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 Nr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zatwierdzenia sprawozdania finansowego Miejskiej Biblioteki Publicznej w Kaliszu za rok 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 ust.2 pkt.15 ustawy z dnia 8 marca 1990 r. o samorządzie gminnym (Dz. U. z 2001 r. Nr 142,  poz.1591 z późn. zm.) oraz art.53 ust.1 i art.3.ust.1 pkt.7 ustawy  z dnia 29 września 1994 r. o rachunkowości  (Dz. U z 2002 r. Nr  76,  poz. 694 z późn. zm.)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5 wykazujące obroty po stronie aktywów i pasywów w wysokości </w:t>
        <w:br/>
        <w:t>565.290,6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instytucja uzyskała wynik finansowy netto - stratę w kwocie 18.127,4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>do uchwały Nr ............. Rady Miejskiej Kalisza z dnia .............................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sprawie zatwierdzenia sprawozdania finansowego Miejskiej Biblioteki  Publicznej w Kaliszu za rok 2005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wiązku z powyższym Miejska Biblioteka Publiczna w Kaliszu przedstawiła do zatwierdzenia sprawozdanie finansowe za 2005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e względu na to, że Miejska Biblioteka Publiczna w Kaliszu w poprzedzającym roku obrotowym za który sporządzono sprawozdanie nie przekroczyła granicy dwóch </w:t>
        <w:br/>
        <w:t xml:space="preserve">z trzech wielkości o których mowa w art. 64 ust.1 pkt.4 ustawy z dnia 29 września </w:t>
        <w:br/>
        <w:t>1994 r. o rachunkowości, oraz mając na uwadze fakt zbadania sprawozdania finansowego tej instytucji za 2004 r. przez biegłego rewidenta, przedkładane sprawozdanie finansowe za 2005 r. nie podlegało takiemu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azana w bilansie Miejskiej Biblioteki Publicznej strata  w wysokości  18.127,47 zł. zmniejszy fundusz tej instytucj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1:00Z</dcterms:created>
  <dc:creator>WKiSSiT</dc:creator>
  <dc:description/>
  <dc:language>en-US</dc:language>
  <cp:lastModifiedBy>Urząd Miejski w Kaliszu</cp:lastModifiedBy>
  <cp:lastPrinted>2006-03-29T13:45:00Z</cp:lastPrinted>
  <dcterms:modified xsi:type="dcterms:W3CDTF">2006-04-21T11:51:00Z</dcterms:modified>
  <cp:revision>2</cp:revision>
  <dc:subject/>
  <dc:title>                                   Uchwała Nr</dc:title>
</cp:coreProperties>
</file>