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Uchwała 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……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owołania komisji egzaminacyjnej dla nauczycieli ubiegających się o awans na stopień nauczyciela mianowa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. o samorządzie gminnym (Dz. U. z 2001 r. Nr 142, poz. 1591, z późn. zm.) oraz art. 9g ust. 2, ust. 4, ust. 5 i ust. 5a ustawy z dnia 26 stycznia 1982 r. Karta Nauczyciela (Dz. U. z 2003 r. Nr 118 poz. 111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ołuje się komisję egzaminacyjną, w skład której wchodzą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dstawiciel organu prowadzącego szkołę, jako jej przewodniczący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dstawiciel organu sprawującego nadzór pedagogiczny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yrektor szkoły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waj eksperci z listy ekspertów ustalonej przez ministra właściwego do spraw oświaty i wychowania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wniosek nauczyciela – przedstawiciel wskazanego we wniosku związku zawodowego. Przedstawiciela związku zawodowego wskazuje właściwy organ statutowy związ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kład imienny komisji ustala każdorazowo Prezydent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XXXIV/496/2001 Rady Miejskiej Kalisza z dnia 28 czerwca 2001 r. w sprawie powołania komisji egzaminacyjnej dla nauczycieli ubiegających się o awans na stopień nauczyciela mianowa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…………………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 powoływania komisji egzaminacyjnej dla nauczycieli ubiegających się o awans na stopień nauczyciela mianowa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e zmianą ustawy z dnia 26 stycznia 1982 r. Karta Nauczyciela (Dz. U. z 2003 r. Nr 118, poz. 1112 z późn. zm.) w zakresie awansu zawodowego nauczycieli zachodzi konieczność dostosowania przepisów uchwały do zapisów zawartych w ww. ustaw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obowy skład komisji egzaminacyjnej określony jest w ustawie Karta Nauczyciela, natomiast jej imienny skład będzie każdorazowo powoływany przez Prezydenta Miasta i będzie uzależniony przede wszystkim od specjalizacji zawodowej nauczyciela ubiegającego się o awans zawodowy na nauczyciela mianowanego. Zapewni to udział w pracach komisji ekspertów o specjalizacji zawodowej takiej samej lub co najmniej zbliżonej do tej, którą legitymować się będzie nauczyciel. Pracami komisji kierować będzie przedstawiciel organu prowadzącego, ponadto w pracach komisji uczestniczyć będą: przedstawiciel organu sprawującego nadzór pedagogiczny oraz dyrektor szkoły, w której zatrudniony jest nauczyciel oraz - na wniosek nauczyciela – przedstawiciel związku zawodowego. Dzięki temu, prace komisji będą bezstronne i w pełni profesjona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obec powyższego wywołanie niniejszej uchwały jest uzasadnione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2:00Z</dcterms:created>
  <dc:creator>MOkrasa</dc:creator>
  <dc:description/>
  <dc:language>en-US</dc:language>
  <cp:lastModifiedBy>Urząd Miejski w Kaliszu</cp:lastModifiedBy>
  <cp:lastPrinted>2006-04-03T10:06:00Z</cp:lastPrinted>
  <dcterms:modified xsi:type="dcterms:W3CDTF">2006-04-21T11:52:00Z</dcterms:modified>
  <cp:revision>2</cp:revision>
  <dc:subject/>
  <dc:title>  Uchwała  Nr …………</dc:title>
</cp:coreProperties>
</file>