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Uchwała Nr ..........................       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Rady     Miejskiej    Kalisz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z dnia ...................................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dzielenia z budżetu Miasta Kalisza  pomocy finansowej Województwu Wielkopolskiemu  na zadania z zakresu kultury  oraz  zawarcia porozumienia.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 podstawie  art.10  ust.2  i art.18 ust.2  pkt.15  ustawy z dnia  8 marca  1990 r. </w:t>
        <w:br/>
        <w:t xml:space="preserve">o samorządzie gminnym ( Dz. U. z 2001 r. Nr 142, poz.1591 z  późn. zm ) oraz art. 167 ust.2 pkt.5 ustawy z dnia 30 czerwca 2005 r. o finansach publicznych </w:t>
        <w:br/>
        <w:t>(Dz. U.  Nr 249, poz. 2104  z późn. zm.) 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dziela się Województwu Wielkopolskiemu w 2006 r. pomocy finansowej  </w:t>
        <w:br/>
        <w:t>w wysokości  98.000 zł. z przeznaczeniem na wsparcie niżej wymienionych  instytucji kultur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Teatru im. W. Bogusławskiego  w Kaliszu w kwocie  40.000 zł. w zakresie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46. Kaliskich Spotkań Teatraln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trum Kultury i Sztuki w Kaliszu w kwocie  48.000 zł.  w zakresie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„Majówki w Centrum Miasta” (3.000 zł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     organizacji 13. Międzynarodowego  Festiwalu  Artystycznych  Działań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licznych   „ LA STRADA”  (30.000 zł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   organizacji 33. Międzynarodowego Festiwalu Pianistów Jazzowych (15.000 zł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  Muzeum Okręgowego Ziemi Kaliskiej w Kaliszu w kwocie 10.0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zakresie 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 „Jarmarku Archeologicznego” na Zawodziu  (5.000 zł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rganizacji imprezy plenerowej pn. „Niedziela u Niechciców” w Kaliszu  </w:t>
        <w:br/>
        <w:t>(5.000 zł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Prezydenta Miasta Kalisza do zawarcia porozumienia pomiędzy  Miastem Kalisz a Województwem Wielkopolskim w zakresie o którym mowa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o uchwały  Nr ................. Rady Miejskiej Kalisza  z dnia .......................  </w:t>
      </w:r>
    </w:p>
    <w:p>
      <w:pPr>
        <w:pStyle w:val="Tekstpodstawowy2"/>
        <w:rPr/>
      </w:pPr>
      <w:r>
        <w:rPr>
          <w:b/>
        </w:rPr>
        <w:t>w sprawie udzielenia z budżetu  Miasta Kalisza pomocy finansowej Województwu Wielkopolskiemu na zadania z zakresu kultury oraz zawarcia porozum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dania z zakresu kultury  wyszczególnione  w § 1 ww. uchwały zaspokajają zbiorowe potrzeby wspólnoty. W związku z tym udziela się na ich realizację wsparcia finansowego ze środków własnych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Z uwagi na to, że bezpośrednimi realizatorami zadań są instytucje kultury, których Organizatorem jest Samorząd Województwa Wielkopolskiego zachodzi  konieczność  przekazania przyznanych  środków budżetowych w wysokości 98.000 zł. za pośrednictwem Województwa Wielkopolskiego i zawarcia w tej mierze odpowiedniego porozumienia.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8"/>
        </w:rPr>
        <w:t xml:space="preserve">   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2:00Z</dcterms:created>
  <dc:creator>WKiSSiT</dc:creator>
  <dc:description/>
  <dc:language>en-US</dc:language>
  <cp:lastModifiedBy>Urząd Miejski w Kaliszu</cp:lastModifiedBy>
  <cp:lastPrinted>2006-03-29T16:00:00Z</cp:lastPrinted>
  <dcterms:modified xsi:type="dcterms:W3CDTF">2006-04-21T11:52:00Z</dcterms:modified>
  <cp:revision>2</cp:revision>
  <dc:subject/>
  <dc:title>                            Uchwała  Nr </dc:title>
</cp:coreProperties>
</file>