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chwała Nr ………….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dy Miejskiej Kalisza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 dnia  ………………..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/>
          <w:b/>
          <w:sz w:val="24"/>
        </w:rPr>
      </w:pPr>
      <w:r>
        <w:rPr>
          <w:b/>
          <w:sz w:val="24"/>
        </w:rPr>
        <w:t>w sprawie zwolnień z podatku od nieruchomości dla przedsiębiorców na terenie miasta Kalisza „w ramach pomocy de minimi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>
          <w:sz w:val="24"/>
        </w:rPr>
        <w:t>Na podstawie art. 18 ust. 2 pkt. 8, art. 40 ust. 1 i art. 41 ust. 1 ustawy z dnia  8 marca 1990 r. o samorządzie gminnym (Dz. U. z 2001 r. Nr 142, poz. 1591 z późn. zm.) oraz  art. 7 ust. 3 ustawy z dnia 12 stycznia 1991 r. o podatkach i opłatach lokalnych (Dz. U. z 2002 r. Nr 9, poz. 84 z późn. zm.), uchwala się co następuje: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zmniejszenia bezrobocia poprzez wspieranie rozwoju przedsiębiorczości na terenie miasta Kalisza wprowadza się zwolnienia z podatku od nieruchomości dla przedsiębiorców (osób fizycznych i prawnych), będących w posiadaniu nieruchomości, na terenie których są tworzone nowe miejsc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Zwolnienia  z   podatku  od  nieruchomości obejmują wszystkich podatników prowadzących działalność gospodarczą w rozumieniu ustawy z dnia 2 lipca 2004r. o swobodzie działalności gospodarczej, zwanych dalej podatnikam</w:t>
      </w:r>
      <w:r>
        <w:rPr>
          <w:i/>
          <w:sz w:val="24"/>
        </w:rPr>
        <w:t>i</w:t>
      </w:r>
      <w:r>
        <w:rPr>
          <w:sz w:val="24"/>
        </w:rPr>
        <w:t>, którzy spełnili kryteria zastosowania zwolnienia oraz ten fakt udokumentowali według zasad i trybu przewidzianego niniejszą uchwał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Ilekroć w uchwale używa się określenia zwolnienia należy przez to rozumieć zwolnienie budynków, budowli oraz gruntów służących działalności gospodarczej z podatku od nieruchomości po spełnieniu warunków i na okres przewidziany niniejszą uchwałą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 Zwolnienie z podatku nie obejmuje obiektów handlowych o powierzchni powyżej 1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stacji pali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Zwolnienie z podatku ograniczone jest wyłącznie do nieruchomości lub jej części bezpośrednio związanej z utworzonymi miejscami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arunek utworzenia nowych miejsc pracy uważa się za spełniony, jeżeli na terenie przedmiotowej</w:t>
      </w:r>
      <w:r>
        <w:rPr>
          <w:b/>
          <w:sz w:val="24"/>
        </w:rPr>
        <w:t xml:space="preserve"> </w:t>
      </w:r>
      <w:r>
        <w:rPr>
          <w:sz w:val="24"/>
        </w:rPr>
        <w:t>nieruchomości zwiększono zatrudnienie, przy czym uwzględnia się tylko pracowników spełniających jednocześnie wszystkie wyszczególnione poniżej warunk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zatrudnionych w pełnym wymiarze czasu prac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zatrudnionych na podstawie umowy o pracę,</w:t>
      </w:r>
    </w:p>
    <w:p>
      <w:pPr>
        <w:pStyle w:val="Normal"/>
        <w:jc w:val="both"/>
        <w:rPr/>
      </w:pPr>
      <w:r>
        <w:rPr>
          <w:sz w:val="24"/>
        </w:rPr>
        <w:t xml:space="preserve">c) do momentu zatrudnienia na terenie nieruchomości podatnika występującego o zwolnienie, nigdy wcześniej nie byli zatrudnieni przez podatnika występującego o zwolnienie, jak również innego przedsiębiorcę powiązanego z podatnikiem występującym o zwolnienie kapitałowo lub poprzez tytuł własności lub współwłasnośc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nigdy wcześniej nie zatrudnionych na podstawie stosunku pracy, bezrobotnych lub pozostających w okresie wypowiedzenia umowy o pracę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zrost zatrudnienia:</w:t>
      </w:r>
    </w:p>
    <w:p>
      <w:pPr>
        <w:pStyle w:val="Tekstpodstawowy3"/>
        <w:rPr/>
      </w:pPr>
      <w:r>
        <w:rPr/>
        <w:t>1) stworzone zatrudnienie musi stanowić wzrost netto liczby pracowników w danym przedsiębiorstwie w odniesieniu do średniego zatrudnienia z ostatnich 12 miesięcy, w przeliczeniu na osobę zatrudnioną w pełnym wymiarze czasu pracy;</w:t>
      </w:r>
    </w:p>
    <w:p>
      <w:pPr>
        <w:pStyle w:val="Tekstpodstawowy3"/>
        <w:rPr/>
      </w:pPr>
      <w:r>
        <w:rPr/>
        <w:t>2) jako przyjmowany do obliczeń okres, w którym nastąpił wzrost zatrudnienia przyjmuje się okres do 12 miesięcy poprzedzających miesiąc, w którym podatnik zwiększył zatrudnienie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Okres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zwolnienie przysługuje odpowiednio na okres:</w:t>
      </w:r>
    </w:p>
    <w:p>
      <w:pPr>
        <w:pStyle w:val="Normal"/>
        <w:ind w:firstLine="708"/>
        <w:jc w:val="both"/>
        <w:rPr/>
      </w:pPr>
      <w:r>
        <w:rPr>
          <w:sz w:val="24"/>
        </w:rPr>
        <w:t>a) 1 roku – jeżeli na terenie przedmiotowej nieruchomości utworzono do                      5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) 2 lat – jeżeli na terenie przedmiotowej nieruchomości utworzono od 6 do 1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) 3 lat – jeżeli na terenie przedmiotowej nieruchomości utworzono od 11 do 15 nowych miejsc pracy;</w:t>
      </w:r>
    </w:p>
    <w:p>
      <w:pPr>
        <w:pStyle w:val="Normal"/>
        <w:ind w:firstLine="708"/>
        <w:jc w:val="both"/>
        <w:rPr/>
      </w:pPr>
      <w:r>
        <w:rPr>
          <w:sz w:val="24"/>
        </w:rPr>
        <w:t>d) 4 lat – jeżeli na terenie przedmiotowej nieruchomości utworzono od 16 do 3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) 5 lat – jeżeli na terenie przedmiotowej nieruchomości utworzono od 31 do 50 nowych miejsc pracy;</w:t>
      </w:r>
    </w:p>
    <w:p>
      <w:pPr>
        <w:pStyle w:val="Normal"/>
        <w:ind w:firstLine="708"/>
        <w:jc w:val="both"/>
        <w:rPr/>
      </w:pPr>
      <w:r>
        <w:rPr>
          <w:sz w:val="24"/>
        </w:rPr>
        <w:t>f) 7 lat</w:t>
        <w:tab/>
        <w:t>– jeżeli na terenie przedmiotowej nieruchomości utworzono od 51 do 100 nowych miejsc pracy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g) 10 lat – jeżeli na terenie przedmiotowej nieruchomości utworzono powyżej 100 nowych miejsc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zwolnienie przysługuje od miesiąca następnego po miesiącu, w którym podatnik nabył prawo do zwolnie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jeżeli zwolnienie określone zgodnie z ust.1 jest dłuższe niż 1 rok, okres zwolnienia kończy się 31 grudn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zwolnienie przysługuje pod warunkiem utrzymania zwiększonego zatrudnienia przez okres 2 lat - w przypadku małych i średnich przedsiębiorców, okres 3 lat - w przypadku pozostałych przedsię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Kwota zwol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zwolnienie przysługuje w kwocie 3000 zł rocznie, od każdego nowo zatrudnionego pracownik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kwotę zwolnienia określa się proporcjonalnie do liczby miesięcy objętych zwolnieniem;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) jeżeli wysokość należnego podatku za dany rok kalendarzowy jest niższa od określonej kwoty  zwolnienia, zwolnienie jest ograniczone do wysokości należnego poda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wo do kolejnego zwolnienia podatnik uzyskuje od następnego roku po zakończeniu okresu stosowania poprzedniego zwolnienia, przy czym łączny okres zwolnienia nie może przekroczyć 10 lat od momentu uzyskania pierwszego zwoln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unkiem uzyskania zwolnienia jest brak zaległości z tytułu podatków i opłat lokalnych oraz innych zobowiązań wobec budżet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awo do zwolnienia podatnik nabywa, po spełnieniu wszystkich warunków zawartych w niniejszej uchwale. 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1.   Pomoc udzielana na podstawie niniejszej uchwały jest pomocą de minimis, a jej udzielanie następuje zgodnie z warunkami określonymi w rozporządzeniu Komisji (WE) Nr 69/2001        z dnia 12 stycznia 2001 r. w sprawie zastosowania art. 87 i 88 Traktatu WE w odniesieniu do pomocy w ramach zasady de minimis (Dz. Urz. WE L 10 z 13.01.2001 r.) 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2.  Podmiot prowadzący działalność gospodarczą może uzyskać pomoc określoną niniejszą uchwałą, jeżeli kwota tej pomocy, łącznie z pomocą de minimis uzyskaną w różnych formach i z różnych źródeł, nie przekroczy w okresie trzech kolejnych lat kwoty stanowiącej równowartość 100 tys. euro brutto. 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>3.    Zwolnienia nie udziela się na działalność:</w:t>
      </w:r>
    </w:p>
    <w:p>
      <w:pPr>
        <w:pStyle w:val="Normal"/>
        <w:ind w:left="567" w:hanging="425"/>
        <w:jc w:val="both"/>
        <w:rPr>
          <w:sz w:val="24"/>
        </w:rPr>
      </w:pPr>
      <w:r>
        <w:rPr>
          <w:sz w:val="24"/>
        </w:rPr>
        <w:t xml:space="preserve">a)  przedsiębiorstw w sektorze transportu oraz działalność związaną z produkcją, przetwarzaniem  i wprowadzaniem do obrotu produktów wymienionych                       w załączniku I do Traktatu Ustanawiającego Wspólnotę Europejską; </w:t>
      </w:r>
    </w:p>
    <w:p>
      <w:pPr>
        <w:pStyle w:val="Tekstpodstawowywcity3"/>
        <w:rPr/>
      </w:pPr>
      <w:r>
        <w:rPr/>
        <w:t>b)  związaną z eksportem, jeżeli pomoc jest bezpośrednio związana z ilością eksportowanych produktów, utworzeniem i funkcjonowaniem sieci dystrybucyjnej lub innymi wydatkami bieżącymi związanymi z prowadzeniem działalności eksportowej, z wyjątkiem pomocy na pokrycie kosztów udziału           w targach handlowych i badaniach lub usług konsultingowych przeprowadzanych w celu wprowadzenia nowego bądź istniejącego produktu na nowy rynek,</w:t>
      </w:r>
    </w:p>
    <w:p>
      <w:pPr>
        <w:pStyle w:val="Normal"/>
        <w:ind w:left="567" w:hanging="425"/>
        <w:jc w:val="both"/>
        <w:rPr/>
      </w:pPr>
      <w:r>
        <w:rPr>
          <w:sz w:val="24"/>
        </w:rPr>
        <w:t xml:space="preserve">c) pomocy uwarunkowanej pierwszeństwem użycia towarów produkcji krajowej względem  towarów importowany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 trakcie korzystania ze zwolnienia podatnik jest zobowiązany do składania do dnia 15 stycznia (stan na 31 grudnia) i do 15 lipca (stan na 30 czerwca) oraz na żądanie organu podatkowego oświadczeń o stanie zatrudnienia wraz z deklaracjami ZUS – DRA oraz deklaracjami PIT-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przypadku utraty warunków uprawniających do zwolnienia, podatnik jest zobowiązany powiadomić pisemnie organ podatkowy w terminie 14 dni od dnia wystąpienia okoliczności powodujących utratę prawa do zwolnienia . 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o którym mowa w ust. 1  traci prawo do zwolnienia od pierwszego dnia miesiąca,        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nie dopełnił obowiązku określonego w ust. 1 traci prawo do zwolnienia od początku roku podatkowego, w którym wystąpiły okoliczności powodujące utratę tego praw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k, który wprowadził w błąd organ podatkowy co do spełnienia warunków uprawniających do uzyskania zwolnienia, traci prawo do zwolnienia za cały okres przez jaki korzystał ze zwolnienia .</w:t>
      </w:r>
    </w:p>
    <w:p>
      <w:pPr>
        <w:pStyle w:val="Tekstpodstawowy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atnicy, o których mowa w ust. 3 i 4 są zobowiązani do zapłaty należnego podatku wraz z odsetkam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XVIII/261/2004 Rady Miejskiej Kalisza z dnia 29 kwietnia 2004 r. w sprawie zwolnień z podatku od nieruchomości dla przedsiębiorców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jej ogłoszenia w Dzienniku Urzędowym Województwa Wielkopolskiego i obowiązuje do dnia 31.12.2006 r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……………. Rady Miejskiej Kalisza z dnia ………….. w sprawie zwolnień z podatku od nieruchomości dla przedsiębiorców na terenie miasta Kalisza „w ramach pomocy de minimis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djęciem uchwały Nr XVIII/261/2004 Rady Miejskiej Kalisza z dnia 29.04.2004 r. w sprawie zwolnień z podatku od nieruchomości dla przedsiębiorców na terenie miasta Kalisza ( dotyczącej pomocy de minimis ) – przed wejściem Polski do Unii Europejskiej – zaistniał obowiązek zapewnienia zgodności pomocy przewidzianej                  w uchwale z przepisami rozporządzenia Komisji (WE) Nr 69/2001, co spowodowało konieczność zmiany niektórych sformułowań w uchwale jak również rozszerzenie jej tytuł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onadto mając na względzie trudną sytuację na kaliskim rynku pracy postanowiono zwiększyć zakres udzielania zwolnienia w podatku od nieruchomości poprzez rozszerzenie grupy beneficjentów o przedsiębiorców, będących podatnikami nieruchomości, na terenie których powstają nowe miejsca pracy. Przyczyni się to zarówno do rozwoju przedsiębiorczości jak i zmniejszenia bezrobo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Natomiast ze względu na wykreślenie dotychczasowych zapisów § 11 – w/w uchwały z  dnia 29 kwietnia 2004 r. przez Regionalną Izbę Obrachunkową w Poznaniu              ( prawomocne rozstrzygnięcie nadzorcze – uchwała Nr 515/2004 z dnia 08 czerwca 2004 r. Kolegium RIO w Poznaniu ) w jego miejsce wprowadzono nową treść dotyczącą dopuszczalności pomocy de minimis – co ma związek z przepisami obowiązującymi po wejściu do Unii Europejskiej.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/>
        <w:tab/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Tekstpodstawowy3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42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3:00Z</dcterms:created>
  <dc:creator>Urząd Miasta w Kaliszu</dc:creator>
  <dc:description/>
  <dc:language>en-US</dc:language>
  <cp:lastModifiedBy>Urząd Miejski w Kaliszu</cp:lastModifiedBy>
  <cp:lastPrinted>2006-04-05T10:27:00Z</cp:lastPrinted>
  <dcterms:modified xsi:type="dcterms:W3CDTF">2006-04-21T11:53:00Z</dcterms:modified>
  <cp:revision>2</cp:revision>
  <dc:subject/>
  <dc:title>Uchwała - zwolnienie przedsiębiorców</dc:title>
</cp:coreProperties>
</file>