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nia na inwestycje  w wysokości przekraczającej granicę ustaloną przez Radę Miejską  Kalisza w planie n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Zaciąga się  zobowiązanie na sfinansowanie kosztów realizacji inwestycji w łącznej  wysokości     </w:t>
        <w:br/>
        <w:t xml:space="preserve">    531.131,00 zł</w:t>
      </w:r>
    </w:p>
    <w:p>
      <w:pPr>
        <w:pStyle w:val="Normal"/>
        <w:jc w:val="both"/>
        <w:rPr/>
      </w:pPr>
      <w:r>
        <w:rPr/>
        <w:t xml:space="preserve">2. Zobowiązanie, o których mowa w ust. 1 ujęte zostanie w budżecie Kalisza – Miasta na prawach     </w:t>
        <w:br/>
        <w:t xml:space="preserve">     powiat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w roku 2007 w kwocie  531.131,00 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e, o którym mowa w § 1 dotyczy   zadania inwestycyjnego p.n. „Modernizacja dróg na osiedlu Chmielnik wraz z wykupami gruntów, odwodnieniem i oświetleniem”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 zaciągniętego  zobowiązania będą dochody własne  Kalisza – Miasta 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/>
      </w:pPr>
      <w:r>
        <w:rPr>
          <w:b/>
          <w:sz w:val="28"/>
        </w:rPr>
        <w:t>do uchwały Nr ............. Rady Miejskiej Kalisza z dnia 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nia na inwestycje w wysokości przekraczającej granicę ustaloną przez Radę Miejską Kalisza w planie  na rok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lanie zadań inwestycyjnych na 2006r. ujęte jest  zadanie p.n „Modernizacja dróg na osiedlu Chmielnik wraz z wykupami gruntów, odwodnieniem i oświetleniem” i na jego realizację zabezpieczona jest kwota  500.000,00 zł . Podjęcie uchwały w sprawie zaciągnięcia zobowiązania na 2007r. w wysokości przekraczającej granicę ustaloną przez Radę Miejską Kalisza w planie na  2006r. o kwotę 531.131,00 zł umożliwi wyjście naprzeciw potrzebom mieszkańców osiedla i zakończenie realizacji zadania w 2006 r., o co wielokrotnie wnosili w licznych prośbach skierowanych do Prezydenta Miasta Kalisza oraz uporządkuje system ulic w tej części osiedla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4:00Z</dcterms:created>
  <dc:creator>ELA TOMASZEWSKA</dc:creator>
  <dc:description/>
  <dc:language>en-US</dc:language>
  <cp:lastModifiedBy>Urząd Miejski w Kaliszu</cp:lastModifiedBy>
  <cp:lastPrinted>2006-05-02T12:57:00Z</cp:lastPrinted>
  <dcterms:modified xsi:type="dcterms:W3CDTF">2006-05-15T09:14:00Z</dcterms:modified>
  <cp:revision>2</cp:revision>
  <dc:subject/>
  <dc:title>Kalisz, dnia 28</dc:title>
</cp:coreProperties>
</file>