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</w:rPr>
        <w:t>Uchwała nr XLV/      /2006</w:t>
      </w:r>
    </w:p>
    <w:p>
      <w:pPr>
        <w:pStyle w:val="Heading1"/>
        <w:rPr/>
      </w:pPr>
      <w:r>
        <w:rPr>
          <w:sz w:val="32"/>
        </w:rPr>
        <w:t xml:space="preserve">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18 maj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         ( Dz. U. z 2001 roku Nr 142 poz.1591  z późn. zm.) oraz § 1 i 5 ust.1  Regulaminu przyznania Nagrody Miasta Kalisza stanowiącego załącznik nr 10 do Statutu Miasta Kalisza, będącego  załącznikiem  do Uchwały Nr XVI/226/2004 z dnia 26.02.2004 r.      w sprawie uchwalenia Statutu Kalisza - Miasta na prawach powiatu, uchwala się           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5 rok w wysokości </w:t>
      </w:r>
      <w:r>
        <w:rPr>
          <w:rFonts w:cs="Times New Roman" w:ascii="Times New Roman" w:hAnsi="Times New Roman"/>
          <w:b/>
          <w:sz w:val="24"/>
        </w:rPr>
        <w:t>dwudziestu pięci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b/>
          <w:sz w:val="32"/>
        </w:rPr>
        <w:t>Zakładowi Galanterii Skórzanej „Stefania” w Kalisz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           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do uchwały nr XLV/       /2006</w:t>
      </w:r>
    </w:p>
    <w:p>
      <w:pPr>
        <w:pStyle w:val="Heading1"/>
        <w:rPr>
          <w:b/>
          <w:b/>
          <w:sz w:val="32"/>
        </w:rPr>
      </w:pPr>
      <w:r>
        <w:rPr/>
        <w:t xml:space="preserve">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18 maj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Tryb składania  wniosku o przyznanie Nagrody Miasta Kalisza dla Zakładu Galanterii Skórzanej „Stefania” w Kaliszu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Zakład Galanterii Skórzanej „Stefania” jest jednym z największych producentów galanterii skórzanej w Polsce. Należy do dziesiątki najprężniej rozwijających się firm     w Wielkopolsce. „Stefania” powstała w 1992 roku. Właścicielami zakładu są Stanisława   i Andrzej Talbierz. W ofercie można znaleźć około 850 produktów. Długoletnie doświadczenie właścicieli i starania niejednokrotnie zostały docenione przez Kapituły różnych konkursów, w których firma brała udzia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trzymane nagrod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Statuetka Hipolita </w:t>
      </w:r>
      <w:r>
        <w:rPr>
          <w:rFonts w:cs="Times New Roman" w:ascii="Times New Roman" w:hAnsi="Times New Roman"/>
          <w:sz w:val="24"/>
        </w:rPr>
        <w:t>- w konkursie „Dobre bo Polskie” wyróżniono firmę prestiżową „Statuetką Hipolita” za promocję polskich produktów na rynkach europejskich oraz wysokiej jakości torebek damskich i teczek męski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 Hit Wielkopolski</w:t>
      </w:r>
      <w:r>
        <w:rPr>
          <w:rFonts w:cs="Times New Roman" w:ascii="Times New Roman" w:hAnsi="Times New Roman"/>
          <w:sz w:val="24"/>
        </w:rPr>
        <w:t xml:space="preserve"> - nagroda ta przyznawana jest firmom za wybitne zasługi w promowaniu polskich wyrobów na rynkach świa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  Kominiarczyk </w:t>
      </w:r>
      <w:r>
        <w:rPr>
          <w:rFonts w:cs="Times New Roman" w:ascii="Times New Roman" w:hAnsi="Times New Roman"/>
          <w:sz w:val="24"/>
        </w:rPr>
        <w:t>- w konkursie ogłaszanym przez Państwową Inspekcję Pracy w Ostrowie Wielkopolskim firma „Stefania” została laureatem „Pracodawca-Organizator Pracy Bezpiecznej” otrzymując statuetki brązowego i srebrnego „Kominiarczyka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Medal Wstęgi Niemna i Dyplom Włóczni Jaćwingów </w:t>
      </w:r>
      <w:r>
        <w:rPr>
          <w:rFonts w:cs="Times New Roman" w:ascii="Times New Roman" w:hAnsi="Times New Roman"/>
          <w:sz w:val="24"/>
        </w:rPr>
        <w:t>- nagroda została przyznana w czasie trwania Polskiej Wystawy Narodowej w Kaliningradzie za efektywną współpracę z firmami rosyjskimi i promowanie polskiej produkcji na terenie Federacji Rosyjski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uruchomieniem nowej linii technologiczno-produkcyjnej firma w 2005 r. zwiększyła zatrudnienie o 15 %. Współpracuje z Powiatowym Urzędem Pracy w tworzeniu nowych miejsc pracy i szkoleniu pracowników w określonych zawodach.     Od 1995 r. „Stefania” współpracuje z Ochotniczymi Hufcami Pracy z siedzibą w Kaliszu, zatrudniając i szkoląc młodzież trudną. Każdego roku w zakładzie kończy edukację, otrzymując tytuł czeladnik - kaletnik, około 30 absolwentów. „Stefania” czynnie bierze udział również w życiu kulturalnym i społecznym Kalisza fundując między innymi nagrody dla młodzieży kaliskich szkół podstawowych w Turnieju Piłkarskim im. Józefa Goli, zawodach wioślarskich organizowanych przez Kaliskie Towarzystwo Wioślarski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soruje szereg uroczystości kulturalno-oświatowych organizowanych dla mieszkańców Kalisza i okolic przez Ośrodek Sportu, Rehabilitacji i Rekreakcji, Kaliskie Towarzystwo Muzycz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 prowadzi wiele akcji charytatywnych przeznaczając środki finansowe na pomoc takim instytucjom jak np. Polski Czerwony Krzy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2005 r. Klub Sportowy „PROSNA” Kalisz docenił wieloletnią pomoc w działalności    i rozwoju klubu składając podziękowania na ręce właścicieli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2:00Z</dcterms:created>
  <dc:creator>iza</dc:creator>
  <dc:description/>
  <dc:language>en-US</dc:language>
  <cp:lastModifiedBy>Urząd Miejski w Kaliszu</cp:lastModifiedBy>
  <cp:lastPrinted>2006-05-05T08:11:00Z</cp:lastPrinted>
  <dcterms:modified xsi:type="dcterms:W3CDTF">2006-05-15T09:12:00Z</dcterms:modified>
  <cp:revision>2</cp:revision>
  <dc:subject/>
  <dc:title>Email Template</dc:title>
</cp:coreProperties>
</file>