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RADY MIEJSKIEJ KALISZA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 dnia ………….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u w ramach Działania 1.1 schemat b) Sektorowego Programu Operacyjnego Rozwój Zasobów Ludzkich 2004-2006, realizowanego przez Powiatowy Urząd Pracy w Kaliszu oraz udzielenia pełnomocnictwa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1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</w:rPr>
        <w:t>Wyraża się wolę realizacji projektu w  ramach Sektorowego Programu Operacyjnego Rozwój Zasobów Ludzkich 2004-2006 w zakresi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iorytetu 1 „Aktywna polityka rynku pracy oraz integracji zawodowej i społecznej”, Działania 1.1 „Rozwój i modernizacja instrumentów i instytucji rynku pracy”, schematu b) „Rozwój oferty usług instytucji rynku pracy” p.n. „Podnoszenie kwalifikacji najlepszą inwestycją” o łącznej wartości 295.000,00 złotych w całości finansowanego z Europejskiego Funduszu Społecznego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2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ojekt, o którym mowa w § 1. realizowany będzie przez Powiatowy Urząd Pracy w Kaliszu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3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poważnia się Prezydenta Miasta Kalisza do udzielenia pełnomocnictwa Dyrektorowi Powiatowego Urzędu Pracy w Kaliszu do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twierdzenia projektu „Podnoszenie kwalifikacji najlepszą inwestycją” w ramach Sektorowego Programu Operacyjnego Rozwój Zasobów Ludzkich 2004-2006 w zakresie określonym w § 1. i zaciągania zobowiązań związanych z realizacją ww. projektów do kwoty 295.000,00 złotych, w tym do 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4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5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do Uchwały nr …………….. Rady Miejskiej Kalisza z dnia ………….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u w ramach Działania 1.1 schemat b) Sektorowego Programu Operacyjnego Rozwój Zasobów Ludzkich 2004-2006, realizowanego przez Powiatowy Urząd Pracy w Kaliszu oraz udzielenia pełnomocnictwa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Powiatowy Urząd Pracy w Kaliszu ma zamiar przystąpić do ogłoszonego przez Ministerstwo Gospodarki i Pracy konkursu i złożyć wniosek o dofinansowanie projektu pt. „Podnoszenie kwalifikacji najlepszą inwestycją” do końca maja br. </w:t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iezbędnym załącznikiem do wniosku ubiegającego się o dofinansowanie z Europejskiego Funduszu Społecznego jest pełnomocnictwo udzielone przez Prezydenta Miasta Kalisza Dyrektorowi PUP w Kaliszu do zatwierdzenia projektu, zaciągania zobowiązań związanych z jego realizacją oraz do 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zewidywana wartość wniosku wynosi 295.000,00 złotych.</w:t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daniem realizowanego projektu będzie doskonalenie kadr Powiatowego Urzędu Pracy w Kaliszu poprzez podjęcie i ukończenie przez 27 pracowników studiów podyplomowych. Oczekiwanym rezultatem podjętych w tym zakresie działań będzie lepsze dostosowanie oferty usługowej publicznych służb zatrudnienia do potrzeb klientów PUP poprzez poprawę umiejętności identyfikacji potrzeb osób bezrobotnych, wzmocnieniu usług w zakresie pośrednictwa pracy, usług doradztwa zawodowego, usług doradczych z zakresu prawa pracy,  a także zwiększenie zaufania klientów rynku pracy do działań publicznych służb zatrudnienia. Ponadto dodatkowym spodziewanym rezultatem jest podniesienie samooceny pracowników PUP, co korzystnie wpłynie na jakość świadczonych przez nich usług.</w:t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Mając na uwadze wymienione korzyści uznaje się za słuszne przystąpienie do konkursu i realizację projektu „Podnoszenie kwalifikacji najlepszą inwestycją”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>Kalisz, ……..…… 2006r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MIASTA KALISZA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  <w:t>WO. ….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EŁNOMOCNICTWO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 ..… uchwały Nr …………….. Rady Miejskiej Kalisza z dnia ………….. w sprawie wyrażenia woli realizacji projektu w ramach Sektorowego Programu Operacyjnego Rozwój Zasobów Ludzkich 2004-2006, realizowanego przez Powiatowy Urząd Pracy w Kaliszu oraz udzielenia pełnomocnictwa udzielam Panu Arturowi Szymczakowi – Dyrektorowi Powiatowego Urzędu Pracy w Kaliszu pełnomocnictwa do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twierdzenia projektu „Podnoszenie kwalifikacji najlepszą inwestycją” w ramach Sektorowego Programu Operacyjnego Rozwój Zasobów Ludzkich 2004-2006, w zakresie określonym w § ….. uchwały Nr ……………………… Rady Miejskiej Kalisza z dnia ……..……. w sprawie wyrażenia woli realizacji projektu w ramach Działania 1.1 schemat b) Sektorowego Programu Operacyjnego Rozwój Zasobów Ludzkich 2004-2006, realizowanego przez Powiatowy Urząd Pracy w Kaliszu oraz udzielenia pełnomocnictwa i zaciągania zobowiązań związanych z realizacją ww. projektu do kwoty …………….. złotych, w tym do 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7:00Z</dcterms:created>
  <dc:creator>P.U.P. w Kaliszu</dc:creator>
  <dc:description/>
  <dc:language>en-US</dc:language>
  <cp:lastModifiedBy>Urząd Miejski w Kaliszu</cp:lastModifiedBy>
  <cp:lastPrinted>2006-05-04T09:09:00Z</cp:lastPrinted>
  <dcterms:modified xsi:type="dcterms:W3CDTF">2006-05-15T09:17:00Z</dcterms:modified>
  <cp:revision>2</cp:revision>
  <dc:subject/>
  <dc:title>UCHWAŁA NR ……………</dc:title>
</cp:coreProperties>
</file>