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Uchwała Nr ..................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Rady Miejskiej Kalisza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z dnia ............................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w sprawie wyrażenia zgody na udzielenie  bonifikaty od opłaty za przekształcenie prawa użytkowania wieczystego w prawo własności nieruchomości  zabudowanych na cele mieszkaniowe oraz przeznaczonych pod tego rodzaju zabudowę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1 ustawy z dnia 8 marca 1990 r. o samorządzie gminnym    (Dz. U. z 2001r. Nr 142, poz. 1591 z późn. zm.), w związku z art. 68 ust.1 pkt.1 i 9, art. 67 ust.3 i art. 69 ustawy z dnia 21 sierpnia 1997r. o gospodarce nieruchomościami ( Dz. U. </w:t>
        <w:br/>
        <w:t>z 2004 r. Nr 261, poz. 2603 z późn. zm.) oraz art. 1 oraz art. 4 ustawy z dnia 29 lipca 2005r.</w:t>
        <w:br/>
        <w:t>o przekształceniu prawa użytkowania wieczystego w prawo własności nieruchomości (Dz. U. z 2005 r. Nr 175, poz. 1459 ) w związku uchwałą Nr XLII/649/2006 Rady Miejskiej Kalisza z dnia 2 marca 2006 r. w sprawie wyrażenia woli na udzielenie bonifikaty od opłaty za przekształcenie prawa użytkowania wieczystego w prawo własności nieruchomości, uchwala się co następuje :</w:t>
      </w:r>
    </w:p>
    <w:p>
      <w:pPr>
        <w:pStyle w:val="Tekstpodstawowy2"/>
        <w:spacing w:before="240" w:after="0"/>
        <w:ind w:firstLine="708"/>
        <w:rPr/>
      </w:pPr>
      <w:r>
        <w:rPr/>
      </w:r>
    </w:p>
    <w:p>
      <w:pPr>
        <w:pStyle w:val="Tekstpodstawowy2"/>
        <w:spacing w:before="240" w:after="0"/>
        <w:ind w:firstLine="708"/>
        <w:jc w:val="left"/>
        <w:rPr/>
      </w:pPr>
      <w:r>
        <w:rPr>
          <w:lang w:eastAsia="pl-PL"/>
        </w:rPr>
        <w:t xml:space="preserve">                                                     </w:t>
      </w:r>
      <w:r>
        <w:rPr>
          <w:lang w:eastAsia="pl-PL"/>
        </w:rPr>
        <w:tab/>
      </w:r>
      <w:r>
        <w:rPr>
          <w:b/>
          <w:lang w:eastAsia="pl-PL"/>
        </w:rPr>
        <w:t>§1</w:t>
      </w:r>
      <w:r>
        <w:rPr>
          <w:lang w:eastAsia="pl-PL"/>
        </w:rPr>
        <w:t>.</w:t>
      </w:r>
    </w:p>
    <w:p>
      <w:pPr>
        <w:pStyle w:val="Tekstpodstawowy2"/>
        <w:suppressAutoHyphens w:val="false"/>
        <w:ind w:left="3545" w:firstLine="709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left"/>
        <w:rPr/>
      </w:pPr>
      <w:r>
        <w:rPr/>
        <w:t xml:space="preserve">Wyraża się zgodę na udzielenie Spółdzielni Mieszkaniowej ,,DOBRZEC” w Kaliszu 90% bonifikaty: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30.606,82 zł (słownie: trzydzieści tysięcy sześćset sześć złotych 82/100) od opłaty wynoszącej 34.007,58 zł  (słownie: trzydzieści cztery tysiące siedem złotych 58/100 ) z tytułu przekształcenia prawa użytkowania wieczystego w prawo własności nieruchomości, położonej w  Kaliszu przy ul. Hanki Sawickiej Nr 14, oznaczonej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20" w:hanging="0"/>
        <w:rPr/>
      </w:pPr>
      <w:r>
        <w:rPr/>
        <w:t xml:space="preserve">w ewidencji gruntów i budynków m. Kalisza w obrębie Nr 073, jako działka Nr 57/4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20" w:hanging="0"/>
        <w:rPr/>
      </w:pPr>
      <w:r>
        <w:rPr/>
        <w:t>o pow. 0.1269 ha, zapisanej w księdze wieczystej Nr 62661. Bonifikata dotyczy 9519/10000 części wyżej opisanej nieruchomości, wykorzystywanej na cele mieszkaniowe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21.093,47 zł (słownie: dwadzieścia jeden tysięcy dziewięćdziesiąt trzy złote 47/100 ) od opłaty wynoszącej 23.437,19 zł ( słownie: dwadzieścia trzy tysiące czterysta trzydzieści siedem złotych 19/100 ) z tytułu przekształcenia prawa użytkowania wieczystego w prawo własności nieruchomości, położonej w Kaliszu przy Al. Wojska Polskiego Nr 6 ,oznaczonej w ewidencji gruntów i budynków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 xml:space="preserve">m. Kalisza w obrębie Nr 073, jako działka Nr 87/11 o pow. 0.913 ha, zapisanej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w księdze wieczystej Nr 62771. Bonifikata dotyczy 9478/10000 części wyżej      opisanej nieruchomości, wykorzystywanej  na cele mieszkaniowe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46.973,14 zł (słownie: czterdzieści sześć tysięcy dziewięćset siedemdziesiąt trzy złote 14/100 ) od opłaty wynoszącej 52.192,38 zł ( słownie: pięćdziesiąt dwa tysiące sto dziewięćdziesiąt dwa złote 38/100 ) z tytułu przekształcenia prawa użytkowania wieczystego w prawo własności nieruchomości, położonej w Kaliszu przy Al. Wojska Polskiego Nr 16, oznaczonej w ewidencji gruntów i budynków m. Kalisza w obrębie Nr 073,  jako działki  Nr 88/2  i 87/7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o łącznej pow. 0.1885 ha, zapisanych w księdze wieczystej Nr 62767. Bonifikata dotyczy 9835/10000 części wyżej opisanej nieruchomości, wykorzystywanej na cele mieszkaniowe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29.121,79 zł (słownie: dwadzieścia dziewięć tysięcy sto dwadzieścia  jeden złotych 79/100 ) od opłaty wynoszącej 32.357,54 zł ( słownie: trzydzieści dwa tysiące trzysta pięćdziesiąt siedem złotych 54/100 ) z tytułu przekształcenia prawa użytkowania wieczystego w prawo własności nieruchomości, położonej w  Kaliszu przy Al. Wojska Polskiego Nr 20, oznaczonej w ewidencji gruntów i budynków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 xml:space="preserve">m. Kalisza w obrębie Nr 073, jako działka Nr 87/6 o pow. 0.1199 ha, zapisanej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w księdze wieczystej Nr 62766. Bonifikata dotyczy 9586/10000 części wyżej opisanej nieruchomości, wykorzystywanej na cele mieszkaniowe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24.581,75 zł (słownie: dwadzieścia cztery tysiące pięćset osiemdziesiąt jeden złotych 75/100 ) od opłaty wynoszącej 27.313,06 zł ( słownie: dwadzieścia siedem tysięcy trzysta trzynaście złotych 06/100 ) z tytułu przekształcenia prawa użytkowania wieczystego w prawo własności nieruchomości, położonej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360" w:hanging="0"/>
        <w:rPr/>
      </w:pPr>
      <w:r>
        <w:rPr/>
        <w:t xml:space="preserve">      </w:t>
      </w:r>
      <w:r>
        <w:rPr/>
        <w:t xml:space="preserve">w  Kaliszu przy Al. Wojska Polskiego Nr 24, oznaczonej w ewidencji gruntów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360" w:hanging="0"/>
        <w:rPr/>
      </w:pPr>
      <w:r>
        <w:rPr/>
        <w:t xml:space="preserve">      </w:t>
      </w:r>
      <w:r>
        <w:rPr/>
        <w:t xml:space="preserve">i budynków m. Kalisza w obrębie Nr 073,  jako działki  Nr 87/4 i Nr 88/5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o łącznej pow. 0.1044 ha, zapisanej w księdze wieczystej Nr 62764. Bonifikata dotyczy 9293/10000 części wyżej opisanej nieruchomości, wykorzystywanej na cele mieszkaniowe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31.526,24 zł (słownie: trzydzieści jeden tysięcy pięćset dwadzieścia sześć złotych 24/100 ) od opłaty wynoszącej 35.029,16 zł ( słownie: trzydzieści pięć tysięcy dwadzieścia dziewięć złotych 16/100 ) z tytułu przekształcenia prawa użytkowania wieczystego w prawo własności nieruchomości, położonej w Kaliszu przy Al. Wojska Polskiego Nr 28, oznaczonej w ewidencji gruntów i budynków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 xml:space="preserve">m. Kalisza w obrębie Nr 073, jako działka Nr 87/2 o pow. 0.1298 ha, zapisanej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w księdze wieczystej Nr 62762. Bonifikata dotyczy 9586/10000 części wyżej opisanej nieruchomości, wykorzystywanej  na cele mieszkaniowe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63.859,00 zł (słownie: sześćdziesiąt trzy tysiące osiemset pięćdziesiąt dziewięć złotych ) od opłaty wynoszącej 70.954,45 zł ( słownie: siedemdziesiąt tysięcy dziewięćset pięćdziesiąt cztery złote 45/100 ) z tytułu przekształcenia prawa użytkowania wieczystego w prawo własności nieruchomości, położonej w Kaliszu przy Al. Wojska Polskiego Nr 36, oznaczonej w ewidencji gruntów i budynków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 xml:space="preserve">m. Kalisza w obrębie Nr 073, jako działka Nr 57/18 o pow. 0.2690 ha, zapisanej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w księdze wieczystej Nr 62709. Bonifikata dotyczy 9739/10000 części wyżej opisanej nieruchomości, wykorzystywanej na cele mieszkaniowe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21.587,54 zł (słownie: dwadzieścia jeden tysięcy pięćset osiemdziesiąt siedem złotych 54/100 ) od opłaty wynoszącej 23.986,16 zł ( słownie: dwadzieścia trzy tysiące dziewięćset osiemdziesiąt sześć złotych 16 /100 ) z tytułu przekształcenia prawa użytkowania wieczystego w prawo własności nieruchomości, położonej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 xml:space="preserve">w Kaliszu przy Al. Wojska Polskiego Nr 38, oznaczonej w ewidencji gruntów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>
          <w:lang w:eastAsia="pl-PL"/>
        </w:rPr>
      </w:pPr>
      <w:r>
        <w:rPr/>
        <w:t>i budynków m. Kalisza w obrębie Nr 073, jako działka Nr 57/17 o pow. 0.0953 ha, zapisanej w księdze wieczystej Nr 62708. Bonifikata dotyczy 9293/10000 części wyżej opisanej nieruchomości, wykorzystywanej na cele mieszkaniowe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>w wysokości 28.969,74 zł (słownie: dwadzieścia osiem tysięcy dziewięćset sześćdziesiąt dziewięć złotych 74/100 ) od opłaty wynoszącej 32.188,60 zł ( słownie: trzydzieści dwa tysiące sto osiemdziesiąt osiem złotych 60/100 ) z tytułu przekształcenia prawa użytkowania wieczystego w prawo własności nieruchomości, położonej w Kaliszu przy Al. Wojska Polskiego Nr 40, oznaczonej w ewidencji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gruntów i budynków m. Kalisza w obrębie Nr 073, jako działka Nr 57/16 o pow.     0.1189 ha, zapisanej w księdze wieczystej  Nr 62707. Bonifikata dotyczy 9616/10000 części wyżej opisanej nieruchomości, wykorzystywanej  na cele mieszkaniowe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left"/>
        <w:rPr/>
      </w:pPr>
      <w:r>
        <w:rPr/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56.502,70 zł (słownie: pięćdziesiąt sześć tysięcy pięćset dwa złote 70/100 ) od opłaty wynoszącej 62.780,78 zł ( słownie: sześćdziesiąt dwa tysiące siedemset osiemdziesiąt złotych 78/100 ) z tytułu przekształcenia prawa użytkowania wieczystego w prawo własności nieruchomości, położonej w Kaliszu przy Al. Wojska Polskiego Nr 42, oznaczonej w ewidencji gruntów i budynków m. Kalisza w obrębie Nr 073,  jako działka  Nr 57/15 o pow. 0.2308 ha, zapisanej w księdze wieczystej 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Nr 62706. Bonifikata dotyczy 9662/10000 części wyżej opisanej nieruchomości, wykorzystywanej na cele mieszkaniowe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21.518,80 zł (słownie: dwadzieścia jeden tysięcy pięćset osiemnaście złotych 80/100 ) od opłaty wynoszącej 23.909,78 zł ( słownie: dwadzieścia trzy tysiące dziewięćset dziewięć złotych 78/100 ) z tytułu przekształcenia prawa użytkowania wieczystego w prawo własności nieruchomości, położonej w Kaliszu przy Al. Wojska Polskiego Nr 44, oznaczonej w ewidencji gruntów i budynków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 xml:space="preserve">m. Kalisza w obrębie Nr 073, jako działka  Nr 57/14 o pow. 0.0921 ha, zapisanej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w księdze wieczystej Nr 62705. Bonifikata dotyczy 9585/10000 części wyżej opisanej nieruchomości, wykorzystywanej na cele mieszkaniowe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45.423,04 zł (słownie: czterdzieści pięć tysięcy czterysta dwadzieścia trzy złote 04/100 ) od opłaty wynoszącej 50.470,05 zł ( słownie: pięćdziesiąt tysięcy czterysta siedemdziesiąt złotych 05/100 ) z tytułu przekształcenia prawa użytkowania wieczystego w prawo własności nieruchomości, położonej w  Kaliszu przy Al. Wojska Polskiego Nr 46, oznaczonej w ewidencji gruntów i budynków m. Kalisza w obrębie Nr 073,  jako działka  Nr 57/13 o pow. 0.1823 ha, zapisanej w księdze wieczystej 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Nr 62704. Bonifikata dotyczy 9834/10000 części wyżej opisanej nieruchomości, wykorzystywanej  na cele mieszkaniowe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44.199,50 zł (słownie: czterdzieści cztery tysiące sto dziewięćdziesiąt dziewięć złotych 50/100 ) od opłaty wynoszącej 49.110,56 zł  ( słownie: czterdzieści dziewięć tysięcy sto dziesięć złotych 56/100 ) z tytułu przekształcenia prawa użytkowania wieczystego w prawo własności nieruchomości, położonej w  Kaliszu przy Al. Wojska Polskiego Nr 50, oznaczonej w ewidencji gruntów i budynków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 xml:space="preserve">m. Kalisza w obrębie Nr 073, jako działka  Nr 57/10 o pow. 0.1798 ha, zapisanej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w księdze wieczystej Nr 62667. Bonifikata dotyczy 9702/10000 części wyżej opisanej nieruchomości, wykorzystywanej  na cele mieszkaniowe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30.745,02 zł (słownie: trzydzieści tysięcy siedemset czterdzieści pięć złotych 02/100 ) od opłaty wynoszącej 34.161,13 zł ( słownie:  trzydzieści cztery tysiące sto sześćdziesiąt  jeden złotych 13/100 ) z tytułu przekształcenia prawa użytkowania wieczystego w prawo własności nieruchomości, położonej w  Kaliszu przy Al. Wojska Polskiego Nr 52, oznaczonej w ewidencji gruntów i budynków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 xml:space="preserve">m. Kalisza w obrębie Nr 073, jako działka Nr 57/11 o pow. 0.1262 ha, zapisanej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w księdze wieczystej Nr 62668. Bonifikata dotyczy 9615/10000 części wyżej opisanej nieruchomości, wykorzystywanej  na cele mieszkaniowe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19.953,10 zł (słownie: dziewiętnaście tysięcy dziewięćset pięćdziesiąt trzy złote 10/100 ) od opłaty wynoszącej 22.170,11 zł ( słownie: dwadzieścia dwa tysiące sto siedemdziesiąt złotych 11/100 ) z tytułu przekształcenia prawa użytkowania wieczystego w prawo własności nieruchomości, położonej w Kaliszu przy Al. Wojska Polskiego Nr 54,oznaczonej w ewidencji gruntów i budynków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 xml:space="preserve">m. Kalisza w obrębie Nr 073,  jako działka  Nr 57/9 o pow. 0.0854 ha , zapisanej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w księdze wieczystej  Nr 62666. Bonifikata dotyczy 9585/10000 części wyżej opisanej nieruchomości, wykorzystywanej  na cele mieszkaniowe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360" w:hanging="0"/>
        <w:jc w:val="left"/>
        <w:rPr/>
      </w:pPr>
      <w:r>
        <w:rPr/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23.574,82 zł (słownie: dwadzieścia trzy tysiące pięćset siedemdziesiąt cztery złote 82/100 ) od opłaty wynoszącej 26.194,24 zł  ( słownie: dwadzieścia  sześć tysięcy sto dziewięćdziesiąt cztery złote 24/100 ) z tytułu przekształcenia prawa użytkowania wieczystego w prawo własności nieruchomości, położonej w  Kaliszu przy Al. Wojska Polskiego Nr 58, oznaczonej w ewidencji gruntów i budynków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 xml:space="preserve">m. Kalisza w obrębie Nr 073,  jako działka  Nr 57/7 o pow. 0.1001 ha, zapisanej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w księdze wieczystej  Nr 62664. Bonifikata dotyczy 9295/10000 części wyżej opisanej nieruchomości, wykorzystywanej  na cele mieszkaniowe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57.805,62 zł (słownie: pięćdziesiąt siedem tysięcy osiemset pięć złotych 62/100 ) od opłaty wynoszącej 64.228,47zł  ( słownie: sześćdziesiąt cztery tysiące dwieście dwadzieścia osiem złotych 47/100 ) z tytułu przekształcenia prawa użytkowania wieczystego w prawo własności nieruchomości, położonej w  Kaliszu przy Al. Wojska Polskiego Nr 60, oznaczonej w ewidencji gruntów i budynków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 xml:space="preserve">m. Kalisza w obrębie Nr 073,  jako działka  Nr 57/6 o pow. 0.2333 ha, zapisanej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w księdze wieczystej  Nr 62663. Bonifikata dotyczy 9779/10000 części wyżej opisanej nieruchomości, wykorzystywanej  na cele mieszkaniowe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left"/>
        <w:rPr>
          <w:lang w:eastAsia="pl-PL"/>
        </w:rPr>
      </w:pPr>
      <w:r>
        <w:rPr>
          <w:lang w:eastAsia="pl-PL"/>
        </w:rPr>
        <w:t xml:space="preserve">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b/>
        </w:rPr>
        <w:t>§ 2.</w:t>
      </w:r>
    </w:p>
    <w:p>
      <w:pPr>
        <w:pStyle w:val="Tekstpodstawowy2"/>
        <w:suppressAutoHyphens w:val="false"/>
        <w:ind w:left="3545" w:firstLine="709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left"/>
        <w:rPr/>
      </w:pPr>
      <w:r>
        <w:rPr/>
        <w:t xml:space="preserve">Wyraża się zgodę na udzielenie Spółdzielni Mieszkaniowej ,,BUDOWLANI” w Kaliszu 90% bonifikaty: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10.614,98 zł (słownie: dziesięć tysięcy sześćset czternaście złotych 98/100 ) od opłaty wynoszącej 11.794,42 zł ( słownie: jedenaście tysięcy siedemset dziewięćdziesiąt cztery złote 42/100 ) z tytułu przekształcenia prawa użytkowania wieczystego w prawo własności nieruchomości, położonej w  Kaliszu przy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360" w:hanging="0"/>
        <w:rPr/>
      </w:pPr>
      <w:r>
        <w:rPr/>
        <w:t xml:space="preserve">      </w:t>
      </w:r>
      <w:r>
        <w:rPr/>
        <w:t xml:space="preserve">ul. Górnośląskiej Nr 40, oznaczonej w ewidencji gruntów i budynków m. Kalisza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w obrębie Nr 069, jako działka Nr 11 o pow. 0.0646 ha, zapisanej w księdze   wieczystej  Nr 28442. Bonifikata dotyczy 8053/10000 części wyżej opisanej nieruchomości, wykorzystywanej 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11.219,11 zł (słownie: jedenaście tysięcy dwieście dziewiętnaście złotych 11/100 ) od opłaty wynoszącej 12.465,68 zł ( słownie: dwanaście tysięcy czterysta sześćdziesiąt pięć złotych 68/100 ) z tytułu przekształcenia prawa użytkowania wieczystego w prawo własności nieruchomości, położonej w Kaliszu przy ul. Adama Asnyka   Nr 44 a ,oznaczonej w ewidencji gruntów i budynków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 xml:space="preserve">m. Kalisza w obrębie Nr 083, jako działka Nr 22/1 o pow. 0.0688 ha, zapisanej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w księdze wieczystej Nr 63846. Bonifikata dotyczy 8331/10000 części wyżej opisanej nieruchomości, wykorzystywanej na cele mieszkaniowe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left"/>
        <w:rPr/>
      </w:pPr>
      <w:r>
        <w:rPr/>
        <w:t xml:space="preserve">Wyraża się zgodę na udzielenie Kaliskiej Spółdzielni Mieszkaniowej Lokatorsko Własnościowej w Kaliszu 90% bonifikaty: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28.764,00 zł (słownie: dwadzieścia osiem tysięcy siedemset sześćdziesiąt cztery złote) od opłaty wynoszącej 31.960,00 zł  ( słownie: trzydzieści jeden tysięcy dziewięćset sześćdziesiąt złotych) z tytułu przekształcenia prawa użytkowania wieczystego w prawo własności nieruchomości, położonej w  Kaliszu przy ul. Górnośląskiej Nr 41 A, oznaczonej w ewidencji gruntów i budynków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m. Kalisza w obrębie Nr 081 A,  jako działki  Nr 7/21, 122/4 o łącznej pow.  0.0796       ha, zapisanej w księdze   wieczystej  Nr 5702 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472.787,10 zł (słownie: czterysta siedemdziesiąt dwa tysiące siedemset osiemdziesiąt siedem złotych 10/100) od opłaty wynoszącej 525.319,00 zł ( słownie: pięćset dwadzieścia pięć tysięcy trzysta dziewiętnaście złotych) z tytułu przekształcenia prawa użytkowania wieczystego w prawo własności nieruchomości, położonej w Kaliszu przy ul. Bogumiła i Barbary 10 - 18, oznaczonej w ewidencji gruntów i budynków m. Kalisza w obrębie Nr 081 A, jako działka Nr 199/3 o  pow. 1.3863 ha, zapisanej w księdze   wieczystej  Nr 5702 .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>w wysokości 268.143,97 zł (słownie: dwieście sześćdziesiąt osiem tysięcy sto czterdzieści trzy złotych 97/100) od opłaty wynoszącej 297.937,75 zł ( słownie: dwieście dziewięćdziesiąt siedem tysięcy dziewięćset trzydzieści siedem złotych 75/100) z tytułu przekształcenia prawa użytkowania wieczystego w prawo własności nieruchomości, położonej w Kaliszu przy ul. Bogumiła i Barbary 15 – 23, oznaczonej w ewidencji gruntów i budynków m. Kalisza w obrębie Nr 081 A, jako działka Nr 124 o  pow. 0.7482 ha, zapisanej w księdze   wieczystej  Nr 5702. Bonifikata dotyczy 9834/10000 części wyżej opisanej nieruchomości, wykorzystywanej  na cele mieszkaniowe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10.716,33 zł (słownie: dziesięć tysięcy siedemset szesnaście złotych 33/100) od opłaty wynoszącej 11.907,03 zł ( słownie: jedenaście tysięcy dziewięćset siedem złotych 03/100) z tytułu przekształcenia prawa użytkowania wieczystego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w prawo własności nieruchomości, położonej w Kaliszu przy ul. Babina 6-7, oznaczonej w ewidencji gruntów i budynków m. Kalisza w obrębie Nr 016, jako działka Nr 64/2 o pow. 0.0333 ha, zapisanej w księdze wieczystej Nr 10324. Bonifikata dotyczy 8282/10000 części wyżej opisanej nieruchomości, wykorzystywanej na cele mieszkaniowe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3.560,92 zł (słownie: trzy tysiące pięćset sześćdziesiąt złotych 92/100) od opłaty wynoszącej 3.956,58 zł ( słownie: trzy tysiące dziewięćset pięćdziesiąt sześć złotych 58/100) z tytułu przekształcenia prawa użytkowania wieczystego w prawo własności nieruchomości, położonej w Kaliszu przy ul. Chopina 1a, oznaczonej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 xml:space="preserve">w ewidencji gruntów i budynków m. Kalisza w obrębie Nr 017, jako działka Nr 13/2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o pow. 0.0156 ha, zapisanej w księdze wieczystej Nr 857. Bonifikata dotyczy 7650/10000 części wyżej opisanej nieruchomości, wykorzystywanej na cele mieszkaniowe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3.171,67 zł (słownie: trzy tysiące sto siedemdziesiąt jeden złotych 67/100) od opłaty wynoszącej 3.524,07 zł ( słownie: trzy tysiące pięćset dwadzieścia cztery złotych 07/100) z tytułu przekształcenia prawa użytkowania wieczystego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w prawo własności nieruchomości, położonej w Kaliszu przy ul. Nowy Rynek 3a, oznaczonej w ewidencji gruntów i budynków m. Kalisza w obrębie Nr 025, jako działka Nr 28/4 o pow. 0.0340 ha, zapisanej w księdze wieczystej Nr 16839. Bonifikata dotyczy 8449/10000 części wyżej opisanej nieruchomości, wykorzystywanej na cele mieszkaniowe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73.063,09 zł (słownie: siedemdziesiąt trzy tysiące sześćdziesiąt trzy złote 09/100) od opłaty wynoszącej 81.181,21 zł ( słownie: osiemdziesiąt jeden tysięcy sto osiemdziesiąt jeden złotych 21/100) z tytułu przekształcenia prawa użytkowania wieczystego w prawo własności nieruchomości, położonej w Kaliszu przy ul. Polna 21, oznaczonej w ewidencji gruntów i budynków m. Kalisza w obrębie Nr 081 A, jako działka Nr 196 o pow. 0.2023 ha, zapisanej w księdze wieczystej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Nr 57807. Bonifikata dotyczy 8952/10000 części wyżej opisanej nieruchomości, wykorzystywanej na cele mieszkaniowe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>w wysokości 28.040,04 zł (słownie: dwadzieścia osiem tysięcy czterdzieści złotych 04/100) od opłaty wynoszącej 31.155,60 zł ( słownie: trzydzieści jeden tysięcy sto pięćdziesiąt pięć złotych 60/100) z tytułu przekształcenia prawa użytkowania wieczystego w prawo własności nieruchomości, położonej w Kaliszu przy ul. Staszica 3, oznaczonej w ewidencji gruntów i budynków m. Kalisza w obrębie Nr 042, jako działka Nr 4/3 o pow. 0.1218 ha, zapisanej w księdze wieczystej Nr 9992. Bonifikata dotyczy 5552/10000 części wyżej opisanej nieruchomości, wykorzystywanej na cele mieszkaniowe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6.236,56 zł (słownie: sześć tysięcy dwieście trzydzieści sześć złotych 56/100) od opłaty wynoszącej 6.929,51 zł ( słownie: sześć tysięcy dziewięćset dwadzieścia dziewięć złotych 51/100) z tytułu przekształcenia prawa użytkowania wieczystego w prawo własności nieruchomości, położonej w Kaliszu przy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 xml:space="preserve">Al. Wolności 17, oznaczonej w ewidencji gruntów i budynków m. Kalisza w obrębie Nr 35, jako działka Nr 88/1 o pow. 0.0990 ha, zapisanej w księdze wieczystej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08" w:hanging="0"/>
        <w:rPr/>
      </w:pPr>
      <w:r>
        <w:rPr/>
        <w:t>Nr 1213. Bonifikata dotyczy 4552/10000 części wyżej opisanej nieruchomości, wykorzystywanej na cele mieszkaniowe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/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4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 xml:space="preserve">Wyraża się zgodę na udzielenie Andrzejowi i Dorocie małż. Jakubek, Radosławowi Jakubek, Maciejowi Jakubek 90% bonifikaty w wysokości 24.941,70 zł (słownie: dwadzieścia cztery tysiące  dziewięćset czterdzieści jeden złotych 70/100 ) od opłaty wynoszącej 27.713,00 zł </w:t>
      </w:r>
    </w:p>
    <w:p>
      <w:pPr>
        <w:pStyle w:val="Normal"/>
        <w:jc w:val="both"/>
        <w:rPr/>
      </w:pPr>
      <w:r>
        <w:rPr/>
        <w:t xml:space="preserve">( słownie: dwadzieścia siedem tysięcy siedemset trzynaście złotych ) z tytułu przekształcenia prawa użytkowania wieczystego w prawo własności nieruchomości, położonej w Kaliszu przy ul. Wyspiańskiego 17, oznaczonej w ewidencji gruntów i budynków m. Kalisza  </w:t>
      </w:r>
    </w:p>
    <w:p>
      <w:pPr>
        <w:pStyle w:val="Normal"/>
        <w:jc w:val="both"/>
        <w:rPr/>
      </w:pPr>
      <w:r>
        <w:rPr/>
        <w:t xml:space="preserve">w obrębie Nr 112, jako działka Nr 109 o pow. 0.0783 ha zapisanej w księdze wieczystej  </w:t>
      </w:r>
    </w:p>
    <w:p>
      <w:pPr>
        <w:pStyle w:val="Normal"/>
        <w:jc w:val="both"/>
        <w:rPr/>
      </w:pPr>
      <w:r>
        <w:rPr/>
        <w:t xml:space="preserve">Nr 4549.  </w:t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5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raża się zgodę na udzielenie Marcie i Piotrowi małż. Ugornym  90% bonifikaty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w wysokości 3.763.80 zł (słownie: trzy tysiące siedemset sześćdziesiąt trzy złote 80/100 )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od opłaty wynoszącej 4.182,00zł (słownie: cztery tysiące sto osiemdziesiąt dwa złote)</w:t>
        <w:br/>
        <w:t>z tytułu przekształcenia prawa użytkowania wieczystego w prawo własności nieruchomości, położonej w Kaliszu przy ul. Nałęczowskiej 23, oznaczonej w ewidencji gruntów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i budynków m. Kalisza w obrębie Nr 152, jako działka Nr 814 o pow. 0,0527 ha, zapisanej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 księdze wieczystej Nr 32063.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6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Marii Gulińskiej i Julii Olejnik 90% bonifikaty</w:t>
        <w:br/>
        <w:t xml:space="preserve"> </w:t>
      </w:r>
      <w:r>
        <w:rPr>
          <w:lang w:eastAsia="pl-PL"/>
        </w:rPr>
        <w:t>w wysokości 11.136,60 zł (słownie: jedenaście tysięcy sto trzydzieści sześć złotych 60/100)</w:t>
        <w:br/>
        <w:t xml:space="preserve">od opłaty wynoszącej 12.374,00zł ( słownie: dwanaście tysięcy trzysta siedemdziesiąt cztery  złote) z tytułu przekształcenia prawa użytkowania wieczystego w prawo własności nieruchomości, położonej w Kaliszu przy ul. Chłodnej Nr 11, oznaczonej w ewidencji gruntów i budynków m. Kalisza w obrębie  Nr 084, jako działka Nr 177 o pow. 0,0536 ha, zapisanej w księdze wieczystej Nr 12080. 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7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Katarzynie Kowiako 90% bonifikaty </w:t>
      </w:r>
      <w:r>
        <w:rPr>
          <w:lang w:eastAsia="pl-PL"/>
        </w:rPr>
        <w:t xml:space="preserve">w wysokości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14.351,40 zł (słownie: czternaście tysięcy trzysta pięćdziesiąt jeden złotych 40/100) od opłaty wynoszącej 15.946,00 zł ( słownie: piętnaście tysięcy dziewięćset czterdzieści sześć złotych) z tytułu przekształcenia prawa użytkowania wieczystego w prawo własności nieruchomości, położonej w Kaliszu przy ul. Wyspiańskiego Nr 30, oznaczonej w ewidencji gruntów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i budynków m. Kalisza w obrębie Nr 112, jako działka Nr 133 o pow. 0,0670 ha, zapisanej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w księdze wieczystej Nr 14072. 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8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Stanisławowi i Czesławie małż. Fiłka  90% bonifikaty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w wysokości 3.654,00 zł (słownie: trzy tysiące sześćset pięćdziesiąt cztery złote) od opłaty wynoszącej 4.060,00zł (słownie: cztery tysiące sześćdziesiąt złotych ) z tytułu przekształcenia prawa użytkowania wieczystego w prawo własności nieruchomości, położonej w Kaliszu przy ul. Jaśminowej Nr 8 , oznaczonej w ewidencji gruntów i budynków m. Kalisza w obrębie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Nr 037, jako działka Nr 161 o pow. 0.0312 ha, zapisanej w księdze wieczystej Nr  26271.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br/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9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Bożenie Kliber 90% bonifikaty w wysokości 3.906,90 zł (słownie: trzy tysiące dziewięćset sześć złotych 90/100) od opłaty wynoszącej 4.341,00 zł (słownie: cztery tysiące trzysta czterdzieści jeden złotych) z tytułu przekształcenia prawa użytkowania wieczystego w prawo własności nieruchomości, położonej w Kaliszu przy </w:t>
      </w:r>
    </w:p>
    <w:p>
      <w:pPr>
        <w:pStyle w:val="Tekstpodstawowy2"/>
        <w:suppressAutoHyphens w:val="false"/>
        <w:rPr/>
      </w:pPr>
      <w:r>
        <w:rPr/>
        <w:t xml:space="preserve">ul. Świętokrzyskiej 26, oznaczonej w ewidencji gruntów i budynków m. Kalisza w obrębie </w:t>
      </w:r>
    </w:p>
    <w:p>
      <w:pPr>
        <w:pStyle w:val="Tekstpodstawowy2"/>
        <w:suppressAutoHyphens w:val="false"/>
        <w:rPr/>
      </w:pPr>
      <w:r>
        <w:rPr/>
        <w:t>Nr 096, jako działka Nr 691 o pow. 0.0262 ha, zapisanej w księdze wieczystej Nr  44626.</w:t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0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Antoniemu i Danucie małż. Jopek 90% bonifikaty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w wysokości 6.877,80 zł (słownie: sześć tysięcy osiemset siedemdziesiąt siedem złotych 80/100) od opłaty wynoszącej 7.642,00 zł (słownie: siedem tysięcy sześćset czterdzieści dwa  złote ) z tytułu przekształcenia prawa użytkowania wieczystego w prawo własności nieruchomości, położonej w Kaliszu przy ul. Śnieżnej 12, oznaczonej w ewidencji gruntów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i budynków m. Kalisza w obrębie Nr 096, jako działki Nr 345 o pow. 0.0400 ha i Nr 552/5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o pow. 0.0162 ha, zapisanych w księdze wieczystej Nr 22044.</w:t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  <w:tab/>
        <w:tab/>
        <w:tab/>
        <w:tab/>
        <w:tab/>
        <w:tab/>
        <w:t>§ 11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Mariannie i Zygmuntowi małż. Wawrzyniak  90% bonifikaty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w wysokości 2.702,70 zł (słownie: dwa tysiące siedemset dwa złote 70/100) od opłaty wynoszącej 3.003,00 zł (słownie: trzy tysiące trzy złote) z tytułu przekształcenia prawa użytkowania wieczystego w prawo własności nieruchomości, położonej w Kaliszu przy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ul. Marii Skłodowskiej – Curie Nr 5, oznaczonej w ewidencji gruntów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i budynków m. Kalisza w obrębie Nr 079, jako działka 67/7 o pow. 0.0199 ha, zapisanych </w:t>
      </w:r>
    </w:p>
    <w:p>
      <w:pPr>
        <w:pStyle w:val="Tekstpodstawowy2"/>
        <w:suppressAutoHyphens w:val="false"/>
        <w:rPr>
          <w:b/>
          <w:b/>
        </w:rPr>
      </w:pPr>
      <w:r>
        <w:rPr>
          <w:lang w:eastAsia="pl-PL"/>
        </w:rPr>
        <w:t>w księdze wieczystej Nr 51798.</w:t>
      </w:r>
    </w:p>
    <w:p>
      <w:pPr>
        <w:pStyle w:val="Tekstpodstawowy2"/>
        <w:suppressAutoHyphens w:val="false"/>
        <w:ind w:left="3905" w:firstLine="349"/>
        <w:jc w:val="left"/>
        <w:rPr>
          <w:b/>
          <w:b/>
          <w:lang w:eastAsia="pl-PL"/>
        </w:rPr>
      </w:pPr>
      <w:r>
        <w:rPr>
          <w:b/>
          <w:lang w:eastAsia="pl-PL"/>
        </w:rPr>
        <w:t xml:space="preserve">  </w:t>
      </w:r>
      <w:r>
        <w:rPr>
          <w:b/>
          <w:lang w:eastAsia="pl-PL"/>
        </w:rPr>
        <w:t>§ 12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ci określone w § 1- 3 są zabudowana budynkami mieszkalnymi,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ind w:left="360" w:hanging="0"/>
        <w:rPr>
          <w:lang w:eastAsia="pl-PL"/>
        </w:rPr>
      </w:pPr>
      <w:r>
        <w:rPr>
          <w:lang w:eastAsia="pl-PL"/>
        </w:rPr>
        <w:t xml:space="preserve">      </w:t>
      </w:r>
      <w:r>
        <w:rPr>
          <w:lang w:eastAsia="pl-PL"/>
        </w:rPr>
        <w:t>stanowiącymi własność spółdzielni.</w:t>
      </w:r>
    </w:p>
    <w:p>
      <w:pPr>
        <w:pStyle w:val="Tekstpodstawowy2"/>
        <w:numPr>
          <w:ilvl w:val="0"/>
          <w:numId w:val="1"/>
        </w:numPr>
        <w:suppressAutoHyphens w:val="false"/>
        <w:rPr/>
      </w:pPr>
      <w:r>
        <w:rPr>
          <w:lang w:eastAsia="pl-PL"/>
        </w:rPr>
        <w:t>Nieruchomości, o których mowa w § 4-11 są zabudowane budynkami mieszkalnymi.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  <w:t>§ 13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rPr/>
      </w:pPr>
      <w:r>
        <w:rPr/>
        <w:t xml:space="preserve">Przekształcenie prawa użytkowania wieczystego w prawo własności nieruchomości            zabudowanych budynkami mieszkalnymi na rzecz spółdzielni mieszkaniowej, </w:t>
        <w:br/>
        <w:t>o której mowa w § 1 - 3 z zastosowaniem bonifikaty, jest tożsame z zastosowaniem tej bonifikaty przy dalszej  odsprzedaży na rzecz członków spółdzielni lub właścicieli lokali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     </w:t>
      </w:r>
      <w:r>
        <w:rPr>
          <w:b/>
          <w:lang w:eastAsia="pl-PL"/>
        </w:rPr>
        <w:t>§ 14.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/>
      </w:pPr>
      <w:r>
        <w:rPr>
          <w:lang w:eastAsia="pl-PL"/>
        </w:rPr>
        <w:t>Wyraża się zgodę na odstąpienie od żądania zwrotu kwoty równej udzielonej bonifikacie po jej waloryzacji w następujących przypadkach:</w:t>
      </w:r>
    </w:p>
    <w:p>
      <w:pPr>
        <w:pStyle w:val="Tekstpodstawowy2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>zamiany nieruchomości przy zachowaniu celu mieszkaniowego,</w:t>
      </w:r>
    </w:p>
    <w:p>
      <w:pPr>
        <w:pStyle w:val="Tekstpodstawowy2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jednostki samorządu terytorialnego lub Skarbu Państwa z przeznaczeniem na realizację celu publicznego lub zadań własnych,</w:t>
      </w:r>
    </w:p>
    <w:p>
      <w:pPr>
        <w:pStyle w:val="Tekstpodstawowy2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współwłaściciela tej nieruchomości,</w:t>
      </w:r>
    </w:p>
    <w:p>
      <w:pPr>
        <w:pStyle w:val="Tekstpodstawowy2"/>
        <w:numPr>
          <w:ilvl w:val="0"/>
          <w:numId w:val="5"/>
        </w:numPr>
        <w:suppressAutoHyphens w:val="false"/>
        <w:rPr/>
      </w:pPr>
      <w:r>
        <w:rPr>
          <w:lang w:eastAsia="pl-PL"/>
        </w:rPr>
        <w:t>zbycia nieruchomości przez spadkobiercę lub osobę bliską osoby na rzecz której przekształcono z bonifikatą prawo użytkowania wieczystego w prawo własności nieruchomości, osobie trzeciej nie będącej osobą bliską, przy zachowaniu celu mieszkaniowego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5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konanie uchwały powierza się Prezydentowi Miasta Kalisza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6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Uchwała wchodzi w życie z dniem podjęcia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do uchwały Nr ................................. Rady Miejskiej Kalisza  z dnia .....................................</w:t>
      </w:r>
    </w:p>
    <w:p>
      <w:pPr>
        <w:pStyle w:val="TextBody"/>
        <w:rPr/>
      </w:pPr>
      <w:r>
        <w:rPr/>
        <w:t>w sprawie wyrażenia zgody na udzielenie 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b/>
        </w:rPr>
        <w:tab/>
      </w:r>
      <w:r>
        <w:rPr/>
        <w:t>Z dniem 13 października 2005r. weszła w życie  ustawa z dnia 29 lipca 2005r.                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Ustawa ma zastosowanie do osób fizycznych będących w dniu wejścia w życie ustawy użytkownikami wieczystymi nieruchomości zabudowanych na cele mieszkaniowe lub zabudowanych garażami albo przeznaczonych pod tego rodzaju zabudowę, jak również nieruchomości rolnych. Ponadto także do osób fizycznych i prawnych będących właścicielami lokali oraz spółdzielni mieszkaniowych będących właścicielami budynków mieszkalnych lub garaży i ich następców prawnych.</w:t>
      </w:r>
    </w:p>
    <w:p>
      <w:pPr>
        <w:pStyle w:val="Normal"/>
        <w:suppressAutoHyphens w:val="true"/>
        <w:jc w:val="both"/>
        <w:rPr/>
      </w:pPr>
      <w:r>
        <w:rPr/>
        <w:t>W związku z bardzo dużym zainteresowaniem przekształceniem prawa użytkowania wieczystego w prawo własności nieruchomości wśród mieszkańców Kalisza,</w:t>
      </w:r>
      <w:r>
        <w:rPr>
          <w:b/>
        </w:rPr>
        <w:t xml:space="preserve"> </w:t>
      </w:r>
      <w:r>
        <w:rPr/>
        <w:t xml:space="preserve">w dniu </w:t>
        <w:br/>
        <w:t xml:space="preserve">2 marca 2006r Rada Miejska Kalisza  podjęła  intencyjną uchwałą Nr  XLII/649/2006 </w:t>
      </w:r>
    </w:p>
    <w:p>
      <w:pPr>
        <w:pStyle w:val="Normal"/>
        <w:suppressAutoHyphens w:val="true"/>
        <w:jc w:val="both"/>
        <w:rPr/>
      </w:pPr>
      <w:r>
        <w:rPr/>
        <w:t>w sprawie wyrażenia woli na udzielanie  bonifikaty od opłaty za przekształcenie prawa użytkowania wieczystego w prawo własności nieruchomości. Określona w przedmiotowej uchwale 90 % b</w:t>
      </w:r>
      <w:r>
        <w:rPr>
          <w:lang w:eastAsia="ar-SA"/>
        </w:rPr>
        <w:t>onifikata udzielana jest każdorazowo na indywidualny wniosek użytkownika wieczystego w drodze odrębnej uchwały, w odniesieniu do nieruchomości objętej indywidualnym wnioskiem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 związku z wystąpieniem użytkowników wieczystych określonych w uchwale</w:t>
        <w:br/>
        <w:t>o przekształcenie przysługującego im prawa użytkowania wieczystego w prawo własności nieruchomości, podjęcie przedmiotowej uchwały jest zasadne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11:00Z</dcterms:created>
  <dc:creator>Urząd Miejski w Kaliszu</dc:creator>
  <dc:description/>
  <dc:language>en-US</dc:language>
  <cp:lastModifiedBy>Urząd Miejski w Kaliszu</cp:lastModifiedBy>
  <dcterms:modified xsi:type="dcterms:W3CDTF">2006-05-15T09:11:00Z</dcterms:modified>
  <cp:revision>2</cp:revision>
  <dc:subject/>
  <dc:title>Uchwała Nr </dc:title>
</cp:coreProperties>
</file>