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Uchwała nr XLV/     /2006</w:t>
      </w:r>
    </w:p>
    <w:p>
      <w:pPr>
        <w:pStyle w:val="Heading1"/>
        <w:rPr/>
      </w:pPr>
      <w:r>
        <w:rPr>
          <w:sz w:val="32"/>
        </w:rPr>
        <w:t xml:space="preserve">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z dnia  18 maja 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nadania godności  Honorowego Obywatelstwa 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a podstawie art.18 ust. 2 pkt 14 ustawy z dnia 8 marca 1990r.o samorządzie gminnym ( Dz. U. z 2001 roku Nr 142 poz.1591  z późn. zm.) oraz § 4 ust. 4 Regulaminu nadania godności Honorowego Obywatelstwa Miasta Kalisza stanowiącego załącznik nr 8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Nadaje się godność Honorowego Obywatelstwa Miasta Kalisz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Prof. Wandzie Wiłkomirskiej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 xml:space="preserve">Władysławowi Kościelniakowi - Artysta grafik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do uchwały nr XLV/      /2006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</w:t>
      </w:r>
      <w:r>
        <w:rPr>
          <w:b/>
          <w:sz w:val="28"/>
        </w:rPr>
        <w:t>z dnia  18 maj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Honorowego Obywatelstwa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yb składania  wniosku o nadanie prof. Wandzie Wiłkomirskiej             i Władysławowi Kościelniakowi godności Honorowego Obywatela Miasta Kalisza był zgodny z Regulaminem nadawania wyróżnień, stanowiącym załącznik Nr 8 do Statutu Kalisza-Miasta na prawach powiatu i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Tekstpodstawowy3"/>
        <w:ind w:firstLine="360"/>
        <w:rPr/>
      </w:pPr>
      <w:r>
        <w:rPr>
          <w:b/>
          <w:sz w:val="28"/>
        </w:rPr>
        <w:t>Profesor Wanda Wiłkomirska</w:t>
      </w:r>
      <w:r>
        <w:rPr>
          <w:sz w:val="28"/>
        </w:rPr>
        <w:t xml:space="preserve"> to wybitna osobowość.                             Skrzypaczka światowej klasy, występująca z najwybitniejszymi artystami                   i orkiestrami na największych scenach, koncertowała na pięciu kontynentach -  znana nam Kaliszanom jako gorący sympatyk naszego Miasta. 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 xml:space="preserve">Jako artystka światowej sławy wielokrotnie odwiedzała rodzinne strony, koncertując w Kaliszu, Gołuchowie, Antoninie. </w:t>
      </w:r>
    </w:p>
    <w:p>
      <w:pPr>
        <w:pStyle w:val="Tekstpodstawowy3"/>
        <w:rPr>
          <w:sz w:val="28"/>
        </w:rPr>
      </w:pPr>
      <w:r>
        <w:rPr>
          <w:sz w:val="28"/>
        </w:rPr>
        <w:t>Zafascynowana wirtuozerią publiczność przyjmowała występy owacjami         „na stojąco”.</w:t>
      </w:r>
    </w:p>
    <w:p>
      <w:pPr>
        <w:pStyle w:val="Tekstpodstawowy3"/>
        <w:ind w:firstLine="360"/>
        <w:rPr/>
      </w:pPr>
      <w:r>
        <w:rPr>
          <w:sz w:val="28"/>
        </w:rPr>
        <w:t>Laureatka czterech międzynarodowych konkursów skrzypcowych.        Od czasu triumfalnego debiutu w Ameryce w 1961 roku z Orkiestrą Filharmonii Narodowej rozpoczęła wielką karierę międzynarodową, w USA nazwana „</w:t>
      </w:r>
      <w:r>
        <w:rPr>
          <w:i/>
          <w:sz w:val="28"/>
        </w:rPr>
        <w:t>księżniczką estrady</w:t>
      </w:r>
      <w:r>
        <w:rPr>
          <w:sz w:val="28"/>
        </w:rPr>
        <w:t xml:space="preserve">”. 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>Oprócz działalności koncertowej prowadziła kursy muzyczne w wielu krajach, promowała w świecie polskich skrzypków, także młode Kaliszanki.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>Aktualnie Wanda Wiłkomirska prowadzi klasę w Sydney Conservatory of Music w Australii, łącząc pracę pedagogiczną z koncertami.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>Za swoją muzyczną działalność otrzymała wiele medali, nagród                i wyróżnień, z których najbliższa jej sercu jest nagroda za propagowanie muzyki Karola Szymanowskiego w świecie.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 xml:space="preserve">Jej dorobek artystyczny jest imponujący, kariera olśniewająca, życie niezwykle barwne, a Ona sama wspaniały, ciepły i bardzo „normalny” człowiek. Skromna, kontaktowa, przyjacielska, patriotka - głęboko humanistycznie nastawiona do otaczającego świata i ludzi.       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>Długoletnie związki rodziny Wiłkomirskich z Kaliszem rozpoczęły się     w latach dwudziestych XX wieku i trwają nadal. Kaliskie Towarzystwo Muzyczne, jak i Sala Koncertowa w Państwowej Szkole Muzycznej noszą imię Alfreda Wiłkomirskiego.</w:t>
      </w:r>
    </w:p>
    <w:p>
      <w:pPr>
        <w:pStyle w:val="Tekstpodstawowy3"/>
        <w:rPr>
          <w:sz w:val="28"/>
        </w:rPr>
      </w:pPr>
      <w:r>
        <w:rPr>
          <w:sz w:val="28"/>
        </w:rPr>
        <w:tab/>
        <w:t>W 2006 roku Rada Miejska Kalisza uhonorowała tę niezwykle utalentowaną rodzinę nadając imię Parkowi na Majkowie: Wiłkomirskich.</w:t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  <w:t xml:space="preserve">Zaszczytem dla nas Kaliszan byłoby więc przyjęcie Profesor Wandy Wiłkomirskiej w poczet Honorowych Obywateli Kalisza – równoczesne uhonorowanie zasług całego rodu Wiłkomirskich dla życia muzycznego Kalisza na przestrzeni kilkudziesięciu lat. 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Pan </w:t>
      </w:r>
      <w:r>
        <w:rPr>
          <w:rFonts w:eastAsia="Arial Unicode MS" w:cs="Times New Roman" w:ascii="Times New Roman" w:hAnsi="Times New Roman"/>
          <w:b/>
          <w:sz w:val="28"/>
        </w:rPr>
        <w:t>Władysław Kościelniak</w:t>
      </w:r>
      <w:r>
        <w:rPr>
          <w:rFonts w:eastAsia="Arial Unicode MS" w:cs="Times New Roman" w:ascii="Times New Roman" w:hAnsi="Times New Roman"/>
          <w:sz w:val="28"/>
        </w:rPr>
        <w:t xml:space="preserve"> – Kaliszanin, w bieżącym roku świętuje 90-lecie urodzin i 55-lecie pracy twórczej. Niezwykle popularny artysta grafik, rysownik, autor ekslibrysów, plakatów, z zamiłowania historyk i dokumentalista dziejów Kalisza. Swoje zainteresowania historyczne poświadczył jako współautor „Kroniki Miasta Kalisza”, współtwórca wystaw m.in. „Kalisz wczoraj i dziś” w ratuszowej wieży udostępnianej licznym grupom turystów odwiedzających nasze miasto.  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 xml:space="preserve">Z jego inspiracji i według jego projektu powstał jedyny w swoim rodzaju Pomnik Książki. 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>Przemierzając kaliskie ulice oraz wędrując przez miasta i wioski naszego regionu, stworzył niezwykle bogate, artystyczne archiwum zabytkowych obiektów, między innymi 84 drewnianych kościołów byłego województwa kaliskiego a na łamach „Ziemi Kaliskiej” w ciągu ponad 20 lat stworzył i nadal redaguje niezwykłe felietony „Wędrówek ze szkicownikiem”, których przez te lata ukazało się około tysiąca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 xml:space="preserve">Twórczość plastyczna – grafika i malarstwo – prezentowana była na ponad 40 wystawach indywidualnych i 200 zbiorowych. 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>Na kształt i treść imponującego dorobku artystycznego wpływ miały także podróże do krajów śródziemnomorskich oraz Ziemi Świętej i Indii, gdzie otrzymał Medal Rabindranatha Tagore za upowszechnianie wiedzy o Polsce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>Dzięki niestrudzonej pracy Pan Władysław Kościelniak ocalił dla przyszłych pokoleń bezpowrotnie utracone dla architektury miasta zabytki. Zebrane w odrębnym katalogu są dokładnie opisane i udokumentowane w rysunkach i grafikach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>Władysław Kościelniak jest najbardziej żywą historią Kalisza, jak sam mówi „przeżył z tym miastem i nadal przeżywa jego wzloty i smutki”. Powszechnie znany, lubiany, ceniony i jak mało kto potrafi ukazać Kalisz słowem i rysunkiem. Autor „Leksykonu Kaliskiego” publikowanego cyklicznie z „Ziemi Kaliskiej”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  <w:t>Wymienić osiągnięcia Pana Władysława Kościelniaka jest niezwykle trudno,  twórcza pasja, wciąż nowe wyzwania świadczą o wyjątkowej, niespożytej sile artystycznej duszy.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Popularyzowanie historii Kalisza, ogromny wkład w działalności publicznej i dziennikarskiej dokumentującej historię regionu kaliskiego i wzbogacający kulturę polską w pełni uzasadniają nadanie </w:t>
      </w:r>
      <w:r>
        <w:rPr>
          <w:rFonts w:eastAsia="Arial Unicode MS" w:cs="Times New Roman" w:ascii="Times New Roman" w:hAnsi="Times New Roman"/>
          <w:b/>
          <w:sz w:val="28"/>
        </w:rPr>
        <w:t>Panu Władysławowi Kościelniakowi najwyższego wyróżnienia Honorowego Obywatela Miasta Kalisza</w:t>
      </w:r>
      <w:r>
        <w:rPr>
          <w:rFonts w:eastAsia="Arial Unicode MS" w:cs="Times New Roman" w:ascii="Times New Roman" w:hAnsi="Times New Roman"/>
          <w:sz w:val="28"/>
        </w:rPr>
        <w:t xml:space="preserve">  jakim samorząd kaliski może wyrazić szacunek i wdzięczność za najpiękniejszą promocję Kalisza.</w:t>
      </w:r>
    </w:p>
    <w:p>
      <w:pPr>
        <w:pStyle w:val="Normal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yznanie prof. Wandzie Wiłkomirskiej i Władysławowi Kościelniakowi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3:00Z</dcterms:created>
  <dc:creator>iza</dc:creator>
  <dc:description/>
  <dc:language>en-US</dc:language>
  <cp:lastModifiedBy>Urząd Miejski w Kaliszu</cp:lastModifiedBy>
  <cp:lastPrinted>2006-05-08T13:44:00Z</cp:lastPrinted>
  <dcterms:modified xsi:type="dcterms:W3CDTF">2006-05-15T09:13:00Z</dcterms:modified>
  <cp:revision>2</cp:revision>
  <dc:subject/>
  <dc:title>Email Template</dc:title>
</cp:coreProperties>
</file>