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...</w:t>
      </w:r>
    </w:p>
    <w:p>
      <w:pPr>
        <w:pStyle w:val="Tekstdugiegocytatu"/>
        <w:ind w:left="2832" w:right="2023" w:hanging="0"/>
        <w:rPr/>
      </w:pPr>
      <w:r>
        <w:rPr/>
        <w:t>Rady Miejskiej Kalisza</w:t>
        <w:br/>
        <w:t>z dnia 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</w:rPr>
        <w:t>na prawach powiatu na 2006 rok o kwotę                                         468.51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4.430.57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rPr/>
      </w:pPr>
      <w:r>
        <w:rPr/>
        <w:t>zwiększa się dochody budżetu Miasta o kwotę 422.116 zł</w:t>
      </w:r>
    </w:p>
    <w:p>
      <w:pPr>
        <w:pStyle w:val="TextBody"/>
        <w:ind w:firstLine="360"/>
        <w:rPr/>
      </w:pPr>
      <w:r>
        <w:rPr/>
        <w:t xml:space="preserve">    </w:t>
      </w:r>
      <w:r>
        <w:rPr/>
        <w:t>do kwoty ogółem 201.891.719 zł</w:t>
      </w:r>
    </w:p>
    <w:p>
      <w:pPr>
        <w:pStyle w:val="TextBody"/>
        <w:numPr>
          <w:ilvl w:val="0"/>
          <w:numId w:val="22"/>
        </w:numPr>
        <w:rPr/>
      </w:pPr>
      <w:r>
        <w:rPr/>
        <w:t>zwiększa się dochody budżetu Powiatu o kwotę 46.400 zł</w:t>
      </w:r>
    </w:p>
    <w:p>
      <w:pPr>
        <w:pStyle w:val="TextBody"/>
        <w:ind w:left="709" w:hanging="0"/>
        <w:rPr/>
      </w:pPr>
      <w:r>
        <w:rPr/>
        <w:t>do kwoty ogółem 92.538.852 zł,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a prawach powiatu na 2006 r. o kwotę                                             937.61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kwoty ogółem 329.435.94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) </w:t>
        <w:tab/>
        <w:t>zwiększa się wydatki budżetu Miasta o kwotę 865.43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do kwoty ogółem 226.813.990 zł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 xml:space="preserve">zwiększa się wydatki budżetu Powiatu o kwotę 72.182 zł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102.621.952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z tego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większa się wydatki na wydatki na zadania realizowane na podstawie porozumień z jednostkami samorządu terytorialnego o kwotę 25.782 zł</w:t>
      </w:r>
    </w:p>
    <w:p>
      <w:pPr>
        <w:pStyle w:val="Normal"/>
        <w:ind w:left="987" w:hanging="0"/>
        <w:jc w:val="both"/>
        <w:rPr>
          <w:sz w:val="24"/>
        </w:rPr>
      </w:pPr>
      <w:r>
        <w:rPr>
          <w:sz w:val="24"/>
        </w:rPr>
        <w:t>do kwoty ogółem 1.705.5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większa się deficyt budżetu Kalisza – Miasta na prawach powiatu na 2006 rok</w:t>
        <w:br/>
        <w:t>o kwotę 469.102 zł do kwoty ogółem 35.005.37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 xml:space="preserve">zwiększa się deficyt Miasta o kwotę 443.320 zł do kwoty ogółem </w:t>
        <w:br/>
        <w:t>24.922.271 zł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ind w:left="720" w:hanging="360"/>
        <w:rPr>
          <w:u w:val="single"/>
        </w:rPr>
      </w:pPr>
      <w:r>
        <w:rPr/>
        <w:t xml:space="preserve">zwiększa się deficyt Powiatu o kwotę 25.782 zł do kwoty ogółem </w:t>
        <w:br/>
        <w:t>10.083.100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zwiększa się wolne środki jako nadwyżkę środków pieniężnych na rachunku bieżącym budżetu jednostki samorządu terytorialnego, wynikającą z rozliczenia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kredytów i pożyczek z lat ubiegłych o kwotę                                   469.102 zł </w:t>
        <w:br/>
        <w:t>do kwoty ogółem 20.889.276 zł.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wydatki majątkowe o kwotę                                             159.8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90.821.308 zł, w tym:</w:t>
      </w:r>
    </w:p>
    <w:p>
      <w:pPr>
        <w:pStyle w:val="Normal"/>
        <w:numPr>
          <w:ilvl w:val="1"/>
          <w:numId w:val="28"/>
        </w:numPr>
        <w:rPr>
          <w:sz w:val="24"/>
        </w:rPr>
      </w:pPr>
      <w:r>
        <w:rPr>
          <w:sz w:val="24"/>
        </w:rPr>
        <w:t xml:space="preserve">zwiększa się wydatki majątkowe realizowane przez Miasto o kwotę 79.866 zł, </w:t>
        <w:br/>
        <w:t>do kwoty ogółem 66.074.170 zł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zwiększa się dofinansowanie przez Miasto inwestycji realizowanych przez inne jednostki i podmioty gospodarcze, udziały w spółkach o kwotę 80.000 zł, </w:t>
        <w:br/>
        <w:t>do kwoty ogółem 1.130.000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2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plan dochodów związanych z realizacją zadań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leconych z zakresu administracji rządowej o kwotę                         2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3.440.100 zł, 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większa się plan dochodów związanych z realizacją zadań zleconych z zakresu administracji rządowej dla Miasta o kwotę 2.300 zł, do kwoty ogółem 420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większeń – 468.516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22.116 zł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600 – Transport i łączność – 47.25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inwestycyjnych i zakupów inwestycyjnych /§ 6300/ – 47.250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8 – Różne rozliczenia – 79.866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pływy z różnych dochodów /§ 0970/ - 79.866 zł</w:t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  <w:t>dz. 852 – Pomoc społeczna – 5.115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700" w:leader="none"/>
        </w:tabs>
        <w:ind w:left="784" w:hanging="360"/>
        <w:jc w:val="both"/>
        <w:rPr>
          <w:color w:val="FF00FF"/>
          <w:sz w:val="24"/>
        </w:rPr>
      </w:pPr>
      <w:r>
        <w:rPr>
          <w:sz w:val="24"/>
        </w:rPr>
        <w:t xml:space="preserve">dochody miasta związane z realizacją zadań z zakresu administracji rządowej </w:t>
        <w:br/>
        <w:t xml:space="preserve">/§ 2360/ - 115 zł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289.885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z budżetu państwa na realizację własnych zadań bieżących gmin /§ 2030/ - 289.88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46.4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600 – Transport i łączność – 46.400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pływy z różnych dochodów /§ 0970/ - 46.400 zł</w:t>
      </w:r>
    </w:p>
    <w:p>
      <w:pPr>
        <w:pStyle w:val="Normal"/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 – 937.618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65.43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600 – Transport i łączność – 127.116 zł</w:t>
      </w:r>
    </w:p>
    <w:p>
      <w:pPr>
        <w:pStyle w:val="Tekstpodstawowy2"/>
        <w:ind w:left="360" w:hanging="0"/>
        <w:rPr/>
      </w:pPr>
      <w:r>
        <w:rPr/>
        <w:t>rozdz. 60016 – Drogi publiczne gminne – 127.116 zł</w:t>
      </w:r>
    </w:p>
    <w:p>
      <w:pPr>
        <w:pStyle w:val="Tekstpodstawowy2"/>
        <w:numPr>
          <w:ilvl w:val="0"/>
          <w:numId w:val="30"/>
        </w:numPr>
        <w:tabs>
          <w:tab w:val="clear" w:pos="708"/>
        </w:tabs>
        <w:ind w:left="720" w:hanging="360"/>
        <w:rPr/>
      </w:pPr>
      <w:r>
        <w:rPr/>
        <w:t>wydatki bieżące – 47.250 zł</w:t>
      </w:r>
    </w:p>
    <w:p>
      <w:pPr>
        <w:pStyle w:val="Tekstpodstawowy2"/>
        <w:numPr>
          <w:ilvl w:val="0"/>
          <w:numId w:val="30"/>
        </w:numPr>
        <w:tabs>
          <w:tab w:val="clear" w:pos="708"/>
        </w:tabs>
        <w:ind w:left="720" w:hanging="360"/>
        <w:rPr/>
      </w:pPr>
      <w:r>
        <w:rPr/>
        <w:t>wydatki majątkowe – 79.866 zł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  <w:t>dz. 700 – Gospodarka mieszkaniowa – 134.000 zł</w:t>
      </w:r>
    </w:p>
    <w:p>
      <w:pPr>
        <w:pStyle w:val="Tekstpodstawowy2"/>
        <w:ind w:left="360" w:hanging="0"/>
        <w:rPr/>
      </w:pPr>
      <w:r>
        <w:rPr/>
        <w:t>rozdz. 70005 – Gospodarka gruntami i nieruchomościami – 134.000 zł</w:t>
      </w:r>
    </w:p>
    <w:p>
      <w:pPr>
        <w:pStyle w:val="Tekstpodstawowy2"/>
        <w:numPr>
          <w:ilvl w:val="0"/>
          <w:numId w:val="30"/>
        </w:numPr>
        <w:tabs>
          <w:tab w:val="clear" w:pos="708"/>
        </w:tabs>
        <w:ind w:left="720" w:hanging="360"/>
        <w:rPr/>
      </w:pPr>
      <w:r>
        <w:rPr/>
        <w:t>wydatki bieżące – 134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0 – Administracja publiczna – 98.8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rozdz. 75023 – Urzędy gmin (miast i miast na prawach powiatu) – 98.82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98.8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01 – Szkoły podstawowe – 10.000 z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2 – Pomoc społeczna – 8.71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202 – Domy pomocy społecznej – 3.600 zł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3.6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203 – Ośrodki wsparcia – 115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115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nagrodzenia i pochodne od wynagrodzeń – 115 zł</w:t>
      </w:r>
    </w:p>
    <w:p>
      <w:pPr>
        <w:pStyle w:val="Tekstpodstawowy2"/>
        <w:ind w:left="360" w:hanging="0"/>
        <w:rPr/>
      </w:pPr>
      <w:r>
        <w:rPr/>
        <w:t>rozdz. 85295 – Pozostała działalność – 5.000 zł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360" w:hanging="0"/>
        <w:rPr/>
      </w:pPr>
      <w:r>
        <w:rPr/>
        <w:t>wydatki bieżące – 5.000 zł</w:t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dz. 853 – Pozostałe zadania z zakresie polityki społecznej – 116.900 zł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rozdz. 85333 – Powiatowe urzędy pracy – 116.9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283"/>
        <w:rPr/>
      </w:pPr>
      <w:r>
        <w:rPr/>
        <w:t>wydatki bieżące – 116.9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94.64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289.88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15 – Pomoc materialna dla uczniów – 289.885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552" w:leader="none"/>
        </w:tabs>
        <w:ind w:left="756" w:hanging="360"/>
        <w:rPr>
          <w:sz w:val="24"/>
        </w:rPr>
      </w:pPr>
      <w:r>
        <w:rPr>
          <w:sz w:val="24"/>
        </w:rPr>
        <w:t>wydatki bieżące – 289.88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6 – Kultura fizyczna i sport – 8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604 – Instytucje kultury fizycznej – 8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majątkowe – 80.000 zł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72.1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600 – Transport i łączność – 46.400 zł</w:t>
      </w:r>
    </w:p>
    <w:p>
      <w:pPr>
        <w:pStyle w:val="Tekstpodstawowy2"/>
        <w:ind w:left="360" w:hanging="0"/>
        <w:rPr/>
      </w:pPr>
      <w:r>
        <w:rPr/>
        <w:t>rozdz. 60015 – Drogi publiczne w miastach na prawach powiatu – 46.400 zł</w:t>
      </w:r>
    </w:p>
    <w:p>
      <w:pPr>
        <w:pStyle w:val="Tekstpodstawowy2"/>
        <w:numPr>
          <w:ilvl w:val="0"/>
          <w:numId w:val="30"/>
        </w:numPr>
        <w:tabs>
          <w:tab w:val="clear" w:pos="708"/>
        </w:tabs>
        <w:ind w:left="720" w:hanging="360"/>
        <w:rPr/>
      </w:pPr>
      <w:r>
        <w:rPr/>
        <w:t>wydatki bieżące – 46.4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46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25.782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15 – Pomoc materialna dla uczniów – 25.782 z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25.782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7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u w:val="single"/>
        </w:rPr>
        <w:t>w tym: Powiat – 7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2.000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3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3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3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realizowane na podstawie porozumień z jednostkami samorządu terytorialnego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2.000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7.000 zł</w:t>
      </w:r>
    </w:p>
    <w:p>
      <w:pPr>
        <w:pStyle w:val="Normal"/>
        <w:tabs>
          <w:tab w:val="clear" w:pos="708"/>
          <w:tab w:val="left" w:pos="-270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Powiat - 7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3.000 z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>rozdz. 85321 – Zespoły do spraw orzekania o niepełnosprawności – 3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</w:tabs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rzych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Miast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443.3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Powiatu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25.7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Po wprowadzeniu powyższej zmiany przychody z tytułu innych rozliczeń krajowych budżetu Kalisza stanowią kwotę ogółem 20.889.276 zł, w tym Miasto – 18.209.378 zł, przychody Powiatu – 2.679.898 zł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 załączniku Nr 6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ind w:left="360" w:hanging="0"/>
        <w:rPr/>
      </w:pPr>
      <w:r>
        <w:rPr>
          <w:i/>
        </w:rPr>
        <w:t xml:space="preserve">w tym: budżet </w:t>
      </w:r>
      <w:r>
        <w:rPr>
          <w:i/>
          <w:u w:val="single"/>
        </w:rPr>
        <w:t xml:space="preserve">Powiatu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0 – Szkoły zawodowe – 18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Zawodowe „Alfa” w Kaliszu ul. Ciasna 16 Technik Usług Pocztowych i Telekomunikacyjnych – 3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15,3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a Szkoła Detektywów i Pracowników Ochrony „OCHIKARA” dla Młodzieży w Kaliszu, ul. Szopena 23 – 7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/>
      </w:pPr>
      <w:r>
        <w:rPr>
          <w:sz w:val="24"/>
        </w:rPr>
        <w:t>(planowana liczba uczniów – 5,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Technik Multimedialnych i Organizacji Reklamy „Żak” w Kaliszu ul. Nowy Rynek 7 – 3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3,9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BHP „Żak” w Kaliszu ul. Nowy Rynek 7 – 5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64,98)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/>
      </w:pPr>
      <w:r>
        <w:rPr>
          <w:i/>
        </w:rPr>
        <w:t xml:space="preserve">w tym: budżet </w:t>
      </w:r>
      <w:r>
        <w:rPr>
          <w:i/>
          <w:u w:val="single"/>
        </w:rPr>
        <w:t xml:space="preserve">Powiatu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0 – Szkoły zawodowe – 18.000 zł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-2700" w:leader="none"/>
        </w:tabs>
        <w:ind w:left="900" w:hanging="540"/>
        <w:rPr/>
      </w:pPr>
      <w:r>
        <w:rPr/>
        <w:t>Policealne Studium Farmaceutyczne w Kaliszu Al. Wolności 12 – 18.0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12,61; dotacja na 1 ucznia miesięcznie – 119 zł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w załączniku Nr 9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  159.866 zł</w:t>
      </w:r>
    </w:p>
    <w:p>
      <w:pPr>
        <w:pStyle w:val="Tekstpodstawowy2"/>
        <w:ind w:left="720" w:hanging="360"/>
        <w:rPr>
          <w:i/>
          <w:i/>
        </w:rPr>
      </w:pPr>
      <w:r>
        <w:rPr>
          <w:i/>
        </w:rPr>
        <w:t>w tym: Miasto inwestycje – 79.866  zł</w:t>
      </w:r>
    </w:p>
    <w:p>
      <w:pPr>
        <w:pStyle w:val="Tekstpodstawowy2"/>
        <w:ind w:left="360" w:hanging="0"/>
        <w:rPr/>
      </w:pPr>
      <w:r>
        <w:rPr/>
        <w:t>dz. 600 – Transport i łączność – 79.866 zł</w:t>
      </w:r>
    </w:p>
    <w:p>
      <w:pPr>
        <w:pStyle w:val="Tekstpodstawowy2"/>
        <w:ind w:left="360" w:hanging="0"/>
        <w:rPr/>
      </w:pPr>
      <w:r>
        <w:rPr/>
        <w:t>rozdz. 60016 – Drogi publiczne gminne – 79.866 zł</w:t>
      </w:r>
    </w:p>
    <w:p>
      <w:pPr>
        <w:pStyle w:val="Tekstpodstawowy2"/>
        <w:numPr>
          <w:ilvl w:val="0"/>
          <w:numId w:val="30"/>
        </w:numPr>
        <w:tabs>
          <w:tab w:val="clear" w:pos="708"/>
        </w:tabs>
        <w:ind w:left="720" w:hanging="360"/>
        <w:rPr/>
      </w:pPr>
      <w:r>
        <w:rPr/>
        <w:t>zad. pn. Modernizacja dróg na osiedlu Chmielnik wraz z wykupami gruntów, odwodnieniem i oświetleniem – 79.866 z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2"/>
        <w:ind w:left="720" w:hanging="360"/>
        <w:rPr>
          <w:i/>
          <w:i/>
        </w:rPr>
      </w:pPr>
      <w:r>
        <w:rPr>
          <w:i/>
        </w:rPr>
        <w:t>w tym: Miasto dotacje, udziały dofinansowania – 80.000 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6 – Kultura fizyczna i sport – 8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rozdz. 92604 – Instytucje kultury fizycznej – 8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520" w:leader="none"/>
        </w:tabs>
        <w:rPr/>
      </w:pPr>
      <w:r>
        <w:rPr/>
        <w:t>zad. pn. Dotacje celowe na zakupy inwestycyjne zakładu budżetowego - OSRiR – 80.000 z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dokonuje się zmiany nazwy zadania inwestycyjnego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Miasto inwestycje:</w:t>
      </w:r>
    </w:p>
    <w:p>
      <w:pPr>
        <w:pStyle w:val="TextBody"/>
        <w:ind w:left="360" w:hanging="0"/>
        <w:rPr/>
      </w:pPr>
      <w:r>
        <w:rPr/>
        <w:t>w dz. 600 – Transport i łączność,</w:t>
      </w:r>
    </w:p>
    <w:p>
      <w:pPr>
        <w:pStyle w:val="TextBody"/>
        <w:ind w:left="360" w:hanging="0"/>
        <w:rPr/>
      </w:pPr>
      <w:r>
        <w:rPr/>
        <w:t>rozdz. 60016 – Drogi publiczne gminne,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skreśla się:</w:t>
      </w:r>
    </w:p>
    <w:p>
      <w:pPr>
        <w:pStyle w:val="TextBody"/>
        <w:numPr>
          <w:ilvl w:val="0"/>
          <w:numId w:val="6"/>
        </w:numPr>
        <w:rPr/>
      </w:pPr>
      <w:r>
        <w:rPr/>
        <w:t>Modernizacja ul. Cyprysowej i Sosnowej wraz z wykupami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Cyprysowa, ul. Sosnowa nawierzchnia jezdni i chodników </w:t>
      </w:r>
    </w:p>
    <w:p>
      <w:pPr>
        <w:pStyle w:val="TextBody"/>
        <w:ind w:left="720" w:hanging="0"/>
        <w:rPr/>
      </w:pPr>
      <w:r>
        <w:rPr/>
        <w:t>Przewidywany koszt realizacji: 500.000 zł</w:t>
      </w:r>
    </w:p>
    <w:p>
      <w:pPr>
        <w:pStyle w:val="TextBody"/>
        <w:ind w:left="720" w:hanging="0"/>
        <w:rPr/>
      </w:pPr>
      <w:r>
        <w:rPr/>
        <w:t>Przewidywany termin realizacji: 2006 r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wprowadza się:</w:t>
      </w:r>
    </w:p>
    <w:p>
      <w:pPr>
        <w:pStyle w:val="TextBody"/>
        <w:numPr>
          <w:ilvl w:val="0"/>
          <w:numId w:val="6"/>
        </w:numPr>
        <w:rPr/>
      </w:pPr>
      <w:r>
        <w:rPr/>
        <w:t>Modernizacja dróg na osiedlu Chmielnik wraz z wykupami gruntów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Brzozowa, ul. Sosnowa, ul. Cyprysowa i Olszowa  </w:t>
      </w:r>
    </w:p>
    <w:p>
      <w:pPr>
        <w:pStyle w:val="TextBody"/>
        <w:ind w:left="720" w:hanging="0"/>
        <w:rPr/>
      </w:pPr>
      <w:r>
        <w:rPr/>
        <w:t>Przewidywany koszt realizacji: 1.600.000 zł</w:t>
      </w:r>
    </w:p>
    <w:p>
      <w:pPr>
        <w:pStyle w:val="TextBody"/>
        <w:ind w:left="720" w:hanging="0"/>
        <w:rPr/>
      </w:pPr>
      <w:r>
        <w:rPr/>
        <w:t>Przewidywane wydatki od początku realizacji do końca 2005 r. – 489.003 zł</w:t>
      </w:r>
    </w:p>
    <w:p>
      <w:pPr>
        <w:pStyle w:val="TextBody"/>
        <w:ind w:left="720" w:hanging="0"/>
        <w:rPr/>
      </w:pPr>
      <w:r>
        <w:rPr/>
        <w:t xml:space="preserve">Przewidywany termin realizacji: 2004 - 2007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 xml:space="preserve">dz. 926 – Kultura fizyczna i sport </w:t>
      </w:r>
    </w:p>
    <w:p>
      <w:pPr>
        <w:pStyle w:val="TextBody"/>
        <w:ind w:left="360" w:hanging="0"/>
        <w:rPr/>
      </w:pPr>
      <w:r>
        <w:rPr/>
        <w:t>rozdz. 92604 – Instytucje kultury fizycznej</w:t>
      </w:r>
    </w:p>
    <w:p>
      <w:pPr>
        <w:pStyle w:val="TextBody"/>
        <w:ind w:left="360" w:hanging="0"/>
        <w:rPr/>
      </w:pPr>
      <w:r>
        <w:rPr/>
        <w:t>Ośrodek Sportu, Rehabilitacji i Rekreacji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Przychody                                                                3.919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2.500.500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1.419.000 zł</w:t>
      </w:r>
    </w:p>
    <w:p>
      <w:pPr>
        <w:pStyle w:val="TextBody"/>
        <w:numPr>
          <w:ilvl w:val="0"/>
          <w:numId w:val="32"/>
        </w:numPr>
        <w:rPr/>
      </w:pPr>
      <w:r>
        <w:rPr/>
        <w:t>Wydatki                                                                   3.919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1.560.500 zł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1484" w:hanging="360"/>
        <w:rPr/>
      </w:pPr>
      <w:r>
        <w:rPr/>
        <w:t>wydatki inwestycyjne                                           104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w załączniku Nr 13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dochodów i wydatków rachunku dochodów własnych na 2006 rok </w:t>
      </w:r>
    </w:p>
    <w:p>
      <w:pPr>
        <w:pStyle w:val="TextBody"/>
        <w:ind w:left="360" w:hanging="0"/>
        <w:rPr/>
      </w:pPr>
      <w:r>
        <w:rPr/>
        <w:t xml:space="preserve">dz. 750 – Administracja publiczna </w:t>
      </w:r>
    </w:p>
    <w:p>
      <w:pPr>
        <w:pStyle w:val="TextBody"/>
        <w:ind w:left="360" w:hanging="0"/>
        <w:rPr/>
      </w:pPr>
      <w:r>
        <w:rPr/>
        <w:t>rozdz. 75095 – Pozostała działalność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I. </w:t>
        <w:tab/>
        <w:t>Dochody                                                                              50.000 zł</w:t>
      </w:r>
    </w:p>
    <w:p>
      <w:pPr>
        <w:pStyle w:val="TextBody"/>
        <w:ind w:left="360" w:hanging="0"/>
        <w:rPr/>
      </w:pPr>
      <w:r>
        <w:rPr/>
        <w:t xml:space="preserve">II. </w:t>
        <w:tab/>
        <w:t>Wydatki                                                                               73.968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w załączniku nr 14 do uchwały wprowadza się następujące zmiany:</w:t>
      </w:r>
    </w:p>
    <w:p>
      <w:pPr>
        <w:pStyle w:val="TextBody"/>
        <w:ind w:left="360" w:hanging="0"/>
        <w:rPr/>
      </w:pPr>
      <w:r>
        <w:rPr/>
        <w:t>ustala się plan przychodów i wydatków Gminnego Funduszu Ochrony Środowiska i Gospodarki Wodnej w Kaliszu na 2006 r.</w:t>
      </w:r>
    </w:p>
    <w:p>
      <w:pPr>
        <w:pStyle w:val="TextBody"/>
        <w:ind w:left="360" w:hanging="0"/>
        <w:rPr/>
      </w:pPr>
      <w:r>
        <w:rPr/>
        <w:t>dz. 900 – Gospodarka komunalna i ochrona środowiska,</w:t>
      </w:r>
    </w:p>
    <w:p>
      <w:pPr>
        <w:pStyle w:val="TextBody"/>
        <w:ind w:left="360" w:hanging="0"/>
        <w:rPr/>
      </w:pPr>
      <w:r>
        <w:rPr/>
        <w:t xml:space="preserve">rozdz. 90011 – Fundusz Ochrony Środowiska i Gospodarki Wodn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Stan środków obrotowych  na początek roku</w:t>
        <w:tab/>
        <w:tab/>
        <w:t>77.893 zł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Przychody</w:t>
        <w:tab/>
      </w:r>
      <w:r>
        <w:rPr>
          <w:sz w:val="20"/>
        </w:rPr>
        <w:t>(§§ 0570, 0580, 0690, 0920)</w:t>
      </w:r>
      <w:r>
        <w:rPr/>
        <w:tab/>
        <w:tab/>
        <w:t xml:space="preserve">          355.000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Subtitle"/>
        <w:widowControl w:val="false"/>
        <w:numPr>
          <w:ilvl w:val="0"/>
          <w:numId w:val="11"/>
        </w:numPr>
        <w:tabs>
          <w:tab w:val="clear" w:pos="708"/>
          <w:tab w:val="left" w:pos="-2197" w:leader="none"/>
        </w:tabs>
        <w:spacing w:lineRule="auto" w:line="240"/>
        <w:ind w:left="1080" w:hanging="356"/>
        <w:jc w:val="both"/>
        <w:rPr>
          <w:b w:val="false"/>
          <w:b w:val="false"/>
        </w:rPr>
      </w:pPr>
      <w:r>
        <w:rPr>
          <w:b w:val="false"/>
        </w:rPr>
        <w:t xml:space="preserve">Przychody własne </w:t>
        <w:tab/>
        <w:tab/>
        <w:tab/>
        <w:tab/>
        <w:tab/>
        <w:t>30.000 zł</w:t>
      </w:r>
    </w:p>
    <w:p>
      <w:pPr>
        <w:pStyle w:val="Subtitle"/>
        <w:widowControl w:val="false"/>
        <w:numPr>
          <w:ilvl w:val="0"/>
          <w:numId w:val="23"/>
        </w:numPr>
        <w:spacing w:lineRule="auto" w:line="240"/>
        <w:ind w:left="1440" w:hanging="360"/>
        <w:jc w:val="both"/>
        <w:rPr>
          <w:b w:val="false"/>
          <w:b w:val="false"/>
        </w:rPr>
      </w:pPr>
      <w:r>
        <w:rPr>
          <w:b w:val="false"/>
        </w:rPr>
        <w:t xml:space="preserve">Wpływy z tytułu opłat i kar pieniężnych wymierzonych i pobranych </w:t>
        <w:br/>
        <w:t>- 20.000 zł</w:t>
      </w:r>
    </w:p>
    <w:p>
      <w:pPr>
        <w:pStyle w:val="Subtitle"/>
        <w:widowControl w:val="false"/>
        <w:numPr>
          <w:ilvl w:val="0"/>
          <w:numId w:val="23"/>
        </w:numPr>
        <w:spacing w:lineRule="auto" w:line="240"/>
        <w:ind w:left="1440" w:hanging="360"/>
        <w:jc w:val="both"/>
        <w:rPr>
          <w:b w:val="false"/>
          <w:b w:val="false"/>
        </w:rPr>
      </w:pPr>
      <w:r>
        <w:rPr>
          <w:b w:val="false"/>
        </w:rPr>
        <w:t>Odsetki bankowe – 10.000 zł</w:t>
      </w:r>
    </w:p>
    <w:p>
      <w:pPr>
        <w:pStyle w:val="Subtitle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Wpływy z opłat i kar za gospodarcze korzystanie ze środowiska 325.000 zł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Wydatki (§§ 2440, 2450, 3040, 4110, 4120, 4170, 4210,4240, 4300, 4350, 6110, 6120, 6260, 6270)</w:t>
        <w:tab/>
        <w:tab/>
        <w:tab/>
        <w:tab/>
        <w:tab/>
        <w:t>422.893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w tym: </w:t>
      </w:r>
    </w:p>
    <w:p>
      <w:pPr>
        <w:pStyle w:val="Subtitle"/>
        <w:widowControl w:val="false"/>
        <w:numPr>
          <w:ilvl w:val="0"/>
          <w:numId w:val="16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Edukacja ekologiczna oraz propagowanie działań proekologicznych i zasady zrównoważonego rozwoju – 50.000 zł</w:t>
      </w:r>
    </w:p>
    <w:p>
      <w:pPr>
        <w:pStyle w:val="Subtitle"/>
        <w:widowControl w:val="false"/>
        <w:numPr>
          <w:ilvl w:val="0"/>
          <w:numId w:val="16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Wspomaganie realizacji zadań państwowego monitoringu środowiska oraz wspomaganie innych systemów kontrolnych i pomiarowych, oraz badań stanu środowiska, a także systemów pomiarowych zużycia wody i ciepła – 30.000 zł </w:t>
      </w:r>
    </w:p>
    <w:p>
      <w:pPr>
        <w:pStyle w:val="Subtitle"/>
        <w:widowControl w:val="false"/>
        <w:numPr>
          <w:ilvl w:val="0"/>
          <w:numId w:val="16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Przedsięwzięcia związane z ochroną powietrza – 70.000 zł </w:t>
      </w:r>
    </w:p>
    <w:p>
      <w:pPr>
        <w:pStyle w:val="Subtitle"/>
        <w:widowControl w:val="false"/>
        <w:numPr>
          <w:ilvl w:val="0"/>
          <w:numId w:val="16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Przedsięwzięcia związane z ochroną wód – 157.893 zł</w:t>
      </w:r>
    </w:p>
    <w:p>
      <w:pPr>
        <w:pStyle w:val="Subtitle"/>
        <w:widowControl w:val="false"/>
        <w:numPr>
          <w:ilvl w:val="0"/>
          <w:numId w:val="16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Przedsięwzięcia związane z ochroną przyrody, w tym urządzanie i utrzymywanie terenów zieleni, zadrzewień, zakrzewień oraz parków – 100.000 zł</w:t>
      </w:r>
    </w:p>
    <w:p>
      <w:pPr>
        <w:pStyle w:val="Subtitle"/>
        <w:widowControl w:val="false"/>
        <w:numPr>
          <w:ilvl w:val="0"/>
          <w:numId w:val="16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Wspieranie ekologicznych form transportu – 15.000 zł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Stan środków obrotowych na koniec roku</w:t>
        <w:tab/>
        <w:tab/>
        <w:tab/>
        <w:tab/>
        <w:t>1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w załączniku nr 15 do uchwały wprowadza się następujące zmiany:</w:t>
      </w:r>
    </w:p>
    <w:p>
      <w:pPr>
        <w:pStyle w:val="TextBody"/>
        <w:ind w:left="360" w:hanging="0"/>
        <w:rPr/>
      </w:pPr>
      <w:r>
        <w:rPr/>
        <w:t>ustala się plan przychodów i wydatków Powiatowego Funduszu Ochrony Środowiska i Gospodarki Wodnej w Kaliszu na 2006 r.</w:t>
      </w:r>
    </w:p>
    <w:p>
      <w:pPr>
        <w:pStyle w:val="TextBody"/>
        <w:ind w:left="360" w:hanging="0"/>
        <w:rPr/>
      </w:pPr>
      <w:r>
        <w:rPr/>
        <w:t>dz. 900 – Gospodarka komunalna i ochrona środowiska,</w:t>
      </w:r>
    </w:p>
    <w:p>
      <w:pPr>
        <w:pStyle w:val="TextBody"/>
        <w:ind w:left="360" w:hanging="0"/>
        <w:rPr/>
      </w:pPr>
      <w:r>
        <w:rPr/>
        <w:t xml:space="preserve">rozdz. 90011 – Fundusz Ochrony Środowiska i Gospodarki Wodn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Stan środków obrotowych  na początek roku</w:t>
        <w:tab/>
        <w:tab/>
        <w:tab/>
        <w:t>100.849 zł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Przychody</w:t>
        <w:tab/>
      </w:r>
      <w:r>
        <w:rPr>
          <w:sz w:val="20"/>
        </w:rPr>
        <w:t>(§§ 0570, 0580, 0690, 0920)</w:t>
      </w:r>
      <w:r>
        <w:rPr/>
        <w:tab/>
        <w:tab/>
        <w:tab/>
        <w:tab/>
        <w:t>165.000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Subtitle"/>
        <w:widowControl w:val="false"/>
        <w:numPr>
          <w:ilvl w:val="2"/>
          <w:numId w:val="15"/>
        </w:numPr>
        <w:tabs>
          <w:tab w:val="clear" w:pos="708"/>
          <w:tab w:val="left" w:pos="-2700" w:leader="none"/>
        </w:tabs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Przychody własne  - 5.000 zł</w:t>
      </w:r>
    </w:p>
    <w:p>
      <w:pPr>
        <w:pStyle w:val="Subtitle"/>
        <w:widowControl w:val="false"/>
        <w:numPr>
          <w:ilvl w:val="0"/>
          <w:numId w:val="23"/>
        </w:numPr>
        <w:spacing w:lineRule="auto" w:line="240"/>
        <w:ind w:left="1440" w:hanging="360"/>
        <w:jc w:val="both"/>
        <w:rPr>
          <w:b w:val="false"/>
          <w:b w:val="false"/>
        </w:rPr>
      </w:pPr>
      <w:r>
        <w:rPr>
          <w:b w:val="false"/>
        </w:rPr>
        <w:t>odsetki bankowe – 5.000 zł</w:t>
      </w:r>
    </w:p>
    <w:p>
      <w:pPr>
        <w:pStyle w:val="Subtitle"/>
        <w:widowControl w:val="false"/>
        <w:numPr>
          <w:ilvl w:val="2"/>
          <w:numId w:val="15"/>
        </w:numPr>
        <w:tabs>
          <w:tab w:val="clear" w:pos="708"/>
          <w:tab w:val="left" w:pos="-2700" w:leader="none"/>
        </w:tabs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Wpływy z opłat i kar za gospodarcze korzystanie </w:t>
      </w:r>
    </w:p>
    <w:p>
      <w:pPr>
        <w:pStyle w:val="Subtitle"/>
        <w:widowControl w:val="false"/>
        <w:spacing w:lineRule="auto" w:line="240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ze środowiska – 160.000 zł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Wydatki (§§ 2440, 2450, 4210, 4300, 6110, 6120, 6260, 6270)</w:t>
        <w:tab/>
        <w:t>260.849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w tym: 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57"/>
        <w:jc w:val="both"/>
        <w:rPr>
          <w:b w:val="false"/>
          <w:b w:val="false"/>
        </w:rPr>
      </w:pPr>
      <w:r>
        <w:rPr>
          <w:b w:val="false"/>
        </w:rPr>
        <w:t>Przedsięwzięcia związane z ochroną wód – 50.000 zł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57"/>
        <w:jc w:val="both"/>
        <w:rPr>
          <w:b w:val="false"/>
          <w:b w:val="false"/>
        </w:rPr>
      </w:pPr>
      <w:r>
        <w:rPr>
          <w:b w:val="false"/>
        </w:rPr>
        <w:t>Realizacja przedsięwzięć związanych z gospodarką i ochroną powierzchni ziemi – 65.500 zł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57"/>
        <w:jc w:val="both"/>
        <w:rPr/>
      </w:pPr>
      <w:r>
        <w:rPr>
          <w:b w:val="false"/>
        </w:rPr>
        <w:t xml:space="preserve">Inne zadania służące ochronie środowiska i gospodarce wodnej, wynikające z zasady zrównoważonego rozwoju – 145.349 zł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1080" w:hanging="720"/>
        <w:rPr/>
      </w:pPr>
      <w:r>
        <w:rPr/>
        <w:t>Stan środków obrotowych na koniec roku</w:t>
        <w:tab/>
        <w:tab/>
        <w:tab/>
        <w:tab/>
        <w:t xml:space="preserve">    5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w załączniku Nr 17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426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– 2.300 z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dz. 852 – Pomoc społeczna – 2.300 z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 xml:space="preserve">wpływy z usług  /§ 0830/ - 2.300 zł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o wprowadzeniu powyższej zmiany dochody związane z realizacją zadań z zakresu administracji rządowej budżetu Miasta stanowią kwotę ogółem 420.6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do uchwały Nr ............................ Rady Miejskiej Kalisza z dnia 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TextBody"/>
        <w:spacing w:before="360" w:after="0"/>
        <w:rPr/>
      </w:pPr>
      <w:r>
        <w:rPr/>
        <w:t xml:space="preserve">Stosownie do pisma nr FB.I-6.3010-7/06 Wojewody Wielkopolskiego zwiększa się plan dochodów na 2006 rok związanych z realizacją zadań z zakresu administracji rządowej w dz. 852 – Pomoc społeczna; wpływy z usług /§ 0830/ o kwotę 2.300 zł tj. 16.700 zł – </w:t>
        <w:br/>
        <w:t>– 14.400 zł (w tym: zmniejsza się dochody związane ze świadczonymi usługami opiekuńczymi i specjalistycznymi usługami opiekuńczymi o kwotę 14.400 zł oraz zwiększa się dochody z usług świadczonych przez Środowiskowy Dom Samopomocy „Tulipan” o 16.700 zł).</w:t>
      </w:r>
    </w:p>
    <w:p>
      <w:pPr>
        <w:pStyle w:val="TextBody"/>
        <w:rPr/>
      </w:pPr>
      <w:r>
        <w:rPr/>
        <w:t>Na podstawie ustawy o dochodach jednostek samorządu terytorialnego /Dz.U. z 2003 r. Nr 203, poz. 1966/ zwiększa się dochody budżetu Miasta w dz. 852 – Pomoc społeczna; dochody miasta związane z realizacją zadań z zakresu administracji rządowej /§ 2360/ o kwotę 115 zł oraz zwiększa się wydatki bieżące w dz. 852 – Pomoc społeczna, rozdz. 85203 – Ośrodki wsparcia o kwotę 115 zł (2.300 zł x 5%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Na podstawie pisma nr FB.I-6.3011-284/06 Wojewody Wielkopolskiego zwiększa się budżet Miasta po stronie dochodów w dz. 854 – Edukacyjna opieka wychowawcza; dotacje celowe otrzymane z budżetu państwa na realizację własnych zadań bieżących gmin /§ 2030/ o kwotę 289.885 zł i po stronie wydatków w dz. 854 – Edukacyjna opieka wychowawcza, rozdz. 85415 – Pomoc materialna dla uczniów o kwotę </w:t>
        <w:br/>
        <w:t>289.885 zł. Powyższe środki pochodzą z rezerwy celowej zaplanowanej w ustawie budżetowej na 2006 rok i przeznaczone są na dofinansowanie świadczeń realizowanych w ramach systemu pomocy materialnej dla uczniów o charakterze socjalnym w okresie do czerwca 2006 r.</w:t>
      </w:r>
    </w:p>
    <w:p>
      <w:pPr>
        <w:pStyle w:val="TextBody"/>
        <w:spacing w:before="360" w:after="0"/>
        <w:rPr/>
      </w:pPr>
      <w:r>
        <w:rPr/>
        <w:t>Stosownie do umowy z dnia 14 kwietnia 2006 r. dot. udzielenia Miastu Kalisz pomocy finansowej celem wsparcia osób poszkodowanych w wyniku katastrofy zawartej pomiędzy Miastem Katowice a Miastem Kalisz zwiększa się budżet Miasta po stronie dochodów w dz. 852 – Pomoc społeczna; wpływy z tytułu pomocy finansowej udzielanej między jednostkami samorządu terytorialnego na dofinansowanie własnych zadań bieżących /§ 2710/ o kwotę 5.000 zł i po stronie wydatków w dz. 852 – Pomoc społeczna, rozdz. 85295 – Pozostała działalność o kwotę 5.000 zł z przeznaczeniem na jednorazową pomoc finansową na wsparcie najbliższej rodziny, osoby która poniosła śmierć w wyniku katastrofy jaka miała miejsce na terenie Międzynarodowych Targów Katowickich w dniu 28 stycznia 2006 r. Tomasza Pryputniewicza zamieszkałego w Kaliszu.</w:t>
      </w:r>
    </w:p>
    <w:p>
      <w:pPr>
        <w:pStyle w:val="TextBody"/>
        <w:rPr/>
      </w:pPr>
      <w:r>
        <w:rPr/>
        <w:t>Władze Miasta Katowice podjęły decyzję o zwiększeniu wysokości udzielonej pomocy do kwoty 10.000 zł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>
          <w:sz w:val="24"/>
        </w:rPr>
        <w:t>W oparciu o przeprowadzoną analizę zwiększa się plan przychodów z tytułu wolnych środków, jako nadwyżki środków pieniężnych na rachunku bieżącym budżetu jednostki samorządu terytorialnego, wynikającej z rozliczeń kredytów i pożyczek z lat ubiegłych</w:t>
      </w:r>
      <w:r>
        <w:rPr>
          <w:color w:val="FF00FF"/>
          <w:sz w:val="24"/>
        </w:rPr>
        <w:t xml:space="preserve"> </w:t>
      </w:r>
      <w:r>
        <w:rPr>
          <w:sz w:val="24"/>
        </w:rPr>
        <w:t>o kwotę 469.102 zł, w tym budżet Miasta 443.320 zł; budżet Powiatu 25.782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ednocześnie zwiększa się planowane wydatk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budżet Miasta</w:t>
      </w:r>
      <w:r>
        <w:rPr>
          <w:sz w:val="24"/>
        </w:rPr>
        <w:t xml:space="preserve"> –443.320 zł</w:t>
      </w:r>
    </w:p>
    <w:p>
      <w:pPr>
        <w:pStyle w:val="TextBody"/>
        <w:numPr>
          <w:ilvl w:val="0"/>
          <w:numId w:val="9"/>
        </w:numPr>
        <w:rPr/>
      </w:pPr>
      <w:r>
        <w:rPr/>
        <w:t>wydatki bieżące w dz. 700 – Gospodarka mieszkaniowa, rozdz. 70005 – Gospodarka gruntami i nieruchomościami o kwotę 134.000 zł w związku z zawarciem pomiędzy Miastem a Towarzystwem Ubezpieczeń Wzajemnych Concordia Polska umowy dotyczącej ubezpieczenia mienia Miasta wraz z jednostkami organizacyjnymi i instytucjami kultury (wniosek nr WGM 3014/0009/06 2006/05/00115 Naczelnika Wydziału Gospodarowania Mieniem)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ydatki bieżące w dz. 750 – Administracja publiczna rozdz. 75023 – Urzędy gmin (miast i miast na prawach powiatu) o kwotę 98.820 zł z przeznaczeniem na zabezpieczenie płatności wynikających z umowy na świadczenie serwisu systemu informatycznego „Otago” (wniosek nr WAG.3014-47/06 Naczelnika Wydziału Administracyjno-Gospodarczego), 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bieżące w dz. 801 – Oświata i wychowanie, rozdz. 80101 – Szkoły podstawowe o kwotę 10.000 zł z przeznaczeniem na wydatki bieżące szkoły podstawowej (wniosek nr SP2.210/55/06 Dyrektora Szkoły Podstawowej nr 2),</w:t>
      </w:r>
    </w:p>
    <w:p>
      <w:pPr>
        <w:pStyle w:val="TextBody"/>
        <w:numPr>
          <w:ilvl w:val="0"/>
          <w:numId w:val="9"/>
        </w:numPr>
        <w:rPr/>
      </w:pPr>
      <w:r>
        <w:rPr/>
        <w:t>wydatki bieżące w dz. 852 – Pomoc społeczna; rozdz. 85202 – Domy pomocy społecznej o kwotę 3.600 zł z przeznaczeniem na doposażenie DDPS w Kaliszu w przenośny komputer wraz z oprogramowaniem (wniosek nr DDPS-KK-0717-R-06/06; L.dz.42/06 Kierownika Dziennego Domu Pomocy Społecznej)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bieżące w dz. 853 – Pozostałe zadania w zakresie polityki społecznej, rozdz. 85333 – Powiatowe urzędy pracy o kwotę 116.900 zł z przeznaczeniem dla Powiatowego Urzędu Pracy w Kaliszu (wniosek nr PUP.FK-0502/25a/IB/2006 Dyrektora Powiatowego Urzędu Pracy)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ydatki majątkowe w dz. 926 – Kultura fizyczna i sport; rozdz. 92604 – Instytucje kultury fizycznej o kwotę 80.000 zł z przeznaczeniem na zakup samochodu dostawczego (wniosek nr OSRiR.DGE.2310/218/84/06 Dyrektora Ośrodka Sportu Rehabilitacji i Rekreacji);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u w:val="single"/>
        </w:rPr>
      </w:pPr>
      <w:r>
        <w:rPr>
          <w:u w:val="single"/>
        </w:rPr>
        <w:t>budżet Powiatu – 25.782 zł</w:t>
      </w:r>
    </w:p>
    <w:p>
      <w:pPr>
        <w:pStyle w:val="TextBody"/>
        <w:numPr>
          <w:ilvl w:val="0"/>
          <w:numId w:val="9"/>
        </w:numPr>
        <w:rPr/>
      </w:pPr>
      <w:r>
        <w:rPr/>
        <w:t>wydatki bieżące wydatki bieżące w dz. 854 – Edukacyjna opieka wychowawcza, rozdz. 85415 – Pomoc materialna dla uczniów o kwotę 25.782 zł z przeznaczeniem na stypendia dla uczniów (wniosek nr WE.3014-18/06 Naczelnika Wydziału Edukacji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tosownie do powyższego zwiększa się deficyt budżetu Kalisza o kwotę 469.102 zł do kwoty ogółem 35.005.371 zł.</w:t>
      </w:r>
    </w:p>
    <w:p>
      <w:pPr>
        <w:pStyle w:val="TextBody"/>
        <w:spacing w:before="360" w:after="0"/>
        <w:rPr/>
      </w:pPr>
      <w:r>
        <w:rPr/>
        <w:t>Zgodnie z wnioskiem nr ZDM.3014-12/06 Dyrektora Zarządu Dróg Miejskich dokonuje się w budżecie Miasta w dz. 600 – Transport i łączność, rozdz. 60015 – Drogi publiczne gminne, zmiany nazwy zadania inwestycyjnego, przewidywanego kosztu i terminu realizacji:</w:t>
      </w:r>
    </w:p>
    <w:p>
      <w:pPr>
        <w:pStyle w:val="TextBody"/>
        <w:ind w:left="360" w:hanging="0"/>
        <w:rPr/>
      </w:pPr>
      <w:r>
        <w:rPr/>
        <w:t>skreśla się:</w:t>
      </w:r>
    </w:p>
    <w:p>
      <w:pPr>
        <w:pStyle w:val="TextBody"/>
        <w:numPr>
          <w:ilvl w:val="0"/>
          <w:numId w:val="6"/>
        </w:numPr>
        <w:rPr/>
      </w:pPr>
      <w:r>
        <w:rPr/>
        <w:t>Modernizacja ul. Cyprysowej i Sosnowej wraz z wykupami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Cyprysowa, ul. Sosnowa nawierzchnia jezdni i chodników </w:t>
      </w:r>
    </w:p>
    <w:p>
      <w:pPr>
        <w:pStyle w:val="TextBody"/>
        <w:ind w:left="720" w:hanging="0"/>
        <w:rPr/>
      </w:pPr>
      <w:r>
        <w:rPr/>
        <w:t>Przewidywany koszt realizacji: 500.000 zł</w:t>
      </w:r>
    </w:p>
    <w:p>
      <w:pPr>
        <w:pStyle w:val="TextBody"/>
        <w:ind w:left="720" w:hanging="0"/>
        <w:rPr/>
      </w:pPr>
      <w:r>
        <w:rPr/>
        <w:t>Przewidywany termin realizacji: 2006 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wprowadza się:</w:t>
      </w:r>
    </w:p>
    <w:p>
      <w:pPr>
        <w:pStyle w:val="TextBody"/>
        <w:numPr>
          <w:ilvl w:val="0"/>
          <w:numId w:val="6"/>
        </w:numPr>
        <w:rPr/>
      </w:pPr>
      <w:r>
        <w:rPr/>
        <w:t>Modernizacja dróg na osiedlu Chmielnik wraz z wykupami gruntów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Brzozowa, ul. Sosnowa, ul. Cyprysowa, i Olszowa  </w:t>
      </w:r>
    </w:p>
    <w:p>
      <w:pPr>
        <w:pStyle w:val="TextBody"/>
        <w:ind w:left="720" w:hanging="0"/>
        <w:rPr/>
      </w:pPr>
      <w:r>
        <w:rPr/>
        <w:t>Przewidywany koszt realizacji: 1.600.000 zł</w:t>
      </w:r>
    </w:p>
    <w:p>
      <w:pPr>
        <w:pStyle w:val="TextBody"/>
        <w:ind w:left="720" w:hanging="0"/>
        <w:rPr/>
      </w:pPr>
      <w:r>
        <w:rPr/>
        <w:t>Przewidywane wydatki od początku realizacji do końca 2005 r. – 489.003 zł</w:t>
      </w:r>
    </w:p>
    <w:p>
      <w:pPr>
        <w:pStyle w:val="TextBody"/>
        <w:ind w:left="720" w:hanging="0"/>
        <w:rPr/>
      </w:pPr>
      <w:r>
        <w:rPr/>
        <w:t xml:space="preserve">Przewidywany termin realizacji: 2004 – 2007. </w:t>
      </w:r>
    </w:p>
    <w:p>
      <w:pPr>
        <w:pStyle w:val="TextBody"/>
        <w:rPr/>
      </w:pPr>
      <w:r>
        <w:rPr/>
        <w:t>Ww. zmiana porządkuje nazewnictwo zadań inwestycyjnych.</w:t>
      </w:r>
    </w:p>
    <w:p>
      <w:pPr>
        <w:pStyle w:val="Tekstpodstawowy2"/>
        <w:spacing w:before="360" w:after="0"/>
        <w:jc w:val="both"/>
        <w:rPr/>
      </w:pPr>
      <w:r>
        <w:rPr/>
        <w:t>Na podstawie wniosku nr ZDM 3014/13/06 Dyrektora Zarządu Dróg Miejskich zwiększa się budżet Miasta po stronie dochodów w dz. 600 – Transport i łączność; wpływy z tytułu pomocy finansowej udzielanej między jednostkami samorządu terytorialnego na dofinansowanie własnych zadań inwestycyjnych i zakupów inwestycyjnych /§ 6300/ (środki otrzymane z Urzędu Marszałkowskiego Województwa Wielkopolskiego zgodnie z umową dofinansowania Nr 29/2005 ze środków finansowych Funduszu Ochrony Gruntów Rolnych) o kwotę 47.250 zł, i po stronie wydatków w dz. 600 – Transport i łączność, rozdz. 60016 – Drogi publiczne gminne o kwotę 47.250 zł z przeznaczeniem na remonty nawierzchni dróg.</w:t>
      </w:r>
    </w:p>
    <w:p>
      <w:pPr>
        <w:pStyle w:val="Tekstpodstawowy2"/>
        <w:jc w:val="both"/>
        <w:rPr/>
      </w:pPr>
      <w:r>
        <w:rPr/>
        <w:t>Ponadto zwiększa się budżet Miasta po stronie dochodów w dz. 758 – Różne rozliczenia; wpływy z różnych dochodów /§ 0970/ o kwotę 79.866 zł, i po stronie wydatków w dz. 600 – Transport i łączność, rozdz. 60016 – Drogi publiczne gminne o kwotę 79.866 zł z przeznaczeniem na realizację zadania inwestycyjnego pn Modernizacja dróg na osiedlu Chmielnik wraz z wykupami gruntów, odwodnieniem i oświetleniem. Uregulowanie zobowiązań za wykonanie robót związanych z usunięciem kolizji energetycznej w ul. Sosnowej stanowiło zakres rzeczowy planu wydatków, które nie wygasają z upływem roku budżetowego 2005 (ostateczny termin został określony na dzień 31.05.2006 r.). Z uwagi na brak możliwości wydatkowania kwoty 79.866 zł w terminie wskazanym w uchwale zwiększa się dochody i wydatki budżetu Miasta o ww. kwotę z przeznaczeniem na sfinansowanie robót budowlanych w drugiej połowie roku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Jednocześnie na podstawie przedmiotowego wniosku Dyrektora Zarządu Dróg Miejskich zwiększa się budżet Powiatu po stronie dochodów w dz. 600 – Transport i łączność; wpływy z różnych dochodów /§ 0970/ (częściowa refundacja wynagrodzeń i składek na ubezpieczenie społeczne w związku z zatrudnieniem w ZDM osób bezrobotnych w ramach prac interwencyjnych) o kwotę 46.400 zł i po stronie wydatków w dz. 600 – Transport i łączność, rozdz. 60015 – Drogi publiczne w miastach na prawach powiatu o kwotę 46.400 zł z przeznaczeniem na wynagrodzenia i pochodne.</w:t>
      </w:r>
    </w:p>
    <w:p>
      <w:pPr>
        <w:pStyle w:val="TextBody"/>
        <w:spacing w:before="360" w:after="0"/>
        <w:rPr/>
      </w:pPr>
      <w:r>
        <w:rPr/>
        <w:t xml:space="preserve">Zgodnie z wnioskiem Nr WE.3014/16/2006 Naczelnika Wydziału Edukacji dokonuje się zmiany w budżecie Powiatu planu dotacji w dz. 801 – Oświata i wychowanie; </w:t>
        <w:br/>
        <w:t xml:space="preserve">rozdz. 80130 – Szkoły zawodowe: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zaplanowaną dotację w związku z mniejszą liczbą uczniów o kwotę 18.000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Zawodowe „Alfa” w Kaliszu ul. Ciasna 16 Technik Usług Pocztowych i Telekomunikacyjnych – 3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a Szkoła Detektywów i Pracowników Ochrony „OCHIKARA” dla Młodzieży w Kaliszu, ul. Szopena 23 – 7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Technik Multimedialnych i Organizacji Reklamy „Żak” w Kaliszu ul. Nowy Rynek 7 – 3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BHP „Żak” w Kaliszu ul. Nowy Rynek 7 – 5.000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</w:rPr>
      </w:pPr>
      <w:r>
        <w:rPr>
          <w:sz w:val="24"/>
        </w:rPr>
        <w:t xml:space="preserve">zwiększa się dotację o kwotę 18.000 zł z przeznaczeniem dla Policealnego Studium Farmaceutycznego w Kaliszu Al. Wolności 12. </w:t>
      </w:r>
    </w:p>
    <w:p>
      <w:pPr>
        <w:pStyle w:val="TextBody"/>
        <w:spacing w:before="360" w:after="0"/>
        <w:rPr/>
      </w:pPr>
      <w:r>
        <w:rPr/>
        <w:t xml:space="preserve">Zgodnie z wnioskiem nr PZ.3014/3/06 Przewodniczącego Powiatowego Zespołu ds. Orzekania o Niepełnosprawności dokonuje się zmian w budżecie Powiatu w dz. 853 – Pozostałe zadania w zakresie polityki społecznej, rozdz. 85321 – Zespoły do spraw Orzekania o Niepełnosprawności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wynagrodzenia bezosobowe o kwotę 2.0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2.000 zł z przeznaczeniem na zakup materiałów i wyposażenia związanych z funkcjonowaniem komisji i obsługą petentów.</w:t>
      </w:r>
    </w:p>
    <w:p>
      <w:pPr>
        <w:pStyle w:val="TextBody"/>
        <w:spacing w:before="360" w:after="0"/>
        <w:rPr/>
      </w:pPr>
      <w:r>
        <w:rPr/>
        <w:t xml:space="preserve">Na podstawie wniosku nr PZ.3014/2/06 Przewodniczącego Powiatowego Zespołu ds. Orzekania o Niepełnosprawności dokonuje się zmian w budżecie Powiatu w dz. 853 – Pozostałe zadania w zakresie polityki społecznej, rozdz. 85321 – Zespoły do spraw Orzekania o Niepełnosprawności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wynagrodzenia bezosobowe o kwotę 3.0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3.000 zł z przeznaczeniem na zakup materiałów i wyposażenia oraz usług związanych z funkcjonowaniem komisji i obsługą petentów.</w:t>
      </w:r>
    </w:p>
    <w:p>
      <w:pPr>
        <w:pStyle w:val="TextBody"/>
        <w:spacing w:before="360" w:after="0"/>
        <w:rPr/>
      </w:pPr>
      <w:r>
        <w:rPr/>
        <w:t xml:space="preserve">Zgodnie z wnioskiem nr PZ.3014/1/06 Przewodniczącego Powiatowego Zespołu ds. Orzekania o Niepełnosprawności dokonuje się zmian w budżecie Powiatu w dz. 853 – Pozostałe zadania w zakresie polityki społecznej, rozdz. 85321 – Zespoły do spraw Orzekania o Niepełnosprawności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wynagrodzenia bezosobowe o kwotę 2.000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2.000 zł z przeznaczeniem na zakup usług związanych z funkcjonowaniem komisji i obsługą petentów.</w:t>
      </w:r>
    </w:p>
    <w:p>
      <w:pPr>
        <w:pStyle w:val="TextBody"/>
        <w:spacing w:before="360" w:after="0"/>
        <w:rPr/>
      </w:pPr>
      <w:r>
        <w:rPr/>
        <w:t>Na podstawie sprawozdania Rb-34 oraz zgodnie z wnioskiem nr WF.IV. 073/23/06 Naczelnika Wydziału Finansowego dokonuje się zmiany w planie rachunku dochodów własnych Miasta w dz. 750 – Administracja publiczna; rozdz. 75095 – Pozostała działalność: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większa się stan środków pieniężnych na początek roku 2006 r. o kwotę 23.968 zł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większa się wydatki o kwotę 23.968 zł z przeznaczeniem na finansowanie postępowań egzekucyjnych, szkoleń, zakup materiałów biurowych i wyposażenia. 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W oparciu o wniosek nr WSRK.7629.G-9/06; WSRK.7629.P-6/06 Naczelnika Wydziału Środowiska, Rolnictwa i Gospodarki Komunalnej dokonuje się zmiany w planie przychodów i wydatków Gminnego i Powiatowego Funduszu Ochrony Środowiska i Gospodarki Wodnej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lanie Gminnego Funduszu: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większa się stan środków obrotowych na początek roku 2006 r. o kwotę 37.893 zł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większa się wydatki o kwotę 37.893 zł z przeznaczeniem na przedsięwzięcia związane z ochroną wód. </w:t>
      </w:r>
    </w:p>
    <w:p>
      <w:pPr>
        <w:pStyle w:val="TextBody"/>
        <w:rPr/>
      </w:pPr>
      <w:r>
        <w:rPr/>
        <w:t>W planie Powiatowego Funduszu: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większa się stan środków obrotowych na początek roku 2006 r. o kwotę 45.349 zł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większa się wydatki o kwotę 45.349 zł z przeznaczeniem na inne zadania służące ochronie środowiska i gospodarce wodnej, wynikające z zasady zrównoważonego rozwoju (utrzymanie stałej retencji korytowej cieków i rowów odwadniających mających szczególne znaczenie dla odwodnienia poszczególnych osiedli i sołectw na terenie Kalisza; przywrócenie równowagi ekologicznej w stawach parkowych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 zmiany związane są z wprowadzeniem do planów Funduszy różnicy pomiędzy zaplanowanym, a rzeczywistym stanem środków obrotowych na początek roku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87"/>
        </w:tabs>
        <w:ind w:left="987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46:00Z</dcterms:created>
  <dc:creator>Twoja nazwa użytkownika</dc:creator>
  <dc:description/>
  <dc:language>en-US</dc:language>
  <cp:lastModifiedBy>Urząd Miejski w Kaliszu</cp:lastModifiedBy>
  <cp:lastPrinted>2006-05-11T15:03:00Z</cp:lastPrinted>
  <dcterms:modified xsi:type="dcterms:W3CDTF">2006-05-15T09:46:00Z</dcterms:modified>
  <cp:revision>2</cp:revision>
  <dc:subject/>
  <dc:title>Uchwała Nr XXXVIII/    /2005</dc:title>
</cp:coreProperties>
</file>