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 ulic na terenie miasta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, art. 40 ust. 1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sz w:val="24"/>
        </w:rPr>
        <w:t xml:space="preserve">Nadaje się nazwę </w:t>
      </w:r>
      <w:r>
        <w:rPr>
          <w:b/>
          <w:sz w:val="24"/>
        </w:rPr>
        <w:t xml:space="preserve">ul. Ks. Wacława Blizińskiego </w:t>
      </w:r>
      <w:r>
        <w:rPr>
          <w:sz w:val="24"/>
        </w:rPr>
        <w:t>projektowanej</w:t>
      </w:r>
      <w:r>
        <w:rPr>
          <w:b/>
          <w:sz w:val="24"/>
        </w:rPr>
        <w:t xml:space="preserve"> </w:t>
      </w:r>
      <w:r>
        <w:rPr>
          <w:sz w:val="24"/>
        </w:rPr>
        <w:t>drodze, będącej ciągiem komunikacyjnym od ul. Stanisława Wojciechowskiego do projektowanego placu, znajdującego się przed nieruchomością przeznaczoną pod budowę kościoła, której przebieg przedstawiono na mapie stanowiącej załącznik nr 1 do uchwały.</w:t>
      </w:r>
    </w:p>
    <w:p>
      <w:pPr>
        <w:pStyle w:val="Tekstpodstawowy2"/>
        <w:numPr>
          <w:ilvl w:val="0"/>
          <w:numId w:val="4"/>
        </w:numPr>
        <w:rPr/>
      </w:pPr>
      <w:r>
        <w:rPr>
          <w:sz w:val="24"/>
        </w:rPr>
        <w:t xml:space="preserve">Nadaje się nazwę </w:t>
      </w:r>
      <w:r>
        <w:rPr>
          <w:b/>
          <w:sz w:val="24"/>
        </w:rPr>
        <w:t xml:space="preserve">ul. Ks. Stanisława Piotrowskiego </w:t>
      </w:r>
      <w:r>
        <w:rPr>
          <w:sz w:val="24"/>
        </w:rPr>
        <w:t xml:space="preserve">projektowanej drodze, będącej ciągiem komunikacyjnym od projektowanego placu, znajdującego się przed nieruchomością przeznaczoną pod budowę kościoła, do ul. Armii Krajowej, </w:t>
        <w:br/>
        <w:t>której przebieg przedstawiono na mapie stanowiącej załącznik nr 2 do uchwały.</w:t>
      </w:r>
    </w:p>
    <w:p>
      <w:pPr>
        <w:pStyle w:val="Tekstpodstawowy2"/>
        <w:numPr>
          <w:ilvl w:val="0"/>
          <w:numId w:val="4"/>
        </w:numPr>
        <w:rPr/>
      </w:pPr>
      <w:r>
        <w:rPr>
          <w:sz w:val="24"/>
        </w:rPr>
        <w:t xml:space="preserve">Nadaje się nazwę </w:t>
      </w:r>
      <w:r>
        <w:rPr>
          <w:b/>
          <w:sz w:val="24"/>
        </w:rPr>
        <w:t xml:space="preserve">ul. Ks. Henryka Kaczorowskiego </w:t>
      </w:r>
      <w:r>
        <w:rPr>
          <w:sz w:val="24"/>
        </w:rPr>
        <w:t>projektowanej</w:t>
      </w:r>
      <w:r>
        <w:rPr>
          <w:b/>
          <w:sz w:val="24"/>
        </w:rPr>
        <w:t xml:space="preserve"> </w:t>
      </w:r>
      <w:r>
        <w:rPr>
          <w:sz w:val="24"/>
        </w:rPr>
        <w:t xml:space="preserve">drodze, będącej łukiem spinającym wyżej wymienione ulice, której przebieg przedstawiono </w:t>
        <w:br/>
        <w:t>na mapie stanowiącej załącznik nr 3 do uchwały.</w:t>
      </w:r>
    </w:p>
    <w:p>
      <w:pPr>
        <w:pStyle w:val="Tekstpodstawowy2"/>
        <w:numPr>
          <w:ilvl w:val="0"/>
          <w:numId w:val="4"/>
        </w:numPr>
        <w:rPr/>
      </w:pPr>
      <w:r>
        <w:rPr>
          <w:sz w:val="24"/>
        </w:rPr>
        <w:t xml:space="preserve">Nadaje się nazwę </w:t>
      </w:r>
      <w:r>
        <w:rPr>
          <w:b/>
          <w:sz w:val="24"/>
        </w:rPr>
        <w:t xml:space="preserve">ul. Armii Krajowej </w:t>
      </w:r>
      <w:r>
        <w:rPr>
          <w:sz w:val="24"/>
        </w:rPr>
        <w:t>projektowanej drodze, będącej przedłużeniem istniejącej ul. Armii Krajowej od skrzyżowania z ul. Marii Skłodowskiej-Curie w kierunku Placu Bohaterów Westerplatte, której przebieg przedstawiono na mapie stanowiącej załącznik nr 4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sz w:val="24"/>
        </w:rPr>
        <w:t>w sprawie nadania nazw ulic na terenie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a upamiętnienia zasług wybitnego działacza społecznego i politycznego, twórcy tzw. wzorowej wsi Lisków nadaje się nazwę „ul. Ks. Wacława Blizińskiego” jednej z ulic na terenie miasta Kalisza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Ks. Wacław Bliziński  urodził się 28.VII.1870 r. w Warszawie </w:t>
        <w:br/>
        <w:t xml:space="preserve">w drobnomieszczańskiej rodzinie pochodzenia szlacheckiego. Po ukończeniu </w:t>
        <w:br/>
        <w:t xml:space="preserve">III Gimnazjum w Warszawie, wstąpił w 1887 r. do Seminarium Duchownego </w:t>
        <w:br/>
        <w:t xml:space="preserve">we Włocławku. 30.XI.1982 r. został wyświęcony na ksiedza i skierowany na wikariat do Cieszęcina. W VIII 1893 r. został wikariuszem katedry </w:t>
        <w:br/>
        <w:t xml:space="preserve">i urzędnikiem Konsystorza Generalnego we Włocławku: początkowo pełnił funkcje archiwisty i ekspozytora, a od 1896 r. sekretarza. Od 10.V.1894 </w:t>
        <w:br/>
        <w:t xml:space="preserve">był również prefektem w 2-letniej Włocławskiej Miejskiej Szkole Realnej </w:t>
        <w:br/>
        <w:t xml:space="preserve">(z rzemieślniczą specjalizacją)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Ze względów zdrowotnych mianowano go w 1899 proboszczem parafii w Liskowie. Czerpiąc inspiracje z Ewangelii i encykliki Leona XIII „Rerum Novarum”, działając w myśl swojej dewizy „przychylić parafianom nieba i chleba”, w ciągu 39 lat pracy stworzył w Liskowie kompleks organizacji spółdzielczych, oświatowych i kulturalnych, których celem było zaspokojenie potrzeb materialno-duchowych jego mieszkańców. Był jednym z prekursorów społecznego zaangażowania duchowieństwa w Królestwie Polskim na wsi, </w:t>
        <w:br/>
        <w:t>a jego osiągnięcia sprawiły, że jest przedstawiany w historiografii jako czołowy przedstawiciel katolicyzmu społecznego.</w:t>
      </w:r>
    </w:p>
    <w:p>
      <w:pPr>
        <w:pStyle w:val="TextBody"/>
        <w:ind w:left="705" w:hanging="0"/>
        <w:jc w:val="both"/>
        <w:rPr/>
      </w:pPr>
      <w:r>
        <w:rPr>
          <w:sz w:val="24"/>
        </w:rPr>
        <w:t xml:space="preserve">Równocześnie ks. Bliziński piastował szereg funkcji o charakterze społecznym </w:t>
        <w:br/>
        <w:t>i samorządowym. Aktywnie działał w kaliskich organizacjach rolniczych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Za całokształt pracy społecznej władze RP odznaczyły Go Krzyżem Komandorskim z Gwiazdą i Krzyżem Kawalerskim Orderu Odrodzenia Polski oraz Złotym Krzyżem Zasługi. Honorowały Go również władze kościelne: był miedzy innymi członkiem Komitetu Centralnego Diecezji Włocławskiej </w:t>
        <w:br/>
        <w:t xml:space="preserve">ds. religijno-społecznych oraz kanonikiem kapituły kaliskiej – honorowym </w:t>
        <w:br/>
        <w:t>i gremialnym, prałatem-kustoszem, prałatem domowym papieża Piusa XI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Po wybuchu II wojny światowej ukrywał się w sierocińcu w Chotomowie </w:t>
        <w:br/>
        <w:t xml:space="preserve">k. Warszawy i razem z nim został ewakuowany jesienią 1944 r. </w:t>
        <w:br/>
        <w:t>do Częstochowy, gdzie zmarł 21.X.1944 r.; tam też tymczasowo został pochowany. Ciało zgodnie z Jego wolą sprowadzono 14.IX.1947 r. do Liskowa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>W świetle powyższych faktów nadanie nazwy ulicy imieniem „Ks. Wacława Blizińskiego” wydaje się w pełni uzasadnio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a podkreślenia wyjątkowo ofiarnej i wszechstronnej posługi kapłańskiej </w:t>
        <w:br/>
        <w:t>i społecznej dla Kalisza i jego mieszkańców nadaje się nazwę „Ks. Stanisława Piotrowskiego” jednej z ulic miasta Kalisza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Ks. Stanisław Piotrowski urodził się na Podlasiu 1 listopada 1912r. </w:t>
      </w:r>
    </w:p>
    <w:p>
      <w:pPr>
        <w:pStyle w:val="TextBody"/>
        <w:ind w:left="705" w:hanging="0"/>
        <w:jc w:val="both"/>
        <w:rPr/>
      </w:pPr>
      <w:r>
        <w:rPr>
          <w:sz w:val="24"/>
        </w:rPr>
        <w:t xml:space="preserve">Po wstąpieniu do Włocławskiego Seminarium Duchownego został wyświęcony </w:t>
        <w:br/>
        <w:t xml:space="preserve">na kapłana 17 grudnia 1938r. i rozpoczął pracę jako prefekt szkół włocławskich. Wędrówkę wojenną rozpoczął jako kapelan 14 Pułku Piechoty z Włocławka, dalej poprzez Warszawę, Żyrardów, Łódź, Czernikowo aż po obozy koncentracyjne w Stutthofie i Elblągu, których był więźniem. Po zawierusze wojennej powrócił do macierzystej diecezji we Włocławku poświęcając dalsze życie posłudze duchownej, spełniając się na wielu płaszczyznach. W roku 1971 został oddelegowany przez władze kościelne do Kalisza gdzie objął obowiązki proboszcza w parafii św. Mikołaja. Krótko po objęciu parafii powołał do życia organizację „Rodzinę Rodzin”, która zajmowała się problematyką rodzinną oraz wspierała Księdza w organizowaniu takich akcji duszpasterskich jak półkolonie i kolonie dla dzieci, wyjazdy oazowe oraz przedszkole prowadzone w Domu Katolickim. Był założycielem i dyrektorem Uniwersytetu Ludowego w Kaliszu, podnoszącego nie tylko kulturę i wiedzę ogólną słuchaczy, lecz dającego szerokie możliwości uzyskania umiejętności zawodowych. Był animatorem wielu imprez kulturalnych w parafii i mieście takich jak coroczne Dni Kultury Chrześcijańskiej, na których można było spotkać wielu wykładowców uniwersyteckich z różnych miast Polski czy spektakle w Kaliskim Centrum Kultury i Sztuki. Po przejściu na emeryturę zamieszkał – na własne życzenie – w skromnym mieszkaniu, którego większą część przeznaczył na stołówkę dla najuboższych. Działała ona przez kilka lat i był czas, że wydawała ponad 300 posiłków dziennie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Ksiądz Piotrowski przez 10 lat angażował się w prace Komisji Duszpasterskiej episkopatu Polski, Komisji ds. Środków Społecznego Przekazu oraz Podkomisji Duszpasterstwa Duszpasterzy. Kilka lat redagował „Ład Boży” we Włocławku </w:t>
        <w:br/>
        <w:t>i do końca drukował w tym periodyku swoje przemyślenia. Pasję literacką ujawnił w cyklu publikacji, wydanych własnym nakładem, dotyczących problemów historycznych, duszpasterskich i teologicznych. Przeżycia wojenne opisał w książce „Zerwane okowy”. Był człowiekiem skromnym, gorącym patriotą, wielkim przyjacielem młodzieży, rozdającym się wszystkim, którzy potrzebowali jego pomocy lub rady.</w:t>
      </w:r>
    </w:p>
    <w:p>
      <w:pPr>
        <w:pStyle w:val="TextBody"/>
        <w:ind w:left="705" w:hanging="0"/>
        <w:jc w:val="both"/>
        <w:rPr/>
      </w:pPr>
      <w:r>
        <w:rPr>
          <w:sz w:val="24"/>
        </w:rPr>
        <w:t xml:space="preserve">Nieprzeciętne zasługi śp. ks. Stanisława Piotrowskiego dla naszego miasta, a przede wszystkim mieszkańców, Rada Miejska dostrzegła jeszcze za jego życia, nadając tytuł </w:t>
      </w:r>
      <w:r>
        <w:rPr>
          <w:i/>
          <w:sz w:val="24"/>
        </w:rPr>
        <w:t>„Zasłużony dla Miasta Kalisza”</w:t>
      </w:r>
      <w:r>
        <w:rPr>
          <w:sz w:val="24"/>
        </w:rPr>
        <w:t>. Jego zasługi doceniły władze kościelne obdarzając Go kolejnymi zaszczytami i godnościami. Po latach doceniły Księdza również władze państwowe honorując m.in. Krzyżem Zasługi z Mieczami, Krzyżem Walecznych oraz Krzyżem Komandorskim Orderu Odrodzenia Polsk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 świetle powyższych faktów nadanie nazwy ulicy imieniem „Ks. Stanisława Piotrowskiego wydaje się w pełni uzasadnio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a upamiętnienia zasług wybitnej postaci - polskiego męczennika z czasów </w:t>
        <w:br/>
        <w:t>II wojny światowej, ogłoszonego Błogosławionym przez papieża Jana Pawła II nadaje się nazwę „ul. Ks. Henryka Kaczorowskiego” jednej z ulic na terenie miasta Kalisza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>Ks. Henryk Kaczorowski urodził się 10.VII.1888 r. w Bierzwiennej k. Koła</w:t>
        <w:br/>
        <w:t xml:space="preserve">jako syn urzędnika. Szkołę powszechną kończył w Kłodawie. Ojciec w trosce </w:t>
        <w:br/>
        <w:t xml:space="preserve">o Jego wykształcenie przeniósł się z rodziną do Noskowa, a Henryk Kaczorowski rozpoczął naukę w gimnazjum kaliskim. Prywatnie dodatkowo uczył się historii i literatury polskiej. W 1902 r. wraz z rodzicami przeniósł się na stałe do Kalisza. W 1908 r. wstąpił do Seminarium Duchownego </w:t>
        <w:br/>
        <w:t xml:space="preserve">we Włocławku, a od 1913 r. naukę kontynuował w Akademii Duchownej </w:t>
        <w:br/>
        <w:t xml:space="preserve">w Petersburgu, gdzie 13.VI.1914 r. otrzymał święcenia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Wybuch I wojny światowej zastał Go w Kaliszu, gdzie pełnił obowiązki kapelana szpitala. Przerwane studia podjął w 1918 r. w Katolickim Uniwersytecie Lubelskim. W 1922 r. uzyskał doktorat z teologii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Powrócił do Włocławka i wykładał teologię moralną w Seminarium Duchownym. Utrzymywał liczne kontakty z krajowymi ośrodkami teologicznymi, a także uczestniczył w międzynarodowych zjazdach naukowych w Niemczech, Francji, Szwajcarii, Włoszech, Czechach, redagował „Ateneum Kapłańskie”. W latach 1928-39 pełnił funkcję rektora seminarium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>W 1930 r obdarzono Go godnością kanonika kapituły katedralnej, a w 1939 r. prałata papieskiego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Po wybuchu II wojny światowej 7.XI.1939 r. został aresztowany i osadzony </w:t>
        <w:br/>
        <w:t>w więzieniu we Włocławku, a następnie w obozach przejściowych: Ląd n. Wartą, Inowrocław, Berlin. Do Dachau trafił 25.IV.1941 r. Otrzymał numer obozowy 24547 i przydział do 28 baraku (izba 4)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>Poniósł śmierć 6.V.1942 r. w komorze gazowej w okolicach Linzu, gdzie trafił wraz z innymi więźniami w tzw. transporcie inwalidzkim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Beatyfikowany przez papieża Jana Pawła II w Warszawie 13.VI.1999 r. </w:t>
        <w:br/>
        <w:t>wśród 108 polskich męczenników z czasów II wojny światowej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>W świetle powyższych faktów nadanie nazwy ulicy imieniem „Ks. Henryka Kaczorowskiego” wydaje się w pełni uzasadnione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a odcinka drogi, od skrzyżowania z ul. Marii Skłodowskiej-Curie w kierunku Placu Bohaterów Westerplatte, stanowiącego przedłużenie istniejącej ul. Armii Krajowej nadaje się również nazwę ul. Armii Krajowej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Kontynuacja istniejącej nazwy na dalszym odcinku tej ulicy wprowadzi </w:t>
        <w:br/>
        <w:t xml:space="preserve">ład przestrzenny w nazewnictwie ulic na tym terenie oraz ułatwi orientację </w:t>
        <w:br/>
        <w:t>przy przewidywanym rozwoju budownictwa wielorodzinnego wzdłuż tej ulicy.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odjęcie obecnie niniejszej uchwały podyktowane jest koniecznością ustalenia adresu </w:t>
        <w:br/>
        <w:t xml:space="preserve">dla inwestycji polegającej na budowie wielorodzinnego budynku mieszkalnego usytuowanego u zbiegu projektowanych ulic, dla której złożono w tutejszym urzędzie stosowną dokumentację o wydanie pozwolenia na budowę. 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94960" cy="764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4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34:00Z</dcterms:created>
  <dc:creator>M Chojnacka</dc:creator>
  <dc:description/>
  <cp:keywords/>
  <dc:language>en-US</dc:language>
  <cp:lastModifiedBy>abiwanow</cp:lastModifiedBy>
  <cp:lastPrinted>2006-06-09T10:19:00Z</cp:lastPrinted>
  <dcterms:modified xsi:type="dcterms:W3CDTF">2006-06-21T07:02:00Z</dcterms:modified>
  <cp:revision>63</cp:revision>
  <dc:subject/>
  <dc:title>UCHWAŁA   Nr   </dc:title>
</cp:coreProperties>
</file>