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hanging="0"/>
        <w:rPr>
          <w:b/>
          <w:b/>
          <w:sz w:val="28"/>
        </w:rPr>
      </w:pPr>
      <w:r>
        <w:rPr>
          <w:b/>
          <w:sz w:val="28"/>
        </w:rPr>
        <w:t>Uchwała Nr ...................</w:t>
      </w:r>
    </w:p>
    <w:p>
      <w:pPr>
        <w:pStyle w:val="Heading1"/>
        <w:rPr>
          <w:b/>
          <w:b/>
        </w:rPr>
      </w:pPr>
      <w:r>
        <w:rPr>
          <w:b/>
        </w:rPr>
        <w:t>Rady Miejskiej Kalisza</w:t>
      </w:r>
    </w:p>
    <w:p>
      <w:pPr>
        <w:pStyle w:val="Normal"/>
        <w:ind w:left="2832" w:hanging="0"/>
        <w:rPr>
          <w:b/>
          <w:b/>
          <w:sz w:val="28"/>
        </w:rPr>
      </w:pPr>
      <w:r>
        <w:rPr>
          <w:b/>
          <w:sz w:val="28"/>
        </w:rPr>
        <w:t>z dnia ............................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>w sprawie uchwalenia statutu Centrum Interwencji Kryzysowej w Kaliszu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 xml:space="preserve">Na podstawie art.12 pkt 8 lit.”i” w związku z art. 91 i art. 92 ust. 2 ustawy z dnia </w:t>
        <w:br/>
        <w:t xml:space="preserve">5 czerwca 1998 r. o samorządzie powiatowym (Dz. U. z 2001 r. Nr 142, poz. 1592 </w:t>
        <w:br/>
        <w:t xml:space="preserve">z późn. zm.), art. 20 ust. 2, art. 21 ust. 2 ustawy z dnia 30 czerwca 2005r. o finansach publicznych (Dz. U. Nr 249, poz. 2104 z późn. zm.) oraz art. 19 pkt 12 ustawy z dnia </w:t>
        <w:br/>
        <w:t>12 marca 2004 r. o pomocy społecznej (Dz. U. z 2004 Nr 64, poz.593 z póź. zm.)</w:t>
      </w:r>
      <w:r>
        <w:rPr>
          <w:b/>
        </w:rPr>
        <w:t>uchwala się, co następuje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§ 1.</w:t>
      </w:r>
    </w:p>
    <w:p>
      <w:pPr>
        <w:pStyle w:val="Normal"/>
        <w:jc w:val="center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Uchwala się statut Centrum Interwencji Kryzysowej w Kaliszu stanowiący załącznik do niniejszej uchwał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2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sz w:val="24"/>
        </w:rPr>
        <w:t>Wykonanie uchwały powierza się Prezydentowi Miasta Kalisza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3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Z dniem wejścia w życie niniejszej uchwały traci moc Statut Centrum Interwencji Kryzysowej w Kaliszu stanowiący załącznik do uchwały Nr XXVI/394/2000 Rady Miejskiej Kalisza z dnia 30 listopada 2000 roku w sprawie utworzenia jednostki pod nazwą „Centrum Interwencji Kryzysowej” w Kaliszu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4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Uchwała wchodzi w życie z dniem podjęci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Uzasadnienie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o uchwały Nr......................Rady Miejskiej Kalisza z dnia.......................</w:t>
      </w:r>
    </w:p>
    <w:p>
      <w:pPr>
        <w:pStyle w:val="Normal"/>
        <w:rPr/>
      </w:pPr>
      <w:r>
        <w:rPr>
          <w:b/>
        </w:rPr>
        <w:t>w sprawie uchwalenia statutu Centrum Interwencji Kryzysowej w Kalisz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W związku z nowymi uregulowaniami prawnymi, zawartymi w ustawie </w:t>
        <w:br/>
        <w:t xml:space="preserve">o przeciwdziałaniu przemocy w rodzinie z dnia 29 lipca 2005r. oraz ustawie </w:t>
        <w:br/>
        <w:t>o pomocy społecznej z dnia 12 marca 2004r. zachodzi konieczność dostosowania zadań Centrum Interwencji Kryzysowej w Kaliszu do aktualnych uregulowań praw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związku powyższym podjęcie uchwały o zmianie statutu Centrum Interwencji Kryzysowej w Kaliszu jest uzasadni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ind w:left="180" w:hanging="0"/>
        <w:jc w:val="both"/>
        <w:rPr>
          <w:i/>
          <w:i/>
        </w:rPr>
      </w:pPr>
      <w:r>
        <w:rPr>
          <w:i/>
        </w:rPr>
        <w:t xml:space="preserve">Załącznik </w:t>
      </w:r>
    </w:p>
    <w:p>
      <w:pPr>
        <w:pStyle w:val="Normal"/>
        <w:tabs>
          <w:tab w:val="clear" w:pos="708"/>
          <w:tab w:val="left" w:pos="5220" w:leader="none"/>
        </w:tabs>
        <w:ind w:left="180" w:hanging="0"/>
        <w:jc w:val="both"/>
        <w:rPr>
          <w:i/>
          <w:i/>
        </w:rPr>
      </w:pPr>
      <w:r>
        <w:rPr>
          <w:i/>
        </w:rPr>
        <w:t xml:space="preserve">                                                                                      </w:t>
      </w:r>
      <w:r>
        <w:rPr>
          <w:i/>
        </w:rPr>
        <w:t>do uchwały Nr .........</w:t>
      </w:r>
    </w:p>
    <w:p>
      <w:pPr>
        <w:pStyle w:val="Normal"/>
        <w:tabs>
          <w:tab w:val="clear" w:pos="708"/>
          <w:tab w:val="left" w:pos="5220" w:leader="none"/>
        </w:tabs>
        <w:ind w:left="180" w:hanging="0"/>
        <w:jc w:val="both"/>
        <w:rPr>
          <w:i/>
          <w:i/>
        </w:rPr>
      </w:pPr>
      <w:r>
        <w:rPr>
          <w:i/>
        </w:rPr>
        <w:t xml:space="preserve">                                                                                      </w:t>
      </w:r>
      <w:r>
        <w:rPr>
          <w:i/>
        </w:rPr>
        <w:t>Rady Miejskiej Kalisza</w:t>
      </w:r>
    </w:p>
    <w:p>
      <w:pPr>
        <w:pStyle w:val="Normal"/>
        <w:tabs>
          <w:tab w:val="clear" w:pos="708"/>
          <w:tab w:val="left" w:pos="5220" w:leader="none"/>
        </w:tabs>
        <w:ind w:left="180" w:hanging="0"/>
        <w:jc w:val="both"/>
        <w:rPr/>
      </w:pPr>
      <w:r>
        <w:rPr>
          <w:i/>
        </w:rPr>
        <w:t xml:space="preserve">                                                                                      </w:t>
      </w:r>
      <w:r>
        <w:rPr>
          <w:i/>
        </w:rPr>
        <w:t>z dnia.....................</w:t>
      </w:r>
    </w:p>
    <w:p>
      <w:pPr>
        <w:pStyle w:val="Normal"/>
        <w:ind w:left="36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STATUT </w:t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  <w:t>Centrum Interwencji Kryzysowej w Kaliszu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rPr/>
      </w:pPr>
      <w:r>
        <w:rPr/>
        <w:t>Rozdział I – Postanowienia ogóln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/>
      </w:pPr>
      <w:r>
        <w:rPr/>
        <w:t>§ 1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>Centrum Interwencji Kryzysowej w Kaliszu, zwane dalej „Centrum” działa na podstawie między innymi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ustawy z dnia 5 czerwca 1998r. o samorządzie powiatowym (Dz. U. z 2001 r. </w:t>
        <w:br/>
        <w:t>Nr 142 poz.1592 z późn. zm.)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ustawy z dnia 12 marca 2004r. o pomocy społecznej (Dz. U. z  2004 r. Nr 64 poz. 593 z późn. zm.);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ustawy z dnia 29 lipca 2005r. o przeciwdziałaniu przemocy w rodzinie (Dz. U. </w:t>
        <w:br/>
        <w:t>z 2005r.  Nr 180, poz.1493)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ustawy z dnia 30 czerwca 2005r. o finansach publicznych (Dz. U. z 2005 r. Nr  249 poz. 2104 z późn. zm.,)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ustawy z dnia 26 października 1982r. o wychowaniu w trzeźwości </w:t>
        <w:br/>
        <w:t>i przeciwdziałaniu alkoholizmowi (Dz. U. z 2002r. Nr 147 poz. 1231 z poźn. zm.)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innych przepisów prawnych dotyczących jednostek organizacyjnych pomocy społecznej i jednostek budżetowych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niniejszego Statutu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 </w:t>
      </w:r>
      <w:r>
        <w:rPr/>
        <w:t>§ 2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Centrum jest jednostką pomocy społecznej - ośrodkiem interwencji kryzysowej, jednostką organizacyjną Kalisza - Miasta na prawach powiatu działającą </w:t>
        <w:br/>
        <w:t>w formie jednostki budżetowej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bszarem działania Centrum jest teren obejmujący miasto Kalisz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W ramach działań interwencyjnych do „Schroniska dla ofiar przemocy </w:t>
        <w:br/>
        <w:t>w rodzinie” oraz do „Schroniska dla osób i rodzin będących w stanie kryzysu”, mogą zostać przyjęte osoby spoza terenu miasta Kalisza.</w:t>
      </w:r>
    </w:p>
    <w:p>
      <w:pPr>
        <w:pStyle w:val="Normal"/>
        <w:ind w:left="709" w:hanging="0"/>
        <w:jc w:val="both"/>
        <w:rPr/>
      </w:pPr>
      <w:r>
        <w:rPr/>
        <w:t xml:space="preserve">Gmina właściwa ze względu na miejsce zamieszkania osoby będącej w kryzysie ponosi wydatki w wysokości średniego miesięcznego kosztu utrzymania </w:t>
        <w:br/>
        <w:t xml:space="preserve">w Centrum. Przyjęcie tej osoby następuje na wniosek osoby zainteresowanej, </w:t>
        <w:br/>
        <w:t>o czym niezwłocznie informowana jest gmina z terenu, której ona pochodzi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iedzibą Centrum jest miasto Kalisz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§ 3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entrum jest pracodawcą w rozumieniu przepisów prawa pracy.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ozdział II – Przedmiot działania  i zadania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center"/>
        <w:rPr/>
      </w:pPr>
      <w:r>
        <w:rPr/>
        <w:t>§ 4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zedmiotem działania Centrum jest realizacja zadań w zakresie interwencji kryzysowej oraz przeciwdziałania przemocy w rodzinie, a także prowadzenie mieszkań chronionych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5.</w:t>
      </w:r>
    </w:p>
    <w:p>
      <w:pPr>
        <w:pStyle w:val="Normal"/>
        <w:tabs>
          <w:tab w:val="clear" w:pos="708"/>
          <w:tab w:val="left" w:pos="360" w:leader="none"/>
        </w:tabs>
        <w:ind w:left="180" w:hanging="18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60" w:leader="none"/>
        </w:tabs>
        <w:ind w:left="180" w:hanging="180"/>
        <w:jc w:val="both"/>
        <w:rPr/>
      </w:pPr>
      <w:r>
        <w:rPr/>
        <w:t>Do zadań Centrum należy w szczególności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prowadzenie: „Schroniska dla ofiar przemocy w rodzinie”, „Schroniska dla osób </w:t>
        <w:br/>
        <w:t>i rodzin, będących w stanie kryzysu”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odejmowanie w ramach interwencji kryzysowej natychmiastowej specjalistycznej pomocy psychologicznej, udzielanie poradnictwa socjalnego lub prawnego na rzecz osób i rodzin będących w stanie kryzysu, a w sytuacjach uzasadnionych schronienia do 3 miesięcy w „Schronisku dla ofiar przemocy w rodzinie” lub „Schronisku dla osób i rodzin, będących w stanie kryzysu”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prowadzenie mieszkań chronionych przeznaczonych w szczególności dla osób </w:t>
        <w:br/>
        <w:t xml:space="preserve">z zaburzeniami psychicznymi, osób opuszczających rodzinę zastępczą, placówkę opiekuńczo – wychowawczą, młodzieżowy ośrodek wychowawczy, zakład dla nieletnich, uchodźców; 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świadczenie poradnictwa specjalistycznego w szczególności prawnego, psychologicznego i rodzinnego osobom i rodzinom, które mają trudności lub wykazują potrzebę wsparcia w rozwiązywaniu swoich problemów życiowych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podejmowanie działań inicjujących i wspierających działania, polegające na podnoszeniu świadomości społecznej w zakresie przyczyn i skutków przemocy </w:t>
        <w:br/>
        <w:t>w rodzinie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podejmowanie innych działań z zakresu interwencji kryzysowej wynikających </w:t>
        <w:br/>
        <w:t>z rozeznanych potrzeb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  <w:t xml:space="preserve">      </w:t>
      </w:r>
    </w:p>
    <w:p>
      <w:pPr>
        <w:pStyle w:val="Heading2"/>
        <w:rPr/>
      </w:pPr>
      <w:r>
        <w:rPr/>
        <w:t>Rozdział III – Organizacja i zarządzan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6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ind w:left="360" w:hanging="360"/>
        <w:jc w:val="both"/>
        <w:rPr/>
      </w:pPr>
      <w:r>
        <w:rPr/>
        <w:t>Działalnością Centrum kieruje Kierownik zatrudniany i zwalniany przez Prezydenta Miasta Kalisza.</w:t>
      </w:r>
    </w:p>
    <w:p>
      <w:pPr>
        <w:pStyle w:val="Normal"/>
        <w:numPr>
          <w:ilvl w:val="0"/>
          <w:numId w:val="5"/>
        </w:numPr>
        <w:ind w:left="360" w:hanging="360"/>
        <w:jc w:val="both"/>
        <w:rPr/>
      </w:pPr>
      <w:r>
        <w:rPr/>
        <w:t>Kierownik Centrum działa jednoosobowo na podstawie pełnomocnictwa udzielonego przez Prezydenta Miasta Kalisza i ponosi odpowiedzialność za całokształt funkcjonowania Centrum.</w:t>
      </w:r>
    </w:p>
    <w:p>
      <w:pPr>
        <w:pStyle w:val="Normal"/>
        <w:numPr>
          <w:ilvl w:val="0"/>
          <w:numId w:val="5"/>
        </w:numPr>
        <w:ind w:left="360" w:hanging="360"/>
        <w:jc w:val="both"/>
        <w:rPr/>
      </w:pPr>
      <w:r>
        <w:rPr/>
        <w:t>Kierownika, podczas jego nieobecności zastępuje Zastępca Kierownika, a w razie jego nieobecności inny upoważniony pracownik. Upoważnienie do zastępowania powinno mieć formę pisemną i znajdować się w aktach osobowych osoby wyznaczonej przez Kierownika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  <w:t>§ 7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Szczegółową strukturę organizacyjną, szczegółowe zadania i zasady funkcjonowania Centrum określa regulamin organizacyjny ustalony przez Kierownika Centrum </w:t>
        <w:br/>
        <w:t>i zatwierdzony przez Prezydenta Miasta Kalisza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 </w:t>
      </w:r>
      <w:r>
        <w:rPr/>
        <w:t>Rozdział IV – Mienie i gospodarka finansowa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center"/>
        <w:rPr/>
      </w:pPr>
      <w:r>
        <w:rPr/>
        <w:t>§ 8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Majątek Centrum jest mieniem Miasta Kalisza i może być wykorzystany jedynie do 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      </w:t>
      </w:r>
      <w:r>
        <w:rPr/>
        <w:t>realizacji celów związanych z działalnością statutową.</w:t>
      </w:r>
    </w:p>
    <w:p>
      <w:pPr>
        <w:pStyle w:val="Normal"/>
        <w:tabs>
          <w:tab w:val="clear" w:pos="708"/>
          <w:tab w:val="left" w:pos="360" w:leader="none"/>
        </w:tabs>
        <w:ind w:left="180" w:hanging="180"/>
        <w:jc w:val="both"/>
        <w:rPr/>
      </w:pPr>
      <w:r>
        <w:rPr/>
        <w:t>2. Centrum dysponuje na podstawie umowy użyczenia pomieszczeniami usytuowanymi w budynkach położonych przy ul. Granicznej 1 w Kaliszu stanowiącymi własność Miasta Kalisza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§ 9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/>
      </w:pPr>
      <w:r>
        <w:rPr/>
        <w:t>Centrum prowadzi gospodarkę finansową zgodnie z przepisami prawa obowiązującymi dla jednostek budżetowych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360" w:hanging="360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§ 10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360" w:hanging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Rada Miejska Kalisza w drodze uchwały ustala organizację oraz szczegółowe zasady ponoszenia odpłatności za pobyt w Centrum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rPr/>
      </w:pPr>
      <w:r>
        <w:rPr/>
        <w:t>Rozdział V – Postanowienia końcowe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center"/>
        <w:rPr/>
      </w:pPr>
      <w:r>
        <w:rPr/>
        <w:t>§ 11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 xml:space="preserve">Nadzór nad działalnością Centrum sprawuje Miejski Ośrodek Pomocy Społecznej </w:t>
        <w:br/>
        <w:t>w  Kaliszu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§ 12.</w:t>
      </w:r>
    </w:p>
    <w:p>
      <w:pPr>
        <w:pStyle w:val="Normal"/>
        <w:rPr/>
      </w:pPr>
      <w:r>
        <w:rPr/>
        <w:t xml:space="preserve">     </w:t>
      </w:r>
      <w:r>
        <w:rPr/>
        <w:tab/>
      </w:r>
    </w:p>
    <w:p>
      <w:pPr>
        <w:pStyle w:val="Normal"/>
        <w:jc w:val="both"/>
        <w:rPr/>
      </w:pPr>
      <w:r>
        <w:rPr/>
        <w:t>Zmiany statutu mogą być dokonane w trybie właściwym dla jego nada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u w:val="single"/>
      <w:lang w:eastAsia="pl-P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4T07:16:00Z</dcterms:created>
  <dc:creator>Urząd Miejski Kalisz</dc:creator>
  <dc:description/>
  <dc:language>en-US</dc:language>
  <cp:lastModifiedBy>KTomczyk</cp:lastModifiedBy>
  <cp:lastPrinted>2006-03-04T09:14:00Z</cp:lastPrinted>
  <dcterms:modified xsi:type="dcterms:W3CDTF">2006-06-27T06:00:00Z</dcterms:modified>
  <cp:revision>29</cp:revision>
  <dc:subject/>
  <dc:title>-PROJEKT-</dc:title>
</cp:coreProperties>
</file>