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Polskich Noblistów Gimnazjum Nr 3 w Kaliszu przy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ul. Teatralnej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Gimnazjum Nr 3 w Kaliszu imię Polskich Noblist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Polskich Noblistów Gimnazjum Nr 3 w Kaliszu przy </w:t>
      </w:r>
    </w:p>
    <w:p>
      <w:pPr>
        <w:pStyle w:val="Tekstpodstawowy3"/>
        <w:rPr/>
      </w:pPr>
      <w:r>
        <w:rPr/>
        <w:t>ul. Teatralnej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Nadanie imienia szkole to zawsze wielkie wydarzenie w życiu społeczności placówki. Uczniowie, rodzice i nauczyciele Gimnazjum Nr 3 postanowili, że patronem szkoły będą Polscy Nobliści. Wybór wielopostaciowego patrona szkoły stwarza uczniom możliwość wyboru autorytetu godnego naśladowania, natomiast nauczycielom pozwoli nieustannie doskonalić pracę wychowawczą, dydaktyczną i opiekuńcz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Nagroda Nobla to doroczna, międzynarodowa nagroda przyznawana osobom lub organizacjom za wybitne osiągnięcia w dziedzinie fizyki, chemii, fizjologii lub medycyny oraz literatury i utrzymania pokoju na świecie. Nagroda ma charakter finansowy, jednak to nie pieniądze decydują o jej wartości. Prestiż towarzyszący temu wyróżnieniu powoduje, że nagrodzony przechodzi automatycznie do panteonu sławy, który skupia największe osobowości i uczonych w różnych dziedzinach z całego świata. Polacy wyróżnieni Nagrodą Nobla to: dwukrotnie Maria Skłodowska – Curie (w 1903 r.  i w 1911 r.), Henryk Sienkiewicz (w 1905 r.), Władysław Reymont (w 1924 r.), Czesław Miłosz (w 1980 r.), Lech Wałęsa (w 1983 r.) oraz Wisława Szymborska </w:t>
        <w:br/>
        <w:t>(w 1996 r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Henryk Sienkiewicz odbierając nagrodę dziękował słowami: „Wszystkie narody świata idą w zawody o nagrodę w osobach swoich poetów i pisarzy. Dlatego też wysoki areopag, który tę nagrodę przekazuje i dostojny monarcha, który ją wręcza, wieńczą nie tylko poetę, ale zarazem naród, którego synem jest ten poeta.” Niewątpliwie Polscy Nobliści to wielkie osobowości i autorytety, są powodem do dumy dla naszego narodu. Szkoła, której patronem będą Polscy Nobliści będzie realizować przedsięwzięcia związane z życiem, działalnością i twórczością wybitnych Polaków. Uczniowie poznając sylwetki wielopostaciowego patrona będą uświadamiać sobie takie cechy jak pracowitość, obowiązkowość, optymizm, przedsiębiorczość. Nauczyciele będą mieli możliwość rozwijania zainteresowań uczniów poprzez zachęcanie ich do uczestnictwa w wielu formach zajęć pozalekcyjnych, a dzięki przybliżeniu sylwetek wybitnych Polaków stworzą uczniom możliwość samodzielnego wyboru autorytetu godnego naśladowania. </w:t>
      </w:r>
    </w:p>
    <w:p>
      <w:pPr>
        <w:pStyle w:val="Heading2"/>
        <w:ind w:firstLine="708"/>
        <w:jc w:val="both"/>
        <w:rPr/>
      </w:pPr>
      <w:r>
        <w:rPr/>
        <w:t xml:space="preserve"> </w:t>
      </w:r>
      <w:r>
        <w:rPr/>
        <w:t xml:space="preserve">Biorąc powyższe pod uwagę przyjęcie uchwały jest uzasadni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40:00Z</dcterms:created>
  <dc:creator>Krzysztof Jurek</dc:creator>
  <dc:description/>
  <dc:language>en-US</dc:language>
  <cp:lastModifiedBy>Urząd Miejski w Kaliszu</cp:lastModifiedBy>
  <cp:lastPrinted>2006-04-06T11:01:00Z</cp:lastPrinted>
  <dcterms:modified xsi:type="dcterms:W3CDTF">2006-06-19T12:40:00Z</dcterms:modified>
  <cp:revision>2</cp:revision>
  <dc:subject/>
  <dc:title>Uchwała Nr </dc:title>
</cp:coreProperties>
</file>