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wyrażenia opinii dotyczącej zaliczenia oraz pozbawienia dróg kategorii dróg krajowych w granicach administracyjnych miasta Kalisz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 91 i art. 92 ust. 1 pkt 1 ustawy </w:t>
        <w:br/>
        <w:t xml:space="preserve">z dnia 8 marca 1990r. o samorządzie powiatowym (Dz.U. z 2001r. Nr 142, poz. 1592 </w:t>
        <w:br/>
        <w:t xml:space="preserve">z późn. zm.) oraz art. 5 ust. 2 w związku z art. 10 ust. 1 i 2 ustawy z dnia 21 marca 1985r. o drogach publicznych (Dz.U. z 2004r. Nr 204, poz. 2086 z późn. zm.) uchwala się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/>
      </w:pPr>
      <w:r>
        <w:rPr>
          <w:sz w:val="24"/>
        </w:rPr>
        <w:t xml:space="preserve">Wyraża się </w:t>
      </w:r>
      <w:r>
        <w:rPr>
          <w:b/>
          <w:sz w:val="24"/>
        </w:rPr>
        <w:t>pozytywną</w:t>
      </w:r>
      <w:r>
        <w:rPr>
          <w:sz w:val="24"/>
        </w:rPr>
        <w:t xml:space="preserve"> opinię w sprawie zaliczenia dróg w granicach administracyjnych miasta Kalisza do kategorii dróg krajowych zgodnie z załącznikiem do uchwały, wyszczególnionych w projekcie rozporządzenia Ministra Transportu </w:t>
        <w:br/>
        <w:t>i Budownict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/>
      </w:pPr>
      <w:r>
        <w:rPr>
          <w:sz w:val="24"/>
        </w:rPr>
        <w:t xml:space="preserve">Wyraża się </w:t>
      </w:r>
      <w:r>
        <w:rPr>
          <w:b/>
          <w:sz w:val="24"/>
        </w:rPr>
        <w:t>pozytywną</w:t>
      </w:r>
      <w:r>
        <w:rPr>
          <w:sz w:val="24"/>
        </w:rPr>
        <w:t xml:space="preserve"> opinię w sprawie pozbawienia dróg w granicach administracyjnych miasta Kalisza kategorii dróg krajowych zgodnie z załącznikiem </w:t>
        <w:br/>
        <w:t xml:space="preserve">do uchwały, wyszczególnionych w projekcie rozporządzenia Ministra Transportu </w:t>
        <w:br/>
        <w:t>i Budownictw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rPr/>
      </w:pPr>
      <w:r>
        <w:rPr>
          <w:sz w:val="28"/>
        </w:rPr>
        <w:t>do uchwały Nr.............. Rady Miejskiej Kalisza 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wyrażenia opinii dotyczącej zaliczenia oraz pozbawienia dróg kategorii dróg krajowych w granicach administracyjnych miasta Kalisza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onieczność podjęcia przedmiotowej uchwały wynika z ustawy o drogach publicznych (Dz.U. z 2004r. Nr 204, poz. 2086 z późn. zm.); ustawa nakłada na organy stanowiące samorządu obowiązki, określone w art. 5 ust. 2 i 3 zobowiązujące do opiniowania </w:t>
        <w:br/>
        <w:t>w kwestiach zaliczenia do określonych kategorii dróg, pozbawienia określonych kategorii oraz przebiegu dró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realizowanie III odcinka „Trasy Stanczukowskiego”, który Uchwałą </w:t>
        <w:br/>
        <w:t xml:space="preserve">Nr XXX/510/2005 Rady Miejskiej Kalisza z dnia 28 kwietnia 2005 nazwany został </w:t>
        <w:br/>
        <w:t xml:space="preserve">ul. Józefa Piłsudskiego pozwoliło na przeniesienie ciężkiego transportu kołowego </w:t>
        <w:br/>
        <w:t>na kierunku Konin – Ostrów Wlkp. w ciągu drogi krajowej nr 25 tworząc nowy ciąg komunikacyjny dla tranzytu poprzez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Stawiszyńską</w:t>
      </w:r>
      <w:r>
        <w:rPr>
          <w:sz w:val="24"/>
        </w:rPr>
        <w:t xml:space="preserve"> (odcinek od granicy miasta do ul.Godebskiego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Godebskiego</w:t>
      </w:r>
      <w:r>
        <w:rPr>
          <w:sz w:val="24"/>
        </w:rPr>
        <w:t xml:space="preserve"> (od ul.Stawiszyńskiej do ul.Piłsudskiego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 xml:space="preserve">ul. Piłsudskiego </w:t>
      </w:r>
      <w:r>
        <w:rPr>
          <w:sz w:val="24"/>
        </w:rPr>
        <w:t xml:space="preserve"> (od ul.Godebskiego do ul.Stanczukowskiego)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Stanczukowskiego</w:t>
      </w:r>
      <w:r>
        <w:rPr>
          <w:sz w:val="24"/>
        </w:rPr>
        <w:t xml:space="preserve"> (od ul.Piłsudskiego do ul.Podmiejskiej)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Podmiejską</w:t>
      </w:r>
      <w:r>
        <w:rPr>
          <w:sz w:val="24"/>
        </w:rPr>
        <w:t xml:space="preserve"> (od ul.Stanczukowskiego do Al.Wojska Polskiego)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Al. Wojska Polskiego</w:t>
      </w:r>
      <w:r>
        <w:rPr>
          <w:sz w:val="24"/>
        </w:rPr>
        <w:t xml:space="preserve"> (od. ul.Podmiejskiej do ul.Wrocławskiej)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ul. Wrocławską </w:t>
      </w:r>
      <w:r>
        <w:rPr>
          <w:b w:val="false"/>
        </w:rPr>
        <w:t>(od Al. Wojska Polskiego do granicy miasta)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Pozytywna opinia w sprawie zaliczenia dróg w granicach administracyjnych miasta Kalisza do kategorii dróg krajowych stanowiącego załącznik do niniejszej uchwały wynika z faktu, że przebieg drogi krajowej nr 12 i 25 jest tożsamy z treścią projektu rozporządzenia Ministra Transportu i Budownictwa i zgodny ze stanem faktycznym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Pozytywna opinia w sprawie pozbawienia dróg w granicach administracyjnych miasta Kalisza kategorii dróg krajowych stanowiącego załącznik do niniejszej uchwały wynika z faktu, iż przebieg drogi krajowej nr 12 nie przebiega ul.Poznańską </w:t>
        <w:br/>
        <w:t xml:space="preserve">(od ul.Stanczukowskiego do Al.Wojska Polskiego) oraz przebieg drogi krajowej nr 25 nie przebiega Al.Wojska Polskiego (od ul.Stawiszyńskiej do ul.Podmiejskiej) co jest tożsame z treścią projektu rozporządzenia Ministra Transportu i Budownictwa i zgodne ze stanem faktycznym. 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Załącznik</w:t>
      </w:r>
    </w:p>
    <w:p>
      <w:pPr>
        <w:pStyle w:val="Heading1"/>
        <w:rPr>
          <w:sz w:val="28"/>
        </w:rPr>
      </w:pPr>
      <w:r>
        <w:rPr>
          <w:sz w:val="28"/>
        </w:rPr>
        <w:t>do uchwały Nr.............. Rady Miejskiej Kalisza z dnia ............................</w:t>
      </w:r>
    </w:p>
    <w:p>
      <w:pPr>
        <w:pStyle w:val="Normal"/>
        <w:jc w:val="center"/>
        <w:rPr/>
      </w:pPr>
      <w:r>
        <w:rPr>
          <w:b/>
          <w:sz w:val="28"/>
        </w:rPr>
        <w:t>w sprawie wyrażenia opinii dotyczącej zaliczenia oraz pozbawienia dróg kategorii dróg krajowych w granicach administracyjnych miasta Kalisza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cinki dróg do zaliczenia do kategorii drogi krajowej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Godebskiego </w:t>
        <w:tab/>
        <w:tab/>
        <w:t>(od ul.Stawiszyńskiej do ul.Piłsudskiego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Piłsudskiego </w:t>
        <w:tab/>
        <w:tab/>
        <w:t>(od ul.Godebskiego do ul.Stanczukowskiego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Stanczukowskiego</w:t>
        <w:tab/>
        <w:tab/>
        <w:t>(od ul.Piłsudskiego do ul.Podmiejskiej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Podmiejska</w:t>
        <w:tab/>
        <w:tab/>
        <w:t>(od ul.Stanczukowskiego do Al.Wojska Polski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cinki dróg do pozbawienia kategorii drogi krajowej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Poznańska </w:t>
        <w:tab/>
        <w:tab/>
        <w:tab/>
        <w:t>(od ul.Stanczukowskiego do Al.Wojska Polskiego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.Wojska Polskiego</w:t>
        <w:tab/>
        <w:tab/>
        <w:t>(od ul.Stawiszyńskiej do ul.Podmiejskiej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04:00Z</dcterms:created>
  <dc:creator>UM Kalisz</dc:creator>
  <dc:description/>
  <dc:language>en-US</dc:language>
  <cp:lastModifiedBy>Urząd Miejski w Kaliszu</cp:lastModifiedBy>
  <cp:lastPrinted>2004-06-15T09:15:00Z</cp:lastPrinted>
  <dcterms:modified xsi:type="dcterms:W3CDTF">2006-06-22T09:41:00Z</dcterms:modified>
  <cp:revision>3</cp:revision>
  <dc:subject/>
  <dc:title>Uchwała  Nr </dc:title>
</cp:coreProperties>
</file>