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chwała  Nr </w:t>
      </w:r>
      <w:r>
        <w:rPr>
          <w:sz w:val="24"/>
        </w:rPr>
        <w:t>…………….</w:t>
      </w:r>
    </w:p>
    <w:p>
      <w:pPr>
        <w:pStyle w:val="Normal"/>
        <w:tabs>
          <w:tab w:val="clear" w:pos="708"/>
          <w:tab w:val="left" w:pos="3540" w:leader="none"/>
          <w:tab w:val="center" w:pos="489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tabs>
          <w:tab w:val="clear" w:pos="708"/>
          <w:tab w:val="left" w:pos="3540" w:leader="none"/>
          <w:tab w:val="center" w:pos="489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z dnia</w:t>
      </w:r>
      <w:r>
        <w:rPr>
          <w:sz w:val="24"/>
        </w:rPr>
        <w:t>……………………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zmiany nazwy Zespołu Szkół Nr 12 przy Wojewódzkim Szpitalu Matki i Dziecka w Kaliszu, ul. Toruńska 7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art. 18 ust. 2 pkt 15 ustawy z dnia 8 marca 1990 r. o samorządzie gminnym (Dz. U. z 2001 r. Nr 142, poz. 1591, z późn. zm.) w związku z art. 5 c pkt 1 i art. 58 ust. 1 ustawy z dnia 7 wrzesnia 1991 r. o systemie oświaty (Dz. U. z 2004 r. Nr 256, poz. 2572 z późn. zm.) uchwala się,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Z dniem 1 września 2006 r. zmienia się nazwę Zespołu Szkół Nr 12 przy Wojewódzkim Szpitalu Matki i Dziecka w Kaliszu, ul. Toruńska 7 na Zespół Szkół Nr 12 przy Wojewódzkim Szpitalu Zespolonym im. Ludwika Perzyny w Kaliszu, ul. Toruńska 7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 zakresie wynikającym z ust. 1 zmianie ulega akt założycielski szkoły, o której mowa w ust. 1, stanowiący załącznik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6840" w:leader="none"/>
        </w:tabs>
        <w:ind w:firstLine="6372"/>
        <w:jc w:val="both"/>
        <w:rPr>
          <w:sz w:val="24"/>
        </w:rPr>
      </w:pPr>
      <w:r>
        <w:rPr>
          <w:b/>
          <w:sz w:val="24"/>
        </w:rPr>
        <w:t xml:space="preserve">Załącznik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ab/>
        <w:tab/>
        <w:t xml:space="preserve"> </w:t>
        <w:tab/>
        <w:t>do uchwały………….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ab/>
        <w:tab/>
        <w:tab/>
        <w:t xml:space="preserve">Rady Miejskiej Kalisza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ab/>
        <w:tab/>
        <w:tab/>
        <w:t>z dnia 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KT ZAŁOŻYCIELSK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ESPOŁU SZKÓŁ NR 1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 podstawie art. 18 ust. 2 pkt 15 ustawy z dnia 8 marca 1990 r. o samorządzie gminnym (Dz. U. z 2001 r. Nr 142, poz. 1591, z późn. zm.) w związku z art. 5 c pkt 1 i art. 58 ust. 1 ustawy z dnia 7 wrzesnia 1991 r. o systemie oświaty (Dz. U. z 2004 r. Nr 256, poz. 2572 z późn.zm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 dniem 1 września 2006 r. nazwa Zespołu Szkół Nr 12 brzm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ESPÓŁ SZKÓŁ NR 12</w:t>
      </w:r>
    </w:p>
    <w:p>
      <w:pPr>
        <w:pStyle w:val="Normal"/>
        <w:jc w:val="center"/>
        <w:rPr>
          <w:sz w:val="24"/>
        </w:rPr>
      </w:pPr>
      <w:r>
        <w:rPr>
          <w:b/>
          <w:sz w:val="32"/>
        </w:rPr>
        <w:t>przy Wojewódzkim Szpitalu Zespolonym im. Ludwika Perzyny</w:t>
        <w:br/>
        <w:t xml:space="preserve">w Kaliszu </w:t>
        <w:br/>
        <w:t>ul. Toruńska 7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/>
      </w:pPr>
      <w:r>
        <w:rPr>
          <w:b/>
          <w:sz w:val="28"/>
        </w:rPr>
        <w:t xml:space="preserve">Do uchwały Nr </w:t>
      </w:r>
      <w:r>
        <w:rPr>
          <w:sz w:val="24"/>
        </w:rPr>
        <w:t>……………..…………</w:t>
      </w: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</w:t>
      </w:r>
      <w:r>
        <w:rPr>
          <w:sz w:val="24"/>
        </w:rPr>
        <w:t>……………………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sprawie zmiany nazwy Zespołu Szkół Nr 12 przy Wojewódzkim Szpitalu Matki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 Dziecka w Kaliszu, ul. Toruńska 7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związku z utworzeniem z dniem 1 stycznia 2006 r. Wojewódzkiego Szpitala Zespolonego im. Ludwika Perzyny w Kaliszu poprzez połączenie Szpitala Zespolonego i Wojewódzkiego Szpitala Matki i Dziecka zmienia się także nazwę szkoły na Zespołu Szkół Nr 12 przy Wojewódzkim Szpitalu Matki i Dziecka w Kaliszu, ul. Toruńska 7. Z wnioskiem o zmianę nazwy wystąpiła Dyrektor szkoły, Pani Maria Figl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obec powyższego wywołanie niniejszej uchwały jest uzasadnio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2:57:00Z</dcterms:created>
  <dc:creator>MOkrasa</dc:creator>
  <dc:description/>
  <dc:language>en-US</dc:language>
  <cp:lastModifiedBy>Urząd Miejski w Kaliszu</cp:lastModifiedBy>
  <cp:lastPrinted>2006-06-05T10:00:00Z</cp:lastPrinted>
  <dcterms:modified xsi:type="dcterms:W3CDTF">2006-06-19T12:57:00Z</dcterms:modified>
  <cp:revision>2</cp:revision>
  <dc:subject/>
  <dc:title>Uchwała  Nr …………</dc:title>
</cp:coreProperties>
</file>