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wyrażenia opinii dotyczącej pozbawienia ul.Poznańskiej </w:t>
        <w:br/>
        <w:t>na odcinku od ul.Stańczukowskiego do Al.Wojska Polskiego kategorii drogi krajow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 12 pkt 11 w związku z art. 91 i art. 92 ust. 1 pkt 1 ustawy </w:t>
        <w:br/>
        <w:t>z dnia 5 czerwca 1998r. o samorządzie powiatowym (Dz.U. z 2001r. Nr 142, poz.1592 z późn. zm.)</w:t>
      </w:r>
      <w:r>
        <w:rPr/>
        <w:t xml:space="preserve"> </w:t>
      </w:r>
      <w:r>
        <w:rPr>
          <w:sz w:val="24"/>
        </w:rPr>
        <w:t xml:space="preserve">i art. 5 ust. 2 w związku z art. 10 ust. 1 i 2 ustawy z dnia 21 marca 1985r. </w:t>
        <w:br/>
        <w:t xml:space="preserve">o drogach publicznych (Dz.U. z 2004r. Nr 204, poz. 2086 z późn. zm.) uchwala się </w:t>
        <w:br/>
        <w:t xml:space="preserve">co następuj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/>
      </w:pPr>
      <w:r>
        <w:rPr>
          <w:sz w:val="24"/>
        </w:rPr>
        <w:t xml:space="preserve">Wyraża się </w:t>
      </w:r>
      <w:r>
        <w:rPr>
          <w:b/>
          <w:sz w:val="24"/>
        </w:rPr>
        <w:t>pozytywną</w:t>
      </w:r>
      <w:r>
        <w:rPr>
          <w:sz w:val="24"/>
        </w:rPr>
        <w:t xml:space="preserve"> opinię w sprawie pozbawienia ul.Poznańskiej na odcinku </w:t>
        <w:br/>
        <w:t>od ul.Stańczukowskiego do Al.Wojska Polskiego kategorii drogi krajowej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rPr>
          <w:sz w:val="28"/>
        </w:rPr>
      </w:pPr>
      <w:r>
        <w:rPr>
          <w:sz w:val="28"/>
        </w:rPr>
        <w:t>do uchwały Nr.............. Rady Miejskiej Kalisza z dnia ............................</w:t>
      </w:r>
    </w:p>
    <w:p>
      <w:pPr>
        <w:pStyle w:val="Normal"/>
        <w:jc w:val="center"/>
        <w:rPr/>
      </w:pPr>
      <w:r>
        <w:rPr>
          <w:b/>
          <w:sz w:val="28"/>
        </w:rPr>
        <w:t>w sprawie wyrażenia opinii dotyczącej pozbawienia ul.Poznańskiej</w:t>
        <w:br/>
        <w:t>na odcinku od ul.Stańczukowskiego do Al.Wojska Polskiego</w:t>
        <w:br/>
        <w:t xml:space="preserve"> kategorii drogi krajowej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Konieczność podjęcia przedmiotowej uchwały jest wynikiem zmian w ustawie </w:t>
        <w:br/>
        <w:t>o drogach publicznych uchwalonych 14 listopada 2003r. (Dz.U. Nr 200, poz.1953); ustawa nakłada na organy stanowiące samorządu obowiązki, określone w art. 5 ust. 2 i 3 zobowiązujące do opiniowania w kwestiach zaliczenia do określonych kategorii dróg, pozbawienia określonych kategorii oraz przebiegu dró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realizowanie III odcinka „Trasy Stańczukowskiego”, który Uchwałą </w:t>
        <w:br/>
        <w:t xml:space="preserve">Nr XXX/510/2005 Rady Miejskiej Kalisza z dnia 28 kwietnia 2005 nazwany został </w:t>
        <w:br/>
        <w:t xml:space="preserve">ul. Józefa Piłsudskiego pozwoliło na przeniesienie ciężkiego transportu kołowego </w:t>
        <w:br/>
        <w:t>na kierunku Konin – Ostrów Wlkp. w ciągu drogi krajowej nr 25 tworząc nowy ciąg komunikacyjny dla tranzytu poprzez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ul. Stawiszyńską</w:t>
      </w:r>
      <w:r>
        <w:rPr>
          <w:sz w:val="24"/>
        </w:rPr>
        <w:t xml:space="preserve"> (odcinek od granicy miasta do Al. Wojska Polskiego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ul. Godebskiego</w:t>
      </w:r>
      <w:r>
        <w:rPr>
          <w:sz w:val="24"/>
        </w:rPr>
        <w:t xml:space="preserve"> (od ul.Stawiszyńskiej do ul.Piłsudskiego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ul. Piłsudskiego</w:t>
      </w:r>
      <w:r>
        <w:rPr>
          <w:sz w:val="24"/>
        </w:rPr>
        <w:t xml:space="preserve"> (od ul.Godebskiego do ul.Stańczukowskiego)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ul. Stańczukowskiego</w:t>
      </w:r>
      <w:r>
        <w:rPr>
          <w:sz w:val="24"/>
        </w:rPr>
        <w:t xml:space="preserve"> (od ul.Piłsudskiego do ul.Podmiejskiej)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ul. Podmiejską</w:t>
      </w:r>
      <w:r>
        <w:rPr>
          <w:sz w:val="24"/>
        </w:rPr>
        <w:t xml:space="preserve"> (od ul.Stańczukowskiego do Al.Wojska Polskiego)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Al. Wojska Polskiego</w:t>
      </w:r>
      <w:r>
        <w:rPr>
          <w:sz w:val="24"/>
        </w:rPr>
        <w:t xml:space="preserve"> (od. ul.Podmiejskiej do ul.Wrocławskiej)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ul. Wrocławską </w:t>
      </w:r>
      <w:r>
        <w:rPr>
          <w:b w:val="false"/>
        </w:rPr>
        <w:t>(od Al. Wojska Polskiego do granicy miasta)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związku z powyższym ul.Poznańska na odcinku od ul.Stańczukowskiego </w:t>
        <w:br/>
        <w:t xml:space="preserve">do Al.Wojska Polskiego nie pełni już roli, jaką powinna spełniać droga krajowa w myśl art. 5 ust. 1 ustawy z dnia 21 marca 1985r. o drogach publicznych (Dz.U. z 2004r. </w:t>
        <w:br/>
        <w:t>Nr 204, poz. 2086 z późn. zm.) i w pełni uzasadnione jest pozbawienie jej kategorii drogi krajowej.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03:00Z</dcterms:created>
  <dc:creator>UM Kalisz</dc:creator>
  <dc:description/>
  <dc:language>en-US</dc:language>
  <cp:lastModifiedBy>Urząd Miejski w Kaliszu</cp:lastModifiedBy>
  <cp:lastPrinted>2006-06-12T09:04:00Z</cp:lastPrinted>
  <dcterms:modified xsi:type="dcterms:W3CDTF">2006-06-14T06:03:00Z</dcterms:modified>
  <cp:revision>2</cp:revision>
  <dc:subject/>
  <dc:title>Uchwała  Nr </dc:title>
</cp:coreProperties>
</file>