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opinii dotyczącej zaliczenia odcinków dróg do kategorii dróg krajowych w granicach administracyjnych miasta Kalisz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12 pkt 11 w związku z art.91 i art.92 ust.1 pkt 1 ustawy </w:t>
        <w:br/>
        <w:t>z dnia 5 czerwca 1998r. o samorządzie powiatowym (Dz.U. z 2001r. Nr 142, poz.1592 z późn. zm.)</w:t>
      </w:r>
      <w:r>
        <w:rPr/>
        <w:t xml:space="preserve"> </w:t>
      </w:r>
      <w:r>
        <w:rPr>
          <w:sz w:val="24"/>
        </w:rPr>
        <w:t xml:space="preserve">i art. 5 ust. 2 ustawy z dnia 21 marca 1985r. o drogach publicznych </w:t>
        <w:br/>
        <w:t>(Dz. U. z 2004r. Nr 204 , poz.2086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pozytywną opinię w sprawie zaliczenia odcinków dróg do kategorii dróg krajowych w granicach administracyjnych miasta Kalisza zgodnie z załącznik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>w sprawie wyrażenia opinii dotyczącej zaliczenia odcinków dróg</w:t>
        <w:br/>
        <w:t>do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realizowanie III odcinka „Trasy Stanczukowskiego”, który Uchwałą </w:t>
        <w:br/>
        <w:t xml:space="preserve">Nr XXX/510/2005 Rady Miejskiej Kalisza z dnia 28 kwietnia 2005 nazwany został </w:t>
        <w:br/>
        <w:t xml:space="preserve">ul. Józefa Piłsudskiego pozwoliło na przeniesienie ciężkiego transportu kołowego </w:t>
        <w:br/>
        <w:t xml:space="preserve">na kierunku Konin – Ostrów Wlkp. w ciągu </w:t>
      </w:r>
      <w:r>
        <w:rPr>
          <w:b/>
          <w:sz w:val="24"/>
        </w:rPr>
        <w:t>drogi krajowej nr 25</w:t>
      </w:r>
      <w:r>
        <w:rPr>
          <w:sz w:val="24"/>
        </w:rPr>
        <w:t xml:space="preserve"> tworząc nowy ciąg komunikacyjny dla tranzytu poprzez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4"/>
        </w:rPr>
        <w:t>ul. Stawiszyńską</w:t>
      </w:r>
      <w:r>
        <w:rPr>
          <w:sz w:val="24"/>
        </w:rPr>
        <w:t xml:space="preserve"> (odcinek od granicy miasta do ul.Godebskiego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4"/>
        </w:rPr>
        <w:t>ul. Godebskiego</w:t>
      </w:r>
      <w:r>
        <w:rPr>
          <w:sz w:val="24"/>
        </w:rPr>
        <w:t xml:space="preserve"> (od ul.Stawiszyńskiej do ul.Piłsudkiego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4"/>
        </w:rPr>
        <w:t>ul. Piłsudskiego</w:t>
      </w:r>
      <w:r>
        <w:rPr>
          <w:sz w:val="24"/>
        </w:rPr>
        <w:t xml:space="preserve"> (od ul.Godebskiego do ul.Stanczukowskiego)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4"/>
        </w:rPr>
        <w:t>ul. Stanczukowskiego</w:t>
      </w:r>
      <w:r>
        <w:rPr>
          <w:sz w:val="24"/>
        </w:rPr>
        <w:t xml:space="preserve"> (od ul.Piłsudskiego do ul.Podmiejskiej)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4"/>
        </w:rPr>
        <w:t>ul. Podmiejską</w:t>
      </w:r>
      <w:r>
        <w:rPr>
          <w:sz w:val="24"/>
        </w:rPr>
        <w:t xml:space="preserve"> (od ul.Stanczukowskiego do Al.Wojska Polskiego)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4"/>
        </w:rPr>
        <w:t>Al. Wojska Polskiego</w:t>
      </w:r>
      <w:r>
        <w:rPr>
          <w:sz w:val="24"/>
        </w:rPr>
        <w:t xml:space="preserve"> (od. ul.Podmiejskiej do ul.Wrocławskiej)</w:t>
      </w:r>
    </w:p>
    <w:p>
      <w:pPr>
        <w:pStyle w:val="Heading2"/>
        <w:widowControl w:val="false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i w:val="false"/>
          <w:sz w:val="24"/>
        </w:rPr>
        <w:t xml:space="preserve">ul. Wrocławską </w:t>
      </w:r>
      <w:r>
        <w:rPr>
          <w:rFonts w:cs="Times New Roman" w:ascii="Times New Roman" w:hAnsi="Times New Roman"/>
          <w:b w:val="false"/>
          <w:i w:val="false"/>
          <w:sz w:val="24"/>
        </w:rPr>
        <w:t>(od Al. Wojska Polskiego do granicy miasta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W związku z powyższym zaliczenie ul.Stanczukowskiego (od ul.Piłsudkiego </w:t>
        <w:br/>
        <w:t>do ul.Podmiejskiej) oraz ul.Podmiejskiej (od ul.Stanczukowskiego do Al.Wojska Polskiego) do kategorii drogi krajowej jest w pełni uzasadnion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</w:rPr>
        <w:t xml:space="preserve">Przebieg </w:t>
      </w:r>
      <w:r>
        <w:rPr>
          <w:b/>
          <w:sz w:val="24"/>
        </w:rPr>
        <w:t>drogi krajowej nr 12</w:t>
      </w:r>
      <w:r>
        <w:rPr>
          <w:sz w:val="24"/>
        </w:rPr>
        <w:t xml:space="preserve"> w granicach miasta Kalisza również uległ zmianie i przebiega następującymi ulicami 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Poznańską</w:t>
      </w:r>
      <w:r>
        <w:rPr>
          <w:sz w:val="24"/>
        </w:rPr>
        <w:t xml:space="preserve"> (odcinek od granicy miasta do ul.Piłsudskiego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Piłsudskiego</w:t>
      </w:r>
      <w:r>
        <w:rPr>
          <w:sz w:val="24"/>
        </w:rPr>
        <w:t xml:space="preserve"> (od ul.Poznańskiej do ul.Godebskiego)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Godebskiego</w:t>
      </w:r>
      <w:r>
        <w:rPr>
          <w:sz w:val="24"/>
        </w:rPr>
        <w:t xml:space="preserve"> (od ul.Piłsudskiego do ul. Stawiszyńskiej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Stawiszyńską</w:t>
      </w:r>
      <w:r>
        <w:rPr>
          <w:sz w:val="24"/>
        </w:rPr>
        <w:t xml:space="preserve"> (od ul. Godebskiego do Al.gen.Sikorskiego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Al. gen .Sikorskiego</w:t>
      </w:r>
      <w:r>
        <w:rPr>
          <w:sz w:val="24"/>
        </w:rPr>
        <w:t xml:space="preserve"> (od ul.Stawiszyńskiej do ul. Warszawskiej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Warszawską</w:t>
      </w:r>
      <w:r>
        <w:rPr>
          <w:sz w:val="24"/>
        </w:rPr>
        <w:t xml:space="preserve"> (od Al. gen Sikorskiego do ul. Łódzkiej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Łódzką</w:t>
      </w:r>
      <w:r>
        <w:rPr>
          <w:sz w:val="24"/>
        </w:rPr>
        <w:t xml:space="preserve"> (od ul. Warszawskiej do granicy miasta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zebieg dróg krajowych nr 12 i 25 na odcinku od ul.Stawiszyńskiej do ul.Poznańskiej będzie przebiegiem wspólnym dla obu dróg krajowych, co pozwoli na odsunięcie ruchu tranzytowego od centrum miast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Podjęcie w/w uchwały zaktualizuje przebieg dróg krajowych w granicach administracyjnych miasta Kalisza, zgodnie z ich faktycznym przeznaczeniem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Załącznik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>w sprawie wyrażenia opinii dotyczącej zaliczenia odcinków dróg</w:t>
        <w:br/>
        <w:t>do kategorii dróg krajowych w granicach administracyjnych miasta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Odcinki dróg w granicach administracyjnych miasta Kalisza opiniowane do zaliczenia </w:t>
        <w:br/>
        <w:t>do kategorii dróg krajowych 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ul.Stanczukowskiego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Podmiejska</w:t>
      </w:r>
      <w:r>
        <w:rPr>
          <w:sz w:val="24"/>
        </w:rPr>
        <w:t xml:space="preserve"> (od Al.Wojska Polskiego do ul.Stanczukowskiego)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59:00Z</dcterms:created>
  <dc:creator>UM Kalisz</dc:creator>
  <dc:description/>
  <dc:language>en-US</dc:language>
  <cp:lastModifiedBy>Urząd Miejski w Kaliszu</cp:lastModifiedBy>
  <cp:lastPrinted>2002-09-09T11:53:00Z</cp:lastPrinted>
  <dcterms:modified xsi:type="dcterms:W3CDTF">2006-06-22T09:40:00Z</dcterms:modified>
  <cp:revision>4</cp:revision>
  <dc:subject/>
  <dc:title>Uchwała  Nr </dc:title>
</cp:coreProperties>
</file>