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zmieniająca uchwałę w sprawie ustalenia zasad przyznawania pomocy materialnej o charakterze socjalnym dla uczniów zamieszkałych na terenie miasta Kalis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8 marca 1990 r. o samorządzie gminnym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 Dz. U. z 2001 r. Nr 142, poz. 1591 z późn. zm. ) i art. 90 f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załączniku do Regulaminu przyznawania pomocy materialnej o charakterze socjalnym dla uczniów zamieszkałych na terenie miasta Kalisza stanowiącym załącznik do uchwały Nr XXVIII/480/2005 Rady Miejskiej Kalisza z dnia 31 marca 2005 w sprawie ustalenia zasad przyznawania pomocy materialnej o charakterze socjalnym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la uczniów zamieszkałych na terenie miasta Kalisza (Dz. Urz. Woj. Wlkp. Nr 67,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poz. 2023), wprowadza się następujące zmiany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1)  w pkt 3 wyrazy: „2004/2005”, zastępuje się oznaczeniem „…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po wyrazach: „Wyrażam zgodę na przetwarzanie danych osobowych zawartych we wniosku, dla celów związanych z przyznaniem pomocy socjalnej, zgodnie z ustawą z dnia 29 sierpnia 1997 r. o ochronie danych osobowych (Dz. U. z 1997 r. nr 133, poz. 883 z późn. zm.).” dodaje się wyrazy: „czytelny podpis wnioskodawcy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w przypisie 1 ust. 4 po wyrazie „naturze” kropkę skreśla się i dodaje wyrazy: „ oraz świadczenia przysługującego osobie bezrobotnej na podstawie przepisów o promocji zatrudnienia i instytucjach rynku pracy z tytułu wykonywania prac społecznie użytecznych.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 Rady Miejskiej Kalisza z dnia ....................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zmieniającej uchwałę w sprawie ustalenia zasad przyznawania pomocy materialnej o charakterze socjalnym dla uczniów zamieszkałych na terenie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dniu 31 marca 2005 r. Rada Miejska Kalisza uchwałą Nr XXVIII/480/2005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sprawie ustalenia zasad przyznawania pomocy materialnej o charakterze socjalnym dla uczniów zamieszkałych na terenie miasta Kalisza przyjęła Regulamin przyznawania pomocy materialnej o charakterze socjalnym dla uczniów zamieszkałych na terenie miasta Kalisza. Zgodnie z ustawą z dnia 7 września 1991 r. o systemie oświaty </w:t>
      </w:r>
      <w:r>
        <w:rPr>
          <w:sz w:val="24"/>
        </w:rPr>
        <w:t>uczeń znajdujący się w trudnej sytuacji materialnej wynikającej z niskich dochodów na osobę w rodzinie może otrzymać stypendium szkolne.</w:t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oponowane zmiany dotyczą wniosku o przyznanie szkolnego stypendium socjalnego, który stanowi załącznik do uchwały Rady Miejskiej Nr XXVIII/480/2005. Wniosek o przyznanie stypendium składa się tylko raz wciągu roku szkolnego do dnia 15 września. Ze względu na zmiany w obowiązujących przepisach prawa i konieczność dostosowania Regulaminu do powyższego terminu wywołanie niniejszej uchwały jest uzasadni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5:39:00Z</dcterms:created>
  <dc:creator>Urząd Miejski w Kaliszu</dc:creator>
  <dc:description/>
  <cp:keywords/>
  <dc:language>en-US</dc:language>
  <cp:lastModifiedBy>jdemski</cp:lastModifiedBy>
  <cp:lastPrinted>2006-06-07T10:35:00Z</cp:lastPrinted>
  <dcterms:modified xsi:type="dcterms:W3CDTF">2006-06-07T08:37:00Z</dcterms:modified>
  <cp:revision>14</cp:revision>
  <dc:subject/>
  <dc:title>Uchwała Nr X/117/2003</dc:title>
</cp:coreProperties>
</file>