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XLVIII/       /2006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z dnia 29 czerwca 2006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wyrażenia poparcia dla działalności prowadzonej przez Stowarzyszenie na Rzecz Rozwoju Regionu i Utworzenia Województwa Środkowopolskiego z siedzibą w Kalisz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1  ustawy z dnia 8 marca 1990 r. o samorządzie gminnym (Dz. U.        z 2001 r. Nr 142, poz. 1591, z późn. zm.) uchwala się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da Miejska Kalisza wyraża poparcie dla strategicznych działań podejmowanych przez Stowarzyszenie na Rzecz Rozwoju Regionu i Utworzenia Województwa Środkowopolskiego z siedzibą w Kalis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zewodniczącemu Rady Miejskiej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4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4"/>
        </w:rPr>
        <w:t xml:space="preserve">                                                           </w:t>
      </w:r>
      <w:r>
        <w:rPr>
          <w:b/>
          <w:sz w:val="28"/>
        </w:rPr>
        <w:t>Uzasadnienie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  <w:sz w:val="28"/>
        </w:rPr>
        <w:t xml:space="preserve">do  </w:t>
      </w:r>
      <w:r>
        <w:rPr/>
        <w:t xml:space="preserve">  </w:t>
      </w:r>
      <w:r>
        <w:rPr>
          <w:b/>
          <w:sz w:val="28"/>
        </w:rPr>
        <w:t>Uchwały  Nr XLVIII/       /2006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/>
      </w:pP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z dnia 29 czerwca 2006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wyrażenia poparcia dla działalności prowadzonej przez Stowarzyszenie na Rzecz Rozwoju Regionu i Utworzenia Województwa Środkowopolskiego z siedzibą w Kalisz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</w:t>
      </w:r>
      <w:r>
        <w:rPr/>
        <w:t>Rada Miejska Kalisza z wielkim zatroskaniem obserwuje sytuację w Kaliszu po wdrożonej reformie administracji Państwa z dnia 1 stycznia 1999 roku. Nasze miasto i region obejmujący Wielkopolskę Południowo-Wschodnią i Ziemię Sieradzką rozwijają się wolniej, gdyż są słabiej wyposażone w środki na rozwój infrastruktury technicznej, ochronę zdrowia    i środowiska, edukację i kultur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</w:t>
      </w:r>
      <w:r>
        <w:rPr/>
        <w:t>Pod sztandarem reformy administracyjnej, która według obietnic jej autorów miała wyrównywać różnice rozwojowe i prowadzić do sprawiedliwego podziału środków, następuje drenaż naszego miasta i regionu. Najwcześniej problem ten dostrzegło Stowarzyszenie na Rzecz Rozwoju Regionu i Utworzenia Województwa Środkowopolskiego z siedzibą w Kaliszu, konsekwentnie wskazujące na negatywne skutki tej reform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Rada Miejska Kalisza popiera działania statutowe Stowarzyszenia mając na uwadze prawidłowy rozwój Kalisza i Regionu oraz deklaruje udział w dalszych pracach Stowarzys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09:00Z</dcterms:created>
  <dc:creator>MOkrasa</dc:creator>
  <dc:description/>
  <dc:language>en-US</dc:language>
  <cp:lastModifiedBy>Urząd Miejski w Kaliszu</cp:lastModifiedBy>
  <cp:lastPrinted>2006-06-20T08:31:00Z</cp:lastPrinted>
  <dcterms:modified xsi:type="dcterms:W3CDTF">2006-06-20T07:38:00Z</dcterms:modified>
  <cp:revision>4</cp:revision>
  <dc:subject/>
  <dc:title>Uchwała  Nr …………</dc:title>
</cp:coreProperties>
</file>