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ciągnięcia zobowiązań na inwestycje  w wysokości przekraczającej granicę ustaloną przez Radę Miejską  Kalisza w planie na 2006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 art. 18 ust. 2 pkt. 9 litera „e” oraz art. 58 ustawy z dnia 8 marca 1990r. o samorządzie gminnym (Dz. U. z 2001 r. Nr 142, poz. 1591 z późn . zm. ),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ciąga się  zobowiązania na sfinansowanie kosztów realizacji inwestycji w łącznej  wysokości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2.336.000,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obowiązania, o których mowa w ust. 1 ujęte zostaną w budżecie Kalisza – Miasta na prawach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powiatu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- w roku 2007 w kwocie  2.336.000,00 zł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obowiązania, o których mowa w § 1 dotyczą następujących zadań inwestycyjnych: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>„</w:t>
      </w:r>
      <w:r>
        <w:rPr/>
        <w:t>Budowa trasy Bursztynowej II etap” - 1.700.000,00 zł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>„</w:t>
      </w:r>
      <w:r>
        <w:rPr/>
        <w:t>Modernizacja nawierzchni ul. Hanki Sawickiej na odcinku od wjazdu z ulicy Podmiejskiej do zatoki autobusowej przy  basenie „Delfin”” - 636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Źródłem spłaty  zaciągniętych zobowiązań będą dochody własne  Kalisza – Miasta  na prawach powi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0" w:leader="none"/>
        </w:tabs>
        <w:jc w:val="both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zasadnienie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 uchwały Nr ............. Rady Miejskiej Kalisza z dnia .............................................</w:t>
      </w:r>
    </w:p>
    <w:p>
      <w:pPr>
        <w:pStyle w:val="Normal"/>
        <w:jc w:val="both"/>
        <w:rPr/>
      </w:pPr>
      <w:r>
        <w:rPr>
          <w:b/>
        </w:rPr>
        <w:t>w sprawie zaciągnięcia zobowiązań na inwestycje w wysokości przekraczającej granicę ustaloną przez Radę Miejską Kalisza w planie  na rok 200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jęcie uchwały w sprawie zaciągnięcia zobowiązań  na 2007r. w kwocie  1.700.000,00  zł  na zadanie „Budowa Trasy Bursztynowej II etap”  umożliwi  budowę  Trasy Bursztynowej  na odcinku od ul. Górnośląskiej do ul. Dworcowej  na długości ok. 200 m wraz ze  skrzyżowaniem z ul. Górnośląską, sygnalizacją świetlną, odwodnieniem i oświetleniem oraz przebudowane zostaną  urządzenia podziemne. Spodziewane koszty realizacji tych robót wynoszą 3.700.000,00 zł. Na dzień dzisiejszy w planie na 2006r. są zabezpieczone środki w kwocie 500.000,00 zł  i ze środków rezerwy subwencji ogólnej została przyznana Miastu Kalisz kwota 1.500.000,00 zł.</w:t>
      </w:r>
    </w:p>
    <w:p>
      <w:pPr>
        <w:pStyle w:val="Normal"/>
        <w:jc w:val="both"/>
        <w:rPr/>
      </w:pPr>
      <w:r>
        <w:rPr/>
        <w:t xml:space="preserve">Na realizację  zadania p.n.„Modernizacja nawierzchni ul. Hanki Sawickiej na odcinku od wjazdu z ulicy Podmiejskiej do zatoki autobusowej przy basenie „Delfin””  została zabezpieczona kwota  700.000,00 zł. Podjęcie uchwały w sprawie zaciągnięcia zobowiązań  na 2007r. w kwocie  636.000,00  zł  na zadanie „Modernizacja nawierzchni ul. Hanki Sawickiej na odcinku od wjazdu z ulicy Podmiejskiej do zatoki autobusowej przy basenie „Delfin””  umożliwi rozstrzygnięcie przetargu na wykonanie modernizacji ul. H. Sawickiej na odcinku od wjazdu  z ulicy Podmiejskiej do zatoki autobusowej przy  basenie „Delfin” polegającej na wykonaniu nawierzchni i chodników wraz z przebudową zatoki na parkingi i podjazdami do projektowanych  parkingów hali sportowej i sygnalizacją świetlną na skrzyżowaniu ul. Podmiejskiej z ul. H. Sawickiej  a także poszerzenie dojazdu do Szkoły Podstawowej Nr 17.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Planowane dotychczas od 2004r. środki w wysokości 1.550.000,00 zł na przebudowę ul. Hanki Sawickiej wynikały z wyceny dokonanej na podstawie wskaźników, które przewidywały odnowę nawierzchni poprzez ułożenie dywanika asfaltowego. W trakcie opracowywania zleconej do wykonania dokumentacji technicznej, Projektant w wyniku przeprowadzonych badań drogowych ugięcia istniejącej nawierzchni stwierdził, że ulica ta ma zbyt słabą podbudowę na odbywający się ruch samochodowy a zwłaszcza ruch autobusowy. </w:t>
      </w:r>
    </w:p>
    <w:p>
      <w:pPr>
        <w:pStyle w:val="Normal"/>
        <w:jc w:val="both"/>
        <w:rPr/>
      </w:pPr>
      <w:r>
        <w:rPr/>
        <w:t>Wzrost kosztów przebudowy ul. H. Sawickiej w stosunku do pierwotnej wyceny nastąpił również z powodu rozszerzenia zakresu robót o:</w:t>
      </w:r>
    </w:p>
    <w:p>
      <w:pPr>
        <w:pStyle w:val="Normal"/>
        <w:jc w:val="both"/>
        <w:rPr/>
      </w:pPr>
      <w:r>
        <w:rPr/>
        <w:t>-budowę dodatkowych zatok autobusowych na podstawie uzgodnień dokonanych przez Zarząd Dróg Miejskich  i Kaliskie Linie Autobusowe,</w:t>
      </w:r>
    </w:p>
    <w:p>
      <w:pPr>
        <w:pStyle w:val="Normal"/>
        <w:jc w:val="both"/>
        <w:rPr/>
      </w:pPr>
      <w:r>
        <w:rPr/>
        <w:t>-budowę pasa prawoskrętu i lewoskrętu na ul. H. Sawickiej przy skrzyżowaniu z drogą prowadzącą do hali widowiskowo-sportowej,</w:t>
      </w:r>
    </w:p>
    <w:p>
      <w:pPr>
        <w:pStyle w:val="Normal"/>
        <w:jc w:val="both"/>
        <w:rPr/>
      </w:pPr>
      <w:r>
        <w:rPr/>
        <w:t>-zwiększenie zakresu robót przy budowie drogi dojazdowej do hali oraz zwiększenie ilości miejsc parkingowych przy pływalni „Delfin”,</w:t>
      </w:r>
    </w:p>
    <w:p>
      <w:pPr>
        <w:pStyle w:val="Normal"/>
        <w:jc w:val="both"/>
        <w:rPr/>
      </w:pPr>
      <w:r>
        <w:rPr/>
        <w:t>-przebudowę systemu odwodnienia ulicy H. Sawickiej w tym o montaż płyt odciążających na studniach rewiz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50:00Z</dcterms:created>
  <dc:creator>Urząd Miejski w Kaliszu</dc:creator>
  <dc:description/>
  <dc:language>en-US</dc:language>
  <cp:lastModifiedBy>Urząd Miejski w Kaliszu</cp:lastModifiedBy>
  <dcterms:modified xsi:type="dcterms:W3CDTF">2006-06-22T10:50:00Z</dcterms:modified>
  <cp:revision>2</cp:revision>
  <dc:subject/>
  <dc:title>Uchwała Nr </dc:title>
</cp:coreProperties>
</file>