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w sprawie nadania imienia Zesłańców Sybiru Zespołowi Szkół Ponadgimnazjalnych Nr 3 w Kaliszu przy ul. Wąskiej 13.</w:t>
      </w:r>
    </w:p>
    <w:p>
      <w:pPr>
        <w:pStyle w:val="Normal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8 ust. 1 ustawy z 8 marca 1990 r. o samorządzie gminnym </w:t>
      </w:r>
    </w:p>
    <w:p>
      <w:pPr>
        <w:pStyle w:val="TextBodyIndent"/>
        <w:ind w:hanging="0"/>
        <w:jc w:val="both"/>
        <w:rPr/>
      </w:pPr>
      <w:r>
        <w:rPr/>
        <w:t>( 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Zespołowi Szkół Ponadgimnazjalnych Nr 3 w Kaliszu imię Zesłańców Sybi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..... Rady Miejskiej Kalisza z dnia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w sprawie nadania imienia Zesłańców Sybiru Zespołowi Szkół Ponadgimnazjalnych Nr 3 w Kaliszu przy ul. Wąskiej 13.</w:t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sz w:val="24"/>
        </w:rPr>
        <w:t>Szczególne miejsce w Programie wychowawczym Zespołu Szkół Ponadgimnazjalnych Nr 3 w Kaliszu zajmuje kształtowanie postaw patriotycznych, uczenie szacunku do symboli narodowych i otwartości wobec potrzeb innych ludzi. Drogowskazem w wychowaniu młodzieży są postawy bohaterów historycznych i literackich, wartości cenione w rodzinie, społeczności szkolnej i lokalnej. Myśl o nadaniu szkole imienia Zesłańców Sybiru zrodziła się po nawiązaniu kontaktu z Sybirakami Ziemi Kaliskiej. Nadanie szkole tego imienia będzie wyrazem hołdu złożonego zesłańcom - ofiarom reżimu carskiego i stalinowskiego. Szkoła chce przybliżać uczniom trudne momenty naszej narodowej historii: represje w czasie II wojny światowej, prześladowania żołnierzy Armii Krajowej. Zesłańcy Sybiru mają wiele do powiedzenia młodemu pokoleniu na temat uniwersalnych wartości i odpowiedzialności za sprawy Ojczyzny. Ich słowa są rzetelnym przekazem wiedzy historycznej o dziejach Polskiej Golgoty na Wschodzie, rozmiarze cierpienia i losach tych, którzy na zawsze zostali na obcej ziemi. Nadanie szkole imienia Zesłańców Sybiru stwarza uczniom możliwość wyboru autorytetu godnego naśladowania oraz popularyzacji ideałów, którym oni byli wierni. Pamięć o nich będzie wciąż żyw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1080"/>
        <w:jc w:val="both"/>
        <w:rPr/>
      </w:pPr>
      <w:r>
        <w:rPr/>
        <w:t xml:space="preserve">Biorąc powyższe pod uwagę przyjęcie uchwały jest uzasadni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57:00Z</dcterms:created>
  <dc:creator>KJurek</dc:creator>
  <dc:description/>
  <dc:language>en-US</dc:language>
  <cp:lastModifiedBy>Urząd Miejski w Kaliszu</cp:lastModifiedBy>
  <cp:lastPrinted>2006-06-02T11:51:00Z</cp:lastPrinted>
  <dcterms:modified xsi:type="dcterms:W3CDTF">2006-06-19T12:57:00Z</dcterms:modified>
  <cp:revision>2</cp:revision>
  <dc:subject/>
  <dc:title>Uchwała Nr </dc:title>
</cp:coreProperties>
</file>