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</w:t>
      </w:r>
      <w:r>
        <w:rPr>
          <w:b/>
          <w:sz w:val="24"/>
        </w:rPr>
        <w:t xml:space="preserve">zaliczenia Al.Wojska Polskiego na odcinku od ul.Stawiszyńskiej </w:t>
        <w:br/>
        <w:t>do ul.Podmiejskiej do kategorii dróg powiat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2 pkt 11 w związku z art. 91 i art. 92 ust.1 pkt 1 ustawy </w:t>
        <w:br/>
        <w:t>z dnia 5 czerwca 1998r. o samorządzie powiatowym (Dz.U. z 2001r. Nr 142, poz.1592 z późn. zm.) i art. 6a ust. 2 w związku z art. 10 ust. 3 z dnia 21 marca 1985r. o drogach publicznych ( Dz. U. z 2004r. Nr 204 , poz.2086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icza się z dniem 1 stycznia 2007r. do kategorii dróg powiatowych </w:t>
        <w:br/>
        <w:t>Al.Wojska Polskiego w Kaliszu na odcinku od ul.Stawiszyńskiej do ul.Pod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chwała wchodzi w życie po upływie 14 dni od dnia ogłoszenia w Dzienniku Urzędowym Województwa Wielkopolskiego po uprzednim wejściu w życie rozporządzenia Ministra właściwego do spraw transportu w sprawie pozbawienia dróg kategorii dróg krajowych. </w:t>
      </w:r>
      <w:r>
        <w:br w:type="page"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zaliczenia Al.Wojska Polskiego na odcinku </w:t>
        <w:br/>
        <w:t xml:space="preserve">od ul.Stawiszyńskiej do ul.Podmiejskiej </w:t>
        <w:br/>
        <w:t>do kategorii dróg powiatowych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Potrzeba podjęcia niniejszej uchwały wynika ze znaczenia wymienionej w niej Al.Wojska Polskiego w układzie komunikacyjnym, roli jaką pełni dla społeczeństwa </w:t>
        <w:br/>
        <w:t xml:space="preserve">i do jakich obiektów prowadzi oraz pismem Ministerstwa Transportu i Budownictwa </w:t>
        <w:br/>
        <w:t>TD-11B/4600/56/06 z dnia 06 kwietnia 2006r. wzywającym do nadesłania uchwał Rady Miejskiej Kalisza zaliczających odcinki dróg w Kaliszu do odpowiedniej kategorii dróg, wynikającej z lokalnego układu sieci drogowej ujęte w projekcie rozporządzenia Ministra Transportu i Budownictwa w sprawie pozbawienia dróg kategorii dróg kraj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owany do zaliczenia do kategorii dróg powiatowych odcinek Al.Wojska Polskiego, będący poprzednio przed wybudowaniem ul.Piłsudskiego drogą krajową, usytuowany jest pomiędzy ul.Stawiszyńską, a ul.Podmiejską. </w:t>
      </w:r>
    </w:p>
    <w:p>
      <w:pPr>
        <w:pStyle w:val="Normal"/>
        <w:jc w:val="both"/>
        <w:rPr/>
      </w:pPr>
      <w:r>
        <w:rPr>
          <w:sz w:val="24"/>
        </w:rPr>
        <w:t xml:space="preserve">Zadaniem tej drogi jest obsługa komunikacyjna miasta oraz połączenie </w:t>
      </w:r>
      <w:r>
        <w:rPr>
          <w:color w:val="000000"/>
          <w:sz w:val="24"/>
        </w:rPr>
        <w:t>pomiędzy drogą krajową nr 12 i drogą krajową nr 25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obec powyższego zasadne jest by zmienić jej dotychczasową kategorię i zaliczyć </w:t>
        <w:br/>
        <w:t>do kategorii dróg powia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godnie z pismem Ministerstwa Transportu i Budownictwa TD-11B/4600/56/06 </w:t>
        <w:br/>
        <w:t xml:space="preserve">z dnia 06 kwietnia 2006r. uchwała zawiera również zastrzeżenie, iż wchodzi w życie </w:t>
        <w:br/>
        <w:t xml:space="preserve">z dniem wejścia w życie rozporządzenia Ministra właściwego do spraw transportu </w:t>
        <w:br/>
        <w:t>w sprawie pozbawienia dróg kategorii dróg kraj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0:00Z</dcterms:created>
  <dc:creator>UM Kalisz</dc:creator>
  <dc:description/>
  <dc:language>en-US</dc:language>
  <cp:lastModifiedBy>Urząd Miejski w Kaliszu</cp:lastModifiedBy>
  <cp:lastPrinted>2006-06-12T10:30:00Z</cp:lastPrinted>
  <dcterms:modified xsi:type="dcterms:W3CDTF">2006-06-14T06:00:00Z</dcterms:modified>
  <cp:revision>2</cp:revision>
  <dc:subject/>
  <dc:title>Uchwała Nr</dc:title>
</cp:coreProperties>
</file>