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…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 sprawie pozbawienia ul.Podmiejskiej (na odcinku od Al.Wojska Polskiego </w:t>
        <w:br/>
        <w:t>do ul.Stanczukowskiego), ul.Stanczukowskiego, ul.Piłsudskiego kategorii dróg powiatowy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 podstawie art.12 pkt 11 w związku z art.91 i art.92 ust.1 pkt 1 ustawy </w:t>
        <w:br/>
        <w:t>z dnia 5 czerwca 1998r. o samorządzie powiatowym (Dz.U. z 2001r. Nr 142, poz.1592 z późn. zm.)</w:t>
      </w:r>
      <w:r>
        <w:rPr/>
        <w:t xml:space="preserve"> </w:t>
      </w:r>
      <w:r>
        <w:rPr>
          <w:sz w:val="24"/>
        </w:rPr>
        <w:t xml:space="preserve">oraz art. 6a ust. 2 w związku z art. 10 ust. 1-3 ustawy z dnia 21 marca 1985r. o drogach publicznych (Dz.U. z 2004r. Nr 204, poz. 2086 z późn. zm.) uchwala się co następuje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/>
      </w:pPr>
      <w:r>
        <w:rPr>
          <w:sz w:val="24"/>
        </w:rPr>
        <w:t xml:space="preserve">Pozbawia się z dniem 1 stycznia 2007r. kategorii dróg powiatowych ul.Podmiejską </w:t>
        <w:br/>
        <w:t>(na odcinku od Al.Wojska Polskiego do ul.Stanczukowskiego), ul.Stanczukowskiego, nul.Piłsudski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po upływie 14 dni od dnia ogłoszenia w Dzienniku Urzędowym Województwa Wielkopolskiego po uprzednim wejściu w życie rozporządzenia Ministra właściwego do spraw transportu w sprawie zaliczenia dróg do kategorii dróg kraj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Uzasadnienie</w:t>
      </w:r>
    </w:p>
    <w:p>
      <w:pPr>
        <w:pStyle w:val="Heading1"/>
        <w:rPr>
          <w:sz w:val="28"/>
        </w:rPr>
      </w:pPr>
      <w:r>
        <w:rPr>
          <w:sz w:val="28"/>
        </w:rPr>
        <w:t>do uchwały Nr.............. Rady Miejskiej Kalisza z dnia ............................</w:t>
      </w:r>
    </w:p>
    <w:p>
      <w:pPr>
        <w:pStyle w:val="Normal"/>
        <w:jc w:val="center"/>
        <w:rPr/>
      </w:pPr>
      <w:r>
        <w:rPr>
          <w:b/>
          <w:sz w:val="28"/>
        </w:rPr>
        <w:t>w sprawie pozbawienia ul.Podmiejskiej (na odcinku od Al.Wojska Polskiego do ul.Stańczukowskiego), ul.Stańczukowskiego, ul.Piłsudskiego kategorii dróg powiatowych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Konieczność podjęcia przedmiotowej uchwały jest wynikiem zmian w ustawie </w:t>
        <w:br/>
        <w:t>o drogach publicznych uchwalonych 14 listopada 2003r. (Dz.U. Nr 200, poz.1953); ustawa nakłada na organy stanowiące samorządu obowiązki określone w art. 6a ust. 2 oraz art. 10 ust. 1-3 w kwestiach pozbawienia kategorii dróg powiatowych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realizowanie III odcinka „Trasy Stańczukowskiego”, który Uchwałą </w:t>
        <w:br/>
        <w:t xml:space="preserve">Nr XXX/510/2005 Rady Miejskiej Kalisza z dnia 28 kwietnia 2005 nazwany został </w:t>
        <w:br/>
        <w:t xml:space="preserve">ul. Józefa Piłsudskiego pozwoliło na przeniesienie ciężkiego transportu kołowego </w:t>
        <w:br/>
        <w:t>na kierunku Konin – Ostrów Wlkp. w ciągu drogi krajowej nr 25 tworząc nowy ciąg komunikacyjny dla tranzytu poprzez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sz w:val="24"/>
        </w:rPr>
        <w:t>ul. Stawiszyńską</w:t>
      </w:r>
      <w:r>
        <w:rPr>
          <w:sz w:val="24"/>
        </w:rPr>
        <w:t xml:space="preserve"> (odcinek od granicy miasta do ul.Godebskiego)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sz w:val="24"/>
        </w:rPr>
        <w:t>ul. Godebskiego</w:t>
      </w:r>
      <w:r>
        <w:rPr>
          <w:sz w:val="24"/>
        </w:rPr>
        <w:t xml:space="preserve"> (od ul.Stawiszyńskiej do ul.Piłsudskiego)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sz w:val="24"/>
        </w:rPr>
        <w:t xml:space="preserve">ul. Piłsudskiego </w:t>
      </w:r>
      <w:r>
        <w:rPr>
          <w:sz w:val="24"/>
        </w:rPr>
        <w:t xml:space="preserve"> (od ul.Godebskiego do ul.Stanczukowskiego)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sz w:val="24"/>
        </w:rPr>
        <w:t>ul. Stanczukowskiego</w:t>
      </w:r>
      <w:r>
        <w:rPr>
          <w:sz w:val="24"/>
        </w:rPr>
        <w:t xml:space="preserve"> (od ul.Piłsudskiego do ul.Podmiejskiej)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sz w:val="24"/>
        </w:rPr>
        <w:t>ul. Podmiejską</w:t>
      </w:r>
      <w:r>
        <w:rPr>
          <w:sz w:val="24"/>
        </w:rPr>
        <w:t xml:space="preserve"> (od ul.Stanczukowskiego do Al.Wojska Polskiego)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sz w:val="24"/>
        </w:rPr>
        <w:t>Al. Wojska Polskiego</w:t>
      </w:r>
      <w:r>
        <w:rPr>
          <w:sz w:val="24"/>
        </w:rPr>
        <w:t xml:space="preserve"> (od. ul.Podmiejskiej do ul.Wrocławskiej)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ul. Wrocławską </w:t>
      </w:r>
      <w:r>
        <w:rPr>
          <w:b w:val="false"/>
        </w:rPr>
        <w:t>(od Al. Wojska Polskiego do granicy miasta)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związku z powyższym ul.Podmiejską (na odcinku od Al.Wojska Polskiego </w:t>
        <w:br/>
        <w:t>do ul.Stanczukowskiego), ul.Stanczukowskiego oraz ul.Piłsudskiego należy pozbawić kategorii dróg powiatowych w celu umożliwienia zaliczenia do kategorii dróg kraj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6:01:00Z</dcterms:created>
  <dc:creator>UM Kalisz</dc:creator>
  <dc:description/>
  <dc:language>en-US</dc:language>
  <cp:lastModifiedBy>Urząd Miejski w Kaliszu</cp:lastModifiedBy>
  <cp:lastPrinted>2006-06-13T10:20:00Z</cp:lastPrinted>
  <dcterms:modified xsi:type="dcterms:W3CDTF">2006-06-22T09:39:00Z</dcterms:modified>
  <cp:revision>3</cp:revision>
  <dc:subject/>
  <dc:title>Uchwała  Nr </dc:title>
</cp:coreProperties>
</file>