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( Dz. U. </w:t>
        <w:br/>
        <w:t>z 2004 r. Nr 261, poz. 2603 z późn. zm.) oraz art. 1 oraz art. 4 ustawy z dnia 29 lipca 2005r.</w:t>
        <w:br/>
        <w:t xml:space="preserve">o przekształceniu prawa użytkowania wieczystego w prawo własności nieruchomości (Dz. U. z 2005 r. Nr 175, poz. 1459 ) w związku uchwałą Nr XLII/649/2006 Rady Miejskiej Kalisza </w:t>
        <w:br/>
        <w:t xml:space="preserve">z dnia 2 marca 2006 r. w sprawie wyrażenia woli na udzielenie bonifikaty od opłaty </w:t>
        <w:br/>
        <w:t>za przekształcenie prawa użytkowania wieczystego w prawo własności nieruchomości, uchwala się co następuje :</w:t>
      </w:r>
    </w:p>
    <w:p>
      <w:pPr>
        <w:pStyle w:val="Tekstpodstawowy2"/>
        <w:spacing w:before="240" w:after="0"/>
        <w:ind w:firstLine="708"/>
        <w:rPr/>
      </w:pPr>
      <w:r>
        <w:rPr/>
      </w:r>
    </w:p>
    <w:p>
      <w:pPr>
        <w:pStyle w:val="Tekstpodstawowy2"/>
        <w:spacing w:before="240" w:after="0"/>
        <w:ind w:firstLine="708"/>
        <w:jc w:val="left"/>
        <w:rPr/>
      </w:pPr>
      <w:r>
        <w:rPr>
          <w:lang w:eastAsia="pl-PL"/>
        </w:rPr>
        <w:t xml:space="preserve">                                                     </w:t>
      </w:r>
      <w:r>
        <w:rPr>
          <w:lang w:eastAsia="pl-PL"/>
        </w:rPr>
        <w:tab/>
      </w: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suppressAutoHyphens w:val="false"/>
        <w:ind w:left="3545" w:firstLine="709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left"/>
        <w:rPr/>
      </w:pPr>
      <w:r>
        <w:rPr/>
        <w:t xml:space="preserve">Wyraża się zgodę na udzielenie Spółdzielni Mieszkaniowej ,,DOBRZEC” w Kaliszu 90% bonifikaty: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>w wysokości 28.784,44 zł (słownie: dwadzieścia osiem tysięcy siedemset osiemdziesiąt cztery złote 44/100) od opłaty wynoszącej 31.982,71 zł (słownie: trzydzieści jeden tysięcy dziewięćset osiemdziesiąt dwa złote 71/100) z tytułu przekształcenia prawa użytkowania wieczystego w prawo własności nieruchomości, położonej w  Kaliszu przy ul. Hanki Sawickiej Nr 7, oznaczonej w ewidencji gruntów i budynków m. Kalisza w obrębie Nr 073, jako działka Nr 30/4 o pow. 0.1337 ha, zapisanej w księdze wieczystej Nr 62331. Bonifikata dotyczy 8497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141.438,39 zł (słownie: sto czterdzieści jeden tysięcy czterysta trzydzieści osiem złotych 39/100) od opłaty wynoszącej 157.153,77zł (słownie: sto pięćdziesiąt siedem tysięcy sto pięćdziesiąt trzy złote 77/100) z tytułu przekształcenia prawa użytkowania wieczystego w prawo własności nieruchomości, położonej </w:t>
        <w:br/>
        <w:t xml:space="preserve">w Kaliszu przy ul. Hanki Sawickiej Nr 1, oznaczonej w ewidencji gruntów </w:t>
        <w:br/>
        <w:t>i budynków m. Kalisza w obrębie Nr 073, jako działka Nr 30/2 o pow. 0.6266 ha, zapisanej w księdze wieczystej Nr 62330. Bonifikata dotyczy 99130/10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76.898,18 zł (słownie: siedemdziesiąt sześć tysięcy osiemset dziewięćdziesiąt osiem złotych 18/100) od opłaty wynoszącej 85.442,42 zł (słownie: osiemdziesiąt pięć tysięcy czterysta czterdzieści dwa złote 42/100) z tytułu przekształcenia prawa użytkowania wieczystego w prawo własności nieruchomości, położonej w Kaliszu przy ul. Podmiejskiej Nr 32, oznaczonej w ewidencji gruntów </w:t>
        <w:br/>
        <w:t>i budynków m. Kalisza w obrębie Nr 073, jako działka Nr 31/1 o pow. 0.4555 ha, zapisanej w księdze wieczystej Nr 62332. Bonifikata dotyczy 72110/10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156.425,41 zł (słownie: sto pięćdziesiąt sześć tysięcy czterysta dwadzieścia pięć złote 41/100) od opłaty wynoszącej 173.806,01 zł (słownie: sto siedemdziesiąt trzy tysiące osiemset sześć złotych 01/100) z tytułu przekształcenia prawa użytkowania wieczystego w prawo własności nieruchomości, położonej </w:t>
        <w:br/>
        <w:t xml:space="preserve">w Kaliszu przy ul. Hanki Sawickiej Nr 11, oznaczonej w ewidencji gruntów </w:t>
        <w:br/>
        <w:t>i budynków m. Kalisza w obrębie Nr 073, jako działka Nr 38/3 o pow. 0.6910 ha, zapisanej w księdze wieczystej Nr 62548. Bonifikata dotyczy 99416/10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>w wysokości 233.263,09 zł (słownie: dwieście trzydzieści trzy tysiące dwieście sześćdziesiąt trzy złote 09/100) od opłaty wynoszącej 259.181,21 zł (słownie: dwieście pięćdziesiąt dziewięć tysięcy sto osiemdziesiąt jeden złotych 21/100) z tytułu przekształcenia prawa użytkowania wieczystego w prawo własności nieruchomości, położonej w Kaliszu przy ul. Hanki Sawickiej Nr 13, oznaczonej w ewidencji gruntów i budynków m. Kalisza w obrębie Nr 073, jako działka Nr 77/3 o pow. 1.1017 ha, zapisanej w księdze wieczystej Nr 62760. Bonifikata dotyczy 98533/10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>w wysokości 186.548,21 zł (słownie: sto osiemdziesiąt sześć tysięcy pięćset czterdzieści osiem złotych 21/100) ) od opłaty wynoszącej 207.275,79 zł (słownie: dwieście siedem tysięcy dwieście siedemdziesiąt pięć złotych 79/100) z tytułu przekształcenia prawa użytkowania wieczystego w prawo własności nieruchomości, położonej w Kaliszu przy ul. Podmiejskiej Nr 34, oznaczonej w ewidencji gruntów</w:t>
        <w:br/>
        <w:t>i budynków m. Kalisza w obrębie Nr 073, jako działka Nr 6/2 o pow. 0.8434 ha, zapisanej w księdze wieczystej Nr 62219. Bonifikata dotyczy 97137/10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172.350,22 zł (słownie: sto siedemdziesiąt dwa tysiące trzysta pięćdziesiąt złotych 22/100) od opłaty wynoszącej 191.500,25 zł (słownie: sto dziewięćdziesiąt jeden tysięcy pięćset złotych 25/100 ) z tytułu przekształcenia prawa użytkowania wieczystego w prawo własności nieruchomości, położonej w Kaliszu przy ul. Hanki Sawickiej Nr 21, oznaczonej w ewidencji gruntów i budynków </w:t>
        <w:br/>
        <w:t xml:space="preserve">m. Kalisza w obrębie Nr 073, jako działka Nr 75/4 o pow. 0.7738 ha, zapisanej </w:t>
        <w:br/>
        <w:t>w księdze wieczystej Nr 62714. Bonifikata dotyczy 97816/10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81.598,60 zł (słownie: osiemdziesiąt jeden tysięcy pięćset dziewięćdziesiąt osiem złotych 60/100) od opłaty wynoszącej 90.665,11 zł (słownie: dziewięćdziesiąt tysięcy sześćset sześćdziesiąt pięć złotych 11/100) z tytułu przekształcenia prawa użytkowania wieczystego w prawo własności nieruchomości, położonej w Kaliszu przy ul. Podmiejskiej Nr 28, oznaczonej w ewidencji gruntów </w:t>
        <w:br/>
        <w:t>i budynków m. Kalisza w obrębie Nr 073, jako działka Nr 4/2 o pow. 0.3426 ha, zapisanej w księdze wieczystej Nr 62218. Bonifikata dotyczy 9771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>w wysokości 48.221,35 zł (słownie: czterdzieści osiem tysięcy dwieście dwadzieścia jeden złotych 35/100) od opłaty wynoszącej 53.579,28 zł (słownie: pięćdziesiąt trzy tysiące pięćset siedemdziesiąt dziewięć złotych 28/100) z tytułu przekształcenia prawa użytkowania wieczystego w prawo własności nieruchomości, położonej w Kaliszu przy ul. Podmiejskiej Nr 24, oznaczonej w ewidencji gruntów i budynków m. Kalisza w obrębie Nr 073, jako działka Nr 6/4 o pow. 0.1929 ha, zapisanej w księdze wieczystej Nr 62220. Bonifikata dotyczy 9866/10000 części wyżej opisanej nieruchomości, wykorzystywanej na cele mieszkaniowe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/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44.536,63 zł (słownie: czterdzieści cztery tysiące pięćset trzydzieści sześć złotych 63/100) od opłaty wynoszącej 49.485,15 zł (słownie: czterdzieści dziewięć tysięcy czterysta osiemdziesiąt pięć złotych 15/100 ) z tytułu przekształcenia prawa użytkowania wieczystego w prawo własności nieruchomości, położonej </w:t>
        <w:br/>
        <w:t xml:space="preserve">w Kaliszu przy ul. Hanki Sawickiej Nr 41 - 43, oznaczonej w ewidencji gruntów </w:t>
        <w:br/>
        <w:t>i budynków m. Kalisza w obrębie Nr 073, jako działka Nr 73/2 o pow. 0.1845 ha, zapisanej w księdze wieczystej Nr 62710. Bonifikata dotyczy 9527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49.436,55 zł (słownie: czterdzieści dziewięć tysięcy czterysta trzydzieści sześć złotych 55/100) od opłaty wynoszącej 54.929,50 zł (słownie: pięćdziesiąt cztery tysiące dziewięćset dwadzieścia dziewięć złotych 50/100) z tytułu przekształcenia prawa użytkowania wieczystego w prawo własności nieruchomości, położonej </w:t>
        <w:br/>
        <w:t xml:space="preserve">w Kaliszu przy ul. Hanki Sawickiej Nr 23 - 25, oznaczonej w ewidencji gruntów </w:t>
        <w:br/>
        <w:t>i budynków m. Kalisza w obrębie Nr 073, jako działka Nr 75/5 o pow. 0.2075 ha, zapisanej w księdze wieczystej Nr 62757. Bonifikata dotyczy 9403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80.395,81 zł (słownie: osiemdziesiąt tysięcy trzysta dziewięćdziesiąt pięć złotych 81/100) od opłaty wynoszącej 89.328,68 zł (słownie: osiemdziesiąt dziewięć tysięcy trzysta dwadzieścia osiem złotych 68/100) z tytułu przekształcenia prawa użytkowania wieczystego w prawo własności nieruchomości, położonej </w:t>
        <w:br/>
        <w:t xml:space="preserve">w Kaliszu przy ul. Hanki Sawickiej Nr 3-5, oznaczonej w ewidencji gruntów </w:t>
        <w:br/>
        <w:t>i budynków m. Kalisza w obrębie Nr 073, jako działka Nr 29/4 o pow. 0.3421 ha, zapisanej w księdze wieczystej Nr 62221. Bonifikata dotyczy 9641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44.404,80 zł (słownie: czterdzieści cztery tysiące czterysta cztery złote 80/100) od opłaty wynoszącej 49.338,67 zł (słownie: czterdzieści dziewięć tysięcy trzysta trzydzieści osiem złotych 67/100) z tytułu przekształcenia prawa użytkowania wieczystego w prawo własności nieruchomości, położonej w Kaliszu przy </w:t>
        <w:br/>
        <w:t xml:space="preserve">ul. Hanki Sawickiej Nr 37 - 39, oznaczonej w ewidencji gruntów i budynków </w:t>
        <w:br/>
        <w:t xml:space="preserve">m. Kalisza w obrębie Nr 073, jako działka Nr 73/4 o pow. 0.1829 ha, zapisanej </w:t>
        <w:br/>
        <w:t>w księdze wieczystej Nr 62712. Bonifikata dotyczy 9582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43.675,70 zł (słownie: czterdzieści trzy tysiące sześćset siedemdziesiąt pięć złotych 70/100) od opłaty wynoszącej 48.528,56 zł (słownie: czterdzieści osiem tysięcy pięćset dwadzieścia osiem tysięcy 56/100) z tytułu przekształcenia prawa użytkowania wieczystego w prawo własności nieruchomości, położonej w Kaliszu przy ul. Hanki Sawickiej Nr 29 - 31, oznaczonej w ewidencji gruntów i budynków </w:t>
        <w:br/>
        <w:t xml:space="preserve">m. Kalisza w obrębie Nr 073, jako działka Nr 75/7 o pow. 0.1871 ha, zapisanej </w:t>
        <w:br/>
        <w:t>w księdze wieczystej Nr 62759. Bonifikata dotyczy 9213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40.971,29 zł (słownie: czterdzieści tysięcy dziewięćset siedemdziesiąt jeden złotych 29/100) od opłaty wynoszącej 45.523,66 zł (słownie: czterdzieści pięć tysięcy pięćset dwadzieścia trzy złote 66/100) z tytułu przekształcenia prawa użytkowania wieczystego w prawo własności nieruchomości, położonej w Kaliszu przy ul. Hanki Sawickiej Nr 15, oznaczonej w ewidencji gruntów i budynków </w:t>
        <w:br/>
        <w:t xml:space="preserve">m. Kalisza w obrębie Nr 073, jako działka Nr 77/4 o pow. 0.1758 ha, zapisanej </w:t>
        <w:br/>
        <w:t>w księdze wieczystej Nr 62761. Bonifikata dotyczy 9198/10000 części wyżej opisanej nieruchomości, wykorzystywanej na cele mieszkaniowe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/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/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44.482,63 zł (słownie: czterdzieści cztery tysiące czterysta osiemdziesiąt dwa tysiące 63/100) od opłaty wynoszącej 49.425,14 zł (słownie: czterdzieści dziewięć tysięcy czterysta dwadzieścia pięć złotych 14/100) z tytułu przekształcenia prawa użytkowania wieczystego w prawo własności nieruchomości, położonej </w:t>
        <w:br/>
        <w:t xml:space="preserve">w Kaliszu przy ul. Hanki Sawickiej Nr 2d, oznaczonej w ewidencji gruntów </w:t>
        <w:br/>
        <w:t>i budynków m. Kalisza w obrębie Nr 073, jako działka Nr 47/2 o pow. 0.1922 ha, zapisanej w księdze wieczystej Nr 62550. Bonifikata dotyczy 9433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15.851,22 zł (słownie: piętnaście tysięcy osiemset pięćdziesiąt jeden złotych 22/100) od opłaty wynoszącej 17.612,47 zł (słownie: siedemnaście tysięcy sześćset dwanaście złotych 47/100) z tytułu przekształcenia prawa użytkowania wieczystego w prawo własności nieruchomości, położonej w Kaliszu przy </w:t>
        <w:br/>
        <w:t xml:space="preserve">ul. Hanki Sawickiej Nr 2b, oznaczonej w ewidencji gruntów i budynków m. Kalisza </w:t>
        <w:br/>
        <w:t>w obrębie Nr 073, jako działka Nr 47/4 o pow. 0.0707 ha, zapisanej w księdze wieczystej Nr 62552. Bonifikata dotyczy 9511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16.381,02 zł (słownie: szesnaście tysięcy trzysta osiemdziesiąt jeden złotych 02/100) od opłaty wynoszącej 18.201,13 zł (słownie: osiemnaście tysięcy dwieście jeden złotych 13/100) z tytułu przekształcenia prawa użytkowania wieczystego w prawo własności nieruchomości, położonej w Kaliszu przy </w:t>
        <w:br/>
        <w:t xml:space="preserve">ul. Hanki Sawickiej Nr 4a, oznaczonej w ewidencji gruntów i budynków m. Kalisza </w:t>
        <w:br/>
        <w:t>w obrębie Nr 073, jako działka Nr 47/6 o pow. 0.0719 ha, zapisanej w księdze wieczystej Nr 62657. Bonifikata dotyczy 9665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4.837,55 zł (słownie: dwadzieścia cztery tysiące osiemset trzydzieści siedem złotych 55/100) od opłaty wynoszącej 27.597,28 zł (słownie: dwadzieścia siedem tysięcy pięćset dziewięćdziesiąt siedem złotych 28/100) z tytułu przekształcenia prawa użytkowania wieczystego w prawo własności nieruchomości, położonej w Kaliszu przy ul. Hanki Sawickiej Nr 4, oznaczonej w ewidencji gruntów </w:t>
        <w:br/>
        <w:t>i budynków m. Kalisza w obrębie Nr 073, jako działka Nr 47/7 o pow. 0.1083 ha, zapisanej w księdze wieczystej Nr 62658. Bonifikata dotyczy 9729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79.120,08 zł (słownie: siedemdziesiąt dziewięć tysięcy sto dwadzieścia złotych 08/100) od opłaty wynoszącej 87.911,20 zł (słownie: osiemdziesiąt siedem tysięcy dziewięćset jedenaście złotych 20/100) z tytułu przekształcenia prawa użytkowania wieczystego w prawo własności nieruchomości, położonej w Kaliszu przy ul. Hanki Sawickiej Nr 40, oznaczonej w ewidencji gruntów i budynków </w:t>
        <w:br/>
        <w:t xml:space="preserve">m. Kalisza w obrębie Nr 75-1, jako działka Nr 35/1 o pow. 0.3563 ha, zapisanej </w:t>
        <w:br/>
        <w:t>w księdze wieczystej Nr 62956. Bonifikata dotyczy 9420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67.953,71 zł (słownie: sześćdziesiąt siedem tysięcy dziewięćset pięćdziesiąt trzy złote 71/100) od opłaty wynoszącej 75.504,12 zł (słownie: siedemdziesiąt pięć tysięcy pięćset cztery złote 12/100) z tytułu przekształcenia prawa użytkowania wieczystego w prawo własności nieruchomości, położonej w Kaliszu przy ul. Hanki Sawickiej Nr 32, oznaczonej w ewidencji gruntów i budynków </w:t>
        <w:br/>
        <w:t xml:space="preserve">m. Kalisza w obrębie Nr 75-1, jako działka Nr 330/1 o pow. 0.3093 ha, zapisanej </w:t>
        <w:br/>
        <w:t>w księdze wieczystej Nr 62957. Bonifikata dotyczy 9320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>w wysokości 76.878,82 zł (słownie: siedemdziesiąt sześć tysięcy osiemset siedemdziesiąt osiem złotych 82/100) od opłaty wynoszącej 85.420,91 zł (słownie: osiemdziesiąt pięć tysięcy czterysta dwadzieścia złotych 91/100) z tytułu przekształcenia prawa użytkowania wieczystego w prawo własności nieruchomości, położonej w Kaliszu przy ul. Hanki Sawickiej Nr 38, oznaczonej w ewidencji gruntów i budynków m. Kalisza w obrębie Nr 75-1, jako działka Nr 31 o pow. 0.3425 ha, zapisanej w księdze wieczystej Nr 62961. Bonifikata dotyczy 9522/10000 części wyżej opisanej nieruchomości, wykorzystywanej na cele mieszkaniowe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/>
      </w:r>
    </w:p>
    <w:p>
      <w:pPr>
        <w:pStyle w:val="Tekstpodstawowy2"/>
        <w:spacing w:before="240" w:after="0"/>
        <w:ind w:firstLine="708"/>
        <w:jc w:val="left"/>
        <w:rPr/>
      </w:pPr>
      <w:r>
        <w:rPr>
          <w:lang w:eastAsia="pl-PL"/>
        </w:rPr>
        <w:t xml:space="preserve">                                                   </w:t>
      </w:r>
      <w:r>
        <w:rPr>
          <w:lang w:eastAsia="pl-PL"/>
        </w:rPr>
        <w:tab/>
        <w:t xml:space="preserve">    </w:t>
      </w:r>
      <w:r>
        <w:rPr>
          <w:b/>
          <w:lang w:eastAsia="pl-PL"/>
        </w:rPr>
        <w:t>§ 2</w:t>
      </w:r>
      <w:r>
        <w:rPr>
          <w:lang w:eastAsia="pl-PL"/>
        </w:rPr>
        <w:t>.</w:t>
      </w:r>
    </w:p>
    <w:p>
      <w:pPr>
        <w:pStyle w:val="Tekstpodstawowy2"/>
        <w:spacing w:before="240" w:after="0"/>
        <w:jc w:val="left"/>
        <w:rPr/>
      </w:pPr>
      <w:r>
        <w:rPr/>
        <w:t xml:space="preserve">Wyraża się zgodę na udzielenie Kaliskiej Spółdzielni Mieszkaniowej Lokatorsko-      Własnościowej w Kaliszu 90% bonifikaty: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rPr>
          <w:lang w:eastAsia="pl-PL"/>
        </w:rPr>
      </w:pPr>
      <w:r>
        <w:rPr/>
        <w:t xml:space="preserve">w wysokości 124.069,50 zł (słownie: sto dwadzieścia cztery tysiące sześćdziesiąt dziewięć złotych 50/100) od opłaty wynoszącej 137.855,00 zł (słownie: sto trzydzieści siedem tysięcy osiemset pięćdziesiąt pięć złotych) z tytułu przekształcenia prawa użytkowania wieczystego w prawo własności nieruchomości, położonej w Kaliszu przy Al. Wojska Polskiego 53, oznaczonej w ewidencji gruntów i budynków </w:t>
        <w:br/>
        <w:t xml:space="preserve">m. Kalisza w obrębie Nr 081, jako działka Nr 61/3 o pow. 0.3515 ha, zapisanej </w:t>
        <w:br/>
        <w:t xml:space="preserve">w księdze wieczystej Nr 43138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rPr>
          <w:lang w:eastAsia="pl-PL"/>
        </w:rPr>
      </w:pPr>
      <w:r>
        <w:rPr/>
        <w:t>w wysokości 568.723,47 zł (słownie: pięćset sześćdziesiąt osiem tysięcy siedemset dwadzieścia trzy złote 47/100) od opłaty wynoszącej 631.914,97 zł (słownie: sześćset trzydzieści jeden tysięcy dziewięćset czternaście złotych 97/100) z tytułu przekształcenia prawa użytkowania wieczystego w prawo własności nieruchomości, położonej w Kaliszu przy ul. Serbinowskiej, Al. Wojska Polskiego 80 i Al. Wojska Polskiego, oznaczonej w ewidencji gruntów i budynków m. Kalisza w obrębie Nr 072, jako działka Nr 69/6, 69/8, 69/10 o pow. 1.8461 ha, zapisanej w księdze wieczystej Nr 62857. Bonifikata dotyczy 9792/10000 części wyżej opisanej nieruchomości, wykorzystywanej na cele mieszkaniowe.</w:t>
      </w:r>
    </w:p>
    <w:p>
      <w:pPr>
        <w:pStyle w:val="Tekstpodstawowy2"/>
        <w:suppressAutoHyphens w:val="false"/>
        <w:ind w:left="720" w:hanging="0"/>
        <w:rPr>
          <w:lang w:eastAsia="pl-PL"/>
        </w:rPr>
      </w:pPr>
      <w:r>
        <w:rPr/>
        <w:t xml:space="preserve">Na nieruchomości tej znajdują się budynki mieszkalne ul. Serbinowska Nr 2 , Nr 4, </w:t>
        <w:br/>
        <w:t xml:space="preserve">Nr 6, i Al. Wojska Polskiego Nr 74, Nr 75 i Nr 80. </w:t>
      </w:r>
    </w:p>
    <w:p>
      <w:pPr>
        <w:pStyle w:val="Tekstpodstawowy2"/>
        <w:spacing w:before="240" w:after="0"/>
        <w:ind w:firstLine="708"/>
        <w:jc w:val="center"/>
        <w:rPr/>
      </w:pPr>
      <w:r>
        <w:rPr>
          <w:b/>
          <w:lang w:eastAsia="pl-PL"/>
        </w:rPr>
        <w:t>§ 3</w:t>
      </w:r>
      <w:r>
        <w:rPr>
          <w:lang w:eastAsia="pl-PL"/>
        </w:rPr>
        <w:t>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Pani Zofii Piątkowskiej 90% bonifikaty w wysokości 13.857,30 zł (słownie: trzynaście tysięcy osiemset pięćdziesiąt siedem złotych 30/100 ) </w:t>
        <w:br/>
        <w:t>od opłaty wynoszącej 15.397,00 zł ( słownie: piętnaście tysięcy trzysta dziewięćdziesiąt siedem złotych) z tytułu przekształcenia prawa użytkowania wieczystego w prawo własności nieruchomości, położonej w Kaliszu przy ul. Józefa Koszutskiego Nr 5, oznaczonej</w:t>
        <w:br/>
        <w:t xml:space="preserve">w ewidencji gruntów i budynków m. Kalisza  w obrębie Nr 001,  jako działka Nr 106 o pow. 0.0564 ha zapisanej w księdze wieczystej  Nr 9783.  </w:t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       </w:t>
      </w:r>
      <w:r>
        <w:rPr>
          <w:b/>
        </w:rPr>
        <w:t>§ 4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yraża się zgodę na udzielenie Markowi i Krystynie  małż. Rozpara  90% bonifikaty </w:t>
        <w:br/>
        <w:t>w wysokości 3.923,10 zł (słownie: trzy tysiące dziewięćset dwadzieścia trzy złote 10/100 )</w:t>
        <w:br/>
        <w:t xml:space="preserve">od opłaty wynoszącej 4.359,00zł (słownie: cztery tysiące trzysta pięćdziesiąt dziewięć  złotych) z tytułu przekształcenia prawa użytkowania wieczystego w prawo własności nieruchomości, położonej w Kaliszu przy ul. Generała Edmunda Taczanowskiego Nr 23, oznaczonej w ewidencji gruntów i budynków m. Kalisza w obrębie Nr 028, jako działki </w:t>
        <w:br/>
        <w:t>Nr 1/12  i 1/34 o łącznej pow. 0,0257 ha, zapisanej w księdze wieczystej Nr 3948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5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Danucie i Jackowi małż. Matus 90% bonifikaty</w:t>
        <w:br/>
        <w:t xml:space="preserve"> </w:t>
      </w:r>
      <w:r>
        <w:rPr>
          <w:lang w:eastAsia="pl-PL"/>
        </w:rPr>
        <w:t xml:space="preserve">w wysokości 4.434,30 zł (słownie: cztery tysiące czterysta trzydzieści cztery złote 30/100) </w:t>
        <w:br/>
        <w:t>od opłaty wynoszącej 4.927,00zł (słownie: cztery tysiące dziewięćset dwadzieścia siedem  złotych) z tytułu przekształcenia prawa użytkowania wieczystego w prawo własności nieruchomości, położonej w Kaliszu przy ul. Marii Skłodowskiej – Curie Nr 25, oznaczonej</w:t>
        <w:br/>
        <w:t xml:space="preserve">w ewidencji gruntów i budynków m. Kalisza w obrębie  Nr 079, jako działka Nr 67/18 </w:t>
        <w:br/>
        <w:t xml:space="preserve">o pow. 0,0324 ha, zapisanej w księdze wieczystej Nr 52219. 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6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Zofii i Marianowi małż. Pilarczyk 90% bonifikaty</w:t>
        <w:br/>
      </w:r>
      <w:r>
        <w:rPr>
          <w:lang w:eastAsia="pl-PL"/>
        </w:rPr>
        <w:t xml:space="preserve">w wysokości 3.933,00 zł (słownie: trzy tysiące dziewięćset trzydzieści trzy złote) od opłaty wynoszącej 4.370,00 zł (słownie: cztery tysiące trzysta siedemdziesiąt złotych) z tytułu przekształcenia prawa użytkowania wieczystego w prawo własności nieruchomości, położonej w Kaliszu przy ul. Kalinowej Nr 22, oznaczonej w ewidencji gruntów i budynków m. Kalisza w obrębie Nr 037, jako działka Nr 170 o pow. 0.0268 ha, zapisanej w księdze wieczystej Nr 26274. 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7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Kazimierzowi i Marii  małż. Żurowskim  90% bonifikaty </w:t>
        <w:br/>
      </w:r>
      <w:r>
        <w:rPr>
          <w:lang w:eastAsia="pl-PL"/>
        </w:rPr>
        <w:t>w wysokości 11.206,80 zł (słownie: jedenaście tysięcy dwieście sześć złotych 80/100)</w:t>
        <w:br/>
        <w:t>od opłaty wynoszącej 12.452,00 zł (słownie: dwanaście tysięcy czterysta pięćdziesiąt dwa złote) z tytułu przekształcenia prawa użytkowania wieczystego w prawo własności nieruchomości, położonej w Kaliszu przy ul. Braci Niemojowskich Nr 8, oznaczonej</w:t>
        <w:br/>
        <w:t xml:space="preserve">w ewidencji gruntów i budynków m. Kalisza w obrębie Nr 028, jako działka Nr 1/6 </w:t>
        <w:br/>
        <w:t xml:space="preserve">o pow. 0.0715 ha, zapisanej w księdze wieczystej Nr 40576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br/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8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Jadwidze i Kazimierzowi małż. Hofman 90% bonifikaty</w:t>
        <w:br/>
        <w:t xml:space="preserve">w wysokości 8.815,50 zł (słownie: osiem tysięcy osiemset piętnaście  złotych 50/100) </w:t>
        <w:br/>
        <w:t>od opłaty wynoszącej 9.795,00 zł (słownie: dziewięć tysięcy siedemset dziewięćdziesiąt pięć złotych) z tytułu przekształcenia prawa użytkowania wieczystego w prawo własności nieruchomości, położonej w Kaliszu przy ul. Braci Niemojowskich Nr 95, oznaczonej</w:t>
        <w:br/>
        <w:t xml:space="preserve">w ewidencji gruntów i budynków m. Kalisza w obrębie Nr 056, jako działka Nr 154 </w:t>
        <w:br/>
        <w:t>o pow. 0.0444 ha, zapisanej w księdze wieczystej Nr  14564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9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Zenobii i Kazimierzowi małż. Marciniak 90% bonifikaty</w:t>
        <w:br/>
      </w:r>
      <w:r>
        <w:rPr>
          <w:lang w:eastAsia="pl-PL"/>
        </w:rPr>
        <w:t xml:space="preserve">w wysokości 5.650,20 zł (słownie: pięć tysięcy sześćset pięćdziesiąt złotych 20/100) </w:t>
        <w:br/>
        <w:t>od opłaty wynoszącej 6.278,00 zł (słownie: sześć tysięcy dwieście siedemdziesiąt osiem złotych) z tytułu przekształcenia prawa użytkowania wieczystego w prawo własności nieruchomości, położonej w Kaliszu przy ul. Tatrzańskiej Nr 53, oznaczonej w ewidencji gruntów i budynków m. Kalisza w obrębie Nr 096, jako działka Nr 584 o pow. 0.0368 ha, zapisanych w księdze wieczystej Nr 26663.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  <w:tab/>
        <w:tab/>
        <w:tab/>
        <w:tab/>
        <w:tab/>
        <w:tab/>
        <w:t>§ 10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Jadwidze Pracowitej, Mirosławowi Pracowitemu i Arlecie Durward 90% bonifikaty </w:t>
      </w:r>
      <w:r>
        <w:rPr>
          <w:lang w:eastAsia="pl-PL"/>
        </w:rPr>
        <w:t>w wysokości 6.387,30 zł (słownie: sześć tysięcy trzysta osiemdziesiąt siedem złotych 30/100) od opłaty wynoszącej 7.097,00 (słownie: siedem tysięcy dziewięćdziesiąt siedem złotych) z tytułu przekształcenia prawa użytkowania wieczystego w prawo własności nieruchomości, położonej w Kaliszu przy ul. Świętokrzyskiej Nr 57, oznaczonej w ewidencji gruntów i budynków m. Kalisza w obrębie Nr 096, jako działka 726 o pow. 0.0416 ha, zapisanych w księdze wieczystej Nr 44618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1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Alinie i Markowi małż. Prymas 90% bonifikaty </w:t>
      </w:r>
      <w:r>
        <w:rPr>
          <w:lang w:eastAsia="pl-PL"/>
        </w:rPr>
        <w:t xml:space="preserve">w wysokości 3.983,40 zł (słownie: trzy tysiące dziewięćset osiemdziesiąt trzy złote 40/100 ) od opłaty wynoszącej 4.426,00 zł (słownie: cztery tysiące czterysta dwadzieścia sześć złotych ) z tytułu przekształcenia prawa użytkowania wieczystego w prawo własności nieruchomości, położonej w Kaliszu przy ul. Marii Koszutskiej Nr 11, oznaczonej w ewidencji gruntów </w:t>
        <w:br/>
        <w:t>i budynków m. Kalisza w obrębie Nr 079, jako działka Nr 66/31 o pow. 0.0212 ha, zapisanych w księdze wieczystej Nr 60400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2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Gabrieli i Sylwestrowi małż. Zimnym 90% bonifikaty </w:t>
        <w:br/>
      </w:r>
      <w:r>
        <w:rPr>
          <w:lang w:eastAsia="pl-PL"/>
        </w:rPr>
        <w:t>w wysokości 3.704,40 zł (słownie: trzy tysiące siedemset cztery złote 40/100) od opłaty wynoszącej 4.116,00 zł (słownie: cztery tysiące sto szesnaście złotych) z tytułu przekształcenia prawa użytkowania wieczystego w prawo własności nieruchomości, położonej w Kaliszu przy ul. Sudeckiej Nr 36, oznaczonej w ewidencji gruntów i budynków m. Kalisza w obrębie Nr 096, jako działka Nr 3/2 o pow. 0.0218 ha, zapisanych w księdze wieczystej Nr 34637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3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</w:rPr>
        <w:t xml:space="preserve">  </w:t>
      </w:r>
    </w:p>
    <w:p>
      <w:pPr>
        <w:pStyle w:val="Tekstpodstawowy2"/>
        <w:suppressAutoHyphens w:val="false"/>
        <w:rPr/>
      </w:pPr>
      <w:r>
        <w:rPr/>
        <w:t xml:space="preserve">Wyraża się zgodę na udzielenie Andrzejowi i Marii małż. Lisieckim 90% bonifikaty </w:t>
        <w:br/>
      </w:r>
      <w:r>
        <w:rPr>
          <w:lang w:eastAsia="pl-PL"/>
        </w:rPr>
        <w:t xml:space="preserve">w wysokości 5.111,10 zł (słownie: pięć tysięcy sto jedenaście złotych  10/100) od opłaty wynoszącej 5.679,00 zł (słownie: pięć tysięcy sześćset siedemdziesiąt dziewięć złotych) </w:t>
        <w:br/>
        <w:t xml:space="preserve">z tytułu przekształcenia prawa użytkowania wieczystego w prawo własności nieruchomości, położonej w Kaliszu przy ul. Marii Koszutskiej Nr 10, oznaczonej w ewidencji gruntów </w:t>
        <w:br/>
        <w:t>i budynków m. Kalisza w obrębie Nr 079, jako działka Nr 66/21 o pow. 0.0272 ha, zapisanych w księdze wieczystej Nr 60394.</w:t>
      </w:r>
    </w:p>
    <w:p>
      <w:pPr>
        <w:pStyle w:val="Tekstpodstawowy2"/>
        <w:suppressAutoHyphens w:val="false"/>
        <w:ind w:left="3905" w:firstLine="349"/>
        <w:jc w:val="left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4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/>
        <w:t xml:space="preserve">Wyraża się zgodę na udzielenie Panu Andrzejowi Jaworskiemu 90% bonifikaty </w:t>
        <w:br/>
      </w:r>
      <w:r>
        <w:rPr>
          <w:lang w:eastAsia="pl-PL"/>
        </w:rPr>
        <w:t xml:space="preserve">w wysokości 6.481,80 zł (słownie: sześć tysięcy czterysta  osiemdziesiąt jeden złotych 80/100) od opłaty wynoszącej 7.202,00 zł (słownie: siedem tysięcy dwieście dwa złote) </w:t>
        <w:br/>
        <w:t xml:space="preserve">z tytułu przekształcenia prawa użytkowania wieczystego w prawo własności nieruchomości, położonej w Kaliszu przy ul. Źródlanej  Nr 5, oznaczonej w ewidencji gruntów </w:t>
        <w:br/>
        <w:t>i budynków m. Kalisza w obrębie Nr 096, jako działka Nr 305 o pow. 0.0400 ha, zapisanych w księdze wieczystej Nr 20867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5.</w:t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>
          <w:b/>
          <w:lang w:eastAsia="pl-PL"/>
        </w:rPr>
        <w:t xml:space="preserve"> </w:t>
      </w:r>
      <w:r>
        <w:rPr/>
        <w:t xml:space="preserve">Wyraża się zgodę na udzielenie Panu Maciejowi Barczewskiemu 90% bonifikaty </w:t>
        <w:br/>
      </w:r>
      <w:r>
        <w:rPr>
          <w:lang w:eastAsia="pl-PL"/>
        </w:rPr>
        <w:t xml:space="preserve">w wysokości 6.298,20 zł (słownie: sześć tysięcy dwieście dziewięćdziesiąt osiem złotych  20/100) od opłaty wynoszącej 6.998,00 zł (słownie: sześć tysięcy dziewięćset dziewięćdziesiąt osiem złotych) z tytułu przekształcenia prawa użytkowania wieczystego </w:t>
        <w:br/>
        <w:t xml:space="preserve">w prawo własności nieruchomości, położonej w Kaliszu przy ul. Macedońskiej  Nr 8, oznaczonej w ewidencji gruntów i budynków m. Kalisza w obrębie Nr 149, jako działka </w:t>
        <w:br/>
        <w:t>Nr 431 o pow. 0.0596 ha, zapisanych w księdze wieczystej Nr 34756.</w:t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6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</w:rPr>
        <w:t xml:space="preserve">  </w:t>
      </w:r>
    </w:p>
    <w:p>
      <w:pPr>
        <w:pStyle w:val="Tekstpodstawowy2"/>
        <w:suppressAutoHyphens w:val="false"/>
        <w:rPr/>
      </w:pPr>
      <w:r>
        <w:rPr/>
        <w:t xml:space="preserve">Wyraża się zgodę na udzielenie Adamowi i Alicji małż. Koliska 90% bonifikaty </w:t>
        <w:br/>
      </w:r>
      <w:r>
        <w:rPr>
          <w:lang w:eastAsia="pl-PL"/>
        </w:rPr>
        <w:t xml:space="preserve">w wysokości 4.262,40 zł (słownie: cztery tysiące dwieście sześćdziesiąt dwa złote 40/100) </w:t>
        <w:br/>
        <w:t xml:space="preserve">od opłaty wynoszącej 4.736,00 zł (słownie: cztery tysiące siedemset trzydzieści sześć złotych) z tytułu przekształcenia prawa użytkowania wieczystego w prawo własności nieruchomości, położonej w Kaliszu przy ul. Akacjowej Nr 11, oznaczonej w ewidencji gruntów </w:t>
        <w:br/>
        <w:t>i budynków m. Kalisza w obrębie Nr 037, jako działka Nr 137 o pow. 0.0299 ha, zapisanych w księdze wieczystej Nr 26721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7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</w:rPr>
        <w:t xml:space="preserve">  </w:t>
      </w:r>
    </w:p>
    <w:p>
      <w:pPr>
        <w:pStyle w:val="Tekstpodstawowy2"/>
        <w:suppressAutoHyphens w:val="false"/>
        <w:rPr/>
      </w:pPr>
      <w:r>
        <w:rPr/>
        <w:t xml:space="preserve">Wyraża się zgodę na udzielenie Pani Irenie Grześ 90% bonifikaty </w:t>
      </w:r>
      <w:r>
        <w:rPr>
          <w:lang w:eastAsia="pl-PL"/>
        </w:rPr>
        <w:t xml:space="preserve">w wysokości 19.570,50 zł (słownie: dziewiętnaście tysięcy pięćset siedemdziesiąt złotych 50/100) od opłaty wynoszącej 21.745,00 zł (słownie: dwadzieścia jeden tysięcy siedemset czterdzieści pięć złotych) z tytułu przekształcenia prawa użytkowania wieczystego w prawo własności nieruchomości, położonej w Kaliszu przy ul. Srebrnej Nr 1, oznaczonej w ewidencji gruntów i budynków </w:t>
        <w:br/>
        <w:t>m. Kalisza w obrębie Nr 008, jako działka Nr 87 o pow. 0.0960 ha, zapisanych w księdze wieczystej Nr 9690.</w:t>
      </w:r>
    </w:p>
    <w:p>
      <w:pPr>
        <w:pStyle w:val="Tekstpodstawowy2"/>
        <w:suppressAutoHyphens w:val="false"/>
        <w:ind w:left="3905" w:firstLine="349"/>
        <w:jc w:val="left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8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</w:rPr>
        <w:t xml:space="preserve">  </w:t>
      </w:r>
    </w:p>
    <w:p>
      <w:pPr>
        <w:pStyle w:val="Tekstpodstawowy2"/>
        <w:suppressAutoHyphens w:val="false"/>
        <w:rPr/>
      </w:pPr>
      <w:r>
        <w:rPr/>
        <w:t xml:space="preserve">Wyraża się zgodę na udzielenie Pani Wiesławie Kucharskiej 90% bonifikaty </w:t>
        <w:br/>
      </w:r>
      <w:r>
        <w:rPr>
          <w:lang w:eastAsia="pl-PL"/>
        </w:rPr>
        <w:t xml:space="preserve">w wysokości 3.999,60 zł (słownie: trzy tysiące dziewięćset dziewięćdziesiąt dziewięć złotych 60/100) od opłaty wynoszącej 4.444,00 zł (słownie: cztery tysiące czterysta czterdzieści cztery złote) z tytułu przekształcenia prawa użytkowania wieczystego w prawo własności nieruchomości, położonej w Kaliszu przy ul. Gen. Edmunda Taczanowskiego Nr 19, oznaczonej w ewidencji gruntów i budynków m. Kalisza w obrębie Nr 028, jako działki: </w:t>
        <w:br/>
        <w:t xml:space="preserve">Nr 1/10 o pow. 0,0214 ha i Nr 1/78 o pow. 0.0047 ha, zapisanych w księdze wieczystej </w:t>
        <w:br/>
        <w:t>Nr 39541.</w:t>
      </w:r>
    </w:p>
    <w:p>
      <w:pPr>
        <w:pStyle w:val="Tekstpodstawowy2"/>
        <w:suppressAutoHyphens w:val="false"/>
        <w:ind w:left="3905" w:firstLine="349"/>
        <w:jc w:val="left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9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</w:rPr>
        <w:t xml:space="preserve">  </w:t>
      </w:r>
    </w:p>
    <w:p>
      <w:pPr>
        <w:pStyle w:val="Tekstpodstawowy2"/>
        <w:suppressAutoHyphens w:val="false"/>
        <w:rPr/>
      </w:pPr>
      <w:r>
        <w:rPr/>
        <w:t xml:space="preserve">Wyraża się zgodę na udzielenie Markowi i Danucie małż. Gruszka 90% bonifikaty </w:t>
        <w:br/>
      </w:r>
      <w:r>
        <w:rPr>
          <w:lang w:eastAsia="pl-PL"/>
        </w:rPr>
        <w:t xml:space="preserve">w wysokości 8.213,40 zł (słownie: osiem tysięcy dwieście trzynaście złotych  40/100) </w:t>
        <w:br/>
        <w:t xml:space="preserve">od opłaty wynoszącej 9.126,00 zł (słownie: dziewięć tysięcy sto dwadzieścia  sześć złotych) </w:t>
        <w:br/>
        <w:t xml:space="preserve">z tytułu przekształcenia prawa użytkowania wieczystego w prawo własności nieruchomości, położonej w Kaliszu przy ul. Chłodnej Nr 50, oznaczonej w ewidencji gruntów </w:t>
        <w:br/>
        <w:t>i budynków m. Kalisza w obrębie Nr 084, jako działka Nr 211 o pow. 0.0681 ha, zapisanych w księdze wieczystej Nr 34896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20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</w:rPr>
        <w:t xml:space="preserve">  </w:t>
      </w:r>
    </w:p>
    <w:p>
      <w:pPr>
        <w:pStyle w:val="Tekstpodstawowy2"/>
        <w:suppressAutoHyphens w:val="false"/>
        <w:rPr/>
      </w:pPr>
      <w:r>
        <w:rPr/>
        <w:t xml:space="preserve">Wyraża się zgodę na udzielenie Pawłowi i Magdalenie małż. Pisula 90% bonifikaty </w:t>
        <w:br/>
      </w:r>
      <w:r>
        <w:rPr>
          <w:lang w:eastAsia="pl-PL"/>
        </w:rPr>
        <w:t xml:space="preserve">w wysokości 5.496,30 zł (słownie: pięć tysięcy czterysta dziewięćdziesiąt sześć złotych  30/100) od opłaty wynoszącej 6.107,00 zł (słownie: sześć tysięcy sto siedem złotych) </w:t>
        <w:br/>
        <w:t xml:space="preserve">z tytułu przekształcenia prawa użytkowania wieczystego w prawo własności nieruchomości, położonej w Kaliszu przy ul. Łomnickiej Nr 2, oznaczonej w ewidencji gruntów </w:t>
        <w:br/>
        <w:t>i budynków m. Kalisza w obrębie Nr 096, jako działka Nr 46/3 o pow. 0.0310 ha, zapisanych w księdze wieczystej Nr 35555.</w:t>
      </w:r>
    </w:p>
    <w:p>
      <w:pPr>
        <w:pStyle w:val="Tekstpodstawowy2"/>
        <w:suppressAutoHyphens w:val="false"/>
        <w:ind w:left="3905" w:firstLine="349"/>
        <w:jc w:val="left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21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</w:rPr>
        <w:t xml:space="preserve">  </w:t>
      </w:r>
    </w:p>
    <w:p>
      <w:pPr>
        <w:pStyle w:val="Tekstpodstawowy2"/>
        <w:suppressAutoHyphens w:val="false"/>
        <w:rPr/>
      </w:pPr>
      <w:r>
        <w:rPr/>
        <w:t xml:space="preserve">Wyraża się zgodę na udzielenie Tomaszowi i Małgorzacie małż. Marszałek 90% bonifikaty </w:t>
        <w:br/>
      </w:r>
      <w:r>
        <w:rPr>
          <w:lang w:eastAsia="pl-PL"/>
        </w:rPr>
        <w:t xml:space="preserve">w wysokości 18.486,90 zł (słownie: osiemnaście tysięcy czterysta  osiemdziesiąt sześć złotych  90/100) od opłaty wynoszącej 20.541,00 zł (słownie: dwadzieścia tysięcy  pięćset czterdzieści jeden złotych) z tytułu przekształcenia prawa użytkowania wieczystego w prawo własności nieruchomości, położonej w Kaliszu przy ul. Mieczysława Karłowicza Nr 27, oznaczonej w ewidencji gruntów i budynków m. Kalisza w obrębie Nr 001, jako działka </w:t>
        <w:br/>
        <w:t>Nr 19 o pow. 0.0751 ha, zapisanych w księdze wieczystej Nr 9495.</w:t>
      </w:r>
    </w:p>
    <w:p>
      <w:pPr>
        <w:pStyle w:val="Tekstpodstawowy2"/>
        <w:suppressAutoHyphens w:val="false"/>
        <w:ind w:left="3905" w:firstLine="349"/>
        <w:jc w:val="left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jc w:val="left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22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</w:rPr>
        <w:t xml:space="preserve">  </w:t>
      </w:r>
    </w:p>
    <w:p>
      <w:pPr>
        <w:pStyle w:val="Tekstpodstawowy2"/>
        <w:suppressAutoHyphens w:val="false"/>
        <w:rPr/>
      </w:pPr>
      <w:r>
        <w:rPr/>
        <w:t xml:space="preserve">Wyraża się zgodę na udzielenie Pani Iwonie Dominiak 90% bonifikaty </w:t>
        <w:br/>
      </w:r>
      <w:r>
        <w:rPr>
          <w:lang w:eastAsia="pl-PL"/>
        </w:rPr>
        <w:t>w wysokości 3.298,50 zł (słownie: trzy tysiące dwieście dziewięćdziesiąt osiem złotych  50/100) od opłaty wynoszącej 3.665,00 zł (słownie: trzy tysiące sześćset sześćdziesiąt pięć złotych) z tytułu przekształcenia prawa użytkowania wieczystego w prawo własności nieruchomości, położonej w Kaliszu przy ul. Tęczowej Nr 5, oznaczonej w ewidencji gruntów i budynków m. Kalisza w obrębie Nr 084, jako działka Nr 136 o pow. 0.0235 ha, zapisanych w księdze wieczystej Nr 19620.</w:t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left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left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  <w:t>§ 23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ci określone w § 1 - 2 są zabudowana budynkami mieszkalnymi,      stanowiącymi własność spółdzielni.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ci, o których mowa w § 3 - 22 są zabudowane budynkami mieszkalnymi.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60" w:hanging="0"/>
        <w:rPr/>
      </w:pPr>
      <w:r>
        <w:rPr>
          <w:b/>
          <w:lang w:eastAsia="pl-PL"/>
        </w:rPr>
        <w:t xml:space="preserve">                                                                 </w:t>
      </w:r>
      <w:r>
        <w:rPr>
          <w:b/>
          <w:lang w:eastAsia="pl-PL"/>
        </w:rPr>
        <w:t>§ 24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/>
      </w:pPr>
      <w:r>
        <w:rPr/>
        <w:t xml:space="preserve">Przekształcenie prawa użytkowania wieczystego w prawo własności nieruchomości            zabudowanych budynkami mieszkalnymi na rzecz spółdzielni mieszkaniowej, </w:t>
        <w:br/>
        <w:t>o której mowa w § 1 - 2 z zastosowaniem bonifikaty, jest tożsame z zastosowaniem tej bonifikaty przy dalszej  odsprzedaży na rzecz członków spółdzielni lub właścicieli lokal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25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26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27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z dnia .....................................</w:t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podjęła intencyjną uchwałą Nr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12:00Z</dcterms:created>
  <dc:creator>Urząd Miejski w Kaliszu</dc:creator>
  <dc:description/>
  <dc:language>en-US</dc:language>
  <cp:lastModifiedBy>Urząd Miejski w Kaliszu</cp:lastModifiedBy>
  <dcterms:modified xsi:type="dcterms:W3CDTF">2006-06-23T11:14:00Z</dcterms:modified>
  <cp:revision>3</cp:revision>
  <dc:subject/>
  <dc:title>Uchwała Nr</dc:title>
</cp:coreProperties>
</file>