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Uchwała  nr.........................</w:t>
      </w:r>
    </w:p>
    <w:p>
      <w:pPr>
        <w:pStyle w:val="Heading1"/>
        <w:rPr/>
      </w:pPr>
      <w:r>
        <w:rPr/>
        <w:t xml:space="preserve">                                     </w:t>
      </w:r>
      <w:r>
        <w:rPr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z dnia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zasad i trybu postępowania , udzielania i rozliczania dotacji na prace konserwatorskie, restauratorskie i roboty budowlane dla obiektów zabytkowych wpisanych do rejestru zabytków nie stanowiących własności Miasta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 xml:space="preserve">Na podstawie art. 18 ust.2 pkt 15 ustawy z dnia 8 marca 1990 r. o samorządzie gminnym ( Dz.U. z 2001 r. Nr 142 poz. 1591 z późn. zm.),  w zw.  z art. 81 i 82 ustawy z dnia 23 lipca 2003 r. o ochronie zabytków i opiece nad zabytkami ( Dz. U. Nr 162, poz. 1568 z późn zm.), oraz art. 176 ust. 3 ustawy z dnia 30 czerwca 2005 r. o finansach publicznych ( Dz.U. Nr 249 , poz.2104 z późn. zm.), </w:t>
      </w:r>
      <w:r>
        <w:rPr/>
        <w:t>uchwala się co następuje</w:t>
      </w:r>
      <w:r>
        <w:rPr>
          <w:b w:val="false"/>
        </w:rPr>
        <w:t>: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łaściciele lub posiadacze zabytku wpisanego do rejestru zabytków, zobowiązani                                      z mocy prawa  do finansowania, prowadzenia prac konserwatorskich, restauratorskich                           i robót budowlanych przy tym zabytku, mogą ubiegać się o udzielenie dotacji celowej                         z budżetu Miasta na ich dofinansowani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/>
        <w:t>§ 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sady i tryb postępowania o udzielenie dotacji, sposób jej rozliczania oraz sposób kontroli prac, określa Regulamin stanowiący załącznik do niniejszej uchwał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ykonanie uchwały powierza się Prezydentowi Miasta Kalisz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Traci moc uchwała Rady Miejskiej Kalisza Nr XIX/289/2004 z dnia 20 maja 2004 r.</w:t>
        <w:br/>
        <w:t>w sprawie zasad i trybu postępowania, udzielania i rozliczania dotacji na prace konserwatorskie, restauratorskie i roboty budowlane dla obiektów zabytkowych wpisanych do rejestru zabytków nie stanowiących własności Miast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/>
        <w:t>§ 5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chwała wchodzi w życie po upływie 14 dni od  dnia ogłoszenia w Dzienniku Urzędowym Województwa Wielkopolski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do uchwały Nr.............................Rady Miejskiej Kalisza z dnia...................................</w:t>
      </w:r>
    </w:p>
    <w:p>
      <w:pPr>
        <w:pStyle w:val="TextBody"/>
        <w:jc w:val="both"/>
        <w:rPr/>
      </w:pPr>
      <w:r>
        <w:rPr/>
        <w:t>w  sprawie zasad i trybu postępowania, udzielania i rozliczania dotacji na prace konserwatorskie, restauratorskie i roboty budowlane dla obiektów zabytkowych wpisanych do rejestru zabytków nie stanowiących własności Miast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godnie z art.81 ustawy o ochronie zabytków i opiece nad zabytkami organ stanowiący gminy lub powiatu może udzielić dotacji na prace konserwatorskie, restauratorskie lub roboty budowlane przy zabytku wpisanym do rejestru zabytków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sady udzielenia dotacji, sposób jej rozliczenia i kontroli wykonania ww. prac określa w drodze uchwały organ stanowiący zapewniając jawność postępowania                   o udzielenie dotacji i jej rozliczenia.</w:t>
      </w:r>
    </w:p>
    <w:p>
      <w:pPr>
        <w:pStyle w:val="Normal"/>
        <w:ind w:firstLine="708"/>
        <w:jc w:val="both"/>
        <w:rPr/>
      </w:pPr>
      <w:r>
        <w:rPr>
          <w:sz w:val="24"/>
        </w:rPr>
        <w:t>Mając powyższe na uwadze, oraz wejście w życie ustawy z dnia 30 czerwca 2005 roku o finansach publicznych podjęcie  uchwały jest uzasadnione</w:t>
      </w:r>
      <w:r>
        <w:rPr/>
        <w:t xml:space="preserve"> i </w:t>
      </w:r>
      <w:r>
        <w:rPr>
          <w:sz w:val="24"/>
        </w:rPr>
        <w:t>konieczn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  <w:t xml:space="preserve">Załącznik </w:t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  <w:t>do uchwały Nr...............</w:t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  <w:t>z dnia.............................</w:t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egulamin</w:t>
      </w:r>
    </w:p>
    <w:p>
      <w:pPr>
        <w:pStyle w:val="Heading4"/>
        <w:rPr/>
      </w:pPr>
      <w:r>
        <w:rPr/>
        <w:t xml:space="preserve">określa zasady i tryb postępowania, udzielania i rozliczania dotacji na prace konserwatorskie, restauratorskie i roboty budowlane dla obiektów wpisanych do rejestru zabytków nie stanowiących własności Miasta Kalisza.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>I. Zasady ogólne składania wniosków o dofinansowa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Regulamin określa zasady i tryb postępowania, udzielania i rozliczania dotacji                  z budżetu miasta uprawnionym podmiotom  prowadzącym prace konserwatorskie, restauratorskie i roboty budowlane przy zabytkach wpisanych do rejestru zabytków.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Prezydent Miasta Kalisza informuje podmioty uprawnione poprzez ogłoszenie                   w prasie lokalnej lub wywieszając komunikat na tablicy ogłoszeń w siedzibie Urzędu Miejskiego, o możliwości składania wniosków o udzielenie dotacji. </w:t>
      </w:r>
    </w:p>
    <w:p>
      <w:pPr>
        <w:pStyle w:val="Tekstpodstawowy2"/>
        <w:numPr>
          <w:ilvl w:val="0"/>
          <w:numId w:val="10"/>
        </w:numPr>
        <w:rPr/>
      </w:pPr>
      <w:r>
        <w:rPr/>
        <w:t>Wniosek winien zawierać: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nazwę podmiotu uprawnionego  realizującego zadanie,  </w:t>
      </w:r>
    </w:p>
    <w:p>
      <w:pPr>
        <w:pStyle w:val="Tekstpodstawowy2"/>
        <w:numPr>
          <w:ilvl w:val="0"/>
          <w:numId w:val="4"/>
        </w:numPr>
        <w:rPr/>
      </w:pPr>
      <w:r>
        <w:rPr/>
        <w:t>wskazanie zabytku, którego dotyczy wniosek wraz z kopią decyzji o jego wpisie  do rejestru oraz tytułem prawnym do użytkowania zabytku nieruchomego,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zakres planowanych do wykonania prac uzgodniony z Wojewódzkim Urzędem Ochrony Zabytków, a w przypadku robót budowlanych zatwierdzony przez właściwy organ projekt budowlany, 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termin i miejsce realizacji, </w:t>
      </w:r>
    </w:p>
    <w:p>
      <w:pPr>
        <w:pStyle w:val="Tekstpodstawowy2"/>
        <w:numPr>
          <w:ilvl w:val="0"/>
          <w:numId w:val="4"/>
        </w:numPr>
        <w:rPr/>
      </w:pPr>
      <w:r>
        <w:rPr/>
        <w:t>kosztorys określonych we wniosku prac,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określenie wysokości dotacji, o którą ubiega się wnioskodawca, 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oświadczenie o uzyskanych dotychczas środkach publicznych  oraz wnioskach                 o udzielenie dotacji złożonych do innych jednostek sektora finansów publicznych na dofinansowanie wymienionych we wniosku prac i robót, </w:t>
      </w:r>
    </w:p>
    <w:p>
      <w:pPr>
        <w:pStyle w:val="Tekstpodstawowy2"/>
        <w:numPr>
          <w:ilvl w:val="0"/>
          <w:numId w:val="4"/>
        </w:numPr>
        <w:rPr/>
      </w:pPr>
      <w:r>
        <w:rPr/>
        <w:t>wykaz prac wykonywanych w ciągu ostatnich 5-ciu lat, z podaniem  wysokości poniesionych wydatków,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gwarancje wykonania zadania  w sposób efektywny, oszczędny, terminowy                         i zgodny z przepisami prawa. </w:t>
      </w:r>
    </w:p>
    <w:p>
      <w:pPr>
        <w:pStyle w:val="Tekstpodstawowy2"/>
        <w:rPr/>
      </w:pPr>
      <w:r>
        <w:rPr/>
        <w:t>j)   inne dane przybliżające celowość realizacji zadani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I. Przedmiot udzielania dotacji </w:t>
      </w:r>
    </w:p>
    <w:p>
      <w:pPr>
        <w:pStyle w:val="Heading6"/>
        <w:numPr>
          <w:ilvl w:val="0"/>
          <w:numId w:val="7"/>
        </w:numPr>
        <w:rPr/>
      </w:pPr>
      <w:r>
        <w:rPr/>
        <w:t xml:space="preserve">Miasto może udzielić dotacji na wykonanie prac konserwatorskich, restauratorskich i robót budowlanych w obiektach wpisanych do rejestru zabytków. </w:t>
      </w:r>
    </w:p>
    <w:p>
      <w:pPr>
        <w:pStyle w:val="Heading6"/>
        <w:numPr>
          <w:ilvl w:val="0"/>
          <w:numId w:val="7"/>
        </w:numPr>
        <w:rPr/>
      </w:pPr>
      <w:r>
        <w:rPr/>
        <w:t>Dotacja może być udzielona na pokrycie kosztów wykonania planowanych prac, prowadzonych z zachowaniem przepisów ustawy -  Prawo zamówień publicznych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prawniony podmiot  może otrzymać dotację, częściowo lub w całości pokrywającą koszty prowadzenia prac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Wniosek o udzielenie dotacji, o której mowa w pkt II. 1, wnioskodawca może złożyć w przypadku prac i robót przy zabytku wpisanym do rejestru, które wykonane zostaną w roku następnym po roku złożenia wniosku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otacje, o których mowa w ust. 1 mogą  obejmować nakłady konieczne na realizację prac, wymienionych w art. 77 ustawy o ochronie zabytków i opiece nad zabytkami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otacja może być udzielona  w wysokości do 50% nakładów koniecznych na wykonanie prac konserwatorskich, restauratorskich i robót budowlanych przy zabytku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Jeśli zabytek, o którym mowa w pkt II.1 posiada wyjątkową wartość historyczną, artystyczną lub naukową albo wymaga przeprowadzenia złożonych pod względem technologicznym prac konserwatorskich, restauratorskich i robót budowlanych, dotacja może być udzielona do 100 % nakładów koniecznych na ich wykonanie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przypadku, jeżeli stan zachowania zabytku, o którym mowa w pkt  II. 1, wymaga niezwłocznego podjęcia prac konserwatorskich, restauratorskich lub robót budowlanych, dotacja może być udzielona do wysokości 100% nakładów koniecznych na wykonanie tych prac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Łączna wartość dotacji udzielonych z budżetu Kalisza - Miasta na prawach powiatu   oraz innych źródeł sektora finansów publicznych nie może przekraczać wysokości 100% nakładów koniecznych  na wykonanie tych prac lub robó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I. Rozpatrywanie wniosk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9"/>
        </w:numPr>
        <w:rPr/>
      </w:pPr>
      <w:r>
        <w:rPr/>
        <w:t>Podmioty uprawnione do ubiegania się o uzyskanie dotacji zobowiązane są do złożenia pisemnych wniosków  o przyznanie dotacji do Prezydenta Miasta Kalisza                       w nieprzekraczalnym terminie do 31 sierpnia roku poprzedzającego rok budżetowy.</w:t>
      </w:r>
    </w:p>
    <w:p>
      <w:pPr>
        <w:pStyle w:val="Tekstpodstawowy2"/>
        <w:numPr>
          <w:ilvl w:val="0"/>
          <w:numId w:val="9"/>
        </w:numPr>
        <w:rPr/>
      </w:pPr>
      <w:r>
        <w:rPr/>
        <w:t>Wnioski niekompletne i złożone po terminie nie będą rozpatrywane.</w:t>
      </w:r>
    </w:p>
    <w:p>
      <w:pPr>
        <w:pStyle w:val="Tekstpodstawowy2"/>
        <w:numPr>
          <w:ilvl w:val="0"/>
          <w:numId w:val="9"/>
        </w:numPr>
        <w:rPr/>
      </w:pPr>
      <w:r>
        <w:rPr/>
        <w:t xml:space="preserve">Wnioski złożone przez podmioty uprawnione podlegają sprawdzeniu pod względem formalnym przez merytoryczną komórkę organizacyjną Urzędu Miejskiego                          zgodnie z regulaminem organizacyjnym Urzędu. </w:t>
      </w:r>
    </w:p>
    <w:p>
      <w:pPr>
        <w:pStyle w:val="Tekstpodstawowy2"/>
        <w:numPr>
          <w:ilvl w:val="0"/>
          <w:numId w:val="9"/>
        </w:numPr>
        <w:rPr/>
      </w:pPr>
      <w:r>
        <w:rPr/>
        <w:t xml:space="preserve">Kierownik komórki organizacyjnej Urzędu Miejskiego opiniuje wnioski                           i przedkłada propozycje Prezydentowi Miasta Kalisza w nieprzekraczalnym terminie do 15 września roku poprzedzającego rok budżetowy. Przy opiniowaniu wniosków o przyznanie dotacji  uwzględnia  się następujące kryteria: 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dostępność dla ogółu społeczności lokalnej i turystów, 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promowanie, kultury  oraz historii miasta – preferowane są obiekty wzbogacające ofertę turystyczną i kulturalną Kalisza, 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stan zachowania obiektu, </w:t>
      </w:r>
    </w:p>
    <w:p>
      <w:pPr>
        <w:pStyle w:val="Tekstpodstawowy2"/>
        <w:numPr>
          <w:ilvl w:val="0"/>
          <w:numId w:val="11"/>
        </w:numPr>
        <w:rPr/>
      </w:pPr>
      <w:r>
        <w:rPr/>
        <w:t>fakt kontynuowania prac,</w:t>
      </w:r>
    </w:p>
    <w:p>
      <w:pPr>
        <w:pStyle w:val="Tekstpodstawowy2"/>
        <w:numPr>
          <w:ilvl w:val="0"/>
          <w:numId w:val="11"/>
        </w:numPr>
        <w:rPr/>
      </w:pPr>
      <w:r>
        <w:rPr/>
        <w:t>wysokość zaangażowania własnych środków.</w:t>
      </w:r>
    </w:p>
    <w:p>
      <w:pPr>
        <w:pStyle w:val="Tekstpodstawowy2"/>
        <w:numPr>
          <w:ilvl w:val="0"/>
          <w:numId w:val="9"/>
        </w:numPr>
        <w:rPr/>
      </w:pPr>
      <w:r>
        <w:rPr/>
        <w:t>Zatwierdzony przez Prezydenta Miasta Kalisza wniosek o dotację stanowi podstawę ujęcia kwoty dotacji w projekcie budżetu na dany rok budżetowy.</w:t>
      </w:r>
    </w:p>
    <w:p>
      <w:pPr>
        <w:pStyle w:val="Tekstpodstawowy2"/>
        <w:numPr>
          <w:ilvl w:val="0"/>
          <w:numId w:val="9"/>
        </w:numPr>
        <w:rPr/>
      </w:pPr>
      <w:r>
        <w:rPr/>
        <w:t>Po zatwierdzeniu rozdziału środków przeznaczonych na dotację przez Radę Miejską Kalisza uchwałą budżetową, merytoryczna komórka organizacyjna Urzędu Miejskiego zawiadamia podmioty uprawnione o przydzieleniu dotacji lub braku możliwości dofinansowania zadania.</w:t>
      </w:r>
    </w:p>
    <w:p>
      <w:pPr>
        <w:pStyle w:val="Tekstpodstawowy2"/>
        <w:numPr>
          <w:ilvl w:val="0"/>
          <w:numId w:val="9"/>
        </w:numPr>
        <w:rPr/>
      </w:pPr>
      <w:r>
        <w:rPr/>
        <w:t>W szczególnie uzasadnionych przypadkach uprawnione podmioty mogą:</w:t>
      </w:r>
    </w:p>
    <w:p>
      <w:pPr>
        <w:pStyle w:val="Tekstpodstawowy2"/>
        <w:rPr/>
      </w:pPr>
      <w:r>
        <w:rPr/>
        <w:t xml:space="preserve">a)  składać wnioski do Prezydenta Miasta Kalisza w ciągu roku budżetowego,      </w:t>
      </w:r>
    </w:p>
    <w:p>
      <w:pPr>
        <w:pStyle w:val="Tekstpodstawowy2"/>
        <w:tabs>
          <w:tab w:val="clear" w:pos="708"/>
          <w:tab w:val="left" w:pos="426" w:leader="none"/>
        </w:tabs>
        <w:ind w:left="360" w:hanging="360"/>
        <w:rPr/>
      </w:pPr>
      <w:r>
        <w:rPr/>
        <w:t xml:space="preserve">b) </w:t>
        <w:tab/>
        <w:t xml:space="preserve">składane w ciągu roku budżetowego wnioski zawierające dane i gwarancje określone w pkt II.3 niniejszego Regulaminu, po sprawdzeniu pod względem formalnym i zaopiniowaniu przez kierownika komórki organizacyjnej Urzędu Miejskiego przedkładane są Prezydentowi Miasta Kalisza do zatwierdzenia.      </w:t>
      </w:r>
    </w:p>
    <w:p>
      <w:pPr>
        <w:pStyle w:val="Tekstpodstawowy2"/>
        <w:rPr/>
      </w:pPr>
      <w:r>
        <w:rPr/>
        <w:t xml:space="preserve">c)  zatwierdzone przez Prezydenta Miasta Kalisza wnioski stanowią podstawę ujęcia </w:t>
      </w:r>
    </w:p>
    <w:p>
      <w:pPr>
        <w:pStyle w:val="Tekstpodstawowy2"/>
        <w:rPr/>
      </w:pPr>
      <w:r>
        <w:rPr/>
        <w:t xml:space="preserve">      </w:t>
      </w:r>
      <w:r>
        <w:rPr/>
        <w:t xml:space="preserve">kwoty dotacji w projekcie uchwały w sprawie zmian w budżecie Kalisza -Miasta na </w:t>
      </w:r>
    </w:p>
    <w:p>
      <w:pPr>
        <w:pStyle w:val="Tekstpodstawowy2"/>
        <w:rPr/>
      </w:pPr>
      <w:r>
        <w:rPr/>
        <w:t xml:space="preserve">      </w:t>
      </w:r>
      <w:r>
        <w:rPr/>
        <w:t xml:space="preserve">prawach powiatu na dany rok budżetowy.     </w:t>
      </w:r>
    </w:p>
    <w:p>
      <w:pPr>
        <w:pStyle w:val="Tekstpodstawowy2"/>
        <w:rPr/>
      </w:pPr>
      <w:r>
        <w:rPr/>
        <w:t xml:space="preserve">d)  po podjęciu uchwały przez Radę Miejską Kalisza merytoryczna komórka </w:t>
      </w:r>
    </w:p>
    <w:p>
      <w:pPr>
        <w:pStyle w:val="Tekstpodstawowy2"/>
        <w:rPr/>
      </w:pPr>
      <w:r>
        <w:rPr/>
        <w:t xml:space="preserve">     </w:t>
      </w:r>
      <w:r>
        <w:rPr/>
        <w:t xml:space="preserve">organizacyjna Urzędu Miejskiego zawiadamia podmiot o przydzieleniu dotacji lub </w:t>
      </w:r>
    </w:p>
    <w:p>
      <w:pPr>
        <w:pStyle w:val="Tekstpodstawowy2"/>
        <w:rPr/>
      </w:pPr>
      <w:r>
        <w:rPr/>
        <w:t xml:space="preserve">     </w:t>
      </w:r>
      <w:r>
        <w:rPr/>
        <w:t xml:space="preserve">braku możliwości dofinansowania zada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IV. Tryb rozliczania  dotacji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3"/>
        </w:numPr>
        <w:rPr/>
      </w:pPr>
      <w:r>
        <w:rPr/>
        <w:t>Podstawą formalną przekazania dotacji podmiotom uprawnionym jest umowa zawierająca :</w:t>
      </w:r>
    </w:p>
    <w:p>
      <w:pPr>
        <w:pStyle w:val="Tekstpodstawowy2"/>
        <w:numPr>
          <w:ilvl w:val="0"/>
          <w:numId w:val="2"/>
        </w:numPr>
        <w:rPr/>
      </w:pPr>
      <w:r>
        <w:rPr/>
        <w:t>szczegółowy opis zadania i termin jego wykonania nie dłuższy niż do 31 grudnia</w:t>
      </w:r>
    </w:p>
    <w:p>
      <w:pPr>
        <w:pStyle w:val="Tekstpodstawowy2"/>
        <w:ind w:left="420" w:hanging="0"/>
        <w:rPr/>
      </w:pPr>
      <w:r>
        <w:rPr/>
        <w:t>danego roku budżetowego,</w:t>
      </w:r>
    </w:p>
    <w:p>
      <w:pPr>
        <w:pStyle w:val="Tekstpodstawowy2"/>
        <w:numPr>
          <w:ilvl w:val="0"/>
          <w:numId w:val="2"/>
        </w:numPr>
        <w:rPr/>
      </w:pPr>
      <w:r>
        <w:rPr/>
        <w:t>dotację celową należną jednostce wykonującej zadanie  i tryb płatności,</w:t>
      </w:r>
    </w:p>
    <w:p>
      <w:pPr>
        <w:pStyle w:val="Tekstpodstawowy2"/>
        <w:numPr>
          <w:ilvl w:val="0"/>
          <w:numId w:val="2"/>
        </w:numPr>
        <w:rPr/>
      </w:pPr>
      <w:r>
        <w:rPr/>
        <w:t>tryb kontroli wykonywania zadania,</w:t>
      </w:r>
    </w:p>
    <w:p>
      <w:pPr>
        <w:pStyle w:val="Tekstpodstawowy2"/>
        <w:numPr>
          <w:ilvl w:val="0"/>
          <w:numId w:val="2"/>
        </w:numPr>
        <w:rPr/>
      </w:pPr>
      <w:r>
        <w:rPr/>
        <w:t>sposób rozliczania udzielonej dotacji celowej i zasady zwrotu dotacji wykorzystanej niezgodnie z przeznaczeniem, pobranej nienależnie lub                            w nadmiernej wysokości.</w:t>
      </w:r>
    </w:p>
    <w:p>
      <w:pPr>
        <w:pStyle w:val="Tekstpodstawowy2"/>
        <w:numPr>
          <w:ilvl w:val="0"/>
          <w:numId w:val="3"/>
        </w:numPr>
        <w:rPr/>
      </w:pPr>
      <w:r>
        <w:rPr/>
        <w:t>Podmioty uprawnione otrzymując dotację z budżetu Kalisza – Miasta na prawach powiatu zobowiązane są do informowania o tym fakcie opinii publicznej.</w:t>
      </w:r>
    </w:p>
    <w:p>
      <w:pPr>
        <w:pStyle w:val="Tekstpodstawowy2"/>
        <w:numPr>
          <w:ilvl w:val="0"/>
          <w:numId w:val="3"/>
        </w:numPr>
        <w:rPr/>
      </w:pPr>
      <w:r>
        <w:rPr/>
        <w:t>Przyznana dotacja może być wypłacona w formie:</w:t>
      </w:r>
    </w:p>
    <w:p>
      <w:pPr>
        <w:pStyle w:val="Tekstpodstawowy2"/>
        <w:numPr>
          <w:ilvl w:val="0"/>
          <w:numId w:val="8"/>
        </w:numPr>
        <w:rPr/>
      </w:pPr>
      <w:r>
        <w:rPr/>
        <w:t>jednorazowego przelewu  środków</w:t>
      </w:r>
    </w:p>
    <w:p>
      <w:pPr>
        <w:pStyle w:val="Tekstpodstawowy2"/>
        <w:numPr>
          <w:ilvl w:val="0"/>
          <w:numId w:val="8"/>
        </w:numPr>
        <w:rPr/>
      </w:pPr>
      <w:r>
        <w:rPr/>
        <w:t>transz wynikających z haromonogramu realizacji zadania</w:t>
      </w:r>
    </w:p>
    <w:p>
      <w:pPr>
        <w:pStyle w:val="Tekstpodstawowy2"/>
        <w:numPr>
          <w:ilvl w:val="0"/>
          <w:numId w:val="3"/>
        </w:numPr>
        <w:rPr/>
      </w:pPr>
      <w:r>
        <w:rPr/>
        <w:t>Przekazanie kolejnych części dotacji może nastąpić dopiero po rozliczeniu wcześniej przekazanych środków.</w:t>
      </w:r>
    </w:p>
    <w:p>
      <w:pPr>
        <w:pStyle w:val="Tekstpodstawowy2"/>
        <w:numPr>
          <w:ilvl w:val="0"/>
          <w:numId w:val="3"/>
        </w:numPr>
        <w:rPr/>
      </w:pPr>
      <w:r>
        <w:rPr/>
        <w:t>Nie dokonanie rozliczenia powoduje wstrzymanie dofinansowania</w:t>
      </w:r>
    </w:p>
    <w:p>
      <w:pPr>
        <w:pStyle w:val="Tekstpodstawowy2"/>
        <w:numPr>
          <w:ilvl w:val="0"/>
          <w:numId w:val="3"/>
        </w:numPr>
        <w:rPr/>
      </w:pPr>
      <w:r>
        <w:rPr/>
        <w:t>Podmioty uprawnione realizujące zadania finansowane z dotacji zobowiązane są do złożenia w merytorycznej komórce Urzędu Miejskiego sprawozdania                          z realizacji zadania, zwierającego:</w:t>
      </w:r>
    </w:p>
    <w:p>
      <w:pPr>
        <w:pStyle w:val="Tekstpodstawowy2"/>
        <w:numPr>
          <w:ilvl w:val="0"/>
          <w:numId w:val="6"/>
        </w:numPr>
        <w:rPr/>
      </w:pPr>
      <w:r>
        <w:rPr/>
        <w:t>w zakresie merytorycznym – opis wykonanego zadania w zakresie zgodności                     z zapisami umowy ze szczególnym uwzględnieniem celu, jaki osiągnięto oraz terminowości realizacji zadania</w:t>
      </w:r>
    </w:p>
    <w:p>
      <w:pPr>
        <w:pStyle w:val="Tekstpodstawowy2"/>
        <w:numPr>
          <w:ilvl w:val="0"/>
          <w:numId w:val="6"/>
        </w:numPr>
        <w:rPr/>
      </w:pPr>
      <w:r>
        <w:rPr/>
        <w:t>W zakresie finansowym - rozliczenie wg wzorów ustalonych przez przyznającego dotację oraz oryginalne dokumenty finansowe do wglądu spełniające wymogi określone przepisami prawa.</w:t>
      </w:r>
    </w:p>
    <w:p>
      <w:pPr>
        <w:pStyle w:val="Tekstpodstawowy2"/>
        <w:rPr/>
      </w:pPr>
      <w:r>
        <w:rPr/>
        <w:t xml:space="preserve">     </w:t>
      </w:r>
      <w:r>
        <w:rPr/>
        <w:t xml:space="preserve">Na odwrocie powyższych dokumentów winien zostać umieszczony zapis w </w:t>
      </w:r>
    </w:p>
    <w:p>
      <w:pPr>
        <w:pStyle w:val="Tekstpodstawowy2"/>
        <w:rPr/>
      </w:pPr>
      <w:r>
        <w:rPr/>
        <w:t xml:space="preserve">     </w:t>
      </w:r>
      <w:r>
        <w:rPr/>
        <w:t>brzmieniu : „zrealizowano ze środków budżetowych Kalisza – Miasta na prawach</w:t>
      </w:r>
    </w:p>
    <w:p>
      <w:pPr>
        <w:pStyle w:val="Tekstpodstawowy2"/>
        <w:rPr/>
      </w:pPr>
      <w:r>
        <w:rPr/>
        <w:t xml:space="preserve">     </w:t>
      </w:r>
      <w:r>
        <w:rPr/>
        <w:t>powiatu”.</w:t>
      </w:r>
    </w:p>
    <w:p>
      <w:pPr>
        <w:pStyle w:val="Tekstpodstawowy2"/>
        <w:numPr>
          <w:ilvl w:val="0"/>
          <w:numId w:val="3"/>
        </w:numPr>
        <w:rPr/>
      </w:pPr>
      <w:r>
        <w:rPr/>
        <w:t>Dokumenty nie spełniające wymagań określonych w pkt IV.6 nie będą przyjmowane do rozliczania, co skutkować będzie koniecznością dokonania zwrotu całości przekazanej dotacji wraz z  odsetkami liczonymi jak do zaległości podatkowych .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Dotacja niewykorzystana, wykorzystana niezgodnie z przeznaczeniem, pobrana nienależnie lub  w nadmiernej wysokości podlega zwrotowi na rachunek budżetu Kalisza – Miasta na prawach powiatu w terminie nie dłuższym niż 15 dni od określonego w umowie dnia wykonania zadania. </w:t>
      </w:r>
    </w:p>
    <w:p>
      <w:pPr>
        <w:pStyle w:val="Tekstpodstawowy2"/>
        <w:numPr>
          <w:ilvl w:val="0"/>
          <w:numId w:val="3"/>
        </w:numPr>
        <w:rPr/>
      </w:pPr>
      <w:r>
        <w:rPr/>
        <w:t>Przedłożone w merytorycznej komórce Urzędu Miejskiego sprawozdanie                      i rozliczenie dotacji zgodnie z wymogami określonymi w pkt IV.6, nie budzące zastrzeżeń przyjmującego rozliczenie, opatrywane będą klauzulą „rozliczono”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V. Tryb kontroli wykorzystania dotacji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5"/>
        </w:numPr>
        <w:rPr/>
      </w:pPr>
      <w:r>
        <w:rPr/>
        <w:t>W trakcie realizacji zadania i po jego zakończeniu podmioty uprawnione otrzymujące dotację podlegają kontroli pod względem finansowym                                i merytorycznym przez wyznaczonych pracowników Urzędu Miejskiego.</w:t>
      </w:r>
    </w:p>
    <w:p>
      <w:pPr>
        <w:pStyle w:val="Tekstpodstawowy2"/>
        <w:numPr>
          <w:ilvl w:val="0"/>
          <w:numId w:val="5"/>
        </w:numPr>
        <w:rPr/>
      </w:pPr>
      <w:r>
        <w:rPr/>
        <w:t>Z czynności kontrolnych zostaje sporządzony protokół. W przypadku wystąpienia nieprawidłowości Prezydent Miasta Kalisza formułuje zalecenia pokontrolne.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Wynik kontroli przedstawiający niezgodne z przeznaczeniem wydatkowanie dotacji skutkuje obowiązkiem zwrotu wraz z odsetkami liczonymi jak do zaległości podatkowych  oraz zawieszeniem na 3 lata możliwości przyznania dotacj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firstLine="18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12:00Z</dcterms:created>
  <dc:creator>Anna Woźniak - WKST</dc:creator>
  <dc:description/>
  <dc:language>en-US</dc:language>
  <cp:lastModifiedBy>Urząd Miejski w Kaliszu</cp:lastModifiedBy>
  <cp:lastPrinted>2006-06-21T13:02:00Z</cp:lastPrinted>
  <dcterms:modified xsi:type="dcterms:W3CDTF">2006-06-21T11:12:00Z</dcterms:modified>
  <cp:revision>2</cp:revision>
  <dc:subject/>
  <dc:title>Uchwała  nr</dc:title>
</cp:coreProperties>
</file>