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Uchwała Nr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 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ustalenia organizacji i zasad ponoszenia odpłatności za pobyt </w:t>
        <w:br/>
        <w:t>w Centrum Interwencji Kryzysowej w Kalis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47, art.97 ust. 5 i art. 106 ust. 2 ustawy z dnia 12 marca 2004 roku </w:t>
        <w:br/>
        <w:t>o pomocy społecznej (Dz. U. Nr 64, poz. 593 z późn. zm.), art. 6 ust.3 ustawy z dnia 29 lipca 2005roku o przeciwdziałaniu przemocy w rodzinie (Dz. U. Nr 180, poz. 1493) oraz art. 12 pkt 11 w zw. z art. 91 i art. 92 ust.1 pkt 1 ustawy z dnia 5 czerwca 1998 roku o samorządzie powiatowym (Dz.U. z 2001 r. Nr 142, poz. 1592 z późn. zm.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mach interwencji kryzysowej Centrum Interwencji Kryzysowej w Kaliszu udziela  natychmiastowej pomocy specjalistycznej, a w sytuacjach  uzasadnionych schronienia do 3 miesięcy. Pobyt w „Schronisku dla ofiar przemocy w rodzinie” oraz w „Schronisku dla osób i rodzin będących w stanie kryzysu” nie  wymaga wydania decyzji administracyj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byt w „Schronisku dla ofiar przemocy w rodzinie” oraz w „Schronisku dla osób </w:t>
        <w:br/>
        <w:t>i rodzin będących w stanie kryzysu” jest nieodpłatny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hanging="180"/>
        <w:jc w:val="center"/>
        <w:rPr/>
      </w:pPr>
      <w:r>
        <w:rPr/>
        <w:t xml:space="preserve">   </w:t>
      </w:r>
      <w:r>
        <w:rPr/>
        <w:t>§ 2.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soby spoza terenu miasta Kalisza wydatki w wysokości średniego miesięcznego kosztu utrzymania w Centrum Interwencji Kryzysowej w Kaliszu ponosi gmina właściwa ze względu na miejsce zamieszkania osoby będącej w kryzy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Średni miesięczny koszt utrzymania w Centrum Interwencji Kryzysowej w Kaliszu wynika z utrzymania mieszkańców z roku poprzedniego, bez wydatków inwestycyjnych, powiększoną o prognozowany średnioroczny wskaźnik cen towarów i usług konsumpcyjnych ogółem, przyjęty w ustawie budżetowej na dany rok kalendarzowy, podzieloną przez liczbę miejsc w Centrum Interwencji Kryzysowej w Kaliszu i przez dwanaśc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redni miesięczny koszt utrzymania w Centrum Interwencji Kryzysowej w Kaliszu wprowadzany zostaje zarządzeniem Prezydenta Miasta Kalisza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jęcia do mieszkania chronionego dokonuje się na podstawie otrzymanej decyzji kierującej, wydanej przez Prezydenta Miasta Kalisza lub z jego upoważnienia Dyrektora Miejskiego Ośrodka Pomocy Społecznej w Kalis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la się opłatę za pobyt w mieszkaniach chronionych, zgodnie z tabelą, stanowiącą        załącznik do niniejszej uchwał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4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Traci moc uchwała Nr XXIV/406/2004 Rady Miejskiej Kalisza z dnia 25 listopada 2004r. w sprawie ustalenia opłaty za pobyt w Centrum Interwencji Kryzysowej </w:t>
        <w:br/>
        <w:t>w Kalisz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6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Uchwała wchodzi w życie po upływie 14 dni od dnia jej opublikowania </w:t>
        <w:br/>
        <w:t>w Dzienniku Urzędowym Województwa Wielkopol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b/>
          <w:sz w:val="28"/>
        </w:rPr>
        <w:t>do uchwały Nr....................... Rady Miejskiej Kalisza z dnia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stalenia organizacji i zasad ponoszenia odpłatności za pobyt </w:t>
        <w:br/>
        <w:t>w Centrum Interwencji Kryzysow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W związku z nowymi uregulowaniami prawnymi, zawartymi w ustawie </w:t>
        <w:br/>
        <w:t>o przeciwdziałaniu przemocy w rodzinie z dnia 29 lipca 2005r. oraz ustawie o pomocy społecznej z dnia 12 marca 2004r. zachodzi konieczność wprowadzenia zmian dotyczących odpłatności za pobyt w Centrum Interwencji Kryzysowej w Kaliszu.</w:t>
      </w:r>
    </w:p>
    <w:p>
      <w:pPr>
        <w:pStyle w:val="Normal"/>
        <w:jc w:val="both"/>
        <w:rPr/>
      </w:pPr>
      <w:r>
        <w:rPr/>
        <w:t>W związku z powyższym podjęcie przedmiotowej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 xml:space="preserve">Załącznik 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do Uchwały Nr ...........</w:t>
      </w:r>
    </w:p>
    <w:p>
      <w:pPr>
        <w:pStyle w:val="Heading2"/>
        <w:ind w:left="6372" w:hanging="0"/>
        <w:rPr/>
      </w:pPr>
      <w:r>
        <w:rPr/>
        <w:t>Rady Miejskiej Kalisza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z dnia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bela dotycząca odpłatności za pobyt osób </w:t>
        <w:br/>
        <w:t>i rodzin w mieszkaniach chronion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hód mieszkańca *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sięczna odpłatnoś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– 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 % - 25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 docho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yżej 251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% doch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*) przez dochód mieszkańca rozumie się dochód osoby samotnie gospodarującej lub dochód na osobę w rodzinie, określony zgodnie z art. 8 ustawy o pomocy społecznej,  wyrażony procentowo w stosunku do kryterium dochodowego ustalonego na podstawie art. 8 ust. 1 ustawy o pomocy społeczn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15:00Z</dcterms:created>
  <dc:creator>CIK</dc:creator>
  <dc:description/>
  <dc:language>en-US</dc:language>
  <cp:lastModifiedBy>Urząd Miejski w Kaliszu</cp:lastModifiedBy>
  <cp:lastPrinted>2006-05-15T17:04:00Z</cp:lastPrinted>
  <dcterms:modified xsi:type="dcterms:W3CDTF">2006-06-21T10:16:00Z</dcterms:modified>
  <cp:revision>3</cp:revision>
  <dc:subject/>
  <dc:title>Uchwała Nr…………</dc:title>
</cp:coreProperties>
</file>