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left"/>
        <w:rPr/>
      </w:pPr>
      <w:r>
        <w:rPr/>
        <w:t>Uchwała Nr ...................</w:t>
      </w:r>
    </w:p>
    <w:p>
      <w:pPr>
        <w:pStyle w:val="Heading"/>
        <w:ind w:left="2832" w:hanging="0"/>
        <w:jc w:val="left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mieniająca uchwałę w sprawie nadania Statutu dla Domu Pomocy Społecznej </w:t>
        <w:br/>
        <w:t>w Kalisz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2 pkt 8 lit. i) ustawy z dnia 5 czerwca 1998 r. o samorządzie powiatowym ( Dz. U. z 2001 r. Nr 142, poz. 1592 z późn. zm. </w:t>
      </w:r>
      <w:r>
        <w:rPr>
          <w:sz w:val="24"/>
          <w:szCs w:val="24"/>
        </w:rPr>
        <w:t xml:space="preserve">) w zw. z art. 98 ustawy z dnia </w:t>
        <w:br/>
        <w:t xml:space="preserve">13 październka 1998r. – Przepisy wprowadzające ustawy reformujące administrację publiczną (Dz. U. Nr 133, poz. 872 z późn. zm.) i art. 19 pkt 10 ustawy z dnia 12 marca 2004r. </w:t>
        <w:br/>
        <w:t xml:space="preserve">o pomocy społecznej (Dz. U. Nr 64, poz. 593 z późn. zm.) </w:t>
      </w:r>
      <w:r>
        <w:rPr>
          <w:sz w:val="24"/>
        </w:rPr>
        <w:t xml:space="preserve">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 Statucie Domu Pomocy Społecznej w Kaliszu stanowiącym załącznik do uchwały </w:t>
        <w:br/>
        <w:t>Nr XXIII/394/2004 Rady Miejskiej Kalisza z dnia 28 października 2004r. w sprawie nadania Statutu dla Domu Pomocy Społecznej w Kaliszu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1 pkt 2 otrzymuje brzmienie: „ustawy z dnia 30 czerwca 2005 r. o finansach publicznych ( Dz. U. 249, poz. 2104 z późn. zm. )”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2 ust. 2 otrzymuje brzmienie: „Dom jest jednostką pomocy społecznej stałego pobytu dla 180 osób przewlekle somatycznie chorych, dorosłych, obojga płci, wymagających całodobowej opieki z powodu wieku, choroby lub niepełnosprawności.”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 tytule rozdziału II wyraz „cel” zastępuje się wyrazem „przedmiot”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§ 3 ust.1 wyraz „celem” zastępuje się wyrazem „przedmiotem”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po § 3 dodaje się § 3a w brzmieniu:</w:t>
      </w:r>
    </w:p>
    <w:p>
      <w:pPr>
        <w:pStyle w:val="Normal"/>
        <w:ind w:left="709" w:hanging="349"/>
        <w:jc w:val="both"/>
        <w:rPr/>
      </w:pPr>
      <w:r>
        <w:rPr>
          <w:sz w:val="24"/>
        </w:rPr>
        <w:t>„</w:t>
      </w:r>
      <w:r>
        <w:rPr>
          <w:sz w:val="24"/>
        </w:rPr>
        <w:t>1. Dom wykonuje własnym środkiem transportowym przewozy jego mieszkańców do specjalistycznych poradni lekarskich i zakładów leczniczych oraz w innych uzasadnionych przypadkach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Dom może wykonywać przewozy osób niepełnosprawnych w ramach współpracy </w:t>
        <w:br/>
        <w:t>z jednostkami organizacyjnymi pomocy społecznej podległymi Miastu Kalisz.”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5 ust. 3 otrzymuje brzmienie: „Dyrektora w czasie jego nieobecności zastępuje upoważniony przez niego pracownik. Upoważnienie do zastępowania powinno mieć formę pisemną i znajdować się w aktach osobowych osoby upoważnionej przez Dyrektora do zastępowania.”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§ 6 wyraz „ustalany” zastępuje się wyrazem „przyjęty”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tychczasowe brzmienie § 7</w:t>
      </w:r>
      <w:r>
        <w:rPr>
          <w:b/>
          <w:sz w:val="24"/>
        </w:rPr>
        <w:t xml:space="preserve"> </w:t>
      </w:r>
      <w:r>
        <w:rPr>
          <w:sz w:val="24"/>
        </w:rPr>
        <w:t>oznacza się jako ustęp 1 i dodaje się ustęp 2 w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trwałym zarządzie Domu znajduje się nieruchomość położona w Kaliszu przy </w:t>
        <w:br/>
        <w:t>ul. Winiarskiej 26, oznaczona w ewidencji gruntów i budynków Miasta Kalisza jako działka Nr 126 o pow. 2.6804 ha, zapisana w księdze wieczystej KW Nr 28115 stanowiąca własność Miasta Kalisz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. Rady Miejskiej Kalisza z dnia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mieniającej uchwałę w sprawie nadania Statutu dla Domu Pomocy Społecznej </w:t>
        <w:br/>
        <w:t>w Kalisz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/>
        <w:t xml:space="preserve">Rozszerzony zakres zadań realizowanych przez Dom Pomocy Społecznej w przedmiocie przewozów transportowych, jak również potrzeba dostosowania treści Statutu do obowiązujących przepisów prawnych, m. in. ustawy </w:t>
      </w:r>
      <w:r>
        <w:rPr>
          <w:szCs w:val="24"/>
        </w:rPr>
        <w:t xml:space="preserve">z dnia 30 czerwca 2005r. </w:t>
      </w:r>
      <w:r>
        <w:rPr/>
        <w:t>o finansach publicznych oraz przepisów szczegółowych, na podstawie, których działa w/w jednostka pomocy społecznej, stwarzają konieczność dostosowania treści Statutu do zaistniałych zmi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uzasadnione jest podjęcie uchwały przez Radę Miejską Kalisza zmieniającą uchwałę w sprawie nadania Statutu dla Domu Pomocy Społecznej w Kaliszu, będącego jednostką organizacyjną Miasta Kalisza – Miasta na prawach powia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43:00Z</dcterms:created>
  <dc:creator>DPS Kalisz</dc:creator>
  <dc:description/>
  <dc:language>en-US</dc:language>
  <cp:lastModifiedBy>KTomczyk</cp:lastModifiedBy>
  <cp:lastPrinted>2006-05-09T15:15:00Z</cp:lastPrinted>
  <dcterms:modified xsi:type="dcterms:W3CDTF">2006-05-23T11:02:00Z</dcterms:modified>
  <cp:revision>8</cp:revision>
  <dc:subject/>
  <dc:title>Uchwała Nr </dc:title>
</cp:coreProperties>
</file>