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mieniająca uchwałę w sprawie ustalenia zasad przyznawania pomocy materialnej o charakterze socjalnym dla uczniów zamieszkałych na terenie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Na podstawie art. 18 ust. 2 pkt 15 ustawy z 8 marca 1990 r. o samorządzie gminnym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( Dz. U. z 2001 r. Nr 142, poz. 1591 z późn. zm. ) i art. 90 f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§ 8 ust. 3 pkt 2 Regulaminu przyznawania pomocy materialnej o charakterze socjalnym dla uczniów zamieszkałych na terenie miasta Kalisza, stanowiącym załącznik do uchwały Nr XXVIII/480/2005 Rady Miejskiej Kalisza z dnia 31 marca 2005 w sprawie ustalenia zasad przyznawania pomocy materialnej o charakterze socjalnym dla uczniów zamieszkałych na terenie miasta Kalisza (Dz. Urz. Woj. Wlkp. Nr 67, poz. 2023) otrzymuje brzmienie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2) Regulacji pkt. 1 nie stosuje się w przypadku, gdy kwota dotacji przyznanej Miastu Kalisz, nie zabezpiecza wypłaty stypendium szkolnego na poziomie 80 % kwoty, o której mowa w art. 6 ust. 2 pkt 2 ustawy z dnia 28 listopada 2003 r. o świadczeniach rodzinnych (Dz. U. Nr 228, poz. 2255, z późn. zm.). Wysokość stypendium ustala się na minimalnym poziomie to jest poziomie, o którym mowa w zdaniu pierwszym.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 Rady Miejskiej Kalisza z dnia .................... </w:t>
      </w:r>
    </w:p>
    <w:p>
      <w:pPr>
        <w:pStyle w:val="Normal"/>
        <w:rPr>
          <w:sz w:val="24"/>
        </w:rPr>
      </w:pPr>
      <w:r>
        <w:rPr>
          <w:b/>
          <w:sz w:val="24"/>
        </w:rPr>
        <w:t>zmieniającej uchwałę w sprawie ustalenia zasad przyznawania pomocy materialnej o charakterze socjalnym dla uczniów zamieszkałych na terenie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 xml:space="preserve">W dniu 19 lipca br. opublikowano rozporządzenie Rady Ministrów z dnia 18 lipca 2006 r. w sprawie wysokości dochodu rodziny albo dochodu osoby uczącej się stanowiących podstawę ubiegania się o zasiłek rodzinny oraz wysokości świadczeń rodzinnych (Dz. U. Nr 130 poz 903 ). Powyższe rozporządzenie zmienia wysokość zasiłku rodzinnego, który zgodnie z ustawą o systemie oświaty stanowi podstawę do wyliczenia wysokości szkolnego stypendium socjalnego. </w:t>
      </w:r>
    </w:p>
    <w:p>
      <w:pPr>
        <w:pStyle w:val="Heading"/>
        <w:ind w:firstLine="708"/>
        <w:jc w:val="left"/>
        <w:rPr>
          <w:sz w:val="24"/>
        </w:rPr>
      </w:pPr>
      <w:r>
        <w:rPr>
          <w:sz w:val="24"/>
        </w:rPr>
        <w:t xml:space="preserve">W związku ze zmianą powołanego wyżej przepisu wywołanie niniejszej uchwały jest uzasadnio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680" w:leader="none"/>
      </w:tabs>
      <w:ind w:left="-284" w:right="-144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6:00Z</dcterms:created>
  <dc:creator>Urząd Miejski w Kaliszu</dc:creator>
  <dc:description/>
  <dc:language>en-US</dc:language>
  <cp:lastModifiedBy>Urząd Miejski w Kaliszu</cp:lastModifiedBy>
  <cp:lastPrinted>2006-08-01T10:45:00Z</cp:lastPrinted>
  <dcterms:modified xsi:type="dcterms:W3CDTF">2006-08-22T07:06:00Z</dcterms:modified>
  <cp:revision>2</cp:revision>
  <dc:subject/>
  <dc:title>Uchwała Nr X/117/2003</dc:title>
</cp:coreProperties>
</file>