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124" w:firstLine="708"/>
        <w:rPr/>
      </w:pPr>
      <w:r>
        <w:rPr/>
        <w:t>Uchwała Nr ........./2006</w:t>
      </w:r>
    </w:p>
    <w:p>
      <w:pPr>
        <w:pStyle w:val="Heading2"/>
        <w:jc w:val="left"/>
        <w:rPr/>
      </w:pPr>
      <w:r>
        <w:rPr/>
        <w:t xml:space="preserve">                        </w:t>
      </w:r>
      <w:r>
        <w:rPr/>
        <w:tab/>
        <w:tab/>
        <w:t xml:space="preserve">Rady Miejskiej Kalisza </w:t>
      </w:r>
    </w:p>
    <w:p>
      <w:pPr>
        <w:pStyle w:val="Heading2"/>
        <w:ind w:left="2124" w:firstLine="708"/>
        <w:jc w:val="left"/>
        <w:rPr/>
      </w:pPr>
      <w:r>
        <w:rPr/>
        <w:t xml:space="preserve">z dnia ............... 2006 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regulaminu utrzymania czystości i porząd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terenie Kalisz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Na podstawie art. 18 ust. 2 pkt 15 oraz art. 40 ust. 1 ustawy z dnia 6 marca 1990 r.                      o samorządzie gminnym (Dz. U. z 2001 r. Nr 142, poz. 1591 z późn. zm.) w związku               z art. 4 ust. 1 i 2 ustawy z dnia 13 września 1996 o utrzymaniu czystości i porządku                                        w gminach  (Dz. U. z 2005 r., nr 236 poz. 2008 z późn. zm.), po zasięgnięciu opinii państwowego powiatowego  inspektora sanitarnego, uchwala się, co następuj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Uchwala się Regulamin utrzymania czystości i porządku na terenie Kalisza,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ci moc uchwała Nr XXXVI/240/97 Rady Miejskiej Kalisza z dnia 21 maja 1997 r.           w sprawie utrzymania czystości i porządku na terenie Kalisza (z późn. zm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wała wchodzi w życie po upływie 14 dni od ogłoszenia w Dzienniku Urzędowym Województwa Wielkopolski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 uchwały Nr …………./2006 Rady Miejskiej Kalisza z dnia ...............2006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regulaminu utrzymania czystości i porządku na terenie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miany wprowadzone ustawą z dnia 29 lipca 2005 r. o zmianie ustawy o odpadach oraz o zmianie niektórych ustaw (Dz. U. nr 175, poz. 1458) zobligowały Miasto Kalisz                           do opracowania nowego regulaminu utrzymania czystości i porządku.</w:t>
      </w:r>
    </w:p>
    <w:p>
      <w:pPr>
        <w:pStyle w:val="Normal"/>
        <w:jc w:val="both"/>
        <w:rPr/>
      </w:pPr>
      <w:r>
        <w:rPr/>
        <w:t xml:space="preserve">Zgodnie z art. 4 ust 2 ustawy z dnia 13 września 1996 r. o utrzymaniu czystości                         i porządku w gminach (Dz. U. z 2005 r. Nr 236, poz. 2008 z późn. zm.) Regulamin określa szczegółowe zasady utrzymania czystości i porządku na terenie Kalisza,                                    w tym wymagania dotyczące: uprzątania błota, śniegu, lodu z części nieruchomości służących do użytku publicznego, mycia i napraw pojazdów poza myjniami                                  i warsztatami naprawczymi, obowiązków osób utrzymujących zwierzęta domowe oraz utrzymania zwierząt gospodarskich. Wprowadza on również zmiany                                        w dotychczasowym systemie gospodarowania odpadami komunalnymi,                                 w szczególności w zakresie selektywnego zbierania i odbierania odpadów komunalnych. Zakres zmian regulacji ustawowych dotyczących tych zagadnień jest szeroki i stwarza nowe możliwości dla działań Miasta Kalisza w zakresie gospodarki odpadami komunalnymi. W regulaminie odniesiono się do 18 strumieni odpadów komunalnych, zgodnie z Krajowym Programem Gospodarki Odpadami. Uchwalając niniejszy Regulamin Miasto Kalisz tworzy ramy prawne dla systemu zbierania                            i odbierania wszystkich rodzajów odpadów komunalnych, w tym również powstających w gospodarstwach domowych odpadów wielkogabarytowych, zużytego sprzętu elektrycznego i elektronicznego, odpadów z remontu, odpadów niebezpiecznych oraz odpadów ulegających biodegradacji. Po uchwaleniu niniejszego Regulaminu Prezydent Kalisza określi m. in. i poda do publicznej wiadomości wymagania, jakie powinni spełniać przedsiębiorcy ubiegający się o uzyskanie zezwolenie na  prowadzenie działalności w zakresie odbierania odpadów i opróżniania zbiorników bezodpływowych od właścicieli nieruchomości. </w:t>
      </w:r>
    </w:p>
    <w:p>
      <w:pPr>
        <w:pStyle w:val="Normal"/>
        <w:jc w:val="both"/>
        <w:rPr/>
      </w:pPr>
      <w:r>
        <w:rPr/>
        <w:t xml:space="preserve">W ten sposób Miasto Kalisz zapewnia objęcie wszystkich mieszkańców Kalisza zorganizowanym systemem odbierania wszystkich rodzajów odpadów komunalnych                i realizuje swoje obowiązki ustawowe, w szczególności takie jak zapewnienie warunków funkcjonowania systemu selektywnego zbierania i odbierania odpadów komunalnych, aby było możliwe: ograniczenie składowania odpadów komunalnych ulegających biodegradacji, wydzielenie odpadów niebezpiecznych z odpadów komunalnych, osiągnięcie poziomów odzysku i recyklingu odpadów opakowaniowych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Projekt Regulaminu został pozytywnie zaopiniowany przez państwowego powiatowego inspektora sanitarnego. Był on również konsultowany z mieszkańcami Kalisza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do uchwały Nr …… /2006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Rady Miejskiej Kalisza z dnia ………2006 r.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w sprawie uchwalenia regulaminu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utrzymania  czystości i  porządku na terenie Kalisz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REGULAMIN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UTRZYMANIA CZYSTOŚCI I PORZĄDKU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A TERENIE KALISZ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ZWANY DALEJ REGULAMINEM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IS TREŚC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328"/>
        <w:gridCol w:w="177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dział 1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stanowienia ogóln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dział 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agania w zakresie utrzymania czystości                      i porządku na terenach nieruchomości i na terenach służących do użytku publiczneg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dział 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12"/>
              <w:rPr>
                <w:sz w:val="24"/>
              </w:rPr>
            </w:pPr>
            <w:r>
              <w:rPr>
                <w:sz w:val="24"/>
              </w:rPr>
              <w:t xml:space="preserve">Rodzaje i minimalne pojemności urządzeń przeznaczonych do zbierania odpadów komunalnych i nieczystości ciekłych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12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dział 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Zasady zbierania i pozbywania się odpadów komunalnych i nieczystości ciekłych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dział 5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ktywna zbiórka odpadó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dział 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aksymalny poziom odpadów komunalnych ulegających biodegradacji dopuszczonych do składowania na składowiskach odpadów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dział 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wymagania i postanowienia wynikające                     z gminnego planu gospodarki odpadam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dział 8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owiązki właścicieli zwierząt domowych mające na celu ochronę przed zagrożeniem lub uciążliwością dla ludzi oraz przed zanieczyszczeniem terenów przeznaczonych do użytku publiczneg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dział 9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Times New Roman" w:hAnsi="Arial-BoldMT;Times New Roman" w:cs="Arial-BoldMT;Times New Roman"/>
              </w:rPr>
            </w:pPr>
            <w:r>
              <w:rPr>
                <w:rFonts w:cs="Arial-BoldMT;Times New Roman" w:ascii="Arial-BoldMT;Times New Roman" w:hAnsi="Arial-BoldMT;Times New Roman"/>
              </w:rPr>
              <w:t>Zasady utrzymywania zwierząt gospodarskich na terenach wyłączonych z produkcji rolniczej</w:t>
            </w:r>
          </w:p>
          <w:p>
            <w:pPr>
              <w:pStyle w:val="Normal"/>
              <w:jc w:val="both"/>
              <w:rPr>
                <w:rFonts w:ascii="Arial-BoldMT;Times New Roman" w:hAnsi="Arial-BoldMT;Times New Roman" w:cs="Arial-BoldMT;Times New Roman"/>
              </w:rPr>
            </w:pPr>
            <w:r>
              <w:rPr>
                <w:rFonts w:cs="Arial-BoldMT;Times New Roman" w:ascii="Arial-BoldMT;Times New Roman" w:hAnsi="Arial-BoldMT;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-BoldMT;Times New Roman" w:hAnsi="Arial-BoldMT;Times New Roman" w:cs="Arial-BoldMT;Times New Roman"/>
              </w:rPr>
            </w:pPr>
            <w:r>
              <w:rPr>
                <w:rFonts w:cs="Arial-BoldMT;Times New Roman" w:ascii="Arial-BoldMT;Times New Roman" w:hAnsi="Arial-BoldMT;Times New Roman"/>
              </w:rPr>
              <w:t>1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dział 10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Times New Roman" w:hAnsi="Arial-BoldMT;Times New Roman" w:cs="Arial-BoldMT;Times New Roman"/>
              </w:rPr>
            </w:pPr>
            <w:r>
              <w:rPr>
                <w:rFonts w:cs="Arial-BoldMT;Times New Roman" w:ascii="Arial-BoldMT;Times New Roman" w:hAnsi="Arial-BoldMT;Times New Roman"/>
              </w:rPr>
              <w:t>Wyznaczenie obszarów obowiązkowej deratyzacji                          i terminów jej przeprowadzania.</w:t>
            </w:r>
          </w:p>
          <w:p>
            <w:pPr>
              <w:pStyle w:val="Normal"/>
              <w:autoSpaceDE w:val="false"/>
              <w:rPr>
                <w:rFonts w:ascii="Arial-BoldMT;Times New Roman" w:hAnsi="Arial-BoldMT;Times New Roman" w:cs="Arial-BoldMT;Times New Roman"/>
              </w:rPr>
            </w:pPr>
            <w:r>
              <w:rPr>
                <w:rFonts w:cs="Arial-BoldMT;Times New Roman" w:ascii="Arial-BoldMT;Times New Roman" w:hAnsi="Arial-BoldMT;Times New Roman"/>
              </w:rPr>
            </w:r>
          </w:p>
          <w:p>
            <w:pPr>
              <w:pStyle w:val="Normal"/>
              <w:jc w:val="both"/>
              <w:rPr>
                <w:rFonts w:ascii="Arial-BoldMT;Times New Roman" w:hAnsi="Arial-BoldMT;Times New Roman" w:cs="Arial-BoldMT;Times New Roman"/>
              </w:rPr>
            </w:pPr>
            <w:r>
              <w:rPr>
                <w:rFonts w:cs="Arial-BoldMT;Times New Roman" w:ascii="Arial-BoldMT;Times New Roman" w:hAnsi="Arial-BoldMT;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-BoldMT;Times New Roman" w:hAnsi="Arial-BoldMT;Times New Roman" w:cs="Arial-BoldMT;Times New Roman"/>
              </w:rPr>
            </w:pPr>
            <w:r>
              <w:rPr>
                <w:rFonts w:cs="Arial-BoldMT;Times New Roman" w:ascii="Arial-BoldMT;Times New Roman" w:hAnsi="Arial-BoldMT;Times New Roman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stanowienia ogó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Regulamin określa szczegółowe zasady utrzymania czystości i porządku na terenie Kalisza dotycząc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wymagań w zakresie utrzymania czystości i porządku na terenach nieruchomości obejmujących: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60" w:leader="none"/>
        </w:tabs>
        <w:ind w:left="960" w:hanging="240"/>
        <w:rPr>
          <w:sz w:val="24"/>
        </w:rPr>
      </w:pPr>
      <w:r>
        <w:rPr>
          <w:sz w:val="24"/>
        </w:rPr>
        <w:t xml:space="preserve">prowadzenie we wskazanym przez Miasto Kalisz zakresie selektywnego zbierania i odbierania odpadów komunalnych, w tym powstających                            w gospodarstwach domowych, odpadów niebezpiecznych, odpadów wielkogabarytowych i odpadów  z remontów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60" w:leader="none"/>
        </w:tabs>
        <w:ind w:left="960" w:hanging="240"/>
        <w:rPr>
          <w:sz w:val="24"/>
        </w:rPr>
      </w:pPr>
      <w:r>
        <w:rPr>
          <w:sz w:val="24"/>
        </w:rPr>
        <w:t>uprzątanie błota, śniegu, lodu i innych zanieczyszczeń z części nieruchomości służących do użytku publicznego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60" w:leader="none"/>
        </w:tabs>
        <w:ind w:left="960" w:hanging="240"/>
        <w:rPr>
          <w:sz w:val="24"/>
        </w:rPr>
      </w:pPr>
      <w:r>
        <w:rPr>
          <w:sz w:val="24"/>
        </w:rPr>
        <w:t>mycie i naprawy pojazdów samochodowych poza myjniami i warsztatami naprawczymi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odzaju i minimalnej pojemności urządzeń przeznaczonych do zbierania odpadów  komunalnych na terenach nieruchomości oraz  na terenach przeznaczonych do użytku publicznego, warunków rozmieszczenia tych urządzeń i ich utrzymania w odpowiednim stanie sanitarnym, porządkowym        i technicznym, przy uwzględnieniu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60" w:leader="none"/>
        </w:tabs>
        <w:ind w:left="960" w:hanging="240"/>
        <w:rPr>
          <w:sz w:val="24"/>
        </w:rPr>
      </w:pPr>
      <w:r>
        <w:rPr>
          <w:sz w:val="24"/>
        </w:rPr>
        <w:t xml:space="preserve">średniej ilości odpadów komunalnych wytwarzanych w gospodarstwach domowych, bądź w innych źródłach,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60" w:leader="none"/>
        </w:tabs>
        <w:ind w:left="960" w:hanging="240"/>
        <w:jc w:val="left"/>
        <w:rPr>
          <w:sz w:val="24"/>
        </w:rPr>
      </w:pPr>
      <w:r>
        <w:rPr>
          <w:sz w:val="24"/>
        </w:rPr>
        <w:t>liczby osób korzystających z tych urządz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częstotliwości i sposobu  pozbywania się odpadów komunalnych i nieczystości ciekłych z terenu nieruchomości oraz z terenów przeznaczonych do użytku publicznego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aksymalnego poziomu odpadów komunalnych ulegających biodegradacji dopuszczonych do składowania na składowiskach odpadów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 xml:space="preserve">innych wymagań wynikających z gminnego planu gospodarki odpadami dla Kalisza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owiązków osób utrzymujących zwierzęta domowe, mające na celu ochronę przed zagrożeniem lub uciążliwością dla ludzi oraz przed zanieczyszczeniem terenów przeznaczonych do wspólnego użytku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wymagań utrzymania zwierząt gospodarskich na terenach wyłączonych              z produkcji rolniczej, w tym także zakazu ich utrzymania na określonych obszarach lub w poszczególnych nieruchomościach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yznaczenia obszarów podlegających obowiązkowej deratyzacji i terminów jej przeprowadzani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ind w:left="3192" w:firstLine="348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 xml:space="preserve">Użyte w Regulaminie określenia oznaczają: 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właściciele nieruchomości – także współwłaścicieli, użytkowników wieczystych oraz jednostki organizacyjne i osoby posiadające nieruchomości w zarządzie lub użytkowaniu oraz inne podmioty władające nieruchomością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odpady komunalne – odpady powstające w gospodarstwach domowych, a także odpady nie zawierające odpadów niebezpiecznych, pochodzące od innych wytwórców odpadów, które ze względu na swój charakter lub skład są podobne do odpadów powstających  w gospodarstwach domowych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frakcja sucha odpadów komunalnych – odpady komunalne, które mogą być poddane recyklingowi, w szczególności takie jak: papier i tektura nieopakowaniowe, opakowania z papieru i tektury, opakowania wielomateriałowe, tworzywa sztuczne nieopakowaniowe, opakowania z  tworzyw sztucznych, tekstylia, szkło nieopakowaniowe, opakowania ze szkła, metale, opakowania z blachy stalowej, opakowania z aluminium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 xml:space="preserve">frakcja mokra odpadów komunalnych – odpady kuchenne (resztki spożywcze, obierki) oraz odpady zielone (roślinne); 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odpady zielone (roślinne) – odpady powstające na prywatnych lub publicznych  terenach zieleni wskutek ich pielęgnacji i uprawiania oraz odpady pochodzenia roślinnego, w szczególności z targowisk, giełd i cmentarzy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 xml:space="preserve">odpady ulegające biodegradacji – odpady, które ulegają rozkładowi tlenowemu lub beztlenowemu przy udziale mikroorganizmów, tj. opady kuchenne, odpady zielone, papier i makulatura nieopakowaniowe, opakowania z papieru i tektury oraz część odpadów wielkogabarytowych i budowlanych; </w:t>
      </w:r>
    </w:p>
    <w:p>
      <w:pPr>
        <w:pStyle w:val="TextBodyIndent"/>
        <w:numPr>
          <w:ilvl w:val="0"/>
          <w:numId w:val="30"/>
        </w:numPr>
        <w:rPr/>
      </w:pPr>
      <w:r>
        <w:rPr>
          <w:sz w:val="24"/>
        </w:rPr>
        <w:t>odpady komunalne wielkogabarytowe – odpady komunalne, które nie mogą być umieszczone ze względu na swoje rozmiary i masę w typowych pojemnikach na odpady  np. stare meble, wózki dziecięce, sprzęt gospodarstwa domowego, deski, materace itp.  lub jeden ze strumieni odpadów komunalnych wymienionych                           w KPGO, charakteryzujący się tym, że jego składniki, ze względu na swoje rozmiary i masę, nie mogą być</w:t>
      </w:r>
      <w:r>
        <w:rPr>
          <w:b/>
          <w:sz w:val="24"/>
        </w:rPr>
        <w:t xml:space="preserve"> </w:t>
      </w:r>
      <w:r>
        <w:rPr>
          <w:sz w:val="24"/>
        </w:rPr>
        <w:t xml:space="preserve">umieszczone w urządzeniach przeznaczonych do bieżącego zbierania odpadów komunalnych; 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 xml:space="preserve">odpady niebezpieczne w odpadach komunalnych – odpady powstające                             w gospodarstwach domowych np. lampy fluorescencyjne, przeterminowane leki, baterie i akumulatory, zużyte urządzenia elektryczne zawierające niebezpieczne elementy, przeterminowane środki ochrony roślin, opakowania po farbach, lakierach, rozpuszczalnikach, zużyte opatrunki lub odpady niebezpieczne                                w rozumieniu ustawy o odpadach; zgodnie z zapisami KPGO jednostkami wdrażającymi system gospodarki przeterminowanymi środkami farmaceutycznymi, powstałymi w gospodarstwach domowych, są gminy; 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 xml:space="preserve">odpady opakowaniowe – odpady powstałe w gospodarstwach domowych                        z opakowań z tworzyw sztucznych, opakowań z aluminium, opakowań ze stali,              w tym z blachy stalowej, opakowań z papieru i tektury, opakowań ze szkła gospodarczego poza ampułkami, opakowań z materiałów naturalnych (drewna                 i tekstyliów); 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odpady z budowy i remontów – gruz betonowy, gruz ceglany, materiały                                         i elementy ceramiczne, usunięte tynki, tapety, okleiny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 xml:space="preserve">pozostałe odpady – odpady wytworzone w gospodarstwach domowych, niekwalifikujące  się do grupy odpadów wymienionych w pkt 3-10, np. żużle                       i popioły paleniskowe, pieluchomajtki, podpaski, środki higieny osobistej; 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selektywna zbiórka odpadów u źródła -  zbieranie odpadów w miejscu ich powstania z podziałem na frakcję mokrą ulegającą biodegradacji oraz frakcję suchą z ewentualnym dalszym wydzieleniem surowców wtórnych, takich jak: szkło białe i kolorowe, plastik, papier, metal (segregacja) i umieszczanie wysegregowanych odpadów w urządzeniach do zbierania tych odpadów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nieczystości ciekłe – ścieki gromadzone przejściowo w zbiornikach bezodpływowych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 xml:space="preserve">zbiorniki bezodpływowe – instalacje i urządzenia przeznaczone do gromadzenia  nieczystości ciekłych w miejscu ich powstania; </w:t>
      </w:r>
    </w:p>
    <w:p>
      <w:pPr>
        <w:pStyle w:val="TextBodyIndent"/>
        <w:numPr>
          <w:ilvl w:val="0"/>
          <w:numId w:val="30"/>
        </w:numPr>
        <w:rPr/>
      </w:pPr>
      <w:r>
        <w:rPr>
          <w:sz w:val="24"/>
        </w:rPr>
        <w:t xml:space="preserve">urządzenia do zbierania odpadów komunalnych  - pojemniki i kontenery zamykane, kosze uliczne,  a także worki z tworzyw sztucznych lub materiałów biodegradowalnych, wyłącznie do tego celu przeznaczonych;    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zakład odzysku lub unieszkodliwiania odpadów komunalnych –  obiekt posiadający zezwolenie na prowadzenie działalności w zakresie odzysku lub unieszkodliwiania odpadów komunalnych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firma wywozowa – gminna jednostka organizacyjna lub przedsiębiorca posiadający zezwolenie na prowadzenie działalności w zakresie odbierania odpadów komunalnych od właścicieli nieruchomości lub w zakresie opróżniania zbiorników bezodpływowych    i tranportu nieczystości ciekłych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 xml:space="preserve">stacje zlewne – instalacje i urządzenia  zlokalizowane  przy kolektorach sieci kanalizacyjnej lub przy oczyszczalniach ścieków, służące do przyjmowania nieczystości ciekłych dowożonych pojazdami asenizacyjnymi z miejsc ich gromadzenia; 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KPGO – Krajowy Program Gospodarki Odpadami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właściciele zwierząt domowych – także ich posiadacze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 xml:space="preserve">zwierzęta gospodarskie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>koniowate – zwierzęta gatunków: koń lub osio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>bydło – zwierzęta gatunków: bydło domowe lub bawoł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 xml:space="preserve">jeleniowate – zwierzęta gatunków: jeleń lub daniel utrzymywane                   w warunkach fermowych, w celu pozyskania mięsa i skór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 xml:space="preserve">drób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 xml:space="preserve">świni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 xml:space="preserve">owc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 xml:space="preserve">kozy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 xml:space="preserve">pszczoły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>zwierzęta futerkowe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 xml:space="preserve">chów zwierząt – utrzymywanie zwierząt w celu uzyskania od nich określonych produktów lub innych korzyści; 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hodowla zwierząt – zespół zabiegów zmierzających do poprawienia założeń dziedzicznych (genotypu) zwierząt, w których zakres wchodzi ocena wartości użytkowej i hodowlanej zwierząt, selekcja i dobór osobników do kojarzenia prowadzony w warunkach prawidłowego chowu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 xml:space="preserve">zwierzęta domowe – zwierzęta tradycyjnie przebywające  wraz z człowiekiem                w jego domu lub innym odpowiednim pomieszczeniu, utrzymywane przez człowieka w charakterze jego towarzysza; 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zabudowa zwarta – tereny istniejących lub planowanych budynków i budowli                o różnych rodzajach użytkowania /zabudowa mieszkaniowa jednorodzinna, wielorodzinna i mieszana, przemysłowa, magazynowo – składowa i letniskowa/ na  działkach tworzących zgrupowania nieruchomości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zabudowa rozproszona – tereny pozostałe, w tym rolne z istniejącą i planowaną zabudową zagrodową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zabudowa jednorodzinna - budynek mieszkalny jednorodzinny lub zespół takich budynków w układzie: wolno stojącym, bliźniaczym, szeregowym, atrialnym,                a także budynek mieszkalny zawierający nie więcej niż 4 lokale mieszkalne lub zespół takich budynków;</w:t>
      </w:r>
    </w:p>
    <w:p>
      <w:pPr>
        <w:pStyle w:val="TextBodyIndent"/>
        <w:numPr>
          <w:ilvl w:val="0"/>
          <w:numId w:val="30"/>
        </w:numPr>
        <w:rPr>
          <w:sz w:val="24"/>
        </w:rPr>
      </w:pPr>
      <w:r>
        <w:rPr>
          <w:sz w:val="24"/>
        </w:rPr>
        <w:t>zabudowa wielorodzinna (wielolokalowa) – budynek mieszkalny zawierający więcej niż  4 lokale mieszkalne lub zespół takich budynków, wraz z urządzeniami związanymi z ich obsługą oraz zielenią i rekreacją przydomową.</w:t>
      </w:r>
    </w:p>
    <w:p>
      <w:pPr>
        <w:pStyle w:val="TextBodyIndent"/>
        <w:ind w:left="11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w zakresie utrzymania czystości i porządku na terenach nieruchomości  i na terenach służących do użytku publi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  <w:t xml:space="preserve">§ 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rPr>
          <w:sz w:val="24"/>
        </w:rPr>
      </w:pPr>
      <w:r>
        <w:rPr>
          <w:sz w:val="24"/>
        </w:rPr>
        <w:t>Właściciele nieruchomości zapewniają utrzymanie czystości i porządku przez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wyposażenie nieruchomości w dostateczną ilość urządzeń służących                              do zbierania odpadów komunalnych oraz utrzymanie tych urządzeń i terenu wokół nich w odpowiednim stanie sanitarnym, porządkowym i technicznym; 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wyznaczenie lokalizacji urządzeń, o których mowa w pkt. 1, na terenie nieruchomości;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zyłączenie nieruchomości do istniejącej sieci kanalizacyjnej lub w przypadku, gdy budowa sieci kanalizacyjnej jest technicznie lub ekonomicznie nieuzasadniona, wyposażenie nieruchomości w zbiornik bezodpływowy nieczystości ciekłych lub w przydomową oczyszczalnię ścieków bytowych, spełniające wymagania określone w przepisach odrębnych; przyłączenie nieruchomości do sieci kanalizacyjnej nie jest obowiązkowe, jeżeli nieruchomość jest wyposażona w przydomową oczyszczalnię ścieków spełniającą wymagania określone w przepisach odrębnych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zbieranie powstałych na terenie nieruchomości odpadów komunalnych zgodnie               z wymaganiami określonymi w regulamin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>gromadzenie nieczystości ciekłych w zbiornikach bezodpływow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>pozbywanie się zebranych na terenie nieruchomości odpadów komunalnych oraz nieczystości ciekłych w sposób zgodny z regulaminem i przepisami odrębnymi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uprzątanie błota, śniegu, lodu i innych zanieczyszczeń z chodników położonych wzdłuż nieruchomości, przy czym za taki chodnik uznaje się wydzieloną część drogi publicznej służącą dla ruchu pieszego położoną bezpośrednio przy granicy nieruchomości; właściciel nieruchomości nie jest obowiązany do uprzątnięcia chodnika, na którym dopuszczony jest płatny postój lub parkowanie pojazdów samochodowych;</w:t>
      </w:r>
    </w:p>
    <w:p>
      <w:pPr>
        <w:pStyle w:val="TextBody"/>
        <w:numPr>
          <w:ilvl w:val="0"/>
          <w:numId w:val="16"/>
        </w:numPr>
        <w:rPr>
          <w:sz w:val="24"/>
        </w:rPr>
      </w:pPr>
      <w:r>
        <w:rPr>
          <w:sz w:val="24"/>
        </w:rPr>
        <w:t>Wykonywanie obowiązków, o których mowa w ust. 1, na terenie budowy należy do wykonawcy robót budowlanych.</w:t>
      </w:r>
    </w:p>
    <w:p>
      <w:pPr>
        <w:pStyle w:val="TextBody"/>
        <w:numPr>
          <w:ilvl w:val="0"/>
          <w:numId w:val="16"/>
        </w:numPr>
        <w:rPr>
          <w:sz w:val="24"/>
        </w:rPr>
      </w:pPr>
      <w:r>
        <w:rPr>
          <w:sz w:val="24"/>
        </w:rPr>
        <w:t>Uprzątnięcie i pozbycie się błota, śniegu, lodu i innych zanieczyszczeń                                      z przystanków komunikacyjnych należy do obowiązków przedsiębiorców użytkujących tereny służące komunikacji publicznej; błoto, śnieg, lód i inne zanieczyszczenia uprzątnięte z przystanków komunikacyjnych oraz z dróg publicznych, należy gromadzić poza terenem przystanku komunikacyjnego                           w sposób nie utrudniający zatrzymywania się pojazdów oraz wysiadania i wsiadania pasażerów.</w:t>
      </w:r>
    </w:p>
    <w:p>
      <w:pPr>
        <w:pStyle w:val="TextBody"/>
        <w:numPr>
          <w:ilvl w:val="0"/>
          <w:numId w:val="16"/>
        </w:numPr>
        <w:rPr>
          <w:sz w:val="24"/>
        </w:rPr>
      </w:pPr>
      <w:r>
        <w:rPr>
          <w:sz w:val="24"/>
        </w:rPr>
        <w:t>Obowiązki utrzymania czystości i porządku na drogach publicznych należą do zarządu drogi. Do zarządu drogi należy takż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zbieranie i pozbywanie się odpadów zgromadzonych w urządzeniach do tego przeznaczonych i utrzymanie tych urządzeń w odpowiednim stanie sanitarnym, porządkowym i technicznym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pozbycie się błota, śniegu, lodu i innych zanieczyszczeń uprzątniętych                                      z chodników przez właścicieli nieruchomości przyległych do drogi publicznej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uprzątnięcie i pozbycie się błota, śniegu, lodu i innych zanieczyszczeń                             z chodników, jeżeli zarząd drogi pobiera opłaty z tytułu postoju lub parkowania pojazdów samochodowych na takim chodniku. </w:t>
      </w:r>
    </w:p>
    <w:p>
      <w:pPr>
        <w:pStyle w:val="TextBody"/>
        <w:numPr>
          <w:ilvl w:val="0"/>
          <w:numId w:val="16"/>
        </w:numPr>
        <w:rPr>
          <w:sz w:val="24"/>
        </w:rPr>
      </w:pPr>
      <w:r>
        <w:rPr>
          <w:sz w:val="24"/>
        </w:rPr>
        <w:t>Właściciele nieruchomości zobowiązani są do uprzątnięcia błota, śniegu, lodu                       i innych zanieczyszczeń z części nieruchomości udostępnionej do użytku publicznego.</w:t>
      </w:r>
    </w:p>
    <w:p>
      <w:pPr>
        <w:pStyle w:val="TextBody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Usunięcie błota, śniegu i lodu powinno odbywać się niezwłocznie po ich wystąpieniu, natomiast innych zanieczyszczeń systematycznie w miarę istniejących  potrzeb. </w:t>
      </w:r>
    </w:p>
    <w:p>
      <w:pPr>
        <w:pStyle w:val="TextBody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Błoto, śnieg i lód uprzątnięte z chodników wzdłuż nieruchomości należy pryzmować na chodniku przy krawędzi jezdni, z zachowaniem możliwości odpływu wody do kanalizacji w sposób nie zagrażający istniejącej zieleni, i nie utrudniający ruchu pieszych i pojazdów. Inne zanieczyszczenia należy umieszczać w stosownych urządzeniach służących do gromadzenia  odpadów. Zmiotki z chodnika należy wrzucać do własnego pojemnika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Właściciel nieruchomości zobowiązany jest ponadto d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wania niezwłocznie z dachów i gzymsów śniegu, sopli i nawisów śniegu stwarzających zagrożenie dla przechodniów;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likwidowania śliskości na chodnikach położonych wzdłuż nieruchomości </w:t>
        <w:br/>
        <w:t>w okresie mrozów i opadów śnieżnych. Piasek i sól użyte do tego celu należy usunąć z chodnika niezwłocznie po ustaniu przyczyn ich zastosowania. Zakazuje się stosowania popiołu i żużl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wania chwastów z terenu nieruchomości, w ciągach komunikacyjnych, wzdłuż torów kolejowych, na gruntach rolnych;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utrzymania czystości i porządku na terenach niezabudowanych działek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usuwania z terenu nieruchomości  wraków pojazdów mechanicznych;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usuwania niezwłocznie z terenu nieruchomości odpadów betonu lub gruzu betonowego z rozbiórek i remontów, których nie wykorzystuje na potrzeby własne;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usuwania ze ścian budynków, ogrodzeń i innych obiektów ogłoszeń, plakatów, napisów i rysunków itp. umieszczonych tam bez zachowania trybu przewidzianego odrębnymi przepisami prawa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utrzymanie w należytym stanie techniczno-porządkowym placów zabaw przeznaczonych do wspólnego użytku;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konywanie corocznie wymiany piasku  w piaskownicach dla dzieci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utrzymywanie ogrodzeń w należytym stanie technicznym i estetycznym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5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Zabrania się w szczególności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 xml:space="preserve">umieszczania na drzewach plakatów, ogłoszeń, reklam i innych przedmiotów;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niszczenia elewacji budynków, ogrodzeń i innych obiektów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</w:rPr>
      </w:pPr>
      <w:r>
        <w:rPr>
          <w:sz w:val="24"/>
        </w:rPr>
        <w:t>zgarniania błota, śniegu, lodu i innych zanieczyszczeń na jezdnię lub trawnik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40" w:firstLine="708"/>
        <w:jc w:val="left"/>
        <w:rPr>
          <w:sz w:val="24"/>
        </w:rPr>
      </w:pPr>
      <w:r>
        <w:rPr>
          <w:sz w:val="24"/>
        </w:rPr>
        <w:t>§ 6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Mycie pojazdów mechanicznych poza myjniami może odbywać się w miejscu wyznaczonym przez właściciela nieruchomości pod warunkiem, że powstające ścieki odprowadzane są do kanalizacji sanitarnej lub gromadzone są                                       w zbiornikach bezodpływowych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Zakazuje się wprowadzania ścieków powstających z mycia pojazdów bezpośrednio do wód powierzchniowych, ziemi i kanalizacji deszczowej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§ 7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Naprawy pojazdów poza warsztatami samochodowymi mogą odbywać się w miejscu wyznaczonym przez właściciela nieruchomości na utwardzonej powierzchni pod warunkiem, że nie spowoduje to zanieczyszczenia wód lub gleby oraz uciążliwości dla sąsiadów, a powstające odpady powinny być gromadzone w sposób umożliwiający ich usunięcie zgodnie z obowiązującymi przepisami praw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Rozdział 3</w:t>
      </w:r>
    </w:p>
    <w:p>
      <w:pPr>
        <w:pStyle w:val="TextBodyIndent"/>
        <w:ind w:left="2832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Rodzaje i minimalne pojemności urządzeń przeznaczonych do zbierania odpadów komunalnych i nieczystości ciekłych </w:t>
      </w:r>
    </w:p>
    <w:p>
      <w:pPr>
        <w:pStyle w:val="TextBodyIndent"/>
        <w:ind w:left="3192" w:firstLine="348"/>
        <w:jc w:val="left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ind w:left="3192" w:firstLine="348"/>
        <w:jc w:val="left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Indent"/>
        <w:ind w:left="3192" w:firstLine="348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§ 8.</w:t>
      </w:r>
    </w:p>
    <w:p>
      <w:pPr>
        <w:pStyle w:val="TextBodyIndent"/>
        <w:ind w:left="3192" w:firstLine="348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360" w:leader="none"/>
        </w:tabs>
        <w:ind w:left="2300" w:hanging="2300"/>
        <w:jc w:val="left"/>
        <w:rPr>
          <w:sz w:val="24"/>
        </w:rPr>
      </w:pPr>
      <w:r>
        <w:rPr>
          <w:sz w:val="24"/>
        </w:rPr>
        <w:t xml:space="preserve">Odpady komunalne stałe powinny być zbierane w zamkniętych i szczelnych: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ojemnikach lub kontenerach, lub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orkach z tworzyw sztucznych lub materiałów biodegradowalnych, wyłącznie do tego celu przeznaczonych, lub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oszach ulicznych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360" w:leader="none"/>
          <w:tab w:val="left" w:pos="5640" w:leader="none"/>
        </w:tabs>
        <w:ind w:left="2300" w:hanging="2300"/>
        <w:jc w:val="left"/>
        <w:rPr>
          <w:sz w:val="24"/>
        </w:rPr>
      </w:pPr>
      <w:r>
        <w:rPr>
          <w:sz w:val="24"/>
        </w:rPr>
        <w:t xml:space="preserve">Urządzenia, o których mowa w ust. 1, powinny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pewniać gwarancję bezpieczeństwa dla obsługi podczas ich opróżniania oraz dla osób zbierających odpad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pewnić gwarancję długotrwałego użytkowania oraz dopasowania do urządzeń załadowczych pojazdów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ełniać wymagania Polskich Norm lub posiadać deklarację zgodności wystawioną przez producenta, zgodnie z odrębnymi przepisami. </w:t>
      </w:r>
    </w:p>
    <w:p>
      <w:pPr>
        <w:pStyle w:val="Normal"/>
        <w:ind w:left="360" w:hanging="360"/>
        <w:jc w:val="both"/>
        <w:rPr/>
      </w:pPr>
      <w:r>
        <w:rPr/>
        <w:t>3. Zbiornik bezodpływowy nieczystości ciekłych lub przydomowa oczyszczalnia ścieków bytowych muszą spełniać wymagania określone w odrębnych przepisach.</w:t>
      </w:r>
    </w:p>
    <w:p>
      <w:pPr>
        <w:pStyle w:val="Normal"/>
        <w:ind w:left="360" w:hanging="360"/>
        <w:jc w:val="both"/>
        <w:rPr/>
      </w:pPr>
      <w:r>
        <w:rPr/>
        <w:t>4. Właściciele nieruchomości zobowiązani są dostosować pojemność urządzeń                   do zbierania odpadów do liczby mieszkańców i cyklu wywozu.</w:t>
      </w:r>
    </w:p>
    <w:p>
      <w:pPr>
        <w:pStyle w:val="Normal"/>
        <w:ind w:left="480" w:hanging="480"/>
        <w:jc w:val="both"/>
        <w:rPr/>
      </w:pPr>
      <w:r>
        <w:rPr/>
        <w:t xml:space="preserve">5.   Przyjmuje się średnią masę odpadów komunalnych wytworzonych przez jednego statystycznego mieszkańca miasta  w ciągu tygodnia w wysokości: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40" w:leader="none"/>
          <w:tab w:val="left" w:pos="5640" w:leader="none"/>
        </w:tabs>
        <w:ind w:left="840" w:hanging="360"/>
        <w:rPr>
          <w:sz w:val="24"/>
        </w:rPr>
      </w:pPr>
      <w:r>
        <w:rPr>
          <w:sz w:val="24"/>
        </w:rPr>
        <w:t xml:space="preserve">40 litrów  -  jako ilość podstawową;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40" w:leader="none"/>
          <w:tab w:val="left" w:pos="5640" w:leader="none"/>
        </w:tabs>
        <w:ind w:left="840" w:hanging="360"/>
        <w:rPr>
          <w:sz w:val="24"/>
        </w:rPr>
      </w:pPr>
      <w:r>
        <w:rPr>
          <w:sz w:val="24"/>
        </w:rPr>
        <w:t>4 litrów  – na każdą z osób w związku z nauką na terenie szkoły każdego typu lub korzystaniem z przedszkoli lub żłobków;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40" w:leader="none"/>
          <w:tab w:val="left" w:pos="5640" w:leader="none"/>
        </w:tabs>
        <w:ind w:left="840" w:hanging="360"/>
        <w:rPr>
          <w:sz w:val="24"/>
        </w:rPr>
      </w:pPr>
      <w:r>
        <w:rPr>
          <w:sz w:val="24"/>
        </w:rPr>
        <w:t>5 litrów –na każdą z osób zatrudnionych poza handlem i usługami;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40" w:leader="none"/>
          <w:tab w:val="left" w:pos="5640" w:leader="none"/>
        </w:tabs>
        <w:ind w:left="840" w:hanging="360"/>
        <w:rPr>
          <w:sz w:val="24"/>
        </w:rPr>
      </w:pPr>
      <w:r>
        <w:rPr>
          <w:sz w:val="24"/>
        </w:rPr>
        <w:t>10 litrów- na każdą z osób zatrudnionych w handlu i usługach;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40" w:leader="none"/>
          <w:tab w:val="left" w:pos="5640" w:leader="none"/>
        </w:tabs>
        <w:ind w:left="840" w:hanging="360"/>
        <w:rPr>
          <w:sz w:val="24"/>
        </w:rPr>
      </w:pPr>
      <w:r>
        <w:rPr>
          <w:sz w:val="24"/>
        </w:rPr>
        <w:t xml:space="preserve">20 litrów - na łóżko (lub miejsce) w szpitalach, sanatoriach, internatach, koszarach, zakładach karnych i innych obiektach użyteczności publicznej. 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480" w:leader="none"/>
          <w:tab w:val="left" w:pos="5640" w:leader="none"/>
        </w:tabs>
        <w:ind w:left="480" w:hanging="480"/>
        <w:rPr>
          <w:sz w:val="24"/>
        </w:rPr>
      </w:pPr>
      <w:r>
        <w:rPr>
          <w:sz w:val="24"/>
        </w:rPr>
        <w:t>Ilość nieczystości ciekłych odprowadzanych do zbiorników bezodpływowych ustala się na podstawie zużycia wody, określonego na podstawie wskazań wodomierza głównego, a w przypadku jego braku w oparciu o przeciętne normy zużycia wody, wynikające z odrębnych przepisów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480" w:leader="none"/>
          <w:tab w:val="left" w:pos="5640" w:leader="none"/>
        </w:tabs>
        <w:ind w:left="480" w:hanging="480"/>
        <w:rPr>
          <w:sz w:val="24"/>
        </w:rPr>
      </w:pPr>
      <w:r>
        <w:rPr>
          <w:sz w:val="24"/>
        </w:rPr>
        <w:t xml:space="preserve">Najmniejsza objętość urządzeń do zbierania odpadów komunalnych powinna odpowiadać iloczynowi liczby mieszkańców przez średnią ilość odpadów określoną w ust. 5 Regulaminu. 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480" w:leader="none"/>
          <w:tab w:val="left" w:pos="5640" w:leader="none"/>
        </w:tabs>
        <w:ind w:left="480" w:hanging="480"/>
        <w:rPr>
          <w:sz w:val="24"/>
        </w:rPr>
      </w:pPr>
      <w:r>
        <w:rPr>
          <w:sz w:val="24"/>
        </w:rPr>
        <w:t xml:space="preserve">W zabudowie wielorodzinnej należy ustawić pojemniki o łącznej objętości,  co najmniej 1100 litrów  na każde 27 mieszkańców, odpowiadającej ilości, wyliczonej  na podstawie ust 5, przy uwzględnieniu częstotliwości wywozu. 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480" w:leader="none"/>
          <w:tab w:val="left" w:pos="5640" w:leader="none"/>
        </w:tabs>
        <w:ind w:left="480" w:hanging="480"/>
        <w:rPr>
          <w:sz w:val="24"/>
        </w:rPr>
      </w:pPr>
      <w:r>
        <w:rPr>
          <w:sz w:val="24"/>
        </w:rPr>
        <w:t xml:space="preserve">Dozwolone jest wspólne korzystanie przez kilku właścicieli nieruchomości (sąsiadów) z jednego lub kilku pojemników ustawionych razem. Najmniejsza objętość pojemników w tym przypadku powinna odpowiadać iloczynowi liczby mieszkańców przez średnią ilość wytworzonych odpadów, określonych w ust. 5.   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480" w:leader="none"/>
          <w:tab w:val="left" w:pos="5640" w:leader="none"/>
        </w:tabs>
        <w:ind w:left="480" w:hanging="480"/>
        <w:rPr>
          <w:sz w:val="24"/>
        </w:rPr>
      </w:pPr>
      <w:r>
        <w:rPr>
          <w:sz w:val="24"/>
        </w:rPr>
        <w:t xml:space="preserve">Obowiązki i odpowiedzialność za wspólne korzystanie z pojemników ponoszone są przez właścicieli nieruchomości solidarnie.  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480" w:leader="none"/>
          <w:tab w:val="left" w:pos="5640" w:leader="none"/>
        </w:tabs>
        <w:ind w:left="480" w:hanging="480"/>
        <w:rPr>
          <w:sz w:val="24"/>
        </w:rPr>
      </w:pPr>
      <w:r>
        <w:rPr>
          <w:sz w:val="24"/>
        </w:rPr>
        <w:t xml:space="preserve">Urządzenia do zbierania odpadów komunalnych należy ustawiać w granicach nieruchomości, w miejscach łatwo dostępnych zarówno dla użytkowników, jak                     i pracowników firmy wywozowej, na utwardzonej nawierzchni, zabezpieczonej przed zbieraniem się wody i błota, zgodnie z wymaganiami wynikającymi                                z przepisów odrębnych. 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Ustawienie pojemników lub kontenerów na stałe w pasie drogowym  wymaga uzyskania przez właściciela nieruchomości zgody zarządcy drogi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Właściciele nieruchomości są zobowiązani utrzymywać w czystości miejsca,                    w których ustawione są urządzenia do zbierania odpadów komunalnych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Właściciele nieruchomości są zobowiązani do natychmiastowego usunięcia zanieczyszczeń powstałych wokół urządzeń do zbierania odpadów komunalnych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Obowiązki określone w ust. 13 i 14 stosuje się odpowiednio do urządzeń </w:t>
        <w:br/>
        <w:t>przeznaczonych do selektywnej zbiórki odpadów komunalnych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Właściciele nieruchomości ponoszą koszty przygotowania i utrzymania  </w:t>
        <w:br/>
        <w:t>miejsc ustawienia urządzeń do zbierania odpadów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Miejsca zbierania odpadów komunalnych powinny być przygotowane zgodnie                   z odrębnymi przepisami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Właściciele nieruchomości są zobowiązani zapewnić pracownikom firmy wywozowej dostęp do urządzeń do zbierania odpadów komunalnych w czasie ustalonym w umowie  o odbiór odpadów, w sposób umożliwiający ich opróżnienie bez narażania na szkodę ludzi, budynków bądź pojazdów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Właściciele nieruchomości mają obowiązek zapewnienia dezynfekowania pojemników i kontenerów przeznaczonych do zbierania odpadów komunalnych             co najmniej raz na kwartał w okresie jesienno-zimowym oraz raz na miesiąc                  w okresie wiosenno-letnim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Do dezynfekcji urządzeń przeznaczonych do gromadzenia odpadów komunalnych należy używać środków dezynfekcyjnych dopuszczonych do obrotu na terenie Rzeczypospolitej Polskiej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Obowiązki określone w ust. 18 dotyczą także dostępu do zbiorników bezodpływowych.</w:t>
        <w:b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3192" w:firstLine="34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§ 9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Zabrania się w szczególności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mieszczania śniegu, lodu, gorącego popiołu i żużla, gruzu budowlanego, szlamów, substancji toksycznych, żrących i wybuchowych, a także odpadów                 z działalności gospodarczej, odpadów medycznych oraz weterynaryjnych                     w urządzeniach do zbierania odpadów komunalnych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palania jakichkolwiek odpadów zarówno w pojemnikach, jak i na terenie otwartym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</w:t>
      </w:r>
      <w:r>
        <w:rPr/>
        <w:t xml:space="preserve">wybierania odpadów z urządzeń do zbierania odpadów.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Rozdział 4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Zasady zbierania i pozbywania się odpadów komunalnych i nieczystości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ciekłych</w:t>
      </w:r>
    </w:p>
    <w:p>
      <w:pPr>
        <w:pStyle w:val="TextBodyIndent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§ 10.</w:t>
        <w:br/>
      </w:r>
    </w:p>
    <w:p>
      <w:pPr>
        <w:pStyle w:val="TextBodyIndent"/>
        <w:ind w:left="113" w:hanging="0"/>
        <w:rPr>
          <w:sz w:val="24"/>
        </w:rPr>
      </w:pPr>
      <w:r>
        <w:rPr>
          <w:sz w:val="24"/>
        </w:rPr>
        <w:t xml:space="preserve">Jeżeli na terenie nieruchomości powstają także odpady inne niż komunalne, to muszą być one zbierane oddzielnie, zgodnie z zasadami gospodarowania odpadami określonymi w odrębnych przepisach. </w:t>
      </w:r>
    </w:p>
    <w:p>
      <w:pPr>
        <w:pStyle w:val="TextBodyIndent"/>
        <w:ind w:left="11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113" w:hanging="0"/>
        <w:rPr>
          <w:sz w:val="24"/>
        </w:rPr>
      </w:pPr>
      <w:r>
        <w:rPr>
          <w:sz w:val="24"/>
        </w:rPr>
        <w:t>Odpady medyczne lub weterynaryjne, powstające w związku z prowadzoną na terenie danej nieruchomości  działalnością w zakresie usług medycznych lub weterynaryjnych muszą być umieszczone w oddzielnych pojemnikach hermetycznie zamkniętych oraz oznakowanych w sposób jednoznacznie określający ich zawartość, umieszczonych                  w miejscach niedostępnych dla osób nieupoważnionych. Szczegółowe zasady gospodarowania tymi odpadami określają odrębne przepisy.</w:t>
      </w:r>
    </w:p>
    <w:p>
      <w:pPr>
        <w:pStyle w:val="TextBodyIndent"/>
        <w:ind w:left="113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113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113" w:hanging="0"/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TextBodyIndent"/>
        <w:ind w:left="113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8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Odpady komunalne wielkogabarytowe powinny być zbierane w wydzielonym miejscu na terenie nieruchomości, w sposób nie utrudniający korzystania                  z nieruchomości przez osoby trzecie i umożliwiający łatwy dostęp firmie wywozowej. </w:t>
      </w:r>
    </w:p>
    <w:p>
      <w:pPr>
        <w:pStyle w:val="TextBodyIndent"/>
        <w:numPr>
          <w:ilvl w:val="0"/>
          <w:numId w:val="28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Odpady te powinny być usunięte w terminie uzgodnionym z firmą wywozową lub innym przedsiębiorcą prowadzącym instalację ich przerobu. </w:t>
      </w:r>
    </w:p>
    <w:p>
      <w:pPr>
        <w:pStyle w:val="TextBodyIndent"/>
        <w:ind w:left="47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ind w:left="11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" w:hanging="0"/>
        <w:jc w:val="both"/>
        <w:rPr/>
      </w:pPr>
      <w:r>
        <w:rPr/>
        <w:t xml:space="preserve">Odpady z remontów, prowadzonych we własnym zakresie, zbiera się w oddzielnych urządzeniach do zbierania odpadów w wyznaczonym miejscu na terenie nieruchomości, służącym do zbierania odpadów komunalnych. </w:t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ind w:left="113" w:hanging="0"/>
        <w:jc w:val="center"/>
        <w:rPr/>
      </w:pPr>
      <w:r>
        <w:rPr/>
        <w:t xml:space="preserve">§ 14. </w:t>
      </w:r>
    </w:p>
    <w:p>
      <w:pPr>
        <w:pStyle w:val="Normal"/>
        <w:ind w:left="113" w:hanging="0"/>
        <w:jc w:val="center"/>
        <w:rPr/>
      </w:pPr>
      <w:r>
        <w:rPr/>
      </w:r>
    </w:p>
    <w:p>
      <w:pPr>
        <w:pStyle w:val="Normal"/>
        <w:ind w:left="113" w:hanging="0"/>
        <w:jc w:val="both"/>
        <w:rPr/>
      </w:pPr>
      <w:r>
        <w:rPr/>
        <w:t xml:space="preserve">Odpady pozostałe należy gromadzić w urządzeniach do zbierania frakcji mokrej odpadów komunalnych.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80" w:leader="none"/>
        </w:tabs>
        <w:ind w:left="480" w:hanging="360"/>
        <w:rPr/>
      </w:pPr>
      <w:r>
        <w:rPr>
          <w:sz w:val="24"/>
        </w:rPr>
        <w:t xml:space="preserve">Właściciele nieruchomości przy wykonywaniu obowiązku zbierania </w:t>
        <w:br/>
        <w:t>i pozbywania się odpadów komunalnych powstających na terenach nieruchomości  oraz opróżniania zbiorników bezodpływowych są  zobowiązani do zawierania umów z firmami wywozowymi na odbiór odpadów i nieczystości ciekłych,            z uwzględnieniem średnich ilości stałych odpadów komunalnych oraz nieczystości ciekłych określonych odpowiednio w rozdziale 3 § 8 ust 5 i 6 regulaminu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80" w:leader="none"/>
        </w:tabs>
        <w:ind w:left="480" w:hanging="360"/>
        <w:rPr>
          <w:sz w:val="24"/>
        </w:rPr>
      </w:pPr>
      <w:r>
        <w:rPr>
          <w:sz w:val="24"/>
        </w:rPr>
        <w:t>Właściciele nieruchomości są zobowiązani do udzielania firmom wywozowym informacji niezbędnych dla ustalenia treści umowy o odbiór odpadów komunalnych oraz opróżnianie zbiorników bezodpływowych, w sposób zgodny      z wymaganiami określonymi w niniejszym Regulaminie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80" w:leader="none"/>
        </w:tabs>
        <w:ind w:left="480" w:hanging="360"/>
        <w:rPr>
          <w:sz w:val="24"/>
        </w:rPr>
      </w:pPr>
      <w:r>
        <w:rPr>
          <w:sz w:val="24"/>
        </w:rPr>
        <w:t>Właściciele nieruchomości są zobowiązani do przechowywania i okazywania osobom upoważnionym do kontroli, umowy zawartej z firmą wywozową oraz dowodów płacenia za odbieranie odpadów komunalnych oraz wywóz nieczystości ciekłych; właściciele nieruchomości muszą posiadać dokumenty potwierdzające korzystanie z usług firm wywozowych za okres co najmniej ostatnich  dwóch lat.</w:t>
      </w:r>
    </w:p>
    <w:p>
      <w:pPr>
        <w:pStyle w:val="TextBodyIndent"/>
        <w:ind w:left="113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360" w:hanging="0"/>
        <w:jc w:val="left"/>
        <w:rPr>
          <w:sz w:val="24"/>
        </w:rPr>
      </w:pPr>
      <w:r>
        <w:rPr>
          <w:sz w:val="24"/>
        </w:rPr>
        <w:tab/>
        <w:tab/>
        <w:tab/>
        <w:tab/>
        <w:t xml:space="preserve">     </w:t>
        <w:tab/>
        <w:tab/>
        <w:t>§ 16.</w:t>
      </w:r>
    </w:p>
    <w:p>
      <w:pPr>
        <w:pStyle w:val="TextBodyIndent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/>
      </w:pPr>
      <w:r>
        <w:rPr/>
        <w:t xml:space="preserve">Właściciele nieruchomości na terenach własnego gospodarstwa rolnego mogą dokonywać kompostowania odpadów roślinnych we własnym zakresie w sposób nie powodujący uciążliwości dla otoczenia. 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3900" w:firstLine="348"/>
        <w:jc w:val="left"/>
        <w:rPr>
          <w:sz w:val="24"/>
        </w:rPr>
      </w:pPr>
      <w:r>
        <w:rPr>
          <w:sz w:val="24"/>
        </w:rPr>
        <w:t xml:space="preserve">§ 17. </w:t>
      </w:r>
    </w:p>
    <w:p>
      <w:pPr>
        <w:pStyle w:val="TextBodyIndent"/>
        <w:ind w:left="3900" w:firstLine="348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ałe odpady komunalne muszą być odbierane z terenu nieruchomości                           w terminach uzgodnionych z firmą wywozową z częstotliwością dostosowaną do ilości wytwarzanych odpadów oraz zapewniającą utrzymanie właściwego stanu sanitarno-higienicznego i estetycznego nieruchomości,  nie rzadziej jednak niż:</w:t>
      </w:r>
    </w:p>
    <w:p>
      <w:pPr>
        <w:pStyle w:val="Normal"/>
        <w:numPr>
          <w:ilvl w:val="1"/>
          <w:numId w:val="11"/>
        </w:numPr>
        <w:rPr/>
      </w:pPr>
      <w:r>
        <w:rPr/>
        <w:t>zabudowa jednorodzin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 xml:space="preserve">frakcja mokra i zmieszana </w:t>
        <w:tab/>
        <w:t>- raz na tydzień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 xml:space="preserve">frakcja sucha </w:t>
        <w:tab/>
        <w:tab/>
        <w:tab/>
        <w:t xml:space="preserve">- raz w miesiącu; </w:t>
      </w:r>
    </w:p>
    <w:p>
      <w:pPr>
        <w:pStyle w:val="Normal"/>
        <w:numPr>
          <w:ilvl w:val="1"/>
          <w:numId w:val="11"/>
        </w:numPr>
        <w:rPr/>
      </w:pPr>
      <w:r>
        <w:rPr/>
        <w:t>zabudowa wielorodzinna (wielolokalowa) i placówki handlowo-usługow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frakcja mokra i zmieszana:</w:t>
      </w:r>
    </w:p>
    <w:p>
      <w:pPr>
        <w:pStyle w:val="Normal"/>
        <w:ind w:left="1068" w:hanging="0"/>
        <w:rPr/>
      </w:pPr>
      <w:r>
        <w:rPr/>
        <w:tab/>
        <w:t xml:space="preserve">- minimum raz w tygodniu w okresie od września do maja  </w:t>
      </w:r>
    </w:p>
    <w:p>
      <w:pPr>
        <w:pStyle w:val="Normal"/>
        <w:ind w:left="1068" w:hanging="0"/>
        <w:rPr/>
      </w:pPr>
      <w:r>
        <w:rPr/>
        <w:tab/>
        <w:t>- co najmniej 2 razy w tygodniu w okresie od czerwca do sierpni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 xml:space="preserve">frakcja sucha - co najmniej raz na dwa tygodnie. </w:t>
      </w:r>
    </w:p>
    <w:p>
      <w:pPr>
        <w:pStyle w:val="TextBodyIndent"/>
        <w:numPr>
          <w:ilvl w:val="0"/>
          <w:numId w:val="29"/>
        </w:numPr>
        <w:rPr>
          <w:sz w:val="24"/>
        </w:rPr>
      </w:pPr>
      <w:r>
        <w:rPr>
          <w:sz w:val="24"/>
        </w:rPr>
        <w:t>Nieczystości ciekłe muszą być usuwane z nieruchomości w terminach ustalonych z firmą wywozową,  z częstotliwością i w sposób gwarantujący, że nie nastąpi wypływ ze zbiornika bezodpływowego, wynikający z jego przepełnienia, mogący powodować zanieczyszczenie powierzchni ziemi i wód powierzchniowych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§ 1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 terenach przeznaczonych do użytku publicznego, a w szczególności: chodnikach, parkach, placach, przystankach, odpady komunalne powinny być zbierane w koszach przeznaczonych do tego ce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rganizator imprezy o charakterze publicznym zobowiązany jest d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posażenia miejsca, w którym się ona odbywa, w odpowiednią ilość pojemników na odpad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pewnienia odpowiedniej liczby toalet, przyjmując przelicznik: 1 toaleta na 150 osób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porządkowania terenu bezpośrednio po zakończeniu imprezy.</w:t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Rozdział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1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Selektywna zbiórka odpadów </w:t>
      </w:r>
    </w:p>
    <w:p>
      <w:pPr>
        <w:pStyle w:val="TextBodyIndent"/>
        <w:ind w:left="11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1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§ 20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W Mieście Kaliszu selektywna zbiórka odpadów komunalnych polega na zbieraniu przez mieszkańców Kalisza odpadów komunalnych z podziałem na frakcję mokrą               i suchą z ewentualnym dalszym wydzieleniem surowców wtórnych oraz na zbieraniu w wydzielonych miejscach innych odpadów komunalnych (m. in. wielkogabarytów, odpadów z remontu), zgodnie z wymaganiami określonymi                     w niniejszym regulaminie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lektywna zbiórka odpadów komunalnych powinna być prowadzona                                   z zachowaniem ogólnych zasad pozbywania się odpadów komunalnych określonych w regulaminie i przepisach odrębn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czegółowe warunki odbierania odpadów komunalnych z selektywnej zbiórki ustalone zostaną w umowie z firmą wywozową, która jest obowiązana do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80"/>
        <w:rPr>
          <w:sz w:val="24"/>
        </w:rPr>
      </w:pPr>
      <w:r>
        <w:rPr>
          <w:sz w:val="24"/>
        </w:rPr>
        <w:t xml:space="preserve">odbierania wszystkich selektywnie zbieranych rodzajów odpadów komunalnych, w tym również powstających w gospodarstwach domowych odpadów wielkogabarytowych, zużytego sprzętu elektrycznego i elektronicznego, odpadów z remontu, odpadów niebezpiecznych oraz odpadów ulegających biodegradacji, </w:t>
      </w:r>
    </w:p>
    <w:p>
      <w:pPr>
        <w:pStyle w:val="TextBodyIndent"/>
        <w:ind w:left="720" w:hanging="360"/>
        <w:rPr>
          <w:b/>
          <w:b/>
          <w:i/>
          <w:i/>
          <w:sz w:val="24"/>
        </w:rPr>
      </w:pPr>
      <w:r>
        <w:rPr>
          <w:sz w:val="24"/>
        </w:rPr>
        <w:t>2)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ograniczania ilości odpadów ulegających biodegradacji kierowanych do składowania. </w:t>
      </w:r>
    </w:p>
    <w:p>
      <w:pPr>
        <w:pStyle w:val="TextBodyIndent"/>
        <w:ind w:left="7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§ 21. 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Dla potrzeb selektywnej zbiórki stosuje się urządzenia do zbierania odpadów komunalnych mogące stanowić m. in. własność: </w:t>
      </w:r>
    </w:p>
    <w:p>
      <w:pPr>
        <w:pStyle w:val="TextBodyIndent"/>
        <w:tabs>
          <w:tab w:val="clear" w:pos="708"/>
          <w:tab w:val="left" w:pos="360" w:leader="none"/>
        </w:tabs>
        <w:ind w:left="1080" w:hanging="720"/>
        <w:rPr>
          <w:sz w:val="24"/>
        </w:rPr>
      </w:pPr>
      <w:r>
        <w:rPr>
          <w:sz w:val="24"/>
        </w:rPr>
        <w:t xml:space="preserve">1) firm wywozowych; </w:t>
      </w:r>
    </w:p>
    <w:p>
      <w:pPr>
        <w:pStyle w:val="TextBodyIndent"/>
        <w:tabs>
          <w:tab w:val="clear" w:pos="708"/>
          <w:tab w:val="left" w:pos="360" w:leader="none"/>
        </w:tabs>
        <w:ind w:left="1080" w:hanging="720"/>
        <w:rPr>
          <w:sz w:val="24"/>
        </w:rPr>
      </w:pPr>
      <w:r>
        <w:rPr>
          <w:sz w:val="24"/>
        </w:rPr>
        <w:t>2) właścicieli nieruchomości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Dla potrzeb selektywnej zbiórki odpadów u źródła stosuje się urządzenia do zbierania odpadów komunalnych w zależności od zabudowy:</w:t>
      </w:r>
    </w:p>
    <w:p>
      <w:pPr>
        <w:pStyle w:val="TextBodyIndent"/>
        <w:numPr>
          <w:ilvl w:val="1"/>
          <w:numId w:val="32"/>
        </w:numPr>
        <w:tabs>
          <w:tab w:val="clear" w:pos="708"/>
        </w:tabs>
        <w:ind w:left="1440" w:hanging="1080"/>
        <w:jc w:val="left"/>
        <w:rPr>
          <w:sz w:val="24"/>
          <w:u w:val="single"/>
        </w:rPr>
      </w:pPr>
      <w:r>
        <w:rPr>
          <w:sz w:val="24"/>
          <w:u w:val="single"/>
        </w:rPr>
        <w:t>zabudowa jednorodzinna:</w:t>
      </w:r>
    </w:p>
    <w:p>
      <w:pPr>
        <w:pStyle w:val="TextBodyIndent"/>
        <w:numPr>
          <w:ilvl w:val="2"/>
          <w:numId w:val="32"/>
        </w:numPr>
        <w:tabs>
          <w:tab w:val="clear" w:pos="708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worek lub pojemnik – z przeznaczeniem na frakcję mokrą odpadów, oznaczone napisem „Mokre”,</w:t>
      </w:r>
    </w:p>
    <w:p>
      <w:pPr>
        <w:pStyle w:val="TextBodyIndent"/>
        <w:numPr>
          <w:ilvl w:val="2"/>
          <w:numId w:val="3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4"/>
        </w:rPr>
        <w:t xml:space="preserve">worek lub pojemnik – z przeznaczeniem na frakcję suchą odpadów, oznaczone napisem „Suche”, a w przypadku zastosowania dalszej segregacji w ramach tej frakcji – odpowiednio oznakowanych worków lub pojemników. </w:t>
      </w:r>
    </w:p>
    <w:p>
      <w:pPr>
        <w:pStyle w:val="TextBodyIndent"/>
        <w:ind w:left="1980" w:hanging="108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32"/>
        </w:numPr>
        <w:tabs>
          <w:tab w:val="clear" w:pos="708"/>
        </w:tabs>
        <w:ind w:left="1440" w:hanging="1080"/>
        <w:rPr>
          <w:sz w:val="24"/>
          <w:u w:val="single"/>
        </w:rPr>
      </w:pPr>
      <w:r>
        <w:rPr>
          <w:sz w:val="24"/>
          <w:u w:val="single"/>
        </w:rPr>
        <w:t xml:space="preserve">zabudowa wielorodzinna: </w:t>
      </w:r>
    </w:p>
    <w:p>
      <w:pPr>
        <w:pStyle w:val="TextBodyIndent"/>
        <w:numPr>
          <w:ilvl w:val="2"/>
          <w:numId w:val="32"/>
        </w:numPr>
        <w:tabs>
          <w:tab w:val="clear" w:pos="708"/>
        </w:tabs>
        <w:ind w:left="1080" w:hanging="360"/>
        <w:rPr/>
      </w:pPr>
      <w:r>
        <w:rPr>
          <w:sz w:val="24"/>
        </w:rPr>
        <w:t>worek, pojemnik lub kontener  – z przeznaczeniem na frakcję mokrą, oznaczone napisem „Mokre”,</w:t>
      </w:r>
    </w:p>
    <w:p>
      <w:pPr>
        <w:pStyle w:val="TextBodyIndent"/>
        <w:numPr>
          <w:ilvl w:val="2"/>
          <w:numId w:val="32"/>
        </w:numPr>
        <w:tabs>
          <w:tab w:val="clear" w:pos="708"/>
        </w:tabs>
        <w:ind w:left="1080" w:hanging="360"/>
        <w:rPr>
          <w:sz w:val="24"/>
        </w:rPr>
      </w:pPr>
      <w:r>
        <w:rPr>
          <w:sz w:val="24"/>
        </w:rPr>
        <w:t xml:space="preserve">worek, pojemnik lub kontener – z przeznaczeniem na frakcję suchą odpadów, oznaczone napisem „Suche”, a w przypadku zastosowania dalszej segregacji w ramach tej frakcji – odpowiednio oznakowanych pojemników lub kontenerów. 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480" w:leader="none"/>
        </w:tabs>
        <w:ind w:left="480" w:hanging="367"/>
        <w:rPr>
          <w:sz w:val="24"/>
        </w:rPr>
      </w:pPr>
      <w:r>
        <w:rPr>
          <w:sz w:val="24"/>
        </w:rPr>
        <w:t xml:space="preserve">Napisy na urządzeniach do zbierania odpadów określające rodzaj odpadów zbieranych selektywnie powinny być czytelne.  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480" w:leader="none"/>
        </w:tabs>
        <w:ind w:left="480" w:hanging="367"/>
        <w:rPr>
          <w:sz w:val="24"/>
        </w:rPr>
      </w:pPr>
      <w:r>
        <w:rPr>
          <w:sz w:val="24"/>
        </w:rPr>
        <w:t xml:space="preserve">Poza napisami określającymi rodzaj odpadów urządzenia powinny być również oznaczone numerem telefonu kontaktowego do firmy wywozowej zajmującej się ich opróżnieniem. </w:t>
      </w:r>
    </w:p>
    <w:p>
      <w:pPr>
        <w:pStyle w:val="TextBodyIndent"/>
        <w:ind w:left="11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13" w:hanging="0"/>
        <w:jc w:val="center"/>
        <w:rPr>
          <w:sz w:val="24"/>
        </w:rPr>
      </w:pPr>
      <w:r>
        <w:rPr>
          <w:sz w:val="24"/>
        </w:rPr>
        <w:t xml:space="preserve">§ 22.  </w:t>
      </w:r>
    </w:p>
    <w:p>
      <w:pPr>
        <w:pStyle w:val="TextBodyIndent"/>
        <w:ind w:left="11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Miasto Kalisz stwarza warunki selektywnego zbierania papieru i tektury, szkła, tworzyw sztucznych i metali w ogólno dostępnych pojemnikach o następującej kolorysty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niebieski z przeznaczeniem na papier i tekturę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biały  z przeznaczeniem na szkło bezbarw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zielony z przeznaczeniem na szkło kolor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żółty z przeznaczeniem na metale i tworzywa sztuczne. 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za kolorystyką pojemniki powinny być również oznaczone napisami określającymi rodzaj odpadów, na jaki są przeznaczone, oraz numerem telefonu kontaktowego firmy wywoz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23. </w:t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>Zużyty sprzęt elektryczny i elektroniczny można przekazywać do punktów zbierania zużytego sprzętu elektrycznego i elektronicznego, w tym punktów sprzedaży sprzętu, których adresy będą corocznie podawane do publicznej wiadomości mieszkańców.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 xml:space="preserve">§ 24. 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 xml:space="preserve">Przeterminowane leki należy przekazywać do przychodni i aptek, uczestniczących                              w ich zbiórce, których adresy będą corocznie podawane do publicznej wiadomości mieszkańcom. </w:t>
      </w:r>
    </w:p>
    <w:p>
      <w:pPr>
        <w:pStyle w:val="Heading2"/>
        <w:rPr>
          <w:sz w:val="24"/>
        </w:rPr>
      </w:pPr>
      <w:r>
        <w:rPr>
          <w:sz w:val="24"/>
        </w:rPr>
        <w:t>Rozdział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Maksymalny poziom odpadów komunalnych ulegających biodegradacji dopuszczonych do składowania na składowiskach odpadów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§ 25. 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4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kreślony w niniejszym Regulaminie system gospodarowania odpadami komunalnymi z wydzieleniem frakcji mokrej z masy odpadów komunalnych stwarza warunki ograniczenia masy odpadów komunalnych ulegających biodegradacji kierowanych do składowania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 xml:space="preserve"> </w:t>
      </w:r>
      <w:r>
        <w:rPr/>
        <w:t xml:space="preserve">do 31 grudnia 2010 roku – do nie więcej niż 75 % wagowo całkowitej masy   odpadów komunalnych ulegających biodegradacji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 xml:space="preserve">do 31 grudnia 2013 r. – do nie więcej niż 50 % wagowo całkowitej masy odpadów komunalnych ulegających biodegradacji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do 31 grudnia 2020 r. – do nie więcej niż 35 % wagowo całkowitej masy odpadów komunalnych ulegających biodegradacji w stosunku do masy tych odpadów wytworzonych w 1995 ro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 xml:space="preserve">Obowiązek ograniczenia masy odpadów ulegających biodegradacji kierowanych           do składowania, Miasto Kalisz realizuje także określając wymagania dla przedsiębiorców ubiegających się o uzyskanie zezwolenia na prowadzenie działalności w zakresie odbierania odpadów komunalnych od właścicieli nieruchomości oraz określając sposób realizacji obowiązku ograniczenia masy odpadów ulegających biodegradacji w zezwoleniu na odbiór odpadów komunalnych od właścicieli nieruchom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ne wymagania i postanowienia wynikaj</w:t>
      </w:r>
      <w:r>
        <w:rPr/>
        <w:t>ą</w:t>
      </w:r>
      <w:r>
        <w:rPr>
          <w:b/>
        </w:rPr>
        <w:t>ce z gminnego planu gospodar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pada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§ 26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 xml:space="preserve">Niesegregowane odpady komunalne, pozostałości z sortowania odpadów komunalnych należy kierować do Zakładu Utylizacji i Unieszkodliwiania Odpadów Komunalnych w Prażuchach Nowych, gm. Ceków Kolon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 xml:space="preserve">Odpady roślinne należy przekazywać do Zakładu Utylizacji                                           i Unieszkodliwiania Odpadów Komunalnych w Prażuchach Nowych, gm. Ceków Kolonia lub do innych instalacji spełniających wymagania określone odrębnymi przepisam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 xml:space="preserve">Odpady z selektywnej zbiórki prowadzonej na terenie Miasta Kalisza należy przekazywać do Zakładu Utylizacji i Unieszkodliwiania Odpadów Komunalnych w Prażuchach Nowych, gm. Ceków Kolonia lub do innych instalacji spełniających wymagania określone odrębnymi przepisam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 xml:space="preserve">Odpady wielkogabarytowe należy przekazywać do Zakładu Utylizacji                                           i Unieszkodliwiania Odpadów Komunalnych w Prażuchach Nowych, gm. Ceków Kolonia lub do innych instalacji spełniających wymagania określone odrębnymi przepisam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 xml:space="preserve">Odpady z remontów należy przekazywać do Zakładu Utylizacji                                           i Unieszkodliwiania Odpadów Komunalnych w Prażuchach Nowych, gm. Ceków Kolonia lub do innych instalacji spełniających wymagania określone odrębnymi przepisami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ozdział 8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bowiązki właścicieli zwierząt domowych mające na celu ochronę przed zagrożeniem lub uciążliwością dla ludzi oraz przed zanieczyszczeniem terenów przeznaczonych do użytku publicznego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/>
        <w:t xml:space="preserve">§ 27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 xml:space="preserve">Osoby będące właścicielami lub opiekunami zwierząt domowych są zobowiązane  do sprawowania właściwej opieki nad tymi zwierzętami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>Jeżeli zwierzę nie jest należycie uwiązane lub nie znajduje się w pomieszczeniu zamkniętym bądź na terenie ogrodzonym powinno ono pozostawać pod stałym dozorem opiekuna.</w:t>
      </w:r>
    </w:p>
    <w:p>
      <w:pPr>
        <w:pStyle w:val="Normal"/>
        <w:autoSpaceDE w:val="false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</w:r>
    </w:p>
    <w:p>
      <w:pPr>
        <w:pStyle w:val="Normal"/>
        <w:autoSpaceDE w:val="false"/>
        <w:jc w:val="center"/>
        <w:rPr/>
      </w:pPr>
      <w:r>
        <w:rPr/>
        <w:t xml:space="preserve">§ 28.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>Zwierzęta domowe powinny być utrzymywane tak, aby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00" w:leader="none"/>
        </w:tabs>
        <w:ind w:left="360" w:hanging="120"/>
        <w:jc w:val="both"/>
        <w:rPr/>
      </w:pPr>
      <w:r>
        <w:rPr/>
        <w:t xml:space="preserve">nie stwarzały i nie stanowiły zagrożenia dla zdrowia i życia ludzi oraz  zwierząt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00" w:leader="none"/>
        </w:tabs>
        <w:ind w:left="360" w:hanging="120"/>
        <w:jc w:val="both"/>
        <w:rPr/>
      </w:pPr>
      <w:r>
        <w:rPr/>
        <w:t xml:space="preserve">nie były uciążliwe dla innych osób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00" w:leader="none"/>
        </w:tabs>
        <w:ind w:left="360" w:hanging="120"/>
        <w:jc w:val="both"/>
        <w:rPr/>
      </w:pPr>
      <w:r>
        <w:rPr/>
        <w:t xml:space="preserve">nie zanieczyszczały terenów przeznaczonych do użytku publicz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29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Do obowiązków osób utrzymujących zwierzęta domowe należy: </w:t>
      </w:r>
    </w:p>
    <w:p>
      <w:pPr>
        <w:pStyle w:val="Normal"/>
        <w:ind w:left="600" w:hanging="360"/>
        <w:rPr/>
      </w:pPr>
      <w:r>
        <w:rPr/>
        <w:t xml:space="preserve">1)  zgłoszenie w Urzędzie Miejskim w Kaliszu w Wydziale Finansowym obowiązku podatkowego, powstałego w wyniku nabycia psa, oraz </w:t>
      </w:r>
      <w:r>
        <w:rPr>
          <w:rFonts w:cs="ArialMT;Times New Roman" w:ascii="ArialMT;Times New Roman" w:hAnsi="ArialMT;Times New Roman"/>
        </w:rPr>
        <w:t>wszelkich zmian            związanych z obowiązkiem podatkowym,</w:t>
      </w:r>
      <w:r>
        <w:rPr/>
        <w:t xml:space="preserve"> w terminie i na zasadach określonych                 w odrębnych przepisach; </w:t>
      </w:r>
    </w:p>
    <w:p>
      <w:pPr>
        <w:pStyle w:val="Normal"/>
        <w:ind w:left="240" w:hanging="0"/>
        <w:jc w:val="both"/>
        <w:rPr/>
      </w:pPr>
      <w:r>
        <w:rPr/>
        <w:t xml:space="preserve">2)   wyposażenie psa w obrożę; </w:t>
      </w:r>
    </w:p>
    <w:p>
      <w:pPr>
        <w:pStyle w:val="Normal"/>
        <w:ind w:left="600" w:hanging="360"/>
        <w:jc w:val="both"/>
        <w:rPr/>
      </w:pPr>
      <w:r>
        <w:rPr/>
        <w:t>3) posiadanie otrzymanego w Urzędzie Miejskim w Kaliszu przy zgłaszaniu obowiązku podatkowego numeru ewidencyjnego psa;</w:t>
      </w:r>
    </w:p>
    <w:p>
      <w:pPr>
        <w:pStyle w:val="Normal"/>
        <w:ind w:left="600" w:hanging="360"/>
        <w:jc w:val="both"/>
        <w:rPr/>
      </w:pPr>
      <w:r>
        <w:rPr/>
        <w:t>4) prowadzenie psa na uwięzi, z zastrzeżeniem ust. 3; pies rasy  uznawanej za agresywną lub pies w inny sposób zagrażający otoczeniu powinien mieć obowiązkowo nałożony kaganiec; p</w:t>
      </w:r>
      <w:r>
        <w:rPr>
          <w:rFonts w:cs="ArialMT;Times New Roman" w:ascii="ArialMT;Times New Roman" w:hAnsi="ArialMT;Times New Roman"/>
        </w:rPr>
        <w:t>owyższe zasady obowiązują                                   w pomieszczeniach wspólnego użytku takich jak: windy, korytarze, klatki schodowe oraz w innych obiektach, w których administrator dopuścił wprowadzanie zwierząt;</w:t>
      </w:r>
    </w:p>
    <w:p>
      <w:pPr>
        <w:pStyle w:val="Normal"/>
        <w:ind w:left="240" w:hanging="0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>5)  posiadanie świadectw szczepienia psa przeciwko wściekliźnie;</w:t>
      </w:r>
    </w:p>
    <w:p>
      <w:pPr>
        <w:pStyle w:val="Normal"/>
        <w:ind w:left="600" w:hanging="360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 xml:space="preserve">6) zabezpieczenie nieruchomości w taki sposób, aby zapobiec możliwości wydostania się psa poza jej granice oraz umieszczenie w widocznym miejscu tabliczki ze stosownym ostrzeżeniem; </w:t>
      </w:r>
    </w:p>
    <w:p>
      <w:pPr>
        <w:pStyle w:val="Normal"/>
        <w:ind w:left="600" w:hanging="360"/>
        <w:jc w:val="both"/>
        <w:rPr/>
      </w:pPr>
      <w:r>
        <w:rPr/>
        <w:t xml:space="preserve">7)   usuwanie niezwłocznie odchodów i innych zanieczyszczeń pozostawionych przez psy  i inne zwierzęta domowe w obiektach i na innych terenach przeznaczonych do użytku publicznego, a w szczególności na chodnikach, jezdniach, placach, parkingach, terenach zieleni; obowiązek ten nie dotyczy osób niewidomych korzystających z psów – przewodników; dopuszcza się umieszczanie psich odchodów w koszach ulicznych pod warunkiem, że odchody te są tak zabezpieczone, że nie spowodują zabrudzenia tych koszy, lub pozostawienie ich na terenach specjalnie wyznaczonych i oznakowanych. </w:t>
      </w:r>
    </w:p>
    <w:p>
      <w:pPr>
        <w:pStyle w:val="Normal"/>
        <w:ind w:left="360" w:hanging="360"/>
        <w:jc w:val="both"/>
        <w:rPr/>
      </w:pPr>
      <w:r>
        <w:rPr/>
        <w:t>2. Zwolnienie psa ze smyczy, ale z nałożonym kagańcem, jest dozwolone jedynie                            w miejscach mało uczęszczanych przez ludzi i tylko w sytuacji, gdy posiadacz ma możliwość sprawowania kontroli nad jego zachowaniem.</w:t>
      </w:r>
    </w:p>
    <w:p>
      <w:pPr>
        <w:pStyle w:val="Normal"/>
        <w:ind w:left="360" w:hanging="360"/>
        <w:jc w:val="both"/>
        <w:rPr>
          <w:rFonts w:ascii="ArialMT;Times New Roman" w:hAnsi="ArialMT;Times New Roman" w:cs="ArialMT;Times New Roman"/>
        </w:rPr>
      </w:pPr>
      <w:r>
        <w:rPr/>
        <w:t>3. Zwolnienie psa ze smyczy bez kagańca jest dozwolone jedynie na terenie nieruchomości odpowiednio oznakowanej i ogrodzonej w sposób uniemożliwiający opuszczenie jej przez psa  i zabezpieczonej przed dostępem osób trzecich.</w:t>
      </w:r>
    </w:p>
    <w:p>
      <w:pPr>
        <w:pStyle w:val="Normal"/>
        <w:ind w:left="360" w:hanging="360"/>
        <w:jc w:val="both"/>
        <w:rPr/>
      </w:pPr>
      <w:r>
        <w:rPr>
          <w:rFonts w:cs="ArialMT;Times New Roman" w:ascii="ArialMT;Times New Roman" w:hAnsi="ArialMT;Times New Roman"/>
        </w:rPr>
        <w:t xml:space="preserve">4. Utrzymywanie psa rasy uznawanej za agresywną wymaga zezwolenia Prezydenta      Miasta Kalisza.  </w:t>
      </w:r>
    </w:p>
    <w:p>
      <w:pPr>
        <w:pStyle w:val="Normal"/>
        <w:ind w:left="360" w:hanging="360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 xml:space="preserve">5. Utrzymujący gady, ptaki i owady w lokalach mieszkalnych lub użytkowych zobowiązani są uniemożliwić wydostanie się ich  z pomieszczenia.  </w:t>
      </w:r>
    </w:p>
    <w:p>
      <w:pPr>
        <w:pStyle w:val="Normal"/>
        <w:ind w:left="360" w:hanging="360"/>
        <w:jc w:val="both"/>
        <w:rPr/>
      </w:pPr>
      <w:r>
        <w:rPr>
          <w:rFonts w:cs="ArialMT;Times New Roman" w:ascii="ArialMT;Times New Roman" w:hAnsi="ArialMT;Times New Roman"/>
        </w:rPr>
        <w:t xml:space="preserve">6. Zwierzęta egzotyczne, pozostawione bez opieki, będą oddawane do ogrodów     zoologicznych.  </w:t>
      </w:r>
    </w:p>
    <w:p>
      <w:pPr>
        <w:pStyle w:val="Normal"/>
        <w:ind w:left="360" w:hanging="360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 xml:space="preserve">7.  Zwierzęta, w tym również zwierzęta ranne, pozostawione bez dozoru w miejscach publicznych traktowane będą jako bezdomne, i będą wyłapywane oraz doprowadzane do Schroniska dla Bezdomnych Zwierząt.    </w:t>
      </w:r>
    </w:p>
    <w:p>
      <w:pPr>
        <w:pStyle w:val="Normal"/>
        <w:ind w:left="360" w:hanging="360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 xml:space="preserve">8.  Dokarmianie ptaków i zwierząt może odbywać się w miejscach i w obiektach ku temu   przeznaczonych i za zgodą zarządcy nieruchomości. </w:t>
      </w:r>
    </w:p>
    <w:p>
      <w:pPr>
        <w:pStyle w:val="Normal"/>
        <w:ind w:left="360" w:hanging="360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 xml:space="preserve">9.   Szczepienia ochronne zwierząt określają odrębne przepisy. </w:t>
      </w:r>
    </w:p>
    <w:p>
      <w:pPr>
        <w:pStyle w:val="Normal"/>
        <w:ind w:left="360" w:hanging="360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 xml:space="preserve">10. Zasady przewożenia zwierząt środkami komunikacji zbiorowej określają odrębne przepisy. </w:t>
      </w:r>
    </w:p>
    <w:p>
      <w:pPr>
        <w:pStyle w:val="Normal"/>
        <w:ind w:left="360" w:hanging="360"/>
        <w:jc w:val="both"/>
        <w:rPr>
          <w:rFonts w:ascii="Arial-BoldMT;Times New Roman" w:hAnsi="Arial-BoldMT;Times New Roman" w:cs="Arial-BoldMT;Times New Roman"/>
        </w:rPr>
      </w:pPr>
      <w:r>
        <w:rPr>
          <w:rFonts w:cs="ArialMT;Times New Roman" w:ascii="ArialMT;Times New Roman" w:hAnsi="ArialMT;Times New Roman"/>
        </w:rPr>
        <w:t xml:space="preserve">11. </w:t>
      </w:r>
      <w:r>
        <w:rPr/>
        <w:t xml:space="preserve">Padłe na terenie miasta psy i inne zwierzęta domowe powinny być zebrane przez specjalistyczne firmy i przekazane do punktów utylizacji padłych zwierząt. </w:t>
      </w:r>
    </w:p>
    <w:p>
      <w:pPr>
        <w:pStyle w:val="Normal"/>
        <w:jc w:val="both"/>
        <w:rPr>
          <w:rFonts w:ascii="Arial-BoldMT;Times New Roman" w:hAnsi="Arial-BoldMT;Times New Roman" w:cs="Arial-BoldMT;Times New Roman"/>
        </w:rPr>
      </w:pPr>
      <w:r>
        <w:rPr>
          <w:rFonts w:cs="Arial-BoldMT;Times New Roman" w:ascii="Arial-BoldMT;Times New Roman" w:hAnsi="Arial-BoldMT;Times New Roman"/>
        </w:rPr>
      </w:r>
    </w:p>
    <w:p>
      <w:pPr>
        <w:pStyle w:val="Normal"/>
        <w:jc w:val="center"/>
        <w:rPr/>
      </w:pPr>
      <w:r>
        <w:rPr/>
        <w:t xml:space="preserve">§ 30. </w:t>
      </w:r>
    </w:p>
    <w:p>
      <w:pPr>
        <w:pStyle w:val="Normal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</w:r>
    </w:p>
    <w:p>
      <w:pPr>
        <w:pStyle w:val="Normal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>Zabrania się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prowadzania psów i innych zwierząt domowych bez zgody właściciela do obiektów użyteczności publicznej, z wyłączeniem obiektów przeznaczonych dla zwierząt, jak schroniska, lecznice, wystawy itp.; nie dotyczy osób niewidomych, korzystających z pomocy psów przewodników;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prowadzanie psów i innych zwierząt domowych na teren placów gier i zabaw, piaskownic dla dzieci, plaż, kąpielisk, boisk szkolnych i ogródków przedszkolnych;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utrzymywania zwierząt domowych w mieszkaniach budynków wielorodzinnych                  w ilościach stwarzających uciążliwość dla zamieszkujących w nich ludzi,                             w szczególności prowadzenia hodowli i chowu psów, kotów i ptaków.  </w:t>
      </w:r>
    </w:p>
    <w:p>
      <w:pPr>
        <w:pStyle w:val="Normal"/>
        <w:jc w:val="both"/>
        <w:rPr>
          <w:rFonts w:ascii="Arial-BoldMT;Times New Roman" w:hAnsi="Arial-BoldMT;Times New Roman" w:cs="Arial-BoldMT;Times New Roman"/>
        </w:rPr>
      </w:pPr>
      <w:r>
        <w:rPr>
          <w:rFonts w:cs="Arial-BoldMT;Times New Roman" w:ascii="Arial-BoldMT;Times New Roman" w:hAnsi="Arial-BoldMT;Times New Roman"/>
        </w:rPr>
      </w:r>
    </w:p>
    <w:p>
      <w:pPr>
        <w:pStyle w:val="Normal"/>
        <w:jc w:val="both"/>
        <w:rPr>
          <w:rFonts w:ascii="Arial-BoldMT;Times New Roman" w:hAnsi="Arial-BoldMT;Times New Roman" w:cs="Arial-BoldMT;Times New Roman"/>
        </w:rPr>
      </w:pPr>
      <w:r>
        <w:rPr>
          <w:rFonts w:cs="Arial-BoldMT;Times New Roman" w:ascii="Arial-BoldMT;Times New Roman" w:hAnsi="Arial-BoldMT;Times New Roman"/>
        </w:rPr>
      </w:r>
    </w:p>
    <w:p>
      <w:pPr>
        <w:pStyle w:val="Normal"/>
        <w:jc w:val="both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</w:r>
    </w:p>
    <w:p>
      <w:pPr>
        <w:pStyle w:val="Heading5"/>
        <w:rPr/>
      </w:pPr>
      <w:r>
        <w:rPr/>
        <w:t>Rozdział 9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  <w:t>Zasady utrzymywania zwierząt gospodarskich na terenach wyłączonych                            z produkcji rolniczej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</w:r>
    </w:p>
    <w:p>
      <w:pPr>
        <w:pStyle w:val="Normal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</w:r>
    </w:p>
    <w:p>
      <w:pPr>
        <w:pStyle w:val="Normal"/>
        <w:jc w:val="center"/>
        <w:rPr/>
      </w:pPr>
      <w:r>
        <w:rPr/>
        <w:t xml:space="preserve">§ 3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kazuje się chowu, hodowli i utrzymywania zwierząt gospodarskich na następujących terenach miasta Kalis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 xml:space="preserve">zwartej zabudowy;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rozproszonej zabudowy mieszkaniowej wielorodzinnej; </w:t>
      </w:r>
    </w:p>
    <w:p>
      <w:pPr>
        <w:pStyle w:val="Normal"/>
        <w:numPr>
          <w:ilvl w:val="0"/>
          <w:numId w:val="36"/>
        </w:numPr>
        <w:rPr/>
      </w:pPr>
      <w:r>
        <w:rPr/>
        <w:t>terenach zabudowy rozproszonej mieszkaniowej jednorodzinnej, chyba że zostały</w:t>
      </w:r>
    </w:p>
    <w:p>
      <w:pPr>
        <w:pStyle w:val="Normal"/>
        <w:rPr/>
      </w:pPr>
      <w:r>
        <w:rPr/>
        <w:t xml:space="preserve">      </w:t>
      </w:r>
      <w:r>
        <w:rPr/>
        <w:t>spełnione wymogi, o których mowa w § 33 pkt 1-4;</w:t>
      </w:r>
    </w:p>
    <w:p>
      <w:pPr>
        <w:pStyle w:val="Normal"/>
        <w:numPr>
          <w:ilvl w:val="0"/>
          <w:numId w:val="36"/>
        </w:numPr>
        <w:rPr/>
      </w:pPr>
      <w:r>
        <w:rPr/>
        <w:t>terenach użyteczności publicznej;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terenach rekreacyj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32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puszcza się możliwość utrzymywania drobiu i królików do 10 sztuk na terenach zwartej zabudowy mieszkaniowej jednorodzinnej, pod warunkiem, że zostały  spełnione wymogi, o których mowa  w § 33 pkt 1-4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 33.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Na innych terenach niż te, o których mowa w § 31, dopuszcza się możliwość chowu                   i hodowli oraz  utrzymywania zwierząt gospodarskich, pod warunkiem spełnienia wymogów sanitarno-weterynaryjnych, hodowlanych, budowlanych, ochrony środowiska i zwierząt, określonych w przepisach prawa, a w szczególności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zapewnienia odpowiednich pomieszczeń w budynkach oraz właściwych warunków bytowania zwierząt i opieki nad zwierzętami, zgodnych  z normami dla danego gatunku, wieku i stanu fizjologicznego zwierzęcia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zapewnienia odpowiednich budowli i urządzeń do gromadzenia i usuwania nieczystości w takim stopniu, by nie powodowały</w:t>
      </w:r>
      <w:r>
        <w:rPr/>
        <w:t xml:space="preserve"> </w:t>
      </w:r>
      <w:r>
        <w:rPr>
          <w:sz w:val="24"/>
        </w:rPr>
        <w:t>zanieczyszczenia terenu, wód powierzchniowych, wód podziemnych oraz powietrza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utrzymania zwierząt w sposób nie powodujący uciążliwości dla otocznia (hałas   i odory) oraz nie doprowadzający do powstania ognisk gryzoni, owadów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przestrzegania obowiązujących przepisów sanitarno- epidemiologicznych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MT;Times New Roman" w:hAnsi="ArialMT;Times New Roman" w:cs="ArialMT;Times New Roman"/>
        </w:rPr>
      </w:pPr>
      <w:r>
        <w:rPr/>
        <w:t xml:space="preserve">ule z pszczołami powinny być ustawione co najmniej 10 m od uczęszczanej drogi publicznej oraz co najmniej 3 m od granic nieruchomości i powinny być oddzielone stałą przeszkodą (parkan, mur, krzewy) o wysokości, co najmniej 3 m, która spowoduje wznoszenie się wylatujących i powracających do ula pszczół nad pobliskim terenem. </w:t>
      </w:r>
    </w:p>
    <w:p>
      <w:pPr>
        <w:pStyle w:val="TextBody"/>
        <w:ind w:left="3540" w:hanging="0"/>
        <w:rPr>
          <w:rFonts w:ascii="ArialMT;Times New Roman" w:hAnsi="ArialMT;Times New Roman" w:cs="ArialMT;Times New Roman"/>
          <w:sz w:val="24"/>
        </w:rPr>
      </w:pPr>
      <w:r>
        <w:rPr>
          <w:rFonts w:cs="ArialMT;Times New Roman" w:ascii="ArialMT;Times New Roman" w:hAnsi="ArialMT;Times New Roman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§ 34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łaściciele zwierząt gospodarskich mają obowiązek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usuwania spowodowanych przez nie zanieczyszczeń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przekazywania padłych na terenie miasta zwierząt za pośrednictwem specjalistycznej firmy do punktów zbioru i  unieszkodliwiania zwłok zwierzęcych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  <w:t>Rozdział 10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  <w:t>Wyznaczenie obszarów obowiązkowej deratyzacji i terminów jej przeprowadzania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</w:rPr>
      </w:pPr>
      <w:r>
        <w:rPr>
          <w:rFonts w:cs="Arial-BoldMT;Times New Roman" w:ascii="Arial-BoldMT;Times New Roman" w:hAnsi="Arial-BoldMT;Times New Roman"/>
          <w:b/>
        </w:rPr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</w:rPr>
      </w:pPr>
      <w:r>
        <w:rPr>
          <w:rFonts w:cs="Arial-BoldMT;Times New Roman" w:ascii="Arial-BoldMT;Times New Roman" w:hAnsi="Arial-BoldMT;Times New Roman"/>
        </w:rPr>
        <w:t>§ 35.</w:t>
      </w:r>
    </w:p>
    <w:p>
      <w:pPr>
        <w:pStyle w:val="Normal"/>
        <w:autoSpaceDE w:val="false"/>
        <w:ind w:left="113" w:hanging="0"/>
        <w:rPr>
          <w:rFonts w:ascii="Arial-BoldMT;Times New Roman" w:hAnsi="Arial-BoldMT;Times New Roman" w:cs="Arial-BoldMT;Times New Roman"/>
        </w:rPr>
      </w:pPr>
      <w:r>
        <w:rPr>
          <w:rFonts w:cs="Arial-BoldMT;Times New Roman" w:ascii="Arial-BoldMT;Times New Roman" w:hAnsi="Arial-BoldMT;Times New Roman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>Obszarem obowiązkowej deratyzacji jest teren miasta Kalisz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>Na terenie, o którym mowa w ust. 1, zobowiązuje się właścicieli nieruchomości                do przeprowadzania deratyzacji miejsc i pomieszczeń nieruchomości,                               w szczególności takich, jak: węzły ciepłownicze i przyłącza, korytarze, pomieszczenia piwniczne, zsypy i komory zsypowe, osłony śmietnikowe, pomieszczenia produkcyjne i magazyny, dwukrotnie w ciągu roku, w celu zapobiegania powstawaniu chorób zakaźnych przenoszonych na ludzi  i zwierzęta przez gryzonie (szczury i myszy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>Do zwalczania gryzoni należy używać preparatów (trutek) ogólnodostępnych, zatwierdzonych do stosowania na terenie Rzeczypospolitej Polskiej, o wysokiej skuteczności i relatywnie małej toksyczności dla środowiska naturalnego. Trutkę należy wykładać dwukrotnie w ciągu roku: I termin –  kwiecień - maj, II termin wrzesień – październik, w ilości i według instrukcji stosowania danego preparatu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MT;Times New Roman" w:ascii="ArialMT;Times New Roman" w:hAnsi="ArialMT;Times New Roman"/>
        </w:rPr>
        <w:t xml:space="preserve">W przypadku wystąpienia gryzoni zobowiązuje się właścicieli nieruchomości                  do niezwłocznego przeprowadzenia deratyzacji, niezależnie od terminów określonych w ust. 3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  <w:t xml:space="preserve">Właściciele nieruchomości umożliwiają przeprowadzenie kontroli w zakresie sposobu i skuteczności działań deratyzacyjnych. </w:t>
      </w:r>
    </w:p>
    <w:p>
      <w:pPr>
        <w:pStyle w:val="Normal"/>
        <w:ind w:firstLine="240"/>
        <w:jc w:val="both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36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567"/>
      </w:pPr>
      <w:rPr/>
    </w:lvl>
    <w:lvl w:ilvl="2">
      <w:start w:val="1"/>
      <w:numFmt w:val="decimal"/>
      <w:lvlText w:val="%3."/>
      <w:lvlJc w:val="left"/>
      <w:pPr>
        <w:tabs>
          <w:tab w:val="num" w:pos="2300"/>
        </w:tabs>
        <w:ind w:left="2300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567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2300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567"/>
      </w:pPr>
      <w:rPr/>
    </w:lvl>
    <w:lvl w:ilvl="2">
      <w:start w:val="1"/>
      <w:numFmt w:val="decimal"/>
      <w:lvlText w:val="%3."/>
      <w:lvlJc w:val="left"/>
      <w:pPr>
        <w:tabs>
          <w:tab w:val="num" w:pos="2300"/>
        </w:tabs>
        <w:ind w:left="2300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/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"/>
    <w:lvlOverride w:ilvl="0">
      <w:startOverride w:val="1"/>
    </w:lvlOverride>
  </w:num>
  <w:num w:numId="3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-BoldMT;Times New Roman" w:hAnsi="Arial-BoldMT;Times New Roman" w:cs="Arial-BoldMT;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08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132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pageBreakBefore/>
      <w:autoSpaceDE w:val="false"/>
      <w:spacing w:before="0" w:after="360"/>
      <w:jc w:val="center"/>
    </w:pPr>
    <w:rPr/>
  </w:style>
  <w:style w:type="paragraph" w:styleId="1">
    <w:name w:val="1."/>
    <w:basedOn w:val="Normal"/>
    <w:qFormat/>
    <w:pPr>
      <w:autoSpaceDE w:val="false"/>
      <w:spacing w:before="120" w:after="0"/>
      <w:ind w:left="2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9:00Z</dcterms:created>
  <dc:creator>Urząd Miejski w Kaliszu</dc:creator>
  <dc:description/>
  <dc:language>en-US</dc:language>
  <cp:lastModifiedBy>Urząd Miejski w Kaliszu</cp:lastModifiedBy>
  <cp:lastPrinted>2006-07-13T10:15:00Z</cp:lastPrinted>
  <dcterms:modified xsi:type="dcterms:W3CDTF">2006-08-22T07:09:00Z</dcterms:modified>
  <cp:revision>2</cp:revision>
  <dc:subject/>
  <dc:title>Uchwała Nr </dc:title>
</cp:coreProperties>
</file>