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6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6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HABILITACJI ZAWODOWEJ I SPOŁECZNEJ                                   2.572.293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    9.85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60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5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70.53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929.945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491.965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60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6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LIII/656/2006 Rady Miejskiej Kalisza z dnia 30 marca 2006 w sprawie   określenia zadań i wysokości środków przeznaczonych na te zadania w 2006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600" w:hanging="0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/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6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6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 pozostających w zatrudnieniu (art. 1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z uwagi na bardzo duże zainteresowanie osób niepełnosprawnych dofinansowaniem zaopatrzenia w sprzęt rehabilitacyjny, przedmioty ortopedyczne i środki pomocnicze oraz wyczerpaniem się środków finansowych na to zadanie, a małym zainteresowaniem zadaniami z zakresu rehabilitacji zawodowej, w szczególności zupełnym brakiem zainteresowania zwrotem kosztów przystosowania stanowisk pracy dla osób niepełnosprawnych, a także planowanym rozszerzeniem Warsztatów Terapii Zajęciowej o 10 uczestników dokonano ponownie podziału tych środków zgodnie z planem finansowym PFRON na 2006 rok.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55:00Z</dcterms:created>
  <dc:creator>OEM</dc:creator>
  <dc:description/>
  <dc:language>en-US</dc:language>
  <cp:lastModifiedBy>Urząd Miejski w Kaliszu</cp:lastModifiedBy>
  <cp:lastPrinted>2006-08-08T10:11:00Z</cp:lastPrinted>
  <dcterms:modified xsi:type="dcterms:W3CDTF">2006-08-22T07:55:00Z</dcterms:modified>
  <cp:revision>2</cp:revision>
  <dc:subject/>
  <dc:title>Uzasadnienie</dc:title>
</cp:coreProperties>
</file>