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1 ustawy z dnia 8 marca 1990 r. o samorządzie gminnym (Dz. U. </w:t>
        <w:br/>
        <w:t xml:space="preserve">z 2001 r. Nr 142, poz. 1591 z późn. zm.) w związku z art. 411 ust. 3 ustawy </w:t>
        <w:br/>
        <w:t xml:space="preserve">z dnia 27 kwietnia 2001 r.  Prawo ochrony środowiska (Dz. U. Nr 62, poz. 627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wotę 127.500 zł (słownie zł: sto dwadzieścia siedem tysięcy pięćset) pozostającą </w:t>
        <w:br/>
        <w:t xml:space="preserve">w dyspozycji Kalisza – Miasta na prawach powiatu z tytułu umorzenia części pożyczki wynikającej z umowy Nr 60/P/Ka/OW/04 z dnia 28.09.2004 r. zaciągniętej na realizację przedsięwzięcia p.n. „Budowa kanalizacji sanitarnej i deszczowej na osiedlu Rajsków </w:t>
        <w:br/>
        <w:t xml:space="preserve">w Kaliszu – etap III” przeznacza się na budowę sieci kanalizacji sanitarnej i deszczowej oraz sieci wodociągowych w ramach ujętego w planie zadania p.n. </w:t>
      </w:r>
      <w:r>
        <w:rPr>
          <w:i/>
          <w:sz w:val="24"/>
        </w:rPr>
        <w:t>„Budowa infrastruktury technicznej na istniejących i nowych osiedlach mieszkaniowych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spacing w:lineRule="auto" w:line="240"/>
        <w:rPr/>
      </w:pPr>
      <w:r>
        <w:rPr>
          <w:sz w:val="28"/>
        </w:rPr>
        <w:t>do Uchwały Nr ......................... Rady Miejskiej Kalisza z dnia .......................</w:t>
      </w:r>
      <w:r>
        <w:rPr/>
        <w:t xml:space="preserve"> w sprawie przeznaczenia części umorzonej pożyczki z Wojewódzkiego Funduszu Ochrony Środowiska i Gospodarki Wodnej w Poznaniu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ojewódzki Fundusz Ochrony Środowiska i Gospodarki Wodnej w Poznaniu umorzył 25 % zaciągniętej w dniu 29.10.2004 r. pożyczki na realizację przedsięwzięcia p.n. „Budowa kanalizacji sanitarnej i deszczowej na osiedlu Rajsków w Kaliszu – etap III” w kwocie 127.500 zł z uwagi na spełnienie wymaganych war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da Miejska Kalisza umorzoną część pożyczki przeznacza na budowę sieci kanalizacji sanitarnej i deszczowej oraz sieci wodociągowych w ramach zadania p.n. </w:t>
      </w:r>
      <w:r>
        <w:rPr>
          <w:i/>
          <w:sz w:val="24"/>
        </w:rPr>
        <w:t>„Budowa infrastruktury technicznej na istniejących i nowych osiedlach mieszkaniowych”.</w:t>
      </w:r>
    </w:p>
    <w:p>
      <w:pPr>
        <w:pStyle w:val="TextBodyIndent"/>
        <w:spacing w:lineRule="auto" w:line="240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2:00Z</dcterms:created>
  <dc:creator>Urząd Miejski w Kaliszu Wydzi</dc:creator>
  <dc:description/>
  <dc:language>en-US</dc:language>
  <cp:lastModifiedBy>Urząd Miejski w Kaliszu</cp:lastModifiedBy>
  <cp:lastPrinted>2005-09-02T12:23:00Z</cp:lastPrinted>
  <dcterms:modified xsi:type="dcterms:W3CDTF">2006-08-22T07:02:00Z</dcterms:modified>
  <cp:revision>2</cp:revision>
  <dc:subject/>
  <dc:title>Uchwała RM(pożyczka)</dc:title>
</cp:coreProperties>
</file>