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Rady Miejskiej Kalisza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..........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1 ustawy z dnia 8 marca 1990 r. o samorządzie gminnym    (Dz. U. z 2001r. Nr 142, poz. 1591 z późn. zm.), w związku z art. 68 ust.1 pkt.1 i 9, art. 67 ust.3 i art. 69 ustawy z dnia 21 sierpnia 1997r. o gospodarce nieruchomościami ( Dz. U. </w:t>
        <w:br/>
        <w:t>z 2004 r. Nr 261, poz. 2603 z późn. zm.) oraz art. 1 oraz art. 4 ustawy z dnia 29 lipca 2005r.</w:t>
        <w:br/>
        <w:t xml:space="preserve">o przekształceniu prawa użytkowania wieczystego w prawo własności nieruchomości (Dz. U. z 2005 r. Nr 175, poz. 1459 ) w związku uchwałą Nr XLII/649/2006 Rady Miejskiej Kalisza </w:t>
        <w:br/>
        <w:t xml:space="preserve">z dnia 2 marca 2006 r. w sprawie wyrażenia woli na udzielenie bonifikaty od opłaty </w:t>
        <w:br/>
        <w:t>za przekształcenie prawa użytkowania wieczystego w prawo własności nieruchomości, uchwala się co następuje :</w:t>
      </w:r>
    </w:p>
    <w:p>
      <w:pPr>
        <w:pStyle w:val="Tekstpodstawowy2"/>
        <w:spacing w:before="240" w:after="0"/>
        <w:ind w:firstLine="708"/>
        <w:rPr/>
      </w:pPr>
      <w:r>
        <w:rPr/>
      </w:r>
    </w:p>
    <w:p>
      <w:pPr>
        <w:pStyle w:val="Tekstpodstawowy2"/>
        <w:spacing w:before="240" w:after="0"/>
        <w:ind w:firstLine="708"/>
        <w:jc w:val="left"/>
        <w:rPr/>
      </w:pPr>
      <w:r>
        <w:rPr>
          <w:lang w:eastAsia="pl-PL"/>
        </w:rPr>
        <w:t xml:space="preserve">                                                     </w:t>
      </w:r>
      <w:r>
        <w:rPr>
          <w:lang w:eastAsia="pl-PL"/>
        </w:rPr>
        <w:tab/>
      </w:r>
      <w:r>
        <w:rPr>
          <w:b/>
          <w:lang w:eastAsia="pl-PL"/>
        </w:rPr>
        <w:t>§ 1</w:t>
      </w:r>
      <w:r>
        <w:rPr>
          <w:lang w:eastAsia="pl-PL"/>
        </w:rPr>
        <w:t>.</w:t>
      </w:r>
    </w:p>
    <w:p>
      <w:pPr>
        <w:pStyle w:val="Tekstpodstawowy2"/>
        <w:suppressAutoHyphens w:val="false"/>
        <w:ind w:left="3545" w:firstLine="709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left"/>
        <w:rPr/>
      </w:pPr>
      <w:r>
        <w:rPr/>
        <w:t xml:space="preserve">Wyraża się zgodę na udzielenie Spółdzielni Mieszkaniowej ,,DOBRZEC” w Kaliszu 90% bonifikaty: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117.505,49 zł (słownie: sto siedemnaście  tysięcy pięćset pięć złotych 49/100) od opłaty wynoszącej 130.561,66 zł (słownie: sto trzydzieści tysięcy pięćset sześćdziesiąt  jeden złotych 66/100) z tytułu przekształcenia prawa użytkowania wieczystego w prawo własności nieruchomości, położonej w  Kaliszu przy </w:t>
        <w:br/>
        <w:t xml:space="preserve">ul. Stanisława Wojciechowskiego Nr 1 - 3, oznaczonej w ewidencji gruntów </w:t>
        <w:br/>
        <w:t>i budynków m. Kalisza w obrębie Nr 75-1, jako działka Nr 23/1 o pow. 0.5079 ha, zapisanej w księdze wieczystej Nr 59385. Bonifikata dotyczy 8453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103.557,54 zł (słownie: sto trzy tysiące pięćset pięćdziesiąt siedem złotych 54/100) od opłaty wynoszącej 115.063,94 zł (słownie: sto piętnaście  tysięcy sześćdziesiąt trzy  złote 94/100) z tytułu przekształcenia prawa użytkowania wieczystego w prawo własności nieruchomości, położonej w Kaliszu przy ul. Hanki Sawickiej Nr 32, oznaczonej w ewidencji gruntów i budynków m. Kalisza w obrębie Nr 75-1, jako działka Nr 329 o pow. 0.4090 ha, zapisanej w księdze wieczystej </w:t>
        <w:br/>
        <w:t>Nr 54181. Bonifikata dotyczy 9251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103.543,20 zł (słownie: sto trzy tysiące pięćset czterdzieści  trzy złote 20/100) od opłaty wynoszącej 115.048,00 zł (słownie: sto piętnaście  tysięcy czterdzieści osiem złotych ) z tytułu przekształcenia prawa użytkowania wieczystego w prawo własności nieruchomości, położonej w Kaliszu przy ul. Hanki Sawickiej </w:t>
        <w:br/>
        <w:t>Nr 54, oznaczonej w ewidencji gruntów i budynków m. Kalisza w obrębie Nr 75-1, jako działki: Nr 12 i Nr 13/4, o łącznej pow. 0.4071 ha, zapisanej w księdze wieczystej Nr 62958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pacing w:before="240" w:after="0"/>
        <w:ind w:firstLine="708"/>
        <w:jc w:val="left"/>
        <w:rPr/>
      </w:pPr>
      <w:r>
        <w:rPr>
          <w:lang w:eastAsia="pl-PL"/>
        </w:rPr>
        <w:t xml:space="preserve">                                                     </w:t>
      </w:r>
      <w:r>
        <w:rPr>
          <w:lang w:eastAsia="pl-PL"/>
        </w:rPr>
        <w:tab/>
      </w:r>
      <w:r>
        <w:rPr>
          <w:b/>
          <w:lang w:eastAsia="pl-PL"/>
        </w:rPr>
        <w:t>§ 2</w:t>
      </w:r>
      <w:r>
        <w:rPr>
          <w:lang w:eastAsia="pl-PL"/>
        </w:rPr>
        <w:t>.</w:t>
      </w:r>
    </w:p>
    <w:p>
      <w:pPr>
        <w:pStyle w:val="Tekstpodstawowy2"/>
        <w:suppressAutoHyphens w:val="false"/>
        <w:ind w:left="3545" w:firstLine="709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left"/>
        <w:rPr/>
      </w:pPr>
      <w:r>
        <w:rPr/>
        <w:t xml:space="preserve">Wyraża się zgodę na udzielenie Spółdzielni Mieszkaniowej ,,BUDOWLANI” w Kaliszu 90% bonifikaty: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 </w:t>
      </w:r>
      <w:r>
        <w:rPr/>
        <w:t xml:space="preserve">w wysokości 32.892,34 zł (słownie: trzydzieści dwa   tysiące osiemset dziewięćdziesiąt dwa złote 34/100) od opłaty wynoszącej 36.547,05zł (słownie: trzydzieści sześć tysięcy pięćset czterdzieści siedem złotych 05/100) z tytułu przekształcenia prawa użytkowania wieczystego w prawo własności nieruchomości, położonej w  Kaliszu przy ul. Legionów Nr 30 – 32 , oznaczonej w ewidencji gruntów </w:t>
        <w:br/>
        <w:t>i budynków m. Kalisza w obrębie Nr 068, jako działki Nr 5 i Nr 6, o łącznej pow. 0.1888 ha, zapisanej w księdze wieczystej Nr 62692. Bonifikata dotyczy 8150/10000 części wyżej opisanej nieruchomości, wykorzystywanej na cele mieszkaniowe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26.910,90 zł (słownie: dwadzieścia sześć  tysięcy dziewięćset dziesięć złotych 90/100) od opłaty wynoszącej 29.901,00 zł (słownie: dwadzieścia dziewięć tysięcy dziewięćset jeden złotych) z tytułu przekształcenia prawa użytkowania wieczystego w prawo własności nieruchomości, położonej w  Kaliszu przy </w:t>
        <w:br/>
        <w:t xml:space="preserve">ul. Stanisława Staszica Nr 37, oznaczonej w ewidencji gruntów i budynków </w:t>
        <w:br/>
        <w:t>m. Kalisza w obrębie Nr 069, jako działki Nr 12/4 i Nr 13, o łącznej pow. 0.1154 ha, zapisanej w księdze wieczystej Nr 62691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14.363,92 zł (słownie: czternaście tysięcy trzysta  sześćdziesiąt trzy złote 92/100) od opłaty wynoszącej 15.959,91 zł (słownie: piętnaście tysięcy dziewięćset pięćdziesiąt dziewięć złotych 91/100) z tytułu przekształcenia prawa użytkowania wieczystego w prawo własności nieruchomości, położonej w  Kaliszu przy </w:t>
        <w:br/>
        <w:t xml:space="preserve">ul. Stanisława Staszica Nr 47, oznaczonej w ewidencji gruntów i budynków </w:t>
        <w:br/>
        <w:t xml:space="preserve">m. Kalisza w obrębie Nr 069, jako działka Nr 122/2, o  pow. 0.0636 ha, zapisanej </w:t>
        <w:br/>
        <w:t>w księdze wieczystej Nr 21820. Bonifikata dotyczy 9685/10000 części wyżej opisanej nieruchomości, wykorzystywanej na cele mieszkaniowe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26.398,80 zł (słownie: dwadzieścia sześć tysięcy trzysta dziewięćdziesiąt osiem złotych 80/100 ) od opłaty wynoszącej 29.332,00 zł (słownie: dwadzieścia dziewięć tysięcy trzysta trzydzieści dwa złote ) z tytułu przekształcenia prawa użytkowania wieczystego w prawo własności nieruchomości, położonej </w:t>
        <w:br/>
        <w:t xml:space="preserve">w  Kaliszu przy ul. Kazimierza Pułaskiego Nr 11, oznaczonej w ewidencji gruntów </w:t>
        <w:br/>
        <w:t>i budynków m. Kalisza w obrębie Nr 035, jako działki: Nr 29/2 i Nr 31/1, o łącznej pow. 0.1048 ha, zapisanej w księdze wieczystej Nr 63844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66.519,00 zł (słownie: sześćdziesiąt sześć  tysięcy pięćset dziewiętnaście złotych ) od opłaty wynoszącej 73.910,00 zł (słownie: siedemdziesiąt trzy tysiące dziewięćset dziesięć złotych ) z tytułu przekształcenia prawa użytkowania wieczystego w prawo własności nieruchomości, położonej w  Kaliszu przy </w:t>
        <w:br/>
        <w:t xml:space="preserve">ul. Cegielnianej Nr 1 A, oznaczonej w ewidencji gruntów i budynków </w:t>
        <w:br/>
        <w:t>m. Kalisza w obrębie Nr 068, jako działki: Nr 51/3,  Nr 52, Nr 53, Nr 51/2, o łącznej pow. 0.2557 ha, zapisanej w księdze wieczystej Nr 59897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pacing w:before="240" w:after="0"/>
        <w:jc w:val="center"/>
        <w:rPr/>
      </w:pPr>
      <w:r>
        <w:rPr>
          <w:b/>
          <w:lang w:eastAsia="pl-PL"/>
        </w:rPr>
        <w:t>§ 3</w:t>
      </w:r>
      <w:r>
        <w:rPr>
          <w:lang w:eastAsia="pl-PL"/>
        </w:rPr>
        <w:t>.</w:t>
      </w:r>
    </w:p>
    <w:p>
      <w:pPr>
        <w:pStyle w:val="Tekstpodstawowy2"/>
        <w:spacing w:before="240" w:after="0"/>
        <w:jc w:val="left"/>
        <w:rPr/>
      </w:pPr>
      <w:r>
        <w:rPr/>
        <w:t xml:space="preserve">Wyraża się zgodę na udzielenie Kaliskiej Spółdzielni Mieszkaniowej Lokatorsko-      Własnościowej w Kaliszu 90% bonifikaty: 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/>
        <w:t xml:space="preserve">w wysokości 69.351,30 zł (słownie: sześćdziesiąt dziewięć tysięcy trzysta pięćdziesiąt jeden złotych 30/100) od opłaty wynoszącej 77.057,00 zł (słownie: siedemdziesiąt siedem tysięcy pięćdziesiąt siedem złotych) z tytułu przekształcenia prawa użytkowania wieczystego w prawo własności nieruchomości, położonej w Kaliszu przy ul. Polnej, oznaczonej w ewidencji gruntów i budynków </w:t>
        <w:br/>
        <w:t xml:space="preserve">m. Kalisza w obrębie Nr 083, jako działka Nr 30/4 o pow. 0.2577 ha, zapisanej </w:t>
        <w:br/>
        <w:t>w księdze wieczystej Nr 57903. Na nieruchomości tej znajdują się budynki mieszkalne ul. A. Asnyka Nr 50 i Nr 52 w Kaliszu.</w:t>
      </w:r>
    </w:p>
    <w:p>
      <w:pPr>
        <w:pStyle w:val="Tekstpodstawowy2"/>
        <w:numPr>
          <w:ilvl w:val="0"/>
          <w:numId w:val="4"/>
        </w:numPr>
        <w:suppressAutoHyphens w:val="false"/>
        <w:rPr/>
      </w:pPr>
      <w:r>
        <w:rPr/>
        <w:t xml:space="preserve">w wysokości 20.393,10 zł (słownie: dwadzieścia tysięcy trzysta dziewięćdziesiąt trzy złote 10/100) od opłaty wynoszącej 22.659,00 zł (słownie: dwadzieścia dwa tysiące sześćset pięćdziesiąt  dziewięć złotych ) z tytułu przekształcenia prawa użytkowania wieczystego w prawo własności nieruchomości, położonej w Kaliszu przy </w:t>
        <w:br/>
        <w:t xml:space="preserve">ul. Ostrowskiej Nr 51, oznaczonej w ewidencji gruntów i budynków m. Kalisza </w:t>
        <w:br/>
        <w:t>w obrębie Nr 083, jako działka Nr 36 o pow. 0.0711 ha, zapisanej w księdze wieczystej Nr 19335.</w:t>
      </w:r>
    </w:p>
    <w:p>
      <w:pPr>
        <w:pStyle w:val="Tekstpodstawowy2"/>
        <w:numPr>
          <w:ilvl w:val="0"/>
          <w:numId w:val="4"/>
        </w:numPr>
        <w:suppressAutoHyphens w:val="false"/>
        <w:rPr/>
      </w:pPr>
      <w:r>
        <w:rPr/>
        <w:t xml:space="preserve"> </w:t>
      </w:r>
      <w:r>
        <w:rPr/>
        <w:t xml:space="preserve">w wysokości 140.963,40 zł (słownie: sto czterdzieści tysięcy dziewięćset sześćdziesiąt trzy złote 40/100) od opłaty wynoszącej 156.626,00 zł (słownie: sto pięćdziesiąt sześć tysięcy sześćset dwadzieścia sześć złotych ) z tytułu przekształcenia prawa użytkowania wieczystego w prawo własności nieruchomości, położonej </w:t>
        <w:br/>
        <w:t>w Kaliszu przy ul. A. Asnyka Nr 48, Nr 52, i ul. Ostrowskiej Nr 49, Nr 53, Nr 53a, oznaczonej w ewidencji gruntów i budynków m. Kalisza w obrębie Nr 083, jako działki: Nr 9/2, Nr 12/1 Nr 39, Nr 34/1, Nr 34/5  o łącznej pow. 0.5626 ha, zapisanych w księdze wieczystej Nr 13928.</w:t>
      </w:r>
    </w:p>
    <w:p>
      <w:pPr>
        <w:pStyle w:val="Tekstpodstawowy2"/>
        <w:numPr>
          <w:ilvl w:val="0"/>
          <w:numId w:val="4"/>
        </w:numPr>
        <w:suppressAutoHyphens w:val="false"/>
        <w:rPr/>
      </w:pPr>
      <w:r>
        <w:rPr/>
        <w:t xml:space="preserve">w wysokości 84.836,70 zł (słownie: osiemdziesiąt cztery tysiące osiemset trzydzieści sześć złotych 70/100) od opłaty wynoszącej 94.263,00 zł (słownie: dziewięćdziesiąt  cztery tysiącie dwieście sześćdziesiąt trzy złote ) z tytułu przekształcenia prawa użytkowania wieczystego w prawo własności nieruchomości, położonej w Kaliszu przy ul. A. Asnyka Nr 50 i ul. Ostrowskiej Nr 49, oznaczonej </w:t>
        <w:br/>
        <w:t xml:space="preserve">w ewidencji gruntów i budynków m. Kalisza w obrębie Nr 083, jako działki:  Nr 11/1,  Nr 38, Nr 41 o łącznej pow. 0.3265 ha, zapisanych w księdze wieczystej </w:t>
        <w:br/>
        <w:t>Nr 13928.</w:t>
      </w:r>
    </w:p>
    <w:p>
      <w:pPr>
        <w:pStyle w:val="Tekstpodstawowy2"/>
        <w:numPr>
          <w:ilvl w:val="0"/>
          <w:numId w:val="4"/>
        </w:numPr>
        <w:suppressAutoHyphens w:val="false"/>
        <w:rPr/>
      </w:pPr>
      <w:r>
        <w:rPr/>
        <w:t xml:space="preserve">w wysokości 33.936,30 zł (słownie: trzydzieści trzy tysiące dziewięćset trzydzieści sześć złotych 30/100) od opłaty wynoszącej 37.707,00 zł (słownie: trzydzieści siedem tysięcy siedemset siedem złotych ) z tytułu przekształcenia prawa użytkowania wieczystego w prawo własności nieruchomości, położonej w Kaliszu przy </w:t>
        <w:br/>
        <w:t xml:space="preserve">ul. Ostrowskiej  Nr 51, oznaczonej w ewidencji gruntów i budynków m. Kalisza </w:t>
        <w:br/>
        <w:t>w obrębie Nr 083,  jako działka Nr 31/1 o pow. 0.1219 ha, zapisanej w księdze wieczystej Nr 13928.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/>
        <w:t xml:space="preserve">w wysokości 100.300,50 zł (słownie: sto tysięcy trzysta złotych 50/100) od opłaty wynoszącej 111.445,00 zł (słownie: sto jedenaście tysięcy czterysta czterdzieści pięć złotych ) z tytułu przekształcenia prawa użytkowania wieczystego w prawo własności nieruchomości, położonej w Kaliszu przy ul. A. Asnyka Nr 52, ul. Ostrowskiej Nr 49, </w:t>
        <w:br/>
        <w:t>Nr 51, Nr 51 - 53,  oznaczonej w ewidencji gruntów i budynków m. Kalisza w obrębie Nr 083, jako działki: Nr 10/1, Nr 35,  Nr 37, Nr 40 o łącznej pow. 0.3727 ha, zapisanych w księdze wieczystej Nr 13928.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/>
        <w:t xml:space="preserve">w wysokości 156.730,50 zł (słownie: sto  pięćdziesiąt sześć tysięcy siedemset trzydzieści złotych 50/100) od opłaty wynoszącej 174.145,00 zł (słownie: sto siedemdziesiąt cztery tysiące sto czterdzieści pięć  złotych ) z tytułu przekształcenia prawa użytkowania wieczystego w prawo własności nieruchomości, położonej </w:t>
        <w:br/>
        <w:t xml:space="preserve">w Kaliszu przy ul. Marii Konopnickiej Nr 6- 12, Nr 6, Nr 8, Nr 10, Nr 12 , oznaczonej w ewidencji gruntów i budynków m. Kalisza w obrębie Nr 083, jako działki: </w:t>
        <w:br/>
        <w:t>Nr 1/7, Nr 2, Nr 3, Nr 32, Nr 33/1, o łącznej pow. 0.5686 ha, zapisanych w księdze wieczystej Nr 57906.</w:t>
      </w:r>
    </w:p>
    <w:p>
      <w:pPr>
        <w:pStyle w:val="Tekstpodstawowy2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4860" w:leader="none"/>
        </w:tabs>
        <w:spacing w:before="240" w:after="0"/>
        <w:ind w:firstLine="708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§ </w:t>
      </w:r>
      <w:r>
        <w:rPr>
          <w:b/>
          <w:lang w:eastAsia="pl-PL"/>
        </w:rPr>
        <w:t xml:space="preserve"> 4</w:t>
      </w:r>
      <w:r>
        <w:rPr>
          <w:lang w:eastAsia="pl-PL"/>
        </w:rPr>
        <w:t>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Pani Marcie Fijałkowskiej 90% bonifikaty w wysokości 8.445,60 zł (słownie: osiem tysięcy czterysta czterdzieści pięć złotych 60/100) </w:t>
        <w:br/>
        <w:t>od opłaty wynoszącej 9.384,00 zł ( słownie: dziewięć tysięcy trzysta osiemdziesiąt cztery złote) z tytułu przekształcenia prawa użytkowania wieczystego w prawo własności nieruchomości, położonej w Kaliszu przy ul. Henryka Wieniawskiego Nr 45 a, oznaczonej</w:t>
        <w:br/>
        <w:t xml:space="preserve">w ewidencji gruntów i budynków m. Kalisza  w obrębie Nr 144,  jako działka Nr 77 o pow. 0.0402 ha zapisanej w księdze wieczystej  Nr 17475.  </w:t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       </w:t>
      </w:r>
      <w:r>
        <w:rPr>
          <w:b/>
        </w:rPr>
        <w:t>§ 5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yraża się zgodę na udzielenie Krzysztofowi i Beacie  małż. Lubińskim  90% bonifikaty </w:t>
        <w:br/>
        <w:t>w wysokości 2.057,40 zł (słownie: dwa tysiące pięćdziesiąt siedem złotych 40/100 )</w:t>
        <w:br/>
        <w:t xml:space="preserve">od opłaty wynoszącej 2.286,00zł (słownie: dwa tysiące dwieście osiemdziesiąt sześć   złotych) z tytułu przekształcenia prawa użytkowania wieczystego w prawo własności nieruchomości, położonej w Kaliszu przy ul. Edwarda Polanowskiego Nr 3, oznaczonej </w:t>
        <w:br/>
        <w:t>w ewidencji gruntów i budynków m. Kalisza w obrębie Nr 159, jako działka Nr 183 o łącznej pow. 0.0245 ha, zapisanej w księdze wieczystej Nr 60777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6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Ryszardowi i Alicji małż. Hofman 90% bonifikaty</w:t>
        <w:br/>
      </w:r>
      <w:r>
        <w:rPr>
          <w:lang w:eastAsia="pl-PL"/>
        </w:rPr>
        <w:t xml:space="preserve">w wysokości 2.016,00 zł (słownie: dwa tysiące szesnaście złotych) od opłaty wynoszącej 2.240,00 zł (słownie: dwa tysiące dwieście czterdzieści złotych) z tytułu przekształcenia prawa użytkowania wieczystego w prawo własności nieruchomości, położonej w Kaliszu przy ul. Edwarda Polanowskiego  Nr 8, oznaczonej w ewidencji gruntów i budynków m. Kalisza </w:t>
        <w:br/>
        <w:t xml:space="preserve">w obrębie  Nr 159, jako działka Nr 193 o pow. 0.0223 ha, zapisanej w księdze wieczystej </w:t>
        <w:br/>
        <w:t xml:space="preserve">Nr 59201. 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7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b/>
          <w:b/>
        </w:rPr>
      </w:pPr>
      <w:r>
        <w:rPr/>
        <w:t>Wyraża się zgodę na udzielenie Markowi i Dorocie małż. Jarosik 90% bonifikaty</w:t>
        <w:br/>
        <w:t xml:space="preserve">w wysokości 3.783,60 zł (słownie: trzy tysiące siedemset osiemdziesiąt trzy złote 60/100) od opłaty wynoszącej 4.204,00 zł (słownie: cztery tysiące dwieście  cztery złote) z tytułu przekształcenia prawa użytkowania wieczystego w prawo własności nieruchomości, położonej w Kaliszu przy ul. Nad Prosną Nr 21, oznaczonej w ewidencji gruntów i budynków m. Kalisza w obrębie Nr 149, jako działka Nr 535 o pow. 0.0406 ha, zapisanej w księdze wieczystej Nr 35763. 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8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b/>
          <w:b/>
        </w:rPr>
      </w:pPr>
      <w:r>
        <w:rPr/>
        <w:t xml:space="preserve">Wyraża się zgodę na udzielenie Ireneuszowi Skotowskiemu, Urszuli Skotowskiej i Agacie Skotowskiej 90% bonifikaty w wysokości 15.664,50 zł (słownie: piętnaście tysięcy sześćset sześćdziesiąt cztery złote 50/100 ) od opłaty wynoszącej 17.405,00 zł (słownie: siedemnaście tysięcy  czterysta pięć złotych) z tytułu przekształcenia prawa użytkowania wieczystego </w:t>
        <w:br/>
        <w:t xml:space="preserve">w prawo własności nieruchomości, położonej w Kaliszu przy ul. Henryka Wieniawskiego </w:t>
        <w:br/>
        <w:t>Nr 2, oznaczonej w ewidencji gruntów i budynków m. Kalisza w obrębie Nr 112, jako działka Nr 50 o pow. 0.0675 ha, zapisanej w księdze wieczystej Nr 11704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9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Pani Izabeli Poczta 90% bonifikaty w wysokości 6.191,10 zł (słownie: sześć tysięcy sto dziewięćdziesiąt jeden złotych 10/100) od opłaty wynoszącej 6.879,00 zł (słownie: sześć tysięcy osiemset siedemdziesiąt dziewięć złotych) z tytułu przekształcenia prawa użytkowania wieczystego w prawo własności nieruchomości, położonej w Kaliszu przy ul. Smolnej Nr 44, oznaczonej w ewidencji gruntów i budynków m. Kalisza w obrębie Nr 099,  jako działka Nr 51/4 o pow. 0.0519 ha, zapisanej w księdze wieczystej Nr  40117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0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Markowi i Juliannie małż. Matusiak i Małgorzacie Matusiak 90% bonifikaty </w:t>
      </w:r>
      <w:r>
        <w:rPr>
          <w:lang w:eastAsia="pl-PL"/>
        </w:rPr>
        <w:t xml:space="preserve">w wysokości 3.137,40 zł (słownie: trzy tysiące sto trzydzieści siedem złotych 40/100) od opłaty wynoszącej 3.486,00 zł (słownie: trzy tysiące czterysta osiemdziesiąt sześć złotych) z tytułu przekształcenia prawa użytkowania wieczystego w prawo własności nieruchomości, położonej w Kaliszu przy ul. Edwarda Polanowskiego Nr 12, oznaczonej </w:t>
        <w:br/>
        <w:t>w ewidencji gruntów i budynków m. Kalisza w obrębie Nr 159, jako działka Nr 195 o pow. 0.0347 ha, zapisanej w księdze wieczystej Nr 59202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  <w:tab/>
        <w:tab/>
        <w:tab/>
        <w:tab/>
        <w:tab/>
        <w:tab/>
        <w:t>§ 11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Pani Annie Czornak 90% bonifikaty </w:t>
      </w:r>
      <w:r>
        <w:rPr>
          <w:lang w:eastAsia="pl-PL"/>
        </w:rPr>
        <w:t>w wysokości 4.853,70 zł (słownie: cztery tysiące osiemset pięćdziesiąt trzy złote 70/100) od opłaty wynoszącej 5.393,00 (słownie: pięć tysięcy trzysta dziewięćdziesiąt trzy złote) z tytułu przekształcenia prawa użytkowania wieczystego w prawo własności nieruchomości, położonej w Kaliszu przy ul. Świętokrzyskiej Nr 65, oznaczonej w ewidencji gruntów i budynków m. Kalisza w obrębie Nr 096, jako działka 720 o pow. 0.0313 ha, zapisanej w księdze wieczystej Nr 44620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2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Pawłowi i Agnieszce małż. Generowicz 90% bonifikaty </w:t>
        <w:br/>
        <w:t xml:space="preserve">w wysokości  6.622,20 zł (słownie: sześć tysięcy sześćset dwadzieścia dwa złote 20/100 ) </w:t>
        <w:br/>
        <w:t xml:space="preserve">od opłaty wynoszącej 7.358,00 zł (słownie: siedem tysięcy trzysta pięćdziesiąt osiem </w:t>
        <w:br/>
        <w:t xml:space="preserve">złotych ) z tytułu przekształcenia prawa użytkowania wieczystego w prawo własności nieruchomości, położonej w Kaliszu przy ul. Henryka Sienkiewicza Nr 61 B, oznaczonej </w:t>
        <w:br/>
        <w:t>w ewidencji gruntów i budynków m. Kalisza w obrębie Nr 144, jako działka Nr 34 o pow. 0.0348 ha, zapisanej w księdze wieczystej Nr 17118.</w:t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3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b/>
          <w:b/>
        </w:rPr>
      </w:pPr>
      <w:r>
        <w:rPr/>
        <w:t xml:space="preserve">Wyraża się zgodę na udzielenie Wiesławowi i Teresie małż. Kubiak 90% bonifikaty </w:t>
        <w:br/>
        <w:t xml:space="preserve">w wysokości 5.859,00 zł (słownie: pięć tysięcy osiemset pięćdziesiąt dziewięć złotych ) </w:t>
        <w:br/>
        <w:t>od opłaty wynoszącej  6.510,00 zł (słownie: sześć tysięcy pięćset dziesięć złotych) z tytułu przekształcenia prawa użytkowania wieczystego w prawo własności nieruchomości, położonej w Kaliszu przy ul. Mieszka I Nr 10, oznaczonej w ewidencji gruntów i budynków m. Kalisza w obrębie Nr 046, jako działka Nr 147 o pow. 0.0474 ha, zapisanej w księdze wieczystej Nr 33789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4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</w:rPr>
        <w:t xml:space="preserve">  </w:t>
      </w:r>
    </w:p>
    <w:p>
      <w:pPr>
        <w:pStyle w:val="Tekstpodstawowy2"/>
        <w:suppressAutoHyphens w:val="false"/>
        <w:rPr/>
      </w:pPr>
      <w:r>
        <w:rPr/>
        <w:t xml:space="preserve">Wyraża się zgodę na udzielenie Wiesławowi i Teresie  małż. Kubiak 90% bonifikaty </w:t>
        <w:br/>
      </w:r>
      <w:r>
        <w:rPr>
          <w:lang w:eastAsia="pl-PL"/>
        </w:rPr>
        <w:t xml:space="preserve">w wysokości 5.274,00 zł (słownie: pięć tysięcy dwieście siedemdziesiąt cztery złote) </w:t>
        <w:br/>
        <w:t xml:space="preserve">od opłaty wynoszącej 5.860,00  (słownie: pięć tysięcy osiemset sześćdziesiąt złotych) </w:t>
        <w:br/>
        <w:t xml:space="preserve">z tytułu przekształcenia prawa użytkowania wieczystego w prawo własności nieruchomości, położonej w Kaliszu przy ul. Mieszka I Nr 12, oznaczonej w ewidencji gruntów </w:t>
        <w:br/>
        <w:t xml:space="preserve">i budynków m. Kalisza w obrębie Nr 046, jako działka Nr 148 o pow. 0.0447 ha, zapisanej </w:t>
        <w:br/>
        <w:t>w księdze wieczystej Nr 37031.</w:t>
      </w:r>
    </w:p>
    <w:p>
      <w:pPr>
        <w:pStyle w:val="Tekstpodstawowy2"/>
        <w:suppressAutoHyphens w:val="false"/>
        <w:ind w:left="3905" w:firstLine="349"/>
        <w:jc w:val="left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5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Janowi i Hance małż. Jasiak 90% bonifikaty </w:t>
        <w:br/>
      </w:r>
      <w:r>
        <w:rPr>
          <w:lang w:eastAsia="pl-PL"/>
        </w:rPr>
        <w:t xml:space="preserve">w wysokości 3.112,20 zł (słownie: trzy tysiące sto dwanaście złotych 20/100) od opłaty wynoszącej 3.458,00 zł (słownie: trzy tysiące czterysta pięćdziesiąt osiem złotych) </w:t>
        <w:br/>
        <w:t xml:space="preserve">z tytułu przekształcenia prawa użytkowania wieczystego w prawo własności nieruchomości, położonej w Kaliszu przy ul. Nałęczowskiej Nr 28, oznaczonej w ewidencji gruntów </w:t>
        <w:br/>
        <w:t xml:space="preserve">i budynków m. Kalisza w obrębie Nr 152, jako działka Nr 827 o pow. 0.0461 ha, zapisanej </w:t>
        <w:br/>
        <w:t>w księdze wieczystej Nr 32591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6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Tadeuszowi i Łucji małż. Król 90% bonifikaty </w:t>
        <w:br/>
      </w:r>
      <w:r>
        <w:rPr>
          <w:lang w:eastAsia="pl-PL"/>
        </w:rPr>
        <w:t xml:space="preserve">w wysokości 6.428,70 zł (słownie: sześć tysięcy czterysta dwadzieścia osiem złotych 70/100) od opłaty wynoszącej 7.143,00 zł (słownie: siedem tysięcy sto czterdzieści trzy złote) </w:t>
        <w:br/>
        <w:t xml:space="preserve">z tytułu przekształcenia prawa użytkowania wieczystego w prawo własności nieruchomości, położonej w Kaliszu przy ul. Dobrzeckiej Nr 140 – 142, oznaczonej w ewidencji gruntów </w:t>
        <w:br/>
        <w:t xml:space="preserve">i budynków m. Kalisza w obrębie Nr 153, jako działka Nr 398/3 o pow. 0.0473 ha, zapisanej </w:t>
        <w:br/>
        <w:t>w księdze wieczystej Nr 38007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7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/>
        <w:t xml:space="preserve">Wyraża się zgodę na udzielenie Tadeuszowi i Danucie małż. Dziergwa 90% bonifikaty </w:t>
        <w:br/>
      </w:r>
      <w:r>
        <w:rPr>
          <w:lang w:eastAsia="pl-PL"/>
        </w:rPr>
        <w:t xml:space="preserve">w wysokości 2.840,40 zł (słownie: dwa tysiące osiemset czterdzieści złotych 40/100) </w:t>
        <w:br/>
        <w:t>od opłaty wynoszącej 3.156,00 zł (słownie: trzy tysiące sto pięćdziesiąt sześć złotych) z tytułu przekształcenia prawa użytkowania wieczystego w prawo własności nieruchomości, położonej w Kaliszu przy ul. Marii Skłodowskiej - Curie Nr 3, oznaczonej w ewidencji gruntów i budynków m. Kalisza w obrębie Nr 079, jako działka Nr 67/6 o pow. 0.0199 ha, zapisanej w księdze wieczystej Nr 51960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  <w:t>§ 18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ci określone w § 1 - 3 są zabudowane budynkami mieszkalnymi,      stanowiącymi własność spółdzielni.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ci, o których mowa w  §  4 - 9  i od § 11 – 17  są zabudowane budynkami mieszkalnymi jednorodzinnymi.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ć, o której mowa w § 10 jest przeznaczona pod zabudowę budynkiem mieszkalnym.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60" w:hanging="0"/>
        <w:rPr/>
      </w:pPr>
      <w:r>
        <w:rPr>
          <w:b/>
          <w:lang w:eastAsia="pl-PL"/>
        </w:rPr>
        <w:t xml:space="preserve">                                                                 </w:t>
      </w:r>
      <w:r>
        <w:rPr>
          <w:b/>
          <w:lang w:eastAsia="pl-PL"/>
        </w:rPr>
        <w:t>§ 19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rPr/>
      </w:pPr>
      <w:r>
        <w:rPr/>
        <w:t xml:space="preserve">Przekształcenie prawa użytkowania wieczystego w prawo własności nieruchomości            zabudowanych budynkami mieszkalnymi na rzecz spółdzielni mieszkaniowych, </w:t>
        <w:br/>
        <w:t>o których mowa w § 1 - 3 z zastosowaniem bonifikaty, jest tożsame z zastosowaniem tej bonifikaty przy dalszej  odsprzedaży na rzecz członków spółdzielni lub właścicieli lokali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20.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/>
      </w:pPr>
      <w:r>
        <w:rPr>
          <w:lang w:eastAsia="pl-PL"/>
        </w:rPr>
        <w:t xml:space="preserve">Wyraża się zgodę na odstąpienie od żądania zwrotu kwoty równej udzielonej bonifikacie </w:t>
        <w:br/>
        <w:t>po jej waloryzacji w następujących przypadkach: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3"/>
        </w:numPr>
        <w:suppressAutoHyphens w:val="false"/>
        <w:rPr/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21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22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................................. Rady Miejskiej Kalisza z dnia .....................................</w:t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 marca 2006r Rada Miejska Kalisza podjęła intencyjną uchwałą Nr XLII/649/2006 </w:t>
      </w:r>
    </w:p>
    <w:p>
      <w:pPr>
        <w:pStyle w:val="Normal"/>
        <w:suppressAutoHyphens w:val="true"/>
        <w:jc w:val="both"/>
        <w:rPr/>
      </w:pPr>
      <w:r>
        <w:rPr/>
        <w:t>w sprawie wyrażenia woli na udzielanie bonifikaty od opłaty za przekształcenie prawa użytkowania wieczystego w prawo własności nieruchomości. Określona w przedmiotowej uchwale 90 % b</w:t>
      </w:r>
      <w:r>
        <w:rPr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10:00Z</dcterms:created>
  <dc:creator>Urząd Miejski w Kaliszu</dc:creator>
  <dc:description/>
  <dc:language>en-US</dc:language>
  <cp:lastModifiedBy>Urząd Miejski w Kaliszu</cp:lastModifiedBy>
  <dcterms:modified xsi:type="dcterms:W3CDTF">2006-08-22T07:10:00Z</dcterms:modified>
  <cp:revision>2</cp:revision>
  <dc:subject/>
  <dc:title>Uchwała Nr</dc:title>
</cp:coreProperties>
</file>