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Miejscowego planu zagospodarowania przestrzennego terenu w rejonie ulic: </w:t>
        <w:br/>
        <w:t>Długiej, Grzybowej, Szerokiej - II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5 ustawy z dnia 8 marca 1990 roku o samorządzie gminnym (Dz.U. z 2001 r. Nr 142, poz. 1591 z późn. zm.) oraz art. 14 ust. 1 i 2 ustawy z dnia 27 marca 2003 roku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>„Miejscowego planu zagospodarowania przestrzennego terenu w rejonie ulic: Długiej, Grzybowej, Szerokiej -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terenu </w:t>
        <w:br/>
        <w:t xml:space="preserve">w rejonie ulic: Długiej, Grzybowej, Szerokiej - II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terenu w rejonie ulic: Długiej, Grzybowej, Szerokiej -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położonym w rejonie ulic: Długiej, Grzybowej i Szerokiej obowiązują obecnie ustalenia </w:t>
      </w:r>
      <w:r>
        <w:rPr>
          <w:i/>
        </w:rPr>
        <w:t>„Miejscowego planu zagospodarowania przestrzennego terenu w rejonie ulic: Długiej, Grzybowej, Szerokiej”.</w:t>
      </w:r>
      <w:r>
        <w:rPr/>
        <w:t xml:space="preserve"> Plan ten został zatwierdzony Uchwałą nr XL/265/97 Rady Miejskiej Kalisza z dnia 30 października 1997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analizy zmian w zagospodarowaniu przestrzennym tego rejonu miasta stwierdzono, że pomimo upływu 8 lat od zatwierdzenia ww. planu nie doszło do realizacji jego ustaleń na całym obszarze objętym planem. Zmieniły się także uwarunkowania wynikające z funkcjonowaniem istniejących do niedawna na tym obszarze zakładów przemysłowych. Ze względu na fakt, iż część wyznaczonych w przedmiotowym planie terenów pod rozwój przemysłu nie będzie zainwestowane na skutek likwidacji zakładu produkcyjnego, na rzecz którego zostały one wyznaczone, już przy zmianie </w:t>
      </w:r>
      <w:r>
        <w:rPr>
          <w:i/>
        </w:rPr>
        <w:t>„Studium uwarunkowań i kierunków zagospodarowania przestrzennego miasta Kalisza”</w:t>
      </w:r>
      <w:r>
        <w:rPr/>
        <w:t xml:space="preserve"> zatwierdzonego dnia 30 czerwca 2005 roku, obszar ten przeznaczono pod zabudowę mieszkaniową z usługami. Ten kierunek polityki przestrzennej należy obecnie potwierdzić poprzez opracowanie spójnego ze „</w:t>
      </w:r>
      <w:r>
        <w:rPr>
          <w:i/>
        </w:rPr>
        <w:t>Studium ...</w:t>
      </w:r>
      <w:r>
        <w:rPr/>
        <w:t>”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w. teren położony jest w dość atrakcyjnym rejonie miasta Kalisza, który cieszy się zainteresowaniem przede wszystkim osób realizujących zabudowę mieszkaniową jednorodzinną, dlatego wskazane jest umożliwienie jego zagospodarowania zgodnie z kierunkiem wyznaczonym w „</w:t>
      </w:r>
      <w:r>
        <w:rPr>
          <w:i/>
        </w:rPr>
        <w:t>Studium ...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chodzi zatem potrzeba zmiany ustaleń obowiązującego obecnie </w:t>
      </w:r>
      <w:r>
        <w:rPr>
          <w:i/>
        </w:rPr>
        <w:t>„Miejscowego planu zagospodarowania przestrzennego terenu w rejonie ulic: Długiej, Grzybowej, Szerokiej”,</w:t>
        <w:br/>
      </w:r>
      <w:r>
        <w:rPr/>
        <w:t>stąd zasadnym jest podjęcie uchwały o przystąpieniu do sporządzenia ww. pla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8:00Z</dcterms:created>
  <dc:creator>Ireneusz Janiak</dc:creator>
  <dc:description/>
  <dc:language>en-US</dc:language>
  <cp:lastModifiedBy>Urząd Miejski w Kaliszu</cp:lastModifiedBy>
  <cp:lastPrinted>2006-08-16T13:32:00Z</cp:lastPrinted>
  <dcterms:modified xsi:type="dcterms:W3CDTF">2006-08-22T07:08:00Z</dcterms:modified>
  <cp:revision>2</cp:revision>
  <dc:subject/>
  <dc:title>UCHWAŁA NR </dc:title>
</cp:coreProperties>
</file>