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ind w:firstLine="708"/>
        <w:rPr/>
      </w:pPr>
      <w:r>
        <w:rPr/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UCHWAŁA Nr XLIX/     /2006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7 września 2006 ro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w sprawie rozpatrzenia skargi na działalność Prezydenta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Na podstawie art.18a ust. 1 i 4 ustawy z dnia 8 marca 1990r.                       o samorządzie gminnym (Dz.U.z 2001 r., Nr 142 poz.1591 z późn.zm.) oraz art.229 pkt 3 ustawy z dnia 14 czerwca 1960 r. Kodeks postępowania administracyjnego (Dz.U.z 2000 r. Nr 98, poz.1071 z późn.zm.) uchwala się,   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 rozpatrzeniu skargi Panów Eugeniusza i Stanisława Nowaków na działalność Prezydenta Miasta Kalisza Komisja stwierdza, że zarzuty w niej zawarte są bezzasad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Przewodniczącemu Rady Miejskiej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chwała wchodzi w życie z dniem podjęci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LIX/    /200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7 września 2006 roku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sprawie rozpatrzenia skargi na działalność Prezydenta Miasta Kalis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Komisja Rewizyjna Rady Miejskiej Kalisza na swym posiedzeniu  rozpatrywała skargę na działalność Prezydenta złożoną przez Panów Eugeniusza i Stanisława Nowaków a dotyczącą bezprawnego ich zdaniem zbycia nieruchomości zabudowanej przy ul. Lipowej 17 i nieruchomości niezabudowanej  przy ul. Lipowej 19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Członkowie komisji zapoznali się z kompletem dokumentów                    w przedmiotowej sprawie, wysłuchali wyjaśnień Naczelnika Wydziału Gospodarowania Mieniem Pani Iwony Kasprzak oraz Koordynatora Biura Radców Prawnych Pani Renaty Rajcy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W wyniku analizy przedstawionych dokumentów ustalono, że w dniu zawarcia aktu notarialnego tj. 30 października 2002 roku Miasto Kalisz posiadało ujawnione prawo własności tej nieruchomości na podstawie decyzji komunalizacyjnej Wojewody Wielkopolskiego z dnia 21 czerwca 2002 roku wydanej na podstawie postanowienia Sądu Rejonowego w Kaliszu  stwierdzającego, że Skarb Państwa nabył przez zasiedzenie z dniem 2 marca 1975 własność tej nieruchomości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Faktem jest, że przed podpisaniem wspomnianego aktu Panowie Nowak wysunęli roszczenie wobec tego gruntu i stojącej tam nieruchomości wskazując na prawa nabyte    w drodze postępowania spadkowego lecz nie znajdującego odzwierciedlenia w zapisach ustanowionej dla tej nieruchomości                    KW nr 580090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Wobec powyższego Miasto Kalisz nie miało przesłanek do wstrzymania zawarcia umowy zamiany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Po wznowieniu postępowania w sprawie I Ns 57/95 w dniu 22 grudnia 2004 roku  postanowieniem Sądu Rejonowego w Kaliszu oddalono wniosek Skarbu Państwa o zasiedzenie tej nieruchomości a tym samym przyznano prawa właścicielskie Panom Nowakom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Wobec powyższego zainteresowani wystąpili do Miasta Kalisza o wypłatę odszkodowania za przedmiotową działkę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Następstwem owego wystąpienia były negocjacje pomiędzy Panami Nowak a Miastem Kalisz, które miały zakończyć się podpisaną ugodą sądową   w dniu 31 marca 2006 roku na kwotę 95.000,- i pokryciem przez miasto kosztów opłaty sądowej związanej z zawarciem niniejszej ugody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Do zawarcia ugody jednak nie doszło gdyż Panowie Nowak zażądali zapisu w ugodzie, że podatek i inne opłaty związane z wypłatą odszkodowania obciążać będą Miasto Kalisz co niezgodne byłoby zarówno z legalnością, gospodarnością jak i rzetelnością.</w:t>
      </w:r>
    </w:p>
    <w:p>
      <w:pPr>
        <w:pStyle w:val="Tekstpodstawowy3"/>
        <w:ind w:firstLine="708"/>
        <w:jc w:val="both"/>
        <w:rPr/>
      </w:pPr>
      <w:r>
        <w:rPr/>
        <w:t>Komisja Rewizyjna Rady Miejskiej Kalisza uznała, że skarga                  na działalność Prezydenta Miasta jest bezzasadna a podjęte przez niego działania uznała za zgodne z prawem i zasadami współżycia społecznego</w:t>
      </w:r>
      <w:r>
        <w:rPr>
          <w:sz w:val="26"/>
        </w:rPr>
        <w:t>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7:01:00Z</dcterms:created>
  <dc:creator>Biuro Rady</dc:creator>
  <dc:description/>
  <dc:language>en-US</dc:language>
  <cp:lastModifiedBy>Urząd Miejski w Kaliszu</cp:lastModifiedBy>
  <dcterms:modified xsi:type="dcterms:W3CDTF">2006-08-22T07:01:00Z</dcterms:modified>
  <cp:revision>2</cp:revision>
  <dc:subject/>
  <dc:title>UCHWAŁA Nr XLIX/     /2006</dc:title>
</cp:coreProperties>
</file>