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.............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ADY MIEJSKIEJ KALISZ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w sprawie wyrażenia opinii</w:t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dotyczącej pozbawienia charakteru lasu ochronnego.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dstawie art. 18 ust. 2 pkt 15 ustawy z dnia 8 marca 1990r. o samorządzie gminnym (Dz.U. z 2001r. Nr 142, poz. 1591 z późn. zm.) oraz art. 16 ust. 1a ustawy z dnia 28 września 1991r. roku o lasach (Dz. U. z 2005r. Nr 45, poz. 435 z późn. zm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la się, co następuj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piniuje się pozytywnie pozbawienie charakteru lasu ochronnego, lasu położonego na terenie miasta Kalisza w rejonie ulicy Baśniowej, stanowiącego część działek oznaczonych </w:t>
        <w:br/>
        <w:t xml:space="preserve">w ewidencji gruntów i budynków numerami 8/33, 8/38 i 8/39 (obręb nr 91A) i wyznaczonego w projekcie </w:t>
      </w:r>
      <w:r>
        <w:rPr>
          <w:i/>
          <w:szCs w:val="24"/>
        </w:rPr>
        <w:t>„Miejscowego</w:t>
      </w:r>
      <w:r>
        <w:rPr>
          <w:szCs w:val="24"/>
        </w:rPr>
        <w:t xml:space="preserve"> </w:t>
      </w:r>
      <w:r>
        <w:rPr>
          <w:i/>
          <w:szCs w:val="24"/>
        </w:rPr>
        <w:t>planu zagospodarowania przestrzennego Zawodzie”</w:t>
      </w:r>
      <w:r>
        <w:rPr>
          <w:szCs w:val="24"/>
        </w:rPr>
        <w:t xml:space="preserve"> na cele zieleni podskarpow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 uchwały Nr ………………….. Rady Miejskiej Kalisza z dnia …………………………...</w:t>
        <w:br/>
        <w:t>w sprawie wyrażenia opinii dotyczącej pozbawienia charakteru lasu ochronnego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przepisami ustawy z dnia 28 września 1991 r. o lasach, lasy położone w granicach administracyjnych miast i w odległości do 10 km od granic administracyjnych miast liczących ponad 50 tys. mieszkańców mogą być uznane za lasy szczególnie chronione – lasy ochron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otyczy to zarówno dużych kompleksów leśnych, gdzie prowadzona jest gospodarka leśna oraz niewielkich areałów porośniętych drzewostanem i oznaczonych w ewidencji gruntów </w:t>
        <w:br/>
        <w:t>i budynków jako l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kładany projekt uchwały Rady Miejskiej Kalisza w sprawie wyrażenia opinii dotyczącej pozbawienia charakteru lasu ochronnego dotyczy niewielkiego obszaru porośniętego rozmaitym drzewostanem, stanowiącego część działek oznaczonych numerami 8/33, 8/38, 8/39 (obręb 91A), położonych w rejonie ulicy Baśniowej, który znalazł się w granicach opracowania </w:t>
      </w:r>
      <w:r>
        <w:rPr>
          <w:i/>
          <w:szCs w:val="24"/>
        </w:rPr>
        <w:t>„Miejscowego planu zagospodarowania przestrzennego Zawodzie”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 tego planu na omawianym obszarze wyznacza tereny zieleni podskarpowej, oznaczone na rysunku planu symbolem ZPs z następującymi ustaleniami: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adaptuje się istniejącą zieleń wysoką i niską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chronę istniejących  zespołów drzew i krzewów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dopuszcza się uzupełnienie nasadzeń nowych gatunków zieleni wysokiej i niskiej na podstawie projektu specjalistycznego zagospodarowania terenu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chronę i konserwację naturalnego układu zbiorników i cieków wodnych,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nakazuje się obowiązek zachowania 90% powierzchni terenu jako biologicznie czynnej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i/>
          <w:szCs w:val="24"/>
        </w:rPr>
        <w:t>Na terenie enklawy ZPs ustala się lokalizację urządzeń infrastruktury technicznej, przepompowni ścieków sanitarnych (Nos)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kie przeznaczenie powoduje konieczność uzyskania zgody Marszałka Województwa Wielkopolskiego na przeznaczenie tego terenu na cele nierolnicze i nieleśne. Zgoda taka jest w pełni uzasadniona z uwagi na wyznaczoną w opracowywanym projekcie miejscowego planu zagospodarowania przestrzennego funkcję zieleni podskarpowej, która nie ma charakteru lasu ochronnego, gdzie zgodnie z obowiązującymi przepisami powinna być prowadzona produkcja leśna.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rażenie zgody przez Radę Miejską Kalisza pozwoli na pozbawienie lasu charakteru lasu ochronnego i pozwoli na skierowanie do Marszałka Województwa Wielkopolskiego wniosku o przeznaczenie tych gruntów na cele nierolnicze i nieleś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69"/>
        </w:tabs>
        <w:ind w:left="1469" w:hanging="323"/>
      </w:pPr>
      <w:rPr/>
    </w:lvl>
    <w:lvl w:ilvl="1">
      <w:start w:val="1"/>
      <w:numFmt w:val="decimal"/>
      <w:lvlText w:val="%2)"/>
      <w:lvlJc w:val="left"/>
      <w:pPr>
        <w:tabs>
          <w:tab w:val="num" w:pos="1403"/>
        </w:tabs>
        <w:ind w:left="1403" w:hanging="32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7:00Z</dcterms:created>
  <dc:creator>Ireneusz Janiak</dc:creator>
  <dc:description/>
  <cp:keywords/>
  <dc:language>en-US</dc:language>
  <cp:lastModifiedBy>Preinstalled User</cp:lastModifiedBy>
  <cp:lastPrinted>2006-08-22T09:23:00Z</cp:lastPrinted>
  <dcterms:modified xsi:type="dcterms:W3CDTF">2006-08-28T07:07:00Z</dcterms:modified>
  <cp:revision>2</cp:revision>
  <dc:subject/>
  <dc:title>UCHWAŁA NR </dc:title>
</cp:coreProperties>
</file>