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ciągnięcia zobowiązań na inwestycje w wysokości przekraczającej granicę ustaloną przez Radę Miejską Kalisza w planie na rok 200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Na podstawie art.18 ust.2 pkt.9 litera „e” oraz art.58 ustawy z dnia 8 marca 1990r. </w:t>
        <w:br/>
        <w:t>o samorządzie gminnym (Dz.U. z 2001r. Nr.142, poz.1591 z późn. zm.),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ciąga się zobowiązania na sfinansowanie kosztów realizacji inwestycji w łącznej wysokości 775.000 zł 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Zobowiązania, o których mowa w ust.1 dotyczą modernizacji sieci cieplnych </w:t>
        <w:br/>
        <w:t xml:space="preserve">w rejonie ul. Nowy Świat dla Uniwersytetu im A. Mickiewicza oraz modernizacji węzła cieplnego dla Sądu Okręgowego, realizowanych w dziale 400, rozdział 40001 w ramach zadania pod nazwą </w:t>
      </w:r>
      <w:r>
        <w:rPr>
          <w:i/>
          <w:sz w:val="24"/>
        </w:rPr>
        <w:t>„ Modernizacja miejskiego systemu ciepłowniczego na osiedlach mieszkaniowych i starej części miasta”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obowiązania, o których mowa w ust.1 ujęte zostaną w budżecie Kalisza – Miasta na prawach powiatu w roku 2007 w kwocie 775.000 zł 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Źródłem spłaty zaciągniętych zobowiązań będą dochody Kalisza Miasta na prawach powia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>do uchwały Nr ...................Rady Miejskiej Kalisza z dnia 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ciągnięcia zobowiązań na inwestycje w wysokości przekraczającej granicę ustaloną przez Radę Miejską Kalisza w planie na rok 200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e względów technicznych wskazana jest jak najszybsza realizacja sieci cieplnych </w:t>
        <w:br/>
        <w:t xml:space="preserve">w rejonie ul. Nowy Świat dla Uniwersytetu im A. Mickiewicza oraz modernizacji węzła cieplnego i sieci dla Sądu Okręgowego. W obu przypadkach spowodowane jest to rozbudową obiektów. </w:t>
      </w:r>
    </w:p>
    <w:p>
      <w:pPr>
        <w:pStyle w:val="Normal"/>
        <w:jc w:val="both"/>
        <w:rPr/>
      </w:pPr>
      <w:r>
        <w:rPr>
          <w:sz w:val="24"/>
        </w:rPr>
        <w:t xml:space="preserve">W bieżącym roku przewidywane jest oddanie do użytku nowego budynku Sądu. W celu zapewnienia prawidłowych parametrów cieplnych dla ogrzewania budynku, konieczne jest wykonanie nowej sieci oraz modernizacja istniejącego węzła cieplnego. Przebudowa sieci cieplnej w rejonie ul. Nowy Świat związana jest z planowaną realizacją inwestycji przez Uniwersytet im. A. Mickiewicza. Przed rozpoczęciem robót, konieczna jest likwidacja istniejącego odcinka sieci i wybudowanie nowego odcinka </w:t>
        <w:br/>
        <w:t xml:space="preserve">o innym przebiegu, co zapewni dostawę ciepła do nowego obiektu i budynków mieszkalnych zlokalizowanych na  tym teren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ba zadania powinny być wykonane przed nadejściem zimy, co jest możliwe, biorąc pod uwagę fakt, że Miasto otrzymało od zainteresowanych instytucji opracowaną dokumentację techniczn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jęcie uchwały o zaciągnięciu zobowiązań na inwestycje w wysokości przekraczającej granicę ustaloną przez Radę Miejską Kalisza w planie na rok 2006, pozwoli na ogłoszenie przetargów, podpisanie umów i wykonanie robót, z założeniem ich sfinansowania w 2007roku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05:00Z</dcterms:created>
  <dc:creator>Twoja nazwa użytkownika</dc:creator>
  <dc:description/>
  <dc:language>en-US</dc:language>
  <cp:lastModifiedBy>Urząd Miejski w Kaliszu</cp:lastModifiedBy>
  <cp:lastPrinted>2006-07-27T11:00:00Z</cp:lastPrinted>
  <dcterms:modified xsi:type="dcterms:W3CDTF">2006-08-22T07:05:00Z</dcterms:modified>
  <cp:revision>2</cp:revision>
  <dc:subject/>
  <dc:title>Uchwała Nr </dc:title>
</cp:coreProperties>
</file>