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stwierdzenia aktualności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Miejscowego planu zagospodarowania przestrzennego terenu w rejonie ulic: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Długiej, Grzybowej, Szerokiej”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2 ust. 2 i ust. 3 ustawy z dnia 27 marca 2003 r. o planowaniu </w:t>
        <w:br/>
        <w:t xml:space="preserve">i zagospodarowaniu przestrzennym (Dz.U. Nr 80, poz. 717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wierdza się, że ustalenia </w:t>
      </w:r>
      <w:r>
        <w:rPr>
          <w:i/>
        </w:rPr>
        <w:t xml:space="preserve">„Miejscowego planu zagospodarowania przestrzennego terenu w rejonie ulic: Długiej, Grzybowej, Szerokiej” </w:t>
      </w:r>
      <w:r>
        <w:rPr/>
        <w:t>wymagają uaktualnienia dla części obszaru, przedstawionego w sposób graficzny na mapie stanowiącej załącznik do niniejszej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………. Rady Miejskiej Kalisza z dnia ………………………… </w:t>
        <w:br/>
        <w:t xml:space="preserve">w sprawie stwierdzenia aktualności </w:t>
      </w:r>
      <w:r>
        <w:rPr>
          <w:i/>
        </w:rPr>
        <w:t>„Miejscowego planu zagospodarowania przestrzennego terenu w rejonie ulic: Długiej, Grzybowej, Szerokiej”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godnie z procedurą ustaloną w przepisach ustawy z dnia 27 marca 2003 roku </w:t>
        <w:br/>
        <w:t xml:space="preserve">o planowaniu i zagospodarowaniu przestrzennym została przeprowadzona analiza aktualności </w:t>
      </w:r>
      <w:r>
        <w:rPr>
          <w:i/>
        </w:rPr>
        <w:t>„Miejscowego planu zagospodarowania przestrzennego terenu w rejonie ulic: Długiej, Grzybowej, Szerokiej”</w:t>
      </w:r>
      <w:r>
        <w:rPr/>
        <w:t>, zatwierdzonego Uchwałą nr XL/265/97 Rady Miejskiej Kalisza z dnia 30 października 1997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analizy zmian w zagospodarowaniu przestrzennym tego rejonu miasta stwierdzono, że pomimo upływu 8 lat od zatwierdzenia ww. planu nie doszło do realizacji jego ustaleń na całym obszarze objętym planem. Zmieniły się także uwarunkowania wynikające z funkcjonowaniem istniejących do niedawna na tym obszarze zakładów przemysłowych. Ze względu na fakt, iż część wyznaczonych w przedmiotowym planie terenów pod rozwój przemysłu nie będzie zainwestowane na skutek likwidacji zakładu produkcyjnego, na rzecz którego zostały one wyznaczone, już przy zmianie </w:t>
      </w:r>
      <w:r>
        <w:rPr>
          <w:i/>
        </w:rPr>
        <w:t>„Studium uwarunkowań i kierunków zagospodarowania przestrzennego miasta Kalisza”</w:t>
      </w:r>
      <w:r>
        <w:rPr/>
        <w:t xml:space="preserve"> zatwierdzonego dnia 30 czerwca 2005 roku obszar ten przeznaczono pod zabudowę mieszkaniową z usługami. Ten kierunek polityki przestrzennej należy obecnie potwierdzić poprzez opracowanie spójnego ze „</w:t>
      </w:r>
      <w:r>
        <w:rPr>
          <w:i/>
        </w:rPr>
        <w:t>Studium ...</w:t>
      </w:r>
      <w:r>
        <w:rPr/>
        <w:t>” miejscowego planu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asumując, uznano że </w:t>
      </w:r>
      <w:r>
        <w:rPr>
          <w:i/>
        </w:rPr>
        <w:t>„Miejscowy plan zagospodarowania przestrzennego terenu w rejonie ulic: Długiej, Grzybowej, Szerokiej”</w:t>
      </w:r>
      <w:r>
        <w:rPr/>
        <w:t xml:space="preserve"> wymaga uaktualnienia na części obszaru, przedstawionego w sposób graficzny na mapie stanowiącej załącznik do przedkładanego Radzie Miejskiej Kalisza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wymogami ustawowymi w celu rozpoczęcia prac nad nowym miejscowym planem zagospodarowania przestrzennego konieczne jest podjęcie przedmiotow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7:00Z</dcterms:created>
  <dc:creator>Ireneusz Janiak</dc:creator>
  <dc:description/>
  <dc:language>en-US</dc:language>
  <cp:lastModifiedBy>Urząd Miejski w Kaliszu</cp:lastModifiedBy>
  <cp:lastPrinted>2006-08-16T13:33:00Z</cp:lastPrinted>
  <dcterms:modified xsi:type="dcterms:W3CDTF">2006-08-22T07:07:00Z</dcterms:modified>
  <cp:revision>2</cp:revision>
  <dc:subject/>
  <dc:title>UCHWAŁA NR </dc:title>
</cp:coreProperties>
</file>