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Na podstawie art.18 ust.2 pkt.9 litera „e” oraz art.58 ustawy z dnia 8 marca 1990r. </w:t>
        <w:br/>
        <w:t>o samorządzie gminnym (Dz.U. z 2001r. Nr.142, poz.1591 z późn. zm.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ciąga się zobowiązania na sfinansowanie kosztów realizacji inwestycji w łącznej wysokości 5.450.000. zł  na budowę gimnazjum na osiedlu Dobrzec w Kaliszu, realizowanej w dziale 801, rozdział 80110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obowiązania, o których mowa w ust.1 ujęte zostaną w budżecie Kalisza – Miasta na prawach powiatu w roku 2007 w kwocie 5.450.000 zł 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Źródłem spłaty zaciągniętych zobowiązań będą dochody Kalisza Miasta na prawach powia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>do uchwały Nr ...................Rady Miejskiej Kalisza z dnia 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zyjęcie uchwały o zaciągnięciu zobowiązań na inwestycje w wysokości przekraczającej granicę ustaloną przez Radę Miejską Kalisza w planie na rok 2006, pozwoli na ogłoszenie w bieżącym roku przetargów i podpisanie umów na wykonanie prac, jakie pozostały do całkowitego zakończenia robót kubaturowych, związanych </w:t>
        <w:br/>
        <w:t xml:space="preserve">z budową Gimnazjum na osiedlu Dobrzec. Przewidywany zakres rzeczowy obejmuje wykonanie zaniechanej wcześniej budowy segmentu dydaktycznego, segmentu żywieniowego wraz ze stołówką, części hotelowej hali sportowo-widowiskowej oraz robót zewnętrznych, związanych z tymi obiektam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gotowanie przetargów, ich rozstrzygnięcie oraz podpisanie umów na realizację jeszcze w roku bieżącym, pozwoli - przy sprzyjających warunkach atmosferycznych - oddać do użytku wraz z początkiem nowego roku szkolnego 2007/2008 6 nowych pomieszczeń do nauki, co ułatwi organizację zajęć dydaktycznych w Gimnazjum Nr 9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4:00Z</dcterms:created>
  <dc:creator>Twoja nazwa użytkownika</dc:creator>
  <dc:description/>
  <dc:language>en-US</dc:language>
  <cp:lastModifiedBy>Urząd Miejski w Kaliszu</cp:lastModifiedBy>
  <cp:lastPrinted>2006-08-17T11:58:00Z</cp:lastPrinted>
  <dcterms:modified xsi:type="dcterms:W3CDTF">2006-08-22T07:04:00Z</dcterms:modified>
  <cp:revision>2</cp:revision>
  <dc:subject/>
  <dc:title>Uchwała Nr </dc:title>
</cp:coreProperties>
</file>