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uchylająca uchwałę Nr XLVI/301/98 Rady Miejskiej Kalisza z dnia 28 kwietnia 1998r </w:t>
        <w:br/>
        <w:t xml:space="preserve">w sprawie wykonania niektórych przepisów ustawy z dnia 21 sierpnia 1997r. </w:t>
        <w:br/>
        <w:t>o gospodarce nieruchomościami (Dz. U. Nr 115, poz.741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8 ust. 1 ustawy z dnia 8 marca 1990r. o samorządzie gminnym </w:t>
        <w:br/>
        <w:t>(Dz. U. z 2001r. Nr 142, poz. 1591 z późn. zm.),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yla się uchwałę Nr XLVI/301/98 Rady Miejskiej Kalisza z dnia 28 kwietnia 1998r.</w:t>
        <w:br/>
        <w:t>w sprawie wykonania niektórych przepisów ustawy z dnia 21 sierpnia 1997r. o gospodarce nieruchomościami (Dz. U. Nr 115, poz. 74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Uchwała wchodzi w życie z dniem podjęcia z mocą obowiązującą od dnia 1 stycznia 2007r. </w:t>
        <w:b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......................Rady Miejskiej Kalisza z dnia 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uchylającej Uchwałę Nr XLVI/301/98 Rady Miejskiej Kalisza z 28 kwietnia 1998r.</w:t>
        <w:br/>
        <w:t xml:space="preserve">w sprawie wykonania niektórych przepisów ustawy z dnia 21 sierpnia 1997r. </w:t>
        <w:br/>
        <w:t>o gospodarce nieruchomościami (Dz. U. 115, poz. 741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ind w:firstLine="708"/>
        <w:rPr/>
      </w:pPr>
      <w:r>
        <w:rPr/>
        <w:t xml:space="preserve">Rada Miejska Kalisza w 1998r.  podjęła uchwałę, na mocy której wyraziła zgodę na udzielanie bonifikaty w wysokości 50% od opłaty rocznej, należnej za 1998r.  użytkownikom wieczystym, którzy korzystali  z tej bonifikaty przed dniem wejścia w życie ustawy </w:t>
        <w:br/>
        <w:t>o gospodarce nieruchomościami, dla nieruchomości przeznaczonych lub wykorzystywanych na cele mieszkaniowe, z wyłączeniem użytkowników wieczystych części gruntu przynależnych do lokali mieszkalnych.</w:t>
      </w:r>
    </w:p>
    <w:p>
      <w:pPr>
        <w:pStyle w:val="Normal"/>
        <w:jc w:val="both"/>
        <w:rPr/>
      </w:pPr>
      <w:r>
        <w:rPr/>
        <w:t>Jednocześnie na mocy tejże uchwały, podwyższono stawkę opłaty rocznej z 3% do 5% dla nieruchomości określonych w art. 72 ust. 3 pkt 5 ustawy o gospodarce nieruchomościami, tj. takich, dla których ustawa przewiduje najwyższą stawkę procentową.</w:t>
      </w:r>
    </w:p>
    <w:p>
      <w:pPr>
        <w:pStyle w:val="Normal"/>
        <w:jc w:val="both"/>
        <w:rPr/>
      </w:pPr>
      <w:r>
        <w:rPr/>
        <w:t>W praktyce oznaczało to podwyższenie opłaty rocznej dla nieruchomości przeznaczonych pod przemysł, usługi, garaże.</w:t>
      </w:r>
    </w:p>
    <w:p>
      <w:pPr>
        <w:pStyle w:val="Normal"/>
        <w:jc w:val="both"/>
        <w:rPr/>
      </w:pPr>
      <w:r>
        <w:rPr/>
        <w:t>W związku z opodatkowaniem podatkiem VAT – począwszy od 1 maja 2004r.- opłat rocznych z tytułu użytkowania wieczystego nieruchomości, opłaty automatycznie wzrosły</w:t>
        <w:br/>
        <w:t>o 22%.</w:t>
      </w:r>
    </w:p>
    <w:p>
      <w:pPr>
        <w:pStyle w:val="Normal"/>
        <w:jc w:val="both"/>
        <w:rPr/>
      </w:pPr>
      <w:r>
        <w:rPr/>
        <w:t xml:space="preserve">Równocześnie w 2005r. dokonano aktualizacji wartości nieruchomości oddanych </w:t>
        <w:br/>
        <w:t>w użytkowanie wieczyste. Wzrost wartości jest znaczny i kształtuje się w granicach od 15% do nawet ponad 100%.</w:t>
      </w:r>
    </w:p>
    <w:p>
      <w:pPr>
        <w:pStyle w:val="Normal"/>
        <w:jc w:val="both"/>
        <w:rPr/>
      </w:pPr>
      <w:r>
        <w:rPr/>
        <w:t>Jest to znaczne obciążenie zarówno dla przedsiębiorców, jak i osób fizycznych.</w:t>
      </w:r>
    </w:p>
    <w:p>
      <w:pPr>
        <w:pStyle w:val="Normal"/>
        <w:jc w:val="both"/>
        <w:rPr/>
      </w:pPr>
      <w:r>
        <w:rPr/>
        <w:t>Jednocześnie w mieście funkcjonują trzy stawki opłat rocznych z tytułu oddania nieruchomości w użytkowanie wieczyste o podobnym znaczeniu:</w:t>
      </w:r>
    </w:p>
    <w:p>
      <w:pPr>
        <w:pStyle w:val="Normal"/>
        <w:jc w:val="both"/>
        <w:rPr/>
      </w:pPr>
      <w:r>
        <w:rPr/>
        <w:t>-  dla nieruchomości będących własnością Skarbu Państwa                      -    3%,</w:t>
      </w:r>
    </w:p>
    <w:p>
      <w:pPr>
        <w:pStyle w:val="Normal"/>
        <w:jc w:val="both"/>
        <w:rPr/>
      </w:pPr>
      <w:r>
        <w:rPr/>
        <w:t>-  dla nieruchomości będących własnością Miasta                                     -    5%,</w:t>
      </w:r>
    </w:p>
    <w:p>
      <w:pPr>
        <w:pStyle w:val="Normal"/>
        <w:jc w:val="both"/>
        <w:rPr/>
      </w:pPr>
      <w:r>
        <w:rPr/>
        <w:t xml:space="preserve">-  dla nieruchomości będących własnością Miasta z przeznaczeniem dla podmiotów które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były prawo użytkowania wieczystego przed 1999r.                           -    3%.</w:t>
      </w:r>
    </w:p>
    <w:p>
      <w:pPr>
        <w:pStyle w:val="Normal"/>
        <w:jc w:val="both"/>
        <w:rPr/>
      </w:pPr>
      <w:r>
        <w:rPr/>
        <w:t xml:space="preserve">Aktualizacja opłat spowoduje, że Miasto nie odczuje ujemnych skutków finansowych, </w:t>
        <w:br/>
        <w:t xml:space="preserve">a podjęta uchwała zrówna użytkowników wieczystych w zakresie obciążeń finansowych </w:t>
        <w:br/>
        <w:t xml:space="preserve">z tytułu użytkowania wieczyst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03:00Z</dcterms:created>
  <dc:creator>Urząd Miejski w Kaliszu</dc:creator>
  <dc:description/>
  <dc:language>en-US</dc:language>
  <cp:lastModifiedBy>Urząd Miejski w Kaliszu</cp:lastModifiedBy>
  <dcterms:modified xsi:type="dcterms:W3CDTF">2006-08-22T07:03:00Z</dcterms:modified>
  <cp:revision>2</cp:revision>
  <dc:subject/>
  <dc:title>Uchwała Nr </dc:title>
</cp:coreProperties>
</file>