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Uchwała Nr .....................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Rady   Miejskiej   Kalisza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z dnia ..................... 2006r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</w:rPr>
        <w:t>w sprawie zaciągnięcia zobowiązania na nabycie prawa użytkowania wieczystego  nieruchomości w wysokości przekraczającej granice ustaloną przez Radę Miejską Kalisza w planie na 2006r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/>
        <w:t xml:space="preserve">Na podstawie art.18 ust.2 pkt 9 lit „e” oraz art. 58 ustawy z dnia 8 marca 1990r. </w:t>
        <w:br/>
        <w:t>o samorządzie gminnym (Dz. U. z 2001r. Nr 142, poz.1591 z późn. zm.), uchwala się co następuje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1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Zaciąga się zobowiązanie na sfinansowanie kosztów nabycia prawa użytkowania wieczystego nieruchomości w łącznej wysokości  3.000.000,00 zł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obowiązanie, o którym mowa w ust. 1 ujęte zostanie w budżetach Kalisza – Miasta na prawach powiatu;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w roku 2007 w kwocie 600.000,00 zł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w roku 2008 w kwocie 600.000,00 zł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w roku 2009 w kwocie 600.000,00 zł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w roku 2010 w kwocie 600.000,00 zł.</w:t>
      </w:r>
    </w:p>
    <w:p>
      <w:pPr>
        <w:pStyle w:val="TextBody"/>
        <w:numPr>
          <w:ilvl w:val="1"/>
          <w:numId w:val="3"/>
        </w:numPr>
        <w:jc w:val="both"/>
        <w:rPr/>
      </w:pPr>
      <w:r>
        <w:rPr/>
        <w:t>w roku 2011 w kwocie 600.000,00 zł.</w:t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Zobowiązanie, o którym mowa w § 1 związane jest z nabyciem prawa użytkowania wieczystego nieruchomości stanowiącej własność Skarbu Państwa, zabudowanej zabytkowym zespołem bankowym, położonej w Kaliszu przy Placu Wojciecha Bogusławskiego 2, oznaczonej geodezyjnie jako działka nr 19 o pow. 4.515 m² w obrębie 034, zapisanej w księdze wieczystej KW Nr 232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3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rPr/>
      </w:pPr>
      <w:r>
        <w:rPr/>
        <w:t>Źródłem spłaty zaciągniętego zobowiązania będą dochody własne Kalisza – Miasta na prawach powiat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4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 5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do uchwały Nr ...........................Rady Miejskiej Kalisza   z dnia ..........................................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w sprawie zaciągnięcia zobowiązania na nabycie prawa użytkowania wieczystego nieruchomości w wysokości przekraczającą granice ustaloną przez Radę Miejską Kalisza w planie na 2006r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"/>
        <w:rPr/>
      </w:pPr>
      <w:r>
        <w:rPr/>
        <w:tab/>
        <w:t>Bank Gospodarstwa Krajowego w Warszawie będący użytkownikiem wieczystym nieruchomości  stanowiącej własność Skarbu Państwa, zabudowanej zabytkowym zespołem bankowym, położonej w Kaliszu przy Placu Wojciecha Bogusławskiego 2 , złożył Miastu Kalisz ofertę nabycia prawa użytkowania wieczystego tej nieruchomości.</w:t>
      </w:r>
    </w:p>
    <w:p>
      <w:pPr>
        <w:pStyle w:val="Tekstpodstawowy2"/>
        <w:rPr/>
      </w:pPr>
      <w:r>
        <w:rPr/>
        <w:t>Przedstawiona przez Zarząd Banku oferta nabycia przedmiotowej nieruchomości za kwotę 3.000.000,00 zł., płatną w pięciu rocznych ratach, bez oprocentowania, wydaje się być korzystna, stad propozycja ta została przedstawiona Komisji Edukacji, Kultury i Sportu Rady Miejskiej Kalisza w celu jej rozpatrzenia.</w:t>
      </w:r>
    </w:p>
    <w:p>
      <w:pPr>
        <w:pStyle w:val="Tekstpodstawowy2"/>
        <w:rPr/>
      </w:pPr>
      <w:r>
        <w:rPr/>
        <w:t xml:space="preserve">W swojej opinii-wniosku nr 0063-4/306/06 z dnia 21 czerwca 2006r Komisja wnioskowała </w:t>
        <w:br/>
        <w:t>o jej zakup na cele kulturalne, dla potrzeb Filharmonii Kaliskiej – zasłużonej, działającej od 1975r. i prężnie rozwijającej się instytucji kultury.</w:t>
      </w:r>
    </w:p>
    <w:p>
      <w:pPr>
        <w:pStyle w:val="Tekstpodstawowy2"/>
        <w:rPr/>
      </w:pPr>
      <w:r>
        <w:rPr/>
        <w:t xml:space="preserve">Ponadto nieruchomość ta stanowi znakomitą, zabytkową kompozycję architektoniczną </w:t>
        <w:br/>
        <w:t>o wyjątkowych walorach widokowych i artystycznych i wraz z gmachem Teatru  tuż przy wejściu do zabytkowego Parku Miejskiego, tworzy niepowtarzalną kompozycje przestrzenną.</w:t>
      </w:r>
    </w:p>
    <w:p>
      <w:pPr>
        <w:pStyle w:val="Tekstpodstawowy2"/>
        <w:rPr/>
      </w:pPr>
      <w:r>
        <w:rPr/>
        <w:t xml:space="preserve">Przeprowadzone negocjacje z Bankiem Gospodarstwa Krajowego warunków umowy nabycia prawa użytkowania wieczystego nieruchomości, pozwalają stwierdzić, że warunki te są korzystne. Mając na uwadze cel nabycia na siedzibę Filharmonii Kaliskiej i potrzebę realizacji celu publicznego, jakim jest opieka nad nieruchomościami stanowiącymi zabytki </w:t>
        <w:br/>
        <w:t>w rozumieniu przepisów o ochronie zabytków, nabycie nieruchomości, a tym samym zaciągnięcie wieloletniego zobowiązania finansowego znajduje uzasadnienie.</w:t>
      </w:r>
    </w:p>
    <w:p>
      <w:pPr>
        <w:pStyle w:val="Tekstpodstawowy2"/>
        <w:rPr>
          <w:szCs w:val="24"/>
        </w:rPr>
      </w:pPr>
      <w:r>
        <w:rPr>
          <w:szCs w:val="24"/>
        </w:rPr>
        <w:t>Źródłem spłaty zaciągniętego zobowiązania będą dochody własne Kalisza – Miasta na prawach powiatu, na które także składać się będą czynsze z dzierżawy części pomieszczeń położonych na tej nieruchomości (oficyna prawa), które Bank Gospodarstwa Krajowego będzie dzierżawił po przeniesieniu praw do tej nieruchomości na rzecz Miasta Kalisza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eastAsia="Arial Unicode MS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29:00Z</dcterms:created>
  <dc:creator>Urząd Miejski w Kaliszu</dc:creator>
  <dc:description/>
  <cp:keywords/>
  <dc:language>en-US</dc:language>
  <cp:lastModifiedBy>Preinstalled User</cp:lastModifiedBy>
  <dcterms:modified xsi:type="dcterms:W3CDTF">2006-10-23T12:29:00Z</dcterms:modified>
  <cp:revision>2</cp:revision>
  <dc:subject/>
  <dc:title>Uchwała Nr </dc:title>
</cp:coreProperties>
</file>