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……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yrażenia zgody na odstąpienie od obowiązku przetargowego trybu zawarcia umowy dzierżawy na okres 10 l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18 ust. 2 pkt 15 ustawy z dnia 8 marca 1990r. o samorządzie gminnym (Dz.U. z 2001r. Nr 142, poz.1591 z późn. zm.), art.37 ust.1 i ust. 4 ustawy z dnia                 21 sierpnia 1997r. o gospodarce nieruchomościami (Dz.U. z 2004r. Nr 261, poz. 2603 z późn.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raża się zgodę na odstąpienie od obowiązku przetargowego trybu zawarcia umowy dzierżawy na okres 10 lat z Bankiem Gospodarstwa Krajowego w Warszawie, w celu prowadzenia w Kaliszu przez Filię tego Banku działalności bank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mowa, o której mowa w § 1 zawarta zostanie po nabyciu przez Miasto Kalisz prawa użytkowania wieczystego nieruchomości położonej w Kaliszu przy Placu Wojciecha Bogusławskiego 2 i dotyczyć będzie budynku oficyny prawej zespołu bankowego, położonego na nieruchomości oznaczonej geodezyjnie jako działka nr 19 w obrębie 034, zapisanej w księdze wieczystej Nr 23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jej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jc w:val="both"/>
        <w:rPr/>
      </w:pPr>
      <w:r>
        <w:rPr>
          <w:b/>
        </w:rPr>
        <w:t>do uchwały Nr …………….. Rady Miejskiej Kalisza z dnia ………............. 2006r. w sprawie wyrażenia zgody na odstąpienie od obowiązku przetargowego trybu zawarcia umowy dzierżawy na okres 10 l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negocjacji warunków umowy nabycia przez Miasto Kalisz prawa użytkowania wieczystego nieruchomości zabudowanej zabytkowym zespołem bankowym, położonej w Kaliszu przy Placu Wojciecha Bogusławskiego 2, Bank Gospodarstwa Krajowego w Warszawie wyrażał wolę, po przeniesieniu praw do przedmiotowej nieruchomości, wydzierżawienia na okres 10 lat części nieruchomości stanowiącej budynek oficyny prawej dla potrzeb utrzymania w Kaliszu działalności Filii tegoż Banku.</w:t>
      </w:r>
    </w:p>
    <w:p>
      <w:pPr>
        <w:pStyle w:val="Normal"/>
        <w:jc w:val="both"/>
        <w:rPr/>
      </w:pPr>
      <w:r>
        <w:rPr/>
        <w:t xml:space="preserve">Przepisy prawa w zakresie gospodarowania nieruchomościami stanowiącymi mienie komunalne wymagają, aby przy zawieraniu umów między innymi dzierżawy na czas dłuższy niż 3 lata, był stosowany tryb przetargowy. Jednocześnie te same przepisy stanowią, że Rada Miejska może wyrazić zgodę na odstąpienie od obowiązku przetargowego trybu zawierania tych umów. </w:t>
      </w:r>
    </w:p>
    <w:p>
      <w:pPr>
        <w:pStyle w:val="Normal"/>
        <w:jc w:val="both"/>
        <w:rPr/>
      </w:pPr>
      <w:r>
        <w:rPr/>
        <w:t>Uwzględniając obowiązujące regulacje prawne oraz potrzebę jednoczesnego podjęcia zobowiązania w umowie nabycia prawa użytkowania wieczystego nieruchomości do zawarcia umowy dzierżawy z Bankiem Gospodarstwa Krajowego w Warszawie na okres 10 lat, podjęcie przedmiotowej uchwały jest niezbędne.</w:t>
      </w:r>
    </w:p>
    <w:p>
      <w:pPr>
        <w:pStyle w:val="Normal"/>
        <w:jc w:val="both"/>
        <w:rPr/>
      </w:pPr>
      <w:r>
        <w:rPr/>
        <w:t xml:space="preserve">Mając na uwadze korzystne zarówno warunki umowy nabycia prawa użytkowania wieczystego nieruchomości i warunki umowy dzierżawy, podjęcie niniejszej uchwały znajduje uzasadnieni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29:00Z</dcterms:created>
  <dc:creator>Urząd Miejski w Kaliszu</dc:creator>
  <dc:description/>
  <cp:keywords/>
  <dc:language>en-US</dc:language>
  <cp:lastModifiedBy>Preinstalled User</cp:lastModifiedBy>
  <dcterms:modified xsi:type="dcterms:W3CDTF">2006-10-23T12:29:00Z</dcterms:modified>
  <cp:revision>2</cp:revision>
  <dc:subject/>
  <dc:title>Uchwała Nr …………</dc:title>
</cp:coreProperties>
</file>