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chwała Nr....................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..............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 xml:space="preserve">w sprawie obchodów Jubileuszu 750-lecia lokacji Miasta Kalisza w roku 2007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 art.18 ust.1 ustawy z dnia 8 marca 1990r.  o samorządzie gminnym           (  Dz.U. z 2001 r. Nr 142 poz. 1591 z późn. zm.)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Ustala się rok 2007 rokiem obchodów Jubileuszu  750-lecia lokacji Miasta Kalisza</w:t>
      </w:r>
    </w:p>
    <w:p>
      <w:pPr>
        <w:pStyle w:val="Normal"/>
        <w:jc w:val="both"/>
        <w:rPr/>
      </w:pPr>
      <w:r>
        <w:rPr>
          <w:sz w:val="24"/>
        </w:rPr>
        <w:t xml:space="preserve">2. Honorowy  patronat na obchodami, o których mowa w ust.1 obejmuje Rada Miejska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Kalis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Miejska Kalisza zobowiązuje Prezydenta Miasta Kalisza do podjęcia wszelkich niezbędnych działań w celu  nadania obchodom Jubileuszowym należytej rang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spacing w:before="0" w:after="360"/>
        <w:rPr/>
      </w:pPr>
      <w:r>
        <w:rPr/>
        <w:t>Wykonanie uchwały powierza się Prezydentowi Miasta Kalisza.</w:t>
      </w:r>
    </w:p>
    <w:p>
      <w:pPr>
        <w:pStyle w:val="Tekstpodstawowy2"/>
        <w:spacing w:before="0" w:after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before="0" w:after="360"/>
        <w:rPr/>
      </w:pPr>
      <w:r>
        <w:rPr/>
        <w:t>Uchwała wchodzi w życie z dniem podjęcia.</w:t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Tekstpodstawowy2"/>
        <w:spacing w:before="0" w:after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..................Rady Miejskiej Kalisza z dnia .........................              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bchodów Jubileuszu 750-lecia lokacji Miasta Kalisza w roku 2007 </w:t>
      </w:r>
    </w:p>
    <w:p>
      <w:pPr>
        <w:pStyle w:val="TextBody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2007 roku przypada wielki jubileusz Kalisza – 750-lecia lokacji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ierwotny przywilej lokacyjny miasta Kalisza nie dotrwał do naszych czasów, jednak według pośrednich źródeł historycznych w 1257 r. książę Bolesław Pobożny ulokował Kalisz na prawie średzkim Kalisz był jednym ze 132 miast założonych na prawie średzkim na ziemiach polskich i jednocześnie pierwszym ośrodkiem  miejskim w Wielkopolsce lokowanym na tym prawie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Podjęcie działań zmierzających do przygotowania obchodów Jubileuszu                   750-lecia lokacji Kalisza wpłynie korzystnie na umocnienie tożsamości lokalnej mieszkańców miasta   i zachowanie dziedzictwa kulturowego dla przyszłych pokoleń. Przyczyni się także do  wzrostu uczestnictwa kaliszan oraz turystów w odbiorze kultury,  a także zwiększy atrakcyjność Kalisza i regionu na krajowym i europejskim rynku turystyki kulturowej.  </w:t>
      </w:r>
    </w:p>
    <w:p>
      <w:pPr>
        <w:pStyle w:val="TextBody"/>
        <w:ind w:firstLine="708"/>
        <w:jc w:val="both"/>
        <w:rPr/>
      </w:pPr>
      <w:r>
        <w:rPr>
          <w:sz w:val="24"/>
        </w:rPr>
        <w:t>Ponad osiemnastowieczna historia Kalisza, zasługuje na szczególne uhonorowanie, dlatego podjęcie uchwały jest zasadne i koni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6:00Z</dcterms:created>
  <dc:creator>Anna Woźniak - WKST</dc:creator>
  <dc:description/>
  <cp:keywords/>
  <dc:language>en-US</dc:language>
  <cp:lastModifiedBy>Preinstalled User</cp:lastModifiedBy>
  <cp:lastPrinted>2006-09-25T14:46:00Z</cp:lastPrinted>
  <dcterms:modified xsi:type="dcterms:W3CDTF">2006-10-23T12:26:00Z</dcterms:modified>
  <cp:revision>2</cp:revision>
  <dc:subject/>
  <dc:title>Uchwała nr</dc:title>
</cp:coreProperties>
</file>