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LI/     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6 października 2006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</w:rPr>
        <w:t xml:space="preserve">w sprawie kontroli przeprowadzonej przez Komisję Rewizyjną Rady Miejskiej Kalisza dotyczącej rozpatrzenia skargi Bronisławy i Wojciecha Rzeźnickich </w:t>
        <w:br/>
        <w:t>na dyrektora Miejskiego Zarządu Budynków Mieszkal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Na podstawie art.18a ust. 1 i 4 ustawy z dnia 8 marca 1990r.                       o samorządzie gminnym (Dz.U.z 2001 r., Nr 142 poz.1591 z późn.zm.) </w:t>
        <w:br/>
        <w:t>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Po rozpatrzeniu skargi Bronisławy i Wojciecha Rzeźnickich na dyrektora Miejskiego Zarządu Budynków Mieszkalnych w Kaliszu, Komisja stwierdza, </w:t>
        <w:br/>
        <w:t>że zarzuty w niej zawarte są bezzasad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LI/    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6 października 2006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 kontroli przeprowadzonej przez Komisję Rewizyjną Rady Miejskiej Kalisza dotyczącej rozpatrzenia skargi Bronisławy i Wojciecha Rzeźnickich </w:t>
        <w:br/>
        <w:t>na dyrektora Miejskiego Zarządu Budynków Mieszka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jc w:val="both"/>
        <w:rPr/>
      </w:pPr>
      <w:r>
        <w:rPr/>
        <w:t xml:space="preserve">Komisja Rewizyjna Rady Miejskiej Kalisza na swym posiedzeniu </w:t>
        <w:br/>
        <w:t>w dniu 20 października 2006 r. zapoznała się z pracami zespołu kontrolnego powołanego na okoliczność rozpatrzenia skargi Państwa Bronisławy</w:t>
        <w:br/>
        <w:t>i Wojciecha Rzeźnickich.</w:t>
      </w:r>
    </w:p>
    <w:p>
      <w:pPr>
        <w:pStyle w:val="Tekstpodstawowy3"/>
        <w:ind w:firstLine="708"/>
        <w:jc w:val="both"/>
        <w:rPr/>
      </w:pPr>
      <w:r>
        <w:rPr/>
        <w:t>Zespół kontrolny w składzie: Ewa Perlińska, Mirosław Gabrysiak</w:t>
        <w:br/>
        <w:t>i Stanisław Paraczyński prześledził dokumentację sprawy sięgając roku 2001 oraz dokonał wizji lokalnej w przedmiotowym lokalu mieszkalnym.</w:t>
        <w:br/>
        <w:t xml:space="preserve">O stanowisku zespołu i Komisji Rewizyjnej zadecydowała przede wszystkim  kwestia przewlekłego uchylania się od regulowania zobowiązań czynszowych </w:t>
        <w:br/>
        <w:t xml:space="preserve">a tym samym uniemożliwienia zrealizowania wniosku skarżących dotyczącego wymiany stolarki okiennej. Nie bez znaczenia pozostaje również fakt, </w:t>
        <w:br/>
        <w:t xml:space="preserve">że MZBM istotnie uznało konieczność wymiany okien warunkując ją jednak uregulowaniem zaległości. Tym czasem skarżący w dwa dni po uzyskaniu takiej informacji nie regulując zobowiązań skierowali sprawę do Ministerstwa Sprawiedliwości. </w:t>
      </w:r>
    </w:p>
    <w:p>
      <w:pPr>
        <w:pStyle w:val="Tekstpodstawowy3"/>
        <w:jc w:val="both"/>
        <w:rPr/>
      </w:pPr>
      <w:r>
        <w:rPr/>
        <w:t xml:space="preserve">Uwzględniając zatem powyższe uznajemy skargę za bezzasadną. </w:t>
        <w:tab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6:00Z</dcterms:created>
  <dc:creator>Agnieszka Błasiak</dc:creator>
  <dc:description/>
  <cp:keywords/>
  <dc:language>en-US</dc:language>
  <cp:lastModifiedBy>Preinstalled User</cp:lastModifiedBy>
  <cp:lastPrinted>2006-10-18T12:44:00Z</cp:lastPrinted>
  <dcterms:modified xsi:type="dcterms:W3CDTF">2006-10-23T12:26:00Z</dcterms:modified>
  <cp:revision>2</cp:revision>
  <dc:subject/>
  <dc:title>UCHWAŁA Nr LI/     /2006</dc:title>
</cp:coreProperties>
</file>