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Uchwała  Nr  </w:t>
      </w:r>
      <w:r>
        <w:rPr/>
        <w:t>...............................</w:t>
      </w:r>
    </w:p>
    <w:p>
      <w:pPr>
        <w:pStyle w:val="Heading3"/>
        <w:rPr/>
      </w:pPr>
      <w:r>
        <w:rPr/>
        <w:t xml:space="preserve">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 </w:t>
      </w:r>
      <w:r>
        <w:rPr/>
        <w:t xml:space="preserve">............................  </w:t>
      </w:r>
      <w:r>
        <w:rPr>
          <w:b/>
          <w:sz w:val="28"/>
        </w:rPr>
        <w:t>2006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z budżetu Kalisza – Miasta na prawach powiatu pomocy   finansowej Województwu Wielkopolskiemu na zadania z zakresu ochrona zdrowia - przeciwdziałania alkoholizmowi  oraz  zawarcia  umowy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0 ust. 2 i art. 18 ust. 2 pkt. 15 ustawy z 08 marca 1990 r. </w:t>
        <w:br/>
        <w:t xml:space="preserve">o samorządzie gminnym ( Dz. U. z 2001 r. Nr 142, poz. 1591 z późn. zm. ) </w:t>
        <w:br/>
        <w:t xml:space="preserve">oraz art. 167 ust. 2 pkt. 5 ustawy z 30 czerwca 2005 r. o finansach publicznych </w:t>
        <w:br/>
        <w:t>(  Dz. U. Nr  249,  poz.  2104  z  póź.  zm. )  uchwala  się,  co 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Wyraża się zgodę na udzielenie Województwu Wielkopolskiemu w 2006 roku pomocy finansowej w wysokości 25.000 zł dla Wojewódzkiego Zakładu Opieki Psychiatrycznej w Sokołówce z przeznaczeniem na zakup sprzętu rehabilitacyjnego  stanowiącego wyposażenie pracowni terapii zajęci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Szczegółowe warunki przekazania pomocy, o której mowa w ust. 1 określi umow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rPr/>
      </w:pPr>
      <w:r>
        <w:rPr>
          <w:b/>
          <w:sz w:val="24"/>
        </w:rPr>
        <w:t xml:space="preserve">do uchwały Nr </w:t>
      </w:r>
      <w:r>
        <w:rPr/>
        <w:t xml:space="preserve">................................. </w:t>
      </w:r>
      <w:r>
        <w:rPr>
          <w:b/>
          <w:sz w:val="24"/>
        </w:rPr>
        <w:t xml:space="preserve"> Rady  Miejskiej  Kalisza z dnia </w:t>
      </w:r>
      <w:r>
        <w:rPr>
          <w:sz w:val="16"/>
        </w:rPr>
        <w:t xml:space="preserve">............................. </w:t>
      </w:r>
      <w:r>
        <w:rPr>
          <w:b/>
          <w:sz w:val="24"/>
        </w:rPr>
        <w:t xml:space="preserve">2006 r. </w:t>
      </w:r>
    </w:p>
    <w:p>
      <w:pPr>
        <w:pStyle w:val="Tekstpodstawowy2"/>
        <w:rPr/>
      </w:pPr>
      <w:r>
        <w:rPr/>
        <w:t>w sprawie udzielenia z budżetu Kalisza – Miasta na prawach powiatu pomocy   finansowej Województwu Wielkopolskiemu na zadania z zakresu ochrony zdrowia – przeciwdziałania alkoholizmowi  oraz  zawarcia  umowy.</w:t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godnie z uchwałą Nr XXXIX/625/2005 Rady Miejskiej Kalisza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grudnia 2005 r. w sprawie uchwalenia Miejskiego Programu Profilaktyki                   i Rozwiązywania Problemów Alkoholowych na 2006 r.  Wojewódzki Zakład Opieki Psychiatrycznej w Sokołówce jest realizatorem zadania dotyczącego leczenia osób uzależnionych. Należy podkreślić, iż jest to jedyna w okolicach Kalisza placówka tego typu prowadząca stacjonarne leczenie mieszkańców naszego miasta uzależnionych od alkoholu i narkoty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W związku z tym zasadne jest udzielenie  na realizację tego zadania wsparcia finansowego dla Wojewódzkiego Zakładu Opieki Psychiatrycznej w Sokołówce ze środków własnych Miasta Kalisza. Pomoc w wysokości 25.000 zł przeznaczona będzie na  sfinansowanie  zakupu  wyposażenia w sprzęt rehabilitacyjny pracowni terapii zajęciowej, z której  korzystać będą osoby uzależnione w procesie ich leczenia.</w:t>
      </w:r>
    </w:p>
    <w:p>
      <w:pPr>
        <w:pStyle w:val="TextBody"/>
        <w:ind w:firstLine="708"/>
        <w:rPr/>
      </w:pPr>
      <w:r>
        <w:rPr/>
        <w:t xml:space="preserve">Z uwagi na to, że Zakład jest podległy Samorządowi Województwa Wielkopolskiego zachodzi konieczność przekazania przyznanych środków budżetowych za pośrednictwem Województwa Wielkopolskiego i zawarcia w tej mierze odpowiedniej umow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238" w:right="-569" w:firstLine="1134"/>
        <w:rPr/>
      </w:pPr>
      <w:r>
        <w:rPr/>
      </w:r>
    </w:p>
    <w:p>
      <w:pPr>
        <w:pStyle w:val="TextBody"/>
        <w:ind w:left="5238" w:right="-569" w:firstLine="1134"/>
        <w:rPr/>
      </w:pPr>
      <w:r>
        <w:rPr/>
      </w:r>
    </w:p>
    <w:p>
      <w:pPr>
        <w:pStyle w:val="TextBody"/>
        <w:ind w:left="5238" w:right="-569" w:firstLine="1134"/>
        <w:rPr/>
      </w:pPr>
      <w:r>
        <w:rPr/>
      </w:r>
    </w:p>
    <w:p>
      <w:pPr>
        <w:pStyle w:val="TextBody"/>
        <w:ind w:left="5238" w:right="-569" w:firstLine="1134"/>
        <w:rPr/>
      </w:pPr>
      <w:r>
        <w:rPr/>
      </w:r>
    </w:p>
    <w:p>
      <w:pPr>
        <w:pStyle w:val="TextBody"/>
        <w:ind w:left="5238" w:right="-569" w:firstLine="1134"/>
        <w:rPr/>
      </w:pPr>
      <w:r>
        <w:rPr/>
        <w:t>Kalisz, 04 kwietnia 2006 r.</w:t>
      </w:r>
    </w:p>
    <w:p>
      <w:pPr>
        <w:pStyle w:val="TextBody"/>
        <w:ind w:left="5238" w:right="-569" w:firstLine="1134"/>
        <w:rPr/>
      </w:pPr>
      <w:r>
        <w:rPr/>
      </w:r>
    </w:p>
    <w:p>
      <w:pPr>
        <w:pStyle w:val="TextBody"/>
        <w:ind w:left="-426" w:right="-569" w:hanging="0"/>
        <w:rPr/>
      </w:pPr>
      <w:r>
        <w:rPr/>
        <w:t>WSSM.0717-43/06</w:t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  <w:t>Zarząd</w:t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  <w:t>Województwa  Wielkopolskiego</w:t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  <w:t>Al.  Niepodległości  16 / 18</w:t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  <w:t>61 – 823  Poznań</w:t>
      </w:r>
    </w:p>
    <w:p>
      <w:pPr>
        <w:pStyle w:val="TextBody"/>
        <w:ind w:left="-426" w:right="-569" w:hanging="0"/>
        <w:rPr>
          <w:b/>
          <w:b/>
        </w:rPr>
      </w:pPr>
      <w:r>
        <w:rPr>
          <w:b/>
        </w:rPr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/>
      </w:pPr>
      <w:r>
        <w:rPr/>
      </w:r>
    </w:p>
    <w:p>
      <w:pPr>
        <w:pStyle w:val="TextBody"/>
        <w:ind w:left="-426" w:right="-569" w:hanging="0"/>
        <w:rPr>
          <w:b/>
          <w:b/>
        </w:rPr>
      </w:pPr>
      <w:r>
        <w:rPr/>
        <w:t xml:space="preserve">Przesyłam w załączeniu uchwałę Nr XXXIX/630/2005 Rady Miejskiej Kalisza z dnia 28 grudnia 2005 roku w sprawie uchwalenia budżetu Kalisza - Miasta na prawach powiatu na rok 2006 oraz uchwałę Nr XLIII/660/2006 Rady Miejskiej Kalisza z dnia 30 marca 2006 roku w sprawie udzielenia z budżetu Kalisza – Miasta na prawach powiatu pomocy finansowej Województwu Wielkopolskiemu na zadania z zakresu ochrony zdrowia  oraz  zawarcia  umow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426" w:right="-569" w:hanging="0"/>
        <w:rPr/>
      </w:pPr>
      <w:r>
        <w:rPr/>
        <w:t>Proszę o przyjęcie przez Sejmik Województwa Wielkopolskiego ww. Uchwały                                    Nr XLIII/660/2006 w celu spisania stosownej umowy dotyczącej przyjęcia przez Województwo Wielkopolskie pomocy finansowej od Miasta Kalisza z przeznaczeniem na zakup aparatury medycznej dla Wojewódzkiego Szpitala Zespolonego przy ul. Poznańskiej 79 w Kaliszu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Załączniki :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Wyciąg z Uchwały Nr XXXIX/630/2005 Rady Miejskiej Kalisza z dnia 28 grudnia 2005 roku w sprawie uchwalenia budżetu Kalisza - Miasta na prawach powiatu na rok 2006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Uchwała Nr XLIII/660/2006 Rady Miejskiej Kalisza z dnia 30 marca 2006 roku w sprawie udzielenia z budżetu Kalisza – Miasta na prawach powiatu pomocy finansowej Województwu Wielkopolskiemu na zadania z zakresu ochrony zdrowia  oraz  zawarcia  umowy.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OROZUMIENIE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zawarte </w:t>
      </w:r>
      <w:r>
        <w:rPr>
          <w:b/>
          <w:sz w:val="28"/>
        </w:rPr>
        <w:t xml:space="preserve"> 07 grudnia  2005  roku</w:t>
      </w:r>
      <w:r>
        <w:rPr>
          <w:sz w:val="28"/>
        </w:rPr>
        <w:t xml:space="preserve">  w  Poznaniu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omiędz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-426" w:hanging="0"/>
        <w:rPr/>
      </w:pPr>
      <w:r>
        <w:rPr>
          <w:b/>
          <w:sz w:val="28"/>
        </w:rPr>
        <w:t>Miastem Kalisz</w:t>
      </w:r>
      <w:r>
        <w:rPr>
          <w:sz w:val="28"/>
        </w:rPr>
        <w:t xml:space="preserve"> </w:t>
      </w:r>
      <w:r>
        <w:rPr>
          <w:b/>
          <w:sz w:val="28"/>
        </w:rPr>
        <w:t>– miastem na prawach powiatu</w:t>
      </w:r>
      <w:r>
        <w:rPr>
          <w:sz w:val="28"/>
        </w:rPr>
        <w:t>, reprezentowanym przez:</w:t>
        <w:br/>
      </w:r>
      <w:r>
        <w:rPr>
          <w:b/>
          <w:sz w:val="28"/>
        </w:rPr>
        <w:t>Janusza Pęcherza</w:t>
      </w:r>
      <w:r>
        <w:rPr>
          <w:sz w:val="28"/>
        </w:rPr>
        <w:t xml:space="preserve"> – Prezydenta Miasta Kalisza, </w:t>
      </w:r>
    </w:p>
    <w:p>
      <w:pPr>
        <w:pStyle w:val="TextBody"/>
        <w:ind w:left="-426" w:hanging="0"/>
        <w:rPr/>
      </w:pPr>
      <w:r>
        <w:rPr>
          <w:sz w:val="28"/>
        </w:rPr>
        <w:t xml:space="preserve">zwanym  w  treści  porozumienia  </w:t>
      </w:r>
      <w:r>
        <w:rPr>
          <w:b/>
          <w:sz w:val="28"/>
        </w:rPr>
        <w:t>„Przekazującym”</w:t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TextBody"/>
        <w:ind w:left="-426" w:hanging="0"/>
        <w:rPr/>
      </w:pPr>
      <w:r>
        <w:rPr>
          <w:b/>
          <w:sz w:val="28"/>
        </w:rPr>
        <w:t xml:space="preserve">Województwem Wielkopolskim, </w:t>
      </w:r>
      <w:r>
        <w:rPr>
          <w:sz w:val="28"/>
        </w:rPr>
        <w:t xml:space="preserve">reprezentowanym przez </w:t>
      </w:r>
      <w:r>
        <w:rPr>
          <w:b/>
          <w:sz w:val="28"/>
        </w:rPr>
        <w:t xml:space="preserve">Zarząd Województwa Wielkopolskiego, </w:t>
      </w:r>
      <w:r>
        <w:rPr>
          <w:sz w:val="28"/>
        </w:rPr>
        <w:t>w imieniu którego działają:</w:t>
      </w:r>
    </w:p>
    <w:p>
      <w:pPr>
        <w:pStyle w:val="TextBody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8"/>
        </w:rPr>
        <w:t>Przemysław Piasta</w:t>
      </w:r>
      <w:r>
        <w:rPr>
          <w:sz w:val="28"/>
        </w:rPr>
        <w:t xml:space="preserve"> – Wicemarszałek Województwa Wielkopolskiego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sz w:val="28"/>
        </w:rPr>
        <w:t>Przemysław Smulski</w:t>
      </w:r>
      <w:r>
        <w:rPr>
          <w:sz w:val="28"/>
        </w:rPr>
        <w:t xml:space="preserve"> – Członek Zarządu Województwa Wielkopolskiego </w:t>
      </w:r>
    </w:p>
    <w:p>
      <w:pPr>
        <w:pStyle w:val="TextBody"/>
        <w:ind w:left="-426" w:hanging="0"/>
        <w:rPr>
          <w:sz w:val="28"/>
        </w:rPr>
      </w:pPr>
      <w:r>
        <w:rPr>
          <w:sz w:val="28"/>
        </w:rPr>
        <w:t xml:space="preserve">zwanym  w  treści  porozumienia  </w:t>
      </w:r>
      <w:r>
        <w:rPr>
          <w:b/>
          <w:sz w:val="28"/>
        </w:rPr>
        <w:t>„Przyjmującym”</w:t>
      </w:r>
    </w:p>
    <w:p>
      <w:pPr>
        <w:pStyle w:val="TextBody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Na podstawie art. 10 ust. 2 ustawy z dnia 08 marca 1990 r. o samorządzie gminnym </w:t>
        <w:br/>
        <w:t xml:space="preserve">( Dz.U. z 2001 r. Nr 142, poz. 1591 z późn. zm. ); art. 111 ust. 2 pkt 5 ustawy </w:t>
        <w:br/>
        <w:t xml:space="preserve">z dnia 26 listopada 1998 r. o finansach publicznych ( Dz.U. z 2003 r. Nr 15, </w:t>
        <w:br/>
        <w:t xml:space="preserve">poz.148 z późn. zm. ), § 1 ust. 2 Uchwały Nr XXXVII/585/2005 Rady Miejskiej Kalisza z 27 października 2005 roku w sprawie udzielenia z budżetu Kalisza – Miasta na prawach powiatu pomocy finansowej Województwu Wielkopolskiemu </w:t>
        <w:br/>
        <w:t xml:space="preserve">na zadania z zakresu ochrony zdrowia oraz zawarcia porozumienia i § 1 Uchwały Nr XLI/659/05 Sejmiku Województwa Wielkopolskiego z dnia 28 listopada </w:t>
        <w:br/>
        <w:t>2005 roku w sprawie wyrażenia zgody na przyjęcie przez Województwo Wielkopolskie pomocy finansowej od Miasta Kalisza i zawarcia w tej mierze porozumienia między Miastem  Kalisz  i  Województwem  Wielkopolskim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b/>
          <w:b/>
          <w:sz w:val="28"/>
        </w:rPr>
      </w:pPr>
      <w:r>
        <w:rPr>
          <w:b/>
          <w:sz w:val="28"/>
        </w:rPr>
        <w:t>strony  porozumienia  ustalają,  co  następuje:</w:t>
      </w:r>
    </w:p>
    <w:p>
      <w:pPr>
        <w:pStyle w:val="TextBody"/>
        <w:ind w:left="-426" w:right="-5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540" w:right="-56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§ 1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ind w:left="66" w:right="-569" w:hanging="360"/>
        <w:rPr>
          <w:sz w:val="28"/>
        </w:rPr>
      </w:pPr>
      <w:r>
        <w:rPr>
          <w:sz w:val="28"/>
        </w:rPr>
        <w:t xml:space="preserve">Przekazujący udziela, a Przyjmujący przyjmuje pomoc finansową w wysokości 315.000,- zł ( słownie złotych: trzysta piętnaście tysięcy ) z przeznaczeniem </w:t>
        <w:br/>
        <w:t xml:space="preserve">na zakupy inwestycyjne dla Szpitala Zespolonego przy ul. Poznańskiej 79 </w:t>
        <w:br/>
        <w:t>w  Kaliszu.</w:t>
      </w:r>
    </w:p>
    <w:p>
      <w:pPr>
        <w:pStyle w:val="TextBody"/>
        <w:numPr>
          <w:ilvl w:val="0"/>
          <w:numId w:val="2"/>
        </w:numPr>
        <w:ind w:left="66" w:right="-569" w:hanging="360"/>
        <w:rPr>
          <w:sz w:val="28"/>
        </w:rPr>
      </w:pPr>
      <w:r>
        <w:rPr>
          <w:sz w:val="28"/>
        </w:rPr>
        <w:t xml:space="preserve">Kwota pomocy wykorzystana będzie na zakup sprzętu i aparatury medycznej. 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Przyjmujący odpowiada za zgodne z prawem i przeznaczeniem wykorzystanie pomocy  finansowej.</w:t>
      </w:r>
    </w:p>
    <w:p>
      <w:pPr>
        <w:pStyle w:val="TextBody"/>
        <w:numPr>
          <w:ilvl w:val="0"/>
          <w:numId w:val="7"/>
        </w:numPr>
        <w:ind w:left="4329" w:right="-569" w:hanging="360"/>
        <w:rPr>
          <w:sz w:val="28"/>
        </w:rPr>
      </w:pPr>
      <w:r>
        <w:rPr>
          <w:sz w:val="28"/>
        </w:rPr>
        <w:t>2  -</w:t>
      </w:r>
    </w:p>
    <w:p>
      <w:pPr>
        <w:pStyle w:val="TextBody"/>
        <w:ind w:left="3969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3969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3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Przekazujący zastrzega sobie prawo nadzoru nad realizacją zadania, </w:t>
        <w:br/>
        <w:t>w  szczególności  poprzez:</w:t>
      </w:r>
    </w:p>
    <w:p>
      <w:pPr>
        <w:pStyle w:val="TextBody"/>
        <w:numPr>
          <w:ilvl w:val="0"/>
          <w:numId w:val="3"/>
        </w:numPr>
        <w:ind w:left="66" w:right="-569" w:hanging="360"/>
        <w:rPr>
          <w:sz w:val="28"/>
        </w:rPr>
      </w:pPr>
      <w:r>
        <w:rPr>
          <w:sz w:val="28"/>
        </w:rPr>
        <w:t>żądanie  informacji  o  realizacji  zadania;</w:t>
      </w:r>
    </w:p>
    <w:p>
      <w:pPr>
        <w:pStyle w:val="TextBody"/>
        <w:numPr>
          <w:ilvl w:val="0"/>
          <w:numId w:val="3"/>
        </w:numPr>
        <w:ind w:left="66" w:right="-569" w:hanging="360"/>
        <w:rPr>
          <w:sz w:val="28"/>
        </w:rPr>
      </w:pPr>
      <w:r>
        <w:rPr>
          <w:sz w:val="28"/>
        </w:rPr>
        <w:t>wgląd  do  dokumentacji  związanej  z  realizacją  zadania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4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Pomoc finansowa, o której mowa w § 1 porozumienia, zostanie przekazana </w:t>
        <w:br/>
        <w:t xml:space="preserve">na </w:t>
      </w:r>
      <w:r>
        <w:rPr>
          <w:b/>
          <w:sz w:val="28"/>
        </w:rPr>
        <w:t xml:space="preserve">konto </w:t>
      </w:r>
      <w:r>
        <w:rPr>
          <w:sz w:val="28"/>
        </w:rPr>
        <w:t xml:space="preserve">Przyjmującego: </w:t>
      </w:r>
      <w:r>
        <w:rPr>
          <w:b/>
          <w:sz w:val="28"/>
        </w:rPr>
        <w:t xml:space="preserve">PKO BP S.A. I O/Poznań  45 1020 4027 0000 1202 0049 5580  </w:t>
      </w:r>
      <w:r>
        <w:rPr>
          <w:sz w:val="28"/>
        </w:rPr>
        <w:t>w  terminie  do  dnia 15 grudnia 2005 roku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5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/>
      </w:pPr>
      <w:r>
        <w:rPr>
          <w:sz w:val="28"/>
        </w:rPr>
        <w:t xml:space="preserve">Przyjmujący zobowiązany jest przedłożyć Przekazującemu </w:t>
      </w:r>
      <w:r>
        <w:rPr>
          <w:b/>
          <w:sz w:val="28"/>
        </w:rPr>
        <w:t>rozliczenie rzeczowo</w:t>
        <w:br/>
        <w:t xml:space="preserve">-finansowe </w:t>
      </w:r>
      <w:r>
        <w:rPr>
          <w:sz w:val="28"/>
        </w:rPr>
        <w:t xml:space="preserve">z wykorzystania pomocy finansowej w terminie do </w:t>
      </w:r>
      <w:r>
        <w:rPr>
          <w:b/>
          <w:sz w:val="28"/>
        </w:rPr>
        <w:t xml:space="preserve">31 grudnia </w:t>
        <w:br/>
        <w:t>2005 roku.</w:t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6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W przypadku niewykonania zadania pomoc finansowa podlega zwrotowi </w:t>
        <w:br/>
        <w:t xml:space="preserve">w całości w terminie 14 dni wraz z odsetkami ustawowymi liczonymi od dnia, </w:t>
        <w:br/>
        <w:t>w  którym  upłynął  termin  rozliczenia  porozumienia.</w:t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W przypadku wykorzystania pomocy finansowej lub jej części niezgodnie </w:t>
        <w:br/>
        <w:t xml:space="preserve">z przeznaczeniem Przyjmujący zobowiązany jest do jej zwrotu w całości </w:t>
        <w:br/>
        <w:t>lub w części w terminie określonym w ust. 1 wraz z ustawowymi odsetkami liczonymi  od  dnia  przekazania  pomocy.</w:t>
      </w:r>
    </w:p>
    <w:p>
      <w:pPr>
        <w:pStyle w:val="TextBody"/>
        <w:numPr>
          <w:ilvl w:val="0"/>
          <w:numId w:val="5"/>
        </w:numPr>
        <w:ind w:left="66" w:right="-569" w:hanging="360"/>
        <w:rPr>
          <w:sz w:val="28"/>
        </w:rPr>
      </w:pPr>
      <w:r>
        <w:rPr>
          <w:sz w:val="28"/>
        </w:rPr>
        <w:t xml:space="preserve">Kwota niewykorzystanej pomocy finansowej podlega zwrotowi na rachunek Urzędu Miejskiego w Kaliszu w terminie 7 dni od złożenia rozliczenia, </w:t>
        <w:br/>
        <w:t>o  którym  mowa  w  § 5  porozumienia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7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Zwrot całości lub części pomocy finansowej w przypadkach określonych </w:t>
        <w:br/>
        <w:t xml:space="preserve">w § 6 porozumienia Przyjmujący dokona na rachunek Urzędu Miejskiego </w:t>
        <w:br/>
        <w:t xml:space="preserve">w  Kaliszu :  </w:t>
      </w:r>
      <w:r>
        <w:rPr>
          <w:b/>
          <w:sz w:val="28"/>
        </w:rPr>
        <w:t>BZ WBK S.A. O/Kalisz 77 1090 1128 0000 0000 1201 7636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8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711" w:hanging="0"/>
        <w:rPr>
          <w:sz w:val="28"/>
        </w:rPr>
      </w:pPr>
      <w:r>
        <w:rPr>
          <w:sz w:val="28"/>
        </w:rPr>
        <w:t>Wszelkie  zmiany  porozumienia  wymagają  dla  swojej  ważności  formy pisemnej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-  3  -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9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W sprawach nieuregulowanych w porozumieniu mają zastosowanie odpowiednie przepisy prawa oraz przepisy Kodeksu cywilnego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jc w:val="center"/>
        <w:rPr>
          <w:sz w:val="28"/>
        </w:rPr>
      </w:pPr>
      <w:r>
        <w:rPr>
          <w:sz w:val="28"/>
        </w:rPr>
        <w:t>§  10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Porozumienie sporządzono w czterech jednobrzmiących egzemplarzach, </w:t>
        <w:br/>
        <w:t>po  dwa  dla  każdej  ze  stron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  <w:t>Przekazujący:</w:t>
        <w:tab/>
        <w:tab/>
        <w:tab/>
        <w:tab/>
        <w:tab/>
        <w:t xml:space="preserve">     Przyjmujący:</w:t>
        <w:tab/>
        <w:tab/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69" w:firstLine="708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"/>
        <w:ind w:left="-426" w:right="-5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.................................................</w:t>
        <w:tab/>
        <w:tab/>
        <w:t xml:space="preserve">              ................................................. 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>WSSM. 0717 – 71 / 05</w:t>
        <w:tab/>
        <w:tab/>
        <w:tab/>
        <w:t>Kalisz,  07  grudnia  2005 roku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arząd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Województwa  Wielkopolskiego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Al.  Niepodległości  16 / 18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61 – 823  Poznań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ab/>
        <w:tab/>
        <w:t xml:space="preserve">Realizując zapisy uchwały Nr XXXVII/585/2005 z 27 października </w:t>
        <w:br/>
        <w:t xml:space="preserve">2005 roku Rady Miejskiej Kalisza oraz Uchwały Nr XLI/659/05 z 28 listopada </w:t>
        <w:br/>
        <w:t xml:space="preserve">2005 roku Sejmiku Województwa Wielkopolskiego przesyłam w załączeniu podpisane przeze mnie porozumienie z 07 grudnia 2005 roku dotyczące przyjęcia przez Województwo Wielkopolskie pomocy finansowej od Miasta Kalisza </w:t>
        <w:br/>
        <w:t>z przeznaczeniem na zakupy inwestycyjne dla Szpitala Zespolonego przy ul. Poznańskiej 79 w Kaliszu.</w:t>
      </w:r>
    </w:p>
    <w:p>
      <w:pPr>
        <w:pStyle w:val="TextBody"/>
        <w:ind w:left="-426" w:right="-569" w:hanging="0"/>
        <w:rPr>
          <w:sz w:val="28"/>
        </w:rPr>
      </w:pPr>
      <w:r>
        <w:rPr>
          <w:sz w:val="28"/>
        </w:rPr>
        <w:t xml:space="preserve">Jednocześnie proszę o odesłanie do Urzędu Miejskiego w Kaliszu dwóch podpisanych  egzemplarzy. </w:t>
      </w:r>
    </w:p>
    <w:p>
      <w:pPr>
        <w:pStyle w:val="TextBody"/>
        <w:ind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hanging="0"/>
        <w:rPr>
          <w:sz w:val="28"/>
        </w:rPr>
      </w:pPr>
      <w:r>
        <w:rPr>
          <w:sz w:val="28"/>
        </w:rPr>
      </w:r>
    </w:p>
    <w:p>
      <w:pPr>
        <w:pStyle w:val="TextBody"/>
        <w:ind w:right="-56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2832" w:right="-569" w:firstLine="708"/>
        <w:jc w:val="center"/>
        <w:rPr>
          <w:sz w:val="28"/>
        </w:rPr>
      </w:pPr>
      <w:r>
        <w:rPr>
          <w:sz w:val="28"/>
        </w:rPr>
        <w:t>Z   poważaniem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6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ind w:left="51" w:hanging="375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4329"/>
        </w:tabs>
        <w:ind w:left="432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05" w:leader="none"/>
      </w:tabs>
      <w:ind w:right="-2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8:00Z</dcterms:created>
  <dc:creator>Urząd Miejski w Kaliszu</dc:creator>
  <dc:description/>
  <cp:keywords/>
  <dc:language>en-US</dc:language>
  <cp:lastModifiedBy>Preinstalled User</cp:lastModifiedBy>
  <cp:lastPrinted>1980-01-04T04:32:00Z</cp:lastPrinted>
  <dcterms:modified xsi:type="dcterms:W3CDTF">2006-10-23T12:28:00Z</dcterms:modified>
  <cp:revision>2</cp:revision>
  <dc:subject/>
  <dc:title>Uchwała Nr      /     /2004</dc:title>
</cp:coreProperties>
</file>