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oraz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spacing w:before="240" w:after="0"/>
        <w:ind w:firstLine="708"/>
        <w:rPr/>
      </w:pPr>
      <w:r>
        <w:rPr/>
      </w:r>
    </w:p>
    <w:p>
      <w:pPr>
        <w:pStyle w:val="Tekstpodstawowy2"/>
        <w:spacing w:before="240" w:after="0"/>
        <w:ind w:firstLine="708"/>
        <w:jc w:val="left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left"/>
        <w:rPr/>
      </w:pPr>
      <w:r>
        <w:rPr/>
        <w:t xml:space="preserve">Wyraża się zgodę na udzielenie Spółdzielni Mieszkaniowej ,,DOBRZEC” w Kaliszu 90% bonifikaty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27.732,53 zł (słownie: dwadzieścia  siedem  tysięcy siedemset trzydzieści  dwa złote 53/100) od opłaty wynoszącej 30.813,92 zł (słownie: trzydzieści tysięcy osiemset trzynaście złotych 92/100) z tytułu przekształcenia prawa użytkowania wieczystego w prawo własności nieruchomości, położonej w  Kaliszu przy ul. Hanki Sawickiej Nr 10, oznaczonej w ewidencji gruntów </w:t>
        <w:br/>
        <w:t>i budynków m. Kalisza w obrębie Nr 073, jako działka Nr 57/2 o pow. 0.1088 ha, zapisanej w księdze wieczystej Nr 62659. Bonifikata dotyczy 9313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0.562,10 zł (słownie: czterdzieści tysięcy  pięćset sześćdziesiąt dwa  złote 10/100) od opłaty wynoszącej 45.069,00 zł (słownie: czterdzieści pięć  tysięcy sześćdziesiąt dziewięć  złotych ) z tytułu przekształcenia prawa użytkowania wieczystego w prawo własności nieruchomości, położonej w Kaliszu przy ul. Hanki Sawickiej Nr 17 - 19, oznaczonej w ewidencji gruntów i budynków m. Kalisza </w:t>
        <w:br/>
        <w:t xml:space="preserve">w obrębie Nr 073, jako działka Nr 29/5, o pow. 0.1482 ha, zapisanej w księdze wieczystej Nr 62222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0.417,40 zł (słownie: dwadzieścia tysięcy czterysta siedemnaście  złotych 40/100) od opłaty wynoszącej 22.686,00 zł (słownie: dwadzieścia dwa tysiące sześćset osiemdziesiąt sześć złotych ) z tytułu przekształcenia prawa użytkowania wieczystego w prawo własności nieruchomości, położonej w  Kaliszu przy ul. Hanki Sawickiej Nr 27, oznaczonej w ewidencji gruntów i budynków m. Kalisza w obrębie Nr 073, jako działka Nr 75/6, o pow. 0.0746 ha, zapisanej w księdze wieczystej </w:t>
        <w:br/>
        <w:t xml:space="preserve">Nr 62758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6.028,90 zł (słownie: dwadzieścia sześć  tysięcy  dwadzieścia osiem złotych 90/100 ) od opłaty wynoszącej 28.921,00 zł (słownie: dwadzieścia osiem tysięcy dziewięćset dwadzieścia jeden złotych ) z tytułu przekształcenia prawa użytkowania wieczystego w prawo własności nieruchomości, położonej w  Kaliszu przy ul. Hanki Sawickiej Nr 47, oznaczonej w ewidencji gruntów i budynków </w:t>
        <w:br/>
        <w:t xml:space="preserve">m. Kalisza w obrębie Nr 073, jako działka Nr 73/3, o pow. 0.0951 ha, zapisanej </w:t>
        <w:br/>
        <w:t>w księdze wieczystej Nr 62711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 </w:t>
      </w:r>
      <w:r>
        <w:rPr/>
        <w:t xml:space="preserve">w wysokości 46.145,50 zł (słownie: czterdzieści sześć  tysięcy  sto czterdzieści pięć złotych 50/100 ) od opłaty wynoszącej 51.272,78 zł (słownie: pięćdziesiąt jeden tysięcy dwieście siedemdziesiąt dwa złote 78/100 ) z tytułu przekształcenia prawa użytkowania wieczystego w prawo własności nieruchomości, położonej w  Kaliszu przy ul. Hanki Sawickiej Nr 58, oznaczonej w ewidencji gruntów i budynków </w:t>
        <w:br/>
        <w:t xml:space="preserve">m. Kalisza w obrębie Nr 073, jako działka Nr 20, o pow. 0.1863 ha, zapisanej </w:t>
        <w:br/>
        <w:t>w księdze wieczystej Nr 62960. Bonifikata dotyczy 9050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47.341,84 zł (słownie: czterdzieści siedem tysięcy  trzysta czterdzieści jeden złotych 84/100 ) od opłaty wynoszącej 52.602,05 zł (słownie: pięćdziesiąt dwa tysiące sześćset dwa złote 05/100) z tytułu przekształcenia prawa użytkowania wieczystego w prawo własności nieruchomości, położonej w  Kaliszu przy Alei Wojska Polskiego Nr 10 a - 12, oznaczonej w ewidencji gruntów i budynków </w:t>
        <w:br/>
        <w:t xml:space="preserve">m. Kalisza w obrębie Nr 073, jako działka Nr 87/9, o pow. 0.1805 ha, zapisanej </w:t>
        <w:br/>
        <w:t>w księdze wieczystej Nr 62769. Bonifikata dotyczy 9583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5.625,35 zł (słownie: dwadzieścia pięć tysięcy sześćset dwadzieścia pięć złotych 35/100 ) od opłaty wynoszącej 28.472,61 zł (słownie: dwadzieścia osiem tysięcy czterysta siedemdziesiąt dwa złote 61/100) z tytułu przekształcenia prawa użytkowania wieczystego w prawo własności nieruchomości, położonej w  Kaliszu przy  Alei Wojska Polskiego Nr 18, oznaczonej w ewidencji gruntów i budynków </w:t>
        <w:br/>
        <w:t xml:space="preserve">m. Kalisza w obrębie Nr 073, jako działka Nr 87/13, o pow. 0.0981 ha zapisanej </w:t>
        <w:br/>
        <w:t>w księdze wieczystej Nr 62773. Bonifikata dotyczy 9544/10000 części wyżej opisanej nieruchomości, wykorzystywanej na cele mieszkaniowe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32.159,70 zł (słownie: trzydzieści dwa tysiące sto pięćdziesiąt dziewięć złotych 70/100 ) od opłaty wynoszącej 35.733,00 zł (słownie: trzydzieści pięć tysięcy siedemset trzydzieści trzy złote ) z tytułu przekształcenia prawa użytkowania wieczystego w prawo własności nieruchomości, położonej w  Kaliszu przy Alei Wojska Polskiego Nr 22, oznaczonej w ewidencji gruntów i budynków m. Kalisza </w:t>
        <w:br/>
        <w:t xml:space="preserve">w obrębie Nr 073, jako działka Nr 88/4 i Nr 87/5, o łącznej pow. 0.1175 ha, zapisanej </w:t>
        <w:br/>
        <w:t>w księdze wieczystej Nr 6276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25.850,62 zł (słownie: dwadzieścia pięć tysięcy osiemset pięćdziesiąt złotych 62/100) od opłaty wynoszącej 28.722,91 zł (słownie: dwadzieścia osiem tysięcy siedemset dwadzieścia dwa złote 91/100) z tytułu przekształcenia prawa użytkowania wieczystego w prawo własności nieruchomości, położonej w  Kaliszu przy Alei Wojska Polskiego Nr 48, oznaczonej w ewidencji gruntów i budynków m. Kalisza w obrębie Nr 073, jako działka Nr 57/12, o pow. 0.1002 ha zapisanej </w:t>
        <w:br/>
        <w:t>w księdze wieczystej Nr 62703. Bonifikata dotyczy 9426/10000 części wyżej opisanej nieruchomości, wykorzystywanej na cele mieszkaniowe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Tekstpodstawowy2"/>
        <w:spacing w:before="240" w:after="0"/>
        <w:jc w:val="left"/>
        <w:rPr/>
      </w:pPr>
      <w:r>
        <w:rPr/>
        <w:t xml:space="preserve">Wyraża się zgodę na udzielenie Spółdzielni Mieszkaniowej  ,,BUDOWLANI” </w:t>
        <w:br/>
        <w:t xml:space="preserve">w Kaliszu 90% bonifikaty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 13.213,34 zł (słownie: trzynaście tysięcy dwieście trzynaście złotych 34/100) od opłaty wynoszącej 14.681,49 zł (słownie: czternaście tysięcy sześćset osiemdziesiąt  jeden złotych 49/100) z tytułu przekształcenia prawa użytkowania wieczystego w prawo własności nieruchomości, położonej w Kaliszu przy ul. Adama Asnyka Nr 39, oznaczonej w ewidencji gruntów i budynków m. Kalisza w obrębie </w:t>
        <w:br/>
        <w:t xml:space="preserve">Nr 069, jako działka Nr 121/1, o pow. 0.0697 ha, zapisanej w księdze wieczystej </w:t>
        <w:br/>
        <w:t>Nr 21349. Bonifikata dotyczy 9685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 41.536,80 zł (słownie: czterdzieści jeden tysięcy pięćset trzydzieści sześć złotych 80/100) od opłaty wynoszącej 46.152,00 zł (słownie: czterdzieści sześć tysięcy sto pięćdziesiąt dwa złote) z tytułu przekształcenia prawa użytkowania wieczystego w prawo własności nieruchomości, oznaczonej w ewidencji gruntów </w:t>
        <w:br/>
        <w:t xml:space="preserve">i budynków m. Kalisza w obrębie Nr 068, położonej w Kaliszu przy: </w:t>
        <w:br/>
        <w:t xml:space="preserve">     - ul.  Cegielnianej Nr 2 oznaczonej jako działki: Nr 50 i Nr 12/10, o łącz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/>
        <w:t xml:space="preserve">              </w:t>
      </w:r>
      <w:r>
        <w:rPr/>
        <w:t xml:space="preserve">pow. 0.1117 ha, zapisanej w  księdze wieczystej  Nr 21820,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                </w:t>
      </w:r>
      <w:r>
        <w:rPr/>
        <w:t xml:space="preserve">- ul.   Legionów Nr 20 oznaczonej jako działki: Nr 12/11 i Nr 12/12, o łącznej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                   </w:t>
      </w:r>
      <w:r>
        <w:rPr/>
        <w:t xml:space="preserve">pow. 0.0486 ha, zapisanej w  księdze wieczystej  Nr 21820,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                </w:t>
      </w:r>
      <w:r>
        <w:rPr/>
        <w:t xml:space="preserve">- ul. Legionów Nr  22 oznaczonej jako działka Nr 11/2, o pow. 0.0218 ha,  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                   </w:t>
      </w:r>
      <w:r>
        <w:rPr/>
        <w:t xml:space="preserve">zapisanej  w księdze wieczystej Nr 21835,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            </w:t>
      </w:r>
      <w:r>
        <w:rPr/>
        <w:t>na której  znajduje się  budynek  mieszkalny ul. Cegielniana Nr 2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 wysokości  703,12 zł (słownie: siedemset trzy złote 12/100) od opłaty wynoszącej 781,24 zł (słownie: siedemset osiemdziesiąt jeden złotych 24/100) z tytułu przekształcenia prawa użytkowania wieczystego w prawo własności nieruchomości, położonej w Kaliszu przy ul. Legionów Nr 24, oznaczonej w ewidencji gruntów </w:t>
        <w:br/>
        <w:t>i budynków m. Kalisza w obrębie Nr 068 jako działka Nr 10/2 o pow. 0.0039 ha, zapisanej w księdze wieczystej Nr 21349. Bonifikata dotyczy 8729/10000 części wyżej opisanej nieruchomości, wykorzystywanej na cele mieszkani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/>
        <w:t xml:space="preserve">w wysokości  25.551,90 zł (słownie: dwadzieścia pięć tysięcy pięćset pięćdziesiąt jeden złotych 90/100) od opłaty wynoszącej 28.391,00 zł (słownie: dwadzieścia osiem tysięcy trzysta dziewięćdziesiąt jeden złotych) z tytułu przekształcenia prawa użytkowania wieczystego w prawo własności nieruchomości, położonej w Kaliszu przy ul. Legionów Nr 13, oznaczonej w ewidencji gruntów i budynków m. Kalisza </w:t>
        <w:br/>
        <w:t xml:space="preserve">w obrębie Nr 044, jako działki: Nr 64/1 i Nr 65/11, o łącznej pow. 0.0974 ha, zapisanej w księdze wieczystej Nr 17249.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pacing w:before="240" w:after="0"/>
        <w:ind w:firstLine="708"/>
        <w:jc w:val="center"/>
        <w:rPr/>
      </w:pPr>
      <w:r>
        <w:rPr>
          <w:b/>
          <w:lang w:eastAsia="pl-PL"/>
        </w:rPr>
        <w:t>§ 3</w:t>
      </w:r>
      <w:r>
        <w:rPr>
          <w:lang w:eastAsia="pl-PL"/>
        </w:rPr>
        <w:t>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drzejowi i Sabinie małż. Kranc 90% bonifikaty </w:t>
        <w:br/>
        <w:t xml:space="preserve">w wysokości 1.113,30 zł (słownie: jeden tysiąc sto trzynaście  złotych 30/100 ) od opłaty wynoszącej 1.237,00 zł (słownie: jeden tysiąc dwieście trzydzieści siedem złotych) </w:t>
        <w:br/>
        <w:t xml:space="preserve">z tytułu przekształcenia prawa użytkowania wieczystego w prawo własności nieruchomości, położonej w Kaliszu przy ul. Śnieżnej Nr 16, oznaczonej w ewidencji gruntów </w:t>
        <w:br/>
        <w:t xml:space="preserve">i budynków m. Kalisza  w obrębie Nr 096,  jako działka Nr 552/7, o pow. 0.0162 ha zapisanej w księdze wieczystej  Nr 54649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       </w:t>
      </w: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>
          <w:lang w:eastAsia="pl-PL"/>
        </w:rPr>
        <w:t xml:space="preserve">Wyraża się zgodę na udzielenie Mai Jaśkiewicz 90% bonifikaty w wysokości </w:t>
        <w:br/>
        <w:t xml:space="preserve">4.428,00 zł (słownie: cztery tysiące czterysta dwadzieścia osiem złotych) od opłaty wynoszącej 4.920,00zł (słownie: cztery tysiące dziewięćset dwadzieścia złotych) z tytułu przekształcenia prawa użytkowania wieczystego w prawo własności nieruchomości, położonej w Kaliszu przy ul.  Halnej Nr 18, oznaczonej w ewidencji gruntów i budynków </w:t>
        <w:br/>
        <w:t>m. Kalisza w obrębie Nr 096, jako działka Nr 342/1 o  pow. 0,0287 ha, zapisanej w księdze wieczystej Nr 21696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Dorocie Łenczuk 90% bonifikaty</w:t>
        <w:br/>
      </w:r>
      <w:r>
        <w:rPr>
          <w:lang w:eastAsia="pl-PL"/>
        </w:rPr>
        <w:t xml:space="preserve">w wysokości 3.726,00 (słownie: trzy tysiące siedemset dwadzieścia sześć złotych ) </w:t>
        <w:br/>
        <w:t xml:space="preserve">od opłaty wynoszącej 4.140,00 zł (słownie: cztery tysiące sto czterdzieści  złotych) z tytułu przekształcenia prawa użytkowania wieczystego w prawo własności nieruchomości, położonej w Kaliszu przy ul. Kasztelańskiej Nr 7, oznaczonej w ewidencji gruntów </w:t>
        <w:br/>
        <w:t xml:space="preserve">i budynków m. Kalisza w obrębie Nr 032, jako działka Nr 51/9, o pow. 0,0307 ha, zapisanej </w:t>
        <w:br/>
        <w:t xml:space="preserve">w księdze wieczystej Nr 50010.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6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Katarzynie Fila – Turkiewicz i Krzysztofowi Turkiewicz 90% bonifikaty </w:t>
      </w:r>
      <w:r>
        <w:rPr>
          <w:lang w:eastAsia="pl-PL"/>
        </w:rPr>
        <w:t xml:space="preserve">w wysokości 3.048,30 zł (słownie: trzy tysiące czterdzieści osiem  złotych 30/100) od opłaty wynoszącej 3.387,00 zł (słownie: trzy tysiące trzysta osiemdziesiąt  siedem złotych) z tytułu przekształcenia prawa użytkowania wieczystego w prawo własności nieruchomości, położonej w Kaliszu przy ul. Kruszwickiej Nr 8, oznaczonej w ewidencji gruntów i budynków m. Kalisza w obrębie Nr 152, jako działka Nr 733, o pow. 0.0455 ha, zapisanej w księdze wieczystej Nr 32346.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Tomaszowi i Agnieszce małż. Taczała  90% bonifikaty </w:t>
        <w:br/>
      </w:r>
      <w:r>
        <w:rPr>
          <w:lang w:eastAsia="pl-PL"/>
        </w:rPr>
        <w:t>w wysokości 3.642,30 zł (słownie: trzy tysiące sześćset czterdzieści dwa złote 30/100)</w:t>
        <w:br/>
        <w:t xml:space="preserve">od opłaty wynoszącej 4.047,00 zł (słownie: cztery tysiące czterdzieści siedem złotych) </w:t>
        <w:br/>
        <w:t xml:space="preserve">z tytułu przekształcenia prawa użytkowania wieczystego w prawo własności nieruchomości, położonej w Kaliszu przy ul. Stefana Otwinowskiego Nr 31, oznaczonej w ewidencji gruntów </w:t>
        <w:br/>
        <w:t xml:space="preserve">i budynków m. Kalisza w obrębie Nr 159, jako działka Nr 286, o pow. 0.0376 ha, zapisanej </w:t>
        <w:br/>
        <w:t xml:space="preserve">w księdze wieczystej Nr 55318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Jadwidze Kujawa 90% bonifikaty</w:t>
        <w:br/>
        <w:t>w wysokości 13.785,30 zł (słownie: trzynaście tysięcy siedemset osiemdziesiąt pięć  złotych 30/100) od opłaty wynoszącej 15.317,00 zł (słownie: piętnaście tysięcy trzysta siedemnaście złotych) z tytułu przekształcenia prawa użytkowania wieczystego w prawo własności nieruchomości, położonej w Kaliszu przy ul. Winiarskiej Nr 17, oznaczonej w ewidencji gruntów i budynków m. Kalisza w obrębie Nr 032, jako działka Nr 106, o pow. 0.0600 ha, zapisanej w księdze wieczystej Nr  12656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Grażynie Wielickiej, Marcinowi Wielickiemu </w:t>
        <w:br/>
        <w:t xml:space="preserve">i  Łukaszowi Wielickiemu 90% bonifikaty </w:t>
      </w:r>
      <w:r>
        <w:rPr>
          <w:lang w:eastAsia="pl-PL"/>
        </w:rPr>
        <w:t xml:space="preserve">w wysokości 4.687,20 zł (słownie: cztery tysiące sześćset osiemdziesiąt siedem  złotych 20/100) od opłaty wynoszącej 5.208,00 zł (słownie: pięć tysięcy  dwieście osiem złotych) z tytułu przekształcenia prawa użytkowania wieczystego w prawo własności nieruchomości, położonej w Kaliszu przy ul. Halnej Nr 13, oznaczonej w ewidencji gruntów i budynków m. Kalisza w obrębie Nr 096, jako działka </w:t>
        <w:br/>
        <w:t>Nr 320 o pow. 0.0300 ha, zapisanej w księdze wieczystej Nr 22340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Romualdowi i Jadwidze małż. Kwiecińskim 90% bonifikaty </w:t>
      </w:r>
      <w:r>
        <w:rPr>
          <w:lang w:eastAsia="pl-PL"/>
        </w:rPr>
        <w:t xml:space="preserve">w wysokości 4.698,90 zł (słownie: cztery tysiące sześćset dziewięćdziesiąt osiem  złotych 90/100) od opłaty wynoszącej 5.221,00 zł (słownie: pięć tysięcy  dwieście dwadzieścia jeden złotych) z tytułu przekształcenia prawa użytkowania wieczystego w prawo własności nieruchomości, położonej w Kaliszu przy ul. Karpackiej Nr 20, oznaczonej </w:t>
        <w:br/>
        <w:t>w ewidencji gruntów i budynków m. Kalisza w obrębie Nr 096, jako działka Nr 636 o pow. 0.0303 ha, zapisanej w księdze wieczystej Nr 54923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1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Józefowi i Teresie małż. Olczak 90% bonifikaty </w:t>
        <w:br/>
      </w:r>
      <w:r>
        <w:rPr>
          <w:lang w:eastAsia="pl-PL"/>
        </w:rPr>
        <w:t xml:space="preserve">w wysokości 8.814,60 zł (słownie: osiem tysięcy osiemset czternaście złotych 60/100) </w:t>
        <w:br/>
        <w:t>od opłaty wynoszącej 9.794,00 zł (słownie: dziewięć tysięcy siedemset dziewięćdziesiąt  cztery złote) z tytułu przekształcenia prawa użytkowania wieczystego w prawo własności nieruchomości, położonej w Kaliszu przy ul.  Śnieżnej Nr 14, oznaczonej w ewidencji gruntów i budynków m. Kalisza w obrębie Nr 096, jako działki: Nr 346 i  Nr 552/6 o łącznej pow. 0.0562 ha, zapisanej w księdze wieczystej Nr 22038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2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erzemu i Renacie  małż. Olejnik 90% bonifikaty </w:t>
        <w:br/>
      </w:r>
      <w:r>
        <w:rPr>
          <w:lang w:eastAsia="pl-PL"/>
        </w:rPr>
        <w:t xml:space="preserve">w wysokości 6.392,70 zł (słownie: sześć tysięcy trzysta dziewięćdziesiąt dwa złote 70/100) od opłaty wynoszącej 7.103,00 zł (słownie: siedem tysięcy sto trzy złote) z tytułu przekształcenia prawa użytkowania wieczystego w prawo własności nieruchomości, położonej w Kaliszu przy ul.  Marii Koszutskiej Nr 36, oznaczonej w ewidencji gruntów </w:t>
        <w:br/>
        <w:t>i budynków m. Kalisza w obrębie Nr 079, jako działka Nr 66/8  o  pow. 0.0341 ha, zapisanej w księdze wieczystej Nr 6038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13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Wojciechowi  i Bogumile  małż. Szypura, Robertowi Szypura, Ewie Szypura 90% bonifikaty </w:t>
      </w:r>
      <w:r>
        <w:rPr>
          <w:lang w:eastAsia="pl-PL"/>
        </w:rPr>
        <w:t xml:space="preserve">w wysokości 12.392,10 zł (słownie: dwanaście  tysięcy trzysta dziewięćdziesiąt dwa złote 10/100) od opłaty wynoszącej 13.769,00 zł (słownie: trzynaście tysięcy siedemset sześćdziesiąt dziewięć złotych) z tytułu przekształcenia prawa użytkowania wieczystego w prawo własności nieruchomości, położonej w Kaliszu przy ul. Stefana Żeromskiego Nr 12, oznaczonej w ewidencji gruntów i budynków m. Kalisza </w:t>
        <w:br/>
        <w:t xml:space="preserve">w obrębie Nr 001, jako działka Nr 13  o  pow. 0.0534 ha, zapisanej w księdze wieczystej </w:t>
        <w:br/>
        <w:t>Nr 11258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4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Zofii Bydałek i Barbarze Krzyżak 90% bonifikaty </w:t>
        <w:br/>
      </w:r>
      <w:r>
        <w:rPr>
          <w:lang w:eastAsia="pl-PL"/>
        </w:rPr>
        <w:t xml:space="preserve">w wysokości 4.984,45 zł (słownie: cztery tysiące dziewięćset osiemdziesiąt cztery złote 45/100) od opłaty wynoszącej 5.538,28 (słownie: pięć tysięcy pięćset trzydzieści osiem złotych 28/100) z tytułu przekształcenia prawa użytkowania wieczystego w prawo własności nieruchomości, położonej w Kaliszu przy ul. Lipowej Nr 29, oznaczonej w ewidencji gruntów i budynków m. Kalisza w obrębie Nr 069, jako działka Nr 79, o pow. 0.0489 ha, zapisanej </w:t>
        <w:br/>
        <w:t xml:space="preserve">w księdze wieczystej Nr 5677. Bonifikata dotyczy 82/100 części wyżej opisanej nieruchomości, wykorzystywanej na cele mieszkaniowe. 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jc w:val="left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1 - 2 są zabudowane budynkami mieszkalnymi,      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3 jest przeznaczona pod zabudowę mieszkaniową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 określone w § 4 - 13 są zabudowane budynkami mieszkalnymi jednorodzinnym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 określona w § 14 zabudowana jest budynkiem mieszkalno – usługowym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              </w:t>
      </w: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- 2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7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4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8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9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lang w:eastAsia="pl-PL"/>
        </w:rPr>
      </w:pPr>
      <w:r>
        <w:rPr>
          <w:b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30:00Z</dcterms:created>
  <dc:creator>DKubiak</dc:creator>
  <dc:description/>
  <cp:keywords/>
  <dc:language>en-US</dc:language>
  <cp:lastModifiedBy>Preinstalled User</cp:lastModifiedBy>
  <dcterms:modified xsi:type="dcterms:W3CDTF">2006-10-23T12:30:00Z</dcterms:modified>
  <cp:revision>2</cp:revision>
  <dc:subject/>
  <dc:title>Uchwała Nr</dc:title>
</cp:coreProperties>
</file>