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 P  E  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ezydenta Miasta Kalisza  i  Rady Miejskiej Kalisza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 dnia 10 sierpnia 2010 rok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Akcentując solidarność z poszkodowanymi w wyniku ostatniej powodzi  na wniosek Prezydenta Miasta Kalisza, Rada Miejska Kalisza w dniu               10 sierpnia 2010 roku podjęła uchwałę o przekazaniu 20 000 złotych ( słownie: dwadzieścia tysięcy złotych ) celem udzielenia pomocy Miastu i Gminie Bogatyni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rezydent i Rada Miejska Kalisza, Miasta także doświadczonego przez tegoroczne powodzie, które nawiedziły Polskę, zwraca się z gorącym apelem do wszystkich jednostek samorządu terytorialnego w kraju o wsparcie finansowe Bogatyni   i okolicznych gmin dotkliwie zniszczonych przez powód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pel przyjęto przez aklamację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Prezydent   </w:t>
        <w:tab/>
        <w:tab/>
        <w:tab/>
        <w:tab/>
        <w:tab/>
        <w:tab/>
        <w:t xml:space="preserve"> Przewodnicząc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Miasta Kalisza                </w:t>
        <w:tab/>
        <w:tab/>
        <w:tab/>
        <w:t xml:space="preserve">      Rady Miejskiej Kalisz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9:00Z</dcterms:created>
  <dc:creator>Twoja nazwa użytkownika</dc:creator>
  <dc:description/>
  <cp:keywords/>
  <dc:language>en-US</dc:language>
  <cp:lastModifiedBy>Twoja nazwa użytkownika</cp:lastModifiedBy>
  <cp:lastPrinted>2010-08-10T11:02:00Z</cp:lastPrinted>
  <dcterms:modified xsi:type="dcterms:W3CDTF">2010-08-25T07:59:00Z</dcterms:modified>
  <cp:revision>2</cp:revision>
  <dc:subject/>
  <dc:title>A P E L</dc:title>
</cp:coreProperties>
</file>