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spacing w:lineRule="auto" w:line="240"/>
        <w:rPr/>
      </w:pPr>
      <w:r>
        <w:rPr>
          <w:szCs w:val="24"/>
        </w:rPr>
        <w:t xml:space="preserve">do uchwały Nr          /          /2010 Rady Miasta Kalisza z dnia     sierpnia 2010 r. </w:t>
        <w:br/>
      </w:r>
      <w:r>
        <w:rPr/>
        <w:t>w sprawie zmian w budżecie Kalisza – Miasta na prawach powiatu na 2010 rok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oparciu o Aneks nr UDA-RPWP.03.06.00-30-005/09-01 z dnia 27.07.2010 r. do Umowy o dofinansowanie Projektu </w:t>
      </w:r>
      <w:r>
        <w:rPr>
          <w:b w:val="false"/>
          <w:szCs w:val="24"/>
        </w:rPr>
        <w:t xml:space="preserve">„Zakup sprzętu dla specjalistycznej Grupy Ratownictwa Chemiczno-Ekologicznego w Kaliszu zabezpieczającego środowisko naturalne Wielkopolski” oraz pismo nr PF – 311/2010 </w:t>
      </w:r>
      <w:r>
        <w:rPr>
          <w:b w:val="false"/>
        </w:rPr>
        <w:t>Komendanta Miejskiego Państwowej Straży Pożarnej dokonuje się zwiększenia w budżecie powiatu w dz. 754 – Bezpieczeństwo publiczne i ochrona przeciwpożarowa, rozdz. 75411 – Komendy powiatowe Państwowej Straży Pożarnej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stronie dochodów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większa się dotacje celowe w ramach programów finansowanych z udziałem środków europejskich oraz środków, o których mowa w art. 5 ust. 1 pkt 3 oraz ust. 3 pkt 5 i 6 ustawy, lub płatności w ramach budżetu środków europejskich o kwotę 357.786 zł (środki z Europejskiego Funduszu Rozwoju Regionalnego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 stronie wydatków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694" w:leader="none"/>
        </w:tabs>
        <w:jc w:val="both"/>
        <w:rPr/>
      </w:pPr>
      <w:r>
        <w:rPr>
          <w:sz w:val="24"/>
          <w:szCs w:val="24"/>
        </w:rPr>
        <w:t>zwiększa się wydatki o kwotę 357.786 zł z przeznaczeniem na realizację Projektu pn. „Zakup sprzętu dla specjalistycznej Grupy Ratownictwa Chemiczno-Ekologicznego w Kaliszu zabezpieczającego środowisko naturalne Wielkopolski” w ramach Wielkopolskiego Regionalnego Programu Operacyjnego na lata 2007-201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wyższych zmian dokonuje się w związku z otrzymaniem środków z Wojewódzkiego Funduszu Ochrony Środowiska i Gospodarki Wodnej w Poznaniu oraz koniecznością uregulowania zobowiązań wynikających z realizacji ww. zadania. </w:t>
      </w:r>
    </w:p>
    <w:p>
      <w:pPr>
        <w:pStyle w:val="Heading"/>
        <w:spacing w:lineRule="auto" w:line="240" w:before="240" w:after="0"/>
        <w:jc w:val="both"/>
        <w:rPr>
          <w:b w:val="false"/>
          <w:b w:val="false"/>
        </w:rPr>
      </w:pPr>
      <w:r>
        <w:rPr>
          <w:b w:val="false"/>
        </w:rPr>
        <w:t xml:space="preserve">W związku z wystąpieniem katastrofalnej w skutkach powodzi na terenie Gminy </w:t>
        <w:br/>
        <w:t>i Miasta Bogatynia i w odpowiedzi na apel Burmistrza Bogatyni zasadnym jest udzielenie pomocy finansowanej, która chociaż w niewielkim stopniu przysłuży się do likwidacji skutków powodzi.</w:t>
      </w:r>
    </w:p>
    <w:p>
      <w:pPr>
        <w:pStyle w:val="Heading"/>
        <w:spacing w:lineRule="auto" w:line="240"/>
        <w:ind w:left="68" w:hanging="68"/>
        <w:jc w:val="both"/>
        <w:rPr>
          <w:b w:val="false"/>
          <w:b w:val="false"/>
        </w:rPr>
      </w:pPr>
      <w:r>
        <w:rPr>
          <w:b w:val="false"/>
        </w:rPr>
        <w:t xml:space="preserve">Stosownie do powyższego dokonuje się zmiany w planie wydatków w budżecie miast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niejsza się rezerwę ogólną w dz. 758, rozdz. 75818 – Rezerwy ogólne i celowe </w:t>
        <w:br/>
        <w:t>o kwotę 20.0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694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większa się wydatki bieżące w dz. 754, rozdz. 75478 – Usuwanie skutków klęsk żywiołowych o kwotę 20.000 zł z przeznaczeniem na dotacje celową na pomoc finansową w usuwaniu skutków powodzi dla Bogatyni.</w:t>
      </w:r>
    </w:p>
    <w:p>
      <w:pPr>
        <w:pStyle w:val="Tekstpodstawowy2"/>
        <w:spacing w:before="3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6:16:00Z</dcterms:created>
  <dc:creator>Walkowska Janina</dc:creator>
  <dc:description/>
  <cp:keywords/>
  <dc:language>en-US</dc:language>
  <cp:lastModifiedBy>Ewelina Dudek</cp:lastModifiedBy>
  <cp:lastPrinted>2010-08-09T15:21:00Z</cp:lastPrinted>
  <dcterms:modified xsi:type="dcterms:W3CDTF">2010-08-09T13:21:00Z</dcterms:modified>
  <cp:revision>5</cp:revision>
  <dc:subject/>
  <dc:title/>
</cp:coreProperties>
</file>