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right="1843" w:hanging="0"/>
        <w:jc w:val="both"/>
        <w:rPr>
          <w:b/>
          <w:b/>
          <w:sz w:val="28"/>
        </w:rPr>
      </w:pPr>
      <w:r>
        <w:rPr>
          <w:b/>
          <w:sz w:val="28"/>
        </w:rPr>
        <w:t>Uchwała  Nr   LIII/          / 2010</w:t>
      </w:r>
    </w:p>
    <w:p>
      <w:pPr>
        <w:pStyle w:val="Tekstblokowy"/>
        <w:ind w:left="2520" w:right="2383" w:hanging="0"/>
        <w:rPr/>
      </w:pPr>
      <w:r>
        <w:rPr/>
        <w:t>Rady Miejskiej Kalisza</w:t>
        <w:br/>
        <w:t>z dnia 10 sierpnia 2010r.</w:t>
      </w:r>
    </w:p>
    <w:p>
      <w:pPr>
        <w:pStyle w:val="Tekstblokowy"/>
        <w:ind w:left="2520" w:right="23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2520" w:right="23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udzielenia pomocy finansowej Miastu i Gminie Bogatynia z przeznaczeniem na usuwanie skutków powodz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Na podstawie art. 10 ust. 2 i art. 18 ust. 1 ustawy z dnia 8 marca 1990  r. o samorządzie gminnym (Dz. U. z 2001 r. Nr 142 poz. 1591 z późn. zm.) oraz art. 216 ust. 2 pkt 5 i art. 220 ust. 1 i 2 ustawy z dnia 27 sierpnia 2009 r. o finansach publicznych (Dz.U. Nr 157, poz. 1240 z późn. zm.)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dziela się z budżetu Miasta Kalisza pomocy finansowej Miastu i Gminie Bogatynia z przeznaczeniem na usuwanie skutków powodzi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moc finansowa, o której mowa w § 1, zostanie udzielona w formie dotacji celowej ze środków budżetu na 2010 rok, w wysokości 20.0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czegółowe warunki udzielenia pomocy finansowej oraz przeznaczenie i zasady rozliczenia środków określone zostaną w umowie pomiędzy Miastem Kalisz a Miastem i Gminą Bogaty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o uchwały Nr LIII/         /2010 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0 sierpnia 2010 r.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udzielenia pomocy finansowej Gminie i Miastu Bogatynia z przeznaczeniem na usuwanie skutków powodz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 związku z wystąpieniem katastrofalnej w skutkach powodzi na terenie Gminy i Miasta Bogatynia za zasadne jest udzielenie pomocy finansowej, która chociaż w niewielkim stopniu przysłuży się do likwidacji skutków powodzi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" w:leader="none"/>
      </w:tabs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644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2832" w:right="2266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9:31:00Z</dcterms:created>
  <dc:creator>Twoja nazwa użytkownika</dc:creator>
  <dc:description/>
  <cp:keywords/>
  <dc:language>en-US</dc:language>
  <cp:lastModifiedBy>WKarman</cp:lastModifiedBy>
  <cp:lastPrinted>2010-08-09T14:09:00Z</cp:lastPrinted>
  <dcterms:modified xsi:type="dcterms:W3CDTF">2010-08-09T12:10:00Z</dcterms:modified>
  <cp:revision>8</cp:revision>
  <dc:subject/>
  <dc:title>Uchwała Nr XXXVIII/    /2005</dc:title>
</cp:coreProperties>
</file>