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Uchwała Nr .................</w:t>
      </w:r>
    </w:p>
    <w:p>
      <w:pPr>
        <w:pStyle w:val="Subtitle"/>
        <w:rPr/>
      </w:pPr>
      <w:r>
        <w:rPr/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jc w:val="both"/>
        <w:rPr/>
      </w:pPr>
      <w:r>
        <w:rPr>
          <w:sz w:val="24"/>
        </w:rPr>
        <w:t>zmieniająca uchwałę w sprawie utworzenia rachunku dochodów własnych przy samorządowych jednostkach budżetowych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xtBody"/>
        <w:spacing w:before="120" w:after="0"/>
        <w:jc w:val="both"/>
        <w:rPr/>
      </w:pPr>
      <w:r>
        <w:rPr>
          <w:sz w:val="24"/>
          <w:szCs w:val="24"/>
        </w:rPr>
        <w:t>Na podstawie art. 22 ust. 3 oraz ust. 4 ustawy z dnia 30 czerwca 2005 r. o finansach publicznych (Dz.U. Nr 249, poz. 2104 z późn. zm.) w związku z art. 85 pkt 2 i art. 93 ust. 1 ustawy z dnia  27 sierpnia 2009 r. - Przepisy wprowadzające ustawę o finansach publicznych  (Dz.U. Nr 157, poz.1241) uchwala się, co następuje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rPr/>
      </w:pPr>
      <w:r>
        <w:rPr>
          <w:sz w:val="24"/>
        </w:rPr>
        <w:t>W uchwale Nr III/23/2006 Rady Miejskiej Kalisza z 14 grudnia 2006 r. w sprawie utworzenia rachunku dochodów własnych przy samorządowych jednostkach budżetowych (z późn.zm.) wprowadza się następujące zmiany: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  <w:t>W załączniku nr 1:</w:t>
      </w:r>
    </w:p>
    <w:p>
      <w:pPr>
        <w:pStyle w:val="Tekstpodstawowy3"/>
        <w:ind w:left="567" w:hanging="425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) pkt III. Internaty i bursy szkolne otrzymuje brzmienie: ,,Bursa przy Centrum Kształcenia Ustawicznego i Praktycznego, ul. Handlowa 9", </w:t>
      </w:r>
    </w:p>
    <w:p>
      <w:pPr>
        <w:pStyle w:val="Tekstpodstawowy3"/>
        <w:ind w:left="567" w:hanging="425"/>
        <w:rPr/>
      </w:pPr>
      <w:r>
        <w:rPr>
          <w:sz w:val="24"/>
        </w:rPr>
        <w:t xml:space="preserve"> </w:t>
      </w:r>
      <w:r>
        <w:rPr>
          <w:sz w:val="24"/>
        </w:rPr>
        <w:t xml:space="preserve">2) pkt VI. Przedszkola ppkt 7. otrzymuje brzmienie: „Publiczne Przedszkole Nr 15, </w:t>
        <w:br/>
        <w:t>ul. Młynarska 20”,</w:t>
      </w:r>
    </w:p>
    <w:p>
      <w:pPr>
        <w:pStyle w:val="Tekstpodstawowy3"/>
        <w:ind w:left="426" w:hanging="42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) pkt VIII. Centra kształcenia ustawicznego i praktycznego oraz ośrodki dokształcania zawodowego otrzymuje brzmienie: ”Centrum Kształcenia Ustawicznego i Praktycznego, ul. Handlowa 9”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kstpodstawowy3"/>
        <w:ind w:left="426" w:hanging="426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</w:t>
      </w:r>
    </w:p>
    <w:p>
      <w:pPr>
        <w:pStyle w:val="TextBody"/>
        <w:rPr/>
      </w:pPr>
      <w:r>
        <w:rPr>
          <w:b/>
          <w:sz w:val="24"/>
          <w:szCs w:val="24"/>
        </w:rPr>
        <w:t>do uchwały nr …………. Rady Miejskiej Kalisza z dnia …………………………………</w:t>
      </w:r>
    </w:p>
    <w:p>
      <w:pPr>
        <w:pStyle w:val="TextBody"/>
        <w:rPr/>
      </w:pPr>
      <w:r>
        <w:rPr>
          <w:b/>
          <w:sz w:val="24"/>
          <w:szCs w:val="24"/>
        </w:rPr>
        <w:t>zmieniającą uchwałę w sprawie utworzenia rachunku dochodów własnych przy samorządowych jednostkach budżetowych.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Na podstawie art. 22 ust. 3 ustawy o finansach publicznych /Dz. U. Nr 249 poz. 2104/, w związku z art. 85 pkt 2 i art. 93 ust.1 ustawy z dnia 27 sierpnia 2009 r. - Przepisy wprowadzające ustawę o finansach publicznych / Dz. U. Nr 157 poz.1241/ Rada Miejska wskazuje jednostki budżetowe przy których utworzony został rachunek dochodów własnych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W załączniku Nr 1 „Wykaz jednostek budżetowych, przy których tworzy się rachunki dochodów własnych” dopisano Centrum Kształcenia Ustawicznego i Praktycznego, ul. Handlowa 9, powołany Uchwałą XLV/637/2010 Rady Miejskiej Kalisza z dnia 25 lutego 2010 roku  w sprawie utworzenia zespołu placówek pod nazwą Centrum Kształcenia Ustawicznego i Praktycznego w Kaliszu, przy ul. Handlowej 9 - z połączonych placówek Centrum Kształcenia Ustawicznego i Centrum Kształcenia Praktycznego w Kaliszu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Uchwałą Nr XLIII/612/2009 Rady Miejskiej Kalisza z dnia 29 grudnia 2009 roku zmienia się oznaczenie adresu Publicznego Przedszkola Nr 15 z ul. Młynarska 30 na ul. Młynarska 20.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ab/>
        <w:t>Podjęcie niniejszej uchwały jest niezbędne dla prawidłowego funkcjonowania samorządowych jednostek budżetowych miasta Kalisza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kstpodstawowy2">
    <w:name w:val="Tekst podstawowy 2"/>
    <w:basedOn w:val="Normal"/>
    <w:qFormat/>
    <w:pPr>
      <w:spacing w:before="120" w:after="0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426" w:hanging="426"/>
    </w:pPr>
    <w:rPr>
      <w:sz w:val="24"/>
    </w:rPr>
  </w:style>
  <w:style w:type="paragraph" w:styleId="Tekstpodstawowywcity2">
    <w:name w:val="Tekst podstawowy wcięty 2"/>
    <w:basedOn w:val="Normal"/>
    <w:qFormat/>
    <w:pPr>
      <w:ind w:left="5664" w:hanging="0"/>
      <w:jc w:val="right"/>
    </w:pPr>
    <w:rPr>
      <w:rFonts w:ascii="Arial" w:hAnsi="Arial" w:cs="Arial"/>
      <w:sz w:val="22"/>
    </w:rPr>
  </w:style>
  <w:style w:type="paragraph" w:styleId="Tekstkomentarza">
    <w:name w:val="Tekst komentarza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6:22:00Z</dcterms:created>
  <dc:creator>Urząd Miejski w Kaliszu</dc:creator>
  <dc:description/>
  <cp:keywords/>
  <dc:language>en-US</dc:language>
  <cp:lastModifiedBy>esakowska</cp:lastModifiedBy>
  <cp:lastPrinted>2010-08-11T09:44:00Z</cp:lastPrinted>
  <dcterms:modified xsi:type="dcterms:W3CDTF">2010-08-25T06:22:00Z</dcterms:modified>
  <cp:revision>2</cp:revision>
  <dc:subject/>
  <dc:title>PRÓBA UCHWAŁY O FUNDUSZACH WLASNYCH</dc:title>
</cp:coreProperties>
</file>