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rPr/>
      </w:pPr>
      <w:r>
        <w:rPr>
          <w:szCs w:val="24"/>
        </w:rPr>
        <w:t xml:space="preserve">do uchwały Nr          /          /2010 Rady Miasta Kalisza z dnia 2 września 2010 r. </w:t>
        <w:br/>
      </w:r>
      <w:r>
        <w:rPr/>
        <w:t>w sprawie zmian w budżecie Kalisza – Miasta na prawach powiatu na 2010 rok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</w:rPr>
        <w:t>Na podstawie decyzji nr FB.I-3.3011-124/10 Wojewody Wielkopolskiego dokonuje się zwiększenia w budżecie powiatu w dz. 754 – Bezpieczeństwo publiczne i ochrona przeciwpożarowa, rozdz. 75411 – Komendy powiatowe Państwowej Straży Pożarnej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stronie dochodów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69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 się dotacje celowe w ramach programów finansowanych z udziałem środków europejskich oraz środków, o których mowa w art. 5 ust. 1 pkt 3 oraz ust. 3 pkt 5 i 6 ustawy, lub płatności w ramach budżetu środków europejskich </w:t>
        <w:br/>
        <w:t>o kwotę 154.484 zł (wkład własny projektu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 stronie wydatków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69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>zwiększa się wydatki o kwotę 154.484 zł z przeznaczeniem na realizację Projektu pn. „Zakup sprzętu dla Specjalistycznej Grupy Ratownictwa Chemiczno-Ekologicznego w Kaliszu, zabezpieczającej środowisko naturalne Wielkopolski” w ramach Wielkopolskiego Regionalnego Programu Operacyjnego na lata 2007-2013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wyższe środki pochodzą z rezerwy celowej zaplanowanej w ustawie budżetowej na 2010 rok.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Na podstawie wniosku nr WRI. 3014-53/10 Naczelnika Wydziału Rozbudowy Miasta </w:t>
        <w:br/>
        <w:t xml:space="preserve">i Inwestycji oraz stosownie do Uchwały Nr 13/1161/2010 Kolegium Regionalnej Izby Obrachunkowej w Poznaniu dokonuje się zmiany w załączniku – Plan wydatków </w:t>
        <w:br/>
        <w:t xml:space="preserve">na wieloletnie programy inwestycyjne na lata 2010 – 2012, tj. na zadaniu nr 14 </w:t>
        <w:br/>
        <w:t xml:space="preserve">pn. Budowa kompleksu boisk sportowych dla Szkoły Podstawowej nr 16 zmniejsza </w:t>
        <w:br/>
        <w:t xml:space="preserve">się łączne nakłady finansowe o kwotę 630.900 zł oraz zmniejsza się wydatki 2010 roku </w:t>
        <w:br/>
        <w:t>o kwotę 11.500 zł i wydatki 2011 roku o kwotę 619.400 zł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 xml:space="preserve">W oparciu o wniosek nr WRI.3014-56/10 Naczelnika Wydziału Rozbudowy Miasta </w:t>
        <w:br/>
        <w:t>i Inwestycji zwiększa się budżet miasta po stornie dochodów w dz. 900 – Gospodarka komunalna i ochrona środowiska, środki na dofinansowanie własnych inwestycji gmin (związków gmin), powiatów (związków powiatów), samorządów województw, pozyskane z innych źródeł /§ 6290/ o kwotę 30.000 zł i po stronie wydatków w dz.</w:t>
      </w:r>
      <w:r>
        <w:rPr>
          <w:b w:val="false"/>
          <w:szCs w:val="24"/>
        </w:rPr>
        <w:t xml:space="preserve"> 900 – Gospodarka komunalna i ochrona środowiska, rozdz. 90095 – Pozostała działalność </w:t>
        <w:br/>
        <w:t>o kwotę 30.000 zł z przeznaczeniem na zad. „Inwestycje realizowane w ramach społecznych inicjatyw inwestycyjnych” (wspólna realizacja z Kaliską Spółdzielnią Mieszkaniową Lokatorsko – Własnościową monitoringu przy: Al. Wojska Polskiego 53, ul. Ostrowskiej – w rejonie placu zabaw za bankiem PKO oraz przy ul. Podmiejskiej 27).</w:t>
      </w:r>
    </w:p>
    <w:p>
      <w:pPr>
        <w:pStyle w:val="Normal"/>
        <w:spacing w:before="360" w:after="0"/>
        <w:jc w:val="both"/>
        <w:rPr/>
      </w:pPr>
      <w:r>
        <w:rPr>
          <w:sz w:val="24"/>
          <w:szCs w:val="24"/>
        </w:rPr>
        <w:t xml:space="preserve">Na podstawie wniosku nr WRI.3014-49/10 Naczelnika Wydziału Rozbudowy Miasta </w:t>
        <w:br/>
        <w:t>i Inwestycji dokonuje się zmiany w budżecie miasta w planie wydatków majątkowych w dz. 801, rozdz. 80101 – Szkoły podstawowe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Cs w:val="24"/>
        </w:rPr>
        <w:t>zmniejsza się plan na zad. pn. „Budowa nowego obiektu szkolnego Szkoły Podstawowej Nr 13 wraz z salą gimnastyczną i zapleczem sportowym” o kwotę 64.000 zł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większa się plan na zad. pn. „Wymiana okien w Szkole Podstawowej Nr 17” </w:t>
        <w:br/>
        <w:t>o kwotę 64.000 zł.</w:t>
      </w:r>
    </w:p>
    <w:p>
      <w:pPr>
        <w:pStyle w:val="TextBody"/>
        <w:rPr/>
      </w:pPr>
      <w:r>
        <w:rPr/>
        <w:t>Biorąc pod uwagę powyższe zmiany w planie wydatków majątkowych dokonuje się stosownych zmian w załączniku – Plan wydatków na wieloletnie programy inwestycyjne na lata 2010 – 2012.</w:t>
      </w:r>
    </w:p>
    <w:p>
      <w:pPr>
        <w:pStyle w:val="Normal"/>
        <w:spacing w:before="360" w:after="0"/>
        <w:jc w:val="both"/>
        <w:rPr/>
      </w:pPr>
      <w:r>
        <w:rPr>
          <w:sz w:val="24"/>
          <w:szCs w:val="24"/>
        </w:rPr>
        <w:t xml:space="preserve">Stosownie do wniosku nr WRI.3014-59/10 Naczelnika Wydziału Rozbudowy Miasta </w:t>
        <w:br/>
        <w:t>i Inwestycji dokonuje się zmiany w budżecie miasta w planie wydatków majątkowych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 600, rozdz. 60095 – Pozostała działalność, zad. pn. „Adaptacja i remont budynku przeznaczonego na siedzibę ZDM” o kwotę 680 zł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Cs w:val="24"/>
        </w:rPr>
        <w:t xml:space="preserve">zmniejsza się plan w dz. 801, rozdz. 80101 – Szkoły podstawowe, zad. pn. „Budowa nowego obiektu szkolnego Szkoły Podstawowej Nr 13 wraz z salą gimnastyczną </w:t>
        <w:br/>
        <w:t>i zapleczem sportowym” o kwotę 59.750 zł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 801, rozdz. 80104 – Przedszkola, zad. pn. „Modernizacja Publicznego Przedszkola nr 3” o kwotę 58.000 zł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 dz. 900, rozdz. 90095 – Pozostała działalność zad. pn. „Budowa alejek na terenach zielonych, w tym w zabytkowych parkach na terenie miasta” </w:t>
        <w:br/>
        <w:t>o kwotę 37.000 zł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niejsza się plan w dz. 926, rozdz. 92601 – Obiekty sportowe zad. pn. „Budowa boisk w ramach programu ORLIK 2012” o kwotę 17.780 zł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Cs w:val="24"/>
        </w:rPr>
        <w:t xml:space="preserve">zwiększa się plan w dz. 801, rozdz. 80104 – Przedszkola zad. pn. „Wykonanie izolacji dachu wraz z pokryciem w Publicznym Przedszkolu nr 15 przy </w:t>
        <w:br/>
        <w:t>ul. Młynarskiej 20” o kwotę 173.210 zł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wyższe zmiany wynikają z konieczności zabezpieczenia przeciekającego dachu poprzez wykonanie niezbędnych prac na budynku Publicznego Przedszkola nr 15.</w:t>
      </w:r>
    </w:p>
    <w:p>
      <w:pPr>
        <w:pStyle w:val="Normal"/>
        <w:tabs>
          <w:tab w:val="clear" w:pos="708"/>
          <w:tab w:val="left" w:pos="-2694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Zgodnie z wnioskiem Dyrektora Ośrodku Sportu, Rehabilitacji i Rekreacji dokonuje się zmiany w budżecie miasta w planie wydatk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694" w:leader="none"/>
        </w:tabs>
        <w:jc w:val="both"/>
        <w:rPr/>
      </w:pPr>
      <w:r>
        <w:rPr>
          <w:sz w:val="24"/>
          <w:szCs w:val="24"/>
        </w:rPr>
        <w:t xml:space="preserve">zmniejsza się rezerwę ogólną miasta w dz. 758, rozdz. 75818 – Rezerwy ogólne </w:t>
        <w:br/>
        <w:t>i celowe o kwotę 150.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 się plan wydatków majątkowych w dz. 926, rozdz. 92604 – Instytucje kultury fizycznej o kwotę 150.000 zł z przeznaczeniem na zad. pn. Dotacja dla Ośrodka Sportu, Rehabilitacji i Rekreacji na wykonanie nowej murawy trawiastej pełnowymiarowego boiska piłkarskiego na Stadionie Miejskim w Kaliszu przy Wale Matejki 2-4. 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w. zmiana wynika z konieczności usunięcia skutków powodzi jaka nawiedziła Kalisz w maju br. – boisko piłkarskie zostało zatopione wodami rzek na głębokości ok. 1,5 m na okres ponad dwóch tygodni.</w:t>
      </w:r>
    </w:p>
    <w:p>
      <w:pPr>
        <w:pStyle w:val="TextBody"/>
        <w:spacing w:before="360" w:after="0"/>
        <w:rPr/>
      </w:pPr>
      <w:r>
        <w:rPr/>
        <w:t xml:space="preserve">W oparciu o wniosek nr L.dz. 185/2010 Dyrektora Domu Pomocy Społecznej dokonuje się zmniejszenia w budżecie powiatu po stronie dochodów w dz. 852 – Pomoc społeczna, dotacje celowe w ramach programów finansowanych z udziałem środków europejskich oraz środków, o których mowa w art. 5 ust. 1 pkt 3 oraz ust. 3 pkt 5 i 6 ustawy, lub płatności w ramach budżetu środków europejskich /§ 2001/ o kwotę </w:t>
        <w:br/>
        <w:t xml:space="preserve">26.680 zł, oraz dotacje celowe w ramach programów finansowanych z udziałem środków europejskich oraz środków, o których mowa w art. 5 ust. 1 pkt 3 oraz ust. 3 pkt 5 i 6 ustawy, lub płatności w ramach budżetu środków europejskich /§ 2002/ o kwotę 18.000 zł i po stronie wydatków w dz. 852 – Pomoc społeczna; rozdz. 85202 – Domy pomocy społecznej o kwotę 44.680 zł (zadania własne).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dokonuje się zwiększenia w budżecie miasta po stronie dochodów </w:t>
        <w:br/>
        <w:t>w dz. 852 – Pomoc społeczna, dotacje celowe otrzymane z budżetu państwa na zadania bieżące realizowane przez gminę na postawie porozumień z organami administracji rządowej /§ 2021/ o kwotę 26.680 zł, oraz dotacje celowe otrzymane z budżetu państwa na zadania bieżące realizowane przez gminę na postawie porozumień z organami administracji rządowej /§ 2022/ o kwotę 18.000 zł i po stronie wydatków w dz. 852 – Pomoc społeczna, rozdz. 85295 – Pozostała działalność o kwotę 44.680 zł (zadania wykonywane na mocy porozumień z organami administracji rządowej)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dokonuje się przeniesienia wydatków bieżących w budżecie powiatu w dz. 852 – Pomoc społeczn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sz w:val="24"/>
          <w:szCs w:val="24"/>
        </w:rPr>
        <w:t>zmniejsza się plan w dz. 852, rozdz. 85202 – Domy pomocy społecznej o kwotę 4.965 zł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sz w:val="24"/>
          <w:szCs w:val="24"/>
        </w:rPr>
        <w:t xml:space="preserve">zwiększa się plan dz. 852, rozdz. 85295 – Pozostała działalność o kwotę 4.965 zł. </w:t>
      </w:r>
    </w:p>
    <w:p>
      <w:pPr>
        <w:pStyle w:val="TextBody"/>
        <w:rPr/>
      </w:pPr>
      <w:r>
        <w:rPr/>
        <w:t xml:space="preserve">Powyższe zmiany związane są z przyznaniem środków przez Ministerstwo Pracy </w:t>
        <w:br/>
        <w:t xml:space="preserve">i Polityki Społecznej na realizację projektu pod nazwą „Trzecia Młodość – inicjatywa, wyzwania, integracja” w ramach obchodów Europejskiego Roku Walki z Ubóstwem </w:t>
        <w:br/>
        <w:t xml:space="preserve">i Wykluczeniem Społecznym. </w:t>
      </w:r>
    </w:p>
    <w:p>
      <w:pPr>
        <w:pStyle w:val="Normal"/>
        <w:spacing w:before="360" w:after="0"/>
        <w:jc w:val="both"/>
        <w:rPr/>
      </w:pPr>
      <w:r>
        <w:rPr>
          <w:sz w:val="24"/>
          <w:szCs w:val="24"/>
        </w:rPr>
        <w:t>Na podstawie wniosku nr WGM.ZS.3014-0016/10 Naczelnika Wydziału Gospodarowania Mieniem dokonuje się zmiany w budżecie miasta w planie wydatków bieżących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mniejsza się plan w dz. 700, rozdz. 70005 – Gospodarka gruntami </w:t>
        <w:br/>
        <w:t>i nieruchomościami o kwotę 53.200 zł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Cs w:val="24"/>
        </w:rPr>
        <w:t xml:space="preserve">zmniejsza się plan w dz. 710, rozdz. 71014 – Opracowania geodezyjne </w:t>
        <w:br/>
        <w:t>i kartograficzne o kwotę 6.400 zł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Cs w:val="24"/>
        </w:rPr>
        <w:t>zwiększa się plan w dz. 710, rozdz. 71095 – Pozostała działalność o kwotę 59.600 zł.</w:t>
      </w:r>
    </w:p>
    <w:p>
      <w:pPr>
        <w:pStyle w:val="TextBody"/>
        <w:rPr/>
      </w:pPr>
      <w:r>
        <w:rPr/>
        <w:t xml:space="preserve">W związku z umową z dnia 20 lipca 2010 r. w sprawie nabycia od Ministra Skarbu Państwa w trybie komunalizacji przez Miasto Kalisz 100% udziałów spółki Przedsiębiorstwa Komunikacji Samochodowej Sp. z o.o. w Kaliszu, zaistniały </w:t>
        <w:br/>
        <w:t xml:space="preserve">na terenie miasta dwa podmioty wypełniające zadanie komunikacji publicznej: Kaliskie Linie Autobusowe Sp. z o.o. i Przedsiębiorstwo Komunikacji Samochodowej Sp. z o.o. W związku z powyższym wystąpiła konieczność przeanalizowania zaistniałej sytuacji </w:t>
        <w:br/>
        <w:t xml:space="preserve">i wyjaśnienia czy jest potrzeba funkcjonowania dwóch podmiotów w tej branży </w:t>
        <w:br/>
        <w:t xml:space="preserve">na terenie miasta, czy może tylko jednego – wypełniającego zadania obu tych jednostek. Z tego względu zdecydowano się na zlecenie firmom konsultingowym kompleksowej analizy prawnej i finansowej przeprowadzonej na bazie dwóch </w:t>
        <w:br/>
        <w:t xml:space="preserve">w/w spółek. </w:t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106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58:00Z</dcterms:created>
  <dc:creator>Twoja nazwa użytkownika</dc:creator>
  <dc:description/>
  <cp:keywords/>
  <dc:language>en-US</dc:language>
  <cp:lastModifiedBy>KStaniszewska</cp:lastModifiedBy>
  <cp:lastPrinted>2010-08-20T14:10:00Z</cp:lastPrinted>
  <dcterms:modified xsi:type="dcterms:W3CDTF">2010-08-23T07:46:00Z</dcterms:modified>
  <cp:revision>562</cp:revision>
  <dc:subject/>
  <dc:title/>
</cp:coreProperties>
</file>