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Uchwała Nr ......./2010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z dnia ..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/>
      </w:pPr>
      <w:r>
        <w:rPr/>
        <w:t>zmieniająca uchwałę w sprawie utworzenia zakładu budżetowego o nazwie Miejski Zarząd Obiektów Służby Zdrowia w Kalisz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Na podstawie art. 18 ust. 2 pkt 9 lit h ustawy z dnia 8 marca 1990 r. o samorządzie gminnym ( Dz. U. z 2001 r. Nr 142, poz. 1591 z późn. zm. )  i art. 16 ust. 1 i 2  ustawy z dnia 27 sierpnia 2009 r. o finansach publicznych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 Dz. U. Nr 157, poz. 1240 z późn. zm. ) uchwala się, co następuje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tatut Miejskiego Zarządu Obiektów Służby Zdrowia w Kaliszu stanowiący załącznik do uchwały Nr XXIV/376/2000 Rady Miejskiej Kalisza z dnia 28 września 2000 r. w sprawie utworzenia zakładu budżetowego o nazwie Miejski Zarząd Obiektów Służby Zdrowia w Kaliszu ( z późn. zm. ) otrzymuje brzmienie określone w załączniku do niniejszej uchwał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Wykonanie uchwały powierza się Prezydentowi Miasta Kalisz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o uchwały  Nr ...... Rady Miejskiej Kalisza z  dnia .................. </w:t>
      </w:r>
    </w:p>
    <w:p>
      <w:pPr>
        <w:pStyle w:val="Normal"/>
        <w:jc w:val="center"/>
        <w:rPr/>
      </w:pPr>
      <w:r>
        <w:rPr>
          <w:b/>
          <w:sz w:val="28"/>
        </w:rPr>
        <w:t xml:space="preserve">zmieniającej uchwałę w sprawie utworzenia zakładu budżetowego o nazwie Miejski Zarząd Obiektów Służby Zdrowi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Kaliszu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W wyniku wejścia w życie ustawy z dnia 27 sierpnia 2009 r. o finansach publicznych ( Dz. U. Nr 157, poz. 1240 ze zm.) i aktów wykonawczych, wydanych na jej podstawie; ustawy z dnia 27 sierpnia 2009 r.  – Przepisy wprowadzające ustawę o finansach publicznych ( Dz. U. Nr 157, poz. 1241 ze zm. ) oraz ustawy z dnia 20 grudnia 1996 roku o gospodarce komunalnej ( Dz. U. Nr 9 z 1997 r. ze zm. ) nastąpiła  konieczność dostosowania do nich podstaw prawnych działania Miejskiego Zarządu Obiektów Służby Zdrowia w Kaliszu jako samorządowego zakładu budżetowego. Doprecyzowano przedmiot działalności zakładu jako samorządowego zakładu budżetoweg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Proponowana zmiana statutu nie oznacza jednak zmiany organizacji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 funkcjonowania Miejskiego Zarządu Obiektów Służby Zdrowia w Kaliszu. Nie ulega istotnym modyfikacjom jego status prawny, ustrój, działanie jego władz, powiązania kontrolno-nadzorcze ani też nie zmieniają się stosunki własnościowe. Był on z istoty rzeczy – i pozostanie dalej – jednostką organizacyjną Miasta Kalisza, a więc – samorządowym zakładem budżetowym – realizującym zadania i kompetencje Miasta Kalisza i jego organów w zakresie gospodarowania lokalami użytkowymi i mieszkalnym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</w:rPr>
      </w:pPr>
      <w:r>
        <w:rPr>
          <w:b/>
          <w:i/>
          <w:sz w:val="22"/>
        </w:rPr>
        <w:t xml:space="preserve">                                                                                                    </w:t>
      </w:r>
      <w:r>
        <w:rPr>
          <w:b/>
          <w:i/>
          <w:sz w:val="22"/>
        </w:rPr>
        <w:t>Załącznik</w:t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do Uchwały Nr ....../2010 </w:t>
      </w:r>
    </w:p>
    <w:p>
      <w:pPr>
        <w:pStyle w:val="Normal"/>
        <w:jc w:val="center"/>
        <w:rPr/>
      </w:pPr>
      <w:r>
        <w:rPr>
          <w:b/>
          <w:i/>
          <w:sz w:val="22"/>
        </w:rPr>
        <w:t xml:space="preserve">                                                                                                                         </w:t>
      </w:r>
      <w:r>
        <w:rPr>
          <w:b/>
          <w:i/>
          <w:sz w:val="22"/>
        </w:rPr>
        <w:t>Rady Miejskiej Kalisza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                                                                                                             </w:t>
      </w:r>
      <w:r>
        <w:rPr>
          <w:b/>
          <w:i/>
          <w:sz w:val="22"/>
        </w:rPr>
        <w:t>z dnia ...................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sz w:val="28"/>
        </w:rPr>
      </w:pPr>
      <w:r>
        <w:rPr/>
        <w:t>S T A T U 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iejskiego Zarządu Obiektów</w:t>
      </w:r>
    </w:p>
    <w:p>
      <w:pPr>
        <w:pStyle w:val="Heading1"/>
        <w:jc w:val="center"/>
        <w:rPr/>
      </w:pPr>
      <w:r>
        <w:rPr/>
        <w:t>Służby Zdrowia w Kalisz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i/>
          <w:sz w:val="28"/>
        </w:rPr>
        <w:t>Rozdział I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Postanowienia ogólne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1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Miejski Zarząd Obiektów Służby Zdrowia  w Kaliszu , zwany dalej MZOSZ jest samorządowym zakładem budżetowym utworzonym na podstawie Uchwały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Nr XXIV/376/2000 Rady Miejskiej Kalisza z dnia 28 września 2000 r. w sprawie utworzenia zakładu budżetowego o nazwie Miejski Zarząd Obiektów Służby Zdrowia w Kaliszu z późniejszymi zmianami.</w:t>
      </w:r>
    </w:p>
    <w:p>
      <w:pPr>
        <w:pStyle w:val="TextBody"/>
        <w:rPr/>
      </w:pPr>
      <w:r>
        <w:rPr/>
        <w:t>MZOSZ działa na podstawie ustawy z dnia 27 sierpnia 2009 r. o finansach publicznych ( Dz. z 2009 r. Nr 157, poz. 1240 z późn. zm. ) i innych przepisach oraz niniejszego statut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Terenem działalności MZOSZ jest miasto Kalisz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MZOSZ posiada siedzibę w Kaliszu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Majątek MZOSZ jest własnością Miasta Kalisza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720" w:hanging="720"/>
        <w:jc w:val="center"/>
        <w:rPr/>
      </w:pPr>
      <w:r>
        <w:rPr/>
        <w:t>Rozdział II</w:t>
      </w:r>
    </w:p>
    <w:p>
      <w:pPr>
        <w:pStyle w:val="Normal"/>
        <w:jc w:val="center"/>
        <w:rPr>
          <w:sz w:val="28"/>
        </w:rPr>
      </w:pPr>
      <w:r>
        <w:rPr>
          <w:i/>
          <w:sz w:val="28"/>
        </w:rPr>
        <w:t>Przedmiot działalności i źródła przychodów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3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Przedmiotem działalności MZOSZ jest zarządzanie lokalami użytkowymi      i mieszkalnymi stanowiącymi części nieruchomości będącymi własnością Miasta Kalisza, znajdującymi się w obiektach służby zdrowia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Zadania MZOSZ obejmują w szczególności 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1/ podejmowanie wszelkich decyzji i działań niezbędnych do utrzymania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 xml:space="preserve">lokali o których mowa w ust. 1 w stanie niepogorszonym zgodnie z ich  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przeznaczeniem,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2/ kompleksową obsługę umów cywilnoprawnych tych lokali,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3/ organizowanie przetargów na zarządzane wolne lokale użytkowe,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4/ administrowanie wolnymi przestrzeniami,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5/ planowanie i realizowanie nakładów niezbędnych do utrzymania 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zarządzanych lokali,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6/ planowanie i realizowanie nakładów do podniesienia standardu 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zarządzanych lokali , obciążających właściciela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900" w:firstLine="348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§ 4</w:t>
      </w:r>
    </w:p>
    <w:p>
      <w:pPr>
        <w:pStyle w:val="Normal"/>
        <w:ind w:left="3900" w:firstLine="348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 xml:space="preserve">Źródłem przychodów własnych MZOSZ są dochody osiągane                                  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z gospodarowania lokalami wymienionymi w § 3 ust. 1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5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W terminie 15 dni od złożenia rocznego sprawozdania finansowego                (bilansu) MZOSZ wpłaca do budżetu różnicę między faktycznym                   a planowanym stanem środków  obrotowych na koniec roku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</w:rPr>
      </w:pPr>
      <w:r>
        <w:rPr>
          <w:i/>
          <w:sz w:val="28"/>
        </w:rPr>
        <w:t>Rozdział III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360" w:hanging="0"/>
        <w:jc w:val="center"/>
        <w:rPr>
          <w:i w:val="false"/>
          <w:i w:val="false"/>
        </w:rPr>
      </w:pPr>
      <w:r>
        <w:rPr>
          <w:b w:val="false"/>
        </w:rPr>
        <w:t>Struktura organizacyjna , zarządzanie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6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MZOSZ kieruje dyrektor zatrudniony na podstawie umowy o pracę i zwalniany przez Prezydenta Miasta Kalisza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Dyrektor zatrudnia, zwalnia i awansuje podległych mu pracowników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Dyrektor działa jednoosobowo zgodnie z przepisami prawa na podstawie pełnomocnictwa udzielonego przez Prezydenta Miasta Kalisza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7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Szczegółowy zakres działania komórek organizacyjnych MZOSZ określa regulamin organizacyjny, który podlega zatwierdzeniu przez Prezydenta Miasta Kalisza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i/>
          <w:sz w:val="28"/>
        </w:rPr>
        <w:t>Rozdział IV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Postanowienia końcowe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8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Łączenie , przekształcanie i likwidacja MZOSZ następuje w trybie i na zasadach określonych w odpowiednich przepisach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9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W sprawach nieuregulowanych w niniejszym statucie mają zastosowanie właściwe przepisy prawne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10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Wszelkie zmiany statutu mogą być dokonane w trybie właściwym dla jego nadania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54:00Z</dcterms:created>
  <dc:creator>ola</dc:creator>
  <dc:description/>
  <cp:keywords/>
  <dc:language>en-US</dc:language>
  <cp:lastModifiedBy>esakowska</cp:lastModifiedBy>
  <cp:lastPrinted>2010-08-06T09:49:00Z</cp:lastPrinted>
  <dcterms:modified xsi:type="dcterms:W3CDTF">2010-08-25T06:54:00Z</dcterms:modified>
  <cp:revision>2</cp:revision>
  <dc:subject/>
  <dc:title>Uchwała Nr </dc:title>
</cp:coreProperties>
</file>