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Uchwała Nr ........................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Rady Miejskiej Kalisza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z dnia........................................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mieniająca uchwałę w  sprawie powołania i  nadania statutu Środowiskowego Domu Samopomocy „Tulipan” w Kalisz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podstawie art.7 ust.1 pkt  6 i art.18 ust.1 ustawy z dnia 8 marca 1990r.                         o samorządzie gminnym (Dz. U. z  2001r., Nr 142, poz.1591 ze zm. ) w związku z art.18 ust.1 pkt 5 i art.51 ust.1 i 2  ustawy z dnia  12 marca 2004r. o pomocy społecznej     (Dz.U. z 2009r. Nr 175 poz.1362 z późn. zm.) uchwala się co następuje;</w:t>
      </w:r>
    </w:p>
    <w:p>
      <w:pPr>
        <w:pStyle w:val="TextBody"/>
        <w:ind w:left="5670" w:hanging="0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567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Statucie Środowiskowego Domu Samopomocy „Tulipan”  stanowiącym załącznik do uchwały Nr XVII/239/2004 Rady Miejskiej Kalisza z dnia 25.03.2004r. w sprawie  powołania i nadania statutu Środowiskowemu Domowi Samopomocy „Tulipan” w Kaliszu  wprowadza się następujące zmiany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)   §  1  otrzymuje brzmieni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Środowiskowy Dom Samopomocy „Tulipan” w Kaliszu zwany dalej „Środowiskowym Domem Samopomocy” działa na podstawie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ustawy z dnia 8 marca 1990r. o samorządzie gminnym (Dz. U. z 2001r. Nr 142 poz. 1591 z późn. zm.)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ustawy z dnia  12 marca 2004r.  o pomocy społecznej (Dz. U. z 2009r. Nr 175 poz.1362 z późn. zm.)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ustawy z dnia  19 sierpnia 1994r. o ochronie zdrowia psychicznego ( Dz. U. z 1994r.  Nr 111 poz. 535 z późn. zm.)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rozporządzenia Ministra Zdrowia i Opieki Społecznej z dnia 11 grudnia  1995r. w sprawie psychiatrycznych świadczeń zdrowotnych w domach pomocy społecznej i środowiskowych domach samopomocy ( Dz. U. z 1996r. Nr 5 poz. 38)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stawy z dnia 27 sierpnia 2009r. o finansach publicznych( Dz. U. z 2009r. Nr 157      poz. 1240 z późn. zm.)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niejszego Statutu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)  §  10  otrzymuje brzmienie:</w:t>
      </w:r>
    </w:p>
    <w:p>
      <w:pPr>
        <w:pStyle w:val="TextBody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Odpłatność za pobyt w Środowiskowym Domu Samopomocy ustala się  na podstawie obowiązujących przepisów  prawnych” 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§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nie  uchwały  powierza się Prezydentowi Miasta Kalisza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§ 3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Uchwała wchodzi w życie z dniem podjęcia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do Uchwały Nr.................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z dnia..........................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ej  uchwałę w  sprawie powołania i  nadania statutu Środowiskowego Domu Samopomocy „Tulipan” w Kaliszu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związku z wejściem  w życie ustawy o  finansach publicznych  oraz  ustawy o pomocy społecznej  zachodzi konieczność  dostosowania zapisów statutu jednostki do  aktualnych uregulowań prawnych. Zmiana przepisów ustawy o pomocy społecznej, spowodowała, że  w chwili obecnej  zasady odpłatności za  pobyt w Środowiskowym Domu Samopomocy określa   ustawa o pomocy społecznej.</w:t>
      </w:r>
    </w:p>
    <w:p>
      <w:pPr>
        <w:pStyle w:val="TextBody"/>
        <w:rPr/>
      </w:pPr>
      <w:r>
        <w:rPr>
          <w:sz w:val="24"/>
          <w:szCs w:val="24"/>
        </w:rPr>
        <w:t>Wobec powyższego podjęcie uchwały należy uznać za uzasadnione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27:00Z</dcterms:created>
  <dc:creator>TULIPAN</dc:creator>
  <dc:description/>
  <cp:keywords/>
  <dc:language>en-US</dc:language>
  <cp:lastModifiedBy>esakowska</cp:lastModifiedBy>
  <cp:lastPrinted>2010-07-27T11:22:00Z</cp:lastPrinted>
  <dcterms:modified xsi:type="dcterms:W3CDTF">2010-08-25T11:28:00Z</dcterms:modified>
  <cp:revision>3</cp:revision>
  <dc:subject/>
  <dc:title>   </dc:title>
</cp:coreProperties>
</file>