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        /      /201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przyjęcia planu pracy Komisji Rewizyjnej Rady Miejskiej Kalisza na 2010 rok.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18 a i art. 21 ust.3 ustawy z dnia 8 marca 1990 r.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</w:t>
        <w:br/>
        <w:t>na prawach powiatu (Dz. Urz. Woj. Wlkp. z 2004 r. Nr 52 poz. 1203 z późn. zm.)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-15" w:right="0" w:firstLine="735"/>
        <w:jc w:val="both"/>
        <w:rPr>
          <w:sz w:val="24"/>
          <w:szCs w:val="24"/>
        </w:rPr>
      </w:pPr>
      <w:r>
        <w:rPr>
          <w:sz w:val="24"/>
          <w:szCs w:val="24"/>
        </w:rPr>
        <w:t>W planie pracy Komisji Rewizyjnej Rady Miejskiej Kalisza na 2010 rok, stanowiącym załącznik do uchwały Nr XLIV/631/2010 Rady Miejskiej Kalisza z dnia</w:t>
        <w:br/>
        <w:t>04 lutego 2010 r. w sprawie przyjęcia planu pracy Komisji Rewizyjnej Rady Miejskiej Kalisza na 2010 rok wprowadza się następującą zmianę - pkt 2. otrzymuje brzmienie:</w:t>
      </w:r>
    </w:p>
    <w:p>
      <w:pPr>
        <w:pStyle w:val="Heading1"/>
        <w:tabs>
          <w:tab w:val="clear" w:pos="709"/>
          <w:tab w:val="left" w:pos="1320" w:leader="none"/>
          <w:tab w:val="left" w:pos="1335" w:leader="none"/>
        </w:tabs>
        <w:ind w:left="330" w:right="0" w:hanging="315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. Kontrola realizacji przez Miasto zadania z zakresu ratownictwa wodnego, mającego na celu zapewnienie bezpieczeństwa mieszkańcom Kalisza na rzekach i zbiornikach wodnych na przestrzeni 4 ostatnich lat (2007-2010). Termin III kwartał 2010 r.”.</w:t>
      </w:r>
    </w:p>
    <w:p>
      <w:pPr>
        <w:pStyle w:val="Normal"/>
        <w:tabs>
          <w:tab w:val="clear" w:pos="709"/>
          <w:tab w:val="left" w:pos="1320" w:leader="none"/>
          <w:tab w:val="left" w:pos="1335" w:leader="none"/>
        </w:tabs>
        <w:ind w:left="33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ykonanie uchwały powierza się Przewodniczącej Rady Miejskiej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2124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   /     /2010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ej uchwałę w sprawie przyjęcia planu pracy Komisji Rewizyjnej Rady Miejskiej Kalisza na 2010 rok.  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bCs w:val="false"/>
          <w:sz w:val="24"/>
          <w:szCs w:val="24"/>
        </w:rPr>
        <w:tab/>
        <w:t>W związku z wnioskiem Komisji Rewizyjnej Rady Miejskiej Kalisza o zmianę nazwy zadania pt: „Kontrola wykorzystania dotacji Miasta Kalisza dla Wodnego Ochotniczego Pogotowia Ratunkowego” przyjętej Uchwałą nr XLIV/631/2010 z dnia 4 lutego 2010 r.</w:t>
        <w:br/>
        <w:t xml:space="preserve">w przyjęcia planu pracy Komisji Rewizyjnej Rady Miejskiej Kalisza na 2010 r., </w:t>
      </w:r>
      <w:r>
        <w:rPr>
          <w:sz w:val="24"/>
          <w:szCs w:val="24"/>
        </w:rPr>
        <w:t>podjęcie uchwały jest zasadne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7:31Z</dcterms:created>
  <dc:creator>Agnieszka Błasiak</dc:creator>
  <dc:description/>
  <dc:language>en-US</dc:language>
  <cp:lastModifiedBy/>
  <cp:revision>0</cp:revision>
  <dc:subject/>
  <dc:title/>
</cp:coreProperties>
</file>