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/>
      </w:pPr>
      <w:r>
        <w:rPr>
          <w:b/>
          <w:bCs/>
        </w:rPr>
        <w:t>z dnia ………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sprawie trybu prac nad projektem uchwały budżetowe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34 ustawy z dnia 27 sierpnia 2009 r. o finansach publicznych (Dz.U. Nr 157, poz. 1240 z późn. zm.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chwal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kreśla się tryb prac nad projektem uchwały budżetowej, w tym szczegółowość projektu budżetu, uzasadnienia i materiałów informacyjnych towarzyszących projektowi oraz terminy obowiązujące w toku prac nad projektem uchwały budżetowej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ydent Miasta ustala założenia do projektu uchwały budżetowej uwzględniając prognozowane wskaźniki makroekonomiczne i przekazuje kierownikom komórek organizacyjnych Urzędu, kierownikom jednostek organizacyjnych Miasta, inspekcji i straży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47" w:leader="none"/>
        </w:tabs>
        <w:ind w:left="40" w:hanging="0"/>
        <w:jc w:val="center"/>
        <w:rPr/>
      </w:pPr>
      <w:r>
        <w:rPr/>
        <w:t>§ 3.</w:t>
      </w:r>
    </w:p>
    <w:p>
      <w:pPr>
        <w:pStyle w:val="Normal"/>
        <w:tabs>
          <w:tab w:val="clear" w:pos="709"/>
          <w:tab w:val="left" w:pos="847" w:leader="none"/>
        </w:tabs>
        <w:ind w:left="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Ustala się terminy obowiązujące w toku prac nad projektem uchwały budżetowej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/>
        <w:t>Wnioski do projektu budżetu mogą składać do Prezydenta Miasta Radni, przedstawiciele jednostek pomocniczych Miasta i mieszkańcy w terminie do dnia 15 sierpnia roku poprzedzającego rok budżet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/>
        <w:t>Kierownicy komórek organizacyjnych Urzędu, kierownicy jednostek organizacyjnych Miasta, inspekcji i straży składają propozycje zadań inwestycyjnych do Wydziału Rozbudowy Miasta i Inwestycji w terminie do dnia 31 sierpnia roku poprzedzającego rok budżet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/>
        <w:t xml:space="preserve">Kierownicy komórek organizacyjnych Urzędu, kierownicy jednostek organizacyjnych Miasta, inspekcji i straży opracowują materiały planistyczne w zakresie wydatków bieżących, zgodnie z założeniami, o których mowa w § 2 i przekazują do Biura Budżetu </w:t>
        <w:br/>
        <w:t xml:space="preserve">i Analiz w terminie do dnia 30 września roku poprzedzającego rok budżetowy z wyjątkiem materiałów dot. szkół, placówek oświatowych i żłobków, dla których ustala się termin </w:t>
        <w:br/>
        <w:t>do dnia 7 października roku poprzedzającego rok budżet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/>
        <w:t xml:space="preserve">Wydział Rozbudowy Miasta i Inwestycji na podstawie materiałów, o których mowa w pkt. 2 opracowuje zbiorcze zestawienie zadań inwestycyjnych i przekazuje Skarbnikowi Miasta </w:t>
        <w:br/>
        <w:t>w terminie do dnia 7 października roku poprzedzającego rok budżet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/>
        <w:t xml:space="preserve">Biuro Budżetu i Analiz na podstawie materiałów, o których mowa w pkt. 3 oraz informacji </w:t>
        <w:br/>
        <w:t>o planowanych kwotach dotacji celowych, subwencji oraz udziałów w podatku dochodowym opracowuje zbiorcze zestawienie dochodów i wydatków i niezwłocznie przekazuje Skarbnikowi Miast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zydent Miasta opracowuje projekt uchwały budżetowej w szczegółowośc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chody wg działów klasyfikacji budżetowej i źródeł w podziale na miasto i powiat </w:t>
        <w:br/>
        <w:t xml:space="preserve">z wyszczególnieniem dochodów bieżących i dochodów majątkowych, w tym środków na finansowanie wydatków na realizację zadań finansowanych z udziałem środków, </w:t>
        <w:br/>
        <w:t>o których mowa w art. 5 ust. 1 pkt. 2 i 3 ustawy o finansach publicz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datki wg działów i rozdziałów klasyfikacji budżetowej w podziale na miasto i powiat z wyszczególnieniem wydatków bieżących i wydatków majątkowych.</w:t>
      </w:r>
    </w:p>
    <w:p>
      <w:pPr>
        <w:pStyle w:val="Normal"/>
        <w:ind w:left="1080" w:hanging="0"/>
        <w:jc w:val="both"/>
        <w:rPr/>
      </w:pPr>
      <w:r>
        <w:rPr/>
        <w:t>Na wydatki bieżące składają się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wydatki jednostek budżetowych, w tym wynagrodzenia i składki od nich naliczane </w:t>
        <w:br/>
        <w:t>i wydatki związane z realizacją ich statutowych zadań,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dotacje,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świadczenia na rzecz osób fizycznych,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wydatki na programy finansowane z udziałem środków, o których mowa w art. 5 ust. 1 pkt. 2 i 3 ustawy o finansach publicznych,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wpłaty z tytułu poręczeń i gwarancji udzielonych przez jednostkę samorządu terytorialnego, przypadające do spłaty w danym roku,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wydatki na obsługę długu.</w:t>
      </w:r>
    </w:p>
    <w:p>
      <w:pPr>
        <w:pStyle w:val="Normal"/>
        <w:ind w:left="1080" w:hanging="0"/>
        <w:jc w:val="both"/>
        <w:rPr/>
      </w:pPr>
      <w:r>
        <w:rPr/>
        <w:t>Na wydatki majątkowe składają się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inwestycje i zakupy inwestycyjne, w tym wydatki na programy finansowane </w:t>
        <w:br/>
        <w:t>z udziałem środków, o których mowa w art. 5 ust. 1 pkt. 2 i 3 ustawy o finansach publicznych,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zakup i objęcie akcji i udziałów,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wniesienie wkładów do spółek prawa handl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raz z projektem uchwały budżetowej Prezydent Miasta przedkłada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asadnienie zawierające omów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źródeł dochodó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datków bieżąc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datków majątkowych z wyszczególnieniem zadań inwestycyj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źródeł przychodów oraz planowanych spłat zaciągniętych zobowiązań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chodów i kosztów samorządowych zakładów budżetow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źródeł dochodów gromadzonych przez jednostki prowadzące działalność określoną w ustawie o systemie oświaty na wydzielonym rachunku oraz wydatków nimi finansowa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teriały informacyj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ę o realizacji planu dochodów i wydatków budżetu za rok poprzedzający rok budżetowy sporządzoną wg stanu na dzień 30 września roku poprzedzającego rok budżet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y planów finansowych instytucji kultury wraz z planem działalności statutow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uchwały budżetowej wraz z uzasadnieniem i materiałami informacyjnymi Prezydent Miasta przedkłada Radzie Miejskiej i właściwej Regionalnej Izbie Obrachunkowej w terminie do dnia </w:t>
        <w:br/>
        <w:t>15 listopada roku poprzedzającego rok budżet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ojekt uchwały budżetowej wraz z uzasadnieniem zamieszcza się na stronie internetowej Biuletynu Informacji Publicz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Przewodniczący Rady Miejskiej niezwłocznie przesyła projekt uchwały budżetowej wraz </w:t>
        <w:br/>
        <w:t>z uzasadnieniem i materiałami informacyjnymi do zaopiniowania stałym komisjom Rady Miejskiej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Komisje, o których mowa w ust. 1 w terminie 14 dni od dnia otrzymania materiałów odbywają posiedzenia, na których formułują na piśmie swoje opinie o projekcie uchwały budżetowej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W przypadku zgłoszenia poprawki do projektu uchwały budżetowej polegającej </w:t>
        <w:br/>
        <w:t>na wprowadzeniu nowego wydatku lub zwiększenia wydatku przewidzianego w projekcie, wskazuje się źródła jego sfinansowania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Opinie stałych komisji Rady Miejskiej zostają przekazane komisji ds. finansów, która </w:t>
        <w:br/>
        <w:t xml:space="preserve">w terminie 7 dni od ich otrzymania formułuje opinię o projekcie  uchwały budżetowej </w:t>
        <w:br/>
        <w:t xml:space="preserve">i przedkłada ją Prezydentowi Miasta. 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W posiedzeniu komisji ds. finansów opiniującej projekt uchwały budżetowej uczestniczą Przewodniczący Rady Miejskiej, Przewodniczący stałych komisji Rady Miejskiej </w:t>
        <w:br/>
        <w:t>oraz Prezydent Miasta, Wiceprezydenci Miasta i Skarbnik Miasta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>Przedmiotem obrad komisji, o której mowa w ust. 5 mogą być tylko wnioski przyjęte wcześniej przez stałe komisje Rady Miejskiej i wnioski sporządzone przez Prezydenta Miasta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/>
        <w:t xml:space="preserve">Prezydent Miasta po zapoznaniu się z opiniami, o których mowa w ust. 4 oraz opiniami właściwej Regionalnej Izby Obrachunkowej, przygotowuje ewentualne autopoprawki </w:t>
        <w:br/>
        <w:t>do projektu uchwały budżetowej i przekazuje je Radzie Miejskiej 10 dni przed wyznaczonym terminem sesji budżetow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jc w:val="center"/>
        <w:rPr/>
      </w:pPr>
      <w:r>
        <w:rPr/>
      </w:r>
    </w:p>
    <w:p>
      <w:pPr>
        <w:pStyle w:val="Bezodstpw"/>
        <w:rPr/>
      </w:pPr>
      <w:r>
        <w:rPr/>
        <w:t>Porządek sesji Rady Miejskiej, na której rozpatrywany będzie projekt uchwały budżetowej uwzględnia następujące punkty:</w:t>
      </w:r>
    </w:p>
    <w:p>
      <w:pPr>
        <w:pStyle w:val="Bezodstpw"/>
        <w:numPr>
          <w:ilvl w:val="0"/>
          <w:numId w:val="8"/>
        </w:numPr>
        <w:tabs>
          <w:tab w:val="clear" w:pos="709"/>
          <w:tab w:val="left" w:pos="426" w:leader="none"/>
        </w:tabs>
        <w:ind w:left="720" w:hanging="720"/>
        <w:rPr/>
      </w:pPr>
      <w:r>
        <w:rPr/>
        <w:t>przedstawienie projektu uchwały budżetowej,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/>
        <w:t>przedstawienie opinii stałych komisji Rady Miejskiej o projekcie uchwały budżetowej,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/>
        <w:t>przedstawienie stanowiska komisji ds. finansów o projekcie uchwały budżetowej,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/>
        <w:t>przedstawienie opinii właściwej Regionalnej Izby Obrachunkowej,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/>
        <w:t>przedstawienie autopoprawek do projektu uchwały budżetowej,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/>
        <w:t>dyskusja nad autopoprawkami do projektu uchwały budżetowej,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/>
        <w:t>głosowanie autopoprawek do projektu uchwały budżetowej,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/>
        <w:t>głosowanie projektu uchwały budżetow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Fonts w:cs="Tahoma"/>
        </w:rPr>
        <w:t>§ 10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 xml:space="preserve">Traci moc uchwała Nr IX/147/2007 Rady Miejskiej Kalisza z dnia 31 maja 2007 r. w sprawie określenia procedury uchwalania budżetu Kalisza – Miasta na prawach powiatu oraz rodzaju </w:t>
        <w:br/>
        <w:t>i szczegółowości materiałów informacyjnych towarzyszących projektowi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ahoma"/>
        </w:rPr>
        <w:t>§ 11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Uchwała wchodzi w życie z dniem podjęcia.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TextBody"/>
        <w:jc w:val="both"/>
        <w:rPr/>
      </w:pPr>
      <w:r>
        <w:rPr>
          <w:b/>
        </w:rPr>
        <w:t xml:space="preserve">do uchwały Nr ……………………. Rady Miejskiej Kalisza z dnia ……………………..……….. w sprawie trybu prac nad projektem uchwały budżetowej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Bezodstpw"/>
        <w:ind w:firstLine="709"/>
        <w:jc w:val="both"/>
        <w:rPr/>
      </w:pPr>
      <w:r>
        <w:rPr/>
        <w:t xml:space="preserve">Zgodnie z art. 234 ustawy z dnia 27 sierpnia 2009 roku o finansach publicznych </w:t>
        <w:br/>
        <w:t xml:space="preserve">/Dz. U. Nr 157, poz. 1240 z późn. zm/ organ stanowiący jest zobowiązany do określenia zakresu </w:t>
        <w:br/>
        <w:t>i formy prac nad projektem uchwały budżetowej.</w:t>
      </w:r>
    </w:p>
    <w:p>
      <w:pPr>
        <w:pStyle w:val="Bezodstpw"/>
        <w:ind w:firstLine="709"/>
        <w:jc w:val="both"/>
        <w:rPr/>
      </w:pPr>
      <w:r>
        <w:rPr/>
        <w:t xml:space="preserve">Konieczność podjęcia niniejszej uchwały wiąże się z wejściem w życie z dniem 1 stycznia 2010 r. nowej ustawy o finansach publicznych, która zmieniła zakres spraw objętych uchwałą budżetową. </w:t>
      </w:r>
    </w:p>
    <w:p>
      <w:pPr>
        <w:pStyle w:val="Bezodstpw"/>
        <w:ind w:firstLine="709"/>
        <w:jc w:val="both"/>
        <w:rPr/>
      </w:pPr>
      <w:r>
        <w:rPr/>
        <w:t>W związku z powyższym podjęcie uchwały jest uzasadnion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47:00Z</dcterms:created>
  <dc:creator>KStaniszewska</dc:creator>
  <dc:description/>
  <cp:keywords/>
  <dc:language>en-US</dc:language>
  <cp:lastModifiedBy>KStaniszewska</cp:lastModifiedBy>
  <cp:lastPrinted>2010-08-19T14:03:00Z</cp:lastPrinted>
  <dcterms:modified xsi:type="dcterms:W3CDTF">2010-08-19T12:08:00Z</dcterms:modified>
  <cp:revision>18</cp:revision>
  <dc:subject/>
  <dc:title/>
</cp:coreProperties>
</file>