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Uchwała Nr ……………..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Rady Miejskiej Kalisza</w:t>
        <w:br/>
        <w:t xml:space="preserve">                                     z dnia 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mieniająca uchwałę w sprawie poboru w drodze inkasa podatku rolnego, zobowiązania podatkowego pobieranego w formie łącznego zobowiązania pieniężnego od osób fizycznych.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Na podstawie art. 18 ust. 2 pkt 8 i art. 40 ust. 1 ustawy z dnia 8 marca 1990r. o samorządzie gminnym (Dz. U. z 2001 r. Nr 142, poz. 1591 z późn. zm.), art.6 b i art.6 c ustawy z dnia                                     15 listopada 1984r. o podatku rolnym ( Dz. U. z 2006 r. Nr 136, poz. 969 z późn. zm.) oraz art. 6 ust. 8 ustawy z dnia  30 października 2002 r. o podatku leśnym (Dz. U. z 2002 r. Nr 200, poz. 1682 z późn. zm.) </w:t>
      </w:r>
      <w:r>
        <w:rPr>
          <w:b/>
          <w:sz w:val="24"/>
        </w:rPr>
        <w:t>uchwala się, co następuje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40"/>
        <w:jc w:val="both"/>
        <w:rPr/>
      </w:pPr>
      <w:r>
        <w:rPr>
          <w:sz w:val="24"/>
          <w:szCs w:val="24"/>
        </w:rPr>
        <w:t xml:space="preserve">W uchwale Nr XVI/257/2007 Rady Miejskiej Kalisza z dnia 29 listopada 2007 r. </w:t>
        <w:br/>
        <w:t>w sprawie poboru w drodze inkasa podatku rolnego, zobowiązania podatkowego pobieranego w form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łącznego zobowiązania pieniężnego od osób fizycznych  (Dz. Urz. Woj. Wielk. Nr 202, poz. 4677)  w § 2.  tiret drugie otrzymuje brzmi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ind w:left="0" w:hanging="0"/>
        <w:rPr>
          <w:b/>
          <w:b/>
          <w:sz w:val="24"/>
          <w:szCs w:val="24"/>
        </w:rPr>
      </w:pPr>
      <w:r>
        <w:rPr>
          <w:sz w:val="24"/>
        </w:rPr>
        <w:t>„</w:t>
      </w:r>
      <w:r>
        <w:rPr>
          <w:sz w:val="24"/>
        </w:rPr>
        <w:t>- Hieronim Szuleta</w:t>
        <w:tab/>
        <w:tab/>
        <w:t xml:space="preserve">- sołtys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320" w:leader="none"/>
        </w:tabs>
        <w:spacing w:lineRule="auto" w:line="360" w:before="0" w:after="240"/>
        <w:ind w:left="0" w:firstLine="340"/>
        <w:rPr>
          <w:sz w:val="24"/>
          <w:szCs w:val="24"/>
        </w:rPr>
      </w:pPr>
      <w:r>
        <w:rPr>
          <w:sz w:val="24"/>
          <w:szCs w:val="24"/>
        </w:rPr>
        <w:t>Wykonanie uchwały powierza się  Prezydentowi Miasta Kalis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320" w:leader="none"/>
        </w:tabs>
        <w:ind w:lef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ała wchodzi w życie po upływie 14 dni od dnia ogłoszenia w Dzienniku Urzędowym Województwa Wielkopolski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kstpodstawowy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 …………………………….Rady Miejskiej Kalisza </w:t>
        <w:br/>
        <w:t>z dnia ……………………………...</w:t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zmieniającej uchwałę w sprawie poboru w drodze inkasa podatku rolnego, zobowiązania podatkowego pobieranego w formie łącznego zobowiązania pieniężnego od osób fizycznych.                     </w:t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adne jest określenie inkasenta - Pana Hieronima Szuletę – sołtysa Sołectwa Dobrzec </w:t>
        <w:br/>
        <w:t xml:space="preserve">w miejsce zmarłego sołtysa Sołectwa Dobrzec - Pana Jana Kazimierczaka.  </w:t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4628"/>
        </w:tabs>
        <w:ind w:left="3800" w:firstLine="34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49:00Z</dcterms:created>
  <dc:creator>Urząd Miejski w Kaliszu</dc:creator>
  <dc:description/>
  <cp:keywords/>
  <dc:language>en-US</dc:language>
  <cp:lastModifiedBy>Urząd Miejski w Kaliszu</cp:lastModifiedBy>
  <cp:lastPrinted>2010-08-20T13:56:00Z</cp:lastPrinted>
  <dcterms:modified xsi:type="dcterms:W3CDTF">2010-08-23T09:49:00Z</dcterms:modified>
  <cp:revision>2</cp:revision>
  <dc:subject/>
  <dc:title>                                               Uchwała Nr ……………</dc:title>
</cp:coreProperties>
</file>