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……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Kalis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…………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 sprawie uchylenia uchwały w sprawie ustalenia wysokości opłat za korzystanie z usług  w Środowiskowym Domu Samopomocy  ,,Tulipan” w Kalisz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18 ust. 1 i ust.2 pkt 15 ustawy z dnia 8 marca 1990r. o samorządzie gminnym /Dz. U. z 2001r. Nr 142, poz.1391 z póź.zm./  w związku z art.51b ustawy z dnia 12 marca 2004r. o pomocy społecznej /Dz. U. z 2009r. Nr 175 poz. 1362 z póź. zm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chyla się uchwałę Nr VII/90/2007 Rady Miejskiej Kalisza z dnia 29 marca 2007r. w sprawie ustalenia wysokości opłat za korzystanie z usług w Środowiskowym Domu Samopomocy ,,Tulipan” w Kalisz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chwała wchodzi w 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>Uzasadnien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o uchwały Nr…………................  Rady Miejskiej Kalisza  z dnia…………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 sprawie  uchylenia uchwały w sprawie ustalenia wysokości opłat za korzystanie            z usług w Środowiskowym Domu Samopomocy ,, Tulipan” w Kalisz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gadnienia, które były przedmiotem niniejszej uchwały, ustawodawca uregulował w art. 51b ustawy z dnia 12 marca 2004r. o pomocy społecznej /Dz. U z 2009r. Nr 175, poz.1362 z póź. zm./</w:t>
      </w:r>
    </w:p>
    <w:p>
      <w:pPr>
        <w:pStyle w:val="Normal"/>
        <w:jc w:val="both"/>
        <w:rPr/>
      </w:pPr>
      <w:r>
        <w:rPr/>
        <w:t>Zatem zasadnym jest wyeliminowanie przedmiotowej uchwały z obrotu prawnego jako bezprzedmiotowej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utura Lt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Futura Lt" w:hAnsi="Futura Lt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Futura Lt" w:hAnsi="Futura Lt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Futura Lt" w:hAnsi="Futura Lt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Futura Lt" w:hAnsi="Futura Lt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1:20:00Z</dcterms:created>
  <dc:creator>Marek</dc:creator>
  <dc:description/>
  <cp:keywords/>
  <dc:language>en-US</dc:language>
  <cp:lastModifiedBy>esakowska</cp:lastModifiedBy>
  <dcterms:modified xsi:type="dcterms:W3CDTF">2010-08-25T11:20:00Z</dcterms:modified>
  <cp:revision>2</cp:revision>
  <dc:subject/>
  <dc:title>Uchwała NR……</dc:title>
</cp:coreProperties>
</file>