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        /         /20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lecenia Komisji Rewizyjnej Rady Miejskiej Kalisza zbadania skargi</w:t>
        <w:br/>
        <w:t xml:space="preserve">na Dyrektora Zarządu Dróg Miejskich w Kaliszu.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8a ust. 1 i 4 ustawy z dnia 8 marca 1990 r. o samorządzie gminnym 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, uchwala się, co następuje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>Zleca się Komisji Rewizyjnej Rady Miejskiej Kalisza podjęcie czynności kontrolnych w celu zbadania skargi</w:t>
      </w:r>
      <w:r>
        <w:rPr>
          <w:b w:val="false"/>
          <w:bCs w:val="false"/>
          <w:sz w:val="24"/>
          <w:szCs w:val="24"/>
        </w:rPr>
        <w:t xml:space="preserve"> na Dyrektora Zarządu Dróg Miejskich w  Kaliszu</w:t>
      </w:r>
      <w:r>
        <w:rPr>
          <w:sz w:val="24"/>
          <w:szCs w:val="24"/>
        </w:rPr>
        <w:t>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Komisji Rewizyjnej Rady Miejskiej Kalisz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        /        /2010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 września 2010 roku.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lecenia Komisji Rewizyjnej Rady Miejskiej Kalisza zbadania skargi</w:t>
        <w:br/>
        <w:t xml:space="preserve">na Dyrektora Zarządu Dróg Miejskich w Kaliszu. 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ab/>
        <w:t xml:space="preserve">Dnia 28 czerwca 2010 r. do Kancelarii Rady Miejskiej, za pośrednictwem Samorządowego Kolegium Odwoławczego w Kaliszu, wpłynęła skarga na </w:t>
      </w:r>
      <w:r>
        <w:rPr>
          <w:b w:val="false"/>
          <w:bCs w:val="false"/>
          <w:sz w:val="24"/>
          <w:szCs w:val="24"/>
        </w:rPr>
        <w:t>Dyrektora Zarządu Dróg Miejskich</w:t>
        <w:br/>
        <w:t>w Kaliszu</w:t>
      </w:r>
      <w:r>
        <w:rPr>
          <w:sz w:val="24"/>
          <w:szCs w:val="24"/>
        </w:rPr>
        <w:t xml:space="preserve">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miotem skargi są - zdaniem skarżącej - bezpodstawne roszczenia finansowe Biura Obsługi Strefy Parkowania w związku z nieopłaceniem postoju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rzuty wobec dyrektora Zarządu Dróg Miejskich dotyczą także nie przedstawienia  szczegółowych wyjaśnień związanych z nałożoną karą.   </w:t>
      </w:r>
    </w:p>
    <w:p>
      <w:pPr>
        <w:pStyle w:val="Tekstpodstawowy3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Pismo wyczerpuje znamiona skarg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13:09Z</dcterms:created>
  <dc:creator>Agnieszka Błasiak</dc:creator>
  <dc:description/>
  <dc:language>en-US</dc:language>
  <cp:lastModifiedBy/>
  <cp:lastPrinted>2010-08-06T11:50:00Z</cp:lastPrinted>
  <cp:revision>0</cp:revision>
  <dc:subject/>
  <dc:title/>
</cp:coreProperties>
</file>