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sz w:val="28"/>
          <w:szCs w:val="28"/>
        </w:rPr>
        <w:t>Uchwała Nr  …………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Rady Miejskiej Kalisza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>z dnia ………………………………….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 stałego zakazu sprzedaży napojów alkoholowych w sklepach mieszczących się </w:t>
        <w:br/>
        <w:t xml:space="preserve">przy Pl. Św. Józefa w Kaliszu.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Na podstawie art. 18 ust.2 pkt.15, art. 40 ust.1 i art. 41 ust. 1 ustawy z dnia 8 marca 1990 r. </w:t>
        <w:br/>
        <w:t xml:space="preserve">o samorządzie gminnym (Dz. U. z 2001r. Nr 142, poz. 1591 z późń. zm.) oraz art. 14 ust. </w:t>
        <w:br/>
        <w:t>6 ustawy z dnia 26 października 1982r. o wychowaniu w trzeźwości i przeciwdziałaniu alkoholizmowi (Dz. U. z 2007r. Nr 70, poz. 473 z późń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 1.</w:t>
      </w:r>
    </w:p>
    <w:p>
      <w:pPr>
        <w:pStyle w:val="Normal"/>
        <w:spacing w:before="120" w:after="0"/>
        <w:jc w:val="both"/>
        <w:rPr/>
      </w:pPr>
      <w:r>
        <w:rPr/>
        <w:t xml:space="preserve">Wprowadza się stały zakaz sprzedaży napojów alkoholowych w sklepach mieszczących się </w:t>
        <w:br/>
        <w:t xml:space="preserve">przy Pl. Św. Józefa 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 2.</w:t>
      </w:r>
    </w:p>
    <w:p>
      <w:pPr>
        <w:pStyle w:val="Normal"/>
        <w:spacing w:before="120" w:after="0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 3.</w:t>
      </w:r>
    </w:p>
    <w:p>
      <w:pPr>
        <w:pStyle w:val="Normal"/>
        <w:spacing w:before="120" w:after="0"/>
        <w:jc w:val="both"/>
        <w:rPr/>
      </w:pPr>
      <w:r>
        <w:rPr/>
        <w:t>Uchwała wchodzi w życie po upływie 14 dni od dnia jej ogłoszenia w Dzienniku Urzędowym Województwa Wielkopolskiego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 Uchwały  Nr …………………… Rady Miejska Kalisza z dnia ……...…………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 sprawie stałego zakazu sprzedaży napojów alkoholowych w sklepach mieszczących się przy Pl. Św. Józefa w Kaliszu. 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both"/>
        <w:rPr/>
      </w:pPr>
      <w:r>
        <w:rPr/>
        <w:t xml:space="preserve">W art. 14 ust. 1 ustawy z dnia 26 października 1982 r. o wychowaniu w trzeźwości i przeciwdziałaniu alkoholizmowi  enumeratywnie określone są miejsca, w których zabrania się sprzedaży, podawania i spożywania napojów alkoholowych. W art. 14 ust. 6 ww. ustawy ustawodawca daje natomiast delegację dla rady gminy do rozszerzenia takiego zakazu na inne, niewymienione wcześniej w ustawie miejsca lub obiekty, ze względu na ich charakter.  Wprowadzenie zakazu uzasadnione może być jedynie w sytuacji, gdy istnieje potrzeba ochrony danego miejsca przed obecnością alkoholu m.in. ze względów wychowawczych, moralnych, religijnych lub etycznych.  </w:t>
      </w:r>
    </w:p>
    <w:p>
      <w:pPr>
        <w:pStyle w:val="Normal"/>
        <w:spacing w:before="120" w:after="0"/>
        <w:jc w:val="both"/>
        <w:rPr/>
      </w:pPr>
      <w:r>
        <w:rPr/>
        <w:t xml:space="preserve">Na Placu Św. Józefa mieści się Sanktuarium Świętego Józefa oraz usytuowany jest pomnik Jana Pawła II – miejsce licznych pielgrzymek wiernych. W ciągu ostatnich lat pomnik ten stał się miejscem szczególnego kultu religijnego. Na Placu Św. Józefa wielokrotnie, w ciągu całego roku odbywają się uroczystości o charakterze religijnym, gromadzące mieszkańców Kalisza oraz okolic, a także wiernych uczestniczących w pielgrzymkach przybywających z wielu stron Polski do naszego miasta. Obecni odnoszą się do tego miejsca jako miejsca kultu religijnego związanego z postacią Ojca Świętego Jana Pawła II, Jego pobytem w Kaliszu oraz nauczaniem. </w:t>
      </w:r>
    </w:p>
    <w:p>
      <w:pPr>
        <w:pStyle w:val="Normal"/>
        <w:spacing w:before="120" w:after="0"/>
        <w:jc w:val="both"/>
        <w:rPr/>
      </w:pPr>
      <w:r>
        <w:rPr/>
        <w:t xml:space="preserve">Ze względu na szczególny charakter miejsca kultu religijnego oraz odbywające się na Placu Św. Józefa uroczystości zasadne jest wprowadzenie stałego zakazu sprzedaży napojów alkoholowych w sklepach mieszczących się przy Pl. Św. Józefa.  </w:t>
      </w:r>
    </w:p>
    <w:p>
      <w:pPr>
        <w:pStyle w:val="Normal"/>
        <w:spacing w:before="120" w:after="0"/>
        <w:jc w:val="both"/>
        <w:rPr/>
      </w:pPr>
      <w:r>
        <w:rPr/>
        <w:t>Stąd podjęcie przedmiotowej uchwały jest uzasadnio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06:00Z</dcterms:created>
  <dc:creator>RRapała</dc:creator>
  <dc:description/>
  <cp:keywords/>
  <dc:language>en-US</dc:language>
  <cp:lastModifiedBy>esakowska</cp:lastModifiedBy>
  <cp:lastPrinted>2010-10-15T13:38:00Z</cp:lastPrinted>
  <dcterms:modified xsi:type="dcterms:W3CDTF">2010-10-22T11:06:00Z</dcterms:modified>
  <cp:revision>2</cp:revision>
  <dc:subject/>
  <dc:title/>
</cp:coreProperties>
</file>