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Uchwała Nr ……………../20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Rady Miejskiej Kalisz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  <w:t>z dnia …………….. 2010 rok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  <w:t>w sprawie powierzenia spółce Kaliskie Linie Autobusowe spółka z ograniczoną odpowiedzialnością zadania własnego w zakresie lokalnego transportu zbioroweg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  <w:bCs/>
          <w:sz w:val="28"/>
          <w:szCs w:val="28"/>
        </w:rPr>
      </w:pPr>
      <w:r>
        <w:rPr>
          <w:rFonts w:cs="Arial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  <w:bCs/>
          <w:sz w:val="24"/>
          <w:szCs w:val="24"/>
        </w:rPr>
      </w:pPr>
      <w:r>
        <w:rPr>
          <w:rFonts w:cs="Arial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Na podstawie art. 9 ust. 1, art. 7 ust. 1 pkt 4 ustawy z dnia 8 marca 1990 r. </w:t>
        <w:br/>
        <w:t xml:space="preserve">o samorządzie gminnym (Dz.U. z 2001 r. Nr 142, poz. 1591 z późn. zm.), art. 2, </w:t>
        <w:br/>
        <w:t xml:space="preserve">art. 4 ust. 1 pkt 1 ustawy z dnia 20 grudnia 1996 r. o gospodarce komunalnej (Dz.U. </w:t>
        <w:br/>
        <w:t>z 1997 r. Nr 9, poz. 43 z późn. zm.) uchwala się, co następuj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§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Times New Roman" w:hAnsi="Times New Roman"/>
          <w:sz w:val="24"/>
          <w:szCs w:val="24"/>
        </w:rPr>
        <w:t>1. Powierza się spółce „Kaliskie Linie Autobusowe spółka z ograniczoną odpowiedzialnością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zarejestrowanej w rejestrze przedsiębiorców Krajowego Rejestru Sądowego pod numerem KRS 0000144386 prowadzonym przez Sąd Rejonowy Poznań-Nowe Miasto i Wilda w Poznaniu IX Wydział Gospodarczy KRS zadanie własne Miasta Kalisza w zakresie lokalnego transportu zbior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2. Usługi lokalnego transportu zbiorowego mogą być świadczone również na terenie innych gmin, jeżeli wynika to z właściwych porozumień międzygminnych zawartych przez Miasto Kalis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§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Szczegóły dotyczące sposobu wykonywania zadania, odnoszące się w szczególności do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obowiązków stron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systemu finansowania, w tym rozliczania rekompensaty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zasad świadczenia usług, w tym parametrów jakościowych związanych ze świadczeniem usług,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monitoringu i kontroli realizacji zadania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kar umownych za niewykonanie lub nienależyte wykonanie zadania, w tym za niedotrzymanie parametrów jakościowych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sposobu dokonywania zmian do umow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- zostaną określone w umowie wykonawczej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§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Przez cały okres wykonywania zadania spółka Kaliskie Linie Autobusowe spółka z ograniczoną odpowiedzialnością pozostanie podmiotem wewnętrznym w rozumieniu przyjętym w orzecznictwie Europejskiego Trybunału Sprawiedliwoś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§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Wykonanie niniejszej uchwały powierza się Prezydentowi Miasta Kalis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§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Uchwała wchodzi w życie z dniem podjęcia.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zasadnienie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 Uchwały Nr ……… /2010 Rady Miejskiej z dnia ……… 2010 roku w sprawie powierzenia spółce Kaliskie Linie Autobusowe spółka z ograniczoną odpowiedzialnością zadania własnego w zakresie lokalnego transportu zbiorowego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uto" w:line="360"/>
        <w:ind w:left="0" w:firstLine="708"/>
        <w:rPr/>
      </w:pPr>
      <w:r>
        <w:rPr>
          <w:rFonts w:cs="Times New Roman" w:ascii="Times New Roman" w:hAnsi="Times New Roman"/>
          <w:b w:val="false"/>
          <w:szCs w:val="24"/>
        </w:rPr>
        <w:t xml:space="preserve">Stosownie do art. 7 ust. 1 pkt 4 ustawy z dnia  8  marca 1990 r. o samorządzie gminnym, zadaniem własnym gminy jest zaspokajanie zbiorowych potrzeb wspólnoty </w:t>
        <w:br/>
        <w:t xml:space="preserve">z zakresu lokalnego transportu zbiorowego. Celem wykonania tego zadania gmina może, na podstawie art. 2 i 4 ust.1 pkt 1 ustawy z dnia 20 grudnia 1996 r. o gospodarce komunalnej oraz w trybie i na zasadach określonych w Rozporządzeniu (WE) Nr 1370/07 Parlamentu Europejskiego i Rady z dnia 23.10.2007 r. w sprawie usług publicznych w zakresie kolejowego i drogowego transportu pasażerskiego oraz uchylające Rozporządzenie Rady (EWG) Nr 1191/69 i (EWG) Nr 1107/70, powierzyć Spółce „Kaliskie Linie Autobusowe” sp. z o. o. w Kaliszu (zwanej dalej jako „Spółka”), świadczenie usług publicznych z zakresu lokalnego transportu zbiorowego. </w:t>
      </w:r>
    </w:p>
    <w:p>
      <w:pPr>
        <w:pStyle w:val="TextBodyIndent"/>
        <w:spacing w:lineRule="auto" w:line="360"/>
        <w:ind w:left="0"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Indent"/>
        <w:spacing w:lineRule="auto" w:line="360"/>
        <w:ind w:left="0" w:firstLine="708"/>
        <w:rPr/>
      </w:pPr>
      <w:r>
        <w:rPr>
          <w:rFonts w:cs="Times New Roman" w:ascii="Times New Roman" w:hAnsi="Times New Roman"/>
          <w:b w:val="false"/>
          <w:szCs w:val="24"/>
        </w:rPr>
        <w:t xml:space="preserve">Ze względu na status Spółki, zarówno pod względem właścicielskim (spółka </w:t>
        <w:br/>
        <w:t>w 100% komunalna), jak i ze względu na profil wykonywanej działalności, powierzenie wykonywania zadania w ww. zakresie nastąpi w sposób bezpośredni, tj. bez przeprowadzania przetargu (art. 5 Rozporządzenia). Na podstawie przeprowadzonych analiz należy uznać bowiem, iż Spółka ta jest tzw. „podmiotem wewnętrznym” w rozumieniu przyjętym w orzecznictwie Europejskiego Trybunału Sprawiedliwości oraz na gruncie Rozporządzenia 1370/2007.</w:t>
      </w:r>
    </w:p>
    <w:p>
      <w:pPr>
        <w:pStyle w:val="TextBodyIndent"/>
        <w:spacing w:lineRule="auto" w:line="360"/>
        <w:ind w:left="0"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Indent"/>
        <w:spacing w:lineRule="auto" w:line="360"/>
        <w:ind w:left="0" w:firstLine="708"/>
        <w:rPr/>
      </w:pPr>
      <w:r>
        <w:rPr>
          <w:rFonts w:cs="Times New Roman" w:ascii="Times New Roman" w:hAnsi="Times New Roman"/>
          <w:b w:val="false"/>
          <w:szCs w:val="24"/>
        </w:rPr>
        <w:t xml:space="preserve">Biorąc pod uwagę specyfikę polskiego systemu gospodarki komunalnej, w tym relacje pomiędzy Miastem a jego spółką komunalną określone w orzecznictwie Naczelnego Sądu Administracyjnego, powierzenie świadczenia usług publicznych, o którym mowa w Rozporządzeniu 1370/2007, dokonuje się na podstawie dwóch aktów, tj. na podstawie niniejszej uchwały oraz umowy wykonawczej zawieranej pomiędzy Miastem Kaliszem  a spółką „Kaliskie Linie Autobusowe” sp. z o.o. Z punktu widzenia Rozporządzenia 1370/2007 oba te akty łącznie konstytuują tzw. „umowę o świadczenie usług publicznych”,  o której mowa w art. 2 pkt i. Rozporządzenia. </w:t>
      </w:r>
    </w:p>
    <w:p>
      <w:pPr>
        <w:pStyle w:val="TextBodyIndent"/>
        <w:spacing w:lineRule="auto" w:line="360"/>
        <w:ind w:left="0"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Indent"/>
        <w:spacing w:lineRule="auto" w:line="360"/>
        <w:ind w:left="0" w:firstLine="708"/>
        <w:rPr/>
      </w:pPr>
      <w:r>
        <w:rPr>
          <w:rFonts w:cs="Times New Roman" w:ascii="Times New Roman" w:hAnsi="Times New Roman"/>
          <w:b w:val="false"/>
          <w:szCs w:val="24"/>
        </w:rPr>
        <w:t xml:space="preserve">Umowa wykonawcza, która będzie zawarta w wykonaniu niniejszej uchwały, określi szczegółowe zasady powierzenia, dotyczące zarówno mechanizmu wynagrodzeniowego, jak  i obowiązków stron, zasad świadczenia usług, w tym parametrów jakościowych związanych  z ich świadczeniem, kontroli realizacji zadania, kar umownych za niewykonanie lub nienależyte wykonanie zadania czy też mechanizmu związanego z dopuszczalnymi modyfikacjami zasad świadczenia usług.  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Indent"/>
        <w:spacing w:lineRule="auto" w:line="360"/>
        <w:ind w:left="0"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Warunkiem realizacji przez Spółkę zadań powierzanych niniejszą uchwałą jest zachowanie statusu „podmiotu wewnętrznego” przez cały okres trwania powierzenia </w:t>
        <w:br/>
        <w:t>(§ 3 uchwały).</w:t>
      </w:r>
    </w:p>
    <w:p>
      <w:pPr>
        <w:pStyle w:val="TextBodyIndent"/>
        <w:spacing w:lineRule="auto" w:line="360"/>
        <w:ind w:left="0"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Indent"/>
        <w:spacing w:lineRule="auto" w:line="360"/>
        <w:ind w:left="0" w:firstLine="708"/>
        <w:rPr/>
      </w:pPr>
      <w:r>
        <w:rPr>
          <w:rFonts w:cs="Times New Roman" w:ascii="Times New Roman" w:hAnsi="Times New Roman"/>
          <w:b w:val="false"/>
          <w:szCs w:val="24"/>
        </w:rPr>
        <w:t xml:space="preserve">Powierzenie Spółce wykonywania zadań z zakresu transportu zbiorowego wynika  z potrzeby kompleksowego i długoterminowego uregulowania podstawowych zasad świadczenia na terenie Miasta Kalisza usług w zakresie transportu zbiorowego, w tym zapewnienia ciągłości świadczenia usług, jakości usług, prawidłowych zasad rozliczeń Spółki z Miastem zgodnie z przepisami wyżej przywołanego Rozporządzenia. </w:t>
      </w:r>
    </w:p>
    <w:p>
      <w:pPr>
        <w:pStyle w:val="TextBodyIndent"/>
        <w:spacing w:lineRule="auto" w:line="360"/>
        <w:ind w:left="0"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Indent"/>
        <w:spacing w:lineRule="auto" w:line="360"/>
        <w:ind w:left="0"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Zgodnie z § 1 ust. 1 uchwały, usługi z zakresu publicznego transportu zbiorowego będą świadczone na terenie Miasta Kalisza, a na terenie innych gmin tylko wówczas, jeśli wynika to z właściwych porozumień (§1 ust. 2 uchwały). 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1276" w:hanging="1276"/>
      <w:jc w:val="both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13:00Z</dcterms:created>
  <dc:creator>AMatysiak</dc:creator>
  <dc:description/>
  <cp:keywords/>
  <dc:language>en-US</dc:language>
  <cp:lastModifiedBy>esakowska</cp:lastModifiedBy>
  <dcterms:modified xsi:type="dcterms:W3CDTF">2010-10-22T12:13:00Z</dcterms:modified>
  <cp:revision>2</cp:revision>
  <dc:subject/>
  <dc:title>Uchwała Nr ……………</dc:title>
</cp:coreProperties>
</file>