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chwała Nr ………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…... 2010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 sprawie gromadzenia na wydzielonym  rachunku dochodów przez samorządowe jednostki budżetowe prowadzące działalność określoną w ustawie o systemie oświat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 15 ustawy z dnia 8 marca 1990 roku o samorządzie gminnym (Dz. U. z 2001 r., Nr 142 z późn. zm.)  w związku z art. 223 ustawy z dnia 27 sierpnia 2009 roku o finansach publicznych (Dz. U. Nr 157, poz. 1240 z późn.zm.),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Ustala się wykaz jednostek wydzielonych rachunków dochodów przy samorządowych jednostkach budżetowych, które prowadzą działalność określoną w ustawie z dnia 7 września 1991 roku o systemie oświaty (Dz. U. z 2004 r., Nr 256, poz. 2572 z późn. zm.) wskazanych w załączniku Nr 1 do 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Ustala się źródła dochodów gromadzonych na wydzielonych rachunkach przy samorządowych jednostkach budżetowych, które prowadzą działalność określoną w ustawie z dnia 7 września 1991 roku o systemie oświaty (Dz. U. z 2004 r., Nr 256, poz.2572 z późn. zm.) oraz ich przeznaczenie, zgodnie z załącznikiem Nr 2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Środki zgromadzone na wydzielonym rachunku dochodów mogą być wykorzystywane do wysokości kwot zgromadzonych dochodów, w ramach planu finansow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Niewykorzystane do dnia 31 grudnia roku budżetowego środki, na wyodrębnionym rachunku dochodów, podlegają odprowadzeniu na rachunek budżetu Miasta Kalisza  w terminie do dnia 5 stycznia następnego roku 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nicy jednostek budżetowych wymienionych w załączniku Nr 1 sporządzają corocznie, w terminie umożliwiającym włączenie ich do uchwały budżetowej, plany finansowe dochodów i wydatków wydzielonego rachunku dochodów na następny r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lany finansowe  dochodów i wydatków sporządza się w szczegółowości dział, rozdział, paragraf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y planów finansowych rachunku dochodów i wydatków z nich finansowanych jednostek budżetowych, gdy zachowana została zgodność z projektem uchwały budżetowej, zatwierdzane są przez kierownika jednostki budże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ny finansowe dochodów i wydatków samorządowych jednostek budżetowych ujęte w uchwale budżetowej stanowią prognozę gromadzonych dochodów, a w zakresie wydatków -  nieprzekraczalny limit  oraz stanowią podstawę gospodarki finansow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nicy jednostek budżetowych wymienionych w załączniku Nr 1 w przypadku uzyskania w trakcie roku budżetowego dochodów ze źródeł określonych w załączniku Nr 2 w wysokości większej niż przyjęte uchwałą budżetową , mogą zwrócić się do Prezydenta Miasta Kalisza o zwiększenie kwot dochodów gromadzonych na wydzielonym rachunku i wydatków z nich finansowa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ierownicy jednostek budżetowych wymienionych w załączniku Nr 1 mogą dokonywać zmian w planie wydatków polegających na przeniesieniach między paragrafami na podstawie upoważnienia wydanego przez Prezydenta Miasta Kalis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green"/>
        </w:rPr>
      </w:pPr>
      <w:r>
        <w:rPr/>
        <w:t>Kierownicy jednostek budżetowych w terminie 7 dni od dnia dokonania zmiany przedkładają na piśmie informacje o dokonanych zmianach do Wydziału Edukacji Urzędu Miejskiego w Kalisz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ci moc uchwala Nr III/23/2006 Rady Miejskiej Kalisza z dnia 14 grudnia 2006 roku               w sprawie utworzenia rachunku dochodów własnych przy samorządowych jednostkach budżetowych (z późn.zm.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nie uchwały powierza się Prezydentowi Miasta Kalisza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1 stycznia 2011 roku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6372" w:hanging="12"/>
        <w:rPr>
          <w:sz w:val="20"/>
        </w:rPr>
      </w:pPr>
      <w:r>
        <w:rPr>
          <w:sz w:val="20"/>
        </w:rPr>
        <w:t>Załącznik  Nr 1</w:t>
      </w:r>
    </w:p>
    <w:p>
      <w:pPr>
        <w:pStyle w:val="TextBody"/>
        <w:ind w:left="6372" w:hanging="12"/>
        <w:rPr/>
      </w:pPr>
      <w:r>
        <w:rPr>
          <w:sz w:val="20"/>
        </w:rPr>
        <w:t>do Uchwały Nr ……</w:t>
        <w:br/>
        <w:t>Rady Miejskiej Kalisza dnia………………2010 roku</w:t>
      </w:r>
    </w:p>
    <w:p>
      <w:pPr>
        <w:pStyle w:val="TextBody"/>
        <w:ind w:left="6372" w:hanging="0"/>
        <w:rPr>
          <w:sz w:val="20"/>
        </w:rPr>
      </w:pPr>
      <w:r>
        <w:rPr>
          <w:sz w:val="20"/>
        </w:rPr>
        <w:t>w sprawie gromadzenia dochodów na wydzielonym rachunku przez samorządowe jednostki budżetowe prowadzące działalność w zakresie oświat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4"/>
          <w:szCs w:val="24"/>
        </w:rPr>
        <w:t xml:space="preserve">Wykaz jednostek budżetowych, przy których tworzy się wydzielone rachunki dochodów : 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I. Szkoły podstawowe, gimnazja i zespoły szkół:</w:t>
      </w:r>
    </w:p>
    <w:p>
      <w:pPr>
        <w:pStyle w:val="Normal"/>
        <w:numPr>
          <w:ilvl w:val="0"/>
          <w:numId w:val="16"/>
        </w:numPr>
        <w:rPr/>
      </w:pPr>
      <w:r>
        <w:rPr/>
        <w:t>Szkoła Podstawowa  Nr 1, ul. 3 Maja 16,</w:t>
      </w:r>
    </w:p>
    <w:p>
      <w:pPr>
        <w:pStyle w:val="Normal"/>
        <w:numPr>
          <w:ilvl w:val="0"/>
          <w:numId w:val="5"/>
        </w:numPr>
        <w:rPr/>
      </w:pPr>
      <w:r>
        <w:rPr/>
        <w:t>Szkoła Podstawowa Nr 2, ul. Tuwima 4,</w:t>
      </w:r>
    </w:p>
    <w:p>
      <w:pPr>
        <w:pStyle w:val="Normal"/>
        <w:numPr>
          <w:ilvl w:val="0"/>
          <w:numId w:val="5"/>
        </w:numPr>
        <w:rPr/>
      </w:pPr>
      <w:r>
        <w:rPr/>
        <w:t>Szkoła Podstawowa Nr 6, ul. Chełmska 18,</w:t>
      </w:r>
    </w:p>
    <w:p>
      <w:pPr>
        <w:pStyle w:val="Normal"/>
        <w:numPr>
          <w:ilvl w:val="0"/>
          <w:numId w:val="5"/>
        </w:numPr>
        <w:rPr/>
      </w:pPr>
      <w:r>
        <w:rPr/>
        <w:t>Szkoła Podstawowa Nr 7 ,  ul. Robotnicza 5,</w:t>
      </w:r>
    </w:p>
    <w:p>
      <w:pPr>
        <w:pStyle w:val="Normal"/>
        <w:numPr>
          <w:ilvl w:val="0"/>
          <w:numId w:val="5"/>
        </w:numPr>
        <w:rPr/>
      </w:pPr>
      <w:r>
        <w:rPr/>
        <w:t>Szkoła Podstawowa Nr 8,  ul. Serbinowska 22 A,</w:t>
      </w:r>
    </w:p>
    <w:p>
      <w:pPr>
        <w:pStyle w:val="Normal"/>
        <w:numPr>
          <w:ilvl w:val="0"/>
          <w:numId w:val="5"/>
        </w:numPr>
        <w:rPr/>
      </w:pPr>
      <w:r>
        <w:rPr/>
        <w:t>Szkoła Podstawowa  Nr 9, ul Żwirki i Wigury 13,</w:t>
      </w:r>
    </w:p>
    <w:p>
      <w:pPr>
        <w:pStyle w:val="Normal"/>
        <w:numPr>
          <w:ilvl w:val="0"/>
          <w:numId w:val="5"/>
        </w:numPr>
        <w:rPr/>
      </w:pPr>
      <w:r>
        <w:rPr/>
        <w:t>Szkoła Podstawowa Nr 11, ul Pomorska 7,</w:t>
      </w:r>
    </w:p>
    <w:p>
      <w:pPr>
        <w:pStyle w:val="Normal"/>
        <w:numPr>
          <w:ilvl w:val="0"/>
          <w:numId w:val="5"/>
        </w:numPr>
        <w:rPr/>
      </w:pPr>
      <w:r>
        <w:rPr/>
        <w:t>Szkoła Podstawowa Nr 12,  ul. Długosza 14,</w:t>
      </w:r>
    </w:p>
    <w:p>
      <w:pPr>
        <w:pStyle w:val="Normal"/>
        <w:numPr>
          <w:ilvl w:val="0"/>
          <w:numId w:val="5"/>
        </w:numPr>
        <w:rPr/>
      </w:pPr>
      <w:r>
        <w:rPr/>
        <w:t>Szkoła Podstawowa Nr 13, ul Kordeckiego 34,</w:t>
      </w:r>
    </w:p>
    <w:p>
      <w:pPr>
        <w:pStyle w:val="Normal"/>
        <w:numPr>
          <w:ilvl w:val="0"/>
          <w:numId w:val="5"/>
        </w:numPr>
        <w:rPr/>
      </w:pPr>
      <w:r>
        <w:rPr/>
        <w:t>Szkoła Podstawowa Nr 14,  ul. Mickiewicza 11,</w:t>
      </w:r>
    </w:p>
    <w:p>
      <w:pPr>
        <w:pStyle w:val="Normal"/>
        <w:numPr>
          <w:ilvl w:val="0"/>
          <w:numId w:val="5"/>
        </w:numPr>
        <w:rPr/>
      </w:pPr>
      <w:r>
        <w:rPr/>
        <w:t>Szkoła Podstawowa Nr 16,  ul. Fabryczna 13-15,</w:t>
      </w:r>
    </w:p>
    <w:p>
      <w:pPr>
        <w:pStyle w:val="Normal"/>
        <w:numPr>
          <w:ilvl w:val="0"/>
          <w:numId w:val="5"/>
        </w:numPr>
        <w:rPr/>
      </w:pPr>
      <w:r>
        <w:rPr/>
        <w:t>Szkoła Podstawowa Nr 17,  ul. Hanki Sawickiej 3 B,</w:t>
      </w:r>
    </w:p>
    <w:p>
      <w:pPr>
        <w:pStyle w:val="Normal"/>
        <w:numPr>
          <w:ilvl w:val="0"/>
          <w:numId w:val="5"/>
        </w:numPr>
        <w:rPr/>
      </w:pPr>
      <w:r>
        <w:rPr/>
        <w:t>Zespół Szkół Nr 7, ul. Karpacka 3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espół Szkół Nr 10,  ul. Podmiejska 9 A, </w:t>
      </w:r>
    </w:p>
    <w:p>
      <w:pPr>
        <w:pStyle w:val="Normal"/>
        <w:numPr>
          <w:ilvl w:val="0"/>
          <w:numId w:val="5"/>
        </w:numPr>
        <w:rPr/>
      </w:pPr>
      <w:r>
        <w:rPr/>
        <w:t>Zespół Szkół Nr 11, ul. Budowlanych 2,</w:t>
      </w:r>
    </w:p>
    <w:p>
      <w:pPr>
        <w:pStyle w:val="Normal"/>
        <w:numPr>
          <w:ilvl w:val="0"/>
          <w:numId w:val="5"/>
        </w:numPr>
        <w:rPr/>
      </w:pPr>
      <w:r>
        <w:rPr/>
        <w:t>Zespół Szkół Nr 12, ul. Poznańska 79,</w:t>
      </w:r>
    </w:p>
    <w:p>
      <w:pPr>
        <w:pStyle w:val="Normal"/>
        <w:numPr>
          <w:ilvl w:val="0"/>
          <w:numId w:val="5"/>
        </w:numPr>
        <w:rPr/>
      </w:pPr>
      <w:r>
        <w:rPr/>
        <w:t>Zespół Szkolno-Przedszkolny Nr 1, Szkoła Podstawowa Nr 15, ul. Wykopaliskowa 45,</w:t>
      </w:r>
    </w:p>
    <w:p>
      <w:pPr>
        <w:pStyle w:val="Normal"/>
        <w:numPr>
          <w:ilvl w:val="0"/>
          <w:numId w:val="5"/>
        </w:numPr>
        <w:rPr/>
      </w:pPr>
      <w:r>
        <w:rPr/>
        <w:t>Zespół Szkolno-Przedszkolny Nr 2, Szkoła Podstawowa Nr 21, ul. 25 Pułku Artylerii 4-8,</w:t>
      </w:r>
    </w:p>
    <w:p>
      <w:pPr>
        <w:pStyle w:val="Normal"/>
        <w:numPr>
          <w:ilvl w:val="0"/>
          <w:numId w:val="5"/>
        </w:numPr>
        <w:rPr/>
      </w:pPr>
      <w:r>
        <w:rPr/>
        <w:t>Zespół Szkolno-Przedszkolny Nr 3, Szkoła Podstawowa Nr 22, ul. Św. Michała 1.</w:t>
      </w:r>
    </w:p>
    <w:p>
      <w:pPr>
        <w:pStyle w:val="Normal"/>
        <w:numPr>
          <w:ilvl w:val="0"/>
          <w:numId w:val="5"/>
        </w:numPr>
        <w:rPr/>
      </w:pPr>
      <w:r>
        <w:rPr/>
        <w:t>Szkoła Podstawowa Nr 23, ul. Sulisławicka 108-110,</w:t>
      </w:r>
    </w:p>
    <w:p>
      <w:pPr>
        <w:pStyle w:val="Normal"/>
        <w:numPr>
          <w:ilvl w:val="0"/>
          <w:numId w:val="5"/>
        </w:numPr>
        <w:rPr/>
      </w:pPr>
      <w:r>
        <w:rPr/>
        <w:t>Gimnazjum Nr 1, ul. Tuwima 4,</w:t>
      </w:r>
    </w:p>
    <w:p>
      <w:pPr>
        <w:pStyle w:val="Normal"/>
        <w:numPr>
          <w:ilvl w:val="0"/>
          <w:numId w:val="5"/>
        </w:numPr>
        <w:rPr/>
      </w:pPr>
      <w:r>
        <w:rPr/>
        <w:t>Gimnazjum Nr 2, ul. Ciasna 16,</w:t>
      </w:r>
    </w:p>
    <w:p>
      <w:pPr>
        <w:pStyle w:val="Normal"/>
        <w:numPr>
          <w:ilvl w:val="0"/>
          <w:numId w:val="5"/>
        </w:numPr>
        <w:rPr/>
      </w:pPr>
      <w:r>
        <w:rPr/>
        <w:t>Gimnazjum Nr 3, ul. Teatralna 3,</w:t>
      </w:r>
    </w:p>
    <w:p>
      <w:pPr>
        <w:pStyle w:val="Normal"/>
        <w:numPr>
          <w:ilvl w:val="0"/>
          <w:numId w:val="5"/>
        </w:numPr>
        <w:rPr/>
      </w:pPr>
      <w:r>
        <w:rPr/>
        <w:t>Gimnazjum Nr 4, ul. Polna 17,</w:t>
      </w:r>
    </w:p>
    <w:p>
      <w:pPr>
        <w:pStyle w:val="Normal"/>
        <w:numPr>
          <w:ilvl w:val="0"/>
          <w:numId w:val="5"/>
        </w:numPr>
        <w:rPr/>
      </w:pPr>
      <w:r>
        <w:rPr/>
        <w:t>Gimnazjum Nr 9, ul. Hanki Sawickiej 22-24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II. Szkoły ponadgimnazjal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I Liceum Ogólnokształcące, ul. Grodzka 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II Liceum Ogólnokształcące, ul. Szkolna 5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Ponadgimnazjalnych Nr 1, ul. Kościuszki 1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IV Liceum Ogólnokształcące, ul. Widok 96 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V Liceum Ogólnokształcące, ul. Piskorzewie 6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Ponadgimnazjalnych Nr 2, ul. Rzemieślnicza 6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Gastronomiczno-Hotelarskich, ul. Wodna 11-13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Ponadgimnazjalnych Nr 3, ul. Wąska 13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 Ekonomicznych, ul. Legionów 6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786" w:leader="none"/>
        </w:tabs>
        <w:ind w:left="786" w:hanging="360"/>
        <w:rPr/>
      </w:pPr>
      <w:r>
        <w:rPr/>
        <w:t>Zespół Szkół Techniczno-Elektronicznych, ul. Częstochowska 99-105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Zespół Szkół,  ul. Żwirki i Wigury 1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 xml:space="preserve">Zasadnicza Szkoła Zawodowa Specjalna wchodząca w skład Specjalnego Ośrodka </w:t>
      </w:r>
    </w:p>
    <w:p>
      <w:pPr>
        <w:pStyle w:val="Normal"/>
        <w:ind w:left="360" w:firstLine="66"/>
        <w:rPr/>
      </w:pPr>
      <w:r>
        <w:rPr/>
        <w:tab/>
        <w:t>Szkolno –Wychowawczego Nr 1, ul. Handlowa 3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 xml:space="preserve">Zespół Szkół Samochodowych, ul. 3 Maja 18.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III. Internaty i bursy szkol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Bursa przy Centrum Kształcenia Ustawicznego i Praktycznego, ul. Handlowa 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Specjalne ośrodki szkolno – wychowawcze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Specjalny Ośrodek Szkolno-Wychowawczy Nr 1, ul. Handlowa 30,</w:t>
      </w:r>
    </w:p>
    <w:p>
      <w:pPr>
        <w:pStyle w:val="TextBodyIndent"/>
        <w:tabs>
          <w:tab w:val="clear" w:pos="708"/>
          <w:tab w:val="left" w:pos="720" w:leader="none"/>
        </w:tabs>
        <w:ind w:left="720" w:hanging="360"/>
        <w:rPr/>
      </w:pPr>
      <w:r>
        <w:rPr/>
        <w:t>Specjalny Ośrodek Szkolno-Wychowawczy Nr 2,ul. Kordeckiego 19,</w:t>
      </w:r>
    </w:p>
    <w:p>
      <w:pPr>
        <w:pStyle w:val="Heading4"/>
        <w:rPr>
          <w:sz w:val="24"/>
          <w:szCs w:val="24"/>
        </w:rPr>
      </w:pPr>
      <w:r>
        <w:rPr/>
        <w:t>V. Placówki wychowania pozaszkolnego:</w:t>
      </w:r>
    </w:p>
    <w:p>
      <w:pPr>
        <w:pStyle w:val="Normal"/>
        <w:ind w:left="360" w:hanging="0"/>
        <w:rPr/>
      </w:pPr>
      <w:r>
        <w:rPr/>
        <w:t>Młodzieżowy Dom Kultury ul. Fabryczna 13-15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Przedszkola:</w:t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/>
        <w:t>Publiczne Przedszkole Nr 1, ul. Pułaskiego 52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3, ul. Warszawska 8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9, ul  Handlowa 4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11, ul. Hanki Sawickiej 3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12, ul. Bankowa 5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14, ul. Hanki Sawickiej 19A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15, ul. Młynarska 20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16, ul. Serbinowska 21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18, ul. Serbinowska 5A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19, ul. Widok 98A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20, ul. Chełmska 6,</w:t>
      </w:r>
    </w:p>
    <w:p>
      <w:pPr>
        <w:pStyle w:val="Normal"/>
        <w:numPr>
          <w:ilvl w:val="0"/>
          <w:numId w:val="15"/>
        </w:numPr>
        <w:rPr/>
      </w:pPr>
      <w:r>
        <w:rPr/>
        <w:t>Zespół Szkolno-Przedszkolny Nr 1 Publiczne Przedszkole Nr 21 ul. Wykopaliskowa 45,</w:t>
      </w:r>
    </w:p>
    <w:p>
      <w:pPr>
        <w:pStyle w:val="Normal"/>
        <w:numPr>
          <w:ilvl w:val="0"/>
          <w:numId w:val="15"/>
        </w:numPr>
        <w:rPr/>
      </w:pPr>
      <w:r>
        <w:rPr/>
        <w:t>Zespół Szkolno-Przedszkolny Nr 2 Publiczne Przedszkole Nr 22 ul.25 Pułku Artylerii 4-8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25, ul. Asnyka 6 A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26, ul. Robotnicza 5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27, ul. Koszutskiego 29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28, ul. Cmentarna 1-3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29, Al. Wojska Polskiego 30,</w:t>
      </w:r>
    </w:p>
    <w:p>
      <w:pPr>
        <w:pStyle w:val="Normal"/>
        <w:numPr>
          <w:ilvl w:val="0"/>
          <w:numId w:val="15"/>
        </w:numPr>
        <w:rPr/>
      </w:pPr>
      <w:r>
        <w:rPr/>
        <w:t>Publiczne Przedszkole Nr 30, ul. Legionów 29,</w:t>
      </w:r>
    </w:p>
    <w:p>
      <w:pPr>
        <w:pStyle w:val="Normal"/>
        <w:numPr>
          <w:ilvl w:val="0"/>
          <w:numId w:val="15"/>
        </w:numPr>
        <w:rPr/>
      </w:pPr>
      <w:r>
        <w:rPr/>
        <w:t>Zespół Szkolno-Przedszkolny Nr 3 Publiczne Przedszkole Nr 31 ul. Św. Michała 1.</w:t>
      </w:r>
    </w:p>
    <w:p>
      <w:pPr>
        <w:pStyle w:val="Normal"/>
        <w:rPr>
          <w:b/>
          <w:b/>
        </w:rPr>
      </w:pPr>
      <w:r>
        <w:rPr>
          <w:b/>
        </w:rPr>
        <w:t>VII. Szkolne schroniska młodzieżowe:</w:t>
      </w:r>
    </w:p>
    <w:p>
      <w:pPr>
        <w:pStyle w:val="Normal"/>
        <w:ind w:firstLine="708"/>
        <w:rPr/>
      </w:pPr>
      <w:r>
        <w:rPr/>
        <w:t>Szkolne Schronisko Młodzieżowe, ul. Handlowa 30.</w:t>
      </w:r>
    </w:p>
    <w:p>
      <w:pPr>
        <w:pStyle w:val="Heading4"/>
        <w:rPr>
          <w:sz w:val="24"/>
          <w:szCs w:val="24"/>
        </w:rPr>
      </w:pPr>
      <w:r>
        <w:rPr/>
        <w:t>VIII. Centra kształcenia ustawicznego i praktycznego oraz ośrodki dokształcania zawodowego:</w:t>
      </w:r>
    </w:p>
    <w:p>
      <w:pPr>
        <w:pStyle w:val="Normal"/>
        <w:ind w:firstLine="708"/>
        <w:rPr/>
      </w:pPr>
      <w:r>
        <w:rPr/>
        <w:t>Centrum Kształcenia Ustawicznego i Praktycznego, ul. Handlowa 9.</w:t>
      </w:r>
    </w:p>
    <w:p>
      <w:pPr>
        <w:pStyle w:val="TextBody"/>
        <w:rPr/>
      </w:pPr>
      <w:r>
        <w:rPr>
          <w:b/>
          <w:sz w:val="24"/>
          <w:szCs w:val="24"/>
        </w:rPr>
        <w:t>IX</w:t>
      </w:r>
      <w:r>
        <w:rPr>
          <w:b/>
          <w:sz w:val="24"/>
        </w:rPr>
        <w:t>. Szkoły artystyczne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/>
        <w:tab/>
        <w:t>Państwowa Szkoła Muzyczna I i II Stopnia, Pl. Jana Pawła II  9.</w:t>
      </w:r>
      <w:r>
        <w:br w:type="page"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6372" w:hanging="12"/>
        <w:rPr>
          <w:sz w:val="20"/>
        </w:rPr>
      </w:pPr>
      <w:r>
        <w:rPr>
          <w:sz w:val="20"/>
        </w:rPr>
        <w:t>Załącznik  Nr 2</w:t>
      </w:r>
    </w:p>
    <w:p>
      <w:pPr>
        <w:pStyle w:val="TextBody"/>
        <w:ind w:left="6372" w:hanging="12"/>
        <w:rPr>
          <w:sz w:val="20"/>
        </w:rPr>
      </w:pPr>
      <w:r>
        <w:rPr>
          <w:sz w:val="20"/>
        </w:rPr>
        <w:t>do Uchwały Nr ……</w:t>
        <w:br/>
        <w:t>Rady Miejskiej Kalisza</w:t>
      </w:r>
    </w:p>
    <w:p>
      <w:pPr>
        <w:pStyle w:val="TextBody"/>
        <w:ind w:left="6372" w:hanging="12"/>
        <w:rPr/>
      </w:pPr>
      <w:r>
        <w:rPr>
          <w:sz w:val="20"/>
        </w:rPr>
        <w:t>z dnia………………2010 roku</w:t>
      </w:r>
    </w:p>
    <w:p>
      <w:pPr>
        <w:pStyle w:val="TextBody"/>
        <w:ind w:left="6372" w:hanging="0"/>
        <w:rPr/>
      </w:pPr>
      <w:r>
        <w:rPr>
          <w:sz w:val="20"/>
        </w:rPr>
        <w:t>w sprawie gromadzenia dochodów na wydzielonym rachunku przez samorządowe jednostki budżetowe prowadzące działalność w zakresie oświaty.</w:t>
      </w:r>
    </w:p>
    <w:p>
      <w:pPr>
        <w:pStyle w:val="Heading6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0" w:hanging="0"/>
        <w:rPr>
          <w:b/>
          <w:b/>
        </w:rPr>
      </w:pPr>
      <w:r>
        <w:rPr>
          <w:b/>
        </w:rPr>
      </w:r>
    </w:p>
    <w:p>
      <w:pPr>
        <w:pStyle w:val="Heading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źródeł wydzielonych dochodów oraz ich przeznaczen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3544"/>
        <w:gridCol w:w="3613"/>
      </w:tblGrid>
      <w:tr>
        <w:trPr>
          <w:trHeight w:val="3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jednost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Źródła dochodów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znaczenie dochod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, gimnazja i zespoły szkó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dpłatność za wyżywienie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dpłatność za świadczone usługi, między innymi kursy, szkolenia, obsługa narad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środki uzyskane na dofinansowanie konkursów, olimpiad, programów i projektów edukacyjnych oraz akcji skierowanych do szkół i placówek oświatowych organizowanych przez instytucje i organizacje pozarządowe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dsetki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wpłaty ze spadków, zapisów, darowizn w postaci pieniężnej na rzecz jednostki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wpłaty z odszkodowań i wpłat za utracone lub uszkodzone mienie będące w zarządzie albo użytkowaniu jednost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kup środków żywności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kup wyposażenia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kup usług 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dzielanie pomocy materialnej dla uczniów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alizacje zadań wynikających z wdrożonych programów i projektów edukacyjnych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ofinansowanie dodatkowych zajęć o charakterze sportowym i rekreacyjnym dla uczniów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dróże służbowe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opłaty za media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datki, opłaty, składki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cele wskazane przez darczyńcę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koły ponadgimnazjaln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płatność za kursy, egzaminy eksternistyczne i kwalifikacyjn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pływy ze sprzedaży wyrobów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środki uzyskane na dofinansowanie konkursów, olimpiad, programów i projektów edukacyjnych oraz akcji skierowanych do szkół i placówek oświatowych organizowanych przez instytucje i organizacje pozarządowe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dsetk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wpłaty ze spadków, zapisów, darowizn w postaci pieniężnej na rzecz jednostki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wpłaty z odszkodowań i wpłat za utracone lub uszkodzone mienie będące w zarządzie albo użytkowaniu jednostki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 wynagrodzenia bezosobowe wraz z pochodny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środków żywnośc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wyposaż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dzielanie pomocy materialnej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alizacje zadań wynikających z wdrożonych programów i projektów edukacyjn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finansowanie dodatkowych zajęć o charakterze sportowym i rekreacyjnym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róże służbow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łaty za med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atki, opłaty, skład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ele wskazane przez darczyńc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datki na zakupy inwestycyjne.</w:t>
            </w:r>
          </w:p>
        </w:tc>
      </w:tr>
      <w:tr>
        <w:trPr>
          <w:trHeight w:val="20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y i bursy szkol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dpłatność za pobyt i wyżywienie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dpłatność za świadczone usługi, między innymi kursy, szkolenia, obsługa narad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środki uzyskane na dofinansowanie konkursów, olimpiad, programów i projektów edukacyjnych oraz akcji skierowanych do szkół i placówek oświatowych organizowanych przez instytucje i organizacje pozarządowe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dsetki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- wpłaty ze spadków, zapisów, darowizn w postaci pieniężnej na rzecz jednostki,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płaty z odszkodowań i wpłat za utracone lub uszkodzone mienie będące w zarządzie albo użytkowaniu jednostki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 wynagrodzenia bezosobowe wraz  z pochodny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wyposaż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 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dzielanie pomocy materialnej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alizacje zadań wynikających z wdrożonych programów i projektów edukacyjn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finansowanie dodatkowych zajęć o charakterze sportowym i rekreacyjnym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róże służbow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łaty za med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atki, opłaty, skład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ele wskazane przez darczyńc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datki na zakupy inwestycyj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ne ośrodki szkolno– wychowaw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dpłatność za pobyt i wyżywienie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płaty za wynajem pomieszczeń i obiektów szkolnych oraz sprzętu szkolnego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pływy ze sprzedaży wyrobów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środki uzyskane na dofinansowanie konkursów, olimpiad, programów i projektów edukacyjnych oraz akcji skierowanych do szkół i placówek oświatowych organizowanych przez instytucje i organizacje pozarządowe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dsetki,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wpłaty ze spadków, zapisów, darowizn w postaci pieniężnej na rzecz jednostki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wpłaty z odszkodowań i wpłat za utracone lub uszkodzone mienie będące w zarządzie albo użytkowaniu jednostki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 wynagrodzenia bezosobowe wraz  z pochodny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środków żywnośc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wyposaż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dzielanie pomocy materialnej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alizacje zadań wynikających z wdrożonych programów i projektów edukacyjn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finansowanie dodatkowych zajęć o charakterze sportowym i rekreacyjnym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róże służbow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łaty za  med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atki, opłaty, skład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ele wskazane przez darczyńc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datki na zakupy inwestycyjne.</w:t>
            </w:r>
          </w:p>
        </w:tc>
      </w:tr>
      <w:tr>
        <w:trPr>
          <w:trHeight w:val="1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cówki wychowania pozaszkoln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 </w:t>
            </w:r>
            <w:r>
              <w:rPr/>
              <w:t>wpłaty za wynajem pomieszczeń  i obiektów szkolnych oraz sprzętu szkolnego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środki uzyskane na dofinansowanie konkursów, olimpiad, programów i projektów edukacyjnych oraz akcji skierowanych do szkół i placówek oświatowych organizowanych przez instytucje i organizacje pozarządow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odsetki,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wpłaty ze spadków, zapisów, darowizn w postaci pieniężnej na rzecz jednostki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 </w:t>
            </w:r>
            <w:r>
              <w:rPr/>
              <w:t>wpłaty z odszkodowań i wpłat za utracone lub uszkodzone mienie będące w zarządzie albo użytkowaniu jednostki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 wynagrodzenia bezosobowe wraz  z pochodny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wyposaż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dzielanie pomocy materialnej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alizacje zadań wynikających z wdrożonych programów i projektów edukacyjn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finansowanie dodatkowych zajęć o charakterze sportowym i rekreacyjnym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róże służbow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łaty za  med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atki, opłaty, skład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ele wskazane przez darczyńc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datki na zakupy inwestycyjne.</w:t>
            </w:r>
          </w:p>
        </w:tc>
      </w:tr>
      <w:tr>
        <w:trPr>
          <w:trHeight w:val="25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pobyt i wyżywieni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płaty za wynajem pomieszczeń i obiektów przedszkoli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środki uzyskane na dofinansowanie konkursów, olimpiad, programów i projektów edukacyjnych oraz akcji skierowanych do szkół i placówek oświatowych organizowanych przez instytucje i organizacje pozarządowe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dsetki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wpłaty ze spadków, zapisów, darowizn w postaci pieniężnej na rzecz jednostki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wpłaty z odszkodowań i wpłat za utracone lub uszkodzone mienie będące w zarządzie albo użytkowaniu jednostki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 wynagrodzenia bezosobowe wraz  z pochodny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środków żywnośc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wyposaż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dzielanie pomocy materialnej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alizacje zadań wynikających z wdrożonych programów i projektów edukacyjn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finansowanie dodatkowych zajęć o charakterze sportowym i rekreacyjnym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róże służbow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łaty za  med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atki, opłaty, skład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ele wskazane przez darczyńc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datki na zakupy inwestycyj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lne schroniska młodzież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dpłatność za pobyt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dsetki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 </w:t>
            </w:r>
            <w:r>
              <w:rPr/>
              <w:t>wpłaty ze spadków, zapisów, darowizn w postaci pieniężnej na rzecz jednostki,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płaty z odszkodowań i wpłat za utracone lub uszkodzone mienie będące w zarządzie albo użytkowaniu jednostki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 wynagrodzenia bezosobowe wraz  z pochodny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wyposaż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róże służbow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łaty za  med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atki, opłaty, skład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ele wskazane przez darczyńc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datki na zakupy inwestycyjn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 kształcenia ustawicznego i praktycznego oraz ośrodki dokształcania zawodoweg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płatność za kursy, egzaminy eksternistyczne i kwalifikacyj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pływy ze sprzedaży wyrobów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płaty za wynajem pomieszczeń i obiektów szkolnych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środki uzyskane na dofinansowanie konkursów, olimpiad, programów i projektów edukacyjnych oraz akcji skierowanych do szkół i placówek oświatowych organizowanych przez instytucje i organizacje pozarządowe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dset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płaty ze spadków, zapisów, darowizn w postaci pieniężnej na rzecz jednostki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wpłaty z odszkodowań i wpłat za utracone lub uszkodzone mienie będące w zarządzie albo użytkowaniu jednostki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 wynagrodzenia bezosobowe wraz  z pochodny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wyposaż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dzielanie pomocy materialnej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alizacje zadań wynikających z wdrożonych programów i projektów edukacyjn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finansowanie dodatkowych zajęć o charakterze sportowym i rekreacyjnym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róże służbow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łaty za  med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atki, opłaty, skład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ele wskazane przez darczyńc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datki na zakupy inwestycyjne.</w:t>
            </w:r>
          </w:p>
        </w:tc>
      </w:tr>
      <w:tr>
        <w:trPr>
          <w:trHeight w:val="60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artysty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dpłatność za wypożyczenie instrumentów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płaty za wynajem pomieszczeń  i obiektów oraz sprzętu szkolnego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dpłatność za świadczone usługi, między  innymi kursy, szkolenia, obsługa narad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środki uzyskane na dofinansowanie konkursów, olimpiad, programów i projektów edukacyjnych oraz akcji skierowanych do szkół i placówek oświatowych organizowanych przez instytucje i organizacje pozarządowe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dsetki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wpłaty ze spadków, zapisów, darowizn w postaci pieniężnej na rzecz jednostki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wpłaty z odszkodowań i wpłat za utracone lub uszkodzone mienie będące w zarządzie albo użytkowaniu jednostki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a wynagrodzenia bezosobowe wraz  z pochodnym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materiał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wyposaż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 remontow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usług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dzielanie pomocy materialnej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alizacje zadań wynikających z wdrożonych programów i projektów edukacyjnych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finansowanie dodatkowych zajęć o charakterze sportowym i rekreacyjnym dla uczniów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świadczenia rzeczowe, wynikające z przepisów BHP oraz ekwiwalenty za te świadczen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akup pomocy naukowych, dydaktycznych i książek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róże służbowe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łaty za  media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odatki, opłaty, składki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ele wskazane przez darczyńcę,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ydatki na zakupy inwestycyjne.</w:t>
            </w:r>
          </w:p>
        </w:tc>
      </w:tr>
    </w:tbl>
    <w:p>
      <w:pPr>
        <w:pStyle w:val="Heading"/>
        <w:rPr/>
      </w:pPr>
      <w:r>
        <w:rPr>
          <w:sz w:val="24"/>
          <w:szCs w:val="24"/>
        </w:rPr>
        <w:t>Uzasadnienie do Uchwały Nr …………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Rady Miejskiej Kalisza z dnia ………..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w sprawie gromadzenia na wydzielonym  rachunku dochodów przez samorządowe jednostki budżetowe prowadzące działalność określoną w ustawie o systemie oświ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wa z dnia 27 sierpnia 2009 roku o finansach publicznych (Dz. U. Nr 157, poz. 1240 ze zm.) wprowadziła możliwość gromadzenia dochodów na wyodrębnionym rachunku dochodów przez samorządowe jednostki budżetowe prowadzące działalność określoną w ustawie o systemie oświaty z dnia 7 września 1991 roku (Dz. U. z 2004 r. Nr 256, poz. 2572 ze zm.).</w:t>
      </w:r>
    </w:p>
    <w:p>
      <w:pPr>
        <w:pStyle w:val="Normal"/>
        <w:rPr/>
      </w:pPr>
      <w:r>
        <w:rPr/>
        <w:t>Uchwała określa sposób przeznaczenia gromadzonych środków, tryb sporządzania planu finansowego dochodów i wydatków nimi finansowanych, dokonywania zmian w tym planie oraz ich zatwierdzania.</w:t>
      </w:r>
    </w:p>
    <w:p>
      <w:pPr>
        <w:pStyle w:val="Normal"/>
        <w:rPr/>
      </w:pPr>
      <w:r>
        <w:rPr/>
        <w:t>Wyodrębnione rachunki dochodów zastąpią funkcjonujące do dnia 31 grudnia 2010 r. rachunki dochodów własnych.</w:t>
      </w:r>
    </w:p>
    <w:p>
      <w:pPr>
        <w:pStyle w:val="Normal"/>
        <w:rPr/>
      </w:pPr>
      <w:r>
        <w:rPr/>
        <w:t xml:space="preserve">W obecnym stanie prawnym podjęcie niniejszej uchwały jest niezbędne do prawidłowego funkcjonowania oświatowych, samorządnych jednostek budżetowych. 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59:00Z</dcterms:created>
  <dc:creator>Rezydent</dc:creator>
  <dc:description/>
  <cp:keywords/>
  <dc:language>en-US</dc:language>
  <cp:lastModifiedBy>esakowska</cp:lastModifiedBy>
  <cp:lastPrinted>2010-10-20T10:03:00Z</cp:lastPrinted>
  <dcterms:modified xsi:type="dcterms:W3CDTF">2010-10-22T10:59:00Z</dcterms:modified>
  <cp:revision>2</cp:revision>
  <dc:subject/>
  <dc:title>Uchwała nr …………………</dc:title>
</cp:coreProperties>
</file>