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chwała Nr LVI/     /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28 października  2010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w sprawie  stwierdzenia wygaśnięcia mandatu radnego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sz w:val="28"/>
        </w:rPr>
        <w:t>Na podstawie art.190 ust.1 pkt 2 i ust.2  ustawy z dnia  16 lipca 1998 r. ordynacja wyborcza do rad gmin, rad powiatów i sejmików województw             ( Dz.U. z 2010 r.  Nr 176, poz. 1190 z późn.zm. )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</w:t>
      </w:r>
      <w:r>
        <w:rPr>
          <w:b/>
          <w:sz w:val="28"/>
        </w:rPr>
        <w:t xml:space="preserve">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Stwierdza  się  wygaśnięcie  mandatu  radnego  Rady  Miejskiej  Kalisza Jerzego Madejczyka  w  okręgu  wyborczym  Nr  4  z  listy  Nr  20 </w:t>
        <w:br/>
        <w:t>KW STOWARZYSZENIA „WSZYSTKO DLA KALISZA”, wskutek pisemnego zrzeczenia się mandat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Wykonanie uchwały powierza się  Przewodniczącej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do  uchwały Nr LVI/    /2010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 xml:space="preserve">z dnia 28 października  2010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an Jerzy Madejczyk  pisemnie zrzekł się  mandatu radnego, o czym poinformował  w  piśmie, które wpłynęło do Kancelarii Rady Miejskiej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w dni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września 2010 rok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Zgodnie z </w:t>
      </w:r>
      <w:r>
        <w:rPr>
          <w:b/>
          <w:sz w:val="28"/>
        </w:rPr>
        <w:t xml:space="preserve"> </w:t>
      </w:r>
      <w:r>
        <w:rPr>
          <w:sz w:val="28"/>
        </w:rPr>
        <w:t xml:space="preserve"> art.190 ust.2 i w związku </w:t>
      </w:r>
      <w:r>
        <w:rPr>
          <w:sz w:val="28"/>
          <w:szCs w:val="28"/>
        </w:rPr>
        <w:t xml:space="preserve">z </w:t>
      </w:r>
      <w:r>
        <w:rPr>
          <w:b/>
          <w:sz w:val="28"/>
        </w:rPr>
        <w:t xml:space="preserve"> </w:t>
      </w:r>
      <w:r>
        <w:rPr>
          <w:sz w:val="28"/>
        </w:rPr>
        <w:t xml:space="preserve"> art.190 ust.1 pkt 2  ustawy z dnia    16 lipca 1998 r. ordynacja wyborcza do rad gmin, rad powiatów i sejmików – rada w drodze uchwały stwierdza najpóźniej w 3 miesiące od wystąpienia przyczyny, wygaśnięcie mandatu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W związku z powyższym podjęcie przedmiotowej uchwały jest zasadn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9:00Z</dcterms:created>
  <dc:creator>Emilia Sakowska</dc:creator>
  <dc:description/>
  <cp:keywords/>
  <dc:language>en-US</dc:language>
  <cp:lastModifiedBy>esakowska</cp:lastModifiedBy>
  <cp:lastPrinted>2010-10-21T09:06:00Z</cp:lastPrinted>
  <dcterms:modified xsi:type="dcterms:W3CDTF">2010-10-22T10:59:00Z</dcterms:modified>
  <cp:revision>2</cp:revision>
  <dc:subject/>
  <dc:title>Wygaśnięcia mandatu</dc:title>
</cp:coreProperties>
</file>