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1843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Uchwała  Nr …………………  </w:t>
      </w:r>
    </w:p>
    <w:p>
      <w:pPr>
        <w:pStyle w:val="Tekstblokowy"/>
        <w:ind w:left="2520" w:right="2383" w:hanging="0"/>
        <w:rPr/>
      </w:pPr>
      <w:r>
        <w:rPr/>
        <w:t>Rady Miejskiej Kalisza</w:t>
        <w:br/>
        <w:t>z dnia ………………….</w:t>
      </w:r>
    </w:p>
    <w:p>
      <w:pPr>
        <w:pStyle w:val="Tekstblokowy"/>
        <w:ind w:left="2520" w:right="23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2520" w:right="23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dzielenia pomocy finansowej Gminie Krosno Odrzańsk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Na podstawie art. 10 ust. 2 i art. 18 ust. 1 i ust. 2 pkt 15 ustawy z dnia 8 marca 1990  r. o samorządzie gminnym (Dz. U. z 2001 r. Nr 142 poz. 1591 z późn. zm.) oraz art. 216 ust. 2 pkt 5 i art. 220 ust. 1 i ust. 2 ustawy z dnia 27 sierpnia 2009 r. o finansach publicznych (Dz.U. Nr 157, poz. 1240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dziela się z budżetu Kalisza – miasta na prawach powiatu pomocy finansowej Gminie Krosno Odrzańskie na organizację w dniu 10 listopada br. uroczystości święta niepodległości i nadania sztandaru Nadodrzańskiemu Oddziałowi Straży Granicznej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oc finansowa, o której mowa w § 1, zostanie udzielona w formie dotacji celowej ze środków budżetu Kalisza – miasta na prawach powiatu na 2010 rok, w wysokości 5.000 zł (słownie - pięć tysięcy złotych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czegółowe warunki udzielenia pomocy finansowej oraz przeznaczenie i zasady rozliczenia środków określone zostaną w umowie pomiędzy Miastem Kalisz a Gminą Krosno Odrzańsk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 uchwały Nr ………………. 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 ………………….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udzielenia pomocy finansowej Gminie Krosno Odrzańsk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Burmistrz Krosna Odrzańskiego zwrócił się z wnioskiem o wsparcie finansowe organizacji uroczystości święta niepodległości.</w:t>
      </w:r>
    </w:p>
    <w:p>
      <w:pPr>
        <w:pStyle w:val="Normal"/>
        <w:ind w:firstLine="708"/>
        <w:jc w:val="both"/>
        <w:rPr/>
      </w:pPr>
      <w:r>
        <w:rPr>
          <w:sz w:val="24"/>
        </w:rPr>
        <w:t>Ważnym elementem obchodów tego święta będzie nadanie sztandaru Nadodrzańskiemu Oddziałowi Straży Granicznej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 Kaliszu od 1 grudnia 2007 roku funkcjonuje Placówka Straży Granicznej Nadodrzańskiego Oddziału Straży Granicznej w Krośnie Odrzańskim. Placówka ta uczestniczy w realnym podnoszeniu poczucia bezpieczeństwa na terenie miasta Kalisza. Pomoc Straży Granicznej była odczuwalna w czasie tegorocznej powodzi w Kaliszu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związku z powyższym uzasadnione jest przekazanie środków finansowych.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2832" w:right="2266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00:00Z</dcterms:created>
  <dc:creator>Twoja nazwa użytkownika</dc:creator>
  <dc:description/>
  <cp:keywords/>
  <dc:language>en-US</dc:language>
  <cp:lastModifiedBy>esakowska</cp:lastModifiedBy>
  <cp:lastPrinted>2010-10-21T08:32:00Z</cp:lastPrinted>
  <dcterms:modified xsi:type="dcterms:W3CDTF">2010-10-22T11:00:00Z</dcterms:modified>
  <cp:revision>2</cp:revision>
  <dc:subject/>
  <dc:title>Uchwała Nr XXXVIII/    /2005</dc:title>
</cp:coreProperties>
</file>