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Uchwała Nr ……./……/2010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z dnia ………………...2010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określenia trybu i sposobu powoływania i odwoływania członków Zespołu Interdyscyplinarnego w Kaliszu oraz szczegółowych warunków jego funkcjonow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18 ust. 2 pkt 15 ustawy z dnia 8 marca 1990 r. o samorządzie                            gminnym (Dz.U. z 2001 r. Nr 142, poz.1591, z późn. zm.) oraz art. 9a ust. 15 ustawy z dnia 29 lipca 2005 r. o przeciwdziałaniu przemocy w rodzinie (Dz.U. Nr 180, poz. 1493, z późn. zm.), uchwala się, co następuje:</w:t>
      </w:r>
    </w:p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Określa się tryb i sposób powoływania i odwoływania członków Zespołu Interdyscyplinarnego w Kaliszu oraz szczegółowe warunki jego funkcjonowania, w brzmieniu jak w załączniku do niniejszej uchwał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zasadnienie do</w:t>
      </w:r>
    </w:p>
    <w:p>
      <w:pPr>
        <w:pStyle w:val="Normal"/>
        <w:ind w:left="2832" w:hanging="0"/>
        <w:rPr/>
      </w:pPr>
      <w:r>
        <w:rPr>
          <w:b/>
          <w:sz w:val="28"/>
        </w:rPr>
        <w:t>Uchwały Nr …../……/2010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……………………. 2010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określenia trybu i sposobu powoływania i odwoływania członków Zespołu Interdyscyplinarnego w Kaliszu oraz szczegółowych warunków jego funkcjonowania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 xml:space="preserve"> </w:t>
      </w:r>
      <w:r>
        <w:rPr>
          <w:sz w:val="24"/>
        </w:rPr>
        <w:t>Wychodząc naprzeciw założeniom Krajowego Programu Przeciwdziałania Przemocy w Rodzinie, który został, zgodnie z ustawą z dnia 29 lipca 2005 roku o przeciwdziałaniu przemocy w rodzinie (Dz. U. Nr 180, poz. 1493 z późn. zm.), uchwalony przez Radę Ministrów w dniu 25 września 2006 roku, miasto Kalisz poprzez uchwałę Nr XX/304/2008              z dnia 28 lutego 2008 roku przyjęło do realizacji Miejski Program Przeciwdziałania Przemocy w Rodzinie na lata 2008-2011. Nad opracowaniem Programu i jego realizacją czuwa Zespół ds. Przeciwdziałania Przemocy w Rodzinie, który został powołany do życia zarządzeniem Prezydenta Miasta Kalisza Nr 132/2008 z dnia 14 marca 2008 roku. Zespół odpowiedzialny jest także za okresowe monitorowanie efektów działań podejmowanych w ramach programu,  koordynowanie i pomoc w podejmowaniu działań wymagających współpracy służb                          i jednostek oraz wszelkich innych działań, mogących przyczynić się do powstrzymania przemocy w rodzinie.</w:t>
      </w:r>
    </w:p>
    <w:p>
      <w:pPr>
        <w:pStyle w:val="TextBodyIndent"/>
        <w:jc w:val="both"/>
        <w:rPr/>
      </w:pPr>
      <w:r>
        <w:rPr/>
        <w:t>Z dniem 1 sierpnia 2010 roku weszła w życie nowelizacja ustawy o przeciwdziałaniu przemocy w rodzinie (Dz. U. Nr 180, poz. 1493 z późn. zm.), która nakłada na gminy między innymi obowiązek tworzenia zespołów interdyscyplinarnych, równocześnie zobowiązuje rady gminy do określenia w drodze uchwały trybu i sposobu powoływania i odwoływania członków zespołu interdyscyplinarnego oraz szczegółowych warunków jego funkcjonowania.</w:t>
      </w:r>
    </w:p>
    <w:p>
      <w:pPr>
        <w:pStyle w:val="TextBodyIndent"/>
        <w:jc w:val="both"/>
        <w:rPr/>
      </w:pPr>
      <w:r>
        <w:rPr/>
        <w:t>W związku z tym, iż tworzenie i funkcjonowanie zespołu interdyscyplinarnego zostało umocowane w polskim prawie oraz biorąc pod uwagę dotychczasowe działania w tym zakresie podejmowane przez Zespół ds. Przeciwdziałania Przemocy w Rodzinie oraz funkcjonujący już od 2002 roku Zespół interdyscyplinarny ds. pomocy dziecku krzywdzonemu, niezbędne jest powołanie zespołu interdyscyplinarnego w kształcie określonym w ww. ustawie, który nie tylko przejmie obowiązki istniejących do chwili obecnej zespołów, ale podejmie nowe zadania wynikające ze zmian w ustawie o przeciwdziałaniu przemocy w rodzinie oraz niektórych innych ustawa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Biorąc pod uwagę powyższe, podjęcie uchwały jest uzasadnione i niezbędne.</w:t>
      </w:r>
      <w:r>
        <w:br w:type="page"/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Załącznik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do uchwały Nr …….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 xml:space="preserve">Rady Miejskiej Kalisza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z dnia …………………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YB I SPOSÓB POWOŁYWANIA I ODWOŁYWANIA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CZŁONKÓW ZESPOŁU INTERDYSCYPLINARNEGO W KALISZU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SZCZEGÓŁOWE WARUNKI JEGO FUNKCJONOWANIA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Rozdział I. Postanowienia Ogólne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espół Interdyscyplinarny, zwany dalej „Zespołem” realizuje zadania określone w ustawie o przeciwdziałaniu przemocy w rodzinie, a w szczególności koordynuje realizację Miejskiego Programu Przeciwdziałania Przemocy w Rodzinie oraz Ochrony Ofiar Przemocy w Rodzinie.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Rozdział II. Tryb i sposób powoływania i odwoływania członków Zespoł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łonków Zespołu powołuje Prezydent Miasta Kalisza w drodze zarzą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 skład Zespołu wchodzą przedstawiciele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iejskiego Ośrodka Pomocy Społecznej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ntrum Interwencji Kryzysowej w Kaliszu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ziału Spraw Społecznych i Mieszkaniowych Urzędu Miejskiego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iejskiej Komisji Rozwiązywania Problemów Alkoholowych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mendy Miejskiej Policji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ądu Rejonowego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uratorskiej Służby Sądowej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kuratury Rejonowej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radni Psychologiczno-Pedagogicznej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zpitala Zespolonego w Kaliszu,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rganizacji pozarządowych działających na rzecz przeciwdziałania przemocy w rodzini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stawiciele poszczególnych instytucji/jednostek zostają wskazani imiennie przez osoby kierujące tymi instytucjami/jednostkam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zydent Miasta Kalisza odwołuje członka Zespołu w przypadku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złożenia przez niego pisemnej rezygnacji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wniosku podmiotu, którego jest on przedstawicielem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wniosku Przewodniczącego Zespołu w uzasadnionych przypadkach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skazania prawomocnym wyrokiem za przestępstwo umyślne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wodniczący Zespołu wybrany zostaje na pierwszym posiedzeniu Zespołu spośród jego członków na okres 3 la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anie Przewodniczącego Zespołu przed upływem kadencji następuje w wyniku głosowania zwykłą większością głosów w przypadkach: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- złożenia pisemnego uzasadnionego wniosku przez co najmniej trzech członków Zespołu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złożenia uzasadnionego wniosku przez Prezydenta Miasta Kalisz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wołanie Przewodniczącego zespołu skutkuje koniecznością dokonania wyboru nowego przewodniczącego, zgodnie z ust.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Rozdział III. Szczegółowe warunki funkcjonowania Zespołu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espół działa na podstawie porozumień określających zakres współpracy oraz prawa i obowiązki stron, zawartych pomiędzy Prezydentem Miasta Kalisza a podmiotami, które wskazały swoich przedstawicieli w skład Zespoł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przypadku pracowników samorządowych i kierowników jednostek organizacyjnych Miasta poszczególne osoby w skład Zespołu wskazuje Prezydent Miasta Kalisz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W celu rozwiązywania problemów w indywidualnych przypadkach związanych z wystąpieniem przemocy w rodzinie Zespół tworzy grupy robocze na zasadach określonych w ustawie o przeciwdziałaniu przemocy w rodzini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łonkowie Zespołu i grup roboczych wykonują zadania w ramach obowiązków służbowych i zawodowych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treści określonej w art. 9c ust. 3 ustawy o przeciwdziałaniu przemocy w rodzinie członkowie Zespołu oraz grup roboczych składają przed przystąpieniem do wykonywania zadań, na pierwszym posiedzeniu Zespołu lub grupy roboczej po otrzymaniu powoł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bsługę organizacyjno-techniczną Zespołu zapewnia Miejski Ośrodek Pomocy Społecznej w Kaliszu przy pomocy nadzorowanej przez MOPS, specjalistycznej jednostki pomocy społecznej - Centrum Interwencji Kryzysowej w Kalisz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osiedzenia Zespołu odbywają się raz na kwartał. W przypadku zaistnienia takiej potrzeby, przewodniczący zwołuje dodatkowe posiedzenie Zespoł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Uczestnictwo w posiedzeniach Zespołu jest obowiązkowe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czegółowe zakres prac i zadań Zespołu, w tym zadania przewodniczącego oraz grup roboczych zostaną określone z regulaminie opracowanym przez Zespół i zatwierdzonym przez Prezydenta Miasta Kalisza w drodze zarząd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8:00Z</dcterms:created>
  <dc:creator>CIK</dc:creator>
  <dc:description/>
  <cp:keywords/>
  <dc:language>en-US</dc:language>
  <cp:lastModifiedBy>esakowska</cp:lastModifiedBy>
  <cp:lastPrinted>2010-10-14T15:06:00Z</cp:lastPrinted>
  <dcterms:modified xsi:type="dcterms:W3CDTF">2010-10-22T10:58:00Z</dcterms:modified>
  <cp:revision>2</cp:revision>
  <dc:subject/>
  <dc:title>Uchwała Nr ……</dc:title>
</cp:coreProperties>
</file>