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jc w:val="both"/>
        <w:rPr>
          <w:b/>
          <w:b/>
          <w:sz w:val="28"/>
        </w:rPr>
      </w:pPr>
      <w:r>
        <w:rPr>
          <w:b/>
          <w:sz w:val="28"/>
        </w:rPr>
        <w:t>Uchwała Nr ……./……/2010</w:t>
      </w:r>
    </w:p>
    <w:p>
      <w:pPr>
        <w:pStyle w:val="Normal"/>
        <w:ind w:left="2832" w:hanging="0"/>
        <w:jc w:val="both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ind w:left="2832" w:hanging="0"/>
        <w:jc w:val="both"/>
        <w:rPr>
          <w:b/>
          <w:b/>
          <w:sz w:val="28"/>
        </w:rPr>
      </w:pPr>
      <w:r>
        <w:rPr>
          <w:b/>
          <w:sz w:val="28"/>
        </w:rPr>
        <w:t>z dnia ………………...2010 ro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zmieniająca uchwałę Nr XX/304/2008 Rady Miejskiej Kalisza z dnia 28 lutego 2008 roku w sprawie przyjęcia Miejskiego Programu Przeciwdziałania Przemocy w Rodzinie            na lata 2008-2011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both"/>
        <w:rPr/>
      </w:pPr>
      <w:r>
        <w:rPr/>
        <w:t>Na podstawie art. 18 ust. 2 pkt 15 ustawy z dnia 8 marca 1990 r. o samorządzie                            gminnym (Dz.U. z 2001 r. Nr 142, poz.1591, z późn. zm.) oraz art. 6 ust. 2 pkt 1 w związku z art. 9a ust. 15 ustawy z dnia 29 lipca 2005 r. o przeciwdziałaniu przemocy w rodzinie (Dz.U. Nr 180, poz. 1493, z późn. zm.), uchwala się, co następuje: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>W uchwale Nr XX/304/2008 Rady Miejskiej Kalisza z dnia 28 lutego 2008 roku w sprawie przyjęcia Miejskiego Programu Przeciwdziałania Przemocy w Rodzinie na lata 2008-2011, wprowadza się następujące zmiany:</w:t>
      </w:r>
    </w:p>
    <w:p>
      <w:pPr>
        <w:pStyle w:val="Tekstpodstawowy3"/>
        <w:rPr/>
      </w:pPr>
      <w:r>
        <w:rPr/>
        <w:t>1) w treści uchwały wyrazy „Miejski Program Przeciwdziałania Przemocy w Rodzinie” zastępuje się wyrazami: „Miejski Program Przeciwdziałania Przemocy w Rodzinie oraz Ochrony Ofiar Przemocy w Rodzinie”,</w:t>
      </w:r>
    </w:p>
    <w:p>
      <w:pPr>
        <w:pStyle w:val="Tekstpodstawowy3"/>
        <w:rPr/>
      </w:pPr>
      <w:r>
        <w:rPr/>
        <w:t>2) w załączniku do uchwały pkt VI. otrzymuje brzmienie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VI. KOORDYNACJA I REALIZACJA PROGRAM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>Koordynacją realizacji Programu zajmuje się Zespół Interdyscyplinarny</w:t>
      </w:r>
      <w:r>
        <w:rPr>
          <w:sz w:val="24"/>
        </w:rPr>
        <w:t xml:space="preserve"> w Kaliszu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</w:rPr>
        <w:t>Tryb i sposób powoływania i odwoływania członków Zespołu oraz szczegółowe warunki jego funkcjonowania określa odrębna uchwała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§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Uzasadnienie do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Uchwały Nr …../……/2010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ind w:left="2832" w:hanging="0"/>
        <w:rPr/>
      </w:pPr>
      <w:r>
        <w:rPr>
          <w:b/>
          <w:sz w:val="28"/>
        </w:rPr>
        <w:t>z dnia ……………………. 2010 ro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zmieniającej uchwałę Nr XX/304/2008 Rady Miejskiej Kalisza z dnia 28 lutego 2008 roku w sprawie przyjęcia Miejskiego Programu Przeciwdziałania Przemocy                   w Rodzinie na lata 2008-2011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ab/>
        <w:t xml:space="preserve"> </w:t>
      </w:r>
    </w:p>
    <w:p>
      <w:pPr>
        <w:pStyle w:val="TextBodyIndent"/>
        <w:ind w:hanging="0"/>
        <w:jc w:val="both"/>
        <w:rPr/>
      </w:pPr>
      <w:r>
        <w:rPr/>
        <w:t xml:space="preserve">Z dniem 1 sierpnia 2010 roku weszła w życie nowelizacja ustawy o przeciwdziałaniu przemocy w rodzinie (Dz. U. Nr 180, poz. 1493 z późn. zm.), która nakłada na gminy między innymi obowiązek opracowania i realizacji gminnego programu przeciwdziałania przemocy w rodzinie oraz ochrony ofiar przemocy w rodzinie oraz tworzenia zespołów interdyscyplinarnych.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Uchwałą Nr XX/304/2008 Rady Miejskiej Kalisza z dnia 28 lutego 2008 roku                   został uchwalony Miejski Program Przeciwdziałania Przemocy w Rodzinie na lata 2008-2011. Obecnie Program ten wymaga dostosowania jego nazwy do zapisów ustawowych, zgodnie z art. 6 ust.2 pkt 1 ustawy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Równocześnie w art. 9a, 9b, 9c znowelizowanej ustawy zostały określone zasady działania oraz skład zespołów interdyscyplinarnych. Art. 9a pkt 15 ustawy zawiera delegację dla rad gmin, by w drodze odrębnej uchwały określiły tryb i sposób powoływania i odwoływania członków zespołu interdyscyplinarnego oraz szczegółowe warunki jego funkcjonowania.      W związku z tym istnieje potrzeba zmiany treści Miejskiego Programu odnoszącego się w punkcie VI do kwestii koordynowania i realizacji Programu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Biorąc pod uwagę powyższe, podjęcie uchwały jest uzasadnione i niezbęd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0:58:00Z</dcterms:created>
  <dc:creator>CIK</dc:creator>
  <dc:description/>
  <cp:keywords/>
  <dc:language>en-US</dc:language>
  <cp:lastModifiedBy>esakowska</cp:lastModifiedBy>
  <cp:lastPrinted>2010-10-14T08:59:00Z</cp:lastPrinted>
  <dcterms:modified xsi:type="dcterms:W3CDTF">2010-10-22T10:58:00Z</dcterms:modified>
  <cp:revision>2</cp:revision>
  <dc:subject/>
  <dc:title>Uchwała Nr ……</dc:title>
</cp:coreProperties>
</file>