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</w:rPr>
        <w:t>Uchwała Nr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Rady Miejskiej Kalisz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z dnia ……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 sprawie określenia zadań i wysokości środków przeznaczonych na te zadan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 2010 roku z Państwowego Funduszu Rehabilitacji Osób Niepełnosprawny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Na podstawie art. 12 pkt. 11 w zw. z art.91 i 92 ust. 2 ustawy z dnia 5 czerwca 1998r </w:t>
      </w:r>
    </w:p>
    <w:p>
      <w:pPr>
        <w:pStyle w:val="Normal"/>
        <w:rPr>
          <w:color w:val="000000"/>
        </w:rPr>
      </w:pPr>
      <w:r>
        <w:rPr>
          <w:color w:val="000000"/>
        </w:rPr>
        <w:t>o samorządzie powiatowym ( Dz. U. z 2001r Nr 142, poz. 1592 z późn. zm.) oraz w związku z art. 35a ust.1-3 ustawy z dnia 27 sierpnia 1997r o rehabilitacji zawodowej i społecznej oraz zatrudnianiu osób niepełnosprawnych ( Dz. U. z 2008r Nr 14, poz. 92 z późn. zm.)</w:t>
      </w:r>
    </w:p>
    <w:p>
      <w:pPr>
        <w:pStyle w:val="Normal"/>
        <w:rPr>
          <w:color w:val="000000"/>
        </w:rPr>
      </w:pPr>
      <w:r>
        <w:rPr>
          <w:color w:val="000000"/>
        </w:rPr>
        <w:t>i rozporządzenia Rady Ministrów z dnia 13 maja 2003r w sprawie algorytmu przekazywania środków PFRON samorządom wojewódzkim i powiatowym (Dz. U. Nr 88, poz. 808 z późn. zm.) uchwala się co następuj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kreśla się wysokość środków Państwowego Funduszu Rehabilitacji Osób Niepełnosprawnych przeznaczonych w 2010r na realizację zadań z zakresu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EHABILITACJI ZAWODOWEJ I SPOŁECZNEJ</w:t>
        <w:tab/>
        <w:tab/>
        <w:tab/>
        <w:t xml:space="preserve">           2.199.387zł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przyznawanie osobom niepełnosprawnym środków   na</w:t>
        <w:tab/>
        <w:tab/>
        <w:tab/>
        <w:tab/>
        <w:t xml:space="preserve"> 239.704 zł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rozpoczęcie działalności gospodarczej, rolniczej albo wniesieni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wkładu do spółdzielni socjalnej (art. 12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b) </w:t>
      </w:r>
      <w:r>
        <w:rPr>
          <w:color w:val="000000"/>
        </w:rPr>
        <w:t>dokonywanie zwrotu kosztów wyposażenia stanowiska pracy</w:t>
      </w:r>
      <w:r>
        <w:rPr>
          <w:b/>
          <w:color w:val="000000"/>
        </w:rPr>
        <w:tab/>
        <w:t xml:space="preserve">           </w:t>
        <w:tab/>
        <w:t xml:space="preserve">       </w:t>
        <w:tab/>
        <w:t xml:space="preserve"> </w:t>
      </w:r>
      <w:r>
        <w:rPr/>
        <w:t>118.513 zł</w:t>
      </w:r>
      <w:r>
        <w:rPr>
          <w:b/>
          <w:color w:val="000000"/>
        </w:rPr>
        <w:t xml:space="preserve">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>osoby niepełnosprawnej (art. 26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c) </w:t>
      </w:r>
      <w:r>
        <w:rPr>
          <w:color w:val="000000"/>
        </w:rPr>
        <w:t xml:space="preserve">finansowanie kosztów szkolenia i przekwalifikowania                                          18.000 zł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zawodowego osób niepełnosprawnych (art. 40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d) </w:t>
      </w:r>
      <w:r>
        <w:rPr>
          <w:color w:val="000000"/>
        </w:rPr>
        <w:t>dofinansowanie do uczestnictwa osób niepełnosprawnych i ich</w:t>
      </w:r>
      <w:r>
        <w:rPr>
          <w:b/>
          <w:color w:val="000000"/>
        </w:rPr>
        <w:t xml:space="preserve">                         </w:t>
      </w:r>
      <w:r>
        <w:rPr/>
        <w:t>119.515 zł</w:t>
      </w:r>
      <w:r>
        <w:rPr>
          <w:b/>
          <w:color w:val="000000"/>
        </w:rPr>
        <w:t xml:space="preserve">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opiekunów w turnusach rehabilitacyjnyc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e) </w:t>
      </w:r>
      <w:r>
        <w:rPr>
          <w:color w:val="000000"/>
        </w:rPr>
        <w:t xml:space="preserve">dofinansowanie sportu, kultury, rekreacji i turystyki osób </w:t>
        <w:tab/>
        <w:tab/>
        <w:tab/>
        <w:t xml:space="preserve">  28.000 zł       </w:t>
      </w:r>
      <w:r>
        <w:rPr>
          <w:b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niepełnosprawnyc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f) </w:t>
      </w:r>
      <w:r>
        <w:rPr>
          <w:color w:val="000000"/>
        </w:rPr>
        <w:t xml:space="preserve">dofinansowanie zaopatrzenia w sprzęt rehabilitacyjny oraz </w:t>
        <w:tab/>
        <w:tab/>
        <w:tab/>
      </w:r>
      <w:r>
        <w:rPr/>
        <w:t>282.922 zł</w:t>
      </w:r>
      <w:r>
        <w:rPr>
          <w:color w:val="000000"/>
        </w:rPr>
        <w:t xml:space="preserve">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>przedmioty ortopedyczne i środki pomocnicze przyznawa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osobom niepełnosprawnym na podstawie odrębnych przepis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g) </w:t>
      </w:r>
      <w:r>
        <w:rPr>
          <w:color w:val="000000"/>
        </w:rPr>
        <w:t xml:space="preserve">dofinansowanie likwidacji barier architektonicznych, w komunikowaniu           </w:t>
      </w:r>
      <w:r>
        <w:rPr/>
        <w:t>209 053 zł</w:t>
      </w:r>
      <w:r>
        <w:rPr>
          <w:color w:val="000000"/>
        </w:rPr>
        <w:t xml:space="preserve">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 xml:space="preserve">się i technicznych, w związku z indywidualnymi potrzebami osób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iepełnosprawn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h) </w:t>
      </w:r>
      <w:r>
        <w:rPr>
          <w:color w:val="000000"/>
        </w:rPr>
        <w:t xml:space="preserve">dofinansowanie kosztów tworzenia i działania warsztatów terapii </w:t>
        <w:tab/>
        <w:t xml:space="preserve">          1.183.680 zł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zajęciowe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ykonanie uchwały powierza się Prezydentowi Miasta Kalisz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ci moc uchwała Nr XLVI/658/2010 Rady Miejskiej Kalisza z dnia 25 marca 2010 roku        w sprawie określenia zadań i wysokości środków przeznaczonych na te zadania w 2010 roku z Państwowego Funduszu Rehabilitacji Osób Niepełnosprawny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zasadnienie</w:t>
      </w:r>
    </w:p>
    <w:p>
      <w:pPr>
        <w:pStyle w:val="Normal"/>
        <w:jc w:val="both"/>
        <w:rPr/>
      </w:pPr>
      <w:r>
        <w:rPr>
          <w:b/>
          <w:color w:val="000000"/>
        </w:rPr>
        <w:t>Do Uchwały Nr …………………………Rady Miejskiej Kalisza z dnia …………............... w sprawie określenia zadań i wysokości środków przeznaczonych na te zadania w 2010 roku z Państwowego Funduszu Rehabilitacji Osób Niepełnosprawnych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Stosownie do art.35a ust. 3 ustawy z dnia 27 sierpnia 1997r o rehabilitacji zawodowej                            i społecznej oraz zatrudnianiu osób niepełnosprawnych (Dz.U.2008r Nr 14 poz. 92  z późn. zm.) i rozporządzenia Rady Ministrów z dnia 13 maja 2003r w sprawie algorytmu przekazywania środków PFRON samorządom wojewódzkim i powiatowym (Dz. U. Nr 88, poz. 808 z późn. zm.) Rada Miejska Kalisza zobowiązana jest podjąć uchwałę określającą zadania i wysokość środków Funduszu przeznaczoną na te zadania. Uchwałą                        Nr XLVI/658/2010  Rady Miejskiej Kalisza z dnia 25 marca 2010 roku w sprawie określenia zadań i wysokości środków przeznaczonych na te zadania w 2010r z PFRON dokonano podziału środków na poszczególne zadania. Na mocy niniejszej uchwały następuje ponowny podział środków na realizację niżej wymienionych zadań zgodnie z planem finansowym PFRON na 2010 rok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z zakresu rehabilitacji zawodowej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przyznawanie osobom niepełnosprawnym środków na rozpoczęcie działalnośc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gospodarczej, rolniczej albo wniesienie wkładu do spółdzielni socjalnej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 dokonywanie zwrotu kosztów wyposażenia stanowiska pracy osoby niepełnosprawnej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finansowanie kosztów szkolenia i przekwalifikowania zawodowego osób niepełnosprawnych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 z zakresu rehabilitacji społecznej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do uczestnictwa osób niepełnosprawnych i ich opiekunów na turnusa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rehabilitacyj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sportu, kultury, rekreacji i turystyki osób niepełnospraw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dofinansowanie zaopatrzenia w sprzęt rehabilitacyjny oraz przedmioty ortopedyczn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i środki pomocnicze przyznawane osobom niepełnosprawnym na podstawie odrębnych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rzepis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likwidacji barier architektonicznych, w komunikowaniu się i technicznyc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 związku z indywidualnymi potrzebami osób niepełnosprawn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 dofinansowanie kosztów tworzenia i działania warsztatów terapii zajęciow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Z uwagi na bardzo duże zapotrzebowanie osób niepełnosprawnych dofinansowaniem zaopatrzenia w sprzęt rehabilitacyjny oraz przedmioty ortopedyczne i środki pomocnicze przyznawane osobom niepełnosprawnym na podstawie odrębnych przepisów oraz wyczerpaniem się środków finansowych na to zadanie a oszczędnościami powstałymi na innych zadaniach  stosownie do art. 35a ust. 3 cytowanej wyżej ustawy, dokonano ponownego podziału środków zgodnie z planem finansowym PFRON na 2010 rok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51:00Z</dcterms:created>
  <dc:creator>Miejski Ośrodek Pomocy Społecznej</dc:creator>
  <dc:description/>
  <cp:keywords/>
  <dc:language>en-US</dc:language>
  <cp:lastModifiedBy>esakowska</cp:lastModifiedBy>
  <cp:lastPrinted>2010-10-07T11:25:00Z</cp:lastPrinted>
  <dcterms:modified xsi:type="dcterms:W3CDTF">2010-10-22T10:51:00Z</dcterms:modified>
  <cp:revision>2</cp:revision>
  <dc:subject/>
  <dc:title/>
</cp:coreProperties>
</file>