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…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dotycząca uchylenia uchwały w sprawie udzielenia dla dyrektorów placówek oświatowych upoważnienia do wydawania decyzji administracyjnych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podstawie art. 18 ust. 2 pkt 15 i art. 39 ust. 4 ustawy z 8 marca 1990 r. o samorządzie gminnym ( Dz. U. z 2001 r. Nr 142, poz. 1591 z późn. zm.) w związku z  art. 90 m ustawy z dnia 7 września 1991 r. o systemie oświaty (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 xml:space="preserve">Uchyla się </w:t>
      </w:r>
      <w:r>
        <w:rPr>
          <w:b w:val="false"/>
          <w:szCs w:val="24"/>
        </w:rPr>
        <w:t xml:space="preserve">uchwałę Nr XXVIII/481/2005 Rady Miejskiej Kalisza z dnia 31 marca 2005 roku </w:t>
      </w:r>
      <w:r>
        <w:rPr>
          <w:b w:val="false"/>
        </w:rPr>
        <w:t>w sprawie udzielenia dla dyrektorów placówek oświatowych upoważnienia do wydawania decyzji administracyjnych ( Dz. Urz. Woj. Wlkp. Nr 136, poz. 3795 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do Uchwały Nr …………….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z dnia …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dotyczącej uchylenia uchwały w sprawie udzielenia dla dyrektorów placówek oświatowych upoważnienia do wydawania decyzji administracyjnych</w:t>
      </w:r>
      <w:r>
        <w:rPr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Uchwała w sprawie udzielenia dla dyrektorów placówek oświatowych upoważnienia do wydawania decyzji administracyjnych została podjęta przez Radę Miejską Kalisza w 2005 roku. Obowiązująca wówczas ustawa o systemie oświaty nie dopuszczała możliwości przekazania do ośrodków pomocy społecznej zadań związanych z realizacją pomocy materialnej o charakterze socjalnym dla uczniów. Po zmianie ustawy o systemie oświaty pojawiła się taka możliwość. W celu uregulowania sytuacji prawnej powstałej po przekazaniu do Miejskiego Ośrodka Pomocy Społecznej w Kaliszu zadań związanych z pomocą materialną o charakterze socjalnym dla uczniów, wywołanie niniejszej uchwały jest uzasadnione.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6:00Z</dcterms:created>
  <dc:creator>Krzysztof Jurek</dc:creator>
  <dc:description/>
  <cp:keywords/>
  <dc:language>en-US</dc:language>
  <cp:lastModifiedBy>esakowska</cp:lastModifiedBy>
  <cp:lastPrinted>2011-06-02T13:46:00Z</cp:lastPrinted>
  <dcterms:modified xsi:type="dcterms:W3CDTF">2011-06-20T11:26:00Z</dcterms:modified>
  <cp:revision>2</cp:revision>
  <dc:subject/>
  <dc:title>Uchwała Nr </dc:title>
</cp:coreProperties>
</file>