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.....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ady Miejskiej Kalisza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................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mieniająca uchwałę w sprawie nadania statutu Miejskiemu Ośrodkowi Pomocy Społecznej w Kalisz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podstawie art. 7 ust. 1 pkt 6 i 18, ust. 1 ustawy z dnia 8 marca 1990r. o samorządzie gminnym (Dz.U. Z 2001r. Nr 142, poz. 1591 z późn. zm.) oraz art 4 ust. 1 pkt 3 i pkt 5 w zw. z art. 91 i art. 92 ust. 1 pkt 1 i ust. 2 ustawy z dnia 5 czerwca 1998r. o samorządzie powiatowym (Dz.U. z 2001r. Nr 142, poz. 1592 z późn. zm.) oraz art. 11 ust. 2 ustawy z dnia 27 sierpnia 2009r. o finansach publicznych (Dz.U. Nr 157, poz. 1240 z późn. zm.) uchwala się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statucie Miejskiego Ośrodka Pomocy Społecznej w Kaliszu, stanowiącym załącznik do uchwały Nr LI/702/2010 Rady Miejskiej Kalisza z dnia 24 czerwca 2010r. w sprawie nadania statutu Miejskiemu Ośrodkowi Pomocy Społecznej w Kaliszu wprowadza się następującą zmianę:</w:t>
      </w:r>
    </w:p>
    <w:p>
      <w:pPr>
        <w:pStyle w:val="Normal"/>
        <w:jc w:val="both"/>
        <w:rPr/>
      </w:pPr>
      <w:r>
        <w:rPr/>
        <w:t>w § 4 dodaje się punkt 30 w brzmieniu:</w:t>
      </w:r>
    </w:p>
    <w:p>
      <w:pPr>
        <w:pStyle w:val="Normal"/>
        <w:jc w:val="both"/>
        <w:rPr/>
      </w:pPr>
      <w:r>
        <w:rPr/>
        <w:t>„</w:t>
      </w:r>
      <w:r>
        <w:rPr>
          <w:rFonts w:eastAsia="Times New Roman" w:cs="Times New Roman"/>
        </w:rPr>
        <w:t xml:space="preserve"> </w:t>
      </w:r>
      <w:r>
        <w:rPr/>
        <w:t>30) prowadzenie postępowania w sprawach świadczenia pomocy materialnej o charakterze socjalnym dla uczniów zamieszkałych na terenie miasta Kalisza.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chwała wchodzi w życie z dniem podpisa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do Uchwały Nr ..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Kalisz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z dnia ..............................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mieniającej uchwałę w sprawie nadania statutu Miejskiemu Ośrodkowi Pomocy Społecznej w Kaliszu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W związku z proponowanymi zmianami w Regulaminie przyznawania pomocy materialnej o charakterze socjalnym dla uczniów zamieszkałych na terenie miasta Kalisza, polegającymi na przekazaniu zadań związanych z ustalaniem tych uprawnień do Miejskiego Ośrodka Pomocy Społecznej w Kaliszu zachodzi konieczność wprowadzenia zmian do statutu Miejskiego Ośrodka Pomocy Społecznej w Kaliszu. Dodanie do statutu punktu dotyczącego prowadzenia postępowania w sprawach świadczenia pomocy materialnej o charakterze socjalnym dla uczniów zamieszkałych na terenie miasta Kalisza umożliwi realizację tych zadań przez Miejski Ośrodek Pomocy Społecznej w Kalisz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98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23:00Z</dcterms:created>
  <dc:creator>esakowska</dc:creator>
  <dc:description/>
  <cp:keywords/>
  <dc:language>en-US</dc:language>
  <cp:lastModifiedBy>esakowska</cp:lastModifiedBy>
  <cp:lastPrinted>2011-06-01T12:56:00Z</cp:lastPrinted>
  <dcterms:modified xsi:type="dcterms:W3CDTF">2011-06-20T11:23:00Z</dcterms:modified>
  <cp:revision>2</cp:revision>
  <dc:subject/>
  <dc:title>Uchwała Nr </dc:title>
</cp:coreProperties>
</file>