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sprawie dopuszczenia zapłaty kartą płatnicz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odatków stanowiących dochód budżetu Miasta Kalisz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 samorządzie gminnym (Dz.U. z 2001r. Nr 142, poz.1591 z późn.zm.) w związku z art.61a § 1 ustawy z dnia 29 sierpnia 1997r. Ordynacja podatkowa (Dz.U. z 2005r. Nr 8, poz.60 z późn.zm.) Rada Miejska Kalisz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 1. </w:t>
      </w:r>
      <w:r>
        <w:rPr/>
        <w:t>Dopuszcza się zapłatę kartą płatniczą podatków stanowiących dochód budżetu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§  2. </w:t>
      </w:r>
      <w:r>
        <w:rPr/>
        <w:t xml:space="preserve">Wykonanie uchwały powierza się Prezydentowi Miasta Kalisz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§  3. </w:t>
      </w:r>
      <w:r>
        <w:rPr/>
        <w:t xml:space="preserve">Uchwała wchodzi w życie po upływie 14 dni od dnia ogłoszenia w Dzienniku Urzędowym Województwa Wielkopolskiego z mocą obowiązującą od 1 lipca 2011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 Z A S A D N I E N I 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o uchwały Nr ........................ Rady Miejskiej Kalisza z dnia ........................  w sprawie dopuszczenia zapłaty kartą płatniczą podatków stanowiących dochód budżetu Miasta Kalis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art.61a §1 ustawy z dnia 29 sierpnia 1997r. Ordynacja podatkowa (Dz.U. z 2005r. Nr 8, poz.60 z późn. zm.), rada gminy w drodze uchwały może dopuścić zapłatę podatków stanowiących dochody budżetu gminy kartą płatniczą. </w:t>
      </w:r>
    </w:p>
    <w:p>
      <w:pPr>
        <w:pStyle w:val="Normal"/>
        <w:spacing w:lineRule="auto" w:line="360"/>
        <w:jc w:val="both"/>
        <w:rPr/>
      </w:pPr>
      <w:r>
        <w:rPr/>
        <w:tab/>
        <w:t>Dokonywanie płatności kartą płatniczą jest już powszechnie stosowaną praktyką. Dlatego też zasadne jest aby Urząd Miejski w Kaliszu również wprowadził taką możliwoś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2:00Z</dcterms:created>
  <dc:creator>Cezary Korzeniewski</dc:creator>
  <dc:description/>
  <cp:keywords/>
  <dc:language>en-US</dc:language>
  <cp:lastModifiedBy>esakowska</cp:lastModifiedBy>
  <cp:lastPrinted>2011-06-03T13:18:00Z</cp:lastPrinted>
  <dcterms:modified xsi:type="dcterms:W3CDTF">2011-06-20T11:22:00Z</dcterms:modified>
  <cp:revision>2</cp:revision>
  <dc:subject/>
  <dc:title>Uchwała Nr </dc:title>
</cp:coreProperties>
</file>