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…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w sprawie upoważnienia dyrektora Miejskiego Ośrodka Pomocy Społecznej w Kaliszu do prowadzenia postępowań w sprawach świadczeń pomocy materialnej o charakterze socjalnym, w tym do wydawania decyzji administracyjnych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podstawie art. 18 ust. 2 pkt 15 ustawy z 8 marca 1990 r. o samorządzie gminnym ( Dz. U. z 2001 r. Nr 142, poz. 1591 z późn. zm.), art. 90 m ust.1 w zw. z art. 90 m ust. 2 ustawy z dnia 7 września 1991 r. o systemie oświaty (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dyrektora Miejskiego Ośrodka Pomocy Społecznej w Kaliszu do prowadzenia postępowań w sprawach świadczeń pomocy materialnej o charakterze socjalnym, w tym do wydawania decyzji administracyjnych, dla uczniów zamieszkałych na terenie miasta Kalis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…….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>
          <w:szCs w:val="24"/>
        </w:rPr>
        <w:t>w sprawie upoważnienia dyrektora Miejskiego Ośrodka Pomocy Społecznej w Kaliszu do prowadzenia postępowań w sprawach świadczeń pomocy materialnej o charakterze socjalnym, w tym do wydawania decyzji administracyjnych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W związku ze zmianą ustawy o systemie oświaty zaistniała możliwość przekazania zadań związanych z pomocą materialną dla uczniów do Miejskiego Ośrodka Pomocy Społecznej w Kaliszu. Zgodnie z ustawą o systemie oświaty pomoc materialna o charakterze socjalnym przyznawana jest uczniom znajdującym się w trudnej sytuacji materialnej, wynikającej z niskich dochodów na osobę w rodzinie, w szczególności gdy w rodzinie tej występuje: bezrobocie, niepełnosprawność, ciężka lub długotrwała choroba, wielodzietność, brak umiejętności wypełniania funkcji opiekuńczo-wychowawczych, alkoholizm lub narkomania, a także gdy rodzina jest niepełna lub wystąpiło zdarzenie losowe. Ze względu na podobny charakter zadań związanych z realizacją pomocy materialnej o charakterze socjalnym oraz realizowanych przez Miejski Ośrodek Pomocy Społecznej w Kaliszu wywołanie uchwały jest uzasadnione.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3:00Z</dcterms:created>
  <dc:creator>Krzysztof Jurek</dc:creator>
  <dc:description/>
  <cp:keywords/>
  <dc:language>en-US</dc:language>
  <cp:lastModifiedBy>esakowska</cp:lastModifiedBy>
  <cp:lastPrinted>2011-06-01T12:42:00Z</cp:lastPrinted>
  <dcterms:modified xsi:type="dcterms:W3CDTF">2011-06-20T11:23:00Z</dcterms:modified>
  <cp:revision>2</cp:revision>
  <dc:subject/>
  <dc:title>Uchwała Nr </dc:title>
</cp:coreProperties>
</file>