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/>
      </w:pPr>
      <w:r>
        <w:rPr/>
        <w:t>Scenariusz Sesji Rady Miejskiej w Święto Miasta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lisz, 10 czerwca 2011 roku, godz. 17:00</w:t>
      </w:r>
    </w:p>
    <w:p>
      <w:pPr>
        <w:pStyle w:val="Heading1"/>
        <w:suppressAutoHyphens w:val="true"/>
        <w:spacing w:lineRule="auto" w:line="276" w:before="0" w:after="200"/>
        <w:jc w:val="center"/>
        <w:rPr>
          <w:rFonts w:eastAsia="Calibri;Arial"/>
          <w:bCs w:val="false"/>
          <w:szCs w:val="28"/>
          <w:lang w:eastAsia="ar-SA"/>
        </w:rPr>
      </w:pPr>
      <w:r>
        <w:rPr>
          <w:rFonts w:eastAsia="Calibri;Arial"/>
          <w:bCs w:val="false"/>
          <w:szCs w:val="28"/>
          <w:lang w:eastAsia="ar-SA"/>
        </w:rPr>
        <w:t>Aula im. Prof. Jerzego Rubińskiego – UAM, Nowy Świat, Kalisz</w:t>
      </w:r>
    </w:p>
    <w:p>
      <w:pPr>
        <w:pStyle w:val="Normal"/>
        <w:jc w:val="both"/>
        <w:rPr>
          <w:rFonts w:ascii="Times New Roman" w:hAnsi="Times New Roman" w:eastAsia="Calibri;Arial" w:cs="Times New Roman"/>
          <w:bCs w:val="false"/>
          <w:sz w:val="28"/>
          <w:szCs w:val="28"/>
          <w:lang w:eastAsia="ar-SA"/>
        </w:rPr>
      </w:pPr>
      <w:r>
        <w:rPr>
          <w:rFonts w:eastAsia="Calibri;Arial" w:cs="Times New Roman" w:ascii="Times New Roman" w:hAnsi="Times New Roman"/>
          <w:bCs w:val="false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ncert okolicznościowy: sekstet Filharmonii Kaliskiej (około 15-20 minut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odziękowanie za występ i kwiaty // </w:t>
      </w:r>
      <w:r>
        <w:rPr>
          <w:rFonts w:cs="Times New Roman" w:ascii="Times New Roman" w:hAnsi="Times New Roman"/>
          <w:b/>
          <w:sz w:val="28"/>
          <w:szCs w:val="28"/>
        </w:rPr>
        <w:t>W. Torbiarczyk, Pani Agniesz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omendy </w:t>
      </w:r>
      <w:r>
        <w:rPr>
          <w:rFonts w:cs="Times New Roman" w:ascii="Times New Roman" w:hAnsi="Times New Roman"/>
          <w:b/>
          <w:sz w:val="28"/>
          <w:szCs w:val="28"/>
        </w:rPr>
        <w:t>(W. Torbiarczyk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szę wszystkich o powstanie z miejsc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prowadzenie sztandarów Miasta i Bractwa Kurkowego (bez komendy wprowadzającej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Hejnał (dwukrotnie!) – wykonuje </w:t>
      </w:r>
      <w:r>
        <w:rPr>
          <w:rFonts w:cs="Times New Roman" w:ascii="Times New Roman" w:hAnsi="Times New Roman"/>
          <w:b/>
          <w:sz w:val="28"/>
          <w:szCs w:val="28"/>
        </w:rPr>
        <w:t>Pan Musia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roszę o zajęcie miejsc i otwarcie obrad Sesji z okazji Święta Miasta Kalisza przez Przewodniczącego Rady Miejskiej – </w:t>
      </w:r>
      <w:r>
        <w:rPr>
          <w:rFonts w:cs="Times New Roman" w:ascii="Times New Roman" w:hAnsi="Times New Roman"/>
          <w:b/>
          <w:sz w:val="28"/>
          <w:szCs w:val="28"/>
        </w:rPr>
        <w:t>Pana Grzegorza Sapiń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Głos zabiera </w:t>
      </w:r>
      <w:r>
        <w:rPr>
          <w:rFonts w:cs="Times New Roman" w:ascii="Times New Roman" w:hAnsi="Times New Roman"/>
          <w:b/>
          <w:sz w:val="28"/>
          <w:szCs w:val="28"/>
        </w:rPr>
        <w:t>Pan Przewodniczący Grzegorz Sapiński</w:t>
      </w:r>
      <w:r>
        <w:rPr>
          <w:rFonts w:cs="Times New Roman" w:ascii="Times New Roman" w:hAnsi="Times New Roman"/>
          <w:sz w:val="28"/>
          <w:szCs w:val="28"/>
        </w:rPr>
        <w:t>, witając dostojnych gości, oficjalne delegacje i delegacje miast oraz komitety reprezentujące zaprzyjaźnione z Kaliszem miasta partnersk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…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n Przewodniczący oddaje głos Prezydentowi Kalisza, Panu dr. Januszowi Pęcherzowi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…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. Torbiarczyk</w:t>
      </w:r>
      <w:r>
        <w:rPr>
          <w:rFonts w:cs="Times New Roman" w:ascii="Times New Roman" w:hAnsi="Times New Roman"/>
          <w:sz w:val="28"/>
          <w:szCs w:val="28"/>
        </w:rPr>
        <w:t xml:space="preserve"> prosi o wykonanie utworu z repertuaru Czesława Niemena ”Dziwny jest ten świat” przez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Anastazję Simińską </w:t>
      </w:r>
      <w:r>
        <w:rPr>
          <w:rFonts w:cs="Times New Roman" w:ascii="Times New Roman" w:hAnsi="Times New Roman"/>
          <w:sz w:val="28"/>
          <w:szCs w:val="28"/>
        </w:rPr>
        <w:t>(około 5 minut). Utwór jest swego rodzaju hołdem złożonym ”ludziom dobrej woli” i znakomitym dopełnieniem jednostkowych historii wszystkich odznaczonych tytułami i godnościami miejskimi osób (pokazując przykłady godne naśladowania w działalności publicznej/społecznej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dziękowanie i kwiat dla wykonawczyni //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W. Torbiarczyk, Pani Agniesz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W. Torbiarczyk</w:t>
      </w:r>
      <w:r>
        <w:rPr>
          <w:rFonts w:cs="Times New Roman" w:ascii="Times New Roman" w:hAnsi="Times New Roman"/>
          <w:sz w:val="28"/>
          <w:szCs w:val="28"/>
        </w:rPr>
        <w:t xml:space="preserve"> prosi o zabranie głosu przez </w:t>
      </w:r>
      <w:r>
        <w:rPr>
          <w:rFonts w:cs="Times New Roman" w:ascii="Times New Roman" w:hAnsi="Times New Roman"/>
          <w:b/>
          <w:sz w:val="28"/>
          <w:szCs w:val="28"/>
        </w:rPr>
        <w:t>Pana Przewodnicz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an Przewodniczący</w:t>
      </w:r>
      <w:r>
        <w:rPr>
          <w:rFonts w:cs="Times New Roman" w:ascii="Times New Roman" w:hAnsi="Times New Roman"/>
          <w:sz w:val="28"/>
          <w:szCs w:val="28"/>
        </w:rPr>
        <w:t xml:space="preserve"> odczytuje postanowienia Rady Miejskiej – stosowne uchwały dotyczące nadania godności miejskich oraz honorowych tytułów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an Przewodniczący</w:t>
      </w:r>
      <w:r>
        <w:rPr>
          <w:rFonts w:cs="Times New Roman" w:ascii="Times New Roman" w:hAnsi="Times New Roman"/>
          <w:sz w:val="28"/>
          <w:szCs w:val="28"/>
        </w:rPr>
        <w:t xml:space="preserve"> prosi</w:t>
      </w:r>
      <w:r>
        <w:rPr>
          <w:rFonts w:cs="Times New Roman" w:ascii="Times New Roman" w:hAnsi="Times New Roman"/>
          <w:b/>
          <w:sz w:val="28"/>
          <w:szCs w:val="28"/>
        </w:rPr>
        <w:t xml:space="preserve"> Witolda Torbiarczyka</w:t>
      </w:r>
      <w:r>
        <w:rPr>
          <w:rFonts w:cs="Times New Roman" w:ascii="Times New Roman" w:hAnsi="Times New Roman"/>
          <w:sz w:val="28"/>
          <w:szCs w:val="28"/>
        </w:rPr>
        <w:t xml:space="preserve"> o odczytanie charakterystyk wyróżnio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W. Torbiarczyk</w:t>
      </w:r>
      <w:r>
        <w:rPr>
          <w:rFonts w:cs="Times New Roman" w:ascii="Times New Roman" w:hAnsi="Times New Roman"/>
          <w:sz w:val="28"/>
          <w:szCs w:val="28"/>
        </w:rPr>
        <w:t xml:space="preserve"> czyta po kolei charakterystyki, a nagradzani wchodzą na scenę pojedynczo i już po odznaczeniu zajmują miejsce siedzące na scenie. </w:t>
      </w:r>
      <w:r>
        <w:rPr>
          <w:rFonts w:cs="Times New Roman" w:ascii="Times New Roman" w:hAnsi="Times New Roman"/>
          <w:b/>
          <w:bCs/>
          <w:sz w:val="28"/>
          <w:szCs w:val="28"/>
        </w:rPr>
        <w:t>Prezentowane są kolejno charakterystyki: Honorowego Obywatela Miasta Kalisza, Zasłużonego dla Miasta Kalisza, Nagroda Miasta Kalisza oraz Honorowego Przyjaciela Kalisza 2011.</w:t>
      </w:r>
    </w:p>
    <w:p>
      <w:pPr>
        <w:pStyle w:val="Heading1"/>
        <w:spacing w:lineRule="exact" w:line="340" w:before="120" w:after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</w:rPr>
      </w:r>
    </w:p>
    <w:p>
      <w:pPr>
        <w:pStyle w:val="Heading1"/>
        <w:spacing w:lineRule="exact" w:line="340" w:before="120" w:after="0"/>
        <w:rPr>
          <w:szCs w:val="26"/>
        </w:rPr>
      </w:pPr>
      <w:r>
        <w:rPr>
          <w:szCs w:val="26"/>
        </w:rPr>
        <w:t>HONOROWY OBYWATEL MIASTA KALISZA</w:t>
      </w:r>
    </w:p>
    <w:p>
      <w:pPr>
        <w:pStyle w:val="Heading1"/>
        <w:spacing w:lineRule="exact" w:line="340" w:before="120" w:after="0"/>
        <w:rPr>
          <w:szCs w:val="26"/>
        </w:rPr>
      </w:pPr>
      <w:r>
        <w:rPr>
          <w:szCs w:val="26"/>
        </w:rPr>
        <w:t>Ś.P. PROF. ZW. DR HAB. NAUK MEDYCZNYCH TADEUSZ PISARSKI</w:t>
      </w:r>
    </w:p>
    <w:p>
      <w:pPr>
        <w:pStyle w:val="Normal"/>
        <w:tabs>
          <w:tab w:val="clear" w:pos="708"/>
          <w:tab w:val="left" w:pos="1170" w:leader="none"/>
        </w:tabs>
        <w:spacing w:lineRule="exact" w:line="340" w:before="120" w:after="2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spacing w:lineRule="exact" w:line="340" w:before="120" w:after="2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W latach 1989-1991 pełnił funkcję prezesa Zarządu Głównego Polskiego Towarzystwa Ginekologicznego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W roku 2002 związał się z Państwową Wyższą Szkołą Zawodową w Kaliszu. W procesie tworzenia uczelni uczestniczył niemalże od początku, organizując jej medyczny profil kształcenia – zarówno jako nauczyciel akademicki, jak i członek Senatu. Dyrektor Instytutu Położnictwa i Pielęgniarstwa. Funkcję tę pełnił aż do śmierci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Dorobek naukowy Profesora jest bardzo obszerny, ale oprócz pracy zawodowej i naukowej, Pan profesor znajdował czas na działalność społeczn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Był inicjatorem  i twórcą odbywającego się w Kaliszu od 2005 roku cyklu Konferencji Forum Zdrowia Kobiety oraz ”Kaliskich Dni z Medycyną” w Collegium Medicum Państwowej Wyższej Szkoły Zawodowej w Kaliszu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W ramach ”Kaliskich Dni z Medycyną” przeprowadzał nieodpłatne konsultacje medyczne, a dzięki osobistemu zaangażowaniu potrafił specjalistów z ościennych uniwersyteckich miast i miejscowych lekarzy włączyć w tę akcję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Profesor Tadeusz Pisarski to człowiek wielkiego serca, wybitny specjalista, serdeczny przyjaciel młodzieży, oddany i ofiarny pedagog, który swoją wiedzą służył tysiącom kaliskich studentów – zarówno ze studiów stacjonarnych jak i zaocznych.</w:t>
      </w:r>
    </w:p>
    <w:p>
      <w:pPr>
        <w:pStyle w:val="Heading1"/>
        <w:rPr/>
      </w:pPr>
      <w:r>
        <w:rPr/>
        <w:t>ZASŁUŻONA DLA MIASTA KALISZA - Ś.P. IWONKA URBANOWSK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wonka Marica Urbanowska, urodzona w Bydgoszczy, serce i życie oddała Kaliszowi. Aktywna działaczka społeczna. Założyła w Kaliszu Związek Kynologiczny i przez 20 lat była jego prezesem. Stworzyła Klub Inteligencji Już Niepracującej. Czynnie współpracowała dla dobra miasta z Naczelną Organizacja Techniczną w Kaliszu, za co została odznaczona Srebrnym Krzyżem Zasługi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inicjowała współpracę partnerską z miastem Heerhugowaard w Holandii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jej pasji i zamiłowania do przyrody powstał Park nad Krępicą, piękny, malowniczy zakątek położony w dolinie Krępicy, ulubione miejsce wypoczynku dzieci , młodzieży i osób starszych z osiedla Korczak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st dwukrotną laureatką Złotej Dziesiątki ”Kaliszanie Roku” w 2001 i 2005. Inicjatorka, założycielka i prezes Uniwersytetu Trzeciego Wieku ”Calisia”. Przez dwie kadencje Iwonka Urbanowska była radną Rady Miejskiej w Kaliszu. Aktywnie współpracowała z Radami Osiedlowymi, Strażą Miejską i Policją, mając na celu podniesienie bezpieczeństwa i estetyki Kalisza. Ukochała Kalisz, służąc Miastu i jego mieszkańcom... oddana bez reszty i do końca.</w:t>
      </w:r>
    </w:p>
    <w:p>
      <w:pPr>
        <w:pStyle w:val="Heading1"/>
        <w:rPr/>
      </w:pPr>
      <w:r>
        <w:rPr/>
        <w:t>ZASŁUŻONY DLA MIASTA KALISZA - KAZIMIERZ MATUSIAK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azimierz Matusiak, kanclerz Państwowej Wyższej Szkoły Zawodowej im. Prezydenta Stanisława Wojciechowskiego w Kaliszu, sprawuje te funkcję od powstania uczelni – przez 12 lat, uczestnicząc we wcześniejszych staraniach o jej powołanie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aliska PWSZ: wielotysięczna rzesza studentów, pięciu kolegiów, 11 kierunków kształcenia (28 specjalności), kilkusetosobowa kadra wykładowców i pracowników oraz nakłady inwestycyjne, których wielkość przekroczyła 150 mln złotych. Miarą sukcesu Szkoły jest to, że osiągnie w tym roku status akademicki, przechodząc na strukturę wydziałową i rozpoczynając studia magisterskie. Szkoła od lat osiąga nieprzerwany sukces rankingowy, będąc najlepszą uczelnią w Polsce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tym procesie ogromną rolę odgrywał i odgrywa kanclerz Kazimierz Matusiak – inicjator, organizator i wykonawca licznych poczynań, projektów, programów rozwojowych. Warto i należy podkreślić Jego aktywność i dokonania na wielu innych polach: kulturalnym, społecznym, charytatywnym. To bez wątpienia człowiek czynu i społecznikowskiej wrażliwości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40" w:before="120" w:after="200"/>
        <w:ind w:left="0" w:right="2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5"/>
        </w:rPr>
        <w:t>TYTUŁ ZASŁUŻONY DLA MIASTA KALISZA OTRZYMUJĄ OCHOTNICZE STRAŻE POŻARNE KALIS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Kaliskie Ochotnicze Straże Pożarne mają długi i piękny rodowód. Najstarszą w Polsce jest placówka, która powstała 6 kwietnia 1864 r. w Kaliszu, jako stowarzyszenie.</w:t>
      </w:r>
    </w:p>
    <w:p>
      <w:pPr>
        <w:pStyle w:val="Tekstpodstawowy2"/>
        <w:ind w:left="0" w:right="0" w:firstLine="708"/>
        <w:jc w:val="both"/>
        <w:rPr/>
      </w:pPr>
      <w:r>
        <w:rPr/>
        <w:t>Natomiast w 1876 r. z inicjatywy Adama Ostrzyckiego brązownika kaliskiego i członka Kaliskiej Straży Ogniowej powstał samodzielny Oddział Straży w Dobrzecu. W 1912 r. powstała Straż w Sulisławicach a w 1919 r. Ochotnicza Straż Pożarna w Dobrzecu powołana z inicjatywy mistrza murarskiego Antoniego Spychalskieg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Z kolei OSP Lis powstała w 1932 r. i z jej inicjatywy w rok później wybudowano drewnianą strażnicę, w której umieszczono pompę ręczną i beczkowó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Wszystkie OSP funkcjonują do dzisiaj a swoją pracą, poświęceniem i odwagą służą nam wszystkim. Zawsze walczyły z rozszalałymi żywiołami ognia, wiatru i wody. Strzegły przed zagrożeniami, podpaleniami i powodziami. O</w:t>
      </w:r>
      <w:r>
        <w:rPr>
          <w:rFonts w:cs="Times New Roman" w:ascii="Times New Roman" w:hAnsi="Times New Roman"/>
          <w:sz w:val="28"/>
          <w:szCs w:val="26"/>
        </w:rPr>
        <w:t>rganizują ponadto życie kulturalno-społeczne w swoich osiedlach (dzielnicach) i sołectwach, prowadząc Domy Strażaka (remizy), orkiestry, zespoły taneczne i śpiewacze, organizując też spotkania, występy, pokazy i zabawy.</w:t>
      </w:r>
      <w:r>
        <w:rPr>
          <w:rFonts w:cs="Times New Roman" w:ascii="Times New Roman" w:hAnsi="Times New Roman"/>
          <w:color w:val="000000"/>
          <w:sz w:val="28"/>
          <w:szCs w:val="25"/>
        </w:rPr>
        <w:t xml:space="preserve"> </w:t>
      </w:r>
      <w:r>
        <w:rPr>
          <w:rFonts w:cs="Times New Roman" w:ascii="Times New Roman" w:hAnsi="Times New Roman"/>
          <w:sz w:val="28"/>
        </w:rPr>
        <w:t>Druhowie Straży przechodzą szkolenia, doskonaląc umiejętności.</w:t>
      </w:r>
    </w:p>
    <w:p>
      <w:pPr>
        <w:pStyle w:val="Heading4"/>
        <w:rPr>
          <w:rFonts w:ascii="Times New Roman" w:hAnsi="Times New Roman" w:eastAsia="Calibri;Arial" w:cs="Times New Roman"/>
          <w:b w:val="false"/>
          <w:b w:val="false"/>
          <w:bCs w:val="false"/>
          <w:sz w:val="28"/>
          <w:szCs w:val="22"/>
          <w:lang w:eastAsia="ar-SA"/>
        </w:rPr>
      </w:pPr>
      <w:r>
        <w:rPr>
          <w:rFonts w:eastAsia="Calibri;Arial" w:cs="Times New Roman"/>
          <w:b w:val="false"/>
          <w:bCs w:val="false"/>
          <w:sz w:val="28"/>
          <w:szCs w:val="22"/>
          <w:lang w:eastAsia="ar-SA"/>
        </w:rPr>
      </w:r>
    </w:p>
    <w:p>
      <w:pPr>
        <w:pStyle w:val="Heading4"/>
        <w:rPr>
          <w:sz w:val="28"/>
        </w:rPr>
      </w:pPr>
      <w:r>
        <w:rPr>
          <w:sz w:val="28"/>
        </w:rPr>
        <w:t>TYTUŁ ZASŁUŻONY DLA MIASTA KALISZA OTRZYMUJE</w:t>
      </w:r>
    </w:p>
    <w:p>
      <w:pPr>
        <w:pStyle w:val="Heading4"/>
        <w:rPr>
          <w:sz w:val="28"/>
        </w:rPr>
      </w:pPr>
      <w:r>
        <w:rPr>
          <w:sz w:val="28"/>
        </w:rPr>
        <w:t>FIRMA AGRO STAR – TADEUSZ NOGAJ SPÓŁKA JAWN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ParagraphStyle"/>
        <w:spacing w:lineRule="atLeast" w:line="200"/>
        <w:ind w:left="0" w:right="0" w:firstLine="708"/>
        <w:jc w:val="both"/>
        <w:rPr/>
      </w:pPr>
      <w:r>
        <w:rPr>
          <w:spacing w:val="-2"/>
          <w:sz w:val="28"/>
        </w:rPr>
        <w:t>Autoryzowana stacja serwisowa pojazdów użytkowych marki MAN, NEOPLAN, oraz STAR. O</w:t>
      </w:r>
      <w:r>
        <w:rPr>
          <w:sz w:val="28"/>
        </w:rPr>
        <w:t>bok bieżącej działalności serwisowej, firma prowadzi również remonty kapitalne (w tym wojskowe) i przebudowy pojazdów, naprawy powypadkowe, serwis tachografów i systemów nawigacyjnych Toll Collect, geometrię kół, montaż ograniczników prędkości, mierników zużycia paliwa, niezależnych ogrzewań, jak również sprzedaż części zamiennych i akcesoriów.</w:t>
      </w:r>
    </w:p>
    <w:p>
      <w:pPr>
        <w:pStyle w:val="NormalParagraphStyle"/>
        <w:spacing w:lineRule="atLeast" w:line="200"/>
        <w:ind w:left="0" w:right="0" w:firstLine="708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  <w:t>W czasie 20 lat funkcjonowania firmy około 200 uczniów ukończyło praktyki zdobywając zawód mechanika i elektryka samochodowego.</w:t>
      </w:r>
    </w:p>
    <w:p>
      <w:pPr>
        <w:pStyle w:val="NormalParagraphStyle"/>
        <w:spacing w:lineRule="atLeast" w:line="200"/>
        <w:ind w:left="0" w:right="0" w:firstLine="708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  <w:t>Pracownik serwisu zdobył między innymi mistrzostwo polski  z wiedzy technicznej i jakości obsługi klienta. Kaliska firma Agro-Star zdobyła I miejsce w ankiecie na ”Najlepszy serwis MAN w Polsce w 2007 roku”. W kolejnym roku Agro-Star triumfuje w konkursie na najlepszy Warsztat.</w:t>
      </w:r>
    </w:p>
    <w:p>
      <w:pPr>
        <w:pStyle w:val="NormalParagraphStyle"/>
        <w:spacing w:lineRule="atLeast" w:line="200"/>
        <w:jc w:val="both"/>
        <w:rPr>
          <w:sz w:val="28"/>
        </w:rPr>
      </w:pPr>
      <w:r>
        <w:rPr>
          <w:sz w:val="28"/>
        </w:rPr>
        <w:t>Zdobycie I miejsca w Polsce oraz IV w Europie (wśród prawie tysiąca serwisów europejskich) jest dla firmy ogromnym osiągnięciem.</w:t>
      </w:r>
    </w:p>
    <w:p>
      <w:pPr>
        <w:pStyle w:val="NormalParagraphStyle"/>
        <w:spacing w:lineRule="atLeast" w:line="200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  <w:t>Właściciel Firmy Agro-Star Tadeusz Nogaj wpływa swoimi działaniami na gospodarcze oblicze Kalisza. Angażuje się w wychowanie i kształtowanie charakterów uczniów – nie zapomina też o ich wynikach w nauce.</w:t>
      </w:r>
    </w:p>
    <w:p>
      <w:pPr>
        <w:pStyle w:val="Heading3"/>
        <w:ind w:left="0" w:right="29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Heading3"/>
        <w:ind w:left="0" w:right="29" w:hanging="0"/>
        <w:rPr>
          <w:sz w:val="28"/>
        </w:rPr>
      </w:pPr>
      <w:r>
        <w:rPr>
          <w:sz w:val="28"/>
        </w:rPr>
        <w:t>NAGRODA MIASTA KALISZA – FILHARMONIA KALISKA</w:t>
      </w:r>
    </w:p>
    <w:p>
      <w:pPr>
        <w:pStyle w:val="Normal"/>
        <w:spacing w:lineRule="exact" w:line="340" w:before="120" w:after="200"/>
        <w:ind w:left="0" w:right="0" w:firstLine="284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exact" w:line="340" w:before="120" w:after="200"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Filharmonia Kaliska służy miastu i jego mieszkańcom od 1974 roku. Ostatnie lata działalności filharmoników kaliskich pod dyrekcją Adama Klocka składają się na imponujący dorobek artystyczny, mierzony nie tylko w skali lokalnej i regionalnej, lecz i krajowej, a nawet europejskiej.</w:t>
      </w:r>
      <w:r>
        <w:rPr>
          <w:rFonts w:cs="Times New Roman" w:ascii="Times New Roman" w:hAnsi="Times New Roman"/>
          <w:color w:val="000000"/>
          <w:sz w:val="28"/>
          <w:szCs w:val="25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Od sezonu 2006/07 Filharmonia powołała do życia Międzynarodowy Festiwal Muzyczny ”Bursztynowy Szlak”. Zespół występował z najwybitniejszymi polskimi solistami i dyrygentami. ”Filharmonia nie Gryzie” to cykl koncertów łączący brzmienie symfoniczne z muzyką rockową, pop i jazzem. Międzynarodowy rozgłos zyskała udaną próbą pobicia rekordu Guinnesa w kategorii ”koncert na największej głębokości” - kopalnia soli Kłodawa w Wieliczce, 600 metrów pod ziemią.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Orkiestra otrzymała zaproszenie do udziału w inauguracji I Międzynarodowego Konkursu Wiolonczelowego im. Krzysztofa Pendereckiego w Krakowie. W lutym 2010 roku zespół dokonał nagrania muzyki Zbigniewa Preisnera. W 2010 roku, na specjalne zamówienie Filharmonii Kaliskiej, z okazji Jubileuszu Kalisia 18,5, powstała suita Włodka Pawlika ”The Amber Road Project”. Filharmonia zorganizowała Międzynarodowy Festiwal Muzyczny NASZ CHOPIN 10/30 i przez 6 dni i wieczorów prezentowała twórczość Fryderyka Chopina. Zespół ma na swoim koncie liczne występy europejskiej, będąc ambasadorem kaliskiej marki.</w:t>
      </w:r>
    </w:p>
    <w:p>
      <w:pPr>
        <w:pStyle w:val="Heading1"/>
        <w:widowControl w:val="false"/>
        <w:suppressAutoHyphens w:val="true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Heading1"/>
        <w:widowControl w:val="false"/>
        <w:suppressAutoHyphens w:val="true"/>
        <w:rPr/>
      </w:pPr>
      <w:r>
        <w:rPr/>
        <w:t>HONOROWY PRZYJACIEL KALISZA – ZDZISŁAW BEDNAREK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Zdzisław Bednarek w swojej działalności na rzecz miasta, osiedla i jego mieszkańców pełnił i pełni wiele funkcji społecznych. Był m.in. przewodniczącym Rady Osiedla XXV-lecia. </w:t>
      </w:r>
      <w:r>
        <w:rPr>
          <w:rFonts w:cs="Times New Roman" w:ascii="Times New Roman" w:hAnsi="Times New Roman"/>
          <w:sz w:val="28"/>
        </w:rPr>
        <w:t>Organizator, popularyzator kultury i sportu. W czasie wolnym od nauki szkolnej zabezpiecza czas wolny dzieci i młodzieży. Organizuje działania mające na celu promowanie zdrowego i ekologicznego trybu życia, w tym ”Białe soboty”. Wiceprzewodniczący Stowarzyszenia Zwykłego ”Razem Silni i Bezpieczni”, niosąc pomoc najbardziej potrzebującym.</w:t>
      </w:r>
    </w:p>
    <w:p>
      <w:pPr>
        <w:pStyle w:val="NormalParagraphStyle"/>
        <w:spacing w:lineRule="atLeast" w:line="200"/>
        <w:ind w:left="0" w:right="0" w:firstLine="708"/>
        <w:jc w:val="both"/>
        <w:rPr>
          <w:sz w:val="28"/>
        </w:rPr>
      </w:pPr>
      <w:r>
        <w:rPr>
          <w:sz w:val="28"/>
        </w:rPr>
        <w:t>Ma bezpośredni wpływ na rozwój Okręgowej Spółdzielni Mleczarskiej w Kaliszu. Współpracuje z wieloma organizacjami pozarządowymi i humanitarnymi. Za prace społeczną został odznaczony wieloma odznaczeniami państwowymi, w tym: Srebrnym i Złotym Krzyżem Zasługi. Otrzymał także „Odznakę Za Zasługi dla Województwa Wielkopolskiego”, „Zasłużonego Działacza Ruchu Spółdzielczego” oraz „Zasłużonego dla Spółdzielczości Mleczarskiej”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8"/>
        </w:rPr>
      </w:pPr>
      <w:r>
        <w:rPr>
          <w:rFonts w:eastAsia="Lucida Sans Unicode" w:cs="Times New Roman" w:ascii="Times New Roman" w:hAnsi="Times New Roman"/>
          <w:kern w:val="2"/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HONOROWY PRZYJACIEL KALISZA – ZENON PRĘTCZYŃSKI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8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</w:rPr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nany polski architekt - Edukację dzielił z funkcją głównego projektanta w Hafcie Kaliskim. Po skończeniu studiów na Wydziale Architektury Politechniki Wrocławskiej rozpoczął pracę w stolicy Dolnego Śląska. Współpracował przy realizacji licznych projektów budowli. Wiele jego pomysłów zostało zrealizowanych. Laureatem wielu nagród w konkursach krajowych i zagranicznych. W przypadku tych drugich triumfowały jego prace dotyczące Placu Wyzwolenia w jugosławiańskim Bečej i zagospodarowania przestrzennego niemieckiego miasta Görlitz. Architekt miał także okazję zaprezentować się na indywidualnych wystawach.</w:t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licznych zasług Zenona Prętczyńskiego należy zaliczyć również szereg publikacji. Jedną z nich jest album "O wybranych dziełach architektury Kalisza i Wrocławia – słowem i rysunkiem". Pan Zenon Prętczyński słynie z ogromnej miłości i sentymentu, które to uczucia wiążą go z Kaliszem – miastem jego młodości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8"/>
        </w:rPr>
      </w:pPr>
      <w:r>
        <w:rPr>
          <w:rFonts w:eastAsia="Lucida Sans Unicode" w:cs="Times New Roman" w:ascii="Times New Roman" w:hAnsi="Times New Roman"/>
          <w:kern w:val="2"/>
          <w:sz w:val="28"/>
        </w:rPr>
      </w:r>
    </w:p>
    <w:p>
      <w:pPr>
        <w:pStyle w:val="Heading1"/>
        <w:widowControl w:val="false"/>
        <w:suppressAutoHyphens w:val="true"/>
        <w:rPr/>
      </w:pPr>
      <w:r>
        <w:rPr/>
        <w:t>HONOR. PRZYJACIELE KALISZA – P. BARBARA I JÓZEF SUDOWIE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8"/>
        </w:rPr>
      </w:pPr>
      <w:r>
        <w:rPr>
          <w:rFonts w:eastAsia="Lucida Sans Unicode" w:cs="Times New Roman" w:ascii="Times New Roman" w:hAnsi="Times New Roman"/>
          <w:kern w:val="2"/>
          <w:sz w:val="28"/>
        </w:rPr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arbara i Józef Sudowie są związani z Kaliszem właściwie od zawsze. To niezwykła para, która już od sześćdziesięciu lat pielęgnuje swój związek poświęcając jednocześnie ogromną ilośc czasu na pomoc innym. Barbara Suda od ukończenia studiów w 1953 roku z oddaniem i bogactwem wiedzy medycznej oddała się leczeniu dzieci w kaliskim szpitalu i poradniach na terenie miasta. Poza pracą zawodową zajmowała się rodziną wzorowo, wychowując troje dzieci.</w:t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ózef Suda jest człowiekiem o niezwykle bogatym życiorysie. W czasach okupacji służył jako żołnierz Armii Krajowej w okolicach Tarnowa. Walkę o wolność okupił krwią i utratą zdrowia. Jego bohaterstwo doceniono licznymi odznaczeniami: Krzyżem Walecznych, Orderem Odrodzenia Polski, Krzyżem Armii Krajowei i Krzyżem Partyzanckim. Po  studiach medycznych – podobnie jak małżonka – podjął pracę w kaliskim szpitalu i lokalnych poradniach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uppressAutoHyphens w:val="true"/>
        <w:rPr/>
      </w:pPr>
      <w:r>
        <w:rPr/>
        <w:t>HON. PRZYJACIEL KALISZA – KAZIMIERA LISSA-KALAFARSKA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kern w:val="2"/>
          <w:sz w:val="28"/>
        </w:rPr>
      </w:pPr>
      <w:r>
        <w:rPr>
          <w:rFonts w:eastAsia="Lucida Sans Unicode" w:cs="Times New Roman" w:ascii="Times New Roman" w:hAnsi="Times New Roman"/>
          <w:kern w:val="2"/>
          <w:sz w:val="28"/>
        </w:rPr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azimiera Lissa-Kalafarska to osoba o bardzo bogatym życiorysie. Pochodzi z Kępna, nauczyciel biologii w Krotoszynie. W Kaliszu objęła stanowisko wicekuratora. Autorka nowatorskiego programu w Nauczycielskim Kolegium Języków Obcych. Doprowadziła do organizacji dorocznych spotkań uczniowskich zespołów muzyki dawnej Schola Cantorum w Kaliszu.</w:t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1991 roku Kazimiera Lissa-Kalafarska podjęła pracę w Szkole Podstawowej nr 19 i Ośrodku Wychowawczym Sióstr Miłosierdzia Bożego w Kaliszu. Poświęciła się jej bez reszty, łącząc ją z pracą społeczną na rzecz dziewcząt z ośrodka.</w:t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oroba, jaka dotknęła nauczycielkę spowodowała, iż została ona członkinią Kaliskiego Klubu "Amazonki". Swoją osobą daje przykład skutecznej walki z nowotworem. Radość życia, którą emanuje, przelewa na papier. Pierwszy swój poetycki tomik – "Patchwork kaliski" – poświęciła miastu, z którym się bardzo mocno zżył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uppressAutoHyphens w:val="true"/>
        <w:spacing w:lineRule="auto" w:line="276" w:before="0" w:after="200"/>
        <w:rPr>
          <w:rFonts w:eastAsia="Calibri;Arial"/>
          <w:szCs w:val="22"/>
          <w:lang w:eastAsia="ar-SA"/>
        </w:rPr>
      </w:pPr>
      <w:r>
        <w:rPr>
          <w:rFonts w:eastAsia="Calibri;Arial"/>
          <w:szCs w:val="22"/>
          <w:lang w:eastAsia="ar-SA"/>
        </w:rPr>
        <w:t>HONOROWY PRZYJACIEL KALISZA – ELŻBIETA DĘBSKA</w:t>
      </w:r>
    </w:p>
    <w:p>
      <w:pPr>
        <w:pStyle w:val="Normal"/>
        <w:widowControl w:val="false"/>
        <w:jc w:val="both"/>
        <w:rPr>
          <w:rFonts w:ascii="Times New Roman" w:hAnsi="Times New Roman" w:eastAsia="Calibri;Arial" w:cs="Times New Roman"/>
          <w:sz w:val="28"/>
          <w:szCs w:val="22"/>
          <w:lang w:eastAsia="ar-SA"/>
        </w:rPr>
      </w:pPr>
      <w:r>
        <w:rPr>
          <w:rFonts w:eastAsia="Calibri;Arial" w:cs="Times New Roman" w:ascii="Times New Roman" w:hAnsi="Times New Roman"/>
          <w:sz w:val="28"/>
          <w:szCs w:val="22"/>
          <w:lang w:eastAsia="ar-SA"/>
        </w:rPr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żbieta Dębska absolwentka Łódzkiej Akademii Medycznej z Kaliszem związała się w 1977 jako zawodniczka Klubu Sportowego Włókniarz - w sekcji tenisa stołowego. Podjęła pracę jako stomatolog szkolny. W 1996 roku sześcioletni wówczas syn pani Elżbiety zachorował na cukrzycę typu 1. Elżbieta Dębska reaktywowała kaliskie koło Przyjaciół Dzieci z Cukrzycą.</w:t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dy w roku 2000 zachorowała na nowotwór, to właśnie działalność na rzecz dzieci chorych na cukrzycę dodawała jej sił potrzebnych w walce z chorobą. W 2007 roku została przewodniczącą Krajowego Komitetu Przyjaciół Dzieci i Młodzieży z Cukrzycą.</w:t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honorowana wszystkimi możliwymi odznaczeniami Towarzystwa Przyjaciół Dzieci oraz złotą i srebrną odznaką Polskiego Stowarzyszenia Diabetyków. W 2007 przyznano jej medal Zasłużonego dla Powiatu Kaliskiego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8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</w:rPr>
      </w:r>
    </w:p>
    <w:p>
      <w:pPr>
        <w:pStyle w:val="Heading7"/>
        <w:jc w:val="both"/>
        <w:rPr/>
      </w:pPr>
      <w:r>
        <w:rPr/>
        <w:t>HONOROWY PRZYJACIEL KALISZA - PPŁK. ANDRZEJ KRUPIŃSKI</w:t>
      </w:r>
    </w:p>
    <w:p>
      <w:pPr>
        <w:pStyle w:val="Normal"/>
        <w:spacing w:lineRule="exact" w:line="340" w:before="120" w:after="200"/>
        <w:ind w:left="0" w:right="0" w:firstLine="284"/>
        <w:jc w:val="both"/>
        <w:rPr>
          <w:rFonts w:ascii="Times New Roman" w:hAnsi="Times New Roman" w:cs="Times New Roman"/>
          <w:color w:val="000000"/>
          <w:sz w:val="28"/>
          <w:szCs w:val="25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</w:r>
    </w:p>
    <w:p>
      <w:pPr>
        <w:pStyle w:val="Normal"/>
        <w:spacing w:lineRule="exact" w:line="340" w:before="120" w:after="200"/>
        <w:ind w:left="0" w:righ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5"/>
        </w:rPr>
        <w:t>Podpułkownik Andrzej Krupiński, absolwent Wojskowej Akademii Technicznej w Warszawie. Pełnił zawodową służbę wojskową na stanowiskac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5"/>
        </w:rPr>
        <w:t>technicznych i logistycznych w jednostkach wojskowych Śląskiego Okręg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5"/>
        </w:rPr>
        <w:t>Wojskowego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5"/>
        </w:rPr>
        <w:t>O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5"/>
        </w:rPr>
        <w:t>listopada 2002 roku komendant Wojskowej Komendy Uzupełnień w Kaliszu</w:t>
      </w:r>
      <w:r>
        <w:rPr>
          <w:rFonts w:cs="Times New Roman" w:ascii="Times New Roman" w:hAnsi="Times New Roman"/>
          <w:sz w:val="28"/>
        </w:rPr>
        <w:t xml:space="preserve">. Komenda po reorganizacji jest drugą co do wielkości w Wielkopolsce; obejmuje swym zasięgiem 8 powiatów, w tym 50 gmin południowej Wielkopolski. </w:t>
      </w:r>
      <w:r>
        <w:rPr>
          <w:rFonts w:cs="Times New Roman" w:ascii="Times New Roman" w:hAnsi="Times New Roman"/>
          <w:sz w:val="28"/>
          <w:szCs w:val="25"/>
        </w:rPr>
        <w:t xml:space="preserve">Ppłk Andrzej Krupiński wspiera działalność stowarzyszeń i organizacji kombatanckich. </w:t>
      </w:r>
      <w:r>
        <w:rPr>
          <w:rFonts w:cs="Times New Roman" w:ascii="Times New Roman" w:hAnsi="Times New Roman"/>
          <w:sz w:val="28"/>
        </w:rPr>
        <w:t>Przyczynił się do upamiętnienia w Kaliszu 70. rocznicy wybuchu II wojny światowej.</w:t>
      </w:r>
    </w:p>
    <w:p>
      <w:pPr>
        <w:pStyle w:val="Normal"/>
        <w:shd w:fill="FFFFFF" w:val="clear"/>
        <w:spacing w:lineRule="exact" w:line="340" w:before="120" w:after="200"/>
        <w:ind w:left="7" w:right="29" w:firstLine="27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Równie znaczący był Jego udział w przygotowaniu i realizacji obchodów w Kaliszu 70. rocznicy Zbrodni Katyńskiej i uczczenia pamięci kaliszanina, gen. dyw. Mieczysława Smorawińskiego, zamordowanego przez NKWD w Katyniu.</w:t>
      </w:r>
    </w:p>
    <w:p>
      <w:pPr>
        <w:pStyle w:val="Normal"/>
        <w:widowControl w:val="false"/>
        <w:spacing w:lineRule="atLeast" w:line="100" w:before="120" w:after="200"/>
        <w:jc w:val="both"/>
        <w:rPr>
          <w:rFonts w:ascii="Times New Roman" w:hAnsi="Times New Roman" w:cs="Times New Roman"/>
          <w:color w:val="000000"/>
          <w:sz w:val="28"/>
          <w:szCs w:val="25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Wyróżniony przez Ministra Obrony Narodowej medalami wojskowymi i odznaczeniami.</w:t>
      </w:r>
    </w:p>
    <w:p>
      <w:pPr>
        <w:pStyle w:val="Normal"/>
        <w:widowControl w:val="false"/>
        <w:shd w:fill="FFFFFF" w:val="clear"/>
        <w:spacing w:lineRule="atLeast" w:line="100" w:before="120" w:after="200"/>
        <w:ind w:left="7" w:right="29" w:hanging="0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5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5"/>
        </w:rPr>
      </w:r>
    </w:p>
    <w:p>
      <w:pPr>
        <w:pStyle w:val="Heading8"/>
        <w:ind w:left="0" w:right="29" w:hanging="0"/>
        <w:jc w:val="both"/>
        <w:rPr/>
      </w:pPr>
      <w:r>
        <w:rPr/>
        <w:t>HONOROWY PRZYJACIEL KALISZA - HELENA TONDEUR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Od 21 lat odgrywa jedną z najważniejszych ról na rzecz współpracy partnerskiej Kalisza i Hautmount. Przez 20 lat była prezesem komitetu, którego dzisiaj jest członkiem honorowym. Była i jest dobrym duchem kontaktów obu miast, spajając Urząd Miejski w Kaliszu z merostwem w Hautmount we wspólnych przedsięwzięciach. Pani Helena zaskarbiła sobie sympatię kaliszan uczestnicząc w niezapomnianych akcjach humanitarnych, głównie na rzecz szpitala czy Domu Dziecka.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o właśnie pani Helenie zawdzięczamy znakomitą współpracę z III LO im. Mikołaja Kopernika w Kaliszu, do którego trafiło mnóstwo podręczników w języku francuskim. Wielkie oddanie na rzecz pracy Komitetu Hautmount – Kalisz przez te wszystkie lata widać było w każdym geście pani Heleny, która organizując pracę komitetu, dbała o dobre stosunki również między mieszkańcami obu miast, stąd wiele inicjatyw wymiany młodzieży, chórów. Warto tez podkreślić, że pani Helena Tondeur przez te wszystkie lata dbała o jak najlepsza promocję Kalisza wśród mieszkańców Hautmount. Pani Helena jest niewątpliwym przyjacielem Kalis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..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ytuły wręcza  Przewodniczący Rady Miejskiej wraz z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żdorazowo brzmi hejnał podczas odznaczania każdej z osób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W. Torbiarczyk</w:t>
      </w:r>
      <w:r>
        <w:rPr>
          <w:rFonts w:cs="Times New Roman" w:ascii="Times New Roman" w:hAnsi="Times New Roman"/>
          <w:sz w:val="28"/>
          <w:szCs w:val="28"/>
        </w:rPr>
        <w:t xml:space="preserve"> prosi o wykonanie utworu </w:t>
      </w:r>
      <w:r>
        <w:rPr>
          <w:rFonts w:cs="Times New Roman" w:ascii="Times New Roman" w:hAnsi="Times New Roman"/>
          <w:b/>
          <w:sz w:val="28"/>
          <w:szCs w:val="28"/>
        </w:rPr>
        <w:t>”Zdumienie”</w:t>
      </w:r>
      <w:r>
        <w:rPr>
          <w:rFonts w:cs="Times New Roman" w:ascii="Times New Roman" w:hAnsi="Times New Roman"/>
          <w:sz w:val="28"/>
          <w:szCs w:val="28"/>
        </w:rPr>
        <w:t xml:space="preserve">. Utwór inspirowany ”Tryptykiem Rzymskim” wykonuje </w:t>
      </w:r>
      <w:r>
        <w:rPr>
          <w:rFonts w:cs="Times New Roman" w:ascii="Times New Roman" w:hAnsi="Times New Roman"/>
          <w:b/>
          <w:sz w:val="28"/>
          <w:szCs w:val="28"/>
        </w:rPr>
        <w:t xml:space="preserve">Barbara Wypych </w:t>
      </w:r>
      <w:r>
        <w:rPr>
          <w:rFonts w:cs="Times New Roman" w:ascii="Times New Roman" w:hAnsi="Times New Roman"/>
          <w:sz w:val="28"/>
          <w:szCs w:val="28"/>
        </w:rPr>
        <w:t>(około 5,30 minut). W ten szczególny sposób dziękujemy za dar życia i ofiarną działalność Radnej RM Kalisza, Ś.P. Pani Iwonki Urbanowskiej oraz Ś.P. Pana prof. Tadeusza Pisarski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W. Torbiarczyk:</w:t>
      </w:r>
      <w:r>
        <w:rPr>
          <w:rFonts w:cs="Times New Roman" w:ascii="Times New Roman" w:hAnsi="Times New Roman"/>
          <w:sz w:val="28"/>
          <w:szCs w:val="28"/>
        </w:rPr>
        <w:t xml:space="preserve"> w imieniu wyróżnionych głos zabierze/zabior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W. Torbiarczyk:</w:t>
      </w:r>
      <w:r>
        <w:rPr>
          <w:rFonts w:cs="Times New Roman" w:ascii="Times New Roman" w:hAnsi="Times New Roman"/>
          <w:sz w:val="28"/>
          <w:szCs w:val="28"/>
        </w:rPr>
        <w:t xml:space="preserve"> ze strony gości o zabranie głosu poproszę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omendy </w:t>
      </w:r>
      <w:r>
        <w:rPr>
          <w:rFonts w:cs="Times New Roman" w:ascii="Times New Roman" w:hAnsi="Times New Roman"/>
          <w:b/>
          <w:sz w:val="28"/>
          <w:szCs w:val="28"/>
        </w:rPr>
        <w:t>(W. Torbiarczyk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szę o powstanie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szę o wyprowadzenie sztandarów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 na scenie raz jeszcze pojawia się </w:t>
      </w:r>
      <w:r>
        <w:rPr>
          <w:rFonts w:cs="Times New Roman" w:ascii="Times New Roman" w:hAnsi="Times New Roman"/>
          <w:b/>
          <w:sz w:val="28"/>
          <w:szCs w:val="28"/>
        </w:rPr>
        <w:t>Barbara Wypych</w:t>
      </w:r>
      <w:r>
        <w:rPr>
          <w:rFonts w:cs="Times New Roman" w:ascii="Times New Roman" w:hAnsi="Times New Roman"/>
          <w:sz w:val="28"/>
          <w:szCs w:val="28"/>
        </w:rPr>
        <w:t xml:space="preserve"> i wykonuj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”Radośc najpiękniejszych lat” </w:t>
      </w:r>
      <w:r>
        <w:rPr>
          <w:rFonts w:cs="Times New Roman" w:ascii="Times New Roman" w:hAnsi="Times New Roman"/>
          <w:sz w:val="28"/>
          <w:szCs w:val="28"/>
        </w:rPr>
        <w:t>(około 4 minuty) – utwór z repertuaru Anny Jantar. Piosenka jest afirmacją życia; wyraża prostą, naiwną wręcz wiarę w człowieka, jest triumfem młodości i radości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ywana na końcu uroczystości – tuż po jej oficjalnym zamknięciu - jednoznacznie skojarzona będzie z dobrym przekazem i stanowi zarazem… nieformalną zapowiedź lata (mimo częściowo jesiennej treści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dziękowanie i kwiaty dla wykonawczyni //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W. Torbiarczyk, Pani Agniesz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n Przewodniczący zamyka Sesję z okazji Święta Miasta Kalis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widziany czas trwania uroczystości: 120 minut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495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racował Witold Torbiar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spacing w:lineRule="exact" w:line="340" w:before="120" w:after="0"/>
      <w:ind w:left="0" w:right="29" w:hanging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100" w:before="12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lineRule="atLeast" w:line="100" w:before="120" w:after="0"/>
      <w:ind w:left="7" w:right="29" w:hanging="0"/>
      <w:outlineLvl w:val="7"/>
    </w:pPr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6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58:00Z</dcterms:created>
  <dc:creator>user</dc:creator>
  <dc:description/>
  <dc:language>en-US</dc:language>
  <cp:lastModifiedBy>Szymon</cp:lastModifiedBy>
  <dcterms:modified xsi:type="dcterms:W3CDTF">2011-06-09T14:02:00Z</dcterms:modified>
  <cp:revision>3</cp:revision>
  <dc:subject/>
  <dc:title>Scenariusz Sesji Rady Miejskiej w Święto Miasta Kalisza</dc:title>
</cp:coreProperties>
</file>