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…………</w:t>
      </w:r>
    </w:p>
    <w:p>
      <w:pPr>
        <w:pStyle w:val="Normal"/>
        <w:jc w:val="both"/>
        <w:rPr/>
      </w:pPr>
      <w:r>
        <w:rPr>
          <w:b/>
        </w:rPr>
        <w:t>w sprawie zatwierdzenia sprawozdania finansowego Kalisza – Miasta na prawach powiatu za 2010 rok wraz ze sprawozdaniem z wykonania budżetu Kalisza – Miasta na prawach powiatu za 2010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Na podstawie art. 270 ust. 4 ustawy z dnia 27 sierpnia 2009 r. o finansach publicznych </w:t>
        <w:br/>
        <w:t>(Dz. U. Nr 157, poz. 1240 z późn. zm.) uchwala się, co następuje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  <w:t xml:space="preserve">§ 1. Zatwierdza się sprawozdanie finansowe Kalisza – Miasta na prawach powiatu </w:t>
        <w:br/>
        <w:t>za 2010 rok wraz ze sprawozdaniem z wykonania budżetu Kalisza – Miasta na prawach powiatu za 2010 rok.</w:t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2. Uchwała wchodzi w życie z dniem podjęcia. </w:t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  <w:t>do uchwały Nr ….………………. Rady Miejskiej Kalisza z dnia …………………………</w:t>
      </w:r>
    </w:p>
    <w:p>
      <w:pPr>
        <w:pStyle w:val="Normal"/>
        <w:jc w:val="both"/>
        <w:rPr/>
      </w:pPr>
      <w:r>
        <w:rPr>
          <w:b/>
        </w:rPr>
        <w:t>w sprawie zatwierdzenia sprawozdania finansowego Kalisza – Miasta na prawach powiatu za 2010 rok wraz ze sprawozdaniem z wykonania budżetu Kalisza – Miasta na prawach powiatu za 2010 rok.</w:t>
      </w:r>
    </w:p>
    <w:p>
      <w:pPr>
        <w:pStyle w:val="Normal"/>
        <w:ind w:left="680" w:hanging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70 ust. 4 ustawy z dnia 27 sierpnia 2009 roku o finansach publicznych (Dz. U. Nr 157, poz. 1240 z późn. zm.) Rada Miejska Kalisza winna rozpatrzyć oraz dokonać zatwierdzenia sprawozdania finansowego Kalisza – Miasta na prawach powiatu za rok poprzedzający rok budżetowy wraz ze sprawozdaniem z wykonania budżetu Kalisza – Miasta na prawach powiatu za rok poprzedzający rok budżetowy.</w:t>
      </w:r>
    </w:p>
    <w:p>
      <w:pPr>
        <w:pStyle w:val="Normal"/>
        <w:jc w:val="both"/>
        <w:rPr/>
      </w:pPr>
      <w:r>
        <w:rPr/>
        <w:t>W świetle powyższego podjęcie uchwały jest w pełni uzasadnion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9:00Z</dcterms:created>
  <dc:creator>Ewelina Dudek</dc:creator>
  <dc:description/>
  <cp:keywords/>
  <dc:language>en-US</dc:language>
  <cp:lastModifiedBy>esakowska</cp:lastModifiedBy>
  <dcterms:modified xsi:type="dcterms:W3CDTF">2011-06-20T11:29:00Z</dcterms:modified>
  <cp:revision>2</cp:revision>
  <dc:subject/>
  <dc:title>Uchwała Nr ……………</dc:title>
</cp:coreProperties>
</file>