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chwała Nr………………………/2011</w:t>
      </w:r>
    </w:p>
    <w:p>
      <w:pPr>
        <w:pStyle w:val="Normal"/>
        <w:jc w:val="center"/>
        <w:rPr/>
      </w:pPr>
      <w:r>
        <w:rPr/>
        <w:t>Rady Miejskiej Kalisza</w:t>
      </w:r>
    </w:p>
    <w:p>
      <w:pPr>
        <w:pStyle w:val="Normal"/>
        <w:jc w:val="center"/>
        <w:rPr/>
      </w:pPr>
      <w:r>
        <w:rPr/>
        <w:t>z dnia………………….2011 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 sprawie określenia warunków i trybu przyznawania wyróżnień i nagród pieniężnych dla trenerów i innych osób wyróżniających się osiągnięciami w działalności sportowej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Na podstawie art. 18 ust.2 pkt. 15 ustawy z dnia 8 marca 1990 r. o samorządzie gminnym (Dz. U. z 2001 r. Nr 142, poz. 1591 z późn. zm.) oraz art. 35</w:t>
      </w:r>
      <w:r>
        <w:rPr>
          <w:color w:val="FF0000"/>
        </w:rPr>
        <w:t xml:space="preserve"> </w:t>
      </w:r>
      <w:r>
        <w:rPr/>
        <w:t xml:space="preserve">ustawy z dnia </w:t>
        <w:br/>
        <w:t>25 czerwca 2010 r. o sporcie (Dz. U. Nr 127, poz. 857 z późn. zm.) uchwal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1.</w:t>
      </w:r>
      <w:r>
        <w:rPr/>
        <w:t xml:space="preserve"> Określa się zasady i tryb przyznawania nagród pieniężnych i wyróżnień dla trenerów oraz innych osób wyróżniających się osiągnięciami mającymi znaczenie dla mieszkańców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2.</w:t>
      </w:r>
      <w:r>
        <w:rPr/>
        <w:t xml:space="preserve"> Nagrody pieniężne i wyróżnienia sportowe mogą otrzymywać trenerzy prowadzący szkolenie zawodników w kaliskich klubach sportowych oraz inne osoby wyróżniające się </w:t>
        <w:br/>
        <w:t>oraz w organizacji imprez i zawodów sportowych popularyzujących poszczególne dyscypliny sportu i w tworzeniu warunków organizacyjnych i ekonomicznych dla rozwoju kaliskiego spor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3</w:t>
      </w:r>
      <w:r>
        <w:rPr/>
        <w:t>. 1. Ustala się następujące nagrody i wyróżnienia:</w:t>
      </w:r>
    </w:p>
    <w:p>
      <w:pPr>
        <w:pStyle w:val="Normal"/>
        <w:jc w:val="both"/>
        <w:rPr/>
      </w:pPr>
      <w:r>
        <w:rPr/>
        <w:t>1) nagrody pieniężne,</w:t>
      </w:r>
    </w:p>
    <w:p>
      <w:pPr>
        <w:pStyle w:val="Normal"/>
        <w:jc w:val="both"/>
        <w:rPr/>
      </w:pPr>
      <w:r>
        <w:rPr/>
        <w:t xml:space="preserve">2) wyróżnienia w postaci: pucharu, dyplomu, grawertonu, statuetki, medalu, listu gratulacyjn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4.</w:t>
      </w:r>
      <w:r>
        <w:rPr/>
        <w:t xml:space="preserve"> Nagrody pieniężne przyznawane będą na podstawie odpowiedniego wniosku złożonego w terminie do 20 grudnia każdego roku przez:</w:t>
      </w:r>
    </w:p>
    <w:p>
      <w:pPr>
        <w:pStyle w:val="Normal"/>
        <w:jc w:val="both"/>
        <w:rPr/>
      </w:pPr>
      <w:r>
        <w:rPr/>
        <w:t>1) stowarzyszenia i związki sportowe oraz kluby  sportowe zrzeszające osoby, na które składa się wniosek,</w:t>
      </w:r>
    </w:p>
    <w:p>
      <w:pPr>
        <w:pStyle w:val="Normal"/>
        <w:jc w:val="both"/>
        <w:rPr/>
      </w:pPr>
      <w:r>
        <w:rPr/>
        <w:t>2) radnych Rady Miejskiej Kalisza,</w:t>
      </w:r>
    </w:p>
    <w:p>
      <w:pPr>
        <w:pStyle w:val="Normal"/>
        <w:jc w:val="both"/>
        <w:rPr/>
      </w:pPr>
      <w:r>
        <w:rPr/>
        <w:t>3) Radę Sportu,</w:t>
      </w:r>
    </w:p>
    <w:p>
      <w:pPr>
        <w:pStyle w:val="Normal"/>
        <w:jc w:val="both"/>
        <w:rPr/>
      </w:pPr>
      <w:r>
        <w:rPr/>
        <w:t>4) redakcje kaliskich medi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5</w:t>
      </w:r>
      <w:r>
        <w:rPr/>
        <w:t xml:space="preserve">. 1. Wzór wniosku, o którym mowa w § 6  o przyznanie nagrody pieniężnej stanowi załącznik do niniejszej uchwały. </w:t>
      </w:r>
    </w:p>
    <w:p>
      <w:pPr>
        <w:pStyle w:val="Normal"/>
        <w:jc w:val="both"/>
        <w:rPr/>
      </w:pPr>
      <w:r>
        <w:rPr/>
        <w:t>2. Wyróżnienia w postaci: pucharu, dyplomu, grawertonu, statuetki, medalu, listu gratulacyjnego przyznawane będą na podstawie zapotrzebowania złożonego przez podmioty wymienione w §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6.</w:t>
      </w:r>
      <w:r>
        <w:rPr/>
        <w:t xml:space="preserve"> 1. Wysokość nagród pieniężnych ustala Prezydent Miasta Kalisza po zaopiniowaniu kandydatur przez Komisję ds. pieniężnych nagród sportowych.</w:t>
      </w:r>
    </w:p>
    <w:p>
      <w:pPr>
        <w:pStyle w:val="Normal"/>
        <w:jc w:val="both"/>
        <w:rPr/>
      </w:pPr>
      <w:r>
        <w:rPr/>
        <w:t>2. Przyznanie wyróżnienia wymaga wyłącznej akceptacji Prezydenta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7</w:t>
      </w:r>
      <w:r>
        <w:rPr/>
        <w:t>. Komisję ds. pieniężnych nagród sportowych powołuje odpowiednim zarządzeniem Prezydent Mia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8.</w:t>
      </w:r>
      <w:r>
        <w:rPr/>
        <w:t xml:space="preserve"> 1. W skład Komisji każdorazowo wchodzą:</w:t>
      </w:r>
    </w:p>
    <w:p>
      <w:pPr>
        <w:pStyle w:val="Normal"/>
        <w:jc w:val="both"/>
        <w:rPr/>
      </w:pPr>
      <w:r>
        <w:rPr/>
        <w:t>1) Wiceprezydent Miasta Kalisza właściwy ds. kultury fizycznej,</w:t>
      </w:r>
    </w:p>
    <w:p>
      <w:pPr>
        <w:pStyle w:val="Normal"/>
        <w:jc w:val="both"/>
        <w:rPr/>
      </w:pPr>
      <w:r>
        <w:rPr/>
        <w:t>2) 2 przedstawicieli Komisji Edukacji, Kultury i Sportu Rady Miejskiej Kalisza,</w:t>
      </w:r>
    </w:p>
    <w:p>
      <w:pPr>
        <w:pStyle w:val="Normal"/>
        <w:jc w:val="both"/>
        <w:rPr/>
      </w:pPr>
      <w:r>
        <w:rPr/>
        <w:t>3) 2 przedstawicieli Wydziału Kultury i Sztuki, Sportu i Turystyki Urzędu Miejskiego,</w:t>
      </w:r>
    </w:p>
    <w:p>
      <w:pPr>
        <w:pStyle w:val="Normal"/>
        <w:jc w:val="both"/>
        <w:rPr/>
      </w:pPr>
      <w:r>
        <w:rPr/>
        <w:t>4) Przewodniczący Rady Sportu.</w:t>
      </w:r>
    </w:p>
    <w:p>
      <w:pPr>
        <w:pStyle w:val="Normal"/>
        <w:jc w:val="both"/>
        <w:rPr/>
      </w:pPr>
      <w:r>
        <w:rPr/>
        <w:t>2. W pracach komisji mogą uczestniczyć także, z głosem doradczym dziennikarze lokalnych mediów relacjonujących wydarzenia sportowe zaproszeni przez Prezydenta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9.</w:t>
      </w:r>
      <w:r>
        <w:rPr/>
        <w:t xml:space="preserve"> W uzasadnionych przypadkach Prezydent Miasta Kalisza może z własnej inicjatywy przyznać nagrody pieniężne lub wyróżnienia z pominięciem procedury, o której mowa w § 5  oraz w §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10.</w:t>
      </w:r>
      <w:r>
        <w:rPr/>
        <w:t xml:space="preserve"> Określa się następujące terminy wręczania nagród i wyróżnień sportowych,</w:t>
      </w:r>
    </w:p>
    <w:p>
      <w:pPr>
        <w:pStyle w:val="Normal"/>
        <w:jc w:val="both"/>
        <w:rPr/>
      </w:pPr>
      <w:r>
        <w:rPr/>
        <w:t>1)  uroczyste podsumowanie Roku Sportowego do marca następnego roku kalendarzowego,</w:t>
      </w:r>
    </w:p>
    <w:p>
      <w:pPr>
        <w:pStyle w:val="Normal"/>
        <w:jc w:val="both"/>
        <w:rPr/>
      </w:pPr>
      <w:r>
        <w:rPr/>
        <w:t>2)  podczas uroczystych spotkań i imprez organizowanych z okazji Jubileuszy,</w:t>
      </w:r>
    </w:p>
    <w:p>
      <w:pPr>
        <w:pStyle w:val="Normal"/>
        <w:jc w:val="both"/>
        <w:rPr/>
      </w:pPr>
      <w:r>
        <w:rPr/>
        <w:t>3)  w trakcie trwania imprez sportowych,</w:t>
      </w:r>
    </w:p>
    <w:p>
      <w:pPr>
        <w:pStyle w:val="Normal"/>
        <w:jc w:val="both"/>
        <w:rPr/>
      </w:pPr>
      <w:r>
        <w:rPr/>
        <w:t>4) za wybitne wyniki sportowe osiągnięte na Igrzyskach Olimpijskich, Paraolimpiadzie, Mistrzostwach Świata, Mistrzostwach Europy, Mistrzostwach Polski oraz Pucharze Świata, niezwłocznie po ich uzyskani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§ 11. </w:t>
      </w:r>
      <w:r>
        <w:rPr/>
        <w:t>1.Wysokość przyznawanych nagród pieniężnych i wyróżnień każdorazowo uzależniona będzie od wielkości środków zabezpieczonych na ten cel w uchwale budżetowej.</w:t>
      </w:r>
    </w:p>
    <w:p>
      <w:pPr>
        <w:pStyle w:val="Normal"/>
        <w:jc w:val="both"/>
        <w:rPr/>
      </w:pPr>
      <w:r>
        <w:rPr/>
        <w:t>2.  Podstawę ustalenia wysokości nagrody pieniężnej stanowić będzie kwota 1.000 zł., przy czym wysokość nagrody nie może przekroczyć 8-krotności tej kwo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§ 12. </w:t>
      </w:r>
      <w:r>
        <w:rPr/>
        <w:t xml:space="preserve">Ewidencję przyznanych nagród pieniężnych prowadzi Wydział Kultury i Sztuki, Sportu </w:t>
        <w:br/>
        <w:t>i Turystyki na podstawie:</w:t>
      </w:r>
    </w:p>
    <w:p>
      <w:pPr>
        <w:pStyle w:val="Normal"/>
        <w:jc w:val="both"/>
        <w:rPr/>
      </w:pPr>
      <w:r>
        <w:rPr/>
        <w:t>1) kserokopii list płac (potwierdzonych za zgodność z oryginałem przez wydział do którego należy obsługa kasowa lub bankowa),</w:t>
      </w:r>
    </w:p>
    <w:p>
      <w:pPr>
        <w:pStyle w:val="Normal"/>
        <w:jc w:val="both"/>
        <w:rPr/>
      </w:pPr>
      <w:r>
        <w:rPr/>
        <w:t>2) protokołów sporządzonych z uroczystości uhonorowania i wręczania nagród,</w:t>
      </w:r>
    </w:p>
    <w:p>
      <w:pPr>
        <w:pStyle w:val="Normal"/>
        <w:jc w:val="both"/>
        <w:rPr/>
      </w:pPr>
      <w:r>
        <w:rPr/>
        <w:t xml:space="preserve">3)innych dokumentów umożliwiających poświadczenie odbioru przyznanych nagród. </w:t>
        <w:br/>
      </w:r>
    </w:p>
    <w:p>
      <w:pPr>
        <w:pStyle w:val="Normal"/>
        <w:jc w:val="both"/>
        <w:rPr/>
      </w:pPr>
      <w:r>
        <w:rPr>
          <w:b/>
        </w:rPr>
        <w:t>§ 13.</w:t>
      </w:r>
      <w:r>
        <w:rPr/>
        <w:t xml:space="preserve"> Wykonanie uchwały powierza się Prezydentowi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14.</w:t>
      </w:r>
      <w:r>
        <w:rPr/>
        <w:t xml:space="preserve"> Uchwała wchodzi w życie po upływie 14 dni od dnia ogłoszenia w Dzienniku Urzędowym Województwa Wielkopolskieg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zasadnienie do uchwały Nr………………Rady Miejskiej Kalisza z dnia………………...</w:t>
      </w:r>
    </w:p>
    <w:p>
      <w:pPr>
        <w:pStyle w:val="Normal"/>
        <w:rPr>
          <w:b/>
          <w:b/>
        </w:rPr>
      </w:pPr>
      <w:r>
        <w:rPr>
          <w:b/>
        </w:rPr>
        <w:t>w sprawie określenia warunków i trybu przyznawania wyróżnień i nagród pieniężnych dla trenerów i innych osób wyróżniających się osiągnięciami w działalności sportow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Ustawa z dnia 25 czerwca 2010 r. o sporcie udzieliła jednostkom samorządu terytorialnego delegacji do określenia w drodze uchwały warunków i trybu przyznawania wyróżnień i nagród pieniężnych dla trenerów oraz innych osób wyróżniających się szczególnymi osiągnięciami w działalności sportowej, biorąc pod uwagę znaczenie tych osiągnięć  dla jednostki samorządu terytorialnego.</w:t>
      </w:r>
    </w:p>
    <w:p>
      <w:pPr>
        <w:pStyle w:val="Normal"/>
        <w:jc w:val="both"/>
        <w:rPr/>
      </w:pPr>
      <w:r>
        <w:rPr/>
        <w:tab/>
        <w:t>Przyznawane nagrody stanowić będą wyraz uznania samorządu dla środowiska sportowego za tworzenie warunków organizacyjno-ekonomicznych sprzyjających rozwojowi sportu w Kaliszu  oraz za promowanie wiodących w Kaliszu dyscyplin sportu.</w:t>
      </w:r>
    </w:p>
    <w:p>
      <w:pPr>
        <w:pStyle w:val="Normal"/>
        <w:ind w:firstLine="708"/>
        <w:jc w:val="both"/>
        <w:rPr/>
      </w:pPr>
      <w:r>
        <w:rPr/>
        <w:t xml:space="preserve">W związku z obowiązkiem konsultowania projektów aktów prawa miejscowego </w:t>
        <w:br/>
        <w:t xml:space="preserve">z organizacjami pozarządowymi oraz innymi podmiotami prowadzącymi działalność pożytku publicznego wynikającym z uchwały Nr XLVI/655/2010 Rady Miejskiej Kalisza z dnia </w:t>
        <w:br/>
        <w:t>25 marca 2010 r. projekt niniejszej uchwały został poddany konsultacjom społeczn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 xml:space="preserve">Załącznik                                                                                                      </w:t>
        <w:br/>
        <w:t xml:space="preserve">                                                                                                      do uchwały Nr………………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Rady Miejskiej Kalisza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z dnia………………………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ieczęć podmiotu występującego z wnioskie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NIOS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przyznanie nagrody Prezydenta Miasta Kalisz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Dane Kandydata/ki (lub nazwa podmiotu i jego adres)</w:t>
      </w:r>
    </w:p>
    <w:tbl>
      <w:tblPr>
        <w:tblW w:w="925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zwisko i imię, data i miejsce urodzen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ejsce zamieszkania (kod pocztowy, miejscowość, ulica nr domu lub mieszkani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res Urzędu Skarboweg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P…………………………………………….               PESEL……………………………………………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IP oraz PESE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Działalność na rzecz dyscypliny sportu lub wskazanie klasy rozgrywek  (w zespołowych grach sportowych)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5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Krótka informacja o największych osiągnięciach, bądź uzasadnienie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5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 Zgoda Kandydata na przetwarzanie danych osobowych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rażam zgodę na przetwarzanie danych osobowych przez Urząd Miejski w Kaliszu (ustawa z dnia 29.08.1997 r. o ochronie danych osobowych Dz. U. Nr 133, poz.833 z późn. zm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………………………………………………</w:t>
            </w:r>
            <w:r>
              <w:rPr>
                <w:b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(data i podpis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………………………………………………………………</w:t>
      </w:r>
      <w:r>
        <w:rPr>
          <w:sz w:val="16"/>
          <w:szCs w:val="16"/>
        </w:rPr>
        <w:t>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podpis i pieczęć wnioskod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miejscowość i data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dolnych">
    <w:name w:val="Znaki przypisów dolnych"/>
    <w:basedOn w:val="Domylnaczcionkaakapitu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30:00Z</dcterms:created>
  <dc:creator>SSobańska</dc:creator>
  <dc:description/>
  <cp:keywords/>
  <dc:language>en-US</dc:language>
  <cp:lastModifiedBy>esakowska</cp:lastModifiedBy>
  <cp:lastPrinted>2011-06-07T13:11:00Z</cp:lastPrinted>
  <dcterms:modified xsi:type="dcterms:W3CDTF">2011-06-20T11:30:00Z</dcterms:modified>
  <cp:revision>2</cp:revision>
  <dc:subject/>
  <dc:title>Uchwała Nr………………………/2011</dc:title>
</cp:coreProperties>
</file>