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/    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9 czerwca 2011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Kazimierza Dulasa na Dyrektora Zarządu Dróg Miejskich w Kaliszu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1 i 4 ustawy z dnia 8 marca 1990 r. o samorządzie gminnym 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,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>Zleca się Komisji Rewizyjnej Rady Miejskiej Kalisza podjęcie czynności kontrolnych w celu zbadania skargi Kazimierza Dulasa na Dyrektora Zarządu Dróg Miejskich w Kaliszu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1"/>
        <w:jc w:val="center"/>
        <w:rPr/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      /   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9 czerwca 2011 rok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>Kazimierza Dulasa na Dyrektora Zarządu Dróg Miejskich w Kalisz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ab/>
        <w:t>Dnia 10 czerwca 2011 r. do Kancelarii Rady Miejskiej wpłynęła skarga</w:t>
        <w:br/>
        <w:t xml:space="preserve">Kazimierza Dulasa na Dyrektora Zarządu Dróg Miejskich w Kaliszu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Przedmiotem skargi jest udzielenie przez Dyrektora Zarządu Dróg Miejskich w Kaliszu odpowiedzi, która nie wyjaśniała wszystkich kwestii poruszanych w pismach skarżącego.</w:t>
        <w:br/>
        <w:t>W przedmiotowym piśmie pojawia się również zarzut wobec Dyrektora o niestosowanie</w:t>
        <w:br/>
        <w:t>w kierowanej przez niego jednostce przepisów kpa.</w:t>
      </w:r>
    </w:p>
    <w:p>
      <w:pPr>
        <w:pStyle w:val="Tekstpodstawowy31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ab/>
        <w:t>Pismo wyczerpuje znamiona skarg określone w art. 227 Kodeksu Postępowania Administracyjnego i stosownie do art. 229 pkt 3 kpa, w związku z art. 18a ust. 1 i 4 ustawy z dnia</w:t>
        <w:br/>
        <w:t>8 marca 1990 r. o samorządzie gminnym uzasadnione jest zlecenie Komisji Rewizyjnej szczegółowe zbadanie skargi, które zgodnie z właściwością wpłynęło do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5:00Z</dcterms:created>
  <dc:creator>Agnieszka Błasiak</dc:creator>
  <dc:description/>
  <cp:keywords/>
  <dc:language>en-US</dc:language>
  <cp:lastModifiedBy>esakowska</cp:lastModifiedBy>
  <dcterms:modified xsi:type="dcterms:W3CDTF">2011-06-20T11:25:00Z</dcterms:modified>
  <cp:revision>2</cp:revision>
  <dc:subject/>
  <dc:title>UCHWAŁA  Nr       /         /2011</dc:title>
</cp:coreProperties>
</file>