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………………………/2011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/>
      </w:pPr>
      <w:r>
        <w:rPr/>
        <w:t>z dnia………………….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szczegółowych zasad i trybu przyznawania nagród i wyróżnień dla osób fizycznych za osiągnięte wyniki sportow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2 pkt. 15 ustawy z dnia 8 marca 1990 r. o samorządzie gminnym (Dz. U. z 2001 r. Nr 142, poz. 1591 z późn. zm.) oraz art. 31</w:t>
      </w:r>
      <w:r>
        <w:rPr>
          <w:color w:val="FF0000"/>
        </w:rPr>
        <w:t xml:space="preserve"> </w:t>
      </w:r>
      <w:r>
        <w:rPr/>
        <w:t xml:space="preserve">ustawy z dnia </w:t>
        <w:br/>
        <w:t>25 czerwca 2010 r. o sporcie (Dz. U. Nr 127, poz. 857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zasady i tryb przyznawania nagród i wyróżnień dla sportowców </w:t>
        <w:br/>
        <w:t>i trenerów za osiągnięte wysokie wyniki w międzynarodowym lub krajowym współzawodnictwie spor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Nagrody i wyróżnienia sportowe mogą otrzymywać zawodnicy i trenerzy prowadzący szkolenie zawodników osiągających wysokie wyniki w działalności sportowej, reprezentujący stowarzyszenia i kluby sportowe  mające siedziby na terenie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</w:t>
      </w:r>
      <w:r>
        <w:rPr/>
        <w:t>. 1. Ustala się następujące nagrody i wyróżnienia:</w:t>
      </w:r>
    </w:p>
    <w:p>
      <w:pPr>
        <w:pStyle w:val="Normal"/>
        <w:jc w:val="both"/>
        <w:rPr/>
      </w:pPr>
      <w:r>
        <w:rPr/>
        <w:t>1) nagrody pieniężne,</w:t>
      </w:r>
    </w:p>
    <w:p>
      <w:pPr>
        <w:pStyle w:val="Normal"/>
        <w:jc w:val="both"/>
        <w:rPr/>
      </w:pPr>
      <w:r>
        <w:rPr/>
        <w:t>2) nagrody rzeczowe o wartości nieprzekraczającej  500 zł.</w:t>
      </w:r>
    </w:p>
    <w:p>
      <w:pPr>
        <w:pStyle w:val="Normal"/>
        <w:jc w:val="both"/>
        <w:rPr/>
      </w:pPr>
      <w:r>
        <w:rPr/>
        <w:t xml:space="preserve">3) wyróżnienia w postaci: pucharu, dyplomu, grawertonu, statuetki, medalu, listu gratulacyj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 xml:space="preserve">. Nagrody i wyróżnienia mogą być przyznawane za wyniki sportowe </w:t>
        <w:br/>
        <w:t>w międzynarodowym i krajowym współzawodnictwie sportowym, biorąc pod uwagę znaczenie danego sportu dla Miasta Kalisza, w szczególności podczas zawodów rangi:</w:t>
      </w:r>
    </w:p>
    <w:p>
      <w:pPr>
        <w:pStyle w:val="Normal"/>
        <w:jc w:val="both"/>
        <w:rPr/>
      </w:pPr>
      <w:r>
        <w:rPr/>
        <w:t>1) Igrzysk Olimpijskich,</w:t>
      </w:r>
    </w:p>
    <w:p>
      <w:pPr>
        <w:pStyle w:val="Normal"/>
        <w:jc w:val="both"/>
        <w:rPr/>
      </w:pPr>
      <w:r>
        <w:rPr/>
        <w:t>2) Paraolimpiady,</w:t>
      </w:r>
    </w:p>
    <w:p>
      <w:pPr>
        <w:pStyle w:val="Normal"/>
        <w:jc w:val="both"/>
        <w:rPr/>
      </w:pPr>
      <w:r>
        <w:rPr/>
        <w:t>3) Mistrzostw Świata,</w:t>
      </w:r>
    </w:p>
    <w:p>
      <w:pPr>
        <w:pStyle w:val="Normal"/>
        <w:jc w:val="both"/>
        <w:rPr/>
      </w:pPr>
      <w:r>
        <w:rPr/>
        <w:t>4) Mistrzostw Europy,</w:t>
      </w:r>
    </w:p>
    <w:p>
      <w:pPr>
        <w:pStyle w:val="Normal"/>
        <w:jc w:val="both"/>
        <w:rPr/>
      </w:pPr>
      <w:r>
        <w:rPr/>
        <w:t>5) Pucharu Świata,</w:t>
      </w:r>
    </w:p>
    <w:p>
      <w:pPr>
        <w:pStyle w:val="Normal"/>
        <w:jc w:val="both"/>
        <w:rPr/>
      </w:pPr>
      <w:r>
        <w:rPr/>
        <w:t>6) Uniwersjady,</w:t>
      </w:r>
    </w:p>
    <w:p>
      <w:pPr>
        <w:pStyle w:val="Normal"/>
        <w:jc w:val="both"/>
        <w:rPr/>
      </w:pPr>
      <w:r>
        <w:rPr/>
        <w:t>7)Mistrzostw Polski w kategoriach wiekowych: młodzik, junior młodszy, junior, młodzieżowiec, senior,</w:t>
      </w:r>
    </w:p>
    <w:p>
      <w:pPr>
        <w:pStyle w:val="Normal"/>
        <w:jc w:val="both"/>
        <w:rPr/>
      </w:pPr>
      <w:r>
        <w:rPr/>
        <w:t>8) Akademickich Mistrzostw Polski oraz Mistrzostw Polski szkół wyższych,</w:t>
      </w:r>
    </w:p>
    <w:p>
      <w:pPr>
        <w:pStyle w:val="Normal"/>
        <w:jc w:val="both"/>
        <w:rPr/>
      </w:pPr>
      <w:r>
        <w:rPr/>
        <w:t>9) Pucharu Polski,</w:t>
      </w:r>
    </w:p>
    <w:p>
      <w:pPr>
        <w:pStyle w:val="Normal"/>
        <w:jc w:val="both"/>
        <w:rPr/>
      </w:pPr>
      <w:r>
        <w:rPr/>
        <w:t xml:space="preserve">10) Rozgrywek  w zespołowych grach sportowych z udziałem kaliskich klubów sportowych </w:t>
        <w:br/>
        <w:t>w danym sporcie,</w:t>
      </w:r>
    </w:p>
    <w:p>
      <w:pPr>
        <w:pStyle w:val="Normal"/>
        <w:jc w:val="both"/>
        <w:rPr/>
      </w:pPr>
      <w:r>
        <w:rPr/>
        <w:t>11) Międzywojewódzkich Mistrzostw Młodzików,</w:t>
      </w:r>
    </w:p>
    <w:p>
      <w:pPr>
        <w:pStyle w:val="Normal"/>
        <w:jc w:val="both"/>
        <w:rPr/>
      </w:pPr>
      <w:r>
        <w:rPr/>
        <w:t>12) zawodów sportowych z udziałem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Nagrody i wyróżnienia mogą być przyznawane za wyniki osiągnięte w sportach ujętych w wykazie dyscyplin i dziedzin sportu, w których mogą działać polskie związki sportowe zgodnie z obowiązując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Nagrody pieniężne przyznawane będą na podstawie odpowiedniego wniosku złożonego w terminie do 20 grudnia każdego roku przez:</w:t>
      </w:r>
    </w:p>
    <w:p>
      <w:pPr>
        <w:pStyle w:val="Normal"/>
        <w:jc w:val="both"/>
        <w:rPr/>
      </w:pPr>
      <w:r>
        <w:rPr/>
        <w:t>1) stowarzyszenia i związki sportowe oraz kluby  sportowe zrzeszające osoby, na które składa się wniosek,</w:t>
      </w:r>
    </w:p>
    <w:p>
      <w:pPr>
        <w:pStyle w:val="Normal"/>
        <w:jc w:val="both"/>
        <w:rPr/>
      </w:pPr>
      <w:r>
        <w:rPr/>
        <w:t>2) radnych Rady Miejskiej Kalisza,</w:t>
      </w:r>
    </w:p>
    <w:p>
      <w:pPr>
        <w:pStyle w:val="Normal"/>
        <w:jc w:val="both"/>
        <w:rPr/>
      </w:pPr>
      <w:r>
        <w:rPr/>
        <w:t>3) Radę Sportu,</w:t>
      </w:r>
    </w:p>
    <w:p>
      <w:pPr>
        <w:pStyle w:val="Normal"/>
        <w:jc w:val="both"/>
        <w:rPr/>
      </w:pPr>
      <w:r>
        <w:rPr/>
        <w:t>4) redakcje kaliskich medi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7</w:t>
      </w:r>
      <w:r>
        <w:rPr/>
        <w:t xml:space="preserve">. 1. Wzór wniosku, o którym mowa w § 6  o przyznanie nagrody pieniężnej stanowi załącznik do niniejszej uchwały. </w:t>
      </w:r>
    </w:p>
    <w:p>
      <w:pPr>
        <w:pStyle w:val="Normal"/>
        <w:jc w:val="both"/>
        <w:rPr/>
      </w:pPr>
      <w:r>
        <w:rPr/>
        <w:t>2. Nagrody rzeczowe oraz wyróżnienia w postaci: pucharu, dyplomu, grawertonu, statuetki, medalu, listu gratulacyjnego przyznawane będą na podstawie zapotrzebowania złożonego przez podmioty wymienione w §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8.</w:t>
      </w:r>
      <w:r>
        <w:rPr/>
        <w:t xml:space="preserve"> 1. Wysokość nagród pieniężnych ustala Prezydent Miasta Kalisza po zaopiniowaniu kandydatur przez Komisję ds. nagród sportowych.</w:t>
      </w:r>
    </w:p>
    <w:p>
      <w:pPr>
        <w:pStyle w:val="Normal"/>
        <w:jc w:val="both"/>
        <w:rPr/>
      </w:pPr>
      <w:r>
        <w:rPr/>
        <w:t>2. Pozostałe nagrody i wyróżnienia wymagają wyłącznej akceptacji Prezydenta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9</w:t>
      </w:r>
      <w:r>
        <w:rPr/>
        <w:t>. Komisję ds. pieniężnych nagród sportowych powołuje odpowiednim zarządzeniem Prezydent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0.</w:t>
      </w:r>
      <w:r>
        <w:rPr/>
        <w:t xml:space="preserve"> 1. W skład Komisji każdorazowo wchodzą:</w:t>
      </w:r>
    </w:p>
    <w:p>
      <w:pPr>
        <w:pStyle w:val="Normal"/>
        <w:jc w:val="both"/>
        <w:rPr/>
      </w:pPr>
      <w:r>
        <w:rPr/>
        <w:t>1) Wiceprezydent Miasta Kalisza właściwy ds. kultury fizycznej,</w:t>
      </w:r>
    </w:p>
    <w:p>
      <w:pPr>
        <w:pStyle w:val="Normal"/>
        <w:jc w:val="both"/>
        <w:rPr/>
      </w:pPr>
      <w:r>
        <w:rPr/>
        <w:t>2) 2 przedstawicieli Komisji Edukacji, Kultury i Sportu Rady Miejskiej Kalisza,</w:t>
      </w:r>
    </w:p>
    <w:p>
      <w:pPr>
        <w:pStyle w:val="Normal"/>
        <w:jc w:val="both"/>
        <w:rPr/>
      </w:pPr>
      <w:r>
        <w:rPr/>
        <w:t>3) 2 przedstawicieli Wydziału Kultury i Sztuki, Sportu i Turystyki Urzędu Miejskiego,</w:t>
      </w:r>
    </w:p>
    <w:p>
      <w:pPr>
        <w:pStyle w:val="Normal"/>
        <w:jc w:val="both"/>
        <w:rPr/>
      </w:pPr>
      <w:r>
        <w:rPr/>
        <w:t>4) Przewodniczący Rady Sportu.</w:t>
      </w:r>
    </w:p>
    <w:p>
      <w:pPr>
        <w:pStyle w:val="Normal"/>
        <w:jc w:val="both"/>
        <w:rPr/>
      </w:pPr>
      <w:r>
        <w:rPr/>
        <w:t>2. W pracach komisji mogą uczestniczyć także, z głosem doradczym dziennikarze lokalnych mediów relacjonujących wydarzenia sportowe zaproszeni przez Prezydenta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1.</w:t>
      </w:r>
      <w:r>
        <w:rPr/>
        <w:t xml:space="preserve"> W uzasadnionych przypadkach Prezydent Miasta Kalisza może z własnej inicjatywy przyznać nagrody rzeczowe, wyróżnienia lub nagrody pieniężne z pominięciem procedury, </w:t>
        <w:br/>
        <w:t>o której mowa w § 6 oraz w §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2.</w:t>
      </w:r>
      <w:r>
        <w:rPr/>
        <w:t xml:space="preserve"> Określa się następujące terminy wręczania nagród i wyróżnień sportowych,</w:t>
      </w:r>
    </w:p>
    <w:p>
      <w:pPr>
        <w:pStyle w:val="Normal"/>
        <w:jc w:val="both"/>
        <w:rPr/>
      </w:pPr>
      <w:r>
        <w:rPr/>
        <w:t>1)  uroczyste podsumowanie Roku Sportowego do marca następnego roku kalendarzowego,</w:t>
      </w:r>
    </w:p>
    <w:p>
      <w:pPr>
        <w:pStyle w:val="Normal"/>
        <w:jc w:val="both"/>
        <w:rPr/>
      </w:pPr>
      <w:r>
        <w:rPr/>
        <w:t>2)  podczas uroczystych spotkań i imprez organizowanych z okazji Jubileuszy,</w:t>
      </w:r>
    </w:p>
    <w:p>
      <w:pPr>
        <w:pStyle w:val="Normal"/>
        <w:jc w:val="both"/>
        <w:rPr/>
      </w:pPr>
      <w:r>
        <w:rPr/>
        <w:t>3)  w trakcie trwania imprez sportowych,</w:t>
      </w:r>
    </w:p>
    <w:p>
      <w:pPr>
        <w:pStyle w:val="Normal"/>
        <w:jc w:val="both"/>
        <w:rPr/>
      </w:pPr>
      <w:r>
        <w:rPr/>
        <w:t>4) za wybitne wyniki sportowe osiągnięte na Igrzyskach Olimpijskich, Paraolimpiadzie, Mistrzostwach Świata, Mistrzostwach Europy, Mistrzostwach Polski oraz Pucharze Świata, niezwłocznie po ich uzysk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3. </w:t>
      </w:r>
      <w:r>
        <w:rPr/>
        <w:t>1.Wysokość przyznawanych nagród pieniężnych i wyróżnień każdorazowo uzależniona będzie od wielkości środków zabezpieczonych na ten cel w uchwale budżetowej.</w:t>
      </w:r>
    </w:p>
    <w:p>
      <w:pPr>
        <w:pStyle w:val="Normal"/>
        <w:jc w:val="both"/>
        <w:rPr/>
      </w:pPr>
      <w:r>
        <w:rPr/>
        <w:t>2.  Podstawę ustalenia wysokości nagrody pieniężnej stanowić będzie kwota 1.500 zł., przy czym wysokość nagrody nie może przekroczyć 8-krotności tej kw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4. </w:t>
      </w:r>
      <w:r>
        <w:rPr/>
        <w:t xml:space="preserve">Ewidencję przyznanych nagród i wyróżnień prowadzi Wydział Kultury i Sztuki, Sportu </w:t>
        <w:br/>
        <w:t>i Turystyki na podstawie:</w:t>
      </w:r>
    </w:p>
    <w:p>
      <w:pPr>
        <w:pStyle w:val="Normal"/>
        <w:jc w:val="both"/>
        <w:rPr/>
      </w:pPr>
      <w:r>
        <w:rPr/>
        <w:t>1) kserokopii list płac (potwierdzonych za zgodność z oryginałem przez wydział do którego należy obsługa kasowa lub bankowa),</w:t>
      </w:r>
    </w:p>
    <w:p>
      <w:pPr>
        <w:pStyle w:val="Normal"/>
        <w:jc w:val="both"/>
        <w:rPr/>
      </w:pPr>
      <w:r>
        <w:rPr/>
        <w:t>2) protokołów sporządzonych z uroczystości uhonorowania i wręczania nagród i wyróżnień,</w:t>
      </w:r>
    </w:p>
    <w:p>
      <w:pPr>
        <w:pStyle w:val="Normal"/>
        <w:jc w:val="both"/>
        <w:rPr/>
      </w:pPr>
      <w:r>
        <w:rPr/>
        <w:t xml:space="preserve">3)innych dokumentów umożliwiających poświadczenie odbioru przyznanych nagród </w:t>
        <w:br/>
        <w:t>i wyróż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5.</w:t>
      </w:r>
      <w:r>
        <w:rPr/>
        <w:t xml:space="preserve"> Traci moc uchwały: nr XV/206/2004 Rady Miejskiej Kalisza z dnia 5 lutego 2004 r. </w:t>
        <w:br/>
        <w:t>w sprawie ustanowienia dorocznych nagród za osiągnięte wyniki sportowe we współzawodnictwie sportowym krajowym i międzynarodowym oraz trybu ich przyznawania oraz  nr XXIV/411/2004 Rady Miejskiej Kalisza z dnia 25 listopada 2004 r. zmieniająca uchwałę w sprawie ustanowienia dorocznych nagród za osiągnięte wyniki sportowe we współzawodnictwie krajowym i międzynarodowym oraz trybu ich przyzna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6.</w:t>
      </w:r>
      <w:r>
        <w:rPr/>
        <w:t xml:space="preserve"> 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7.</w:t>
      </w:r>
      <w:r>
        <w:rPr/>
        <w:t xml:space="preserve"> Uchwała wchodzi w życie po upływie 14 dni od dnia ogłoszenia w Dzienniku Urzędowym Województwa Wielkopol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do uchwały Nr………………Rady Miejskiej Kalisza z dnia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określenia zasad i trybu przyznawania nagród i wyróżnień dla sportowców </w:t>
        <w:br/>
        <w:t>i trenerów za osiągnięte wyniki sportowe oraz dla innych osób wyróżniających się osiągnięciami w działalności spor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stawa z dnia 25 czerwca 2010 r. o sporcie udzieliła jednostkom samorządu terytorialnego delegacji do określenia w drodze uchwały warunków i trybu przyznawania wyróżnień i nagród pieniężnych dla osób fizycznych, biorąc pod uwagę osiągnięte wysokie wyniki sportowe dla jednostki samorządu terytorialnego.</w:t>
      </w:r>
    </w:p>
    <w:p>
      <w:pPr>
        <w:pStyle w:val="Normal"/>
        <w:jc w:val="both"/>
        <w:rPr/>
      </w:pPr>
      <w:r>
        <w:rPr/>
        <w:tab/>
        <w:t>Przyznawane nagrody stanowić będą wyraz uznania samorządu dla środowiska sportowego za osiągnięte wyniki w sportowej rywalizacji krajowej i międzynarodowej.</w:t>
      </w:r>
    </w:p>
    <w:p>
      <w:pPr>
        <w:pStyle w:val="Normal"/>
        <w:ind w:firstLine="708"/>
        <w:jc w:val="both"/>
        <w:rPr/>
      </w:pPr>
      <w:r>
        <w:rPr/>
        <w:t xml:space="preserve">W związku z obowiązkiem konsultowania projektów aktów prawa miejscowego </w:t>
        <w:br/>
        <w:t xml:space="preserve">z organizacjami pozarządowymi oraz innymi podmiotami prowadzącymi działalność pożytku publicznego wynikającym z uchwały Nr XLVI/655/2010 Rady Miejskiej Kalisza z dnia </w:t>
        <w:br/>
        <w:t>25 marca 2010 r. projekt niniejszej uchwały został poddany konsultacjom społe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Załącznik                                                                                                      </w:t>
        <w:br/>
        <w:t xml:space="preserve">                                                                                                      do uchwały Nr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Rady Miejskiej Kalisz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z dnia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 podmiotu występującego z wnios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yznanie nagrody Prezydenta Miasta Kalis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ane Kandydata/ki (lub nazwa podmiotu i jego adres)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 i imię, data i miejsce urodz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zamieszkania (kod pocztowy, miejscowość, ulica nr domu lub mieszk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Urzędu Skarb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…………………………………………….               PESEL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 oraz PES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Dyscyplina oraz data nadania i rodzaj klasy sportowej (w sportach indywidualnych), lub klasa rozgrywek  (w zespołowych grach sportowy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rótka informacja o największych osiągnięciach, bądź uzasadnie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Zgoda Kandydata na przetwarzanie danych osobow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ażam zgodę na przetwarzanie danych osobowych przez Urząd Miejski w Kaliszu (ustawa z dnia 29.08.1997 r. o ochronie danych osobowych Dz. U. Nr 133, poz.833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data i podpi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i pieczęć wnioskod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miejscowość i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9:00Z</dcterms:created>
  <dc:creator>SSobańska</dc:creator>
  <dc:description/>
  <cp:keywords/>
  <dc:language>en-US</dc:language>
  <cp:lastModifiedBy>esakowska</cp:lastModifiedBy>
  <cp:lastPrinted>2011-05-19T09:54:00Z</cp:lastPrinted>
  <dcterms:modified xsi:type="dcterms:W3CDTF">2011-06-20T11:29:00Z</dcterms:modified>
  <cp:revision>2</cp:revision>
  <dc:subject/>
  <dc:title>Uchwała Nr………………………/2011</dc:title>
</cp:coreProperties>
</file>