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………………………/2011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>z dnia………………….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określenia warunków i trybu finansowania rozwoju sportu przez Miasto Kalis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8 ust. 2 pkt. 15  ustawy z dnia 8 marca 1990 r. o samorządzie gminnym (Dz. U. z  2001 r. Nr 142, poz. 1591 z późn. zm.), art. 221 ustawy z dnia 27 sierpnia 2009 r. o finansach publicznych (Dz. U. Nr 157, poz. 1240 z późn. zm.) w związku z art. </w:t>
        <w:br/>
        <w:t>27 ust.2 ustawy z dnia 25 czerwca 2010 r. o sporcie (Dz. U. Nr 127, poz. 857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 tryb i warunki finansowania rozwoju sportu w Kaliszu zmierzające do osiągnięcia celu publicznego z zakresu sportu, przez który rozumie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stworzenie jak najlepszych organizacyjnych i finansowych warunków uprawiania sportu przez zawodników kaliskich klubów sportow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upowszechnianie i krzewienie sportu na terenie Miasta Kalis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promowanie sportu i aktywnego stylu życia mieszkańc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promowanie wizerunku Kalisza jako gminy  stwarzającej warunki dla rozwoju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 Cel publiczny wymieniony w § 1 będzie realizowany poprzez udzielanie klubom sportowym dotacji celowej z budżetu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1. Dotacje na realizację zadań w zakresie rozwoju sportu mogą być przyznane wyłącznie na podstawie oferty i wniosku klubu sportowego niedziałającego w celu osiągnięcia zysku..</w:t>
      </w:r>
    </w:p>
    <w:p>
      <w:pPr>
        <w:pStyle w:val="Normal"/>
        <w:jc w:val="both"/>
        <w:rPr/>
      </w:pPr>
      <w:r>
        <w:rPr/>
        <w:t xml:space="preserve">2. Wzór wniosku, o których mowa w ust. 1 stanowi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 1. Prezydent Miasta Kalisza zamierzając zlecić zadanie o którym mowa w § 1 ogłasza konkurs ofert  z określeniem miejsca i terminu oraz kryteriów przyznawania dotacji.</w:t>
      </w:r>
    </w:p>
    <w:p>
      <w:pPr>
        <w:pStyle w:val="Normal"/>
        <w:jc w:val="both"/>
        <w:rPr/>
      </w:pPr>
      <w:r>
        <w:rPr/>
        <w:t>2. Ogłoszenie o którym mowa  w ust. 1 zamieszcza się na stronie internetowej Miasta Kalisza oraz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</w:t>
      </w:r>
      <w:r>
        <w:rPr/>
        <w:t>. 1. W celu oceny złożonych wniosków oraz wytypowania uprawnionych klubów do przyznania dotacji Prezydent Miasta Kalisza powołuje komisję konkursową.</w:t>
      </w:r>
    </w:p>
    <w:p>
      <w:pPr>
        <w:pStyle w:val="Normal"/>
        <w:jc w:val="both"/>
        <w:rPr/>
      </w:pPr>
      <w:r>
        <w:rPr/>
        <w:t xml:space="preserve">2. Zasady funkcjonowania komisji określone zostaną  odrębnym zarządzeniem Prezyde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Komisja konkursowa po rozpatrzeniu wniosków przedkłada Prezydentowi Miasta zestawienie wytypowanych klubów oraz wysokość proponowanych dotacji, uwzględniając zaproponowany zakres i zakładane efekty realizacji celu publicznego oraz możliwości finansowe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.</w:t>
      </w:r>
      <w:r>
        <w:rPr/>
        <w:t xml:space="preserve"> 1. Dotacji udziela Prezydent Miasta, po zapoznaniu się z propozycją komisji konkursowej.</w:t>
      </w:r>
    </w:p>
    <w:p>
      <w:pPr>
        <w:pStyle w:val="Normal"/>
        <w:jc w:val="both"/>
        <w:rPr/>
      </w:pPr>
      <w:r>
        <w:rPr/>
        <w:t>2. Od rozstrzygnięcia dotyczącego przyznanych dotacji nie przysługuje odwoł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8.  </w:t>
      </w:r>
      <w:r>
        <w:rPr/>
        <w:t>W szczególnie uzasadnionych przypadkach Prezydent Miasta Kalisza może przyznać dotację na podstawie złożonego wniosku z pominięciem procedury o której mowa w § § 4,5, 6 i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9.</w:t>
      </w:r>
      <w:r>
        <w:rPr/>
        <w:t xml:space="preserve"> Informacje o przyznanych i rozliczonych dotacjach zamieszczane będą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0.</w:t>
      </w:r>
      <w:r>
        <w:rPr/>
        <w:t xml:space="preserve"> W przypadku otrzymania przez klub sportowy dotacji niższej od wnioskowanej wymagana jest aktualizacja wniosku w zakresie merytorycznym i finan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1.</w:t>
      </w:r>
      <w:r>
        <w:rPr/>
        <w:t xml:space="preserve"> Udzielanie dotacji następuje na podstawie umowy zawartej pomiędzy Miastem Kalisz</w:t>
        <w:br/>
        <w:t>a podmiotem, któremu dotacja została przy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2.</w:t>
      </w:r>
      <w:r>
        <w:rPr/>
        <w:t xml:space="preserve"> 1. Sprawozdanie z wykonania zadania określonego w umowie kluby sporządzają według wzoru stanowiącego załącznik nr 2 do niniejszej uchwały, w terminie ustalonym </w:t>
        <w:br/>
        <w:t>w umowie dotacyjnej.</w:t>
      </w:r>
    </w:p>
    <w:p>
      <w:pPr>
        <w:pStyle w:val="Normal"/>
        <w:jc w:val="both"/>
        <w:rPr/>
      </w:pPr>
      <w:r>
        <w:rPr/>
        <w:t>2. Dotacje udzielone z budżetu Miasta Kalisza w części niewykorzystanej, wykorzystanej niezgodnie z przeznaczeniem, pobranej  nienależnie lub w nadmiernej wysokości, podlegają zwrotowi do budżetu zgodnie z ustawą o finans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3.</w:t>
      </w:r>
      <w:r>
        <w:rPr/>
        <w:t xml:space="preserve"> Kontroli i oceny realizacji umowy dotacyjnej dokonuje organ dotu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 14.</w:t>
      </w:r>
      <w:r>
        <w:rPr/>
        <w:t xml:space="preserve">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5.</w:t>
      </w:r>
      <w:r>
        <w:rPr/>
        <w:t xml:space="preserve"> Uchwała wchodzi w życie po upływie 14 dni od daty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do uchwały Nr………………Rady Miejskiej Kalisza  z dnia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kreślenia warunków i trybu finansowania rozwoju sportu przez Miasto Kalis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Ustawa z dnia 25 czerwca 2010 r. o sporcie wskazała tworzenie warunków, w tym organizacyjnych, sprzyjających rozwojowi sportu, jako zadanie własne jednostki samorządu terytorialnego.</w:t>
      </w:r>
    </w:p>
    <w:p>
      <w:pPr>
        <w:pStyle w:val="Normal"/>
        <w:ind w:left="0" w:right="0" w:firstLine="708"/>
        <w:jc w:val="both"/>
        <w:rPr/>
      </w:pPr>
      <w:r>
        <w:rPr/>
        <w:t>Zgodnie z art. 27 ust.2 ww. ustawy organ stanowiący jednostki samorządu terytorialnego może określić, w drodze uchwały, warunki i tryb finansowania sportu, wskazując cel publiczny z zakresu sportu, który ta jednostka zamierza osiągnąć.</w:t>
      </w:r>
    </w:p>
    <w:p>
      <w:pPr>
        <w:pStyle w:val="Normal"/>
        <w:ind w:left="0" w:right="0" w:firstLine="708"/>
        <w:jc w:val="both"/>
        <w:rPr/>
      </w:pPr>
      <w:r>
        <w:rPr/>
        <w:t>Mając na uwadze powyższe, oraz wyczerpanie się formuły zlecania zadań z zakresu sportu na dotychczasowych zasadach, zaistniała konieczność uchwalenia nowych warunków</w:t>
        <w:br/>
        <w:t xml:space="preserve"> i trybu udzielania wsparcia klubom sportowym realizującym zadania publiczne z zakresu sportu zmierzające do wykonania wskazanego celu publicznego.</w:t>
      </w:r>
    </w:p>
    <w:p>
      <w:pPr>
        <w:pStyle w:val="Normal"/>
        <w:ind w:left="0" w:right="0" w:firstLine="708"/>
        <w:jc w:val="both"/>
        <w:rPr/>
      </w:pPr>
      <w:r>
        <w:rPr/>
        <w:t xml:space="preserve">W związku z obowiązkiem konsultowania projektów aktów prawa miejscowego </w:t>
        <w:br/>
        <w:t xml:space="preserve">z organizacjami pozarządowymi oraz innymi podmiotami prowadzącymi działalność pożytku publicznego wynikającym z uchwały Nr XLVI/655/2010 Rady Miejskiej Kalisza z dnia </w:t>
        <w:br/>
        <w:t>25 marca 2010 r. projekt niniejszej uchwały został poddany konsultacjom społe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Załącznik Nr 1</w:t>
      </w:r>
    </w:p>
    <w:p>
      <w:pPr>
        <w:pStyle w:val="Normal"/>
        <w:ind w:left="5664" w:right="0" w:hanging="0"/>
        <w:rPr/>
      </w:pPr>
      <w:r>
        <w:rPr/>
        <w:t>do uchwały Nr……………..2011</w:t>
      </w:r>
    </w:p>
    <w:p>
      <w:pPr>
        <w:pStyle w:val="Normal"/>
        <w:ind w:left="5664" w:right="0" w:hanging="0"/>
        <w:rPr/>
      </w:pPr>
      <w:r>
        <w:rPr/>
        <w:t>Rady Miejskiej Kalisza</w:t>
      </w:r>
    </w:p>
    <w:p>
      <w:pPr>
        <w:pStyle w:val="Normal"/>
        <w:ind w:left="5664" w:right="0" w:hanging="0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</w:t>
      </w:r>
      <w:r>
        <w:rPr/>
        <w:t>( pieczęć wnioskod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dzielenie dotacji z budżetu Miasta Kalisza na realizację zadania w zakresie rozwoju sportu w ……………..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kwocie……………………(słownie)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kładany na podstawie przepisów uchwały Nr…………………….Rady Miejskiej Kalisza z dnia…………………………………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sprawie określenia warunków  i trybu finansowania rozwoju sportu przez Miasto Kalisz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Dane wnioskod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azwa Klubu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2. Forma prawna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umer w Krajowym Rejestrze Sądowym lub w innym rejestrze (ewidencji)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IP…………………………………..   REGON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okładny adres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el………………………fax………………………e:mail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zwa banku i nr rachunku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Imiona, nazwiska i funkcje (lub stanowiska)  osób upoważnionych do reprezentowania wnioskodawcy (zawierania umów)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Osoba wskazana do składania wyjaśnień dot. wniosku (imię, nazwisko, telefony kontaktowe) 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Dane merytoryczne dotyczące realizacji zadania z zakresu spor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Nazwa własna zadania………………………………………………………………………. …………………………………………………………………………………………………..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2.  Miejsce wykonywania zadania: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Termin realizacji zadania: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Opis zadania zgodny z kosztorysem, (w szczególności: cel publiczny z zakresu sportu, rodzaj dyscypliny sportu, ilość zawodników i grup wiekowych objętych szkoleniem, zakres </w:t>
        <w:br/>
        <w:t>i miejsce działalności, planowana liczba beneficjentów (odbiorców), ranga i zasięg imprezy/ szkolenia, zakładane efekty rzeczowe, wskazania kwalifikacji kadry szkoleniowej, inne dane wskazujące na celowość realizacji zadania)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5. Harmonogram realizacji zadania (wskazanie miejsca i terminów rozpoczęcia i zakończenia poszczególnych działań planowanych przy realizacji zadania) </w:t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497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ejsce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ziała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 Kalkulacja przewidywanych kosztów realizacji zad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łkowity koszt zadania w zł………………….(słownie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alkulacja ze względu na rodzaj kosztów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w zł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5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 kosztów związa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 realizacją zada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oszty ogółem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tym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nioskowanej dota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 innych źróde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u w:val="single"/>
              </w:rPr>
              <w:t>Koszty merytoryczne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nagro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typendia spor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zakup materiałów (w tym: sprzętu sportowego i  strojów sportowych niezbędnych do realizacji zada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zakup us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inne kosz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każdy rodzaj kosztów wyszczególni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oszty administracyj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zakup niezbędnych materiałów biur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zakup niezbędnych usług ( np. telefoniczne, bankowe, poczto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obsługa administracyjna </w:t>
              <w:br/>
              <w:t>i finansowo-księg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OSZTY OGÓŁEM (I+I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Przewidywane źródła finansowania zadania:</w:t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Źródła finans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w z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% udział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całości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osz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do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 klub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innych źródeł: (wyszczególni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i opłaty  adresatów zadania publ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(1+2+3+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Inne informacje dotyczące zad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 partnerzy (współorganizatorzy) biorący udział  w realizacji zadani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 xml:space="preserve">2) zasoby kadrowe przewidywane do wykorzystania przy realizacji zadania (informacje </w:t>
        <w:br/>
        <w:t>o kwalifikacjach osób, które będą zatrudnione przy realizacji zadania oraz o kwalifikacjach wolontariuszy)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3) osiągnięcia sportowe(w tym wyniki we współzawodnictwie sportowym w roku poprzedzającym rok którego wniosek dotyczy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4) dodatkowe uwagi lub informacje wnioskodawcy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(y) 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proponowane zadanie w całości mieści się w zakresie działalności statutowej naszego podmiot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wszystkie podane  we wniosku dane są zgodne z aktualnym stanem faktycznym i prawnym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podmiot nie posiada zobowiązań publiczno-prawnych wobec budżetu państwa, jednostek samorządu terytorialnego oraz innych źródeł o charakterze publicznym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lisz, dnia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ieczęć klubu  i podpisy osób upoważnionych do składania oświadczeń woli w imieniu wnioskod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aktualny odpis z rejestru/ewidencji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aktualny statut klub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left="637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do uchwały Nr………………….</w:t>
      </w:r>
    </w:p>
    <w:p>
      <w:pPr>
        <w:pStyle w:val="Normal"/>
        <w:ind w:left="637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 dnia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klubu sportowe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(CZĘŚCIOWE*/KOŃCOWE*)</w:t>
      </w:r>
    </w:p>
    <w:p>
      <w:pPr>
        <w:pStyle w:val="Normal"/>
        <w:jc w:val="center"/>
        <w:rPr/>
      </w:pPr>
      <w:r>
        <w:rPr/>
        <w:t>z realizacji zadania z zakresu rozwoju spor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kwocie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tycząceg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azwa zada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kreślonego w umowie nr……………………………zawartej w dniu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prawozdanie merytoryczne z wykonania zada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 sprawozdaniu należy opisać szczegółowo wszystkie zrealizowane działania wymienione w pkt. II. </w:t>
        <w:br/>
        <w:t xml:space="preserve">    wniosku  oraz wyjaśnić ewentualne odstępstwa w ich realiz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SPRAWOZDANIE Z WYKONANIA WYDAT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Rozliczenie ze względu na rodzaj kosztów (w zł.)</w:t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080"/>
        <w:gridCol w:w="1080"/>
        <w:gridCol w:w="1080"/>
        <w:gridCol w:w="900"/>
        <w:gridCol w:w="1080"/>
        <w:gridCol w:w="101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Rodzaj kosztów </w:t>
            </w:r>
            <w:r>
              <w:rPr>
                <w:sz w:val="20"/>
                <w:szCs w:val="20"/>
                <w:u w:val="single"/>
              </w:rPr>
              <w:t>zgodnie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u w:val="single"/>
              </w:rPr>
              <w:t>z wniosk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szty merytoryczne</w:t>
              <w:br/>
              <w:t xml:space="preserve"> i administracyjne związane </w:t>
              <w:br/>
              <w:t>z realizacją zadania)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y koszt zad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 wniosku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zednie okresy sprawozdawc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rastająco)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y okres sprawozdawczy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całkow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całkow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z 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całkowit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z dotacj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Koszty merytorycz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nagrodze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typendia sportow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zakup materiał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zakup usłu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inne kosz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każdy rodzaj kosztów wyszczególni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oszty administracyj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zakup materiałów biur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zakup niezbędnych us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obsługa administracyjna</w:t>
              <w:br/>
              <w:t xml:space="preserve"> i finansowo-księg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OSZTY OGÓŁEM (I+I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ozliczenie ze względu na źródło finansowania:</w:t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5"/>
        <w:gridCol w:w="961"/>
        <w:gridCol w:w="835"/>
        <w:gridCol w:w="940"/>
        <w:gridCol w:w="934"/>
        <w:gridCol w:w="951"/>
        <w:gridCol w:w="89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finansowani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y koszt zadania (wg wniosku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zednie okresy sprawozdawc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rastająco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y okres sprawozdawcz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y pokryte z dotacj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okryte ze środków własnych klub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okryte z innych źródeł: (wyszczególnić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pokryte z wpłat </w:t>
              <w:br/>
              <w:t>i opłat adresatów zadania publiczneg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GÓŁEM (1+2+3+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Uwagi, które mogą mieć znaczenie przy ocenie prawidłowości wykonania wydatków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3. Zestawienie faktur (rachunków)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3"/>
        <w:gridCol w:w="1099"/>
        <w:gridCol w:w="1142"/>
        <w:gridCol w:w="1216"/>
        <w:gridCol w:w="1103"/>
        <w:gridCol w:w="1136"/>
        <w:gridCol w:w="137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dokumentu księgowego (faktury, rachunku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szt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zycji kosztorys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stawienia dokumentu księgoweg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pła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kwota </w:t>
              <w:br/>
              <w:t>w z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ze środków pochodzących z dotacji (zł.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4.  Dane dodatkowe dotyczące rozliczenia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a dotacji określona w umowie (w zł.)……………………………………………………..</w:t>
      </w:r>
    </w:p>
    <w:p>
      <w:pPr>
        <w:pStyle w:val="Normal"/>
        <w:rPr/>
      </w:pPr>
      <w:r>
        <w:rPr/>
        <w:t>Dotychczas przekazana łączna kwota dotacji (w zł.)……………………………………………</w:t>
      </w:r>
    </w:p>
    <w:p>
      <w:pPr>
        <w:pStyle w:val="Normal"/>
        <w:rPr/>
      </w:pPr>
      <w:r>
        <w:rPr/>
        <w:t>Dotychczas poniesione łączne wydatki pokryte z dotacji (w zł.)……………………………….</w:t>
      </w:r>
    </w:p>
    <w:p>
      <w:pPr>
        <w:pStyle w:val="Normal"/>
        <w:rPr/>
      </w:pPr>
      <w:r>
        <w:rPr/>
        <w:t>Uwagi dotyczące wzajemnych zobowiązań (należna kwota dotacji wg umowy)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Informacje dodatkowe</w:t>
      </w:r>
      <w:r>
        <w:rPr/>
        <w:t xml:space="preserve"> (mogące mieć znaczenie przy realizacji i finansowaniu zadania)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1…………………….</w:t>
      </w:r>
    </w:p>
    <w:p>
      <w:pPr>
        <w:pStyle w:val="Normal"/>
        <w:rPr/>
      </w:pPr>
      <w:r>
        <w:rPr/>
        <w:t>2…………………….</w:t>
      </w:r>
    </w:p>
    <w:p>
      <w:pPr>
        <w:pStyle w:val="Normal"/>
        <w:rPr/>
      </w:pPr>
      <w:r>
        <w:rPr/>
        <w:t>3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/y, że:</w:t>
      </w:r>
    </w:p>
    <w:p>
      <w:pPr>
        <w:pStyle w:val="Normal"/>
        <w:jc w:val="both"/>
        <w:rPr/>
      </w:pPr>
      <w:r>
        <w:rPr/>
        <w:t>1) od dnia zawarcia umowy nie zmienił się status prawny wnioskodawcy,</w:t>
      </w:r>
    </w:p>
    <w:p>
      <w:pPr>
        <w:pStyle w:val="Normal"/>
        <w:jc w:val="both"/>
        <w:rPr/>
      </w:pPr>
      <w:r>
        <w:rPr/>
        <w:t>2) wszystkie podane w niniejszym sprawozdaniu informacje są zgodne ze stanem faktycznym i prawnym,</w:t>
      </w:r>
    </w:p>
    <w:p>
      <w:pPr>
        <w:pStyle w:val="Normal"/>
        <w:jc w:val="both"/>
        <w:rPr/>
      </w:pPr>
      <w:r>
        <w:rPr/>
        <w:t xml:space="preserve">3) zamówienia na dostawy, usługi i roboty budowlane za środki finansowe realizowane </w:t>
        <w:br/>
        <w:t>w ramach umowy zostały dokonane zgodnie z przepisami ustawy – Prawo zamówień publicznych,</w:t>
      </w:r>
    </w:p>
    <w:p>
      <w:pPr>
        <w:pStyle w:val="Normal"/>
        <w:jc w:val="both"/>
        <w:rPr/>
      </w:pPr>
      <w:r>
        <w:rPr/>
        <w:t>4)wszystkie kwoty wymienione w zestawieniu faktur (rachunków) zostały faktycznie poniesion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ieczęć wnioskod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odpisy osób odpowiedzialnych do składania oświadczeń woli w imieniu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2:00Z</dcterms:created>
  <dc:creator>SSobańska</dc:creator>
  <dc:description/>
  <dc:language>en-US</dc:language>
  <cp:lastModifiedBy>SSobańska</cp:lastModifiedBy>
  <cp:lastPrinted>2011-05-18T10:31:00Z</cp:lastPrinted>
  <dcterms:modified xsi:type="dcterms:W3CDTF">2011-06-06T13:03:00Z</dcterms:modified>
  <cp:revision>32</cp:revision>
  <dc:subject/>
  <dc:title>Uchwała Nr………………………/2011</dc:title>
</cp:coreProperties>
</file>