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 Nr 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…..............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 sprawie zawarcia porozumienia o kontynuacji partnerstwa miast pomiędz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Erfurtem w Republice Federalnej Niemiec i Kaliszem w Rzeczypospolitej Polski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Na podstawie art.18 ust.2 pkt 12a ustawy z dnia 8.marca 1990 r. o samorządzie gminnym (Dz. U. z 2001 r. Nr 142, poz.1591z późn. zm.) uchwala się, co następ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anawia się zawrzeć porozumienie o kontynuacji partnerstwa miast pomiędzy Erfurtem w Republice Federalnej Niemiec i Kaliszem w Rzeczypospolitej Polskiej, w brzmieniu określonym w załączniku do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ważnia się Prezydenta Miasta Kalisza do zawarcia porozumienia o kontynuacji partnerstwa miast pomiędzy  Erfurtem w  Republice Federalnej Niemiec i Kaliszem w Rzeczy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…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 sprawie zawarcia porozumienia o kontynuacji partnerstwa miast pomiędzy Erfurtem w Republice Federalnej Niemiec i Kaliszem w Rzeczypospolitej Polski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ołowy lat 80-tych ubiegłego stulecia Miasto Kalisz utrzymuje współpracę partnerską z Miastem Erfurt. Dokumenty, na podstawie których ta współpraca powstała są całkowicie nieaktualne, gdyż nie uwzględniają obecnej sytuacji prawno-ustrojowej, a w szczególności zjednoczenia Niemiec, odzyskania niepodległości przez Polskę i przystąpienia naszego kraju do Unii Europ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da Miejska Erfurtu przyjęła w dniu 27 października 2010 r. uchwałę w sprawie porozumienia o kontynuacji partnerstwa miast pomiędzy Erfurtem i Kaliszem, upoważniając nadburmistrza Erfurtu do podpisania stosownego porozum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śli Rada Miejska Kalisza podejmie przedmiotową uchwałę, to uroczyste podpisanie stosownego porozumienia przewidziane jest w Erfurcie w dniu 24.września 201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godnie z art.18 ust.2 pkt 12a ustawy z dnia 8 marca 1990 r. o samorządzie gminnym do właściwości rady gminy należy podejmowanie uchwał w sprawach współpracy ze społecznościami lokalnymi i regionalnymi innych państw oraz przystępowania do międzynarodowych zrzeszeń społeczności lokalnych i region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 tego powodu podjęcie uchwały w sprawie porozumienia o kontynuacji partnerstwa miast pomiędzy Erfurtem w Republice Federalnej Niemiec i Kaliszem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do uchwały Nr 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b/>
          <w:bCs/>
        </w:rPr>
        <w:t>z dnia .................. 2011 r.</w:t>
      </w:r>
    </w:p>
    <w:p>
      <w:pPr>
        <w:pStyle w:val="Normal"/>
        <w:tabs>
          <w:tab w:val="clear" w:pos="709"/>
          <w:tab w:val="left" w:pos="3375" w:leader="none"/>
        </w:tabs>
        <w:rPr>
          <w:b/>
          <w:b/>
          <w:bCs/>
          <w:sz w:val="22"/>
        </w:rPr>
      </w:pPr>
      <w:r>
        <w:rPr>
          <w:rFonts w:eastAsia="Times New Roman" w:cs="Times New Roman"/>
        </w:rPr>
        <w:t xml:space="preserve">               </w:t>
      </w:r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zumienie o kontynuacji partnerstwa miast pomiędzy Erfurtem w Republice Federalnej Niemiec i Kaliszem w Rzeczypospolitej Polski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rezultacie przemian demokratycznych w krajach Europy Wschodniej i procesu integracji europejskiej miasta Erfurt i Kalisz postawiły sobie za cel  kontynuować nawiązane od 1984 r. stosunki partnerstwa i dalej je pogłębia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wiadome przeszłości , a także zobowiązane podstawowymi wartościami demokracji, oba miasta chcą wspólnie kontynuować skierowane ku przyszłości działania we wszystkich dziedzinach życia społecz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upadku „żelaznej kurtyny” Europa jest coraz bardziej zjednoczona, a po przystąpieniu Polski do Unii Europejskiej oba kraje, Republika Federalna Niemiec i Rzeczpospolita Polska wspólnie wnoszą wartościowe wkłady do wspólnoty europejskiej . Partnerstwa miast są przy tym ważnym filarem integracji europej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a miasta uważają się za inicjatorów, koordynatorów i podmioty upowszechniające wspólne kontakty i projekty – także poza swoimi granic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eranie kontaktów pomiędzy mieszkańcami  w formie wymiany młodzieży, wymiany kulturalnej i sportowej, a także współpracy w dziedzinie turystyki mają dalej najwyższy prioryt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kutek wzrastających wymagań wobec miast w ramach procesu globalizacji oraz  rozszerzania Unii Europejskiej stale zwiększa się znaczenie wspierania i pogłębi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półpracy międzynarodowej w dziedzinach gospodarki, ochrony środowiska i edukacji. Dlatego też oba miasta uważają za swój obowiązek stosownie do swoich możliwości wspierać starania o ustanowienie i rozszerzanie kontaktów pomiędzy firmami i placówkami edukacj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0:00Z</dcterms:created>
  <dc:creator>Andrzej Radlicki</dc:creator>
  <dc:description/>
  <cp:keywords/>
  <dc:language>en-US</dc:language>
  <cp:lastModifiedBy>esakowska</cp:lastModifiedBy>
  <cp:lastPrinted>2011-06-09T08:48:00Z</cp:lastPrinted>
  <dcterms:modified xsi:type="dcterms:W3CDTF">2011-06-20T11:30:00Z</dcterms:modified>
  <cp:revision>2</cp:revision>
  <dc:subject/>
  <dc:title>                                                                                </dc:title>
</cp:coreProperties>
</file>