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/>
          <w:sz w:val="24"/>
        </w:rPr>
        <w:t>UCHWAŁA Nr</w:t>
      </w:r>
      <w:r>
        <w:rPr>
          <w:b/>
          <w:bCs/>
          <w:sz w:val="24"/>
        </w:rPr>
        <w:t xml:space="preserve">         /          / 2011</w:t>
      </w:r>
    </w:p>
    <w:p>
      <w:pPr>
        <w:pStyle w:val="Heading2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z dnia 2 września 2011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rozpatrzenia skargi Kazimierza Dulasa na działalność Dyrektora Zarządu Dróg Miejskich w Kalisz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229 pkt 3 ustawy z dnia 14 czerwca 1960 r. Kodeks postępowania administracyjnego (Dz.U.z 2000 r. Nr 98, poz.1071 z późn.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 rozpatrzeniu skargi Kazimierza Dulasa </w:t>
      </w:r>
      <w:r>
        <w:rPr>
          <w:bCs/>
        </w:rPr>
        <w:t>na działalność Dyrektora Zarządu Dróg Miejskich</w:t>
        <w:br/>
        <w:t>w Kaliszu</w:t>
      </w:r>
      <w:r>
        <w:rPr/>
        <w:t xml:space="preserve"> stwierdza się, że skarga jest bezzasad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zewodniczącemu Rady Miejskiej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do uchwały Nr      /     / 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Rady Miejskiej Kalis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z dnia 2 września 2011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w sprawie rozpatrzenia skargi Kazimierza Dulasa na działalność Dyrektora Zarządu Dróg Miejskich w Kaliszu</w:t>
      </w:r>
      <w:r>
        <w:rPr/>
        <w:t>.</w:t>
      </w:r>
    </w:p>
    <w:p>
      <w:pPr>
        <w:pStyle w:val="Tekstpodstawowy31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Miejska Kalisza powierzyła Komisji Rewizyjnej Rady Miejskiej Kalisza zbadanie skargi Kazimierza Dulasa na Dyrektora Zarządu Dróg Miejskich w Kaliszu. </w:t>
      </w:r>
    </w:p>
    <w:p>
      <w:pPr>
        <w:pStyle w:val="Tekstpodstawowy3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Zdaniem skarżącego udzielona przez Dyrektora Zarządu Dróg Miejskich w Kaliszu odpowiedź nie wyjaśniała wszystkich kwestii poruszanych w pismach Kazimierza Dulasa. Pojawił się również zarzut wobec Dyrektora o niestosowanie w kierowanej przez niego jednostce przepisów kp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 szczegółowym zbadaniu sprawy poprzez analizę korespondencji i bezpośrednią rozmowę</w:t>
        <w:br/>
        <w:t>z Dyrektorem Zarządu Dróg Miejskich  ustalono, ż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cedura wystawienia wezwana za nieopłacony postój zastosowana wobec Kaziemierza Dulasa, nie odbiegała od standardowego postępowania stosowanego wobec innych kierowców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sady wnoszenia opłat za parkowanie w Strefie Płatnego Parkowania w Kaliszu zostały prawidłowo umocowane w aktach prawa miejscowego na podstawie stosowanych ustaw, co zostało dokładnie opisane w piśmie skierowanym do Kaziemierza Dulasa przez Dyrektora Zarządu Dróg Miejskich w Kaliszu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oga dochodzenia należności zastosowana przez Zarząd Dróg Miejskich w kwestii procedury jak i czasu, jest zgodna z obowiązującymi przepisami praw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westionowana przez Kazimierza Dulasa forma zawiadamiania o braku opłaty, polegająca na włożeniu dokumentu za wycieraczkę samochodu jest zgodna z przepisami i stanowi powszechną normę, stosowaną nie tylko w Polsce ale także w innych krajach.</w:t>
      </w:r>
    </w:p>
    <w:p>
      <w:pPr>
        <w:pStyle w:val="Tekstpodstawowy3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związku z powyższym uznaje się skargę za bezzasadną.</w:t>
      </w:r>
      <w:r>
        <w:rPr>
          <w:sz w:val="24"/>
          <w:szCs w:val="24"/>
        </w:rPr>
        <w:t xml:space="preserve"> </w:t>
      </w:r>
    </w:p>
    <w:p>
      <w:pPr>
        <w:pStyle w:val="Tekstpodstawowy3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Zgodnie z art. 229 pkt. 3 ustawy z dnia 14 czerwca 1960 r. Kodeks postępowania administracyjnego organem właściwym do rozpatrzenia skargi na dzialalność kierowników gminnych jednostek organizacyjnych z wyjątkiem spraw określonych w art. 229 pkt 3 tej ustawy jest rada gminy.</w:t>
      </w:r>
    </w:p>
    <w:p>
      <w:pPr>
        <w:pStyle w:val="Tekstpodstawowy3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W świetle powyższego podjęcie uchwały jest uzasadnione.</w:t>
      </w:r>
    </w:p>
    <w:p>
      <w:pPr>
        <w:pStyle w:val="Tekstpodstawowy3"/>
        <w:spacing w:lineRule="atLeast" w:line="200"/>
        <w:jc w:val="both"/>
        <w:rPr/>
      </w:pPr>
      <w:r>
        <w:rPr>
          <w:sz w:val="24"/>
        </w:rPr>
        <w:tab/>
      </w:r>
      <w:r>
        <w:rPr>
          <w:rFonts w:cs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ListParagraph">
    <w:name w:val="List Paragraph"/>
    <w:basedOn w:val="Normal"/>
    <w:qFormat/>
    <w:pPr/>
    <w:rPr/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8:00Z</dcterms:created>
  <dc:creator>Agnieszka Błasiak</dc:creator>
  <dc:description/>
  <dc:language>en-US</dc:language>
  <cp:lastModifiedBy>Agnieszka Błasiak</cp:lastModifiedBy>
  <cp:lastPrinted>2011-08-24T13:12:00Z</cp:lastPrinted>
  <dcterms:modified xsi:type="dcterms:W3CDTF">2011-04-12T09:57:20Z</dcterms:modified>
  <cp:revision>5</cp:revision>
  <dc:subject/>
  <dc:title>UCHWAŁA  Nr         /         /2010</dc:title>
</cp:coreProperties>
</file>