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pl-PL"/>
        </w:rPr>
        <w:t xml:space="preserve">Uchwała Nr </w:t>
      </w:r>
      <w:r>
        <w:rPr>
          <w:b/>
          <w:sz w:val="16"/>
          <w:szCs w:val="16"/>
          <w:lang w:val="pl-PL"/>
        </w:rPr>
        <w:t>............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Miejskiej Kalisza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z dnia </w:t>
      </w:r>
      <w:r>
        <w:rPr>
          <w:b/>
          <w:sz w:val="16"/>
          <w:szCs w:val="16"/>
          <w:lang w:val="pl-PL"/>
        </w:rPr>
        <w:t>….....................................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w sprawie ustalenia wysokości opłaty za pobyt dziecka u dziennego opiekuna.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 2 pkt 8 ustawy z dnia 8 marca 1990 r. o samorządzie gminnym ( Dz. U.</w:t>
        <w:br/>
        <w:t>z 2001 r. Nr 142 poz. 1591 z późn. zm.) oraz art. 58 ust. 1 ustawy z dnia 4 lutego 2011 r. o opiece nad dziećmi w wieku do lat 3 ( Dz. U. Nr 45 poz. 235 ) uchwala się co następuje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1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Ustala się opłatę za pobyt dziecka u dziennego opiekuna w wysokości 1,20 zł ( słownie złotych: jeden 20/100 ) za każdą godzinę faktycznie sprawowanej opieki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2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Ustala się maksymalną dzienną wysokość opłaty za wyżywienie dziecka objętego opieką dziennego opiekuna na poziomie 5,50 zł ( słownie złotych: pięć 50/100 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Opłat, o których mowa w § 1 i § 2 nie wnosi się w przypadku nieobecności dziecka u dziennego opiekun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4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nie uchwały powierza się Prezydentowi Miasta Kalisz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5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chwała wchodzi w życie po upływie 14 dni od dnia ogłoszenia w Dzienniku Urzędowym Województwa  Wielkopolskiego.</w:t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Uzasadnienie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Uchwała Nr  </w:t>
      </w:r>
      <w:r>
        <w:rPr>
          <w:b/>
          <w:sz w:val="16"/>
          <w:szCs w:val="16"/>
          <w:lang w:val="pl-PL"/>
        </w:rPr>
        <w:t>.........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Miejskiej Kalisza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z dnia </w:t>
      </w:r>
      <w:r>
        <w:rPr>
          <w:b/>
          <w:sz w:val="16"/>
          <w:szCs w:val="16"/>
          <w:lang w:val="pl-PL"/>
        </w:rPr>
        <w:t>….....................................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ustalenia wysokości opłaty za pobyt dziecka u dziennego opiekun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W dniu 4 kwietnia 2011 r. weszła w życie ustawa z dnia 4 lutego 2011 r. o opiece nad dziećmi</w:t>
        <w:br/>
        <w:t>w wieku do lat 3. Ustawa ta wprowadza szereg zmian w zasadach funkcjonowania opieki nad małymi dziećmi, m.in. wprowadza ona instytucję dziennego opiekuna. Dziennym opiekunem może być osoba fizyczna zatrudniania przez gminę na podstawie umowy o świadczenie usług, do której zgodnie z przepisami Kodeksu  Cywilnego stosuje się przepisy dotyczące zlecenia. Dzienny opiekun może sparować opieką maksymalnie na pięciorgiem dziećmi od ukończonego 20. tygodnia życia,</w:t>
        <w:br/>
        <w:t xml:space="preserve">a w przypadku gdy w grupie znajduje się dziecko, które nie ukończyło pierwszego roku życia, jest niepełnosprawne lub wymaga szczególnej opieki, maksymalnie nad trojgiem dzieci.   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Art. 58 ustawy z dnia 4 lutego 2011r. o opiece nad dziećmi w wieku do lat 3 stanowi, że wysokość opłaty za pobyt dziecka u dziennego opiekuna oraz maksymalną wysokość opłaty za wyżywienie ustala Rada Gminy w drodze chwały.  Dlatego niezbędne jest ustalenie wysokości opłat dla rodziców, którą muszą ponosić z faktu powierzenia dziecka pod opiekę dziennego opiekuna oraz wskazanie maksymalnej stawki żywieniowej. 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Dokładna analiza finansowa pokazuje, że przyjęta kwota 1,20 zł za godzinę faktycznie sprawowanej opieki nad dzieckiem powinna być zachęcająca dla rodziców, którzy chcieliby skorzystać z tej formy opieki nad dzieckiem. Przyjęcie stawki żywieniowej na poziomie 5,50 za dzień pobytu dziecka u opiekuna jest porównywalne ze stawkami, które obowiązują w żłobkach i klubach dziecięcych. Proponowane stawki odpłatności stwarzają dla rodziców możliwość alternatywnego wyboru formy opieki nad dzieckiem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Z uwagi na powyższe uzasadnione jest podjęcie przedmiotowej uchwały. </w:t>
      </w:r>
    </w:p>
    <w:sectPr>
      <w:type w:val="nextPage"/>
      <w:pgSz w:w="12240" w:h="15840"/>
      <w:pgMar w:left="1417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06:00Z</dcterms:created>
  <dc:creator>Preinstalled User</dc:creator>
  <dc:description/>
  <cp:keywords/>
  <dc:language>en-US</dc:language>
  <cp:lastModifiedBy>Preinstalled User</cp:lastModifiedBy>
  <cp:lastPrinted>2011-08-11T12:27:00Z</cp:lastPrinted>
  <dcterms:modified xsi:type="dcterms:W3CDTF">2011-08-11T10:27:00Z</dcterms:modified>
  <cp:revision>7</cp:revision>
  <dc:subject/>
  <dc:title/>
</cp:coreProperties>
</file>