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2832" w:hanging="0"/>
        <w:jc w:val="left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dostosowania opisu granic obwodów głosowania oraz siedzib obwodowych komisji wyborczych na terenie miasta Kalisza do stanu fakty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 ustawy z dnia 8 marca 1990 r. o samorządzie gminnym (Dz. U. z 2001 r. Nr 142, poz. 1591 z późn. zm.)oraz art. 12 § 2 i 12 ustawy z dnia                                  5 stycznia 2011 r. – Kodeks wyborczy (Dz. U. Nr 21, poz. 112 z późn. zm.)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Dostosowuje się do stanu faktycznego opis granic stałych obwodów głosowania oraz siedzib obwodowych komisji wyborczych utworzonych uchwałą Nr XLVII/614/2002 Rady Miejskiej Kalisza z dnia 27 czerwca 2002 r. w sprawie utworzenia stałych obwodów głosowania na terenie miasta Kalisza (z późn. zm.), określony w załączniku do uchwały </w:t>
        <w:br/>
        <w:t>Nr XLVIII/676/2010 Rady Miejskiej Kalisza z dnia 29 kwietnia 2010r. w sprawie zmian w podziale miasta Kalisza na stałe obwody głosowania oraz dostosowania opisu granic obwodów głosowania oraz siedzib obwodowych komisji wyborczych na terenie miasta Kalisza do stanu faktycznego, poprzez wprowadzenie następujących zmian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w obwodzie nr 10:</w:t>
      </w:r>
    </w:p>
    <w:p>
      <w:pPr>
        <w:pStyle w:val="TextBodyIndent"/>
        <w:numPr>
          <w:ilvl w:val="1"/>
          <w:numId w:val="2"/>
        </w:numPr>
        <w:suppressAutoHyphens w:val="true"/>
        <w:spacing w:before="0" w:after="0"/>
        <w:jc w:val="both"/>
        <w:rPr/>
      </w:pPr>
      <w:r>
        <w:rPr/>
        <w:t>w rubryce granice obwodu głosowania po wyrazach: „Mieszka I” dodaje się wyrazy: „Rondo Klaudiusza Ptolemeusza”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lang w:bidi="zxx"/>
        </w:rPr>
        <w:t>w rubryce siedziba obwodowej komisji wyborczej dodaje się wyrazy: „lokal dostosowany do potrzeb wyborców niepełnosprawnych”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w obwodzie nr 19 w rubryce granice obwodu głosowania po wyrazach: „Władysława Podkowińskiego” dodaje się wyrazy: „Rondo Gen. Franciszka Altera”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w obwodzie nr 20 w rubryce granice obwodu głosowania: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/>
        <w:t>po wyrazie: „Gdyńska” dodaje się wyraz: „Grabowa”;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/>
        <w:t>po wyrazie: „Helska” dodaje się wyrazy: „ Jałowcowa, Jesionowa, Jodłowa, Kasztanowa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21 w rubryce granice obwodu głosowania po wyrazie: „Mazowiecka” dodaje się wyraz: „Migdałowa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23 w rubryce granice obwodu głosowania po wyrazach: „Ostrowska od nr 1-43 nieparzyste i 2-36 parzyste” dodaje się wyrazy: „Rondo Celtyckie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24 w rubryce granice obwodu głosowania po wyrazach: „Polna od nr 25-63 nieparzyste i 20-48 parzyste” dodaje się wyrazy: „Rondo Rzymskie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35 w rubryce granice obwodu głosowania wyrazy: „Wrocławska od nr 83-301 nieparzyste i 52-298 parzyste” zastępuje się wyrazami: „Wrocławska od nr 83-305 nieparzyste i 52-298 parzyste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38 w rubryce granice obwodu głosowania po wyrazach: „Podmiejska od nr 22a-56 parzyste” dodaje się wyrazy: „Rondo Dobrzec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41 w rubryce granice obwodu głosowania po wyrazie: „Maciejkowa” dodaje się wyraz: „Szlachecka”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obwodzie nr 46 rubryka granice obwodu głosowania otrzymuje brzmienie:</w:t>
      </w:r>
    </w:p>
    <w:p>
      <w:pPr>
        <w:pStyle w:val="Normal"/>
        <w:spacing w:lineRule="atLeast" w:line="240"/>
        <w:ind w:left="708" w:hanging="0"/>
        <w:jc w:val="both"/>
        <w:rPr>
          <w:lang w:bidi="zxx"/>
        </w:rPr>
      </w:pPr>
      <w:r>
        <w:rPr>
          <w:lang w:bidi="zxx"/>
        </w:rPr>
        <w:t xml:space="preserve">„ </w:t>
      </w:r>
      <w:r>
        <w:rPr>
          <w:lang w:bidi="zxx"/>
        </w:rPr>
        <w:t>ulice:</w:t>
      </w:r>
    </w:p>
    <w:p>
      <w:pPr>
        <w:pStyle w:val="Normal"/>
        <w:spacing w:lineRule="atLeast" w:line="240"/>
        <w:ind w:left="708" w:hanging="0"/>
        <w:jc w:val="both"/>
        <w:rPr>
          <w:lang w:bidi="zxx"/>
        </w:rPr>
      </w:pPr>
      <w:r>
        <w:rPr>
          <w:lang w:bidi="zxx"/>
        </w:rPr>
        <w:t>Celtycka od nr 125-197 nieparzyste i 92-196 parzyste, Gen. Józefa Hallera, Gen. Stefana Roweckiego „Grota”, Gen. Mieczysława Smorawińskiego, Krajobrazowa, Lechosławska, Malownicza, Milenijna, Nektarowa, Olszynowa, Pałacowa, Panoramiczna, Pasieczna, Pejzażowa, Pogodna od nr 73-165 nieparzyste i 68-160 parzyste, Powstańców Kościuszkowskich, Powstańców Listopadowych, Powstańców Styczniowych, Powstańców Śląskich, Powstańców Warszawskich, Romańska od nr 21-165 nieparzyste i 22-162 parzyste, Sulisławicka od nr 19-91 nieparzyste i 42-110 parzyste, Piotra Sulisławskiego, Świetlana, Zachodnia od nr 25-89 nieparzyste i 32-94 parzyste.”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lang w:bidi="zxx"/>
        </w:rPr>
      </w:pPr>
      <w:r>
        <w:rPr>
          <w:lang w:bidi="zxx"/>
        </w:rPr>
        <w:t>w obwodzie nr 51 rubryka siedziba obwodowej komisji wyborczej otrzymuje brzmienie: „Gimnazjum Nr 9, ul. Hanki Sawickiej 22-24 lokal dostosowany do potrzeb wyborców niepełnosprawnych”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lang w:bidi="zxx"/>
        </w:rPr>
        <w:t>w obwodzie nr 2, nr 37, nr 41, nr 43, nr 47 w rubryce siedziba obwodowej komisji wyborczej skreśla się wyrazy: „ lokal dostosowany do potrzeb wyborców niepełnosprawnych”.</w:t>
      </w:r>
    </w:p>
    <w:p>
      <w:pPr>
        <w:pStyle w:val="Normal"/>
        <w:spacing w:lineRule="atLeast" w:line="240"/>
        <w:ind w:left="3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Jednolity wykaz stałych obwodów głosowania, ich granic i numerów oraz siedzib obwodowych komisji wyborczych z uwzględnieniem zmian, o których mowa w § 1, określa załącznik do niniejszej uchwały, stanowiący jej integralną część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3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4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Uchwałę przekazuje się niezwłocznie Wojewodzie Wielkopolskiemu i Komisarzowi Wyborczemu w Kaliszu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5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Uchwała wchodzi w życie z dniem podjęcia i podlega ogłoszeniu w Dzienniku Urzędowym </w:t>
        <w:br/>
        <w:t>Województwa Wielkopolskiego oraz podaniu do publicznej wiadomości w sposób zwyczajowo przyję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………………. Rady Miejskiej Kalisza z dnia ………………</w:t>
      </w:r>
    </w:p>
    <w:p>
      <w:pPr>
        <w:pStyle w:val="Normal"/>
        <w:jc w:val="both"/>
        <w:rPr/>
      </w:pPr>
      <w:r>
        <w:rPr>
          <w:b/>
        </w:rPr>
        <w:t>w sprawie dostosowania opisu granic obwodów głosowania oraz siedzib obwodowych komisji wyborczych na terenie miasta Kalisza do stanu fakty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1"/>
        <w:jc w:val="both"/>
        <w:rPr/>
      </w:pPr>
      <w:r>
        <w:rPr>
          <w:sz w:val="28"/>
          <w:szCs w:val="28"/>
        </w:rPr>
        <w:t xml:space="preserve">Art. 12 ustawy z dnia 5 stycznia 2011r. Kodeks wyborczy ( Dz. U. Nr 21, poz. 112 z późn. zm.) </w:t>
      </w:r>
      <w:r>
        <w:rPr>
          <w:bCs/>
          <w:sz w:val="28"/>
          <w:szCs w:val="28"/>
        </w:rPr>
        <w:t xml:space="preserve">stanowi, że </w:t>
      </w:r>
      <w:r>
        <w:rPr>
          <w:sz w:val="28"/>
          <w:szCs w:val="28"/>
        </w:rPr>
        <w:t>podziału gminy na stałe obwody głosowania dokonuje rada gminy, w drodze uchwały, na wniosek wójta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dział gminy na obwody głosowania należy do kompetencji rady gminy, uszczegółowienie opisu granic winno być dokonane również w drodze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 związku z m.in. powstaniem nowych ulic na terenie miasta Kalisza istnieje potrzeba aktualizacji istniejącego opisu granic obwodów głosowania oraz siedzib obwodowych komisji wyborczych na terenie miasta do stanu faktycznego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1610"/>
        </w:tabs>
        <w:ind w:left="1610" w:hanging="340"/>
      </w:pPr>
      <w:rPr>
        <w:i w:val="false"/>
        <w:b/>
        <w:iCs w:val="false"/>
        <w:bCs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8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1:00Z</dcterms:created>
  <dc:creator>Barbara Spież</dc:creator>
  <dc:description/>
  <cp:keywords/>
  <dc:language>en-US</dc:language>
  <cp:lastModifiedBy>Katarzyna Tomczyk</cp:lastModifiedBy>
  <cp:lastPrinted>2011-08-10T09:18:00Z</cp:lastPrinted>
  <dcterms:modified xsi:type="dcterms:W3CDTF">2011-08-12T08:53:00Z</dcterms:modified>
  <cp:revision>39</cp:revision>
  <dc:subject/>
  <dc:title>Uchwała Nr…/10</dc:title>
</cp:coreProperties>
</file>