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.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……...</w:t>
      </w:r>
    </w:p>
    <w:p>
      <w:pPr>
        <w:pStyle w:val="Normal"/>
        <w:spacing w:before="360" w:after="240"/>
        <w:jc w:val="both"/>
        <w:rPr/>
      </w:pPr>
      <w:r>
        <w:rPr>
          <w:b/>
        </w:rPr>
        <w:t>w sprawie wyrażenia zgody na utworzenie na terenie miasta Kalisza podstrefy Wałbrzyskiej Specjalnej Strefy Ekonomicznej „INVEST-PARK”.</w:t>
      </w:r>
    </w:p>
    <w:p>
      <w:pPr>
        <w:pStyle w:val="Normal"/>
        <w:jc w:val="both"/>
        <w:rPr/>
      </w:pPr>
      <w:r>
        <w:rPr/>
        <w:t>Na podstawie art. 18 ust. 2 pkt 15 ustawy z dnia 8 marca 1990 r. o samorządzie gminnym (Dz. U. z 2001 r. Nr 142, poz. 1591 z późn. zm.) oraz art. 4 ust. 2 ustawy z dnia 20 października 1994 r. o specjalnych strefach ekonomicznych (Dz. U. z 2007 r. Nr 42, poz. 274) uchwala się,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>Wyraża się zgodę na utworzenie na terenie miasta Kalisza podstrefy Wałbrzyskiej Specjalnej Strefy Ekonomicznej „INVEST-PARK”, której położenie i obszar określają załączniki nr 1 i 2 do niniejszej uchwał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d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chwały Nr ……..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………..……...</w:t>
      </w:r>
    </w:p>
    <w:p>
      <w:pPr>
        <w:pStyle w:val="Normal"/>
        <w:spacing w:before="360" w:after="240"/>
        <w:jc w:val="both"/>
        <w:rPr/>
      </w:pPr>
      <w:r>
        <w:rPr>
          <w:b/>
        </w:rPr>
        <w:t>w sprawie wyrażenia zgody na utworzenie na terenie miasta Kalisza podstrefy Wałbrzyskiej Specjalnej Strefy Ekonomicznej „INVEST-PARK”.</w:t>
      </w:r>
    </w:p>
    <w:p>
      <w:pPr>
        <w:pStyle w:val="Normal"/>
        <w:spacing w:before="0" w:after="60"/>
        <w:jc w:val="both"/>
        <w:rPr>
          <w:spacing w:val="-4"/>
        </w:rPr>
      </w:pPr>
      <w:r>
        <w:rPr>
          <w:spacing w:val="-4"/>
        </w:rPr>
        <w:t>W celu pozyskania terenów inwestycyjnych Miasto Kalisz nabyło nieruchomości zlokalizowane w rejonie ulic Zachodniej i Sąsiedzkiej, szczegółowo opisane w załącznikach do uchwały, o łącznej powierzchni 9,0622 ha. Przedmiotowe nieruchomości zlokalizowane są na terenach przeznaczonych w Studium Uwarunkowań i Kierunków Zagospodarowania Przestrzennego miasta Kalisza pod zabudowę produkcyjno-usługową. W związku z powyższym możliwe jest podjęcie działań w celu gospodarczego uaktywnienia posiadanych terenów i pozyskania inwestorów zainteresowanych prowadzeniem działalności gospodarczej w Kaliszu.</w:t>
      </w:r>
    </w:p>
    <w:p>
      <w:pPr>
        <w:pStyle w:val="Normal"/>
        <w:spacing w:before="0" w:after="60"/>
        <w:jc w:val="both"/>
        <w:rPr/>
      </w:pPr>
      <w:r>
        <w:rPr/>
        <w:t>W związku z powyższym celowe jest podjęcie działań zmierzających do objęcia przedmiotowych nieruchomości specjalną strefą ekonomiczną. Objęcie specjalną strefą ekonomiczną terenów o łącznej powierzchni 9,0622 ha pomoże przyciągnąć do Kalisza inwestorów poszukujących dla swojej działalności atrakcyjnej lokalizacji, oferującej korzystne dla przedsiębiorcy rozwiązania m.in. w zakresie zwolnień podatkowych. Tereny specjalnych stref ekonomicznych cieszą się dużym zainteresowaniem inwestorów z uwagi na pomoc publiczną możliwą do uzyskania w związku z prowadzeniem działalności gospodarczej na ich terenie.</w:t>
      </w:r>
    </w:p>
    <w:p>
      <w:pPr>
        <w:pStyle w:val="Normal"/>
        <w:spacing w:before="0" w:after="60"/>
        <w:jc w:val="both"/>
        <w:rPr/>
      </w:pPr>
      <w:r>
        <w:rPr/>
        <w:t>Na terenie miasta Kalisza istnieje Podstrefa Wałbrzyskiej Specjalnej Strefy Ekonomicznej INVEST-PARK, którą objęte są nieruchomości Miasta Kalisza zlokalizowane przy ul. Noskowskiej i Metalowców oraz ul. Złotej o łącznej pow. 2,4373 ha. Aktualnie ogłoszone są przetargi na wyłonienie przedsiębiorców, którzy uzyskają zezwolenie na prowadzenie działalności gospodarczej w Strefie oraz nabędą aktualnie objęte Strefą nieruchomości. Rozstrzygnięcie przetargów zaplanowane jest na wrzesień br. Poszerzenie istniejącej podstrefy Specjalnej Strefy Ekonomicznej o kolejne nieruchomości wzbogaci ofertę Miasta Kalisza i zwiększy szanse na przyciągnięcie inwestorów, przyczyniając się do rozwoju gospodarczego miasta i utworzenia nowych miejsc pracy.</w:t>
      </w:r>
    </w:p>
    <w:p>
      <w:pPr>
        <w:pStyle w:val="Normal"/>
        <w:spacing w:before="0" w:after="60"/>
        <w:jc w:val="both"/>
        <w:rPr/>
      </w:pPr>
      <w:r>
        <w:rPr/>
        <w:t>Zgodnie z art. 4 ust. 2 ustawy z dnia 20 października 1994 r. o specjalnych strefach ekonomicznych Minister właściwy do spraw gospodarki przedstawia wniosek o ustanowienie specjalnej strefy ekonomicznej Radzie Ministrów po uzyskaniu m.in. zgody rady gminy właściwej ze względu na położenie strefy.</w:t>
      </w:r>
    </w:p>
    <w:p>
      <w:pPr>
        <w:pStyle w:val="Normal"/>
        <w:spacing w:before="0" w:after="60"/>
        <w:jc w:val="both"/>
        <w:rPr/>
      </w:pPr>
      <w:r>
        <w:rPr/>
        <w:t>Podjęcie przez Radę Miejską Kalisza niniejszej uchwały jest zatem niezbędnym warunkiem formalnym dla realizacji tego przedsięwzięcia. Kolejnym krokiem będzie przygotowanie i złożenie przez Prezydenta Miasta wniosku do Zarządu Wałbrzyskiej Specjalnej Strefy Ekonomicznej „INVEST-PARK” Sp. z o.o. o powiększenie Strefy i włączenie do jej obszaru terenów, o których mowa w uchwale. Złożony przez Miasto Kalisz wniosek zostanie następnie przekazany Ministrowi właściwemu do spraw gospodarki w celu przedstawienia kwestii utworzenia podstrefy Radzie Ministrów.</w:t>
      </w:r>
    </w:p>
    <w:p>
      <w:pPr>
        <w:pStyle w:val="Normal"/>
        <w:spacing w:before="0" w:after="60"/>
        <w:jc w:val="both"/>
        <w:rPr/>
      </w:pPr>
      <w:r>
        <w:rPr/>
        <w:t>W związku z powyższym podjęcie niniejszej uchwały jest uzasadnione.</w:t>
      </w:r>
      <w:r>
        <w:br w:type="page"/>
      </w:r>
    </w:p>
    <w:p>
      <w:pPr>
        <w:pStyle w:val="Normal"/>
        <w:spacing w:lineRule="auto" w:line="288" w:before="0" w:after="60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183"/>
        <w:gridCol w:w="1551"/>
        <w:gridCol w:w="1170"/>
        <w:gridCol w:w="2084"/>
        <w:gridCol w:w="2585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nik Nr 1 do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uchwały Nr …………..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y Miejskiej Kalisza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z dnia …….…………...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az nieruchomości na terenie Miasta Kalisza przewidzianych do objęcia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refą Specjalnej Strefy Ekonomicznej "INVEST-PARK"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działki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obrębu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. [ha]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ściciel</w:t>
            </w:r>
          </w:p>
        </w:tc>
      </w:tr>
      <w:tr>
        <w:trPr>
          <w:trHeight w:val="680" w:hRule="exac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Zagorzyne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52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Zachodnia 13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Kalisz</w:t>
            </w:r>
          </w:p>
        </w:tc>
      </w:tr>
      <w:tr>
        <w:trPr>
          <w:trHeight w:val="680" w:hRule="exac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Noskó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1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ąsiedzka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Kalisz</w:t>
            </w:r>
          </w:p>
        </w:tc>
      </w:tr>
      <w:tr>
        <w:trPr>
          <w:trHeight w:val="680" w:hRule="exact"/>
        </w:trPr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wierzchnia: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62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88"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48:00Z</dcterms:created>
  <dc:creator>Urząd Miejski w Kaliszu</dc:creator>
  <dc:description/>
  <cp:keywords/>
  <dc:language>en-US</dc:language>
  <cp:lastModifiedBy>MPilas</cp:lastModifiedBy>
  <cp:lastPrinted>2011-08-03T08:26:00Z</cp:lastPrinted>
  <dcterms:modified xsi:type="dcterms:W3CDTF">2011-08-03T06:50:00Z</dcterms:modified>
  <cp:revision>23</cp:revision>
  <dc:subject/>
  <dc:title>Uchwała Nr …………</dc:title>
</cp:coreProperties>
</file>