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Uchwała Nr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Rady Miejskiej Kalisza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 xml:space="preserve">z dnia </w:t>
      </w:r>
    </w:p>
    <w:p>
      <w:pPr>
        <w:pStyle w:val="Default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sprawie maksymalnej wysokości wynagrodzenia dziennego opiekuna</w:t>
        <w:br/>
        <w:t>oraz zasad jego ustalania</w:t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/>
          <w:b/>
          <w:lang w:val="pl-PL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dstawie art. 18 ust. 2 pkt 8 ustawy z dnia 8 marca 1990 r. o samorządzie gminnym ( Dz.U. </w:t>
        <w:br/>
        <w:t>z 2011r. Nr 142 poz. 1591 z późn. zm. ) oraz  art. 43 ustawy z dnia 4 lutego 2011 r. o opiece nad dziećmi w wieku do lat 3 ( Dz.U. Nr 45 poz. 235), uchwala się co następuje: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</w:t>
      </w:r>
    </w:p>
    <w:p>
      <w:pPr>
        <w:pStyle w:val="Normal"/>
        <w:autoSpaceDE w:val="false"/>
        <w:jc w:val="both"/>
        <w:rPr>
          <w:lang w:val="pl-PL" w:eastAsia="pl-PL"/>
        </w:rPr>
      </w:pPr>
      <w:r>
        <w:rPr>
          <w:lang w:val="pl-PL" w:eastAsia="pl-PL"/>
        </w:rPr>
        <w:t>Ustala się maksymalne wynagrodzenie dziennego opiekuna w wysokości 3,50 zł (słownie trzy złote 50/100groszy ) za każdą godzinę faktycznie sprawowanej opieki nad jednym dzieckiem.</w:t>
      </w:r>
    </w:p>
    <w:p>
      <w:pPr>
        <w:pStyle w:val="Normal"/>
        <w:autoSpaceDE w:val="false"/>
        <w:jc w:val="both"/>
        <w:rPr>
          <w:lang w:val="pl-PL" w:eastAsia="pl-PL"/>
        </w:rPr>
      </w:pPr>
      <w:r>
        <w:rPr>
          <w:lang w:val="pl-PL" w:eastAsia="pl-PL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2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agrodzenie przysługuje na podstawie zawartej umowy z uwzględnieniem następujących zasad: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nagrodzenie, o którym mowa w § 1 ulega podwyższeniu o 50 % w przypadku objęcia opieką dziecka niepełnosprawnego, 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agrodzenie wypłacane jest miesięcznie w zależności od liczby dzieci faktycznie objętych opieką w miesiącu poprzedzającym wypłatę wynagrodzenia – do 10 dnia następnego miesiąca,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wynagrodzenie przysługuje za nie więcej niż dziewięć godzin opieki nad jednym dzieckiem dziennie,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dzienny opiekun musi obejmować opieką co najmniej 3 dzieci, 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zienny opiekun sprawuje opiekę nad dzieckiem wyłącznie w dni robocze, z wyłączeniem świąt i dni ustawowo wolnych od pracy 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§ 3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Wykonanie uchwały powierza się Prezydentowi Miasta Kalisza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§ 4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Uchwała wchodzi w życie po upływie 14 dni od dnia ogłoszenia w Dzienniku Urzędowym Województwa  Wielkopolskiego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    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 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Uzasadnienie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 xml:space="preserve">do Uchwały Nr 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Rady Miejskiej Kalisza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 xml:space="preserve">z dnia 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sprawie maksymalnej wysokości wynagrodzenia dziennego opiekuna</w:t>
        <w:br/>
        <w:t>oraz zasad jego ustalania</w:t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/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W dniu 4 kwietnia 2011 r. weszła w życie ustawa z dnia 4 lutego 2011 r. o opiece nad dziećmi w wieku do lat 3. Ustawa ta wprowadza szereg zmian w zasadach funkcjonowania opieki nad małymi dziećmi, m.in. wprowadza ona instytucję dziennego opiekuna. Dziennym opiekunem może być osoba fizyczna zatrudniania przez gminę na podstawie umowy o świadczenie usług, do której zgodnie z przepisami Kodeksu  Cywilnego stosuje się przepisy dotyczące zlecenia. Jest on jest wybierany w drodze otwartego konkursu ofert, przeprowadzanego na zasadach określonych w ustawie z dnia 24 kwietnia 2003r. o działalności pożytku publicznego i o wolontariacie</w:t>
        <w:br/>
        <w:t xml:space="preserve">i sprawuje opiekę nad dziećmi w wieku od ukończenia 20 tygodnia życia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Dzienny opiekun może sparować opieką maksymalnie na pięciorgiem dziećmi, a w przypadku gdy w grupie znajduje się dziecko, które nie ukończyło pierwszego roku życia, jest niepełnosprawne lub wymaga szczególnej opieki, maksymalnie nad trojgiem.   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Z uwagi na uwarunkowania prawne, że odpłatność rodziców za pobyt dziecka u dziennego opiekuna  i oddzielnie za dzienne wyżywienie dziecka, następuje do Miasta w kasie Urzędu lub na wskazane konto, niezbędne jest ustalenie efektywnej stawki dla osoby fizycznej , której zostanie zlecone przez Miasto świadczenie usługi opiekuna dziennego, przy której realne jest prowadzenie zadania. Obok samej opieki nad dziećmi opiekun musi zapewnić wyżywienie dziecka i utrzymanie w właściwym stanie pomieszczeń do realizacji opieki. Przy ustalenia maksymalnej stawki wynagrodzenia konieczne jest również uwzględnienie poziomu opodatkowania przyjętej stawki wynagrodzenia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Miasto angażując osoby do opieki nad dziećmi do lat 3 oczekuje wysokiego poziomu opieki, ale również jej efektywności. Dlatego uzasadnione jest określenie maksymalnej odpłatności, </w:t>
        <w:br/>
        <w:t xml:space="preserve">a opieką nad dzieckiem w wysokości 3,50 zł za każdą godzinę faktycznie sprawowanej opieki. Ze względu na możliwości finansowe gminy dopuszczalna jest odpłatność do 9 godzin dziennie. Z uwagi na ustawowe ograniczanie liczby dzieci, nad którymi może buc sprawowana opieka </w:t>
        <w:br/>
        <w:t xml:space="preserve">w przypadku, gdy mamy do czynienia z dzieckiem niepełnosprawnym, zasadnym jest podniesienie stawki maksymalnego, godzinowego wynagrodzenia o 50%. Dokładna analiza finansowa, przy uwzględnieniu wszystkich uwarunkowań, pokazuje, że przyjęta kwota 3,50 zł brutto za godzinę pracy opiekuna w sprawowaniu opieki nad dzieckiem powinna być zachęcająca dla osób, które chciałby się podjąć realizacji tego zadania.        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Zgodnie z art. 43 ustawy z dnia 4 lutego 2011 r. o opiece nad dziećmi w wieku do lat 3, maksymalną wysokość wynagrodzenia dziennego opiekuna oraz zasady jego ustalania określa, </w:t>
        <w:br/>
        <w:t>w drodze uchwały, Rada Miejska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Wobec powyższego zasadnym jest podjęcie przedmiotowej uchwały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Cs w:val="20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4:33:00Z</dcterms:created>
  <dc:creator>Preinstalled User</dc:creator>
  <dc:description/>
  <cp:keywords/>
  <dc:language>en-US</dc:language>
  <cp:lastModifiedBy>Preinstalled User</cp:lastModifiedBy>
  <dcterms:modified xsi:type="dcterms:W3CDTF">2011-08-26T11:37:00Z</dcterms:modified>
  <cp:revision>25</cp:revision>
  <dc:subject/>
  <dc:title/>
</cp:coreProperties>
</file>