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left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spacing w:before="0" w:after="0"/>
        <w:jc w:val="left"/>
        <w:rPr/>
      </w:pPr>
      <w:r>
        <w:rPr>
          <w:rFonts w:eastAsia="Times New Roman" w:cs="Times New Roman"/>
          <w:b/>
          <w:i w:val="false"/>
          <w:caps w:val="false"/>
          <w:smallCaps w:val="false"/>
        </w:rPr>
        <w:t xml:space="preserve"> </w:t>
      </w:r>
      <w:r>
        <w:rPr>
          <w:b/>
          <w:i w:val="false"/>
          <w:caps w:val="false"/>
          <w:smallCaps w:val="false"/>
        </w:rPr>
        <w:tab/>
        <w:tab/>
        <w:tab/>
        <w:tab/>
        <w:tab/>
      </w:r>
      <w:r>
        <w:rPr>
          <w:b/>
          <w:i w:val="false"/>
          <w:caps w:val="false"/>
          <w:smallCaps w:val="false"/>
          <w:sz w:val="26"/>
          <w:szCs w:val="26"/>
        </w:rPr>
        <w:t>Uchwała nr ....................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z w:val="26"/>
          <w:szCs w:val="26"/>
        </w:rPr>
      </w:pPr>
      <w:r>
        <w:rPr>
          <w:b/>
          <w:i w:val="false"/>
          <w:caps w:val="false"/>
          <w:smallCaps w:val="false"/>
          <w:sz w:val="26"/>
          <w:szCs w:val="26"/>
        </w:rPr>
        <w:t>Rady Miejskiej Kalisza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z w:val="26"/>
          <w:szCs w:val="26"/>
        </w:rPr>
      </w:pPr>
      <w:r>
        <w:rPr>
          <w:b/>
          <w:i w:val="false"/>
          <w:caps w:val="false"/>
          <w:smallCaps w:val="false"/>
          <w:sz w:val="26"/>
          <w:szCs w:val="26"/>
        </w:rPr>
        <w:t>z dnia ..............................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z w:val="26"/>
          <w:szCs w:val="26"/>
        </w:rPr>
      </w:pPr>
      <w:r>
        <w:rPr>
          <w:b/>
          <w:i w:val="false"/>
          <w:caps w:val="false"/>
          <w:smallCaps w:val="false"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w sprawie zatwierdzenia projektu systemowego w ramach Poddziałania 9.1.2 Programu Operacyjnego Kapitał Ludzki</w:t>
      </w:r>
    </w:p>
    <w:p>
      <w:pPr>
        <w:pStyle w:val="TextBody"/>
        <w:spacing w:before="0" w:after="0"/>
        <w:jc w:val="both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Na podstawie art. 7 ust. 1 pkt 8 oraz art. 18 ust. 1 ustawy z dnia 8 marca 1990 roku o samorządzie gminnym (Dz. U. z 2001 r. Nr 142, poz. 1591 z późn. zm.) </w:t>
      </w:r>
      <w:r>
        <w:rPr>
          <w:i w:val="false"/>
          <w:caps w:val="false"/>
          <w:smallCaps w:val="false"/>
        </w:rPr>
        <w:t xml:space="preserve"> uchwala się co następuje: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1.</w:t>
      </w:r>
    </w:p>
    <w:p>
      <w:pPr>
        <w:pStyle w:val="TextBody"/>
        <w:spacing w:before="0" w:after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1. Zatwierdza się projekt systemowy w ramach Programu Operacyjnego Kapitał Ludzki w zakresie: 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Priorytetu IX „Rozwój wykształcenia i kompetencji w regionach”,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left="1414" w:right="0" w:hanging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1) Działania 9.1. Wyrównanie szans edukacyjnych i zapewnienie wysokiej jakości usług edukacyjnych świadczonych w systemie oświaty,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left="1414" w:right="0" w:hanging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2) Poddziałania 9.1.2  „Wyrównanie szans edukacyjnych uczniów z grup o utrudnionym dostępie do edukacji oraz zmniejszanie różnic w jakości usług edukacyjnych” p.n. „Akademia rozwoju i poznawania”</w:t>
      </w:r>
    </w:p>
    <w:p>
      <w:pPr>
        <w:pStyle w:val="TextBody"/>
        <w:spacing w:before="0" w:after="0"/>
        <w:jc w:val="both"/>
        <w:rPr/>
      </w:pPr>
      <w:r>
        <w:rPr>
          <w:i w:val="false"/>
          <w:caps w:val="false"/>
          <w:smallCaps w:val="false"/>
        </w:rPr>
        <w:t>2. Termin realizacji projektu:</w:t>
      </w:r>
      <w:r>
        <w:rPr/>
        <w:t xml:space="preserve"> 1 wrzesień 2011r. - 31 sierpień 2012 r.</w:t>
      </w:r>
    </w:p>
    <w:p>
      <w:pPr>
        <w:pStyle w:val="TextBody"/>
        <w:spacing w:before="0" w:after="0"/>
        <w:jc w:val="both"/>
        <w:rPr/>
      </w:pPr>
      <w:r>
        <w:rPr/>
        <w:t>3. Wartość projektu wynosi: 1 066 501,88 zł.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/>
        <w:t xml:space="preserve">w tym: 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/>
        <w:t>1) kwota dofinansowania z Europejskiego Funduszu Społecznego: 906 526,60 zł,</w:t>
      </w:r>
    </w:p>
    <w:p>
      <w:pPr>
        <w:pStyle w:val="TextBody"/>
        <w:spacing w:before="0" w:after="0"/>
        <w:jc w:val="both"/>
        <w:rPr/>
      </w:pPr>
      <w:r>
        <w:rPr/>
        <w:tab/>
        <w:t>2) kwota dofinansowania z budżetu państwa: 159 975,28 zł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2.</w:t>
      </w:r>
    </w:p>
    <w:p>
      <w:pPr>
        <w:pStyle w:val="TextBody"/>
        <w:spacing w:before="0" w:after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Projekt, o którym mowa w § 1 realizowany jest przez Wydział Edukacji Urzędu Miejskiego i skierowany jest do szkół podstawowych, wymienionych w załączniku do uchwały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3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Wykonanie uchwały powierza się Prezydentowi Miasta Kalisza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4.</w:t>
      </w:r>
    </w:p>
    <w:p>
      <w:pPr>
        <w:pStyle w:val="TextBody"/>
        <w:spacing w:before="0" w:after="0"/>
        <w:jc w:val="left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left"/>
        <w:rPr/>
      </w:pPr>
      <w:r>
        <w:rPr>
          <w:i w:val="false"/>
          <w:caps w:val="false"/>
          <w:smallCaps w:val="false"/>
        </w:rPr>
        <w:t xml:space="preserve">Traci moc uchwała Nr IV/29/2010 Rady Miejskiej Kalisza z dnia 28 grudnia 2010 roku w sprawie zatwierdzenia projektu systemowego w ramach </w:t>
      </w:r>
      <w:r>
        <w:rPr>
          <w:b w:val="false"/>
          <w:bCs w:val="false"/>
          <w:i w:val="false"/>
          <w:caps w:val="false"/>
          <w:smallCaps w:val="false"/>
        </w:rPr>
        <w:t>Poddziałania 9.1.2 Programu Operacyjnego Kapitał Ludzki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</w:rPr>
      </w:pPr>
      <w:r>
        <w:rPr>
          <w:b w:val="false"/>
          <w:bCs w:val="false"/>
          <w:i w:val="false"/>
          <w:caps w:val="false"/>
          <w:smallCaps w:val="false"/>
        </w:rPr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5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Uchwała wchodzi w życie z dniem podjęcia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UZASADNIENIE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do uchwały nr ..................  Rady Miejskiej Kalisza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z dnia ....................</w:t>
      </w:r>
    </w:p>
    <w:p>
      <w:pPr>
        <w:pStyle w:val="TextBody"/>
        <w:spacing w:before="0" w:after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w sprawie zatwierdzenia projektu systemowego w ramach Poddziałania 9.1.2 Programu Operacyjnego Kapitał Ludzki</w:t>
      </w:r>
    </w:p>
    <w:p>
      <w:pPr>
        <w:pStyle w:val="TextBody"/>
        <w:spacing w:before="0" w:after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u w:val="none"/>
        </w:rPr>
      </w:pPr>
      <w:r>
        <w:rPr>
          <w:i w:val="false"/>
          <w:caps w:val="false"/>
          <w:smallCaps w:val="false"/>
          <w:u w:val="none"/>
        </w:rPr>
        <w:tab/>
        <w:t>Projekt „Akademia rozwoju i poznawania” realizowany w ramach Działania 9.1. Wyrównanie szans edukacyjnych i zapewnienie wysokiej jakości usług edukacyjnych świadczonych w systemie oświaty, Poddziałania 9.1.2  „Wyrównanie szans edukacyjnych uczniów z grup o utrudnionym dostępie do edukacji oraz zmniejszanie różnic w jakości usług edukacyjnych” Jednym z podstawowych celów Programu Operacyjnego Kapitał Ludzki jest wyrównanie szans edukacyjnych uczniów klas I-III szkół podstawowych. Projekt zakłada zapewnienie dzieciom uczęszczającym do klas I-III w szkołach podstawowych oferty edukacyjnej zgodnej z indywidualnymi potrzebami i możliwościami, zwiększenie stopnia i zakresu wykorzystania w szkole aktywizujących metod nauczania, zwiększenie dostępności pomocy logopedycznej udzielanej dzieciom. Ponadto w ramach projektu sfinansowane będą zajęcia dla dzieci szczególnie uzdolnionych. Łącznie w projekcie udział weźmie 1896 uczniów. Projekt realizowany będzie  przez Wydział Edukacji Urzędu Miejskiego w Kaliszu dla szkół podstawowych wymienionych w załączniku do uchwały. Wartość całkowita projektu wynosi 1 066 501,88 zł, z tego 85% sfinansowane zostanie z  Europejskiego Funduszu Społecznego i 15% stanowić będą środki z dotacji celowej z budżetu państwa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  <w:u w:val="none"/>
        </w:rPr>
      </w:pPr>
      <w:r>
        <w:rPr>
          <w:i w:val="false"/>
          <w:caps w:val="false"/>
          <w:smallCaps w:val="false"/>
          <w:u w:val="non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i w:val="false"/>
          <w:caps w:val="false"/>
          <w:smallCaps w:val="false"/>
          <w:u w:val="none"/>
        </w:rPr>
        <w:t>Rea</w:t>
      </w:r>
      <w:r>
        <w:rPr>
          <w:i w:val="false"/>
          <w:caps w:val="false"/>
          <w:smallCaps w:val="false"/>
        </w:rPr>
        <w:t>lizacja projektu przyczyni się do popularyzacji i upowszechniania nowoczesnych form kształcenia przez zastosowanie tablic interaktywnych, komputerów i programów multimedialnych, wzrostu autonomii uczenia się przez rozwinięcie w uczniu umiejętności samodzielnego zdobywania wiedzy i pozyskiwania informacji oraz samodzielnego rozwijania zainteresowań. Projekt wpisuje się w realizację polityki budowania społeczeństwa informacyjnego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Załącznik do uchwały Nr ..........................</w:t>
      </w:r>
    </w:p>
    <w:p>
      <w:pPr>
        <w:pStyle w:val="TextBody"/>
        <w:spacing w:before="0" w:after="0"/>
        <w:jc w:val="right"/>
        <w:rPr/>
      </w:pPr>
      <w:r>
        <w:rPr/>
        <w:t xml:space="preserve">Rady Miejskiej Kalisza                              </w:t>
      </w:r>
    </w:p>
    <w:p>
      <w:pPr>
        <w:pStyle w:val="TextBody"/>
        <w:spacing w:before="0" w:after="0"/>
        <w:jc w:val="right"/>
        <w:rPr/>
      </w:pPr>
      <w:r>
        <w:rPr/>
        <w:t>z dnia 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Wykaz szkół podstawowych biorących udział w projekcie 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, ul. 3 Maja 16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2, ul. J. Tuwima 4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5 w Specjalnym Ośrodku Szkolno-Wychowawczym Nr 2,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/>
        <w:t>ul. A. Kordeckiego 19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6, ul. Chełmska 18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7, ul. Robotnicza 5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8, ul. Serbinowska 22A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9, ul. Żwirki i Wigury 13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0 w Zespole Szkół Nr 10, ul. Karpacka 3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1, ul. Pomorska 7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2, ul. J. Długosza 14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3, ul. A. Kordeckiego 34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4, ul. A. Mickiewicza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5 w Zespole Szkolno-Przedszkolnym Nr 1, ul. Wykopaliskowa 45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6, ul. Fabryczna 13-15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7, ul. H. Sawickiej 3B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8 w Zespole Szkół Nr 10, ul. Podmiejska 9a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19 w Zespole Szkół Nr 11, ul. Budowlanych 2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  <w:t>Szkoła Podstawowa Nr 21 w Zespole Szkolno-Przedszkolnym Nr 2, ul. 25 Pułku Artylerii 4-8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22 w Zespole Szkolno-Przedszkolnym Nr 3, ul. Św. Michała 1, 62-800 Kalisz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Szkoła Podstawowa Nr 23 , ul. Sulisławicka 108-110, 62-800 Kalisz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12:37Z</dcterms:created>
  <dc:creator/>
  <dc:description/>
  <dc:language>en-US</dc:language>
  <cp:lastModifiedBy/>
  <cp:lastPrinted>2011-06-29T10:37:00Z</cp:lastPrinted>
  <cp:revision>0</cp:revision>
  <dc:subject/>
  <dc:title/>
</cp:coreProperties>
</file>