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 września 2011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</w:t>
        <w:br/>
        <w:t xml:space="preserve">mieszkańców ul. Winiarskiej na Prezydenta Miasta Kalisza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Zleca się Komisji Rewizyjnej Rady Miejskiej Kalisza podjęcie czynności kontrolnych w celu zbadania skarg mieszkańców ul. Winiarskiej na Prezydenta Miasta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 września 2011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</w:t>
        <w:br/>
        <w:t>mieszkańców ul. Winiarskiej na Prezydenta Miasta Kalisza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 xml:space="preserve">Dnia 6 czerwca 2011 r. oraz 30 czerwca 2011 r. do Kancelarii Rady Miejskiej wpłynęły skargi mieszkańców ul. Winiarskiej na Prezydenta Miasta Kalisza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 jest niekompletne wykonanie kanalizacji deszczowej w odcinku ulicy stanowiącej dojazd do posesji skarżących.</w:t>
      </w:r>
    </w:p>
    <w:p>
      <w:pPr>
        <w:pStyle w:val="Tekstpodstawowy31"/>
        <w:jc w:val="both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ab/>
        <w:t>Pisma wyczerpują znamiona skarg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, które zgodnie z właściwością wpłynęły do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0:02Z</dcterms:created>
  <dc:creator>Agnieszka Błasiak</dc:creator>
  <dc:description/>
  <dc:language>en-US</dc:language>
  <cp:lastModifiedBy/>
  <cp:lastPrinted>2011-08-10T14:21:00Z</cp:lastPrinted>
  <cp:revision>0</cp:revision>
  <dc:subject/>
  <dc:title/>
</cp:coreProperties>
</file>