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TextBody"/>
        <w:spacing w:lineRule="auto" w:line="360" w:before="0" w:after="0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ab/>
        <w:tab/>
        <w:tab/>
        <w:tab/>
        <w:tab/>
      </w:r>
      <w:r>
        <w:rPr>
          <w:b/>
          <w:sz w:val="26"/>
          <w:szCs w:val="26"/>
        </w:rPr>
        <w:t>Uchwała nr ....................</w:t>
      </w:r>
    </w:p>
    <w:p>
      <w:pPr>
        <w:pStyle w:val="TextBody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TextBody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..............................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w sprawie zatwierdzenia projektu konkursowego w ramach Poddziałania 7.2.1 Programu Operacyjnego Kapitał Ludzki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Na podstawie art. 4 ust. 1 pkt 5 i pkt 17 w związku z art. 91 i art. 92 ust. 1 pkt 1 ustawy z dnia 5 czerwca 1998 roku o samorządzie powiatowym (Dz. U. z 2001 r. Nr 142, poz. 1592 z późn. zm.)  uchwala się co następuje: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1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ind w:left="390" w:right="0" w:hanging="360"/>
        <w:jc w:val="left"/>
        <w:rPr/>
      </w:pPr>
      <w:r>
        <w:rPr/>
        <w:t xml:space="preserve">Zatwierdza się projekt konkursowy w ramach Programu Operacyjnego Kapitał Ludzki w zakresie: Priorytetu VII „Promocja integracji społecznej”, Działania 7.2 „Przeciwdziałanie wykluczeniu i wzmocnienie sektora ekonomii społecznej”, Poddziałania 7.2.1 „Aktywizacja zawodowa i społeczne osób zagrożonych wykluczeniem społecznym” p.n. </w:t>
      </w:r>
      <w:r>
        <w:rPr>
          <w:i/>
        </w:rPr>
        <w:t>„Empowerment – aktywizacja zawodowa kobiet i mężczyzn niepełnosprawnych w Kaliszu”.</w:t>
      </w:r>
    </w:p>
    <w:p>
      <w:pPr>
        <w:pStyle w:val="TextBody"/>
        <w:numPr>
          <w:ilvl w:val="0"/>
          <w:numId w:val="1"/>
        </w:numPr>
        <w:spacing w:before="0" w:after="0"/>
        <w:ind w:left="360" w:right="0" w:hanging="360"/>
        <w:jc w:val="left"/>
        <w:rPr/>
      </w:pPr>
      <w:r>
        <w:rPr/>
        <w:t>Termin realizacji projektu: 1 stycznia 2012 r. - 31 grudnia 2013 r.</w:t>
      </w:r>
    </w:p>
    <w:p>
      <w:pPr>
        <w:pStyle w:val="TextBody"/>
        <w:numPr>
          <w:ilvl w:val="0"/>
          <w:numId w:val="1"/>
        </w:numPr>
        <w:spacing w:before="0" w:after="0"/>
        <w:ind w:left="375" w:right="0" w:hanging="360"/>
        <w:jc w:val="left"/>
        <w:rPr/>
      </w:pPr>
      <w:r>
        <w:rPr/>
        <w:t xml:space="preserve">Wartość projektu wynosi: 212 400,80 zł, w tym: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127" w:leader="none"/>
        </w:tabs>
        <w:spacing w:before="0" w:after="0"/>
        <w:jc w:val="left"/>
        <w:rPr/>
      </w:pPr>
      <w:r>
        <w:rPr/>
        <w:t>kwota dofinansowania z Europejskiego Funduszu Społecznego: 180 540,68 zł,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2127" w:leader="none"/>
        </w:tabs>
        <w:spacing w:before="0" w:after="0"/>
        <w:jc w:val="left"/>
        <w:rPr/>
      </w:pPr>
      <w:r>
        <w:rPr/>
        <w:t>kwota dofinansowania z budżetu państwa: 31 860,12 zł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2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ind w:left="360" w:right="0" w:hanging="360"/>
        <w:jc w:val="both"/>
        <w:rPr/>
      </w:pPr>
      <w:r>
        <w:rPr/>
        <w:t xml:space="preserve">Projekt, o którym mowa w § 1 realizowany jest przez Wydział Spraw Społecznych i Mieszkaniowych Urzędu Miejskiego w Kaliszu oraz Pełnomocnika Prezydenta ds. Osób Niepełnosprawnych. </w:t>
      </w:r>
    </w:p>
    <w:p>
      <w:pPr>
        <w:pStyle w:val="TextBody"/>
        <w:numPr>
          <w:ilvl w:val="0"/>
          <w:numId w:val="2"/>
        </w:numPr>
        <w:spacing w:before="0" w:after="0"/>
        <w:ind w:left="345" w:right="0" w:hanging="360"/>
        <w:jc w:val="both"/>
        <w:rPr/>
      </w:pPr>
      <w:r>
        <w:rPr/>
        <w:t>Projekt o którym mowa w ust. 1 skierowany jest do osób niezatrudnionych, w wieku aktywności zawodowej będących lub zagrożonych wykluczeniem społecznym z powodu niepełnosprawności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3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Wykonanie uchwały powierza się Prezydentowi Miasta Kalisz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§ 4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Uchwała wchodzi w życie z dniem podjęci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do uchwały nr ..................   Rady Miejskiej Kalisza</w:t>
      </w:r>
    </w:p>
    <w:p>
      <w:pPr>
        <w:pStyle w:val="TextBody"/>
        <w:spacing w:lineRule="auto" w:line="360" w:before="0" w:after="0"/>
        <w:ind w:left="2836" w:right="0" w:firstLine="709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z dnia ...................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w sprawie zatwierdzenia projektu konkursowego w ramach Poddziałania 7.2.1 Programu Operacyjnego Kapitał Ludzki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Projekt „Empowerment – aktywizacja zawodowa kobiet i mężczyzn niepełnosprawnych              w Kaliszu” realizowany w ramach Działania 7.2. Przeciwdziałanie wykluczeniu i wzmocnienie sektora ekonomii społecznej, Poddziałania 7.2.1 „Aktywizacja zawodowa i społeczne osób zagrożonych wykluczeniem społecznym”. Jednym z podstawowych celów Programu Operacyjnego Kapitał Ludzki jest poprawa dostępu do zatrudnienia osób zagrożonych wykluczeniem społecznym. Projekt poprzez kursy i szkolenia umożliwi nabycie, podniesienie lub zmianę kwalifikacji                 i kompetencji zawodowych, a poradnictwo zawodowe zwiększy szansę integracji społecznej             i zawodowej osób niepełnosprawnych. W projekcie udział weźmie 26 kobiet i 24 mężczyzn niepełnosprawnych niezatrudnionych będących w wieku aktywności zawodowej. Projekt realizowany będzie przez Wydział Spraw Społecznych i Mieszkaniowych oraz Pełnomocnika Prezydenta ds. Osób Niepełnosprawnych. Wartość całkowita projektu wynosi 211 200,80 zł, z tego 85% sfinansowane zostanie z Europejskiego Funduszu Społecznego i 15% stanowić będą środki       z dotacji celowej z budżetu państw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Realizacja projektu przyczyni się do zwiększenia szans na znalezienie zatrudnienie wśród osób zagrożonych wykluczeniem społecznym z powodu niepełnosprawności poprzez kursy i szkolenia dostosowane, zarówno do potrzeb tych osób, jak i lokalnego rynku pracy. Projekt wpisuje się          w realizację Strategii Rozwiązywania Problemów Społecznych w Mieście Kaliszu na lata 2008-20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"/>
      <w:lvlJc w:val="left"/>
      <w:pPr>
        <w:tabs>
          <w:tab w:val="num" w:pos="1140"/>
        </w:tabs>
        <w:ind w:left="1424" w:hanging="284"/>
      </w:pPr>
      <w:rPr>
        <w:rFonts w:ascii="Symbol" w:hAnsi="Symbol" w:cs="Symbol" w:hint="default"/>
        <w:sz w:val="18"/>
        <w:szCs w:val="18"/>
      </w:rPr>
    </w:lvl>
    <w:lvl w:ilvl="2">
      <w:start w:val="1"/>
      <w:numFmt w:val="lowerRoman"/>
      <w:lvlText w:val="%3."/>
      <w:lvlJc w:val="lef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lef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lef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Symbol" w:hAnsi="Symbol" w:cs="Symbol"/>
      <w:color w:val="000000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34:00Z</dcterms:created>
  <dc:creator>Staz</dc:creator>
  <dc:description/>
  <dc:language>en-US</dc:language>
  <cp:lastModifiedBy>Staz</cp:lastModifiedBy>
  <cp:lastPrinted>2011-08-12T09:18:00Z</cp:lastPrinted>
  <dcterms:modified xsi:type="dcterms:W3CDTF">2011-08-12T06:04:00Z</dcterms:modified>
  <cp:revision>6</cp:revision>
  <dc:subject/>
  <dc:title/>
</cp:coreProperties>
</file>