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7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Uchwała  Nr  ....................</w:t>
      </w:r>
      <w:r>
        <w:rPr/>
        <w:t>.</w:t>
      </w:r>
    </w:p>
    <w:p>
      <w:pPr>
        <w:pStyle w:val="Heading3"/>
        <w:jc w:val="left"/>
        <w:rPr/>
      </w:pPr>
      <w:r>
        <w:rPr/>
        <w:t xml:space="preserve">                           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>
          <w:b/>
          <w:sz w:val="28"/>
          <w:szCs w:val="28"/>
        </w:rPr>
        <w:t>............</w:t>
      </w:r>
      <w:r>
        <w:rPr/>
        <w:t xml:space="preserve">  </w:t>
      </w:r>
      <w:r>
        <w:rPr>
          <w:b/>
          <w:sz w:val="28"/>
        </w:rPr>
        <w:t>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delegowania radnych Rady Miejskiej Kalisza do Wspólnej Komisji Bezpieczeństwa i Porządku dla Miasta Kalisza i Powiatu Kali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38a ust. 5 pkt 2 w związku z art. 91 i art. 92 ust. 1 pkt. 1 i ust. 2 ustawy  z  dnia 5  czerwca  1998 roku  o  samorządzie  powiatowym  ( Dz.U.  z  2001  r. </w:t>
      </w:r>
    </w:p>
    <w:p>
      <w:pPr>
        <w:pStyle w:val="TextBody"/>
        <w:rPr/>
      </w:pPr>
      <w:r>
        <w:rPr/>
        <w:t xml:space="preserve">Nr 142, poz. 1592 z późn. zm.) uchwala się co następuj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o udziału w pracach Wspólnej Komisji Bezpieczeństwa i Porządku dla Miasta Kalisza i Powiatu Kaliskiego deleguje się następujących radnych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) Sławomira Chrzanowskiego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) Grzegorza Chwiałkowski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11 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elegowania radnych Rady Miejskiej Kalisza do Wspólnej Komisji Bezpieczeństwa i Porządku dla Miasta Kalisza i Powiatu Kali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07 grudnia 2001 roku zostało zawarte porozumienie pomiędzy Starostą Kaliskim i Prezydentem Miasta Kalisza w sprawie utworzenia Wspólnej Komisji Bezpieczeństwa i Porządku dla Miasta Kalisza i Powiatu Kaliskiego. </w:t>
      </w:r>
    </w:p>
    <w:p>
      <w:pPr>
        <w:pStyle w:val="Normal"/>
        <w:jc w:val="both"/>
        <w:rPr/>
      </w:pPr>
      <w:r>
        <w:rPr>
          <w:sz w:val="24"/>
        </w:rPr>
        <w:t>Zgodnie z § 2 ust. 1 lit.a) tego porozumienia do składu Komisji wchodzi m. in. dwóch radnych delegowanych przez Radę Miejską Kalisz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związku z upływem trzyletniej kadencji Wspólnej Komisji Bezpieczeństwa i Porządku dla Miasta Kalisza i Powiatu Kaliskiego w czerwcu 2011r., zachodzi konieczność delegowania przez Radę Miejska Kalisza dwóch swoich przedstawicieli do pracy w ww. Komisji w nowej kadencji.</w:t>
      </w:r>
    </w:p>
    <w:p>
      <w:pPr>
        <w:pStyle w:val="Heading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iorąc pod uwagę powyższe uzasadnione i niezbędne jest podjęcie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ind w:left="708" w:hanging="0"/>
      <w:jc w:val="center"/>
      <w:outlineLvl w:val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jc w:val="both"/>
      <w:outlineLvl w:val="3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36"/>
      <w:lang w:val="pl-PL" w:bidi="ar-SA" w:eastAsia="zh-CN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pl-PL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l-PL" w:bidi="ar-SA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ekstpodstawowy21">
    <w:name w:val="Tekst podstawowy 21"/>
    <w:qFormat/>
    <w:pPr>
      <w:widowControl w:val="false"/>
      <w:tabs>
        <w:tab w:val="clear" w:pos="709"/>
        <w:tab w:val="left" w:pos="8505" w:leader="none"/>
      </w:tabs>
      <w:suppressAutoHyphens w:val="true"/>
      <w:bidi w:val="0"/>
      <w:ind w:right="-2" w:hanging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34:00Z</dcterms:created>
  <dc:creator>Dorota</dc:creator>
  <dc:description/>
  <cp:keywords/>
  <dc:language>en-US</dc:language>
  <cp:lastModifiedBy>Dorota</cp:lastModifiedBy>
  <cp:lastPrinted>2011-08-11T15:02:00Z</cp:lastPrinted>
  <dcterms:modified xsi:type="dcterms:W3CDTF">2011-08-11T13:09:00Z</dcterms:modified>
  <cp:revision>13</cp:revision>
  <dc:subject/>
  <dc:title/>
</cp:coreProperties>
</file>