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 Nr XII /     /2011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 września 2011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b/>
          <w:sz w:val="24"/>
        </w:rPr>
        <w:t xml:space="preserve">w sprawie uchylenia uchwały Nr IX/126/2011  Rady Miejskiej Kalisza z dnia 26 maja 2011 r    w sprawie zlecenia Komisji Rewizyjnej zbadania skargi FORCETOP  Sp. z o.o. na Dyrektora Zarządu Dróg Miejskich w Kaliszu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a ust.  4 ustawy z dnia 8 marca 1990 r. o samorządzie gminnym 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 poz. 1203 z późn. zm.)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 xml:space="preserve">Uchyla się  uchwałę Nr IX/126/2011 Rady Miejskiej Kalisza z dnia 26 maja 2011 r. w sprawie zlecenia Komisji Rewizyjnej zbadania skargi FORCETOP  Sp. z o.o. na Dyrektora Zarządu Dróg Miejskich w Kaliszu. 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/>
      </w:pPr>
      <w:r>
        <w:rPr>
          <w:sz w:val="24"/>
        </w:rPr>
        <w:t>Wykonanie uchwały powierza się Przewodniczącemu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  Nr XII /     /2011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 września 2011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b/>
          <w:sz w:val="24"/>
        </w:rPr>
        <w:t xml:space="preserve">w sprawie uchylenia uchwały Nr IX/126/2011 Rady Miejskiej Kalisza z dnia 26 maja 2011 r. </w:t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 xml:space="preserve">w sprawie zlecenia Komisji Rewizyjnej zbadania skargi FORCETOP  Sp. z o.o. na Dyrektora Zarządu Dróg Miejskich w Kaliszu. </w:t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31"/>
        <w:ind w:right="-285" w:hanging="0"/>
        <w:jc w:val="both"/>
        <w:rPr/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 xml:space="preserve">Uchwałą Nr IX/126/2011 Rady Miejskiej Kalisza z dnia 26 maja 2011 r.  zlecono Komisji Rewizyjnej zbadanie skargi FORCETOP  Sp. z o.o. na  Dyrektora Zarządu Dróg Miejskich  w Kaliszu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Dnia 12 sierpnia 2011 r. do Kancelarii Rady Miejskiej wpłynęło pismo</w:t>
        <w:br/>
        <w:t>od  FORCETOP Sp. z o.o. w sprawie wycofania przedmiotowej skargi.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31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W związku z powyższym podjęcie uchwały jest w pełni uzasadnione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19:00Z</dcterms:created>
  <dc:creator>Agnieszka Błasiak</dc:creator>
  <dc:description/>
  <cp:keywords/>
  <dc:language>en-US</dc:language>
  <cp:lastModifiedBy>esakowska</cp:lastModifiedBy>
  <cp:lastPrinted>2011-08-19T11:40:00Z</cp:lastPrinted>
  <dcterms:modified xsi:type="dcterms:W3CDTF">2011-08-19T11:07:00Z</dcterms:modified>
  <cp:revision>8</cp:revision>
  <dc:subject/>
  <dc:title>UCHWAŁA  Nr         /         /2010</dc:title>
</cp:coreProperties>
</file>