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…………………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z dnia …………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a uchwałę w sprawie określenia wysokości stawek podatku od nieruchomośc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, z późn. zm.) oraz art. 5 ust. 1 ustawy z dnia                         z dnia 12 stycznia 1991r. o podatkach i opłatach lokalnych (Dz. U. z 2010 r. Nr 95, poz. 613, </w:t>
        <w:br/>
        <w:t xml:space="preserve">z późn. zm.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 w:val="24"/>
          <w:szCs w:val="24"/>
        </w:rPr>
        <w:t xml:space="preserve">W uchwale Nr XLII/599/2009 Rady Miejskiej Kalisza z dnia 26 listopada 2009 r. </w:t>
        <w:br/>
        <w:t>w sprawie określenia wysokości stawek podatku od nieruchomości (Dz. Urz. Woj. Wielk. z 2010 r.  Nr 17, poz. 523, z późn. zm.) w § 1 w pkt 2 lit. d otrzymuje brzmienie:</w:t>
      </w:r>
    </w:p>
    <w:p>
      <w:pPr>
        <w:pStyle w:val="Normal"/>
        <w:spacing w:before="0" w:after="240"/>
        <w:ind w:left="357" w:hanging="357"/>
        <w:jc w:val="both"/>
        <w:rPr/>
      </w:pPr>
      <w:r>
        <w:rPr>
          <w:sz w:val="24"/>
          <w:szCs w:val="24"/>
        </w:rPr>
        <w:tab/>
        <w:t xml:space="preserve">„d)  związanych z udzielaniem świadczeń zdrowotnych w rozumieniu przepisów o działalności </w:t>
        <w:tab/>
        <w:t xml:space="preserve">  leczniczej, zajętych przez podmioty udzielające tych świadczeń – od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</w:t>
        <w:tab/>
        <w:t xml:space="preserve">  użytkowej 3,75 zł ”.</w:t>
      </w:r>
    </w:p>
    <w:p>
      <w:pPr>
        <w:pStyle w:val="TextBody"/>
        <w:numPr>
          <w:ilvl w:val="0"/>
          <w:numId w:val="1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1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 z mocą obowiązującą od 1 lipca 2011 r.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ej uchwałę w sprawie określenia wysokości stawek podatku od nieruchom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związku z ustawą z dnia 15 kwietnia 2011 r. o działalności leczniczej (Dz. U. Nr 112, poz. 654), która weszła w życie z dniem 1 lipca 2011 r. wprowadzono zmiany w art. 5 ust. 1 pkt 2 lit. d ustawy z dnia 12 stycznia 1991 r. o podatkach i opłatach lokalnych (Dz. U. z 2010 r. Nr 95, poz. 613 z późn. zm.), dotyczącym stawki podatku od nieruchomości stosowanej dla budynków związanych z prowadzeniem działalności gospodarczej w zakresie udzielania świadczeń zdrowotnych konieczne jest wywołanie przedmiotowej uchwały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miana jest związana z utratą mocy ustawy z dnia 30 sierpnia 1991 r. o zakładach opieki zdrowotnej (Dz. U. z 2007 r. Nr 14, poz. 89, z późn. zm.), która definiowała pojęcie świadczeń zdrowotnych. W związku z powyższym w znowelizowanym art. 5 ust. 1 pkt 2 lit. d ustawy              o podatkach i opłatach lokalnych zapisano, że pojęcie świadczeń zdrowotnych należy definiować na podstawie przepisów ustawy o działalności leczniczej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tąd też wywołanie przedmiotowej uchwały jest w pełni uzasadnione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59:00Z</dcterms:created>
  <dc:creator>Urząd Miejski w Kaliszu</dc:creator>
  <dc:description/>
  <cp:keywords/>
  <dc:language>en-US</dc:language>
  <cp:lastModifiedBy>Urząd Miejski w Kaliszu</cp:lastModifiedBy>
  <cp:lastPrinted>2011-09-09T10:23:00Z</cp:lastPrinted>
  <dcterms:modified xsi:type="dcterms:W3CDTF">2011-09-09T08:26:00Z</dcterms:modified>
  <cp:revision>9</cp:revision>
  <dc:subject/>
  <dc:title>Uchwała Nr …………………</dc:title>
</cp:coreProperties>
</file>