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UCHWAŁA  Nr ……. / …… /2011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z dnia 29 września 2011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powołania zespołu do wyboru ławni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Na podstawie  art. 18 ust. 2 pkt  15 ustawy  z dnia  8 marca 1990 r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o samorządzie gminnym (Dz.U. z 2001 r. Nr 142, poz.1591 z późn. zm.) </w:t>
      </w:r>
    </w:p>
    <w:p>
      <w:pPr>
        <w:pStyle w:val="TextBody"/>
        <w:rPr/>
      </w:pPr>
      <w:r>
        <w:rPr>
          <w:sz w:val="28"/>
          <w:szCs w:val="28"/>
        </w:rPr>
        <w:t>oraz art. 163 § 2 ustawy  z dnia 27 lipca  2001 r. - Prawo o ustroju sądów powszechnych (Dz. U.  Nr 98, poz. 1070 z późn. zm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Rada Miejska Kalisza uchwala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wołuje się Zespół do wyboru ławników na kadencję w latach 2012-20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składz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……………………..……. – Przewodniczący Zespoł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…………………………... – Członek Zespoł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…………………………... – Członek Zespołu,</w:t>
      </w:r>
    </w:p>
    <w:p>
      <w:pPr>
        <w:pStyle w:val="Normal"/>
        <w:rPr/>
      </w:pPr>
      <w:r>
        <w:rPr>
          <w:sz w:val="28"/>
          <w:szCs w:val="28"/>
        </w:rPr>
        <w:t>4) …………………………... – Członek Zespoł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…………………………... – Członek Zespoł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daniem Zespołu jest ocena zgłoszonych kandydatur na ławni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raz przedstawienie na sesji Rady Miejskiej Kalisza swojej opinii o zgłoszonych kandydatach, w szczególności w zakresie spełnienia przez nich wymogów określonych w ustawie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……/…../2011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z dnia 29 września 2011</w:t>
      </w:r>
      <w:r>
        <w:rPr>
          <w:sz w:val="28"/>
          <w:szCs w:val="28"/>
        </w:rPr>
        <w:t xml:space="preserve"> r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 sprawie powołania Zespołu do wyboru ławni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Zgodnie z art. 18 ust. 2 pkt  15 ustawy  z dnia  8 marca 1990 r. o samorządzie gminnym (Dz. U. z 2001 r. Nr 142, poz.1591 z późn. zm.) oraz art. 163 § 2 ustawy  z dnia 27 lipca  2001 r. - Prawo o ustroju sądów powszechnych (Dz. U. Nr 98, poz. 1070 z późn. zm.) powołuje się Zespół do wyboru ławników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Zespół powołuje Rada Miejska Kalisza w celu oceny zgłoszonych kandydatur na ławników oraz przedstawienia na sesji Rady Miejskiej Kalisza swojej opinii o zgłoszonych kandydatach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Wobec powyższego powołanie Zespołu jest uzasadnione.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 w:cs="Tahoma"/>
      <w:kern w:val="2"/>
      <w:sz w:val="28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3:00Z</dcterms:created>
  <dc:creator>esakowska</dc:creator>
  <dc:description/>
  <cp:keywords/>
  <dc:language>en-US</dc:language>
  <cp:lastModifiedBy>esakowska</cp:lastModifiedBy>
  <cp:lastPrinted>2011-09-20T09:40:00Z</cp:lastPrinted>
  <dcterms:modified xsi:type="dcterms:W3CDTF">2011-09-27T13:22:00Z</dcterms:modified>
  <cp:revision>6</cp:revision>
  <dc:subject/>
  <dc:title>UCHWAŁA  Nr ……</dc:title>
</cp:coreProperties>
</file>