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1843" w:hanging="0"/>
        <w:jc w:val="both"/>
        <w:rPr>
          <w:b/>
          <w:b/>
          <w:sz w:val="28"/>
        </w:rPr>
      </w:pPr>
      <w:r>
        <w:rPr>
          <w:b/>
          <w:sz w:val="28"/>
        </w:rPr>
        <w:t>Uchwała Nr …….…….</w:t>
      </w:r>
    </w:p>
    <w:p>
      <w:pPr>
        <w:pStyle w:val="Tekstblokowy"/>
        <w:ind w:left="2520" w:right="2383" w:hanging="0"/>
        <w:rPr/>
      </w:pPr>
      <w:r>
        <w:rPr/>
        <w:t>Rady Miejskiej Kalisza</w:t>
      </w:r>
    </w:p>
    <w:p>
      <w:pPr>
        <w:pStyle w:val="Tekstblokowy"/>
        <w:ind w:left="2520" w:right="2383" w:hanging="0"/>
        <w:rPr/>
      </w:pPr>
      <w:r>
        <w:rPr/>
        <w:t>z dnia ……….…………</w:t>
      </w:r>
    </w:p>
    <w:p>
      <w:pPr>
        <w:pStyle w:val="Tekstblokowy"/>
        <w:ind w:left="2520" w:right="23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2520" w:right="23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pomocy finansowej Gminie Blizanów z przeznaczeniem na usuwanie skutków katastrofalnej wichur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a podstawie art. 10 ust. 2 i art. 18 ust. 1 ustawy z dnia 8 marca 1990 r. o samorządzie gminnym (Dz. U. z 2001 r. Nr 142 poz. 1591 z późn. zm.) oraz art. 216 ust. 2 pkt 5 i art. 220 ust. 1 i 2 ustawy z dnia 27 sierpnia 2009 r. o finansach publicznych (Dz.U. Nr 157, poz. 1240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dziela się z budżetu Miasta Kalisza pomocy finansowej Gminie Blizanów z przeznaczeniem na usuwanie skutków</w:t>
      </w:r>
      <w:r>
        <w:rPr>
          <w:b/>
          <w:sz w:val="24"/>
        </w:rPr>
        <w:t xml:space="preserve"> </w:t>
      </w:r>
      <w:r>
        <w:rPr>
          <w:sz w:val="24"/>
        </w:rPr>
        <w:t>katastrofalnej wichury, która dotknęła tę gminę 5 wrześni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 finansowa, o której mowa w § 1, zostanie udzielona w formie dotacji celowej ze środków budżetu na 2011 rok, w wysokości 35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czegółowe warunki udzielenia pomocy finansowej oraz przeznaczenie i zasady rozliczenia środków określone zostaną w umowie pomiędzy Miastem Kalisz a Gminą Blizan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……..….… Rady Miejskiej Kalisza z dnia ……………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pomocy finansowej Gminie Blizanów z przeznaczeniem na usuwanie skutków katastrofalnej wichur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związku z wystąpieniem katastrofalnej w skutkach wichury na terenie gminy Blizanów zasadne jest udzielenie tej gminie pomocy finansowej, która chociaż w niewielkim stopniu przysłuży się do likwidacji skutków tego zdarzenia. Gmina Blizanów sąsiaduje z naszym miastem, wielu jej mieszkańców w Kaliszu pracuje, uczy się i zaspokaja swoje podstawowe potrzeby. W sytuacji, w jakiej znalazło się wielu mieszkańców tej gminy, liczy się każda pomoc, a obecnie zwłaszcza finansowa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29:00Z</dcterms:created>
  <dc:creator>Twoja nazwa użytkownika</dc:creator>
  <dc:description/>
  <cp:keywords/>
  <dc:language>en-US</dc:language>
  <cp:lastModifiedBy>AQuoos</cp:lastModifiedBy>
  <cp:lastPrinted>2011-09-22T10:46:00Z</cp:lastPrinted>
  <dcterms:modified xsi:type="dcterms:W3CDTF">2011-09-23T06:29:00Z</dcterms:modified>
  <cp:revision>2</cp:revision>
  <dc:subject/>
  <dc:title>Uchwała Nr XXXVIII/    /2005</dc:title>
</cp:coreProperties>
</file>