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chwała Nr ……./2011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 dnia ………….2011 r.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zmieniająca uchwałę w sprawie określenia zasad udzielania dotacji celowej                              na dofinansowanie kosztów inwestycji proekologicznych realizowanych przez osoby fizyczne w 2011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 18 ust.2 pkt 15 ustawy z dnia 8 marca 1990 r. o samorządzie gminnym (Dz. U.         z 2001 r. Nr 142, poz. 1591 ze zm.), art. 400a ust. 1 pkt 2 i pkt 21 oraz art. 403 ust. 4 pkt 1 lit a        i ust. 5 ustawy z dnia 27 kwietnia 2001 r. Prawo ochrony środowiska (Dz. U. z 2008 r. Nr 25, poz. 150 ze zm.) uchwala się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uchwale Nr VI/55/2011 Rady Miejskiej Kalisza z dnia 24 lutego 2011 r. w sprawie określenia zasad udzielania dotacji celowej na dofinansowanie kosztów inwestycji proekologicznych realizowanych przez osoby fizyczne w 2011 r. (Dz. Urz. Woj. Wlkp. Nr 83, poz. 1434) wprowadza się następujące zmiany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tytuł uchwały otrzymuje brzmienie: „w sprawie zasad udzielania dotacji celowej                   na dofinansowanie kosztów inwestycji proekologicznych realizowanych przez podmioty niezaliczane do sektora finansów publicznych oraz jednostki sektora finansów publicznych będące gminnymi lub powiatowymi osobami prawnymi”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 § 1 wyrazy „osoby fizyczne” zastępuje się wyrazami „podmioty niezaliczane               do sektora finansów publicznych oraz jednostki sektora finansów publicznych będące gminnymi lub powiatowymi osobami prawnymi”, zwane dalej „podmiotem                     lub jednostką””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w § 3 w ust. 1 wyrazy „osoba fizyczna” zastępuje się wyrazami: „podmiot lub jednostka”,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 § 3 ust.1 pkt 2 skreśla się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 § 3 w ust. 2 w pkt 1 wyrazy „30 września” zastępuje się wyrazami „15 listopada”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w § 3 ust. 4 skreśla się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 § 4 w ust. 1 wyrazy „osoba fizyczna” zastępuje się wyrazami: „podmiot lub jednostka”,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 § 4 w ust. 2 w pkt 1 wyrazy „30 września” zastępuje się wyrazami „15 listopada”.</w:t>
      </w:r>
    </w:p>
    <w:p>
      <w:pPr>
        <w:pStyle w:val="Normal"/>
        <w:ind w:left="45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ogłoszenia w Dzienniku Urzędowym Województwa Wielkopolskiego i ma zastosowanie w roku 2011.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 do uchwały  …………/2011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Rady Miejskiej Kalisza z dnia ..…..2011 r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mieniającej uchwałę w sprawie określenia zasad udzielania dotacji celowej                            na dofinansowanie kosztów inwestycji proekologicznych realizowanych przez osoby fizyczne w 2011 r.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ponowana niniejszą uchwałą zmiana ma na celu poszerzenie kręgu uprawnionych                      do ubiegania się o dotację na dofinansowanie kosztów inwestycji proekologicznych, finansowanych ze środków pochodzących z opłat i kar ekologicznych. Dotychczas takie uprawnienie posiadały jedynie osoby fizyczne.  Ze względu na priorytetowy charakter zadań objętych dofinansowaniem przyjęcie przedmiotowej uchwały jest uzasadnio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</w:t>
      </w:r>
      <w:r>
        <w:rPr>
          <w:sz w:val="24"/>
          <w:szCs w:val="24"/>
        </w:rPr>
        <w:br/>
      </w:r>
    </w:p>
    <w:p>
      <w:pPr>
        <w:pStyle w:val="Normal"/>
        <w:ind w:left="57" w:hanging="0"/>
        <w:jc w:val="both"/>
        <w:rPr/>
      </w:pPr>
      <w:r>
        <w:rPr>
          <w:lang w:val="pl-PL"/>
        </w:rPr>
        <w:br/>
      </w:r>
      <w:r>
        <w:rPr>
          <w:sz w:val="28"/>
          <w:lang w:val="pl-PL"/>
        </w:rPr>
        <w:t xml:space="preserve">      </w:t>
        <w:br/>
        <w:t xml:space="preserve"> </w:t>
      </w:r>
    </w:p>
    <w:p>
      <w:pPr>
        <w:pStyle w:val="Normal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lang w:val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6:00Z</dcterms:created>
  <dc:creator>Urząd Miejski w Kaliszu</dc:creator>
  <dc:description/>
  <cp:keywords/>
  <dc:language>en-US</dc:language>
  <cp:lastModifiedBy>esakowska</cp:lastModifiedBy>
  <cp:lastPrinted>2011-09-26T08:39:00Z</cp:lastPrinted>
  <dcterms:modified xsi:type="dcterms:W3CDTF">2011-09-27T12:56:00Z</dcterms:modified>
  <cp:revision>2</cp:revision>
  <dc:subject/>
  <dc:title>Uchwała Nr……………/2011</dc:title>
</cp:coreProperties>
</file>