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>
          <w:b/>
          <w:sz w:val="24"/>
        </w:rPr>
        <w:t>UCHWAŁA Nr</w:t>
      </w:r>
      <w:r>
        <w:rPr>
          <w:b/>
          <w:bCs/>
          <w:sz w:val="24"/>
        </w:rPr>
        <w:t xml:space="preserve">         /          / 2011</w:t>
      </w:r>
    </w:p>
    <w:p>
      <w:pPr>
        <w:pStyle w:val="Heading2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   z dnia 29 września 2011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rozpatrzenia skarg mieszkańców ul. Winiarskiej na Prezydenta Miasta Kalisz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229 pkt 3 ustawy z dnia 14 czerwca 1960 r. Kodeks postępowania administracyjnego (Dz.U.z 2000 r. Nr 98, poz.1071 z późn.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 rozpatrzeniu skarg mieszkańców ul. Winiarskiej z dnia 6 czerwca 2011 r.</w:t>
        <w:br/>
        <w:t xml:space="preserve">oraz 30 czerwca 2011 r. </w:t>
      </w:r>
      <w:r>
        <w:rPr>
          <w:bCs/>
        </w:rPr>
        <w:t xml:space="preserve">na Prezydenta Miasta Kalisza </w:t>
      </w:r>
      <w:r>
        <w:rPr/>
        <w:t xml:space="preserve">stwierdza się, że skargi są bezzasad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zewodniczącemu Rady Miejskiej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UZASADNI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do uchwały Nr      /     / 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Rady Miejskiej Kalis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z dnia 29 września 2011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w sprawie rozpatrzenia skarg mieszkańców ul. Winiarskiej na Prezydenta Miasta Kalisza</w:t>
      </w:r>
      <w:r>
        <w:rPr/>
        <w:t>.</w:t>
      </w:r>
    </w:p>
    <w:p>
      <w:pPr>
        <w:pStyle w:val="Tekstpodstawowy31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ada Miejska Kalisza powierzyła Komisji Rewizyjnej Rady Miejskiej Kalisza zbadanie skarg mieszkańców ul. Winiarskiej na Prezydenta Miasta Kalisza. </w:t>
      </w:r>
    </w:p>
    <w:p>
      <w:pPr>
        <w:pStyle w:val="Tekstpodstawowy31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Przedmiotem skarg jest niekompletne wykonanie kanalizacji deszczowej w odcinku ulicy stanowiącej dojazd do posesji skarżących.</w:t>
      </w:r>
    </w:p>
    <w:p>
      <w:pPr>
        <w:pStyle w:val="Tekstpodstawowy3"/>
        <w:spacing w:lineRule="atLeast" w:line="20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o szczegółowym zbadaniu sprawy poprzez analizę korespondencji i bezpośrednią rozmowę</w:t>
        <w:br/>
        <w:t>z Naczelnikiem Wydziału Rozbudowy Miasta i Inwestycji oraz Wiceprezesem Przedsiębiorstwa Wodociągów i Kanalizacji Sp. z o.o. ustalono, co następuj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ściciele posesji przy ulicy Winiarskiej, są obecnie podłączeni do starego kanału wybudowanego w latach 60-tych, który ciągle jeszcze pełniąc funkcję kanalizacji ogólnospławnej, odbiera z tych posesji ścieki sanitarne i wody opadow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projektu „Przebudowa systemu odprowadzania ścieków w Kaliszu” w rejonie wymienionych posesji miasto wybudowało nowy kanał deszczowy, z założeniem, że mieszkańcy przyłączą odprowadzanie wód opadowych do niego, a do obecnego kanału ogólnospławnego będą dostarczać jedynie ścieki, co uczyni go kanałem sanitarny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założenie wpisuje się w koncepcję rozdziału kanalizacji sanitarnej od deszczowej, wymaganą przepisami prawa przytoczonymi w badanej korespondencj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tkowo, wykonanie rozdziału, o którym mowa wyżej, jest niezbędne, aby Miasto Kalisz osiągnęło efekt ekologiczny wynikający z projektu „Przebudowa systemu odprowadzania ścieków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sto Kalisz, przed realizacją budowy nowego kanału upubliczniło informacje o projekcie, w tym czasie nie wniesiono do niego zastrzeżeń i uwag. Informacja zawarta w skardze o zgłoszeniu licznych uwag do projektu technicznego nie znajduje więc potwierdzenia w rzeczywistośc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udowany kanał deszczowy znajduje się głębiej niż dawny kanał ogólnospławny, co potwierdza Przedsiębiorstwo Wodociągów i Kanalizacji Sp. z o.o. w piśmie informującym o wynikach pomiarów. W rozmowie z Wiceprezesem PWiK potwierdzono ten fakt. W związku z powyższym nie ma podstaw, aby podważać wynik tych pomia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wykonania przyłącza do kanalizacji deszczowej, zgodnie z obowiązującymi przepisami leży po stronie właściciela posesji, Miasto Kalisz nie może w nim partycypować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ma obowiązku wykonania przyłącza do kanalizacji deszczowej, wody opadowe mogą zostać rozprowadzone na powierzchni własnej działk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ie wybudowania odgałęzień bocznych kanału deszczowego w rejonach posesji skarżących Wydział Rozbudowy Miasta i Inwestycji udzielił odpowiedzi o możliwości ich zrealizowania w miarę posiadania wolnych środków. W tym zakresie część skargi (zaadresowana w tym przypadku do PWiK) jest zaspokojona – co należy jednak traktować jako odrębną inwestycję, a nie odpowiedź na inny zarzut ze skargi o nie wykonaniu takich odgałęzień, niezgodnie z projektem; według informacji udzielonej przez WRMiI, w projekcie nie przewidziano bocznych odgałęzień (sięgaczy) kanału deszczowego.</w:t>
      </w:r>
    </w:p>
    <w:p>
      <w:pPr>
        <w:pStyle w:val="Tekstpodstawowy3"/>
        <w:spacing w:lineRule="atLeast" w:line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 związku z powyższym uznaje się skargi za bezzasadne.</w:t>
      </w:r>
      <w:r>
        <w:rPr>
          <w:sz w:val="24"/>
          <w:szCs w:val="24"/>
        </w:rPr>
        <w:t xml:space="preserve"> </w:t>
      </w:r>
    </w:p>
    <w:p>
      <w:pPr>
        <w:pStyle w:val="Tekstpodstawowy3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Zgodnie z art. 229 pkt. 3 ustawy z dnia 14 czerwca 1960 r. Kodeks postępowania administracyjnego organem właściwym do rozpatrzenia skargi na działalność wójta, burmistrza lub prezydenta miasta oraz kierowników gminnych jednostek organizacyjnych z wyjątkiem spraw określonych w art. 229 pkt 3 tej ustawy jest rada gminy.</w:t>
      </w:r>
    </w:p>
    <w:p>
      <w:pPr>
        <w:pStyle w:val="Tekstpodstawowy3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W świetle powyższego podjęcie uchwały jest uzasadnione.</w:t>
      </w:r>
    </w:p>
    <w:p>
      <w:pPr>
        <w:pStyle w:val="Tekstpodstawowy3"/>
        <w:spacing w:lineRule="atLeast" w:line="200"/>
        <w:jc w:val="both"/>
        <w:rPr/>
      </w:pPr>
      <w:r>
        <w:rPr>
          <w:sz w:val="24"/>
        </w:rPr>
        <w:tab/>
      </w:r>
      <w:r>
        <w:rPr>
          <w:rFonts w:cs="Arial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ListParagraph">
    <w:name w:val="List Paragraph"/>
    <w:basedOn w:val="Normal"/>
    <w:qFormat/>
    <w:pPr/>
    <w:rPr/>
  </w:style>
  <w:style w:type="paragraph" w:styleId="Tekstpodstawowy3">
    <w:name w:val="Tekst podstawowy 3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8:00Z</dcterms:created>
  <dc:creator>Agnieszka Błasiak</dc:creator>
  <dc:description/>
  <dc:language>en-US</dc:language>
  <cp:lastModifiedBy>Agnieszka Błasiak</cp:lastModifiedBy>
  <cp:lastPrinted>2011-09-21T13:26:00Z</cp:lastPrinted>
  <dcterms:modified xsi:type="dcterms:W3CDTF">2011-04-12T09:57:20Z</dcterms:modified>
  <cp:revision>5</cp:revision>
  <dc:subject/>
  <dc:title>UCHWAŁA  Nr         /         /2010</dc:title>
</cp:coreProperties>
</file>