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wrześni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Roberta Machowicza na Prezydenta Miasta Kalisza oraz Dyrektora Zarządu Dróg Miejskich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4 ustawy z dnia 8 marca 1990 r. o samorządzie gminnym</w:t>
        <w:br/>
        <w:t>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 xml:space="preserve">Zleca się Komisji Rewizyjnej Rady Miejskiej Kalisza podjęcie czynności kontrolnych w celu zbadania skargi </w:t>
      </w:r>
      <w:r>
        <w:rPr>
          <w:b w:val="false"/>
          <w:bCs w:val="false"/>
          <w:sz w:val="24"/>
        </w:rPr>
        <w:t>Roberta Machowicza na Prezydenta Miasta Kalisza oraz Dyrektora Zarządu Dróg Miejskich w Kaliszu</w:t>
      </w:r>
      <w:r>
        <w:rPr>
          <w:sz w:val="24"/>
        </w:rPr>
        <w:t>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września 2011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Roberta Machowicza na Prezydenta Miasta Kalisza oraz Dyrektora Zarządu Dróg Miejskich w Kalisz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Dnia 20 września 2011 r. do Kancelarii Rady Miejskiej wpłynęła skarga</w:t>
        <w:br/>
      </w:r>
      <w:r>
        <w:rPr>
          <w:b w:val="false"/>
          <w:bCs w:val="false"/>
          <w:sz w:val="24"/>
        </w:rPr>
        <w:t>Roberta Machowicza na Prezydenta Miasta Kalisza oraz Dyrektora Zarządu Dróg Miejskich</w:t>
        <w:br/>
        <w:t>w Kaliszu</w:t>
      </w:r>
      <w:r>
        <w:rPr>
          <w:sz w:val="24"/>
        </w:rPr>
        <w:t xml:space="preserve">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przewlekłość oraz biurokratyczność w załatwianiu spraw.</w:t>
        <w:br/>
        <w:t>Skarżący zarzuca również nierzetelność w przygotowywaniu decyzji wydawanych przez Prezydenta Miasta Kalisza oraz Zarząd Dróg Miejskich w Kaliszu w zakresie ustalenia warunków zabudowy i zagospodarowania terenu.</w:t>
      </w:r>
    </w:p>
    <w:p>
      <w:pPr>
        <w:pStyle w:val="Tekstpodstawowy31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 wyczerpuje znamiona skargi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2Z</dcterms:created>
  <dc:creator>Agnieszka Błasiak</dc:creator>
  <dc:description/>
  <dc:language>en-US</dc:language>
  <cp:lastModifiedBy/>
  <cp:lastPrinted>2011-09-20T15:48:00Z</cp:lastPrinted>
  <cp:revision>0</cp:revision>
  <dc:subject/>
  <dc:title/>
</cp:coreProperties>
</file>