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>Uchwała Nr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Rady Miejskiej Kalisz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z dnia 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sprawie określenia zadań i wysokości środków przeznaczonych na te zad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2011 roku z Państwowego Funduszu Rehabilitacji Osób Niepełnosprawny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 podstawie art. 12 pkt. 11 w zw. z art.91 i 92 ust. 2 ustawy z dnia 5 czerwca 1998r </w:t>
      </w:r>
    </w:p>
    <w:p>
      <w:pPr>
        <w:pStyle w:val="Normal"/>
        <w:rPr>
          <w:color w:val="000000"/>
        </w:rPr>
      </w:pPr>
      <w:r>
        <w:rPr>
          <w:color w:val="000000"/>
        </w:rPr>
        <w:t>o samorządzie powiatowym ( Dz. U. z 2001r Nr 142, poz.1592  z późn. zm.) oraz w związku z art. 35a ust.1-3 ustawy z dnia 27 sierpnia 1997r o rehabilitacji zawodowej i społecznej oraz zatrudnianiu osób niepełnosprawnych ( Dz. U. z 2011r Nr 127, poz. 721 z późn.zm.)</w:t>
      </w:r>
    </w:p>
    <w:p>
      <w:pPr>
        <w:pStyle w:val="Normal"/>
        <w:rPr>
          <w:color w:val="000000"/>
        </w:rPr>
      </w:pPr>
      <w:r>
        <w:rPr>
          <w:color w:val="000000"/>
        </w:rPr>
        <w:t>i rozporządzenia Rady Ministrów z dnia 13 maja 2003r w sprawie algorytmu przekazywania środków PFRON samorządom wojewódzkim i powiatowym (Dz. U. Nr 88, poz. 808 z późn. zm.) uchwala się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kreśla się wysokość środków Państwowego Funduszu Rehabilitacji Osób Niepełnosprawnych przeznaczonych w 2011r na realizację zadań z zakres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REHABILITACJI ZAWODOWEJ I SPOŁECZNEJ</w:t>
        <w:tab/>
        <w:tab/>
        <w:tab/>
        <w:t xml:space="preserve">           2 108 429 z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przyznawanie osobom niepełnosprawnym środków   na</w:t>
        <w:tab/>
        <w:tab/>
        <w:tab/>
        <w:tab/>
        <w:t xml:space="preserve">    50.000 zł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rozpoczęcie działalności gospodarczej, rolniczej albo wniesieni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wkładu do spółdzielni socjalnej (art. 12a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b) </w:t>
      </w:r>
      <w:r>
        <w:rPr>
          <w:color w:val="000000"/>
        </w:rPr>
        <w:t>dokonywanie zwrotu kosztów wyposażenia stanowiska pracy</w:t>
      </w:r>
      <w:r>
        <w:rPr>
          <w:b/>
          <w:color w:val="000000"/>
        </w:rPr>
        <w:tab/>
        <w:t xml:space="preserve">           </w:t>
        <w:tab/>
        <w:t xml:space="preserve">       </w:t>
        <w:tab/>
        <w:t xml:space="preserve">  </w:t>
      </w:r>
      <w:r>
        <w:rPr/>
        <w:t>232.207 zł</w:t>
      </w:r>
      <w:r>
        <w:rPr>
          <w:b/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osoby niepełnosprawnej (art. 26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) </w:t>
      </w:r>
      <w:r>
        <w:rPr>
          <w:color w:val="000000"/>
        </w:rPr>
        <w:t>finansowanie wydatków na instrumenty lub usługi rynku pracy                             12.868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kreślone w ustawie o promocji w odniesieniu do osób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iepełnosprawnych zarejestrowanych jako poszukujące prac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niepozostające w zatrudnieniu zgodnie z art. 11 (art.35a ust. 1 pkt 6a)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d) </w:t>
      </w:r>
      <w:r>
        <w:rPr>
          <w:color w:val="000000"/>
        </w:rPr>
        <w:t xml:space="preserve">finansowanie kosztów szkolenia i przekwalifikowania                                            1.300 zł                                                                        zawodowego osób  niepełnosprawnych (art.40)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e) </w:t>
      </w:r>
      <w:r>
        <w:rPr>
          <w:color w:val="000000"/>
        </w:rPr>
        <w:t>dofinansowanie do uczestnictwa osób niepełnosprawnych i ich</w:t>
      </w:r>
      <w:r>
        <w:rPr>
          <w:b/>
          <w:color w:val="000000"/>
        </w:rPr>
        <w:t xml:space="preserve">                         </w:t>
      </w:r>
      <w:r>
        <w:rPr/>
        <w:t xml:space="preserve">    27.107 zł</w:t>
      </w:r>
      <w:r>
        <w:rPr>
          <w:b/>
          <w:color w:val="000000"/>
        </w:rPr>
        <w:t xml:space="preserve">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opiekunów w turnusach rehabilitacyjn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f) </w:t>
      </w:r>
      <w:r>
        <w:rPr>
          <w:color w:val="000000"/>
        </w:rPr>
        <w:t xml:space="preserve">dofinansowanie sportu, kultury, rekreacji i turystyki osób </w:t>
        <w:tab/>
        <w:tab/>
        <w:tab/>
        <w:t xml:space="preserve">    26.000 zł       </w:t>
      </w:r>
      <w:r>
        <w:rPr>
          <w:b/>
          <w:color w:val="000000"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0000"/>
        </w:rPr>
        <w:t xml:space="preserve">g) </w:t>
      </w:r>
      <w:r>
        <w:rPr>
          <w:color w:val="000000"/>
        </w:rPr>
        <w:t xml:space="preserve">dofinansowanie zaopatrzenia w sprzęt rehabilitacyjny oraz </w:t>
        <w:tab/>
        <w:tab/>
        <w:t xml:space="preserve">              </w:t>
      </w:r>
      <w:r>
        <w:rPr/>
        <w:t>463.028 zł</w:t>
      </w: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przedmioty ortopedyczne i środki pomocnicze przyznawa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osobom niepełnosprawnym na podstawie odrębnych przepis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h) </w:t>
      </w:r>
      <w:r>
        <w:rPr>
          <w:color w:val="000000"/>
        </w:rPr>
        <w:t xml:space="preserve">dofinansowanie likwidacji barier architektonicznych, w komunikowaniu            </w:t>
      </w:r>
      <w:r>
        <w:rPr/>
        <w:t>112.239 zł</w:t>
      </w:r>
      <w:r>
        <w:rPr>
          <w:color w:val="000000"/>
        </w:rPr>
        <w:t xml:space="preserve">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się i technicznych, w związku z indywidualnymi potrzebami osób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i) </w:t>
      </w:r>
      <w:r>
        <w:rPr>
          <w:color w:val="000000"/>
        </w:rPr>
        <w:t xml:space="preserve">dofinansowanie kosztów tworzenia i działania warsztatów terapii </w:t>
        <w:tab/>
        <w:t xml:space="preserve">           1.183.680 zł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zajęci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ykonanie uchwały powierza się Prezydentowi Miasta Kalisz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raci moc </w:t>
      </w:r>
      <w:r>
        <w:rPr>
          <w:color w:val="000000"/>
        </w:rPr>
        <w:t>uchwała Nr XIII/173/2011 Rady Miejskiej</w:t>
      </w:r>
      <w:r>
        <w:rPr/>
        <w:t xml:space="preserve"> Kalisza z dnia 29 września 2011r                  w sprawie określenia zadań i wysokości środków przeznaczonych na te zadania w 2011 roku z Państwowego Funduszu Rehabilitacji Osób Niepełnosprawnyc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zasadnienie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Do Uchwały Nr …………………………Rady Miejskiej Kalisza z dnia …………............... w sprawie określenia zadań i wysokości środków przeznaczonych na te zadania w 2011 roku z Państwowego Funduszu Rehabilitacji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Z uwagi na bardzo duże zapotrzebowanie osób niepełnosprawnych dofinansowaniem zaopatrzenia w sprzęt rehabilitacyjny oraz przedmioty ortopedyczne i środki pomocnicze przyznawane osobom niepełnosprawnym na podstawie odrębnych przepisów                          a oszczędnościami w wysokości 12 135 zł na zadaniu dofinansowanie likwidacji barier architektonicznych, w komunikowaniu się i technicznych, w związku z indywidualnymi potrzebami osób niepełnosprawnych zachodzi potrzeba ponownego podziału środków.                     </w:t>
      </w:r>
    </w:p>
    <w:p>
      <w:pPr>
        <w:pStyle w:val="Normal"/>
        <w:jc w:val="both"/>
        <w:rPr/>
      </w:pPr>
      <w:r>
        <w:rPr/>
        <w:t xml:space="preserve">Stosownie do art.35a ust. 3 ustawy z dnia 27 sierpnia 1997r o rehabilitacji zawodowej                            i społecznej oraz zatrudnianiu osób niepełnosprawnych (Dz. U. 2011r Nr 127 poz. 721            z późn.zm.) i rozporządzenia Rady Ministrów z dnia 13 maja 2003r w sprawie algorytmu przekazywania środków PFRON samorządom wojewódzkim i powiatowym (Dz. U. Nr 88, poz. 808 z późn. zm.) Rada Miejska Kalisza zobowiązana jest podjąć uchwałę określającą zadania i wysokość środków Funduszu przeznaczoną na te zadania. </w:t>
      </w:r>
    </w:p>
    <w:p>
      <w:pPr>
        <w:pStyle w:val="Normal"/>
        <w:jc w:val="both"/>
        <w:rPr/>
      </w:pPr>
      <w:r>
        <w:rPr/>
        <w:t>Na mocy niniejszej uchwały następuje ponowny podział środków na realizację niżej wymienionych zadań zgodnie z planem finansowym PFRON na 2011 rok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z zakresu rehabilitacji zawodowej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rzyznawanie osobom niepełnosprawnym środków na rozpoczęcie działalnośc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gospodarczej, rolniczej albo wniesienie wkładu do spółdzielni socjalnej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 dokonywanie zwrotu kosztów wyposażenia stanowiska pracy osoby niepełnosprawnej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- finansowanie wydatków na instrumenty lub usługi rynku pracy określone w ustawie o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romocji w odniesieniu do osób niepełnosprawnych zarejestrowanych jako poszukując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pracy niepozostające w zatrudnieniu zgodnie z art. 11(art. 35a ust.1 pkt 6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finansowanie kosztów szkolenia i przekwalifikowania zawodowego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z zakresu rehabilitacji społecznej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do uczestnictwa osób niepełnosprawnych i ich opiekunów na turnus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rehabilitacyj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sportu, kultury, rekreacji i turystyki osób niepełnospraw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dofinansowanie zaopatrzenia w sprzęt rehabilitacyjny oraz przedmioty ortopedyczn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i środki pomocnicze przyznawane osobom niepełnosprawnym na podstawie odrębny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zepis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likwidacji barier architektonicznych, w komunikowaniu się i techniczn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 związku z indywidualnymi potrzebami osób niepełnospraw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dofinansowanie kosztów tworzenia i działania warsztatów terapii zajęciowej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28:00Z</dcterms:created>
  <dc:creator>Miejski Ośrodek Pomocy Społecznej</dc:creator>
  <dc:description/>
  <cp:keywords/>
  <dc:language>en-US</dc:language>
  <cp:lastModifiedBy>esakowska</cp:lastModifiedBy>
  <cp:lastPrinted>2011-11-03T10:22:00Z</cp:lastPrinted>
  <dcterms:modified xsi:type="dcterms:W3CDTF">2011-11-21T07:28:00Z</dcterms:modified>
  <cp:revision>2</cp:revision>
  <dc:subject/>
  <dc:title/>
</cp:coreProperties>
</file>