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Uchwała Nr ….…/20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ejskiej Kalisz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 .….……...2011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nadania nazwy skwerowi położonemu  na terenie miasta Kalisz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18 ust. 2 pkt 13 ustawy z dnia 8 marca 1990 r. o samorządzie gminnym (Dz. U. z 2001 r. Nr 142, poz. 1591 z późn zm.) uchwala się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Nadaje się  skwerowi, zlokalizowanemu u zbiegu ulicy Targowej i Przechodniej, zgodnie              z mapą stanowiącą załącznik do niniejszej uchwały,  nazwę Rozmar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po upływie 14 dni od dnia ogłoszenia w Dzienniku Urzędowym Województwa Wielkopol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Uzasadnienie do uchwały Nr ….…/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ejskiej Kalisza z dnia .….……...2011 r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 sprawie nadania nazwy skwerowi położonemu  na terenie miasta Kalisz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opozycja formalnego nadania nazwy skwerowi, położonemu u zbiegu ulicy Targowej                         i Przechodniej, w istocie stanowi usankcjonowanie zwyczajowo i historycznie funkcjonującej nazwy Rozmarek. Propozycja przywrócenia tej nazwy skwerowi została złożona przez Towarzystwo Opieki nad Zabytkami, Koło w Kaliszu. Wielkopolski Wojewódzki Konserwator Zabytków w Poznaniu nie znajduje przeciwwskazań dla przywrócenia historycznej lub tradycyjnej nazwy placowi/skwerowi zlokalizowanemu przy skrzyżowaniu ulic Przechodniej i Targowej w Kaliszu, jeżeli uzasadniają to zgromadzone w sprawie dokumenty historyczne. Jednocześnie podkreśla,  że fakt istnienia w ścisłym centrum miasta lokacyjnego Kalisza bez jakiejkolwiek nazwy jest niekorzystny z punktu widzenia konserwatorskiego, zwłaszcza w przypadku, gdy istniała historyczna lub tradycyjna nazwa przedmiotowego miejsca. </w:t>
      </w:r>
    </w:p>
    <w:p>
      <w:pPr>
        <w:pStyle w:val="Normal"/>
        <w:jc w:val="both"/>
        <w:rPr/>
      </w:pPr>
      <w:r>
        <w:rPr/>
        <w:t xml:space="preserve">Czas powstania skweru nie jest dokładnie określony. Według pierwszego znanego planu zabudowy Kalisza (Plan Politalskiego z 1785 r.), w miejscu tym znajdowały się budynki, które spłonęły podczas wielkiego pożaru miasta w 1852 r. Spalone budynki zostały odbudowane, uległy one jednak kolejnej pożodze - burzenie i palenie miasta przez Prusaków podczas I wojny światowej.  Znajdujące się w tym miejscu budynki, będące w przeważającej części obiektami drewnianymi, po zakończeniu wielkiej wojny nie zostały odbudowane. Dzięki temu powstał skwer. Nieopodal, przy Baszcie zwanej Wielką, zlokalizowane było Końskie Targowisko/Koński Rynek (obecna ul. Targowa). Koński Rynek był placem targowym, na którym dokonywano transakcji handlowych końmi. Skwer w XX wieku był ograniczony synagogą (powstała w 1659 r.) i szkołą –Bejt Ha –Midrasz (na przełomie XIX             i XX wieku wybudowano kolejna szkołę –Talmud Torę –obecny Urząd Skarbowy). </w:t>
      </w:r>
    </w:p>
    <w:p>
      <w:pPr>
        <w:pStyle w:val="Normal"/>
        <w:jc w:val="both"/>
        <w:rPr/>
      </w:pPr>
      <w:r>
        <w:rPr/>
        <w:t>Archiwum Państwowe w Kaliszu dysponuje materiałami archiwalnymi z okresu międzywojennego, w których pojawia się nazwa Rozmarek/Rosmarek. Ponadto w księgach          i aktach wieczystych sądów w Kaliszu pojawia się w zapisach nazwa Rozmarek /Rosmarek.  Z nazwą Rozmarek spotykamy się również w literaturze. Tadeusz Pniewski w książce „Kalisz z oddali” poświęconej wspomnieniom rodzinnego miasta z okresu międzywojennego, wymienia plac w dzielnicy żydowskiej nazwany Rozmarkiem. Na reprodukowanym m.in.          w książce „Kalisz poprzez wieki” J. A. Splitta i K. Dobak-Splitt planie Kalisza z 1785 r. wg mapy A. Politalskiego przerysowanej w 1879 r. przez O. Wollego znaczony jest „Koński Targ”. Obszar ten W. Kościelniak w publikacji „Kalisz przewodnik” określa jako „Końskie Targowisko”.</w:t>
      </w:r>
    </w:p>
    <w:p>
      <w:pPr>
        <w:pStyle w:val="Normal"/>
        <w:jc w:val="both"/>
        <w:rPr/>
      </w:pPr>
      <w:r>
        <w:rPr/>
        <w:t xml:space="preserve">Przywrócenie historycznej nazwy Rozmarek jednemu z najważniejszych miejsc dawnej dzielnicy żydowskiej, gdzie stała synagoga, a w jej sąsiedztwie działała szkoła żydowska (jesziwa), jest świadectwem szacunku dla ponad 800.letniego współistnienia Polaków                i Żydów, symbolem roli i znaczenia jaką w dziejach miasta odegrała społeczność żydowska. Jest także widocznym znakiem obecności  w przestrzeni urbanistycznej miasta lokacyjnego, pamięci o żydowskich mieszkańcach Kalisza. Ponadto, nadanie skwerowi nazwy Rozmarek eksponuje wielokulturowość i wielowyznaniowość, wpisane w tradycję naszego miasta. </w:t>
      </w:r>
    </w:p>
    <w:p>
      <w:pPr>
        <w:pStyle w:val="Normal"/>
        <w:jc w:val="both"/>
        <w:rPr>
          <w:b/>
          <w:b/>
        </w:rPr>
      </w:pPr>
      <w:r>
        <w:rPr/>
        <w:t xml:space="preserve">W świetle powyższego podjęcie uchwały jest w pełni  uzasadnion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24:00Z</dcterms:created>
  <dc:creator>AGozdzinska</dc:creator>
  <dc:description/>
  <cp:keywords/>
  <dc:language>en-US</dc:language>
  <cp:lastModifiedBy>esakowska</cp:lastModifiedBy>
  <cp:lastPrinted>2011-11-15T00:20:00Z</cp:lastPrinted>
  <dcterms:modified xsi:type="dcterms:W3CDTF">2011-11-21T07:24:00Z</dcterms:modified>
  <cp:revision>2</cp:revision>
  <dc:subject/>
  <dc:title>Uchwała Nr …</dc:title>
</cp:coreProperties>
</file>