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Uchwała Nr  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  <w:br/>
        <w:t xml:space="preserve">       </w:t>
        <w:tab/>
        <w:t xml:space="preserve"> z dnia  ………………………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określenia wysokości stawek podatku od nieruchom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, z późn. zm.) oraz art. 5 ust. 1 ustawy z  dnia           12 stycznia 1991r. o podatkach i opłatach lokalnych (Dz. U. z 2010 r. Nr 95, poz. 613,                 z późn. zm.)  </w:t>
      </w:r>
      <w:r>
        <w:rPr>
          <w:b/>
        </w:rPr>
        <w:t>uchwala się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firstLine="43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numPr>
          <w:ilvl w:val="0"/>
          <w:numId w:val="3"/>
        </w:numPr>
        <w:rPr>
          <w:b/>
          <w:b/>
        </w:rPr>
      </w:pPr>
      <w:r>
        <w:rPr>
          <w:b/>
        </w:rPr>
        <w:t>Określa się wysokość rocznych stawek  podatku od nieruchomości: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gruntów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prowadzeniem działalności gospodarczej, bez względu na sposób zakwalifikowania w ewidencji gruntów i budynków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70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d jeziorami, zajętych na zbiorniki wodne retencyjne lub elektrowni wodnych - od 1 ha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,82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29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od budynków lub ich części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7204"/>
        <w:gridCol w:w="1701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eszkalnych 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  <w:r>
              <w:rPr>
                <w:sz w:val="24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,58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wiązanych z prowadzeniem działalności gospodarczej oraz od  budynków mieszkalnych lub ich części zajętych na prowadzenie działalności gospodarczej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9,56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ajętych na prowadzenie działalności gospodarczej w zakresie obrotu kwalifikowanym materiałem siewnym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,10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związanych z udzielaniem świadczeń zdrowotnych w rozumieniu przepisów o działalności leczniczej, zajętych przez podmioty udzielające tych świadczeń   -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,91 z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pozostałych, w tym zajętych na prowadzenie odpłatnej statutowej działalności pożytku publicznego  przez organizacje pożytku publicznego -  od 1 m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powierzchni użytkowe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,52 zł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od budowl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701"/>
      </w:tblGrid>
      <w:tr>
        <w:trPr>
          <w:cantSplit w:val="true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od wartości budowli </w:t>
            </w:r>
            <w:r>
              <w:rPr>
                <w:b/>
                <w:sz w:val="24"/>
                <w:vertAlign w:val="superscript"/>
              </w:rPr>
              <w:t xml:space="preserve"> </w:t>
            </w:r>
            <w:r>
              <w:rPr>
                <w:sz w:val="24"/>
              </w:rPr>
              <w:t xml:space="preserve">określonej na podstawie art. 4 ust. 1 pkt 3 i ust. 3-7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ustawy z dnia 12 stycznia 1991 r. o podatkach i opłatach lokal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%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3"/>
        </w:numPr>
        <w:spacing w:before="0" w:after="240"/>
        <w:jc w:val="both"/>
        <w:rPr/>
      </w:pPr>
      <w:r>
        <w:rPr/>
        <w:t>Wykonanie uchwały powierza się Prezydentowi  Miasta Kalisza.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sz w:val="24"/>
        </w:rPr>
      </w:pPr>
      <w:r>
        <w:rPr>
          <w:sz w:val="24"/>
          <w:szCs w:val="24"/>
        </w:rPr>
        <w:t>Traci</w:t>
      </w:r>
      <w:r>
        <w:rPr>
          <w:sz w:val="24"/>
        </w:rPr>
        <w:t xml:space="preserve"> moc uchwała Nr XLII/599/2009 Rady Miejskiej Kalisza z dnia 26 listopada 2009 roku w sprawie określenia wysokości stawek podatku od nieruchomości (Dz. Urz. Woj. Wielk. z 2010 r. Nr 17, poz. 523 ze zm.)</w:t>
      </w:r>
    </w:p>
    <w:p>
      <w:pPr>
        <w:pStyle w:val="TextBody"/>
        <w:numPr>
          <w:ilvl w:val="0"/>
          <w:numId w:val="3"/>
        </w:numPr>
        <w:spacing w:before="0" w:after="240"/>
        <w:jc w:val="both"/>
        <w:rPr/>
      </w:pPr>
      <w:r>
        <w:rPr/>
        <w:t>Uchwała wchodzi w życie po upływie 14 dni od dnia ogłoszenia w Dzienniku Urzędowym Województwa Wielkopolskiego i ma zastosowanie do należnego podatku od nieruchomości od dnia 1 stycznia 2012 r.</w:t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Uzasadnienie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  <w:t xml:space="preserve">do uchwały Nr …………………………….Rady Miejskiej Kalisza </w:t>
        <w:br/>
        <w:t>z dnia ……………………………...</w:t>
      </w:r>
    </w:p>
    <w:p>
      <w:pPr>
        <w:pStyle w:val="Tekstpodstawowy3"/>
        <w:jc w:val="center"/>
        <w:rPr>
          <w:szCs w:val="28"/>
        </w:rPr>
      </w:pPr>
      <w:r>
        <w:rPr>
          <w:szCs w:val="28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w sprawie określenia wysokości stawek podatku od nieruchomości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edkładanym projekcie uchwały stawki podatku podwyższono o 4,2%                   w porównaniu do stawek obowiązujących w roku 2011 zaokrąglając je w górę do pełnych groszy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Zmiany stawek dokonano w oparciu o wskaźnik odpowiadający wskaźnikowi cen towarów i usług konsumpcyjnych w okresie pierwszego półrocza roku, w którym stawki ulegają zmianie, w stosunku do analogicznego okresu roku poprzedniego, w oparciu o który zgodnie z art. 20 ust. 1  ustawy z dnia 12 stycznia 1991 r. o podatkach i opłatach lokalnych (Dz. U. z 2010 r. Nr 95, poz. 613, z  późn. zm.) Minister Finansów ustala górne granice stawek kwotowych na każdy rok podatkowy. Wskaźnik ten zgodnie z komunikatem Prezesa Głównego Urzędu Statystycznego  z dnia 13 lipca 2011 r. opublikowanym w Monitorze Polskim Nr 68, poz. 679  wyniósł 104,2 (wzrost cen o 4,2%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Po uwzględnieniu obecnie proponowanych zmian stawki są niższe od stawek maksymalnych ustalonych przez Ministra Finansów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Wobec powyższego uzasadnione jest przyjęcie uchwały w proponowanym kształcie. 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4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30:00Z</dcterms:created>
  <dc:creator>Urząd Miasta w Kaliszu</dc:creator>
  <dc:description/>
  <cp:keywords/>
  <dc:language>en-US</dc:language>
  <cp:lastModifiedBy>esakowska</cp:lastModifiedBy>
  <cp:lastPrinted>2011-10-12T09:52:00Z</cp:lastPrinted>
  <dcterms:modified xsi:type="dcterms:W3CDTF">2011-11-21T07:30:00Z</dcterms:modified>
  <cp:revision>2</cp:revision>
  <dc:subject/>
  <dc:title>Uchwała na 2005 (p</dc:title>
</cp:coreProperties>
</file>