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right="2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0"/>
        </w:rPr>
        <w:t xml:space="preserve">do uchwały Nr ……………….……….. Rady Miasta Kalisza z dnia …………………………... </w:t>
        <w:br/>
        <w:t>w sprawie budżetu na 2012 rok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spacing w:lineRule="auto" w:line="240" w:before="360" w:after="0"/>
        <w:rPr/>
      </w:pPr>
      <w:r>
        <w:rPr>
          <w:rFonts w:cs="Arial"/>
        </w:rPr>
        <w:t>Przy opracowaniu projektu uchwały budżetowej na 2012 rok przyjęto następujące założ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zmniejszenie wydatków bieżących o 1,7 % w stosunku do przewidywanego wykonania roku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utki przechodzących na 2012 r. podwyżki wynagrodzeń nauczycieli o 7 % wdrożonej </w:t>
        <w:br/>
        <w:t>od 1 września 2011 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</w:rPr>
        <w:t>informację Ministra Finansów o ustaleni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zęści oświatowej subwen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jc w:val="both"/>
        <w:rPr/>
      </w:pPr>
      <w:r>
        <w:rPr>
          <w:rFonts w:cs="Arial" w:ascii="Arial" w:hAnsi="Arial"/>
        </w:rPr>
        <w:t>części równoważącej subwen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działów w podatku dochodowym od osób fizycz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 Wojewody Wielkopolskiego o planowanych dochodach związanych z realizacją zadań z zakresu administracji rząd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</w:rPr>
        <w:t xml:space="preserve">informację Wojewody Wielkopolskiego o dotacjach celowych na realizację: zadań z zakresu administracji rządowej i innych zadań zleconych ustawami, zadań wykonywanych na mocy porozumień z organami administracji rządowej oraz o wysokości dotacji celowych na zadania własne (zgodnie z ustawą o dochodach jst Miasto otrzyma dotacje celowe z budżetu państwa na zadania z zakresu administracji rządowej i zadania wykonywane na mocy porozumień </w:t>
        <w:br/>
        <w:t>z organami administracji rządowej oraz dotacje na realizację zadań wykonywanych w drodze umów lub porozumień między jst; zakres realizacji tych zadań nie ulega zmianie w stosunku do 2011 roku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 o dotacjach na realizację zadań wykonywanych w drodze umów lun porozumień między jednostkami samorządu terytorial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ę o dotacjach i środkach zewnętrznych na finansowanie wydatków na realizację zadań finansowanych z udziałem środków, o których mowa w art. 5 ust. 1 pkt 2 i 3 ustawy </w:t>
        <w:br/>
        <w:t>o finansach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Zaplanowano, zgodnie z projektem ustawy budżetowej na 2012 rok, podwyżki wynagrodzeń nauczycieli o 3,8 % od 1 września 2012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łożenie spłat kredytów planowanych do zaciągnięcia w 2012 roku na 15 lat, z uwzględnieniem 5-letniego okresu karencji w spłacie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Projekt budżetu Kalisza - Miasta na prawach powiatu na 2012 rok został opracowany na podstawie ustawy z dnia 27 sierpnia 2009 roku o finansach publicznych /Dz.U. Nr 157 poz. 1240 </w:t>
        <w:br/>
        <w:t xml:space="preserve">z późn. zm./ oraz w oparciu o uchwałę Nr LIV/711/2010 Rady Miejskiej Kalisza z dnia 2 września </w:t>
        <w:br/>
        <w:t>2010 r. w sprawie trybu prac nad projektem uchwały budżetowej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opracowywaniu projektu dochodów i wydatków na 2012 rok przyjęto założenia określone </w:t>
        <w:br/>
        <w:t>w zarządzeniu Nr 468/2011 Prezydenta Miasta Kalisza z dnia 28 września 2010 roku w sprawie założeń do projektu budżetu na 2012 rok i ustalenia procedury przygotowania projektu uchwały budżetowej wraz z uzasadnieniem i materiałami informacyjnymi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/>
      </w:pPr>
      <w:r>
        <w:rPr>
          <w:rFonts w:cs="Arial" w:ascii="Arial" w:hAnsi="Arial"/>
        </w:rPr>
        <w:t>Niniejsze uzasadnienie zawiera następujące części opis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4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dochodów mias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4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ydatków mias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4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dochodów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4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ydatków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4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ydatków majątkowych Kalis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4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rzychodów Kalis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4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ozchodów Kalis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4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morządowe zakłady budżet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74" w:leader="none"/>
        </w:tabs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gromadzone przez jednostki prowadzące działalność określoną w ustawie </w:t>
        <w:br/>
        <w:t>o systemie oświaty na wydzielonym rachunku oraz wydatki nimi sfinansowane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74" w:leader="none"/>
      </w:tabs>
      <w:ind w:right="-1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2474" w:leader="none"/>
      </w:tabs>
      <w:spacing w:lineRule="auto" w:line="360"/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3828" w:leader="none"/>
      </w:tabs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51:00Z</dcterms:created>
  <dc:creator>Urząd Miejski w Kaliszu</dc:creator>
  <dc:description/>
  <cp:keywords/>
  <dc:language>en-US</dc:language>
  <cp:lastModifiedBy>Twoja nazwa użytkownika</cp:lastModifiedBy>
  <cp:lastPrinted>2010-11-09T14:24:00Z</cp:lastPrinted>
  <dcterms:modified xsi:type="dcterms:W3CDTF">2011-11-14T17:43:00Z</dcterms:modified>
  <cp:revision>65</cp:revision>
  <dc:subject/>
  <dc:title>Projekt budżetu Kalisza - Miasta na prawach powiatu na 2005 rok został opracowany zgodnie </dc:title>
</cp:coreProperties>
</file>