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 WYDATKÓW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powiatu na 2012 rok zaplanowano wydatki w wysokości 147.145.468,05 zł, w tym n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własne – 131.468.963,05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z zakresu administracji rządowej i inne zadania zlecone ustawami  – 13.112.316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wykonywane na mocy porozumień z organami administracji rządowej – 10.0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w drodze umów lub porozumień między jednostkami samorządu terytorialnego – 2.554.189 zł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/>
      </w:pPr>
      <w:r>
        <w:rPr>
          <w:b w:val="false"/>
        </w:rPr>
        <w:t>Na wydatki majątkowe zaplanowano kwotę 29.189.770 zł, co stanowi 19,8 % wydatków ogółem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9270" w:dyaOrig="4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9.65pt;width:463.45pt;height:22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961958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e na 2012 rok wydatki na realizację zadań powiatu przedstawiają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 xml:space="preserve">Gospodarka leśna </w:t>
      </w:r>
    </w:p>
    <w:p>
      <w:pPr>
        <w:pStyle w:val="Tekstpodstawowy3"/>
        <w:rPr/>
      </w:pPr>
      <w:r>
        <w:rPr/>
        <w:t xml:space="preserve">Zaplanowaną na 2012 r. kwotę 3.800 zł planuje się przeznaczyć na realizację zadań bieżących związanych z prowadzeniem gospodarki leśnej (zakup materiałów i wyposażenia niezbędnego do wykonywania prac w lesie oraz sfinansowanie usług związanych z gospodarką leśną w lesie komunalnym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ą kwotę 950 zł planuje się przeznaczyć na zakup materiałów do prowadzenia nadzoru nad gospodarką leśną.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zaplanowano dla ZDM wydatki w kwocie 31.863.327 zł, z tego wydatki majątkowe 25.384.370 zł, zgodnie z załącznikie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bieżące stanowią kwotę 6.478.957 zł z przeznaczeniem n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/wynagrodzenia dla pracowników z uwzględnieniem nagród jubileuszowych, odpraw emerytalnych i rentowych /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związane z realizacją statutowych zadań jednostek budżetowych tj. m.in.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odpisy na zakładowy fundusz świadczeń socjaln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utrzymania siedziby Zarządu Dróg Miejskich i pomieszczeń Biura Obsługi Strefy Płatnego Parkowania oraz pozostałe koszty związane z realizacją zadań realizowanych przez ZDM i Biuro Obsługi Strefy Płatnego Parkowa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planowane remonty i bieżące utrzymanie dróg (w tym m.in. remont nawierzchni bitumicznych, twardych i gruntowych, remonty cząstkowe nawierzchni twardych i bitumicznych, utrzymanie oznakowania pionowego i oznakowania poziomego, utrzymanie sygnalizacji świetlnych, zimowe utrzymanie dróg, czyszczenie pasów jezdnych)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znaków drogow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opłaty za energię elektryczną zużywaną do sygnalizacji świetlnych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różne opłaty i składki, w tym opłaty za korzystanie ze środowis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świadczenia na rzecz osób fizycznych (wydatki na rzecz osób fizycznych niezaliczone do wynagrodzeń),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w Zarządzie Dróg Miejskich – 55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 xml:space="preserve">W budżecie na 2012 r. ujęto kwotę wydatków bieżących w wysokości 10.200 zł. </w:t>
      </w:r>
    </w:p>
    <w:p>
      <w:pPr>
        <w:pStyle w:val="Tekstpodstawowy3"/>
        <w:rPr/>
      </w:pPr>
      <w:r>
        <w:rPr/>
        <w:t xml:space="preserve">Planuje się ją przeznaczyć na obsługę właścicielską nieruchomości stanowiących własność powiatu. </w:t>
      </w:r>
    </w:p>
    <w:p>
      <w:pPr>
        <w:pStyle w:val="Tekstpodstawowy3"/>
        <w:rPr/>
      </w:pPr>
      <w:r>
        <w:rPr/>
        <w:t xml:space="preserve">W ramach kosztów postępowania sądowego zaplanowano wydatki na ogłoszenia w sprawach zasiedzeniowych nieruchomości i opłat sądowych w związku z powiatyzacją mienia oraz na zapłatę opłaty z tytułu użytkowania wieczystego gruntu stanowiącego własność Miasta Kalisza. 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Ponadto na 2012 r. zaplanowano wydatki majątkowe w wysokości 500.000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2</w:t>
        <w:tab/>
        <w:tab/>
        <w:t>Ośrodki dokumentacji geodezyjnej i kartograficznej</w:t>
      </w:r>
    </w:p>
    <w:p>
      <w:pPr>
        <w:pStyle w:val="Tekstpodstawowy3"/>
        <w:rPr/>
      </w:pPr>
      <w:r>
        <w:rPr/>
        <w:t>Na 2012 rok zaplanowano wydatki bieżące w kwocie ogółem 197.000 zł z przeznaczenie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(wykonywanie kontroli opracowań geodezyjnych przyjmowanych do państwowego zasobu geodezyjno-kartograficznego, usługi związane z wyłączaniem materiałów z zasobu, przygotowaniem numerycznej mapy zasadniczej do bezpośredniego udostępniania oraz zastąpienia map analog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związane z realizacją statutowych zadań Miejskiego Ośrodka Dokumentacji Geodezyjnej </w:t>
        <w:br/>
        <w:t>i Kartograficznej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(m.in. materiały oraz wyposażenie w sprzęt i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urządzenia służące do przechowywania i prowadzenia zasobu oraz reprodukcji dokumentacji stanowiącej Państwowy Zasób Geodezyjny, zakup pomocy naukowych, dydaktycznych i książek, naprawy, serwisy, przeglądy gwarancyjne, konserwacje urządzeń reprodukcyjnych oraz specjalistycznego sprzętu informatycznego i pomiarowego, mobilny dostęp do sieci Internet, szkolenia, seminaria, konferencje z zakresu przepisów prawnych, obsługi systemów komputerowych, baz danych oraz problematyki związanej z prowadzeniem zasobu i Systemu Informacji o Terenie, koszty postępowania prokuratorskiego i sądowego w zakresie windykacji należności z tytułu opłat za udostępnianie zasobu, zakup materiałów papierniczych do sprzętu drukarskiego i urządzeń poligraficznych, zakup akcesoriów komputerowych, programów, licencji, subskrypcji, serwisów i nadzorów autorskich użytkowanego oprogramowania, zakup innych usług związanych z prowadzeniem zasobu, systemu informacji o terenie, infrastruktury informacji przestrzennej w tym prezentacji metadanych).</w:t>
      </w:r>
    </w:p>
    <w:p>
      <w:pPr>
        <w:pStyle w:val="TextBody"/>
        <w:rPr/>
      </w:pPr>
      <w:r>
        <w:rPr>
          <w:b w:val="false"/>
        </w:rPr>
        <w:t>Ponadto zaplanowano wydatki majątkowe w kwocie 55.000 zł, zgodnie z załącznikie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/>
      </w:pPr>
      <w:r>
        <w:rPr/>
        <w:t>Rozdział 71013</w:t>
        <w:tab/>
        <w:tab/>
        <w:t>Prace geodezyjne i kartograficzne /nieinwestycyjne/</w:t>
      </w:r>
    </w:p>
    <w:p>
      <w:pPr>
        <w:pStyle w:val="Tekstpodstawowy3"/>
        <w:rPr>
          <w:rFonts w:cs="Arial"/>
        </w:rPr>
      </w:pPr>
      <w:r>
        <w:rPr/>
        <w:t xml:space="preserve">Na 2012 rok zaplanowano wydatki bieżące w kwocie ogółem 220.000 zł z przeznaczeniem na </w:t>
      </w:r>
      <w:r>
        <w:rPr>
          <w:rFonts w:cs="Arial"/>
        </w:rPr>
        <w:t>wydatki związane z realizacją statutowych zadań jednostek budżetowych, tj.:</w:t>
      </w:r>
    </w:p>
    <w:p>
      <w:pPr>
        <w:pStyle w:val="Tekstpodstawowy3"/>
        <w:numPr>
          <w:ilvl w:val="0"/>
          <w:numId w:val="12"/>
        </w:numPr>
        <w:rPr/>
      </w:pPr>
      <w:r>
        <w:rPr/>
        <w:t>usługi związane z gromadzeniem, utrzymaniem w gotowości użytkowej, aktualizacją, uzupełnieniem, udostępnieniem (również z wykorzystaniem Internetu) oraz zabezpieczeniem Państwowego Zasobu Geodezyjnego i Kartograficznego; usługi związane z wyłączaniem materiałów z zasobu, kontrolą opracowań przyjmowanych do zasobu,</w:t>
      </w:r>
    </w:p>
    <w:p>
      <w:pPr>
        <w:pStyle w:val="Tekstpodstawowy3"/>
        <w:numPr>
          <w:ilvl w:val="0"/>
          <w:numId w:val="12"/>
        </w:numPr>
        <w:rPr/>
      </w:pPr>
      <w:r>
        <w:rPr/>
        <w:t>kontynuacja prac nad konwersją (transformacją) baz danych systemu informacji o terenie związanych ze zmianą geodezyjnego układu odniesienia, założeniem nowej numerycznej mapy zasadniczej na terenie m. Kalisza oraz jej weryfikacja i redakcja,</w:t>
      </w:r>
    </w:p>
    <w:p>
      <w:pPr>
        <w:pStyle w:val="Tekstpodstawowy3"/>
        <w:numPr>
          <w:ilvl w:val="0"/>
          <w:numId w:val="12"/>
        </w:numPr>
        <w:rPr/>
      </w:pPr>
      <w:r>
        <w:rPr/>
        <w:t>zakładanie i aktualizowanie graficzno-rastrowych baz danych (informatyzacja zasobu analogowego) oraz archiwizacja dokumentacji analogowej w tym map zasadniczych,</w:t>
      </w:r>
    </w:p>
    <w:p>
      <w:pPr>
        <w:pStyle w:val="Tekstpodstawowy3"/>
        <w:numPr>
          <w:ilvl w:val="0"/>
          <w:numId w:val="12"/>
        </w:numPr>
        <w:rPr/>
      </w:pPr>
      <w:r>
        <w:rPr/>
        <w:t>zakończenie prac nad realizacją projektu założenia osnowy wysokościowej miasta Kalisza,</w:t>
      </w:r>
    </w:p>
    <w:p>
      <w:pPr>
        <w:pStyle w:val="Tekstpodstawowy3"/>
        <w:numPr>
          <w:ilvl w:val="0"/>
          <w:numId w:val="12"/>
        </w:numPr>
        <w:rPr/>
      </w:pPr>
      <w:r>
        <w:rPr/>
        <w:t>przeprowadzenie weryfikacji ewidencji gruntów i budynków na części obszaru m. Kalisza oraz granic jednostki ewidencyjnej, obrębów w zależności od potrzeb i wniosków,</w:t>
      </w:r>
    </w:p>
    <w:p>
      <w:pPr>
        <w:pStyle w:val="Tekstpodstawowy3"/>
        <w:numPr>
          <w:ilvl w:val="0"/>
          <w:numId w:val="12"/>
        </w:numPr>
        <w:rPr/>
      </w:pPr>
      <w:r>
        <w:rPr/>
        <w:t>nadzór nad zadaniami realizowanymi na potrzeby MODGiK oraz opracowaniami przyjmowanymi do zasobu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>Na 2012 rok zaplanowano wydatki w kwocie ogółem 14.900 zł z przeznaczeniem na opracowania geodezyjno-kartograficzne związane z regulacją stanów prawnych nieruchomości przeznaczonych do powiatyzacji, które z mocy prawa stanowią mienie powiatu.</w:t>
      </w:r>
    </w:p>
    <w:p>
      <w:pPr>
        <w:pStyle w:val="Tekstpodstawowy3"/>
        <w:rPr/>
      </w:pPr>
      <w:r>
        <w:rPr/>
        <w:t>Wydatki te zabezpieczone zostały na dokonywanie podziałów geodezyjnych nieruchomości, podziałów dostosowawczych do ksiąg wieczystych, sporządzania wykazów zmian danych ewidencyjnych i wykazów synchronizacyjnych, przeprowadzania wznowienia lub wskazania znaków granicznych i opracowania dokumentacji geodezyjno-prawnej oraz korzystania z państwowego zasobu geodezyj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wydatki w 2012 r. obejmują poza powiatyzacją także sprawy (np. podziały) związane z gospodarowaniem nieruchomościami stanowiącymi własność powiatu. 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Rozdział 71095</w:t>
        <w:tab/>
        <w:tab/>
        <w:t>Pozostała działalność</w:t>
      </w:r>
    </w:p>
    <w:p>
      <w:pPr>
        <w:pStyle w:val="Heading1"/>
        <w:rPr/>
      </w:pPr>
      <w:r>
        <w:rPr>
          <w:b w:val="false"/>
        </w:rPr>
        <w:t>W budżecie na 2012 r. ujęto kwotę w wysokości 9.300 zł z przeznaczeniem na wydawanie zezwoleń na realizację inwestycji drog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a prawna: ustawa z dnia 10 kwietnia 2003 r. o szczególnych zasadach przygotowania </w:t>
        <w:br/>
        <w:t>i realizacji inwestycji w zakresie dróg publicznych (Dz. U. z 2008 Nr 193 poz. 1194 z późn. zm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Tekstpodstawowy3"/>
        <w:rPr/>
      </w:pPr>
      <w:r>
        <w:rPr/>
        <w:t xml:space="preserve">W rozdziale tym na 2012 rok zaplanowano wydatki bieżące ogółem 2.580.637 zł z przeznaczeniem na: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wynagrodzenia i składki od nich naliczane (z uwzględnieniem odprawy emerytalnej, nagród jubileuszowych)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związane z realizacją statutowych zadań jednostek budżetowych, w tym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raw jazdy, dowodów rejestracyjnych, kart pojazdów, pozwoleń czasowych, nalepek kontrolnych, znaków legalizacyjnych, legitymacji instruktora, tablic rejestracyj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</w:rPr>
        <w:t>sfinansowanie zadań Miejskiego Rzecznika Konsument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dla laureatów konkursu wiedzy konsumenc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tłumaczeń dokumentów obcojęzy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analizy sytuacji rynkowej przedsiębiorców obsługujących już linie transportu publicznego w aspekcie wejścia na rynek kolejnego przewoźnika bądź zmiany rozkładu jazdy istniejących linii autobusowy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ksploatacja programu komputerowego dla zamawiania tablic rejestracyjnych u producen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wrot opłat za karty pojazdów pobranych na podstawie rozporządzenia Ministra Infrastruktury z dnia 28.07.2003 r. w sprawie wysokości opłat za kartę pojazdu (Dz.U. Nr 137, poz. 1310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przesyłki dokumentów komunikacyjnych z Polskiej Wytwórni Papierów </w:t>
        <w:br/>
        <w:t>Wartościowych S.A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niezbędnego do wydawania kart parkingowych dla osób niepełnosprawnych oraz druk kart parkingowych.</w:t>
      </w:r>
    </w:p>
    <w:p>
      <w:pPr>
        <w:pStyle w:val="Tekstpodstawowy3"/>
        <w:rPr/>
      </w:pPr>
      <w:r>
        <w:rPr/>
        <w:t>Planowane zatrudnienie (w ramach ww. zadań) – 23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12 rok zaplanowano dotację w wysokości 3.000 zł na działanie Wspólnej Komisji Bezpieczeństwa i Porządku dla Miasta Kalisza i Powiatu Kaliskiego. Komisja została powołana w celu realizacji zadań Prezydenta Miasta i Starosty Kaliskiego w zakresie zwierzchnictwa nad powiatowymi służbami, inspekcjami i strażami oraz zadań określonych w ustawach w zakresie porządku publicznego i bezpieczeństwa obywateli.</w:t>
      </w:r>
    </w:p>
    <w:p>
      <w:pPr>
        <w:pStyle w:val="Tekstpodstawowy3"/>
        <w:rPr/>
      </w:pPr>
      <w:r>
        <w:rPr/>
        <w:t xml:space="preserve">Podstawa prawna: ustawa z dnia 5 czerwca 1998 roku o samorządzie powiatowym (Dz.U. Nr 142, poz. 1592 z późn. zm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/>
      </w:pPr>
      <w:r>
        <w:rPr>
          <w:b w:val="false"/>
        </w:rPr>
        <w:t>W budżecie na 2012 rok zaplanowano wydatki związane z obsługą długu w kwocie 1.31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wota powyższa stanowi spłatę odsetek od zaciągniętych zobowiązań, tj. kredytów oraz wyemitowanych obligacji komunalnych na podstawie umów zawartych w latach 2005-2011 oraz spłatę odsetek od zobowiązań długoterminowych, które zostaną zaciągnięte w 2012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Tekstpodstawowy3"/>
        <w:rPr/>
      </w:pPr>
      <w:r>
        <w:rPr/>
        <w:t>W 2012 roku w budżecie zaplanowano wydatki w wysokości 154.143,48 zł z przeznaczeniem na ogólną rezerwę budżetową powiatu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12 rok zaplanowano dla szkół podstawowych specjalnych wydatki bieżące w wysokości 4.366.493 zł z przeznaczenie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350" w:hanging="299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(z uwzględnieniem nagród jubileusz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350" w:hanging="299"/>
        <w:jc w:val="both"/>
        <w:rPr/>
      </w:pPr>
      <w:r>
        <w:rPr>
          <w:rFonts w:cs="Arial" w:ascii="Arial" w:hAnsi="Arial"/>
        </w:rPr>
        <w:t>wydatki związane z realizacją statutowych zadań jednostek budżetowych (m.in. odpisy na zakładowy fundusz świadczeń socjalnych, zakup energii, wody, gazu usług oraz wywóz nieczystości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36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, wydatki związane z przepisami bhp i ppoż.)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szkołach podstawowych specjalnych – 14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80,4 etat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zie gimnazjum działające przy Zespole Szkó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12 rok zaplanowano wydatki bieżące w wysokości 616.632 zł z przeznaczenie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336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350" w:hanging="299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m.in. odpisy na zakładowy fundusz świadczeń socjalnych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)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gimnazjum - 22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11,7 etat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b w:val="false"/>
        </w:rPr>
        <w:t>Dotację dla gimnazjum dla dorosłych prowadzonego przez inne niż miasto osoby prawne lub fizyczne na realizację zadań oświatowych zaplanowano w oparciu o uchwałę Nr XX/318/2008 Rady Miejskiej Kalisza z dnia 28 lutego 2008 roku w sprawie ustalenia trybu udzielania i rozlicze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gimnazja specjalne i gimnazjum specjalne niepubli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12 rok zaplanowano wydatki bieżące w wysokości 2.931.736 zł z przeznaczeniem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/>
      </w:pPr>
      <w:r>
        <w:rPr>
          <w:rFonts w:cs="Arial" w:ascii="Arial" w:hAnsi="Arial"/>
        </w:rPr>
        <w:t>wynagrodzenia i składki od nich naliczane (z uwzględnieniem nagród jubileusz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m.in. wywóz nieczystości, usługi telekomunikacyjne, odpisy na zakładowy fundusz świadczeń socjaln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, wydatki związane z przepisami bhp i ppoż.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gimnazjach specjalnych – 11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45,6 etat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Dotację dla niepublicznego gimnazjum specjalnego na realizację zadań oświatowych zaplanowano w oparciu o uchwałę Nr XX/318/2008 Rady Miejskiej Kalisza z dnia 28 lutego 2008 roku w sprawie ustalenia trybu udzielania i rozlicze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ramach tego rozdziału zaplanowano wydatki bieżące w kwocie 19.224.376 zł na działalność </w:t>
        <w:br/>
        <w:t>liceów ogólnokształcących dla młodzieży, liceum ogólnokształcącego dla dorosłych oraz liceów ogólnokształcących niepublicznych z przeznaczenie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(z uwzględnieniem odpraw emerytalnych, nagród jubileusz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m.in. odpisy na zakładowy fundusz świadczeń socjalnych, zakup energii, wody, gazu, wywóz nieczystości, drobne naprawy i konserwacje, usługi telekomunikacyj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, wydatki związane z przepisami bhp i ppoż.).</w:t>
      </w:r>
    </w:p>
    <w:p>
      <w:pPr>
        <w:pStyle w:val="TextBody"/>
        <w:jc w:val="both"/>
        <w:rPr/>
      </w:pPr>
      <w:r>
        <w:rPr>
          <w:b w:val="false"/>
        </w:rPr>
        <w:t>Planowana liczba uczniów</w:t>
      </w:r>
      <w:r>
        <w:rPr>
          <w:b w:val="false"/>
          <w:color w:val="FF00FF"/>
        </w:rPr>
        <w:t xml:space="preserve"> </w:t>
      </w:r>
      <w:r>
        <w:rPr>
          <w:b w:val="false"/>
        </w:rPr>
        <w:t>w liceach ogólnokształcących publicznych</w:t>
      </w:r>
      <w:r>
        <w:rPr>
          <w:b w:val="false"/>
          <w:color w:val="FF00FF"/>
        </w:rPr>
        <w:t xml:space="preserve"> </w:t>
      </w:r>
      <w:r>
        <w:rPr>
          <w:b w:val="false"/>
        </w:rPr>
        <w:t>– 3.24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 327,1 etat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Dotacje dla niepublicznych liceów ogólnokształcących i niepublicznych uzupełniających liceów ogólnokształcących na realizację zadań oświatowych zaplanowano w oparciu o uchwałę </w:t>
        <w:br/>
        <w:t>Nr XX/318/2008 Rady Miejskiej Kalisza z dnia 28 lutego 2008 roku w sprawie ustalenia trybu udzielania i rozlicze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4</w:t>
        <w:tab/>
        <w:tab/>
        <w:t>Licea profilowan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zie liceum profilowane specjal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budżecie na 2012 rok zaplanowano na ten cel wydatki bieżące w kwocie ogółem 245.059 zł </w:t>
        <w:br/>
        <w:t>z przeznaczenie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/>
      </w:pPr>
      <w:r>
        <w:rPr>
          <w:rFonts w:cs="Arial" w:ascii="Arial" w:hAnsi="Arial"/>
        </w:rPr>
        <w:t>wynagrodzenia i składki od nich naliczane (z uwzględnieniem nagród jubileusz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głównie odpisy na zakładowy fundusz świadczeń socjaln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, wydatki związane z przepisami bhp i ppoż.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uczęszczających do liceów profilowanych – 1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4 etat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budżecie na 2012 rok dla zespołów szkół zawodowych o różnych kierunkach kształcenia oraz dla niepublicznych szkół zawodowych i techników zaplanowano wydatki bieżące w kwocie ogółem 25.081.420,30 zł z przeznaczeniem n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(z uwzględnieniem odpraw emerytalnych, nagród jubileuszowy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33"/>
        <w:jc w:val="both"/>
        <w:rPr/>
      </w:pPr>
      <w:r>
        <w:rPr>
          <w:rFonts w:cs="Arial" w:ascii="Arial" w:hAnsi="Arial"/>
        </w:rPr>
        <w:t>wydatki związane z realizacją statutowych zadań jednostek budżetowych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(m.in. odpisy na zakładowy fundusz świadczeń socjalnych, zakup energii, wody, gazu, wywóz nieczystości, drobne naprawy i konserwacje oraz usługi telekomunikacyj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, odprawy z przyczyn dotyczących pracodawcy, wydatki związane z przepisami bhp i ppoż.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uczęszczających do szkół zawodowych – 3.817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432,7 etatów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tacje dla niepublicznych szkół zawodowych i techników na realizację zadań oświatowych zaplanowano w oparciu o uchwałę Nr XX/318/2008 Rady Miejskiej Kalisza z dnia 28 lutego 2008 roku w sprawie ustalenia trybu udzielania i rozlicze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tego rozdziału zaplanowano wydatki na programy finansowane z udziałem środków , o których mowa w art. 5 ust.1 pkt 2 i 3 ustawy o finansach publicznych na realizację programu „Uczenie się przez całe życie” w ramach Partnerskiego Projektu Szkół Comenius, zgodnie z umową zawartą z</w:t>
      </w:r>
      <w:r>
        <w:rPr>
          <w:rFonts w:cs="Arial"/>
          <w:b/>
        </w:rPr>
        <w:t xml:space="preserve"> </w:t>
      </w:r>
      <w:r>
        <w:rPr>
          <w:rFonts w:cs="Arial" w:ascii="Arial" w:hAnsi="Arial"/>
        </w:rPr>
        <w:t>Fundacją Rozwoju Systemu Edukacji – Narodową Agencją Programu „Uczenie się przez całe życi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em tego projektu jest Zespół Szkół Ponadgimnazjalnych Nr 2 w Kaliszu /11.334,30 zł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b w:val="false"/>
        </w:rPr>
        <w:t>Ponadto na wydatki majątkowe zaplanowano 3.000.400 zł zgodnie z załącznikie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12 rok zaplanowano wydatki bieżące dla szkół artystycznych w wysokości 3.802.349 zł przeznaczeniem n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(z uwzględnieniem nagród jubileusz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związane z realizacją statutowych zadań jednostek budżetowych (m.in. odpisy na zakładowy fundusz świadczeń socjalnych, zakup energii, wody, gazu, drobne naprawy i konserwacje oraz usługi telekomunikacyj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, wydatki związane z przepisami bhp i ppoż.).</w:t>
      </w:r>
    </w:p>
    <w:p>
      <w:pPr>
        <w:pStyle w:val="TextBody"/>
        <w:jc w:val="both"/>
        <w:rPr/>
      </w:pPr>
      <w:r>
        <w:rPr>
          <w:b w:val="false"/>
        </w:rPr>
        <w:t>Planowana liczba uczniów wynosi – 419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78,2 etat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12 rok zaplanowano wydatki bieżące w wysokości 2.877.652 zł z przeznaczenie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/>
      </w:pPr>
      <w:r>
        <w:rPr>
          <w:rFonts w:cs="Arial" w:ascii="Arial" w:hAnsi="Arial"/>
        </w:rPr>
        <w:t>wynagrodzenia i składki od nich naliczane (z uwzględnieniem nagród jubileuszowych i odpraw emerytaln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głównie odpisy na zakładowy fundusz świadczeń socjalnych, wydatki na wywóz nieczystości, usługi telekomunikacyjne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, wydatki związane z przepisami bhp i ppoż.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szkołach zawodowych specjalnych – 14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53,9 etat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tację dla specjalnego niepublicznego technikum informatycznego na realizację zadań oświatowych zaplanowano w oparciu o uchwałę nr XX/318/2008 Rady Miejskiej Kalisza z dnia 28 lutego 2008 roku w sprawie ustalenia trybu udzielania i rozlicze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12 rok zaplanowano wydatki bieżące w wysokości 3.170.651 zł z przeznaczeniem na finansowanie Centrum Kształcenia Ustawicznego i Praktycznego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w. kwotę planuje się przeznaczyć n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36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(z uwzględnieniem odpraw emerytalnych, nagród jubileusz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336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m.in. odpisy na zakładowy fundusz świadczeń socjalnych, zakup energii, wody, gazu, wywóz nieczystości, drobne naprawy i konserwacje, usługi telekomunikacyj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322" w:hanging="271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, wydatki związane z przepisami bhp i ppoż.)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– 8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64,3 eta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TextBody"/>
        <w:jc w:val="both"/>
        <w:rPr/>
      </w:pPr>
      <w:r>
        <w:rPr>
          <w:b w:val="false"/>
        </w:rPr>
        <w:t xml:space="preserve">W tym rozdziale na 2012 rok zaplanowano wydatki bieżące w wysokości 332.097 zł z przeznaczeniem na dokształcanie i doskonalenie zawodowe nauczyciel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wynagrodzenia i składki od nich naliczone dla nauczycieli doradców metodycznych pracujących na terenie miasta Kalisz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godnie z art. 70a ust. 1a Karty Nauczyciela koszty obniżenia wymiaru godzin zajęć nauczycielom dyplomowanym, którym powierzono zadania doradców metodycznych dofinansowane są w wysokości nie większej niż 20% środków wyodrębnionych w budżecie na dokształcanie i doskonalenie zawodowe nauczyciel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radztwem metodycznym w szkołach ponadgimnazjalnych i innych jednostkach systemu oświaty zajmuje się 4 doradców metody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stanowią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na dokształcanie i doskonalenie nauczycieli zatrudnionych w szkołach ponadgimnazjalnych i innych jednostkach systemu oświaty oraz koszty związane z doradztw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świadczeń na rzecz osób fizycznych zaplanowano pomoc zdrowotną dla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1 eta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>Na 2012 rok zaplanowano wydatki w wysokości 848.775 zł z przeznaczeniem na wydatki związane</w:t>
        <w:br/>
        <w:t xml:space="preserve"> z realizacją statutowych zadań, tj. m.in.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40"/>
        <w:jc w:val="both"/>
        <w:rPr>
          <w:b w:val="false"/>
          <w:b w:val="false"/>
        </w:rPr>
      </w:pPr>
      <w:r>
        <w:rPr>
          <w:b w:val="false"/>
        </w:rPr>
        <w:t>odpis na zakładowy fundusz świadczeń socjalnych byłych pracowników oświaty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40"/>
        <w:jc w:val="both"/>
        <w:rPr/>
      </w:pPr>
      <w:r>
        <w:rPr>
          <w:b w:val="false"/>
        </w:rPr>
        <w:t>zakup nagród dla uczniów biorących udział w konkursach, olimpiadach, zawodach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40"/>
        <w:jc w:val="both"/>
        <w:rPr>
          <w:b w:val="false"/>
          <w:b w:val="false"/>
        </w:rPr>
      </w:pPr>
      <w:r>
        <w:rPr>
          <w:b w:val="false"/>
        </w:rPr>
        <w:t>koszty usługi asysty technicznej oprogramowania wspomagającego pracę placówek oświatowych oraz organu prowadzącego te placówki – PABS, ODPN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40"/>
        <w:jc w:val="both"/>
        <w:rPr>
          <w:b w:val="false"/>
          <w:b w:val="false"/>
        </w:rPr>
      </w:pPr>
      <w:r>
        <w:rPr>
          <w:b w:val="false"/>
        </w:rPr>
        <w:t xml:space="preserve">dofinansowanie kosztów pobytu i transportu dzieci i młodzieży w związku z uczestnictwem </w:t>
        <w:br/>
        <w:t xml:space="preserve">w imprezach wyjazdowych,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40"/>
        <w:jc w:val="both"/>
        <w:rPr/>
      </w:pPr>
      <w:r>
        <w:rPr>
          <w:b w:val="false"/>
        </w:rPr>
        <w:t>koszty usunięcia awarii w placówkach oświatowych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. wydatki bieżące w tym rozdziale zaplanowano w wysokości 3.659.173 zł.</w:t>
      </w:r>
    </w:p>
    <w:p>
      <w:pPr>
        <w:pStyle w:val="Tekstpodstawowy3"/>
        <w:rPr/>
      </w:pPr>
      <w:r>
        <w:rPr/>
        <w:t>Z rozdziału tego finansowana jest działalność Domu Dziecka przy ul. Skarszewskiej i</w:t>
      </w:r>
      <w:r>
        <w:rPr>
          <w:color w:val="FF00FF"/>
        </w:rPr>
        <w:t xml:space="preserve"> </w:t>
      </w:r>
      <w:r>
        <w:rPr/>
        <w:t>Filii Domu Dziecka przy ul. Prostej. Dla tych placówek zaplanowano kwotę 1.838.886 zł z przeznaczeniem n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(z uwzględnieniem nagród jubileuszowy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m.in. odpis na zakładowy fundusz świadczeń socjalnych, koszty wyżywienia wychowanków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zakup energii, wody, wywóz nieczystości, zakup usług remontowych, opłaty telekomunikacyjne oraz pozostałe wydatki związane z funkcjonowaniem placówek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wydatki wynikające z przepisów bhp, kieszonkowe dla wychowanków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e zatrudnienie w Domu Dziecka i w Filii D.Dz. – 36,5 eta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a liczba dzieci w Domu Dziecka i w Filii D.Dz. – 4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zaplanowano wydatki w wysokości 15.850 zł z przeznaczeniem na opłatę czynszu za lokal wynajęty w Kaliskim Towarzystwie Budownictwa Społecznego na działalność Filii Domu Dziecka przy ul. Prost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Na dofinansowanie funkcjonowania Rodzinnego Domu Dziecka przy ul. Smrekowej zaplanowano kwotę 129.061 zł z przeznaczenie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/>
      </w:pPr>
      <w:r>
        <w:rPr>
          <w:rFonts w:cs="Arial" w:ascii="Arial" w:hAnsi="Arial"/>
        </w:rPr>
        <w:t>wynagrodzenia i składki od nich naliczane (z uwzględnieniem świadczenia dla pracownika gospodarczego i ew. zatrudnienia innej osoby w przypadku choroby oraz urlopu dyrektora placówk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/>
      </w:pPr>
      <w:r>
        <w:rPr>
          <w:rFonts w:cs="Arial" w:ascii="Arial" w:hAnsi="Arial"/>
        </w:rPr>
        <w:t>wydatki związane z realizacją statutowych zadań jednostek budżetowych (m.in. odpis na zakładowy fundusz świadczeń socjalnych, zakup energii, opłata za wywóz nieczystości, opłata za ścieki, opłaty telekomunikacyjne, podatek od nieruchomości, zakup materiałów i wyposażenia, bieżące remonty i naprawy, świadczenia zdrowotne dla dzieci)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lanowane zatrudnienie w Rodzinnym Domu Dziecka – 1 et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krywanie kosztów utrzymania dzieci z terenu miasta Kalisza umieszczonych w domach dziecka na terenie innych powiatów zaplanowano dotację w wysokości 1.483.476 zł. Zgodnie z ustawą o pomocy społecznej w przypadku umieszczenia dziecka w placówce opiekuńczo-wychowawczej na terenie innego powiatu, powiat właściwy ze względu na miejsce zamieszkania dziecka ponosi wydatki na jego utrzyman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2012 roku planuje się ponoszenie kosztów za pobyt 36 dzieci na terenie 9 powiatów oraz 13 wychowanków oczekujących na umieszczenie w placówce na podstawie wydanych już postanowień sądowych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  <w:t xml:space="preserve">Zaplanowane świadczenia na rzecz osób fizycznych w kwocie 191.900 zł stanowią wydatki na usamodzielnienie 25 wychowanków. Wydatki zaplanowano w oparciu o ustawę z dnia 9 czerwca 2011r. o wspieraniu rodziny i systemie pieczy zastępczej (wchodzi w życie z dniem 1 stycznia 2012r.), zgodnie z którą wszystkim wychowankom bez względu na wysokość dochodu przysługuje pomoc na kontynuowanie nauki oraz obliguje do objęcia pomocą wychowanków kontynuujących naukę na wszystkich poziomach kształcenia i przewiduje opłacenie kursów zawodowych do ukończenia przez wychowanka 25 roku życia. Ponadto wychowankom przysługuje pomoc pieniężna na usamodzielnienie oraz pomoc rzeczowa na zagospodarowan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w ramach tego rozdziału zaplanowano wydatki majątkowe w wysokości 20.000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2</w:t>
        <w:tab/>
        <w:tab/>
        <w:t>Domy pomocy społecznej</w:t>
      </w:r>
    </w:p>
    <w:p>
      <w:pPr>
        <w:pStyle w:val="TextBody"/>
        <w:jc w:val="both"/>
        <w:rPr/>
      </w:pPr>
      <w:r>
        <w:rPr>
          <w:b w:val="false"/>
        </w:rPr>
        <w:t xml:space="preserve">W 2012 r. na wydatki związane z zabezpieczeniem usług socjalno-bytowych świadczonych przez Dom Pomocy Społecznej zaplanowano wydatki bieżące w wysokości 5.893.078 zł z przeznaczeniem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84"/>
        <w:jc w:val="both"/>
        <w:rPr/>
      </w:pPr>
      <w:r>
        <w:rPr>
          <w:rFonts w:cs="Arial" w:ascii="Arial" w:hAnsi="Arial"/>
        </w:rPr>
        <w:t>wynagrodzenia i składki od nich naliczane (z uwzględnieniem nagród jubileuszowych,</w:t>
      </w:r>
      <w:r>
        <w:rPr/>
        <w:t xml:space="preserve"> </w:t>
      </w:r>
      <w:r>
        <w:rPr>
          <w:rFonts w:cs="Arial" w:ascii="Arial" w:hAnsi="Arial"/>
        </w:rPr>
        <w:t>odpraw emerytaln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ind w:left="284" w:hanging="233"/>
        <w:jc w:val="both"/>
        <w:rPr/>
      </w:pPr>
      <w:r>
        <w:rPr>
          <w:rFonts w:cs="Arial" w:ascii="Arial" w:hAnsi="Arial"/>
        </w:rPr>
        <w:t>wydatki związane z realizacją statutowych zadań jednostek budżetowych (m.in. zakup środków żywności, zakup energii, zakup usług, odpisy na zakładowy fundusz świadczeń socjalnych, pozostałe wydatki związane z funkcjonowaniem placówki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świadczenia na rzecz osób fizycznych (świadczenia rzeczowe wynikające z przepisów bhp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mieszkańców w Domu Pomocy Społecznej – 180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– 127,63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12 rok zaplanowano dla rodzin zastępczych wydatki bieżące w kwocie 2.458.170 zł, 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świadczenia na rzecz osób fizycznych, w tym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utrzymania 141 dzieci umieszczonych w 103 rodzinach zastępczych (wynikające z ustawy o wspieraniu rodziny i systemie pieczy zastępczej)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</w:rPr>
        <w:t xml:space="preserve">pokrycie rachunków związanych z bieżącym utrzymaniem mieszkań oraz na ich remont dla </w:t>
        <w:br/>
        <w:t>2 rodzin zawodowych, w których przebywa 5 dzieci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ieszczenie 31 dzieci w nowoutworzonych rodzinach zastępczych (16 spokrewnionych, </w:t>
        <w:br/>
        <w:t>3 zawodowe, 10 niezawodowych), opłacenie rachunków z tytułu utrzymania lokalu mieszkalnego i na remont mieszkania dla nowych rodzin zawodowych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oc dla wychowanków rodzin zastępczych na kontynuowanie nauki dla 54 osób, pomoc pieniężna na usamodzielnienie dla 9 osób oraz pomoc rzeczowa dla 9 osób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otacje w wysokości 571.550 zł dotyczące pokrywania kosztów utrzymania dzieci z terenu miasta Kalisza umieszczonych w rodzinach zastępczych na terenie innych powiatów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(zgodnie z ustawą o pomocy społecznej w przypadku umieszczenia dziecka w rodzinie zastępczej na terenie innego powiatu, powiat właściwy ze względu na miejsce zamieszkania dziecka ponosi wydatki na jego utrzymanie w łącznej kwocie świadczeń przysługujących danej rodzinie zastępczej), </w:t>
      </w:r>
    </w:p>
    <w:p>
      <w:pPr>
        <w:pStyle w:val="Normal"/>
        <w:ind w:left="364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obecnie w 20 rodzinach zastępczych na terenie innych powiatów umieszczonych jest 36 dziec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i składki od nich naliczane przeznaczone dla 2 zawodowych rodzin zastępczych, w których przebywa 5 dzieci, dla 3 nowych zawodowych rodzin zastępczych, w których planuje się umieścić 5 dzieci oraz dla rodzin pomocowych, które po raz pierwszy zafunkcjonują w 2012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8</w:t>
        <w:tab/>
        <w:tab/>
        <w:t>Powiatowe centra pomocy rodzini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. zaplanowano wydatki bieżące dla Miejskiego Ośrodka Pomocy Społecznej w kwocie 312.328 zł, z przeznaczeniem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(z uwzględnieniem wynagrodzeń i pochodnych kierownika i koordynatora zespołu ds. pieczy zastępczej, umowy-zlecenia na realizację szkoleń dla kandydatów na niezawodowe i zawodowe rodziny zastępcze prowadzone przez trenerów programu „PRIDE”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(wydatki rzeczowe związane z utrzymaniem jednostki, odpis na zakładowy fundusz świadczeń socjalnych oraz koszty związane z realizacją ustawy z dnia 9 czerwca 2011r. o wspieraniu rodziny i systemie pieczy zastępczej, w tym kampania promująca rodzicielstwo zastępcze, materiały szkoleniowe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odzież ochronna i robocza dla pracowników socjalnych i sprzątaczek)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6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20</w:t>
        <w:tab/>
        <w:t>Jednostki specjalistycznego poradnictwa, mieszkania chronione i ośrodki interwencji kryzys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funkcjonowanie jednostki budżetowej Centrum Interwencji Kryzysowej w 2012 roku zaplanowano wydatki bieżące w kwocie 427.003 zł z przeznaczeniem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nagrodzenia i składki od nich naliczane (z uwzględnieniem nagrody jubileuszowej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m.in. odpisy na zakładowy fundusz świadczeń socjalnych, zakup energii, wody, bieżące napraw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/>
      </w:pPr>
      <w:r>
        <w:rPr>
          <w:rFonts w:cs="Arial" w:ascii="Arial" w:hAnsi="Arial"/>
        </w:rPr>
        <w:t>świadczenia na rzecz osób fizycznych (wydatki wynikające z przepisów bhp, świadczenia rzeczowe i ekwiwalenty),</w:t>
      </w:r>
    </w:p>
    <w:p>
      <w:pPr>
        <w:pStyle w:val="Tekstpodstawowy3"/>
        <w:rPr/>
      </w:pPr>
      <w:r>
        <w:rPr/>
        <w:t>Planowane zatrudnienie w CIK – 8,5 etatu.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33</w:t>
        <w:tab/>
        <w:t>Dokształcanie i doskonalenie nauczycieli</w:t>
      </w:r>
    </w:p>
    <w:p>
      <w:pPr>
        <w:pStyle w:val="Tekstpodstawowy3"/>
        <w:rPr/>
      </w:pPr>
      <w:r>
        <w:rPr/>
        <w:t xml:space="preserve">W tym rozdziale na 2012 rok zaplanowano wydatki w wysokości 3.000 zł na dofinansowanie szkoleń </w:t>
        <w:br/>
        <w:t xml:space="preserve">i kursów nauczycieli w Domu Dziec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ozdziale tym zaplanowano wydatki ogółem w wysokości 4.868 zł z przeznaczeniem na odpis na zakładowy fundusz świadczeń socjalnych dla nauczycieli emerytów byłych pracowników Domu Dziec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Heading1"/>
        <w:ind w:left="2832" w:hanging="2832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2832" w:hanging="2832"/>
        <w:rPr/>
      </w:pPr>
      <w:r>
        <w:rPr/>
        <w:t>Rozdział 85311</w:t>
        <w:tab/>
        <w:t>Rehabilitacja zawodowa i społeczna osób niepełnosprawnych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 budżecie na 2012 rok zaplanowano dotację w kwocie 128.232 zł na działania na rzecz osób niepełnosprawnych, w tym współfinansowanie warsztatów terapii zajęciowej, w tym dla Fundacji Inwalidów i Osób Niepełnosprawnych „Miłosierdzie” i Zgromadzenia Małe Dzieło Boskiej Opatrzności (Orioniści). </w:t>
      </w:r>
    </w:p>
    <w:p>
      <w:pPr>
        <w:pStyle w:val="Tekstpodstawowy3"/>
        <w:rPr/>
      </w:pPr>
      <w:r>
        <w:rPr/>
        <w:t xml:space="preserve">Podstawa prawna: ustawa z dnia 27 sierpnia 1997 r. o rehabilitacji zawodowej i społecznej oraz zatrudnianiu osób niepełnosprawnych (Dz.U. z 2008 r. Nr 14 poz. 9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Powiatowego Urzędu Pracy w budżecie na 2012 rok zaplanowano wydatki bieżące w kwocie 1.942.750 zł, z przeznaczeniem na:</w:t>
      </w:r>
    </w:p>
    <w:p>
      <w:pPr>
        <w:pStyle w:val="Tekstpodstawowy3"/>
        <w:numPr>
          <w:ilvl w:val="0"/>
          <w:numId w:val="15"/>
        </w:numPr>
        <w:rPr/>
      </w:pPr>
      <w:r>
        <w:rPr/>
        <w:t>wynagrodzenia i składki od nich naliczane z uwzględnieniem nagród jubileuszowych i odprawy emerytalnej,</w:t>
      </w:r>
    </w:p>
    <w:p>
      <w:pPr>
        <w:pStyle w:val="Tekstpodstawowy3"/>
        <w:numPr>
          <w:ilvl w:val="0"/>
          <w:numId w:val="15"/>
        </w:numPr>
        <w:rPr/>
      </w:pPr>
      <w:r>
        <w:rPr/>
        <w:t>wydatki związane z realizacją statutowych zadań jednostek budżetowych, tj.:</w:t>
      </w:r>
    </w:p>
    <w:p>
      <w:pPr>
        <w:pStyle w:val="Normal"/>
        <w:numPr>
          <w:ilvl w:val="0"/>
          <w:numId w:val="16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Tekstpodstawowy3"/>
        <w:numPr>
          <w:ilvl w:val="0"/>
          <w:numId w:val="16"/>
        </w:numPr>
        <w:ind w:left="709" w:hanging="425"/>
        <w:rPr/>
      </w:pPr>
      <w:r>
        <w:rPr/>
        <w:t>podatek od nieruchomości,</w:t>
      </w:r>
    </w:p>
    <w:p>
      <w:pPr>
        <w:pStyle w:val="Tekstpodstawowy3"/>
        <w:numPr>
          <w:ilvl w:val="0"/>
          <w:numId w:val="16"/>
        </w:numPr>
        <w:ind w:left="709" w:hanging="425"/>
        <w:rPr/>
      </w:pPr>
      <w:r>
        <w:rPr/>
        <w:t>zakup usług,</w:t>
      </w:r>
    </w:p>
    <w:p>
      <w:pPr>
        <w:pStyle w:val="Tekstpodstawowy3"/>
        <w:numPr>
          <w:ilvl w:val="0"/>
          <w:numId w:val="16"/>
        </w:numPr>
        <w:ind w:left="709" w:hanging="425"/>
        <w:rPr/>
      </w:pPr>
      <w:r>
        <w:rPr/>
        <w:t>opłata z tyt. zarządu trwał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a na rzecz osób fizycznych (dofinansowanie zakupu okularów do pracy przy komputerze i odzieży ochronnej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e zatrudnienie ogółem w PUP – 92,5 eta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95</w:t>
        <w:tab/>
        <w:tab/>
        <w:t>Pozostała działalność</w:t>
      </w:r>
    </w:p>
    <w:p>
      <w:pPr>
        <w:pStyle w:val="Heading1"/>
        <w:rPr/>
      </w:pPr>
      <w:r>
        <w:rPr>
          <w:b w:val="false"/>
        </w:rPr>
        <w:t>W budżecie na 2012 rok zaplanowano wydatki w wysokości 950 zł z przeznaczeniem na działalność Miejskiej Społecznej Rady ds. Osób Niepełnosprawnych w Kaliszu (tj. zakup materiałów biurowych oraz znaczków, organizowanie spotkań członków, dyżurów telefonicznych, udział w spotkaniach Miejskich, Powiatowych i Wojewódzkiej Rady lub tematycznych konferencjach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budżecie zaplanowano wydatki na programy finansowane z udziałem środków o których mowa w art.5 ust.1 pkt 2 i 3 w kwocie 41.717,27 zł, w tym na realizację projektu pn. „Profesjonalni” w ramach Programu Operacyjnego Kapitał Ludzki, Priorytet: Rynek pracy otwarty dla wszystkich, Działanie: Poprawa dostępu do zatrudnienia oraz wspieranie aktywności zawodowej w regionie. Projekt realizowany będzie do 31.03.201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12 rok zaplanowano wydatki bieżące w wysokości 65.361 zł z przeznaczeniem na finansowanie świetlicy szkolnej działającej przy szkole podstawowej specjalnej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w. kwota stanow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odpisy na zakładowy fundusz świadczeń socjalnych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m.in. pomoc zdrowotna dla nauczycieli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1 etat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/>
      </w:pPr>
      <w:r>
        <w:rPr>
          <w:b w:val="false"/>
        </w:rPr>
        <w:t>Na 2012 rok dla specjalnych ośrodków szkolno-wychowawczych oraz niepublicznego ośrodka szkolno-wychowawczego zaplanowano wydatki bieżące w wysokości 3.776.98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w. kwotę stanowi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/>
      </w:pPr>
      <w:r>
        <w:rPr>
          <w:rFonts w:cs="Arial" w:ascii="Arial" w:hAnsi="Arial"/>
        </w:rPr>
        <w:t>wynagrodzenia i składki od nich naliczane (z uwzględnieniem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nagród jubileusz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m.in. odpis na zakładowy fundusz świadczeń socjalnych, zakup energii, wody, gazu, wywóz nieczystości, drobne naprawy i konserwacje, usługi telekomunikacyjne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, wydatki związane z przepisami bhp i ppoż.)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wychowanków  wynosi 10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46,4 etat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Dotację dla placówki niepublicznej na realizację zadań oświatowych zaplanowano w oparciu o uchwałę Nr XX/318/2008 Rady Miejskiej Kalisza z dnia 28 lutego 2008 roku w sprawie ustalenia trybu udzielania i rozlicze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 specjalistyczne</w:t>
      </w:r>
    </w:p>
    <w:p>
      <w:pPr>
        <w:pStyle w:val="TextBody"/>
        <w:jc w:val="both"/>
        <w:rPr/>
      </w:pPr>
      <w:r>
        <w:rPr>
          <w:b w:val="false"/>
        </w:rPr>
        <w:t>Na 2012 rok zaplanowano wydatki bieżące w wysokości 1.628.492 zł z przeznaczeniem na finansowanie działalności Poradni Psychologiczno-Pedagogicznej Nr 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w. kwota stanow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(z uwzględnieniem nagród jubileuszowych i odpraw emerytaln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m.in. odpis na zakładowy fundusz świadczeń socjalnych, energia, woda, gaz, wywóz nieczystości, drobne naprawy i konserwacje, usługi telekomunikacyj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m.in. pomoc zdrowotna dla nauczycieli, wydatki związane z przepisami bhp i ppoż)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34,5 etat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finansowanie działalności Młodzieżowego Domu Kultury zaplanowano wydatki bieżące w wysokości 1.020.455 zł z przeznaczenie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/>
      </w:pPr>
      <w:r>
        <w:rPr>
          <w:rFonts w:cs="Arial" w:ascii="Arial" w:hAnsi="Arial"/>
        </w:rPr>
        <w:t>wynagrodzenia i składki od nich naliczane (z uwzględnieniem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nagród jubileuszowych, odpraw emerytaln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m.in. odpisy na zakładowy fundusz świadczeń socjalnych, energia, woda, gaz, wywóz nieczystości, drobne naprawy i konserwacje, usługi telekomunikacyj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m.in. pomoc zdrowotna dla nauczycieli, wydatki związane z przepisami bhp i ppoż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19,1 etat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ramach tego rozdziału ujęto wydatki majątkowe w wysokości 80.000 zł, zgodnie z załącznikiem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Bursy Szkolnej przy Centrum Kształcenia Ustawicznego i Praktycznego oraz Internat przy LO Sióstr Nazaretan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12 rok zaplanowano wydatki bieżące w wysokości 981.236 zł z przeznaczenie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/>
      </w:pPr>
      <w:r>
        <w:rPr>
          <w:rFonts w:cs="Arial" w:ascii="Arial" w:hAnsi="Arial"/>
        </w:rPr>
        <w:t>wynagrodzenia i składki od nich naliczane (z uwzględnieniem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nagród jubileuszowych i odpraw emerytaln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/>
      </w:pPr>
      <w:r>
        <w:rPr>
          <w:rFonts w:cs="Arial" w:ascii="Arial" w:hAnsi="Arial"/>
        </w:rPr>
        <w:t>wydatki związane z realizacją statutowych zadań jednostek budżetowych (m.in. odpis na zakładowy fundusz świadczeń socjalnych, energia, woda, gaz, wywóz nieczystości, drobne naprawy i konserwacje, usługi telekomunikacyjne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m.in. pomoc zdrowotna dla nauczycieli, wydatki związane z przepisami bhp i ppoż)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z bursy  – 15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16,3 etat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Dotację dla internatu na realizację zadań oświatowych zaplanowano w oparciu o uchwałę </w:t>
        <w:br/>
        <w:t>Nr XX/318/2008 Rady Miejskiej Kalisza z dnia 28 lutego 2008 roku w sprawie ustalenia trybu udzielania i rozlicze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Szkolnego Schroniska Młodzieżow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12 rok zaplanowano wydatki w wysokości 50.747 zł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350" w:hanging="299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głównie odpis na zakładowy fundusz świadczeń socjalnych, wywóz nieczystości, usługi telekomunikacyjne)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1,5 etatu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ozdział 85420</w:t>
        <w:tab/>
        <w:tab/>
        <w:t>Młodzieżowe ośrodki wych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o dotację w wysokości 2.780.000 zł na działalność Młodzieżowego Ośrodka Wychowawczego Dom Miłosierdzia św. Józefa dla dziewcząt niedostosowanych społecznie. Zadanie realizowane będzie przez Zgromadzenie Sióstr Matki Bożej Miłosierdzia, Dom Zakonny w Kaliszu.</w:t>
      </w:r>
    </w:p>
    <w:p>
      <w:pPr>
        <w:pStyle w:val="TextBody"/>
        <w:jc w:val="both"/>
        <w:rPr/>
      </w:pPr>
      <w:r>
        <w:rPr>
          <w:rFonts w:cs="Arial"/>
          <w:b w:val="false"/>
        </w:rPr>
        <w:t xml:space="preserve">Niniejsza dotacja została zaplanowana w oparciu </w:t>
      </w:r>
      <w:r>
        <w:rPr>
          <w:b w:val="false"/>
        </w:rPr>
        <w:t>o uchwałę nr XX/318/2008 Rady Miejskiej Kalisza z dnia 28 lutego 2008 roku w sprawie ustalenia trybu udzielania i rozlicze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46</w:t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12 rok zaplanowano wydatki w wysokości 40.206 zł z przeznaczeniem na dofinansowanie dokształcania i doskonalenia nauczycieli w specjalnych ośrodkach szkolno-wychowawczych, poradni psychologiczno-pedagogicznej i placówce wychowania pozaszkoln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Rozdział 85495</w:t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zaplanowano wydatki bieżące w wysokości 17.688 zł z przeznaczeniem na odpis na zakładowy fundusz świadczeń socjalnych dla byłych pracowników oświ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2124"/>
        <w:rPr/>
      </w:pPr>
      <w:r>
        <w:rPr/>
        <w:t>DZIAŁ 900</w:t>
        <w:tab/>
        <w:t xml:space="preserve">GOSPODARKA KOMUNALNA I OCHRONA ŚRODOWISK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ozdział 90001</w:t>
        <w:tab/>
        <w:tab/>
        <w:t>Gospodarka ściekowa i ochrona wó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ramach tego rozdziału na 2012 rok zaplanowano wydatki majątkowe w wysokości 150.000 zł, zgodnie z załącznikie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Rozdział 90002</w:t>
        <w:tab/>
        <w:tab/>
        <w:t>Gospodarka odpadami</w:t>
      </w:r>
    </w:p>
    <w:p>
      <w:pPr>
        <w:pStyle w:val="TextBody"/>
        <w:jc w:val="both"/>
        <w:rPr/>
      </w:pPr>
      <w:r>
        <w:rPr>
          <w:b w:val="false"/>
        </w:rPr>
        <w:t>Wydatki bieżące związane z realizacją statutowych zadań jednostek budżetowych w wysokości 22.500 zł zaplanowano na realizację przedsięwzięć związanych z gospodarką odpadam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Na 2012 rok zaplanowano dotacje w wysokości 1.282.010 zł z przeznaczeniem na realizację działalności statutowej Filharmonii Kali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prawna: ustawa z dnia 25 października 1991r. o organizowaniu i prowadzeniu działalności kulturalnej (Dz.U. z 2001r. Nr 13 poz. 123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3"/>
        <w:rPr/>
      </w:pPr>
      <w:r>
        <w:rPr/>
        <w:t xml:space="preserve">Dla Galerii Sztuki im. J. Tarasina na 2012 rok zaplanowano dotacje na działalność statutową </w:t>
        <w:br/>
        <w:t xml:space="preserve">w wysokości 34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prawna: ustawa z dnia 25 października 1991r. o organizowaniu i prowadzeniu działalności kulturalnej (Dz.U. z 2001r. Nr 13 poz. 123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>Na 2012 rok zaplanowano dotacje na działalność statutową Miejskiej Biblioteki Publicznej w wysokości 869.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prawna: ustawa z dnia 25 października 1991r. o organizowaniu i prowadzeniu działalności kulturalnej (Dz.U. z 2001r. Nr 13 poz. 123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before="0" w:after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DZIAŁ 926</w:t>
        <w:tab/>
        <w:tab/>
        <w:t xml:space="preserve">KULTURA FIZYCZNA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5"/>
        <w:spacing w:before="0" w:after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Rozdział 92601</w:t>
        <w:tab/>
        <w:tab/>
        <w:t>Obiekty sportowe</w:t>
      </w:r>
    </w:p>
    <w:p>
      <w:pPr>
        <w:pStyle w:val="TextBody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W budżecie na 2012 r. ujęto w</w:t>
      </w:r>
      <w:r>
        <w:rPr>
          <w:b w:val="false"/>
        </w:rPr>
        <w:t xml:space="preserve">ydatki bieżące w wysokości 51.317 zł na utrzymanie boiska </w:t>
        <w:br/>
        <w:t>ORLIK 2012 przy Zespole Szkół Techniczno-Elektronicznych z przeznaczenie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(wynagrodzenia bezosobowe dla 2 animatorów sportu zatrudnionych od marca do listopad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33"/>
        <w:jc w:val="both"/>
        <w:rPr/>
      </w:pPr>
      <w:r>
        <w:rPr>
          <w:rFonts w:cs="Arial" w:ascii="Arial" w:hAnsi="Arial"/>
        </w:rPr>
        <w:t>wydatki związane z realizacją statutowych zadań jednostek budżetowych (m.in. zakup środków czystości, zakup energii, wody, wywóz odpadów, usługi związane z konserwacją boiska piłkarskiego o sztucznej nawierzchni trawiastej oraz ubezpieczenie kompleks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Z ZAKRESU ADMINISTRACJI RZĄDOWEJ I INNE ZADANIA ZLECONE USTAWAMI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12 roku wydatki zaplanowano w wysokości 80.000 zł z przeznaczeniem na wydatki związane z realizacją statutowych zadań jednostek budżetowych, tj. m.in. na:</w:t>
      </w:r>
    </w:p>
    <w:p>
      <w:pPr>
        <w:pStyle w:val="Normal"/>
        <w:numPr>
          <w:ilvl w:val="0"/>
          <w:numId w:val="18"/>
        </w:numPr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e kosztów wycen nieruchomości przeznaczonych do sprzedaży, </w:t>
      </w:r>
    </w:p>
    <w:p>
      <w:pPr>
        <w:pStyle w:val="Normal"/>
        <w:numPr>
          <w:ilvl w:val="0"/>
          <w:numId w:val="18"/>
        </w:numPr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cenę gruntów w celu ustalenia odszkodowań,</w:t>
      </w:r>
    </w:p>
    <w:p>
      <w:pPr>
        <w:pStyle w:val="Normal"/>
        <w:numPr>
          <w:ilvl w:val="0"/>
          <w:numId w:val="18"/>
        </w:numPr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ę opłat rocznych z tytułu użytkowania wieczystego i trwałego zarządu nieruchomości Skarbu Państwa,</w:t>
      </w:r>
    </w:p>
    <w:p>
      <w:pPr>
        <w:pStyle w:val="Normal"/>
        <w:numPr>
          <w:ilvl w:val="0"/>
          <w:numId w:val="18"/>
        </w:numPr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ostępowania sądowego oraz kosztów zastępstwa procesowego wynikających z wyroków sądowych,</w:t>
      </w:r>
    </w:p>
    <w:p>
      <w:pPr>
        <w:pStyle w:val="Normal"/>
        <w:numPr>
          <w:ilvl w:val="0"/>
          <w:numId w:val="18"/>
        </w:numPr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ję stanów prawnych,</w:t>
      </w:r>
    </w:p>
    <w:p>
      <w:pPr>
        <w:pStyle w:val="Normal"/>
        <w:numPr>
          <w:ilvl w:val="0"/>
          <w:numId w:val="18"/>
        </w:numPr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gospodarowania nieruchomościami z zasobu Skarbu Państwa, </w:t>
      </w:r>
    </w:p>
    <w:p>
      <w:pPr>
        <w:pStyle w:val="Normal"/>
        <w:numPr>
          <w:ilvl w:val="0"/>
          <w:numId w:val="18"/>
        </w:numPr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W budżecie zaplanowano wydatki w wysokości 77.500 zł z przeznaczeniem na zakończenie realizowanego od 2010 r. projektu geodezyjnego polegającego na „inwentaryzacji osnowy wysokościowej miasta Kalisza, wykonania projektu założenia (uzupełnienia) osnowy wysokościowej III i IV klasy oraz realizacji projektu w terenie wraz z obliczeniami”.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zadania realizowane w tym rozdziale w budżecie na 2012 rok zaplanowano kwotę 12.000 zł. Wydatki przeznaczone zostaną na pokrycie kosztów związanych z wykonaniem wypisów i wyrysów niezbędnych do regulacji stanów prawnych nieruchomości Skarbu Państwa oraz sporządzanych dla nieruchomości przeznaczonych do zwrotu i sprzedaży. Ponadto zostaną sfinansowane inne czynności geodezyjne jak podziały nieruchomości, wykazy synchroniza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/>
      </w:pPr>
      <w:r>
        <w:rPr>
          <w:rFonts w:cs="Arial" w:ascii="Arial" w:hAnsi="Arial"/>
        </w:rPr>
        <w:t>Dla Inspektoratu Nadzoru Budowlanego zaplanowano wydatki w wysokości 401.000 zł z przeznaczeniem na wynagrodzenia i składki od nich naliczane, zakładowy fundusz świadczeń socjalnych oraz pozostałe wydatki związane z funkcjonowaniem Inspektoratu.</w:t>
      </w:r>
    </w:p>
    <w:p>
      <w:pPr>
        <w:pStyle w:val="Tekstpodstawowy3"/>
        <w:rPr/>
      </w:pPr>
      <w:r>
        <w:rPr/>
        <w:t>Planowane zatrudnienie – 5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na 2012 rok zaplanowano wydatki w kwocie ogółem 236.300 zł z przeznaczeniem na: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b w:val="false"/>
        </w:rPr>
        <w:t>wynagrodzenia i składki od nich naliczane pracowników realizujących zadania zlecone z zakresu administracji rządowej w Wydziale Geodezji i Kartografii i Wydziale Gospodarowania Mieniem,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b w:val="false"/>
        </w:rPr>
        <w:t>odpis na zakładowy fundusz świadczeń socjalnych.</w:t>
      </w:r>
    </w:p>
    <w:p>
      <w:pPr>
        <w:pStyle w:val="Tekstpodstawowy3"/>
        <w:rPr/>
      </w:pPr>
      <w:r>
        <w:rPr/>
        <w:t>Planowane zatrudnienie (w ramach ww. zadań) – 6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walifikacja wojskowa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zaplanowano kwotę 33.000 zł z przeznaczeniem na pokrycie kosztów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członków Powiatowej Komisji Lekarskiej Nr 1 w Kaliszu oraz dla osób prowadzących ewidencję wojskową bada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jmu lokalu, w których będzie odbywała się kwalifikacja wojsko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u materiałów i usług związanych z obsługą poboru.</w:t>
      </w:r>
    </w:p>
    <w:p>
      <w:pPr>
        <w:pStyle w:val="Heading1"/>
        <w:ind w:left="2124" w:hanging="2124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2124" w:hanging="2124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Komendy Miejskiej Państwowej Straży Pożarnej w 2012 roku zaplanowano wydatki bieżące 8.397.000 zł, w tym na: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wynagrodzenia i składki od nich naliczane /z uwzględnieniem nagród jubileuszowych i odpraw emerytalnych/,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 xml:space="preserve">równoważniki pieniężne i ekwiwalenty dla żołnierzy i funkcjonariuszy, 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odpis na zakładowy fundusz świadczeń socjalnych oraz koszty związane z utrzymaniem jednostki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świadczenia na rzecz osób fizycznych (m.in. wydatki osobowe niezaliczone do uposażeń wypłacane funkcjonariuszom)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a liczba etatów – 136 etatów, w tym: funkcjonariuszy – 133 etatów oraz 3</w:t>
      </w:r>
      <w:r>
        <w:rPr/>
        <w:t xml:space="preserve"> </w:t>
      </w:r>
      <w:r>
        <w:rPr>
          <w:rFonts w:cs="Arial" w:ascii="Arial" w:hAnsi="Arial"/>
        </w:rPr>
        <w:t>etaty cywil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Normal"/>
        <w:rPr/>
      </w:pPr>
      <w:r>
        <w:rPr>
          <w:rFonts w:cs="Arial" w:ascii="Arial" w:hAnsi="Arial"/>
        </w:rPr>
        <w:t>W tym rozdziale zaplanowano wydatki w kwocie 3.641.928 zł z przeznaczeniem na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zdrowotne dla bezrobotnych bez prawa do zasiłku (3.618.900 zł)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składki za wychowanków Domu Dziecka (19.892 zł)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składki za wychowanków Rodzinnego Domu Dziecka (2.574 zł),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</w:rPr>
        <w:t>składki na ubezpieczenia zdrowotne za uczniów (562 zł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zaplanowano wydatki w kwocie 233.588 zł na działalność Powiatowego Zespołu ds. Orzekania o Niepełnosprawności z przeznaczeniem na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wynagrodzenia i składki od nich naliczane (z uwzględnieniem wynagrodzenia bezosobowego dla członków składu orzekającego)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,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kup usług zdrowotnych związanych z wydawaniem orzeczeń o niepełnosprawności przez lekarzy – członków składu orzekającego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koszty związane z funkcjonowaniem Powiatowego Zespołu.</w:t>
      </w:r>
    </w:p>
    <w:p>
      <w:pPr>
        <w:pStyle w:val="TextBody"/>
        <w:ind w:left="66" w:hanging="0"/>
        <w:jc w:val="both"/>
        <w:rPr>
          <w:b w:val="false"/>
          <w:b w:val="false"/>
        </w:rPr>
      </w:pPr>
      <w:r>
        <w:rPr>
          <w:b w:val="false"/>
        </w:rPr>
        <w:t>Planowane zatrudnienie w Powiatowym Zespole 4,5 etat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ZADANIA WYKONYWANE NA MOCY POROZUMIEŃ Z ORGANAMI ADMINISTRACJI RZĄDOWEJ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walifikacja wojskowa</w:t>
      </w:r>
    </w:p>
    <w:p>
      <w:pPr>
        <w:pStyle w:val="Tekstpodstawowy3"/>
        <w:rPr/>
      </w:pPr>
      <w:r>
        <w:rPr/>
        <w:t>Na 2012 rok zaplanowano wydatki w kwocie 10.000 zł z przeznaczeniem na pokrycie kosztów</w:t>
      </w:r>
      <w:r>
        <w:rPr>
          <w:color w:val="FF00FF"/>
        </w:rPr>
        <w:t xml:space="preserve"> </w:t>
      </w:r>
      <w:r>
        <w:rPr/>
        <w:t>związanych z przeprowadzeniem specjalistycznych badań lekarskich osób stawiających się do kwalifikacji wojskowej.</w:t>
      </w:r>
    </w:p>
    <w:p>
      <w:pPr>
        <w:pStyle w:val="Tekstpodstawowy3"/>
        <w:rPr/>
      </w:pPr>
      <w:r>
        <w:rPr/>
      </w:r>
      <w:r>
        <w:br w:type="page"/>
      </w:r>
    </w:p>
    <w:p>
      <w:pPr>
        <w:pStyle w:val="Tekstpodstawowy3"/>
        <w:rPr/>
      </w:pPr>
      <w:r>
        <w:rPr>
          <w:i/>
        </w:rPr>
        <w:t>ZADANIA REALIZOWANE W DRODZE UMÓW LUB POROZUMIEŃ MIĘDZY JEDNOSTKAMI SAMORZĄDU TERYTORIALNEG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>Z rozdziału tego finansowana jest działalność Domu Dziecka w Kaliszu w związku z przebywaniem w</w:t>
      </w:r>
      <w:r>
        <w:rPr>
          <w:color w:val="FF00FF"/>
        </w:rPr>
        <w:t xml:space="preserve"> </w:t>
      </w:r>
      <w:r>
        <w:rPr/>
        <w:t xml:space="preserve">placówce wychowanków z innych powiatów: (kaliskiego i pleszewskiego). </w:t>
      </w:r>
    </w:p>
    <w:p>
      <w:pPr>
        <w:pStyle w:val="Tekstpodstawowy3"/>
        <w:rPr/>
      </w:pPr>
      <w:r>
        <w:rPr/>
        <w:t>Dla tej placówki zaplanowano kwotę 162.182 zł z przeznaczeniem na wynagrodzenia i składki od nich</w:t>
      </w:r>
      <w:r>
        <w:rPr>
          <w:color w:val="FF00FF"/>
        </w:rPr>
        <w:t xml:space="preserve"> </w:t>
      </w:r>
      <w:r>
        <w:rPr/>
        <w:t>naliczane oraz wydatki związane z bieżącym utrzymaniem placówki, koszty wyżywienia, planowane remonty placówk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Rozdział 85204</w:t>
        <w:tab/>
        <w:tab/>
        <w:t xml:space="preserve">Rodziny zastępcze </w:t>
      </w:r>
    </w:p>
    <w:p>
      <w:pPr>
        <w:pStyle w:val="Tekstpodstawowy3"/>
        <w:rPr/>
      </w:pPr>
      <w:r>
        <w:rPr/>
        <w:t>Na 2012 rok zaplanowano wydatki w wysokości 299.105 zł z przeznaczeniem na: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</w:rPr>
        <w:t xml:space="preserve">wynagrodzenia i składki od nich naliczane (wynagrodzenie dla 3 zawodowych rodzin zastępczych), 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</w:rPr>
        <w:t>świadczenia na rzecz osób fizycznych na pomoc pieniężną dla 10 rodzin zastępczych zamieszkałych na terenie miasta Kalisza, w których umieszczono 18 dzieci pochodzących z</w:t>
      </w:r>
      <w:r>
        <w:rPr>
          <w:b w:val="false"/>
          <w:color w:val="FF00FF"/>
        </w:rPr>
        <w:t xml:space="preserve"> </w:t>
      </w:r>
      <w:r>
        <w:rPr>
          <w:b w:val="false"/>
        </w:rPr>
        <w:t>powiatów: pleszewskiego, ostrowskiego, namysłowskiego, kolskiego, łęczyńskiego, kaliskiego,</w:t>
      </w:r>
      <w:r>
        <w:rPr>
          <w:b w:val="false"/>
          <w:color w:val="FF00FF"/>
        </w:rPr>
        <w:t xml:space="preserve"> </w:t>
      </w:r>
      <w:r>
        <w:rPr>
          <w:b w:val="false"/>
        </w:rPr>
        <w:t xml:space="preserve">bolesławieckiego oraz miasta Poznania i Łodzi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12 rok zaplanowano wydatki w kwocie 174.546 zł na działalność Powiatowego Zespołu ds. Orzekania o Niepełnosprawności, w tym na: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wynagrodzenia i składki od nich naliczane (z uwzględnieniem wynagrodzenia bezosobowego dla członków składu orzekającego)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,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zakup usług zdrowotnych związanych z wydawaniem orzeczeń o niepełnosprawności przez lekarzy – członków składu orzekającego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koszty związane z funkcjonowaniem Powiatowego Zespoł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2832" w:hanging="2832"/>
        <w:rPr/>
      </w:pPr>
      <w:r>
        <w:rPr/>
        <w:t>Rozdział 85333</w:t>
        <w:tab/>
        <w:t xml:space="preserve">Powiatowe urzędy pracy </w:t>
      </w:r>
    </w:p>
    <w:p>
      <w:pPr>
        <w:pStyle w:val="Tekstpodstawowy3"/>
        <w:rPr/>
      </w:pPr>
      <w:r>
        <w:rPr/>
        <w:t>Na utrzymanie Powiatowego Urzędu Pracy w Kaliszu w budżecie na 2012 rok zaplanowano kwotę w wysokości 1.306.045 zł, w tym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284" w:hanging="284"/>
        <w:jc w:val="both"/>
        <w:rPr/>
      </w:pPr>
      <w:r>
        <w:rPr>
          <w:rFonts w:cs="Arial" w:ascii="Arial" w:hAnsi="Arial"/>
        </w:rPr>
        <w:t>wydatki związane z funkcjonowaniem PUP (m.in. zakup materiałów i wyposażenia, energii elektrycznej i wody, usług pozostałych oraz krajowe podróże służbowe)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12 rok zaplanowano wydatki w wysokości 612.311 zł z przeznaczeniem na finansowanie</w:t>
      </w:r>
      <w:r>
        <w:rPr>
          <w:b w:val="false"/>
          <w:color w:val="FF00FF"/>
        </w:rPr>
        <w:t xml:space="preserve"> </w:t>
      </w:r>
      <w:r>
        <w:rPr>
          <w:b w:val="false"/>
        </w:rPr>
        <w:t>działalności Poradni Psychologiczno-Pedagogicznej Nr 1 udzielającej pomocy psychologiczno-pedagogicznej uczniom (ich rodzicom) i nauczycielom przedszkoli, szkół, placówek mających siedzibę na terenie powiatu kaliskiego oraz dzieciom, które nie uczęszczają do szkół (przedszkoli) i ich rodzicom zamieszkałym na terenie powiatu kaliskiego.</w:t>
      </w:r>
    </w:p>
    <w:p>
      <w:pPr>
        <w:pStyle w:val="Normal"/>
        <w:ind w:lef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. kwota stanowi wynagrodzenia i składki od nich naliczane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35"/>
        </w:tabs>
        <w:ind w:left="221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47"/>
        </w:tabs>
        <w:ind w:left="1047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47"/>
        </w:tabs>
        <w:ind w:left="1047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16:00Z</dcterms:created>
  <dc:creator>UM Kalisz</dc:creator>
  <dc:description/>
  <cp:keywords/>
  <dc:language>en-US</dc:language>
  <cp:lastModifiedBy>Walkowska Janina</cp:lastModifiedBy>
  <cp:lastPrinted>2009-11-16T11:25:00Z</cp:lastPrinted>
  <dcterms:modified xsi:type="dcterms:W3CDTF">2011-11-15T12:59:00Z</dcterms:modified>
  <cp:revision>765</cp:revision>
  <dc:subject/>
  <dc:title/>
</cp:coreProperties>
</file>