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 Nr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uchwalenia Miejskiego Programu Przeciwdziałania Narkomanii na 2012 rok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 1 i 2 pkt 15 ustawy z dnia 8 marca 1990 roku o samorządzie gminnym (Dz. U. z 2001 r. Nr 142, poz. 1591, z późn. zm.) i art. 10 ust. 2 i 3 ustawy z dnia 29 lipca 2005 roku  o przeciwdziałaniu narkomanii (Dz.U. Nr 179, poz. 1485 z późn. zm. ) uchwala się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la się Miejski  Program Przeciwdziałania Narkomanii na 2011 rok, stanowiący załącznik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/>
        <w:t xml:space="preserve">                                            </w:t>
      </w:r>
      <w:r>
        <w:rPr/>
        <w:t>Uzasadnie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 ................</w:t>
      </w:r>
    </w:p>
    <w:p>
      <w:pPr>
        <w:pStyle w:val="Heading3"/>
        <w:jc w:val="left"/>
        <w:rPr/>
      </w:pPr>
      <w:r>
        <w:rPr/>
        <w:t xml:space="preserve">                                            </w:t>
      </w:r>
      <w:r>
        <w:rPr/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.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w sprawie uchwalenia Miejskiego Programu Przeciwdziałania Narkomanii na 2012 rok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2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0 ust. 3  ustawy z dnia 29 lipca 2005 roku o przeciwdziałaniu narkomanii (Dz. U. Nr 179 z 2005 r. poz. 1485 z póź. zm.) Rada Miejska Kalisza zobowiązana jest do uchwalania Miejskiego Programu Przeciwdziałania Narkomanii. </w:t>
      </w:r>
    </w:p>
    <w:p>
      <w:pPr>
        <w:pStyle w:val="Tekstpodstawowy22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 obejmuje opis dotychczas realizowanych działań oraz planowane do realizacji w 2012 roku, wynikające z nałożonych przez ustawę zadań własnych gminy: zwiększenie dostępności pomocy terapeutycznej i rehabilitacyjnej dla osób uzależnionych i osób zagrożonych uzależnieniem, udzielanie rodzinom osób uzależnionych pomocy psychospołecznej i prawnej, prowadzenie profilaktycznej działalności informacyjnej i edukacyjnej, wspomagania działań instytucji i organizacji służących rozwiązywaniu problemów narkomanii, pomoc społeczną osobom uzależnionym i  ich  rodzinom. Działania te powinny być zgodne z kierunkami wynikającymi z Krajowego Programu Zapobiegania Narkomanii. </w:t>
      </w:r>
    </w:p>
    <w:p>
      <w:pPr>
        <w:pStyle w:val="Tekstpodstawowy22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zadania realizowane w ramach Miejskiego Programu Przeciwdziałania Narkomanii, stanowiącego załącznik do uchwały, mają za zadanie rozwiązywanie problemów narkotykowych w naszym mieście i spełniają wymienione powyżej przesłanki ustawowe. </w:t>
      </w:r>
    </w:p>
    <w:p>
      <w:pPr>
        <w:pStyle w:val="Tekstpodstawowy22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obec powyższego uzasadnione jest podjęcie przedmiotowej uchwał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MIEJSKI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PROGRAM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RZECIWDZIAŁANIA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NARKOMANII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NA 2012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lisz 2011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. Badania ESPAD – wnios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I. Opis realizowanych działa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II. Krajowy Program Przeciwdziałania Narkomanii na lata 2011-20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V. Zdania własne Miasta w zakresie profilaktyki i rozwiązywania problemów alkoholowych na rok 201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ROBLEM I </w:t>
      </w:r>
    </w:p>
    <w:p>
      <w:pPr>
        <w:pStyle w:val="Normal"/>
        <w:rPr/>
      </w:pPr>
      <w:r>
        <w:rPr>
          <w:sz w:val="28"/>
          <w:szCs w:val="28"/>
        </w:rPr>
        <w:t>Zmniejszenie rozmiarów szkód zdrowotnych i społecznych spowodowanych używaniem narkotyków i uzależnieniem od narkoty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BLEM II </w:t>
      </w:r>
    </w:p>
    <w:p>
      <w:pPr>
        <w:pStyle w:val="Normal"/>
        <w:rPr/>
      </w:pPr>
      <w:r>
        <w:rPr>
          <w:sz w:val="28"/>
          <w:szCs w:val="28"/>
        </w:rPr>
        <w:t>Zaburzenia życia rodzinnego wywołane używaniem i uzależnieniem od narkoty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BLEM III </w:t>
      </w:r>
    </w:p>
    <w:p>
      <w:pPr>
        <w:pStyle w:val="Normal"/>
        <w:rPr/>
      </w:pPr>
      <w:r>
        <w:rPr>
          <w:sz w:val="28"/>
          <w:szCs w:val="28"/>
        </w:rPr>
        <w:t>Używanie i eksperymentowanie z narkotykami przez dzieci i młodzie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BLEM I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aktywności oraz współpracy organizacji, instytucji, stowarzyszeń i osób fizycznych w podejmowaniu działań na rzecz rozwiązywania problemów narkotyk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BLEM V </w:t>
      </w:r>
    </w:p>
    <w:p>
      <w:pPr>
        <w:pStyle w:val="Normal"/>
        <w:rPr/>
      </w:pPr>
      <w:r>
        <w:rPr>
          <w:sz w:val="28"/>
          <w:szCs w:val="28"/>
        </w:rPr>
        <w:t>Ubóstwo i wykluczenie społeczne osób uzależnionych i ich rodz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. Zasady finansowania i realizacji Miejskiego Programu Przeciwdziałania Narkoman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.      Badania ESPAD – wnios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 Opis realizowanych działań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większenie dostępności pomocy terapeutycznej i rehabilitacyjnej dla osób uzależnionych i osób zagrożonych uzależnieniem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Polsce szacowana liczba osób używających narkotyków problemowo wynosi pomiędzy 100 tys. A 125 tys. (IPiN, 2007). Najpoważniejsze zagrożenia zdrowotne obejmują ryzyko zakażenia żółtaczką typu B i C, HIV, gruźlicą oraz ryzyko przedawkowania narkotyku. Zwiększenie zakresu działań zorientowanych na ograniczenie szkód zdrowotnych               i społecznych oraz podniesienie kompetencji zawodowych realizatorów przyczynią się do poprawy stanu zdrowia osób szkodliwie używających narkotyków i uzależnion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iki badań dotyczących oceny systemu leczenia osób uzależnionych od narkotyków  wskazują, że w placówkach ukierunkowanych na osiągnięcie abstynencji, niezależnie od trybu udzielanej pomocy, leczenie kończy średnio 40 % pacjentów.  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ejmowane działania mające na celu ograniczenia skutków zdrowotnych                 i społecznych spowodowanych używaniem narkotyków i uzależnieniem od narkotyków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/ Leczenie osób uzależnion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stawowym rodzajem pomocy dla osób uzależnionych są programy psychoterapii grupowej i indywidualnej realizowane przez NZOZ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leczenie odwykowe do NZOZ Poradni Leczenia Uzależnień  i Współuzależnienia      ul. Lipowa 5 zgłosiło się w 2009 r. 65 osób uzależnionych od narkotyków, w 2010 r. – 60, a do 31.10.2011 r. – 62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Drugim miejscem, gdzie osoba uzależniona może się zgłosić jest Ośrodek dla osób uzależnionych od narkotyków  ul. 29 Pułku Piechoty 35 w Kaliszu w ramach którego funkcjonuje od 2010 r. NZOZ Poradnia Leczenia Uzależnień i Współuzależnień „Karan” i Oddział Dzienny na którym może przebywać do 11 osób (w roku bieżącym na oddziale jest 5 osób uzależnionych). W 2010 r. udzielono w osobom, które zgłosiły się na leczenie do Ośrodka  547 konsultacji a do 31.10.2011 r. – 1053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równo Poradnia jak i Ośrodek kierują osoby uzależnione do innych ośrodków i na detoks. W 2010 roku do ośrodków skierowano 14 osób a do 31.10.2011 r. - 16 osób uzależnionych od narkotyków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/ Grupy terapeutyczne i inne działania uzupełniające podstawowy program terapeutyczny finansowany przez NFZ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ofercie dla osób uzależnionych od narkotyków znalazły się następujące działania: grupa terapeutyczna dla osób uzależnionych w której uczestniczyło w 2010 r. 371 osób a do 31.10.2011 r. – 320; program wczesnej interwencji wobec młodzieży eksperymentującej z narkotykami (2010 r. – 132 osoby a do 31.10.2011 r. – 280 osób) oraz od 2011 r. grupa postterapeutyczna „After care” w której w roku bieżącym uczestniczyło 238 osób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/ Działania interwencyjne wobec osób uzależnionych -  bezdomn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zy Caritas Diecezji Kaliskiej i Fundacji Bread of Life funkcjonują street-workerzy, którzy podejmują działania interwencyjne wobec osób bezdomnych i uzależnionych przebywających na ulicach, dworcach, pustostanach i innych miejscach publicznych. W wyniku tych działań trafiają oni do szpitali, ośrodków, schronisk, noclegown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2009 r. street-workerzy podjęli 70 interwencji w 2010 r. 92, w roku bieżącym 76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/ Działania interwencyjne podejmowane przez Komendę Miejską Policji w Kaliszu wobec osób posiadających i używających narkotyk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acownicy wydziału prewencji przeprowadzają konsultacje osób z problemem narkotykowym, pomagają w znalezieniu ośrodka, podejmują interwencje w szkołach i sprawdzają za pomocą testów, czy zatrzymany jest pod wpływem narkotyków.                W wyniku działań Policji w 2009 roku ujawniono 640 przestępstw popełnionych przez 167 nieletnich, w 2010 r. – 726 popełnionych przez 152 nieletnich a do 31.10.2011 r. 554 przestępstwa popełnione przez 160 nieletnich. Przestępstwa te są głównie związane z posiadaniem  i używaniem narkotyków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/ Zapobieganie wykluczeniu społecznemu: działaniem uzupełniającym ofertę pomocy dla osób z problemem narkotykowym jest Klub Integracji Społecznej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/ Pomoc psychospołeczna, edukacyjna i informacyjna udzielana w Punktach Konsultacyjn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Kaliszu funkcjonują dwa punkty konsultacyjne dla osób uzależnionych: prowadzony przez Stowarzyszenie „Karan” i drugi prowadzony przez Fundację „Bread of Life”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Punkcie Konsultacyjnym Stowarzyszenia „Karan” w 2009 r. udzielono 1405 konsultacji indywidualnych i 580 telefonicznych, w 2010 r. 1128  konsultacji indywidualnych  i 503 telefonicznych, a do 31.10.2011 r. - 411 konsultacji indywidualnych i 467 telefonicznych. Tak duży spadek ilości konsultacji wynika z uruchomienia Ośrodka dla osób uzależnion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 kolei w Punkcie Konsultacyjnym prowadzonym  przez Fundację „Bread of Life”  w 2009 r. udzielono 260 konsultacji osobom uzależnionym, w 2010 r. – 245, a w roku bieżącym 270 konsultacji os. uzależnionych i eksperymentujących z narkotykami. Dodatkowo osoby uzależnione mogły uzyskać poradę telefonicznie lub emailem. I tak w 2009 r. udzielono 500 konsultacji telefonicznych, w 2010- 800,  a w roku bieżącym – 740. Z pomocy w formie emaila do terapeuty skorzystało w 2009 r. – 430 osób, w 2010 – 620, a do 31.10.2011 r. – 580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sultacje w ww. Punktach dotyczyły głównie informacji o możliwościach leczenia ambulatoryjnego i stacjonarnego, wsparcia w utrzymaniu abstynencji, motywowania do podjęcia leczenia oraz edukacji na temat uzależnień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7/ Podnoszenie kwalifikacji zawodowych osób zajmujących się profesjonalnie pomocą terapeutyczną i leczeniem osób z problemem narkotykowym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2010 r. dwie osoby zdobyły certyfikaty specjalisty uzależnień od narkotyków (dofinansowanie szkolenia ze środków alkoholowych) a w roku bieżącym kolejne trzy osoby rozpoczęły proces certyfikowania (również szkolenie dofinansowane ze środków alkoholowych). Powyższe kwalifikacje są niezbędne do pracy terapeutycznej z osobami uzależnionymi od narkotyków. Na dzień dzisiejszy w Kaliszu jest dwóch certyfikowanych specjalistów terapii uzależnień, dwóch certyfikowanych instruktorów terapii uzależnień i trzy osoby w procesie certyfikowani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sowanie ww. działań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a realizację ww. działań zaangażowano w 2011 r.  51.040 zł.. Dla porównania w 2010 r.  102.091 zł a w 2009 r. 28.741 zł. Ponadto w 2009 r. wydatkowano ze środków za zezwolenia na sprzedaż napojów alkoholowych 490.000 zł. na adaptację budynku z przeznaczeniem na ośrodek w którym realizowane są programy terapeutyczne (leczenie) dla osób uzależnionych od narkotyków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d 2011 r. większość działań terapeutyczno-leczniczych skierowanych do osób uzależnionych jest realizowana w ramach kontraktów z NFZ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oby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ZOZ Poradnia Terapii Uzależnień i Współuzależnienia ul. Lipowa 5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rodek dla osób uzależnionych od narkotyków – NZOZ Poradnia Terapii Uzależnień i Współuzależnień „Karan” i oddział dzienny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sz w:val="24"/>
          <w:szCs w:val="24"/>
        </w:rPr>
        <w:t>Punkt Konsultacyjny ds. Narkomanii Stowarzyszenia Karan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unkt Konsultacyjny Fundacji „Bread of Life”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Klub Integracji Społecznej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dzielanie rodzinom, w których występują problemy narkomanii, pomocy psychospołecznej i prawnej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leżnienie jednego z członków rodziny ma negatywny wpływ na całą rodzinę. Zjawisku uzależnienia towarzyszy często ubóstwo, problemy prawne, wychowawcze.      W rodzinach z problemem narkomani dochodzi często do sytuacji konfliktowych a także do stosowania przemocy. Cała rodzina osoby uzależnionej jest zagrożona wykluczeniem społecznym i marginalizacją. Ponadto konsekwencją życia  w rodzinie z problemem narkotykowym są szkody: fizyczne, psychosomatyczne, psychologiczne, emocjonalne        i psychospołeczne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ejmowane działania w zakresie ograniczenia zaburzeń życia rodzinnego                 i społecznego wywołanych używaniem narkotyków, poprzez udzielanie rodzinom,      w których występują problemy narkomanii, pomocy psychospołecznej i prawnej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/  Realizacja terapii grupowej i indywidualnej osób współuzależnionych odbywa się w  NZOZ Poradni Terapii Uzależnień i Współuzależnienia i w Ośrodku dla osób uzależnionych od narkotyków w ramach kontraktu z NF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 pomocy poradni skorzystało w 2009 r. – 285, w 2010 r. – 276 a w roku bieżącym 24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 uzupełnieniu programu podstawowego w Ośrodku dla osób uzależnionych od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rkotyków prowadzona była grupa terapeutyczna dla rodzin osób uzależnionych od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rkotyków w której w 2010 r. uczestniczyły 822 osoby a do 31.10.2011 r. 718 osób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spółuzależnionych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atkowo rodziny osób uzależnionych mogą uczestniczyć w grupach samopomocowych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dla osób współuzależnionych  Al.-Anon ponieważ program realizowany na tych grupach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dot. rodzin osób uzależnionych od alkoholu i narkotyków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/ Pomoc psychospołeczna, prawna i informacyjna udzielana w punktach konsultacyjn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odziny osób uzależnionych mogą skorzystać z pomocy informacyjnej, konsultacyjnej      i prawnej w Punktach Konsultacyjnych prowadzonych przez Stowarzyszenie „Karan”        i Fundację „Bread of Life”. Dodatkowo osoby współuzależnione mogą skorzystać              z konsultacji telefonicznych i e-maila do terapeuty. Najczęściej osobami szukającymi pomocy i wsparcia w Punktach Konsultacyjnych są oprócz osób uzależnionych, rodzice dzieci i młodzieży używającej  i uzależnionej od narkotyków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sowanie ww. działań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2011 r. na realizację działań terapeutycznych uzupełniających program podstawowy zaangażowano w 2011 r. kwotę 7.000 zł. Dla porównania w 2010 r. – 7.200 zł. a w 2009 r. – 8.400 z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erapia grupowa i indywidualna osób współuzależnionych jest realizowana w ramach kontraktu z NFZ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Środki przeznaczane na dofinansowanie funkcjonowania punktu konsultacyjnego zostały wykazane w pkt 1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oby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ZOZ Poradnia Terapii Uzależnień i Współuzależnienia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rodek dla osób uzależnionych od narkotyków – NZOZ Poradnia Terapii Uzależnień i Współuzależnień „Karan”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unkt Konsultacyjny ds. Narkomanii Stowarzyszenia Karan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unkt Konsultacyjny Fundacji „Bread of Life”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wadzenie profilaktycznej działalności informacyjnej, edukacyjnej oraz szkoleniowej w zakresie rozwiązywania problemów narkomanii, w szczególności dla dzieci i młodzieży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Wyniki ostatnich badań ogólnopolskich wskazują na stabilizację lub nawet spadek problemu używania narkotyków wśród młodzieży szkolnej, Jednak nadal znaczna część młodzieży podejmuje inicjację narkotykową. Utrzymanie trendu spadkowego jest bardzo pożądane i możliwe dzięki realizacji działań ukierunkowanych na wzmacnianie systemu wartości umiejętności psychospołecznych chroniących przed używaniem narkotyków. Dzieci i młodzież z grup ryzyka wymaga szczególnych oddziaływań profilaktycznych prowadzących do zmiany stylu życia, zdobycia wiedzy na temat skutków używania środków psychoaktywnych, kształtujących postawy prozdrowotne i przekonania normatywn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ejmowane działania profilaktyczne i edukacyjne mające na celu ograniczenie eksperymentowania i używania narkotyków przez dzieci i młodzież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/ w ramach profilaktyki uniwersalnej – ukierunkowanej na całe populacje bez względu na stopień indywidualnego ryzyka występowania problemów alkoholowych, której celem jest  zmniejszanie lub eliminowanie czynników ryzyka sprzyjających rozwojowi problemów alkoholowych w danej populacji zrealizowano: Program Trenerów Osiedlowych, program „Zanim spróbujesz pić, palić, ćpać”, program „Sobą być, dobrze żyć”, konkurs „Wolność bez nałogów” i druk kalendarzy z informatorem,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2/w ramach profilaktyki selektywnej – ukierunkowanej na jednostki i grupy zwiększonego ryzyka, które ze względu na swoją sytuację  społeczną, rodzinną, środowiskową, są narażone na większe od przeciętnego ryzyko wystąpienia problemów alkoholowych i  profilaktyki wskazującej – ukierunkowanej na grupy wysokiego ryzyka  demonstrujące pierwsze symptomy problemów alkoholowych, ale jeszcze nie spełniają kryteriów diagnostycznych picia szkodliwego zrealizowano: szkolenia dla rad pedagogicznych,  programy reedukacyjne - interwencyjne dla młodzieży ponadgimnazjalnej oraz sfinansowano funkcjonowanie punktu konsultacyjnego dla rodziców,  którzy mają problemy wychowawcze w związku z używaniem przez ich dzieci środków psychoaktywnych „Pomarańczowa Linia”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Ilość osób uczestniczących w ww. działaniach: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w szkolnych programach profilaktyczno – edukacyjnych uczestniczyło w 2008 r. 4472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uczniów i 1356 rodziców, w 2009 r. - 4025 uczniów, 60 nauczycieli i 1180 rodziców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w 2010 r. 3430 uczniów, 165 nauczycieli i 2220 rodzic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w pozaszkolnych programach brało udział: w 2008 r. -  1125 uczniów, w 2009 r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670 uczniów, a w 2010 r. 6210 uczni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w programach interwencyjnych uczestniczyło w 2008 r.  400 uczniów i 256 rodziców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 2009 r. – 1871 uczniów i 960 rodziców, a w 2010 r. 161 uczniów i 141 rodzic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do punktu dla rodziców w 2008 r. zgłosiło się 140 osób, w 2009 r. – 126 osób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 2010 r. – 132, a w roku bieżącym  na dzień 31.10. -  74 osoby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Finansowanie ww. dział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a realizację ww. działań zaangażowano w Dz. 851 Rozdz. 85153 w roku bieżącym  203.512 zł. Dla porównania w 2010 r. 205.559 zł. a w 2009 r. – 8.400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2009 roku środki na realizację Miejskiego Programu Przeciwdziałania Narkomanii  były wyodrębnione z budżetu miasta. Pozostałe działania profilaktyczno – edukacyjne były finansowane z Dz. 851 Rozdz. 85154 i realizowane w ramach Miejskiego Programu Profilaktyki i Rozwiązywania Problemów Alkoholowych ze środków za zezwolenia na sprzedaż napojów alkoholowych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kolne programy profilaktyczne swoim zakresem merytorycznym obejmują profilaktykę wszystkich uzależnień. W związku z tym zostały one również wykazane podobnie jak Program „Trenerów Osiedlowych” w Miejskim Programie Profilaktyki i Rozwiązywania Problemów Alkoholowych. Jednak jeżeli chodzi o finansowanie ich realizacji to wydatki te były umieszczone w Dz. 851 Rozdz. 85153 – przeciwdziałanie narkomanii.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asoby:</w:t>
      </w:r>
    </w:p>
    <w:p>
      <w:pPr>
        <w:pStyle w:val="Normal"/>
        <w:numPr>
          <w:ilvl w:val="1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Szkoły,</w:t>
      </w:r>
    </w:p>
    <w:p>
      <w:pPr>
        <w:pStyle w:val="Normal"/>
        <w:numPr>
          <w:ilvl w:val="1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zeszkoleni realizatorzy programów profilaktycznych,</w:t>
      </w:r>
    </w:p>
    <w:p>
      <w:pPr>
        <w:pStyle w:val="Normal"/>
        <w:numPr>
          <w:ilvl w:val="1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Realizatorzy wybrani z drodze otwartego konkursu ofert,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pomaganie działań instytucji, organizacji pozarządowych i osób fizycznych, służących rozwiązywaniu problemów narkomanii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ejmowane działania wspomagające działalność instytucji, organizacji pozarządowych i osób fizycznych, służące rozwiązywaniu problemów narkomanii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/ budowanie systemu współpracy pomiędzy stowarzyszeniami i instytucjami działającymi na rzecz rozwiązywania problemów narkotykowych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/wspomaganie rzeczowe, merytoryczne i finansowe przy realizacji zadań wynikających z Programu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/ podejmowanie wspólnych działań mających na celu zapobieganie marginalizacji osób uzależnionych i ich rodzin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/ wzajemne informowanie i współdziałanie przy realizacji i promocji zadań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/ podwyższanie kwalifikacji różnych grup zawodowych zajmujących się  między innymi pomocom osobom uzależnionym i ich rodzinom oraz profilaktyką i rozwiązywaniem problemów narkotykowych w Kalisz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sowanie ww. działań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Środki na realizację ww. działań zostały uwzględnione w punktach 1-3 dotyczących zwiększenia dostępności pomocy terapeutycznej, pomocy rodzinie i działań profilaktyczno-edukacyjnych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Zasoby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ZOZ Poradnia Terapii Uzależnień i Współuzależnienia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rodek dla osób uzależnionych od narkotyków  Stowarzyszenia „Karan”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unkt Konsultacyjny ds. Narkomanii Stowarzyszenia Karan w Kaliszu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unkt Konsultacyjny Fundacji „Bread of Life” w Kaliszu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sz w:val="24"/>
          <w:szCs w:val="24"/>
        </w:rPr>
        <w:t>Komenda Miejska Policji w Kaliszu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Caritas Diecezji Kaliskiej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moc społeczna osobom uzależnionym i rodzinom osób uzależnionym dotkniętych ubóstwem i wykluczeniem społecznym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Osoby używające narkotyków szkodliwie i uzależnione są szczególnie zagrożone wykluczeniem społecznym. Towarzyszące uzależnieniu problemy np. konflikty z prawem, bezdomność, wykluczenie z rynku pracy, prowadzą do marginalizacji osób uzależnionych. Zapewnienie tym osobom opieki psychosocjalnej może poprawić ich funkcjonowanie społeczne i jakość życia zarówno tych osób jak i ich rodzin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ejmowane działania mające na celu zmniejszenie zjawiska ubóstwa i wykluczenia społecznego osób uzależnionych od narkotyków i ich rodzin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/ Pomoc finansowa i rzeczowa osobom uzależnionym i ich rodzinom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soby uzależnione od narkotyków i ich rodziny otrzymują najczęściej pomoc w formie zasiłku celowego, pomocy rzeczowej i żywnośc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/ Poradnictwo i praca socjalna z osobami uzależnionym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aca socjalna z osobami uzależnionymi od narkotyków polega na motywowaniu tych osób do leczenia odwykowego, a po ukończonym leczeniu osoby te mogą liczyć na pomoc w aktywizacji zawodowej, ustaleniu niepełnosprawnośc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/ Zapobieganie wykluczeniu społecznemu i marginalizacj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szystkie osoby uzależnione od narkotyków, w trakcie leczenia ambulatoryjnego lub po leczeniu na oddziale mogą uczestniczeń w działaniach podejmowanych w ramach Klubu Integracji Społecznej. Niestety ta forma pomocy nie cieszy się zainteresowaniem osób uzależnionych od narkotyków. Zarówno w latach ubiegłych jak i w roku bieżącym w zajęciach Klubu Integracji Społecznej uczestniczyło rocznie ok…..osó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2009 roku 18 rodzin (21 osób) z problemem narkotykowym było objętych pomoc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OPS, w 2010   ….. a na dzień 31.10.2011 r. …. Rodzin. Jak widać z tego zestawieni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 pomoc społeczną zgłaszają się głownie osoby uzależnione od narkotyków  prowadzące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dnoosobowe gospodarstwo domowe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sowanie ww. działań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oby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ki Ośrodek Pomocy Społecznej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Krajowy Program Przeciwdziałania Narkomanii na lata 2011-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ajowy Programu Przeciwdziałania Narkomanii na lata 2011-2016 został przyjęty Rozporządzeniem Rady Ministrów z dnia 22 marca 2011 r. na podstawie art. 7 ust. 5 ustawy z dnia 29 lipca 2005 r. o przeciwdziałaniu narkomanii Dz. U. Nr 179, poz. 1485, z późn. zm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 ogólne Krajowego Programu Przeciwdziałania Narkomanii realizowane są w pięciu obszarach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ofilaktyka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Leczenie, rehabilitacja, ograniczenie szkód zdrowotnych i reintegracja społeczna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graniczenie podaży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spółpraca międzynarodowa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Badania i monitor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każdego z tych obszarów został sformułowany cel główny oraz kierunki działań pozwalające go osiągną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 obszarów 1,2 i 5 zostały również określone kierunki działań przewidziane do realizacji przez jednostki samorządu terytoria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erunki działań przewidziane do realizacji przez jednostki samorządu terytorialnego             w zakresie profilaktyki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pieranie rozwoju programów profilaktyki uniwersalnej,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pieranie rozwoju programów profilaktyki selektywnej i wskazującej,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niesienie poziomu wiedzy społeczeństwa na temat problemów związanych             z używaniem substancji psychoaktywnych i możliwości zapobiegania zjawisku,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noszenie kwalifikacji zawodowych osób zaangażowanych w działalność profilaktyczną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erunki działań przewidziane do realizacji przez jednostki samorządu terytorialnego            w zakresie leczenia, rehabilitacji, ograniczania szkód zdrowotnych i reintegracji społecznej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nie dostępności pomocy terapeutycznej i rehabilitacyjnej dla osób używających szkodliwe i uzależnionych od narkotyków,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enie dostępności programów ograniczania szkód zdrowotnych dla osób używających szkodliwie i uzależnionych od narkotyków,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niejszenie marginalizacji społecznej wśród osób używających narkotyków szkodliwie oraz osób uzależnionych,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spieranie rozwoju zawodowego  pracowników zatrudnionych w placówkach prowadzących leczenie i rehabilitację osób uzależnionych od narkotyków oraz innych grup zawodowych mających styczność z osobami uzależnionymi od narkoty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erunki działań przewidziane do realizacji przez jednostki samorządu terytorialnego            w zakresie badań i monitoringu problemu narkotyków i narkomani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Monitorowanie epidemiologiczne problemu narkotyków i narkomanii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Monitorowanie postaw społecznych na temat problemu narkotyków i narkomanii,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Zadania własne Miasta w zakresie profilaktyki i rozwiązywania problemów narkotykowych na rok 2012.</w:t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BLEM I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Szkody zdrowotne i społeczne wynikające z używania  narkotyków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strategiczny:</w:t>
      </w:r>
    </w:p>
    <w:p>
      <w:pPr>
        <w:pStyle w:val="Normal"/>
        <w:ind w:left="300" w:hanging="0"/>
        <w:jc w:val="both"/>
        <w:rPr/>
      </w:pPr>
      <w:r>
        <w:rPr>
          <w:sz w:val="24"/>
          <w:szCs w:val="24"/>
        </w:rPr>
        <w:t>Zmniejszenie rozmiarów szkód zdrowotnych i społecznych spowodowanych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żywaniem narkotyków i uzależnieniem od narkotyków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 cząstkowe: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większenie dostępności pomocy terapeutycznej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niejszenie marginalizacji społecznej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trzymanie abstynencji,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Edukacja na temat szkodliwości używania narkotyków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do realizacji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Realizacja programów terapeutycznych dla osób uzależnionych (lecznictwo ambulatoryjne i stacjonarne) w ramach kontraktu z NFZ oraz uzupełniających program podstawowy nie finansowanych przez NFZ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ogram terapii grupowej dla młodzieży eksperymentującej z narkotykami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Grupa oddziału dziennego dla osób uzależnio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owadzenie terapii grupowej i indywidualnej osób uzależnionych od narkotyków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Realizacja programu wczesnej interwencji wobec młodzieży eksperymentującej z narkotykami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radnictwo ambulatoryjne dla osób używających i uzależnio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owadzenie grupy wsparcia w utrzymaniu abstynencji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Motywowanie do leczenia osób używających i uzależnionych od narkotyków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stalanie miejsca i kierowanie osób uzależnionych do ośrodków leczenia uzależnień i na detoks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dzielanie świadczeń pomocy społecznej osobom uzależnionym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owadzenie działań rehabilitacyjnych i zapobiegających wykluczeniu społecznemu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owadzenie edukacji publicznej na temat działania narkotyków na organizm i ryzyka szkód wynikających z używania i uzależnienia od narkotyków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dnoszenie kwalifikacji zawodowych osób zajmujących się profesjonalnie pomocą terapeutyczną i leczeniem osób używających i uzależnionych od narkotyków oraz innych grup zawodowych mających styczność z osobami uzależnionymi od narkotyków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powszechnianie informacji na temat programów dla osób uzależnionych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i realizatorzy: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NZOZ Ośrodek dla Osób Uzależnionych od Narkotyków, Wojewódzki Zakład Opieki Psychiatrycznej w Sokołówce, MOPS, realizatorzy uprawnieni do prowadzenia zajęć terapeutycznych, realizatorzy wyłonieni w drodze konkurs ofert, stowarzyszenia, fundacje i organizacje działające na rzecz rozwiązywania problemów narkotykowych, WSSM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kaźniki: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- ilość osób zgłaszających się na leczenie,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- liczba osób uczestniczących w programach terapeutycznych,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- liczba osób korzystających z konsultacji w punktach konsultacyjnych,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- liczba uczestników grupy wsparcia,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- ilość skierowań do ośrodków,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- liczba działań o charakterze edukacyjnym,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- liczba osób uzależnionych od narkotyków otrzymujących świadczenia z pomocy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ołecznej,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- ilość osób objętych programem wczesnej interwencji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BLEM II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Zaburzenia życia rodzinnego wywołane używaniem i uzależnieniem od narkotyków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strategiczny: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Ograniczenie zaburzeń życia rodzinnego wywołanych używaniem i uzależnieniem od narkotyków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 cząstkowe: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większenie dostępności pomocy terapeutycznej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moc psychospołeczna i prawna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oc społeczna rodzinom osób uzależnionych. 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Edukacja na temat używania i uzależnienia od narkotyków.</w:t>
      </w:r>
    </w:p>
    <w:p>
      <w:pPr>
        <w:pStyle w:val="Normal"/>
        <w:ind w:left="6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do realizacji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owadzenie programów terapeutycznych dla osób współuzależnionych, nie finansowanych przez NFZ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Konsultacje indywidualne, telefoniczne i e-mailowe dla rodzin z problemem narkomanii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dzielanie pomocy psychospołecznej i prawnej rodzinom w których występuje problem narkomanii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sparcie w działaniach mających na celu poprawę jakości życia osób wspołuzależnionych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moc społeczna i zapobieganie wykluczeniu społecznemu rodzin osób uzależnionych z wykorzystaniem pracy socjalnej i kontraktu socjalnego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owadzenie działań informacyjnych i edukacyjnych dla osób z rodzin z problemem narkotykowych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Funkcjonowanie telefonu „Pogotowia narkotycznego”, w tym porady prawne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i realizatorzy: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NZOZ Ośrodek dla Osób Uzależnionych od Narkotyków, MOPS, realizatorzy uprawnieni do prowadzenia zajęć terapeutycznych, realizatorzy wyłonieni w drodze konkurs ofert, stowarzyszenia, fundacje i organizacje działające na rzecz rozwiązywania problemów narkotykowych, WSSM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kaźniki: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- liczba osób współuzależnionych uczestniczących w programach terapeutycznych,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- liczba osób, które skorzystały z konsultacji indywidualnych, telefonicznych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e-mailowych,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- ilość rodzin z problemem narkomanii objętych pomocą MOPS,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- ilość  uczestników grupy wspar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BLEM  III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Używanie i eksperymentowanie z narkotykami przez dzieci i młodzież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strategiczny: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Ograniczenie zjawiska eksperymentowania i używania narkotyków przez dzieci i młodzież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 cząstkowe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większenie dostępności programów profilaktycznych na wszystkich poziomach edukacji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niejszenie liczby dzieci i młodzieży eksperymentującej i używającej narkotyków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trwalanie postaw abstynenckich wśród dzieci i młodzieży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moc dzieciom z grup ryzyka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rganizacja czasu wolnego dzieci i młodzieży jako strategii profilaktycznych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moc rodzicom, których dzieci eksperymentują z narkotykami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dniesienie poziomu wiedzy społeczeństwa na temat problemów związanych z używaniem narkotyków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do realizacji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spomaganie realizacji w szkołach podstawowych i gimnazjach „szkolnych programów profilaktyki” poprzez realizację programów profilaktycznych z zakresu uzależnienia od narkotyków na podstawie diagnozy środowiska szkolnego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dnoszenie kwalifikacji osób zaangażowanych w działalność profilatyczną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Funkcjonowanie świetlic z programem socjoterapeutycznym dla dzieci z rodzin dysfunkcyjnych w tym dożywianie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rganizacja obozów profilaktyczno- terapeutycznych dla dzieci z rodzin dysfunkcyjnych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Realizacja warsztatów profilaktyczno-edukacyjnych o tematyce HIV i AIDS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Realizacja „Programu Trenerów Osiedlowych”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Działania profilaktyczne z zakresu profilaktyki selektywnej i wskazującej adresowane do młodzieży z grup ryzyka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moc rodzicom, którzy mają problemy wychowawcze ze swoimi dziećmi, związane z używaniem i eksperymentowaniem z narkotykami poprzez funkcjonowanie punktów konsultacyjnych: interwencyjnego i „Pomarańczowej Linii”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arsztaty i spotkania z zakresu profilaktyki narkomanii dla rodziców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Realizacja programów reedukacyjnych dla młodzieży oraz interwencji w stosunku do uczniów przejawiających zachowania ryzykowne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Realizacja lokalnych i ogólnopolskich kampanii profilaktyczno-edukacyjnych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pieranie i organizacja imprez dla dzieci i młodzieży promujących zdrowy tryb życia oraz konkursów o tematyce uzależnień. 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owadzenie działań prewencyjnych z wykorzystaniem testów do wykrywania narkotyków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kup literatury i innych materiałów edukacyjnych z zakresu uzależnień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spółpraca z mediami w zakresie informowania o problemach uzależnień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Szkolenie różnych grup zawodowych w zakresie profilaktyki narkomanii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i realizator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atorzy wyłonieni w drodze konkursu, szkoły, Wydział Edukacji, Policja, media, realizatorzy i instruktorzy programów profilaktycznych,  WSS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kaźni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iczba dzieci objętych programami profilaktycznym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iczba młodzieży uczestniczącej w programach reedukacyj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iczba dzieci i młodzieży uczestniczących w „Programie Trenerów Osiedlowych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iczba dzieci w świetlicach z programem socjoterapeutyczny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lość dzieci uczestniczących w obozach profilaktyczno – terapeutyc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lość rodziców, którzy skorzystali z pomocy w punktach konsultacyj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lość rodziców uczestniczących z spotkaniach profilaktyczno-edukacyjnych. </w:t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BLEM I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opień aktywności oraz współpracy organizacji, instytucji, stowarzyszeń i osób fizycznych w podejmowaniu działań na rzecz rozwiązywania problemów narkotyk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strategicz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iększenie stopnia aktywności i współpracy organizacji, instytucji, stowarzyszeń i osób fizycznych działających na rzecz rozwiązywania problemów narkotyk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 cząstkowe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większenie skuteczności i jakości działań podejmowanych w ramach Programu poprzez modyfikowanie istniejących projektów i pozyskiwanie nowych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rganizacja szkoleń mających na celu podwyższenie kwalifikacji różnych grup zawodowych z zakresu rozwiązywania problemów narkotykowych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ejmowanie działań edukacyjnych i profilaktycznych na rzecz lokalnej społecznoś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do realizacji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zyskiwanie nowych partnerów do realizacji Programu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zyskiwanie i realizacja nowych, wspólnych projektów mających na celu rozwiązywanie problemów narkotykowych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łączenie się przedstawicieli organizacji, instytucji i stowarzyszeń w działania na rzecz przeciwdziałania narkomanii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up materiałów, sprzętu i wyposażenia niezbędnego do realizacji zadań zawartych w MPPN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pracowanie i upowszechnienie informatora dot. działań z zakresu rozwiązywania problemów narkotykowych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odukcja lub zakup literatury fachowej, broszur, materiałów edukacyjnych z zakresu uzależnienia od narkotyków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sparcie działań organizacji, stowarzyszeń i instytucji w realizacji zadań z Programu np. poprzez zakup testów do wyrywania narkotyków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miana doświadczeń w zakresie profilaktyki i rozwiązywania problemów narkotykowych poprzez współorganizowanie konferencji, narad, seminariów i szkoleń przedstawicieli organizacji i stowarzyszeń oraz różnych grup zawodowych a także współpracy międzynarodowej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spółudział w imprezach i kampaniach edukacyjnych oraz propagujących zdrowy tryb życia i zapobiegających izolacji społecznej osób uzależnionych i ich rodz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i realizatorzy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towarzyszenia, organizacje, instytucje i osoby fizyczne, Zgromadzenia, Kościoły, Komenda Miejska Policji, WSS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kaźni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iczba podmiotów współpracujących przy realizacji Program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iczba podmiotów wspartych finansowo lub rzeczowo przy realizacji zadań z Program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iczba przeszkolonych osób z zakresu profilaktyki i uzależnienia od narkotyk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iczba wspólnych projektów podejmowanych przez podmioty działające na rzec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ozwiązywania problemów narkotyk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BLEM 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bóstwo i wykluczenie społeczne osób uzależnionych i ich rodz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 strategicz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niejszenie zjawiska ubóstwa i wykluczenia społecznego osób uzależnionych od narkotyków i ich rodz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 cząstkowe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moc społeczna osobom uzależnionym i ich rodzinom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pobieganie wykluczeniu społecznemu osób uzależnionych i ich rodzin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gracja osób uzależnionych i ich rodzin ze środowiskiem lokal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do realizacji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dzielanie pomocy finansowej i rzeczowej osobom uzależnionym i ich rodzinom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radnictwo i praca socjalna z osobami uzależnionymi z wykorzystaniem kontraktu socjaln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moc osobom uzależnionym i zagrożonym wykluczeniem społecznym poprzez działalność street workerów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Działanie edukacyjne i rehabilitacyjne podejmowane w ramach Klubu Integracji Społecznej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dział osób uzależnionych i ich rodzin w lokalnych kampaniach społecznych i imprezach promujących zdrowy tryb ży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i realizator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PS, KIS, street work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kaźni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iczba osób i rodzin objętych pomocą materialna MOP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lość osób do których dotarli z pomocą street workerz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iczba osób z problemem narkotykowym uczestniczących w zajęciach w Klubie Integracji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ołeczn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. Zasady finansowania i realizacji Miejskiego Programu Przeciwdziałania Narkomanii na 2012 rok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realizacji Programu:</w:t>
      </w:r>
    </w:p>
    <w:p>
      <w:pPr>
        <w:pStyle w:val="Tekstpodstawowy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godnie z Ustawą z dnia 29 lipca 2005 roku o przeciwdziałaniu narkomanii art. 10     ust. 2 Prezydent Miasta w celu realizacji określonych w ustawie zadań własnych gminy, opracowuje projekt Gminnego Programu Przeciwdziałania Narkomanii, uwzględniając zadania ustawy oraz kierunki działań wynikające z Krajowego Programu Przeciwdziałania Narkomanii.</w:t>
      </w:r>
    </w:p>
    <w:p>
      <w:pPr>
        <w:pStyle w:val="Tekstpodstawowy31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. 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ejski Program Przeciwdziałania Narkomanii na 2012 rok określa zakres oraz sposób realizacji ustawowych zadań związanych z rozwiązywaniem problemów narkotykowych w naszym mieście, wynikających ze Strategii Rozwiązywania Problemów Społecznych dla Miasta Kalisza na lata 2008 – 2015.</w:t>
      </w:r>
    </w:p>
    <w:p>
      <w:pPr>
        <w:pStyle w:val="Tekstpodstawowy31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godnie z ustawą z dnia 26 października 1982 r. (Dz. U. z 2007 r. Nr 70, poz. 473         z późn. zm.) o wychowaniu w trzeźwości i przeciwdziałaniu alkoholizmowi, realizacja zadań zawartych w gminnych programach przeciwdziałania narkomanii finansowana jest z opłat za zezwolenia na sprzedaż napojów alkoholowych. </w:t>
      </w:r>
    </w:p>
    <w:p>
      <w:pPr>
        <w:pStyle w:val="Tekstpodstawowy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>Za koordynację realizacji Programu odpowiada Wydział Spraw Społecznych i Mieszkaniowych, który przy realizacji współpracować będzie z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jednostkami pomocy społecznej, szkołami, policją, sądem, służbą zdrowia, organizacjami pozarządowymi oraz kościołami, związkami wyznaniowymi i osobami fizycznymi, które posiadają odpowiednie kwalifikacje do realizacji zadań.</w:t>
      </w:r>
    </w:p>
    <w:p>
      <w:pPr>
        <w:pStyle w:val="Tekstpodstawowy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ealizacji Programu mogą uczestniczyć osoby fizyczne i prawne, podmioty                o których mowa w art. 3 ustawy z dnia 24 kwietnia 2003 r. o działalności pożytku publicznego i o wolontariacie oraz jednostki zaliczane do sektora finansów publicznych, posiadające niezbędną wiedzę, doświadczenie i potencjał kadrowy            w zakresie zagadnień objętych Programem. Miasto Kalisz wspiera działania tych podmiotów lub powierza im realizację zadań wynikających z niniejszego Programu.</w:t>
      </w:r>
    </w:p>
    <w:p>
      <w:pPr>
        <w:pStyle w:val="Tekstpodstawowy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finansowania zadań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tacje na realizację zadań w ramach Miejskiego Programu Przeciwdziałania Narkomanii na 2012 rok udzielane są po przeprowadzeniu otwartego konkursu ofert zgodnie z ustawą o działalności pożytku publicznego i o wolontariacie.</w:t>
      </w:r>
    </w:p>
    <w:p>
      <w:pPr>
        <w:pStyle w:val="Normal"/>
        <w:tabs>
          <w:tab w:val="clear" w:pos="708"/>
          <w:tab w:val="left" w:pos="720" w:leader="none"/>
          <w:tab w:val="left" w:pos="78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zostałe zadania finansowane są po przeanalizowaniu kosztorysu i zakresu realizacji zadania w oparciu o przepisy ustawy – Prawo zamówień publicznych.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dania realizowane w ramach Programu przez osoby fizyczne, finansowane są zgodnie ze stawkami szczegółowymi, zapisanymi w rekomendacjach Państwowej Agencji Rozwiązywania Problemów Alkoholowych.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sokość ustalanej stawki jest zależna od poziomu kompetencji, wykształcenia                 i doświadczenia osoby realizującej zadanie – z uwzględnieniem posiadanych stopni            i tytułów naukowych, specjalistycznego wyszkolenia podyplomowego zgodnego               z problematyką zajęć, odbytych staży i superwizji, posiadanych certyfikatów i licencji.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first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stalenie stawki następuje z uwzględnieniem dostępności na rynku realizatorów               o wymaganych do danego zadania specjalnościach, po przeprowadzeniu negocjacji cen. Istnieje możliwość stosowania stawek niższych, uzyskanych w wyniku negocjacji, niż zapisane w ww. rekomendacjach. Stawki przekraczające wartość średnią mogą być stosowane jedynie w szczególnych przypadkach.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mioty realizujące zadania Programu zobowiązane są do każdorazowego zamieszczania informacji o źródle dofinansowania lub finansowania zadania z budżetu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Heading3Char">
    <w:name w:val="Heading 3 Char"/>
    <w:basedOn w:val="Domylnaczcionkaakapitu"/>
    <w:qFormat/>
    <w:rPr>
      <w:b/>
      <w:bCs/>
      <w:sz w:val="28"/>
      <w:szCs w:val="28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i/>
      <w:iCs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/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08:00Z</dcterms:created>
  <dc:creator>esakowska</dc:creator>
  <dc:description/>
  <cp:keywords/>
  <dc:language>en-US</dc:language>
  <cp:lastModifiedBy>esakowska</cp:lastModifiedBy>
  <dcterms:modified xsi:type="dcterms:W3CDTF">2011-12-28T10:13:00Z</dcterms:modified>
  <cp:revision>3</cp:revision>
  <dc:subject/>
  <dc:title>Uchwała  Nr</dc:title>
</cp:coreProperties>
</file>