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jekt wydatków majątkowych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ernizacja miejskiego systemu ciepłowniczego na osiedlach mieszkaniowych i starej części miasta wraz z wykonaniem przyłączy. </w:t>
      </w:r>
      <w:r>
        <w:rPr>
          <w:rFonts w:cs="Arial" w:ascii="Arial" w:hAnsi="Arial"/>
          <w:sz w:val="20"/>
          <w:szCs w:val="20"/>
        </w:rPr>
        <w:t xml:space="preserve">Zakres rzeczowy zadania to modernizacja mienia ciepłowniczego oraz wykonanie nowych sieci i przyłączy. Zadanie realizowane jest </w:t>
        <w:br/>
        <w:t>w sposób ciągły. Wydatki na ten cel w 2012 r. wyniosą  2.073.500 z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a odcinka drogi krajowej nr 25 od planowanego węzła  drogowego w rejonie Alei Wojska Polskiego do ul. Poznańskiej.</w:t>
      </w:r>
      <w:r>
        <w:rPr>
          <w:rFonts w:cs="Arial" w:ascii="Arial" w:hAnsi="Arial"/>
          <w:sz w:val="20"/>
          <w:szCs w:val="20"/>
        </w:rPr>
        <w:t xml:space="preserve"> Wydatki planowane w 2012r. na budowę drogi jednojezdniowej, dwupasowej wraz z wykupami, odwodnieniem, oświetleniem wyniosą 100.000 zł i związane są z opracowaniem projektu budowlano-wykonawcz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Połączenie dróg krajowych na odcinku od ul. Godebskiego do ul. Łódzkiej.</w:t>
      </w:r>
      <w:r>
        <w:rPr>
          <w:rFonts w:cs="Arial" w:ascii="Arial" w:hAnsi="Arial"/>
          <w:sz w:val="20"/>
          <w:szCs w:val="20"/>
        </w:rPr>
        <w:t xml:space="preserve"> Na realizację zadania w 2012r. przewidziano 300.000 zł., a wydatki przeznaczone zostaną na rozpoczęcie budowy ronda na skrzyżowaniu z ul. Stawiszyńską, odcinka drogi od ul. Stawiszyńskiej </w:t>
        <w:br/>
        <w:t xml:space="preserve">do ul. Szerokiej i odcinka ul. Szerokiej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udowa mostu drogowego oraz kładki dla pieszych i rowerzystów  wraz z oświetleniem n/rz Swędrnią w ciągu ul. Łódzkiej w Kaliszu. </w:t>
      </w:r>
      <w:r>
        <w:rPr>
          <w:rFonts w:cs="Arial" w:ascii="Arial" w:hAnsi="Arial"/>
          <w:sz w:val="20"/>
          <w:szCs w:val="20"/>
        </w:rPr>
        <w:t>Na realizację robót  w ulicy stanowiącej ciąg drogi krajowej nr 12 obejmujących budowę mostu planowana jest na 2012r. kwota 2.000.000 zł. Zakres prac przewiduje rozbiórkę  mostu istniejącego oraz  budowę nowego obiekt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budowa DK Nr 12 w Kaliszu wraz ze skrzyżowaniem na odcinku ul. Łódzkiej - od mostu na rzece Swędrni do granicy miasta. </w:t>
      </w:r>
      <w:r>
        <w:rPr>
          <w:rFonts w:cs="Arial" w:ascii="Arial" w:hAnsi="Arial"/>
          <w:sz w:val="20"/>
          <w:szCs w:val="20"/>
        </w:rPr>
        <w:t xml:space="preserve">Na przebudowę nawierzchni jezdni, budowę chodników, ścieżki pieszo-rowerowej, budowę i przebudowę zjazdów, odwodnienia </w:t>
        <w:br/>
        <w:t xml:space="preserve">i oświetlenia przeznaczono w budżecie na 2012r.  20.000 zł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a  Zintegrowanego Systemu Zarządzania Ruchem  Drogowym w Kaliszu etap I</w:t>
      </w:r>
      <w:r>
        <w:rPr>
          <w:rFonts w:cs="Arial" w:ascii="Arial" w:hAnsi="Arial"/>
          <w:sz w:val="20"/>
          <w:szCs w:val="20"/>
        </w:rPr>
        <w:t xml:space="preserve">. Zakres rzeczowy zadania to dokumentacja projektowa; przebudowa skrzyżowań; przebudowa </w:t>
        <w:br/>
        <w:t xml:space="preserve">i rozbudowa sygnalizacji świetlnych wraz z połączeniem z centrum sterowania ruchem, uruchomienie systemu monitorowania sygnalizacji świetlnej na skrzyżowaniach; przygotowanie pomieszczenia centrum. Wydatki planowane na 2012r. wynoszą 13.554.370 zł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budowa ulicy Częstochowskiej na odc. od ul. Teatralnej do ul. Nowy Świat  wraz </w:t>
        <w:br/>
        <w:t xml:space="preserve">z remontem obiektu mostowego. </w:t>
      </w:r>
      <w:r>
        <w:rPr>
          <w:rFonts w:cs="Arial" w:ascii="Arial" w:hAnsi="Arial"/>
          <w:sz w:val="20"/>
          <w:szCs w:val="20"/>
        </w:rPr>
        <w:t xml:space="preserve">Na przebudowę nawierzchni jezdni, chodników, miejsc postojowych, uzupełnienia odwodnienia, usunięcia kolizji z infrastruktura techniczną oraz remont mostu na Kanale Rypinkowskim zaplanowano w 2012r. 8.640.000 zł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udowa nawierzchni Rynku Głównego z przyległymi ulicami- projekt</w:t>
      </w:r>
      <w:r>
        <w:rPr>
          <w:rFonts w:cs="Arial" w:ascii="Arial" w:hAnsi="Arial"/>
          <w:sz w:val="20"/>
          <w:szCs w:val="20"/>
        </w:rPr>
        <w:t xml:space="preserve">. Na pokrycie kosztów dokumentacji oraz prac archeologicznych przeznaczono w 2012r. 50.000 zł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rnizacja ul. Sportowej wraz z mostem i przebudową skrzyżowania z ul. Łódzką.</w:t>
      </w:r>
      <w:r>
        <w:rPr>
          <w:rFonts w:cs="Arial" w:ascii="Arial" w:hAnsi="Arial"/>
          <w:sz w:val="20"/>
          <w:szCs w:val="20"/>
        </w:rPr>
        <w:t xml:space="preserve"> Zakres rzeczowy zadania to: przebudowa mostu na rzece Swędrni oraz skrzyżowania  ul. Sportowej z ul. Łódzką. Na ten cel przeznaczono w 2012r. 200.000 zł. Zakres prac przewiduje  rozbiórkę istniejącego mostu drewnianego, budowę nowego obiektu wraz z dojazdami, odwodnieniem, oświetleniem i usunięciem kolizji  z infrastruktura oraz przebudowę odcinka ul. Sportowej od realizowanego mostu do Wału Matejko (długość ca 210m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udowa i renowacja Mostu Kamiennego w ul. Śródmiejskiej</w:t>
      </w:r>
      <w:r>
        <w:rPr>
          <w:rFonts w:cs="Arial" w:ascii="Arial" w:hAnsi="Arial"/>
          <w:sz w:val="20"/>
          <w:szCs w:val="20"/>
        </w:rPr>
        <w:t>. Na roboty remontowe zaplanowano w 2012r. 20.000 zł. W ramach zadania zlecone zostanie opracowanie dokumentacji projektowej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serwacja i utrzymanie obiektów mostowych.</w:t>
      </w:r>
      <w:r>
        <w:rPr>
          <w:rFonts w:cs="Arial" w:ascii="Arial" w:hAnsi="Arial"/>
          <w:sz w:val="20"/>
          <w:szCs w:val="20"/>
        </w:rPr>
        <w:t xml:space="preserve"> Na realizację robót zabezpieczono </w:t>
        <w:br/>
        <w:t xml:space="preserve">w 2012r  250.000 zł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Likwidacja kolein w al. Wojska Polskiego na odcinku od ul. Poznańskiej do ul. Widok</w:t>
      </w:r>
      <w:r>
        <w:rPr>
          <w:rFonts w:cs="Arial" w:ascii="Arial" w:hAnsi="Arial"/>
          <w:sz w:val="20"/>
          <w:szCs w:val="20"/>
        </w:rPr>
        <w:t xml:space="preserve">. Na realizację robót zabezpieczono w 2012r. 250.000 zł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a dróg osiedlowych</w:t>
      </w:r>
      <w:r>
        <w:rPr>
          <w:rFonts w:cs="Arial" w:ascii="Arial" w:hAnsi="Arial"/>
          <w:sz w:val="20"/>
          <w:szCs w:val="20"/>
        </w:rPr>
        <w:t xml:space="preserve">. W 2012r. zaplanowano 5.000.000 zł na kontynuację  programu budowy ca 45 km dróg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udowa chodnika wzdłuż Al. Wojska Polskiego od ronda do ulicy M. Koszutskiej na ciąg pieszo-rowerowy i połączenie go  z istniejącym ciągiem pieszo-rowerowym na tej ulicy</w:t>
      </w:r>
      <w:r>
        <w:rPr>
          <w:rFonts w:cs="Arial" w:ascii="Arial" w:hAnsi="Arial"/>
          <w:sz w:val="20"/>
          <w:szCs w:val="20"/>
        </w:rPr>
        <w:t>. Koszt przebudowy chodnika na długości ca 950 m wyniesie w 2012r. około 300.000 zł. Zakres prac przewiduje rozbiórkę istniejącej nawierzchni i wykonanie nowego ciągu pieszo-jezdnego o nawierzchni asfaltowej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szkodowania za grunty zajęte pod pasy drogowe.</w:t>
      </w:r>
      <w:r>
        <w:rPr>
          <w:rFonts w:cs="Arial" w:ascii="Arial" w:hAnsi="Arial"/>
          <w:sz w:val="20"/>
          <w:szCs w:val="20"/>
        </w:rPr>
        <w:t xml:space="preserve"> Na 2012r. założono poniesienie kosztów związanych z wypłatą odszkodowań, łącznie z obsługą prawną w wysokości 250.000 zł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a dróg dojazdowych do gruntów rolnych (dalszy odc. ul. Celtyckiej)</w:t>
      </w:r>
      <w:r>
        <w:rPr>
          <w:rFonts w:cs="Arial" w:ascii="Arial" w:hAnsi="Arial"/>
          <w:sz w:val="20"/>
          <w:szCs w:val="20"/>
        </w:rPr>
        <w:t>. Koszty tego zadania do poniesienia w 2012r. wyniosą ca 100.000 zł. Roboty wykonywane będą na odcinku ca 200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owa drogi łączącej wjazd na targowisko przy ul. ul. 3-go Maja z ul. Podwale </w:t>
        <w:br/>
        <w:t>wraz z modernizacją ul. Podwale i drogi dojazdowej na targowisko</w:t>
      </w:r>
      <w:r>
        <w:rPr>
          <w:rFonts w:cs="Arial" w:ascii="Arial" w:hAnsi="Arial"/>
          <w:sz w:val="20"/>
          <w:szCs w:val="20"/>
        </w:rPr>
        <w:t xml:space="preserve">. W budżecie na 2012r. zaplanowano wydatki w wysokości 200.000 zł. Zakres prac obejmuje budowę nowego odcinka drogi łączącej wjazd na targowisko z ulicą Podwale oraz przebudowę nawierzchni jezdni, chodników, miejsc postojowych, usunięcie kolizji z infrastrukturą techniczną na długości </w:t>
        <w:br/>
        <w:t>ca 270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projektu na budowę ronda ul. Stanczukowskiego – Złota</w:t>
      </w:r>
      <w:r>
        <w:rPr>
          <w:rFonts w:cs="Arial" w:ascii="Arial" w:hAnsi="Arial"/>
          <w:sz w:val="20"/>
          <w:szCs w:val="20"/>
        </w:rPr>
        <w:t xml:space="preserve">. Zakładany koszt opracowania dokumentacji wyniesie 60.000 zł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upy terenów pod inwestycje, budownictwo mieszkaniowe, wykupy udziałów, nabycie nieruchomości, odszkodowania itp</w:t>
      </w:r>
      <w:r>
        <w:rPr>
          <w:rFonts w:cs="Arial" w:ascii="Arial" w:hAnsi="Arial"/>
          <w:sz w:val="20"/>
          <w:szCs w:val="20"/>
        </w:rPr>
        <w:t>.</w:t>
        <w:tab/>
        <w:t xml:space="preserve">Na realizację zadania zaplanowano w 2012r. 1.000.000 zł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dszkodowania za grunty pod drogi powiatowe i wykupy nieruchomości na własność Kalisza - Miasta na prawach powiatu. </w:t>
      </w:r>
      <w:r>
        <w:rPr>
          <w:rFonts w:cs="Arial" w:ascii="Arial" w:hAnsi="Arial"/>
          <w:sz w:val="20"/>
          <w:szCs w:val="20"/>
        </w:rPr>
        <w:t xml:space="preserve"> Na 2012r. założono poniesienie kosztów związanych z wypłatą odszkodowań za grunty i nieruchomości  w wysokości 500.000 z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upy terenów związane z regulacją cieków Krępicy i Piwonki oraz polderu zalewowego.</w:t>
      </w:r>
      <w:r>
        <w:rPr>
          <w:rFonts w:cs="Arial" w:ascii="Arial" w:hAnsi="Arial"/>
          <w:sz w:val="20"/>
          <w:szCs w:val="20"/>
        </w:rPr>
        <w:tab/>
        <w:t xml:space="preserve">Koszty wykupu terenów związanych z tym zadaniem, które wydzielono </w:t>
        <w:br/>
        <w:t>w planie na 2012r. w oddzielnej pozycji, wyniosą ca 400.000 z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kupy inwestycyjne. </w:t>
      </w:r>
      <w:r>
        <w:rPr>
          <w:rFonts w:cs="Arial" w:ascii="Arial" w:hAnsi="Arial"/>
          <w:sz w:val="20"/>
          <w:szCs w:val="20"/>
        </w:rPr>
        <w:t>Zadanie obejmuj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posażenie stanowisk systemu obsługi zasobu </w:t>
        <w:br/>
        <w:t xml:space="preserve">w sprzęt informatyczny, oprogramowanie do obsługi i udostępniania Państwowego Zasobu Geodezyjnego i Kartograficznego i systemu informacji o terenie, a na pokrycie kosztów przeznaczono w budżecie na 2012r.  55.000 zł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upy inwestycyjne dla Urzędu Miejskiego</w:t>
      </w:r>
      <w:r>
        <w:rPr>
          <w:rFonts w:cs="Arial" w:ascii="Arial" w:hAnsi="Arial"/>
          <w:sz w:val="20"/>
          <w:szCs w:val="20"/>
        </w:rPr>
        <w:t>. Na wymianę części urządzeń poligraficznych oraz doposażenie Urzędu przeznaczono w 2012r. 20.000 z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kupy inwestycyjne dla Wydziału Geodezji i Kartografii. </w:t>
      </w:r>
      <w:r>
        <w:rPr>
          <w:rFonts w:cs="Arial" w:ascii="Arial" w:hAnsi="Arial"/>
          <w:sz w:val="20"/>
          <w:szCs w:val="20"/>
        </w:rPr>
        <w:t xml:space="preserve">Na zakup programu do prowadzenia ewidencji miast, ulic i adresów oraz stworzenia bazy danych w oparciu </w:t>
        <w:br/>
        <w:t xml:space="preserve">o istniejącą dokumentację zaplanowano 16.000 zł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ernizacja Pałacu Ślubów (Villa Calisia). </w:t>
      </w:r>
      <w:r>
        <w:rPr>
          <w:rFonts w:cs="Arial" w:ascii="Arial" w:hAnsi="Arial"/>
          <w:sz w:val="20"/>
          <w:szCs w:val="20"/>
        </w:rPr>
        <w:t>W 2012r. zakończona zostanie cała inwestycja. Planowana kwota 800.000 zł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naczona została  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odernizację wnętrz obiektu. Planowane wydatki nie obejmują pierwszego wyposażeni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nie projektu rozbudowy obiektów na ul. Kościuszki 1A. </w:t>
      </w:r>
      <w:r>
        <w:rPr>
          <w:rFonts w:cs="Arial" w:ascii="Arial" w:hAnsi="Arial"/>
          <w:sz w:val="20"/>
          <w:szCs w:val="20"/>
        </w:rPr>
        <w:t xml:space="preserve"> Na opracowanie dokumentacji zaplanowano 55.000 zł.  W miejscu obecnych pomieszczeń gospodarczych powstanie budynek biurowy dla potrzeb Urzędu Miejski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budowa i modernizacja Centralnego Systemu Alarmowego Miasta.</w:t>
      </w:r>
      <w:r>
        <w:rPr>
          <w:rFonts w:cs="Arial" w:ascii="Arial" w:hAnsi="Arial"/>
          <w:sz w:val="20"/>
          <w:szCs w:val="20"/>
        </w:rPr>
        <w:t xml:space="preserve">- Na zakup </w:t>
        <w:br/>
        <w:t>i montaż kolejnych elementów systemu alarmowego zaplanowano w 2012r. 20.000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ł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zerwa celowa na inwestycje. </w:t>
      </w:r>
      <w:r>
        <w:rPr>
          <w:rFonts w:cs="Arial" w:ascii="Arial" w:hAnsi="Arial"/>
          <w:sz w:val="20"/>
          <w:szCs w:val="20"/>
        </w:rPr>
        <w:t xml:space="preserve">Na 2012 rok zaplanowano rezerwę celową w wysokości 1.000.000 zł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a nowego obiektu szkolnego Szkoły Podstawowej Nr 13 wraz z salą gimnastyczną, zapleczem sportowym i pierwszym wyposażeniem</w:t>
      </w:r>
      <w:r>
        <w:rPr>
          <w:rFonts w:cs="Arial" w:ascii="Arial" w:hAnsi="Arial"/>
          <w:sz w:val="20"/>
          <w:szCs w:val="20"/>
        </w:rPr>
        <w:t>. Zadanie realizowane będzie na podstawie opracowanej już dokumentacji. Wydatki w roku 2012 wyniosą 1.450.000 zł. Całkowity koszt realizacji zamknie się kwotą ca 10,6 mln zł, budowa kompleksu obiektów zostanie zakończona w roku 2016. W I etapie realizacji wybudowany zostanie  budynek dydaktyczny wraz z przedszkole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iana pokrycia dachu w Publicznym Przedszkolu Nr 26 przy ul. Robotniczej</w:t>
      </w:r>
      <w:r>
        <w:rPr>
          <w:rFonts w:cs="Arial" w:ascii="Arial" w:hAnsi="Arial"/>
          <w:sz w:val="20"/>
          <w:szCs w:val="20"/>
        </w:rPr>
        <w:t xml:space="preserve">. Na wykonanie robót związanych z wymianą pokrycia z dachówki i wyeliminowania w ten sposób występujących przecieków, przeznaczono w budżecie na 2012r. 180.000 zł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rnizacja i termomodernizacja obiektów przedszkolnych</w:t>
      </w:r>
      <w:r>
        <w:rPr>
          <w:rFonts w:cs="Arial" w:ascii="Arial" w:hAnsi="Arial"/>
          <w:sz w:val="20"/>
          <w:szCs w:val="20"/>
        </w:rPr>
        <w:t xml:space="preserve">. W 2012r. trwać będą prace związane z opracowaniem  dokumentacji technicznej na wykonanie robót modernizacyjnych </w:t>
        <w:br/>
        <w:t xml:space="preserve">i termomodernizacyjnych w placówkach przedszkolnych. Na ten cel zaplanowano w 2012r. kwotę 100.000 zł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ozbudowa Zespołu Szkół Ponadgimnazjalnych Nr 3. </w:t>
      </w:r>
      <w:r>
        <w:rPr>
          <w:rFonts w:cs="Arial" w:ascii="Arial" w:hAnsi="Arial"/>
          <w:sz w:val="20"/>
          <w:szCs w:val="20"/>
        </w:rPr>
        <w:t xml:space="preserve">Zakres rzeczowy zadania to: budowa budynku dydaktycznego z salą gimnastyczną, zagospodarowanie terenu oraz modernizacja i termomodernizacja istniejącego budynku. Wydatki planowane na 2012r. </w:t>
        <w:br/>
        <w:t xml:space="preserve">w wysokości  3.000.400 zł, zakończą realizację i finansowanie kompleksu szkolnego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budowa części budynki Centrum Kształcenia Ustawicznego ul. Przemysłowa 1. </w:t>
        <w:br/>
      </w:r>
      <w:r>
        <w:rPr>
          <w:rFonts w:cs="Arial" w:ascii="Arial" w:hAnsi="Arial"/>
          <w:sz w:val="20"/>
          <w:szCs w:val="20"/>
        </w:rPr>
        <w:t>W planie na 2012r ujęto roboty związane z adaptacją części pustostanów, powstałych po wygaśnięciu umowy z Uniwersytetem im. Adama Mickiewicza w Poznaniu z przeznaczeniem na potrzeby nowopowstałej placówki tj. Centrum Kształcenia Ustawicznego i Praktycznego. Wydatki na ten cel wyniosą 1.200.000 z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finansowanie budowy ośrodka radioterapii na terenie wydzielonym z Wojewódzkiego Szpitala Zespolonego im. Ludwika Perzyny w Kaliszu, w ramach struktury Samodzielnego Publicznego Zakładu Opieki Zdrowotnej  Wielkopolskiego Centrum Onkologii (WPF)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 xml:space="preserve">Zadanie realizowane jest na podstawie porozumienia zawartego między Województwem Wielkopolskim a Miastem Kalisz w sprawie wspólnej budowy ośrodka. </w:t>
        <w:br/>
        <w:t xml:space="preserve">W 2011r. Miasto opracowało dokumentację techniczną i przekazało ją inwestorowi. Na pomoc dla </w:t>
      </w:r>
      <w:r>
        <w:rPr>
          <w:rFonts w:cs="Arial" w:ascii="Arial" w:hAnsi="Arial"/>
          <w:sz w:val="20"/>
          <w:szCs w:val="20"/>
        </w:rPr>
        <w:t>Województwa Wielkopolskiego zaplanowano w 2012r. 550.000 z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a Domu Dziecka.</w:t>
      </w:r>
      <w:r>
        <w:rPr>
          <w:rFonts w:cs="Arial" w:ascii="Arial" w:hAnsi="Arial"/>
          <w:sz w:val="20"/>
          <w:szCs w:val="20"/>
        </w:rPr>
        <w:t xml:space="preserve"> Zadan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widziane wcześniej do zakończenia w roku 2010, nadal znajduje się na liście rezerwowej do dofinansowania w ramach WRPO. Brak umowy czy choćby promesy nie pozwolił na ujęcie tej inwestycji w planie wydatków majątkowych kwotą wynikającą z przewidywanych kosztów realizacji. Na rok 2012 zachowano więc kwotę 20.000 zł, tak aby zadanie pozostało w planie. W chwili uzyskania decyzji o dofinansowaniu lub braku takiego dofinansowania dokonana zostanie stosowna korekta planu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wejścia wraz z podjazdem dla osób niepełnosprawnych w Młodzieżowym Domu Kultury przy ul. Fabrycznej 13-15.</w:t>
      </w:r>
      <w:r>
        <w:rPr>
          <w:rFonts w:cs="Arial" w:ascii="Arial" w:hAnsi="Arial"/>
          <w:sz w:val="20"/>
          <w:szCs w:val="20"/>
        </w:rPr>
        <w:t xml:space="preserve"> Na udostępnienie obiektu osobom niepełnosprawnym przeznaczono w 2012r. 80.000 zł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budowa wylotów kanalizacji deszczowej do Prosny i jej dopływów </w:t>
        <w:br/>
        <w:t>z zamontowaniem urządzeń podczyszczających.</w:t>
      </w:r>
      <w:r>
        <w:rPr>
          <w:rFonts w:cs="Arial" w:ascii="Arial" w:hAnsi="Arial"/>
          <w:sz w:val="20"/>
          <w:szCs w:val="20"/>
        </w:rPr>
        <w:tab/>
        <w:t xml:space="preserve">Zadanie obejmujące modernizację wszystkich wylotów wraz z budową osadników lamelowych. Na 2012r. zaplanowano na ten cel 800.000 zł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finansowanie kosztów inwestycji proekologicznych (wykonanie przyłącza nieruchomości do miejskiej sieci sanitarnej z równoczesną likwidacją szamba</w:t>
      </w:r>
      <w:r>
        <w:rPr>
          <w:rFonts w:cs="Arial" w:ascii="Arial" w:hAnsi="Arial"/>
          <w:sz w:val="20"/>
          <w:szCs w:val="20"/>
        </w:rPr>
        <w:t xml:space="preserve">). Na powyższy cel zaplanowano w 2012r. 200.000 zł. Zadanie realizowane zgodnie z art. 403 ust. 1, 2, 4 i 5  ustawy Prawo ochrony środowiska (Dz.U. Nr 25, poz.150, z późn. zm.). Zadanie będzie realizowane zgodnie z projektem uchwały Rady Miejskiej Kalisza w sprawie określenia zasad udzielania dotacji celowej na dofinansowanie kosztów inwestycji proekologicznych realizowanych przez podmioty niezaliczane do sektora finansów publicznych oraz jednostki sektora  finansów publicznych będące gminnymi lub powiatowymi osobami prawnymi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kultywacja składowiska odpadów komunalnych w Kamieniu gmina Ceków Kolonia.</w:t>
      </w:r>
      <w:r>
        <w:rPr>
          <w:rFonts w:cs="Arial" w:ascii="Arial" w:hAnsi="Arial"/>
          <w:sz w:val="20"/>
          <w:szCs w:val="20"/>
        </w:rPr>
        <w:br/>
        <w:t>W budżecie na 2012r. przewidziano wydatki w wysokości 2.000.000  z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finansowanie kosztów inwestycji proekologicznych. </w:t>
      </w:r>
      <w:r>
        <w:rPr>
          <w:rFonts w:cs="Arial" w:ascii="Arial" w:hAnsi="Arial"/>
          <w:sz w:val="20"/>
          <w:szCs w:val="20"/>
        </w:rPr>
        <w:t>Na zmian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systemu ogrzewania </w:t>
        <w:br/>
        <w:t xml:space="preserve">z węglowego na ekologiczne przeznaczono w 2012r. 50.000 zł. Zadanie realizowane </w:t>
        <w:br/>
        <w:t xml:space="preserve">w ramach Programu ochrony powietrza dla strefy – miasto Kalisz, mającego na celu likwidację tzw. niskiej emisji zanieczyszczeń, realizowane zgodnie z projektem uchwały Rady Miejskiej Kalisza w sprawie określenia zasad udzielania dotacji celowej na dofinansowanie kosztów inwestycji proekologicznych realizowanych przez podmioty niezaliczane do sektora finansów publicznych oraz jednostki sektora  finansów publicznych będące gminnymi lub powiatowymi osobami prawnymi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a i modernizacja oświetlenia ulic i dróg na nowych i istniejących osiedlach.</w:t>
      </w:r>
      <w:r>
        <w:rPr>
          <w:rFonts w:cs="Arial" w:ascii="Arial" w:hAnsi="Arial"/>
          <w:sz w:val="20"/>
          <w:szCs w:val="20"/>
        </w:rPr>
        <w:t xml:space="preserve"> Zadanie realizowane jest jako proces ciągły. W 2012r. planowane są wydatki w wysokości 200.000 zł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a infrastruktury technicznej.</w:t>
      </w:r>
      <w:r>
        <w:rPr>
          <w:rFonts w:cs="Arial" w:ascii="Arial" w:hAnsi="Arial"/>
          <w:sz w:val="20"/>
          <w:szCs w:val="20"/>
        </w:rPr>
        <w:t xml:space="preserve"> Zadanie realizowane jest jako proces ciągły. W 2012r, zaplanowano wydatki w wysokości 450.000 zł, z przeznaczeniem przede wszystkim na przełączenie kanalizacji sanitarnej w al. Wojska Polskiego, budowę sieci wodociągowej </w:t>
        <w:br/>
        <w:t xml:space="preserve">i kanalizacji sanitarnej w rejonie ul. Romańskiej a także opracowanie dokumentacji na budowę kanalizacji sanitarnej i deszczowej w ul. Metalowców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udowa odcinka rowów melioracyjnych RM-3 i RM3-a na osiedlu Rajsków w Kaliszu</w:t>
      </w:r>
      <w:r>
        <w:rPr>
          <w:rFonts w:cs="Arial" w:ascii="Arial" w:hAnsi="Arial"/>
          <w:sz w:val="20"/>
          <w:szCs w:val="20"/>
        </w:rPr>
        <w:t xml:space="preserve">. Zadanie polega na  odbudowie początkowych odcinków tych rowów od ujścia do Swędrni do linii lasu Winiary. Zakres to ca 800m x 0,60m, przepusty pod drogami, plantowanie skarp rowu o pow. 2.400m2 na co w budżecie na 2012r. zapewniono 45.000 zł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westycje realizowane w ramach społecznych inicjatyw inwestycyjnych. </w:t>
      </w:r>
      <w:r>
        <w:rPr>
          <w:rFonts w:cs="Arial" w:ascii="Arial" w:hAnsi="Arial"/>
          <w:sz w:val="20"/>
          <w:szCs w:val="20"/>
        </w:rPr>
        <w:t xml:space="preserve">Wspólnie </w:t>
        <w:br/>
        <w:t>z Komitetami w ramach zadania realizowana będzie budowa sieci wodociągowych, kanalizacji sanitarnej i deszczowej, chodników lub innych obiektów, w zależności od zgłoszeń. Planowana kwota wydatków w 2012r. wynosi 500.000 z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ulacja cieków Krępicy i Piwonki, utworzenie polderu zalewowego wraz z budową kolektora deszczowego w ul. Zachodniej</w:t>
      </w:r>
      <w:r>
        <w:rPr>
          <w:rFonts w:cs="Arial" w:ascii="Arial" w:hAnsi="Arial"/>
          <w:sz w:val="20"/>
          <w:szCs w:val="20"/>
        </w:rPr>
        <w:t>. Na przygotowanie inwestycji i  realizację w 2012r. przeznaczona zostanie kwota  1.000.000 z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westycje infrastrukturalne na osiedlach mieszkaniowych</w:t>
      </w:r>
      <w:r>
        <w:rPr>
          <w:rFonts w:cs="Arial" w:ascii="Arial" w:hAnsi="Arial"/>
          <w:sz w:val="20"/>
          <w:szCs w:val="20"/>
        </w:rPr>
        <w:t>. W budżecie na 2012r. zaplanowano kwotę 1.200.000 zł z przeznaczeniem na realizację wniosków Rad Osiedlow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orządzenie i wdrożenie mapy akustycznej w powiązaniu z budową Miejskiego Systemu Informacji Przestrzennej (GIS) oraz stworzenie programu ochrony środowiska dla terenów w granicach administracyjnych miasta Kalisza. </w:t>
      </w:r>
      <w:r>
        <w:rPr>
          <w:rFonts w:cs="Arial" w:ascii="Arial" w:hAnsi="Arial"/>
          <w:sz w:val="20"/>
          <w:szCs w:val="20"/>
        </w:rPr>
        <w:t xml:space="preserve">Na realizację zadania wieloletniego zaplanowano w 2012r. 2.000.000 zł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up czytnika do mikrofilmów dla Miejskiej Biblioteki Publicznej</w:t>
      </w:r>
      <w:r>
        <w:rPr>
          <w:rFonts w:cs="Arial" w:ascii="Arial" w:hAnsi="Arial"/>
          <w:sz w:val="20"/>
          <w:szCs w:val="20"/>
        </w:rPr>
        <w:t xml:space="preserve">. W ramach zakupów inwestycyjnych zaplanowano dla MBP  25.000 zł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działy dla Spółki z ograniczoną odpowiedzialnością pn. AQUAPARK KALISZ</w:t>
      </w:r>
      <w:r>
        <w:rPr>
          <w:rFonts w:cs="Arial" w:ascii="Arial" w:hAnsi="Arial"/>
          <w:sz w:val="20"/>
          <w:szCs w:val="20"/>
        </w:rPr>
        <w:t>. Na pokrycie przez Miasto Kalisz wkładu finansowego do spółki zaplanowano na 2012r. 1.500.000 zł. Zadanie ujęte w WPF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rnizacja obiektów rekreacyjnych i sportowych w rejonie ul. Łódzkiej i na Wale Matejki</w:t>
      </w:r>
      <w:r>
        <w:rPr>
          <w:rFonts w:cs="Arial" w:ascii="Arial" w:hAnsi="Arial"/>
          <w:sz w:val="20"/>
          <w:szCs w:val="20"/>
        </w:rPr>
        <w:t xml:space="preserve">. W ramach zadania w pierwszej kolejności realizowana będzie budowa trybuny zachodniej składającej się z: budynku zadaszonego przeznaczonego na trybunę krytą </w:t>
        <w:br/>
        <w:t xml:space="preserve">i pomieszczenia socjalne, przebudowa wejść głównych na teren obiektu ( budynki kas, bramki wejściowe, brama wjazdowa, monitoring wejść). Oświetlenie płyty boiska oraz wykonanie systemu awaryjnego oświetlenia ewakuacyjnego wraz z montażem agregatu prądotwórczego, modernizacja istniejącego sektora dla kibiców przyjezdnych wraz z jego wyposażeniem </w:t>
        <w:br/>
        <w:t xml:space="preserve">w siedziska, rozbudowa dróg komunikacji wewnętrznej, chodników i parkingów, rozbudowa sieci i infrastruktury zewnętrznej (przyłącze gazowe, kanalizację sanitarną, kanalizację deszczową, drenaż, sieć wodociągową, oświetlenie terenu i płyty boiska, instalację teletechniczną, system nagłaśniający, monitoring), budowa trafostacji, rekultywacja istniejącej płyty boiska. W budżecie na 2012r. zaplanowano kwotę 2.000.000 zł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owa pawilonu treningowo-administracyjnego przy Wale Matejki 2. </w:t>
      </w:r>
      <w:r>
        <w:rPr>
          <w:rFonts w:cs="Arial" w:ascii="Arial" w:hAnsi="Arial"/>
          <w:sz w:val="20"/>
          <w:szCs w:val="20"/>
        </w:rPr>
        <w:t xml:space="preserve">Zakres rzeczowy zadania to budowa budynku o pow. użytkowej ca 1100m2, na co zaplanowano w 2012r. 1.581.000 zł. </w:t>
      </w:r>
    </w:p>
    <w:p>
      <w:pPr>
        <w:pStyle w:val="Normal"/>
        <w:spacing w:before="0" w:after="2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32:00Z</dcterms:created>
  <dc:creator>ESwidowska</dc:creator>
  <dc:description/>
  <cp:keywords/>
  <dc:language>en-US</dc:language>
  <cp:lastModifiedBy>Ewelina Dudek</cp:lastModifiedBy>
  <cp:lastPrinted>2011-11-14T10:27:00Z</cp:lastPrinted>
  <dcterms:modified xsi:type="dcterms:W3CDTF">2011-11-15T11:14:00Z</dcterms:modified>
  <cp:revision>25</cp:revision>
  <dc:subject/>
  <dc:title/>
</cp:coreProperties>
</file>