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SAMORZĄDOWE ZAKŁADY BUDŻE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  <w:tab/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12 rok zaplanowano przychody Miejskiego Zarządu Budynków Mieszkalnych w kwocie ogółem 37.335.470 zł, w tym dotacja z budżetu miasta stanowi kwotę 705.97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acja w kwocie 500.000 zł przeznaczona jest na remonty pustostanów. Dotacja w kwocie 205.970 zł przeznaczona jest na pokrycie różnic pomiędzy kosztem utrzymania lokali socjalnych, a uzyskiwanymi wpływami z tytułu najmu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acje dla ww. zakładu budżetowego zostały zaplanowane na podstawie projektu uchwały Rady Miejskiej Kalisza w sprawie ustalenia stawki dotacji przedmiotowej dla Miejskiego Zarządu Budynków Mieszkalnych w Kaliszu – samorządowego zakładu budżetowego na 2012 rok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przychody własne w kwocie 36.629.500 zł głównie z tytułu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</w:rPr>
        <w:t>czynszów za lokale mieszkalne i lokale użytkowe – 20.730.000 zł,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</w:rPr>
        <w:t>za zimną wodę, kanalizację, co, cw, wywóz śmieci – 11.766.000 zł,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</w:rPr>
        <w:t>bezumownego korzystania z lokali, dzierżawy terenów i reklam – 1.082.000 zł,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</w:rPr>
        <w:t>za energię elektryczną oraz za windy, domofony, ciepłą wodę i inne – 242.000 zł,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</w:rPr>
        <w:t>wynajmu garaży i komórek – 89.500 zł,</w:t>
      </w:r>
    </w:p>
    <w:p>
      <w:pPr>
        <w:pStyle w:val="Normal"/>
        <w:numPr>
          <w:ilvl w:val="0"/>
          <w:numId w:val="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naliczonych odsetek – 1.720.000 zł,</w:t>
      </w:r>
    </w:p>
    <w:p>
      <w:pPr>
        <w:pStyle w:val="Normal"/>
        <w:numPr>
          <w:ilvl w:val="0"/>
          <w:numId w:val="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at z różnych dochodów (zwroty wpisów i kosztów sądowych oraz inne wpłaty) – 85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szty w kwocie 37.335.470 zł przeznaczone będą głównie na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</w:rPr>
        <w:t>wynagrodzenia i pochodne od wynagrodzeń  – 2.897.582 zł,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</w:rPr>
        <w:t>wydatki rzeczowe w kwocie 33.837.888 zł, główni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sługi remontowe (instalacje sanitarne, wodno-kan., gazowe, roboty elektryczne, likwidacja szamb, kanalizacja, centralne ogrzewanie, piece, stolarka okienna i drzwiowa, remonty dachów, balkonów, pustostanów, elewacje i klatki schodowe, awarie oraz zaliczki na fundusz remontowy we wspólnotach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koszty zarządu </w:t>
        <w:br/>
        <w:t>i administrowania, odprowadzanie ścieków, usługi kominiarskie, pogotowie lokatorskie, utrzymanie zieleni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zostałe wydatki (w tym amortyzacja i inne zmniejszeni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inwestycyjne – 600.000 zł.</w:t>
      </w:r>
    </w:p>
    <w:p>
      <w:pPr>
        <w:pStyle w:val="Normal"/>
        <w:tabs>
          <w:tab w:val="clear" w:pos="708"/>
          <w:tab w:val="left" w:pos="-3119" w:leader="none"/>
        </w:tabs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lanowane zatrudnienie – 48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na 2012 rok zaplanowano w kwocie 1.639.100 zł, tj. z tytułu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ów najmu lokali i dzierżawy powierzchni, wyposażenia, najmu garaży oraz reklam umieszczonych w obiektach MZOSZ – 1.139.100 zł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na media  - 5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szty zaplanowano w kwocie 1.639.100 zł, z przeznaczeniem n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, nagrody jubileuszowe oraz umowy zlecenie 6 pracowników zatrudnionych w celu utrzymania czystości w czterech administrowanych obiektach oraz wynagrodzenie radcy prawnego –  541.6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hanging="780"/>
        <w:rPr>
          <w:rFonts w:ascii="Arial" w:hAnsi="Arial" w:cs="Arial"/>
        </w:rPr>
      </w:pPr>
      <w:r>
        <w:rPr>
          <w:rFonts w:cs="Arial" w:ascii="Arial" w:hAnsi="Arial"/>
        </w:rPr>
        <w:t>wydatki rzeczowe w kwocie 697.500 zł, głównie na: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ind w:left="720" w:hanging="294"/>
        <w:jc w:val="both"/>
        <w:rPr/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ind w:left="720" w:hanging="294"/>
        <w:jc w:val="both"/>
        <w:rPr/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 usługi kominiarskie, itp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Planowane zatrudnienie - 6,5 etat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Miejskim Zarządzie Obiektów Służby Zdrowia planuje się również zatrudnienie 6 pracowników na umowę zlecenie w celu utrzymania czystości w czterech administrowanych obiektach, a także radcę praw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    926  -  Kultura fizy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12 rok zaplanowano przychody Ośrodka Sportu, Rehabilitacji i Rekreacji w kwocie ogółem 8.119.132 zł, w tym dotacja z budżetu miasta na działalność Ośrodka Sportu, Rehabilitacji i Rekreacji w kwocie 3.650.038 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acja dla ww. zakładu budżetowego została zaplanowana na podstawie projektu uchwały Rady Miejskiej Kalisza w sprawie ustalenia stawki dotacji przedmiotowej dla Ośrodka Sportu, Rehabilitacji </w:t>
        <w:br/>
        <w:t>i Rekreacji w Kaliszu – samorządowego zakładu budżetowego na 2012 rok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planuje się uzyskać w wysokości 4.469.094 zł, tytułem: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Arial" w:ascii="Arial" w:hAnsi="Arial"/>
        </w:rPr>
        <w:t>czynszów, dzierżaw – 804.094 zł,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dochodów (między innymi: prowizje ZUS, US) - 5.000 zł,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nieterminowych wpłat - 10.000 zł,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Arial" w:ascii="Arial" w:hAnsi="Arial"/>
        </w:rPr>
        <w:t>wpływów z usług ogółem – 3.650.000 zł, z tego:</w:t>
      </w:r>
    </w:p>
    <w:p>
      <w:pPr>
        <w:pStyle w:val="Normal"/>
        <w:numPr>
          <w:ilvl w:val="0"/>
          <w:numId w:val="6"/>
        </w:numPr>
        <w:ind w:left="720" w:hanging="436"/>
        <w:jc w:val="both"/>
        <w:rPr/>
      </w:pPr>
      <w:r>
        <w:rPr>
          <w:rFonts w:cs="Arial" w:ascii="Arial" w:hAnsi="Arial"/>
        </w:rPr>
        <w:t>działalność rehabilitacyjna - 80.000 zł,</w:t>
      </w:r>
    </w:p>
    <w:p>
      <w:pPr>
        <w:pStyle w:val="Normal"/>
        <w:numPr>
          <w:ilvl w:val="0"/>
          <w:numId w:val="6"/>
        </w:numPr>
        <w:ind w:left="720" w:hanging="436"/>
        <w:jc w:val="both"/>
        <w:rPr/>
      </w:pPr>
      <w:r>
        <w:rPr>
          <w:rFonts w:cs="Arial" w:ascii="Arial" w:hAnsi="Arial"/>
        </w:rPr>
        <w:t>sprzedaż towarów handlowych - 20.000 zł,</w:t>
      </w:r>
    </w:p>
    <w:p>
      <w:pPr>
        <w:pStyle w:val="Normal"/>
        <w:numPr>
          <w:ilvl w:val="0"/>
          <w:numId w:val="6"/>
        </w:numPr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usług (odpłatne użytkowanie obiektów, wstęp na krytą pływalnię, halę LA, halę widowiskowo - sportową, halę przy ul. H. Sawickiej, imprezy kulturalne, sportowe </w:t>
        <w:br/>
        <w:t>i rekreacyjne) – 3.5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szty zaplanowano w kwocie 8.119.132 zł, z przeznaczeniem na: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, nagrody jubileuszowe i odprawy emerytalne oraz wynagrodzenia bezosobowe – 2.922.529 zł,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w kwocie 5.196.603 zł, głównie na: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</w:t>
      </w:r>
    </w:p>
    <w:p>
      <w:pPr>
        <w:pStyle w:val="Normal"/>
        <w:tabs>
          <w:tab w:val="clear" w:pos="708"/>
          <w:tab w:val="left" w:pos="2556" w:leader="none"/>
          <w:tab w:val="left" w:pos="2698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–76 etatów.</w:t>
      </w:r>
    </w:p>
    <w:p>
      <w:pPr>
        <w:pStyle w:val="Normal"/>
        <w:ind w:left="708" w:hanging="0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</w:rPr>
        <w:t xml:space="preserve">DOCHODY GROMADZONE PRZEZ JEDNOSTKI PROWADZĄCE DZIAŁALNOŚĆ OKREŚLONĄ </w:t>
        <w:br/>
        <w:t xml:space="preserve">W USTAWIE O SYSTEMIE OŚWIATY NA WYDZIELONYM RACHUNKU ORAZ WYDATKI </w:t>
        <w:br/>
        <w:t xml:space="preserve">NIMI FINANSOWANE </w:t>
      </w:r>
    </w:p>
    <w:p>
      <w:pPr>
        <w:pStyle w:val="Heading1"/>
        <w:keepNext w:val="fals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i wydatki zaplanowano w oparciu o uchwałę Nr LVI/759/2010 Rady Miejskiej Kalisza z dnia 28 października 2010 roku w sprawie gromadzenia na wydzielonym rachunku dochodów przez samorządowe jednostki budżetowe prowadzące działalność określoną w ustawie o systemie oświaty.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highlight w:val="darkYellow"/>
          <w:u w:val="single"/>
        </w:rPr>
      </w:pPr>
      <w:r>
        <w:rPr>
          <w:rFonts w:cs="Arial" w:ascii="Arial" w:hAnsi="Arial"/>
          <w:i/>
          <w:sz w:val="20"/>
          <w:highlight w:val="darkYellow"/>
          <w:u w:val="single"/>
        </w:rPr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12 rok zaplanowano dochody własne w wysokości 605.850 zł z tytułu odpłatności za wyżywienie dzieci i za świadczone usługi, odsetek od środków na rachunku bankowym oraz otrzymanych darowizn i odszkodowań. 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605.850 zł zaplanowano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zeczowe, wynikające z przepisów bhp oraz ekwiwalenty za te świadczenia,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>wydatki na dofinansowanie bieżącej działalności szkół, m.in. zakup materiałów i wyposażenia, zakup środków żywności, zakup usług, różne opłaty i składki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12 rok zaplanowano dochody własne w wysokości 5.247.100 zł z tytułu odpłatności </w:t>
        <w:br/>
        <w:t>za wyżywienie i za pobyt dzieci w przedszkolach ponad minimum programowe, za wynajem pomieszczeń i obiektów przedszkol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5.247.100 zł zaplanowano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zeczowe, wynikające z przepisów bhp oraz ekwiwalenty za te świadczenia,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 xml:space="preserve">wydatki na dofinansowanie bieżącej działalności przedszkoli, m.in. zakup materiałów </w:t>
        <w:br/>
        <w:t>i wyposażenia, zakup środków żywności, zakup usług, podróży służbowych, różne opłaty i składki, szkolenia pracowników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.</w:t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rPr>
          <w:rFonts w:ascii="Arial" w:hAnsi="Arial" w:cs="Arial"/>
          <w:b/>
          <w:b/>
          <w:highlight w:val="darkYellow"/>
        </w:rPr>
      </w:pPr>
      <w:r>
        <w:rPr>
          <w:rFonts w:cs="Arial" w:ascii="Arial" w:hAnsi="Arial"/>
          <w:b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273.700 zł z tytułu odpłatności za wynajem pomieszczeń i za świadczone usługi, odsetek od środków na rachunku bankowym oraz otrzymanych darowizn i odszkodowań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73.700  zł zaplanowano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  <w:shd w:fill="99CCFF" w:val="clear"/>
        </w:rPr>
      </w:pPr>
      <w:r>
        <w:rPr>
          <w:rFonts w:cs="Arial" w:ascii="Arial" w:hAnsi="Arial"/>
        </w:rPr>
        <w:t xml:space="preserve">wydatki na dofinansowanie bieżącej działalności gimnazjów, m.in. zakup materiałów </w:t>
        <w:br/>
        <w:t>i wyposażenia, zakup środków żywności, zakup usług, różne opłaty i składki.</w:t>
      </w:r>
    </w:p>
    <w:p>
      <w:pPr>
        <w:pStyle w:val="Normal"/>
        <w:ind w:left="283" w:hanging="283"/>
        <w:jc w:val="both"/>
        <w:rPr>
          <w:rFonts w:ascii="Arial" w:hAnsi="Arial" w:cs="Arial"/>
          <w:highlight w:val="darkYellow"/>
          <w:shd w:fill="99CCFF" w:val="clear"/>
        </w:rPr>
      </w:pPr>
      <w:r>
        <w:rPr>
          <w:rFonts w:cs="Arial" w:ascii="Arial" w:hAnsi="Arial"/>
          <w:highlight w:val="darkYellow"/>
          <w:shd w:fill="99CCFF" w:val="clear"/>
        </w:rPr>
      </w:r>
    </w:p>
    <w:p>
      <w:pPr>
        <w:pStyle w:val="Normal"/>
        <w:ind w:left="283" w:hanging="283"/>
        <w:jc w:val="both"/>
        <w:rPr>
          <w:rFonts w:ascii="Arial" w:hAnsi="Arial" w:cs="Arial"/>
          <w:highlight w:val="darkYellow"/>
          <w:shd w:fill="99CCFF" w:val="clear"/>
        </w:rPr>
      </w:pPr>
      <w:r>
        <w:rPr>
          <w:rFonts w:cs="Arial" w:ascii="Arial" w:hAnsi="Arial"/>
          <w:highlight w:val="darkYellow"/>
          <w:shd w:fill="99CCFF" w:val="clear"/>
        </w:rPr>
      </w:r>
    </w:p>
    <w:p>
      <w:pPr>
        <w:pStyle w:val="Heading1"/>
        <w:keepNext w:val="false"/>
        <w:rPr>
          <w:rFonts w:ascii="Arial" w:hAnsi="Arial" w:cs="Arial"/>
          <w:i/>
          <w:i/>
          <w:color w:val="FF00FF"/>
          <w:sz w:val="20"/>
          <w:highlight w:val="darkYellow"/>
          <w:u w:val="single"/>
          <w:shd w:fill="99CCFF" w:val="clear"/>
        </w:rPr>
      </w:pPr>
      <w:r>
        <w:rPr>
          <w:rFonts w:cs="Arial"/>
          <w:i/>
          <w:color w:val="FF00FF"/>
          <w:sz w:val="20"/>
          <w:highlight w:val="darkYellow"/>
          <w:u w:val="single"/>
          <w:shd w:fill="99CCFF" w:val="clear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highlight w:val="darkYellow"/>
          <w:u w:val="single"/>
        </w:rPr>
      </w:pPr>
      <w:r>
        <w:rPr>
          <w:rFonts w:cs="Arial" w:ascii="Arial" w:hAnsi="Arial"/>
          <w:i/>
          <w:sz w:val="20"/>
          <w:highlight w:val="darkYellow"/>
          <w:u w:val="single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16.000 zł z tytułu odpłatności za wynajem pomieszczeń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6.000 zł zaplanowano głównie na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dofinansowanie bieżącej działalności szkoły, m.in. zakup materiałów i wyposażenia, zakup pomocy naukowych, dydaktycznych i książek, opłaty za media, zakup usług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288.600 zł z tytułu odpłatności za wynajem pomieszczeń i obiektów szkolnych i za świadczone usług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88.600 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  <w:shd w:fill="99CCFF" w:val="clear"/>
        </w:rPr>
      </w:pPr>
      <w:r>
        <w:rPr>
          <w:rFonts w:cs="Arial" w:ascii="Arial" w:hAnsi="Arial"/>
        </w:rPr>
        <w:t>wydatki na dofinansowanie bieżącej działalności liceów, m.in. zakup materiałów i wyposażenia, zakup pomocy naukowych, dydaktycznych i książek, usług, podróży służbowych, opłaty za media, podatki, różne opłaty i składki.</w:t>
      </w:r>
    </w:p>
    <w:p>
      <w:pPr>
        <w:pStyle w:val="Normal"/>
        <w:ind w:left="283" w:hanging="283"/>
        <w:jc w:val="both"/>
        <w:rPr>
          <w:rFonts w:ascii="Arial" w:hAnsi="Arial" w:cs="Arial"/>
          <w:shd w:fill="99CCFF" w:val="clear"/>
        </w:rPr>
      </w:pPr>
      <w:r>
        <w:rPr>
          <w:rFonts w:cs="Arial" w:ascii="Arial" w:hAnsi="Arial"/>
          <w:shd w:fill="99CCFF" w:val="clear"/>
        </w:rPr>
      </w:r>
    </w:p>
    <w:p>
      <w:pPr>
        <w:pStyle w:val="Normal"/>
        <w:ind w:left="283" w:hanging="283"/>
        <w:jc w:val="both"/>
        <w:rPr>
          <w:rFonts w:ascii="Arial" w:hAnsi="Arial" w:cs="Arial"/>
          <w:highlight w:val="darkYellow"/>
          <w:shd w:fill="99CCFF" w:val="clear"/>
        </w:rPr>
      </w:pPr>
      <w:r>
        <w:rPr>
          <w:rFonts w:cs="Arial" w:ascii="Arial" w:hAnsi="Arial"/>
          <w:highlight w:val="darkYellow"/>
          <w:shd w:fill="99CC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479.600 zł z tytułu odpłatności za wynajem pomieszczeń i obiektów szkolnych i za świadczone usług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79.600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zeczowe wynikające z przepisów bhp oraz ekwiwalenty za te świadczenia,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>wydatki na dofinansowanie bieżącej działalności szkół, m.in. zakup materiałów i wyposażenia, zakup środków żywności, zakup usług, podróży służbowych, podatki, opłaty za media, zakup pomocy naukowych, dydaktycznych i książek, różne opłaty i składki oraz szkolenia pracowników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25.700 zł z tytułu odpłatności za wynajem pomieszczeń i za świadczone usług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5.700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>wydatki na dofinansowanie bieżącej działalności szkoły, m.in. zakup materiałów i wyposażenia,  zakup usług, podróże służbowe, zakup pomocy naukowych, dydaktycznych i książek oraz szkolenia pracowników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27.000 z tytułu odpłatności za wynajem pomieszczeń i obiektów szkolnych i za świadczone usługi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7.000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>wydatki na dofinansowanie bieżącej działalności szkoły, m.in. zakup materiałów i wyposażenia,  zakup usług, energii, podróże służbowe, zakup pomocy naukowych, dydaktycznych i książek, opłaty za media, podatki oraz szkolenia pracowników.</w:t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tabs>
          <w:tab w:val="clear" w:pos="708"/>
          <w:tab w:val="left" w:pos="15309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60.000 zł z tytułu odpłatności za wynajem pomieszczeń i za świadczone usługi oraz wpływów ze sprzedaży wyrob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60.000 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 xml:space="preserve">wydatki na dofinansowanie bieżącej działalności placówki oświatowej, m.in. zakup materiałów </w:t>
        <w:br/>
        <w:t xml:space="preserve">i wyposażenia, zakup usług, podróże służbowe, zakup pomocy naukowych, dydaktycznych </w:t>
        <w:br/>
        <w:t>i książek, podatki oraz różne opł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  <w:highlight w:val="darkYellow"/>
          <w:shd w:fill="99CCFF" w:val="clear"/>
        </w:rPr>
      </w:pPr>
      <w:r>
        <w:rPr>
          <w:rFonts w:cs="Arial" w:ascii="Arial" w:hAnsi="Arial"/>
          <w:highlight w:val="darkYellow"/>
          <w:shd w:fill="99CCFF" w:val="clear"/>
        </w:rPr>
      </w:r>
    </w:p>
    <w:p>
      <w:pPr>
        <w:pStyle w:val="Normal"/>
        <w:ind w:left="283" w:hanging="283"/>
        <w:jc w:val="both"/>
        <w:rPr>
          <w:rFonts w:ascii="Arial" w:hAnsi="Arial" w:cs="Arial"/>
          <w:highlight w:val="darkYellow"/>
          <w:shd w:fill="99CCFF" w:val="clear"/>
        </w:rPr>
      </w:pPr>
      <w:r>
        <w:rPr>
          <w:rFonts w:cs="Arial" w:ascii="Arial" w:hAnsi="Arial"/>
          <w:highlight w:val="darkYellow"/>
          <w:shd w:fill="99CC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374.000 zł z tytułu odpłatności za świadczone usługi (m.in. za pobyt i wyżywienie), za wynajem pomieszczeń i sprzętu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374.000 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 xml:space="preserve">wydatki na dofinansowanie bieżącej działalności placówek oświatowych, m.in. zakup materiałów </w:t>
        <w:br/>
        <w:t>i wyposażenia, środków żywności, zakup usług, podróże służbowe, zakup pomocy dydaktycznych, podatki oraz różne opłaty i składki.</w:t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jc w:val="both"/>
        <w:rPr>
          <w:rFonts w:ascii="Arial" w:hAnsi="Arial" w:cs="Arial"/>
          <w:highlight w:val="darkYellow"/>
        </w:rPr>
      </w:pPr>
      <w:r>
        <w:rPr>
          <w:rFonts w:cs="Arial" w:ascii="Arial" w:hAnsi="Arial"/>
          <w:highlight w:val="dark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dochody własne w wysokości 18.200 zł z tytułu wpływów z usług, odpłatności za wynajem pomieszczeń i sprzętu na organizację imprez okolicznościowych i zajęć rekreacyjno-sportowych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8.200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>wydatki na dofinansowanie bieżącej działalności placówki, m.in. zakup materiałów i wyposażenia,  zakup usług, podróże służbowe, zakup pomocy dydaktycznych, różne opłaty i składki.</w:t>
      </w:r>
    </w:p>
    <w:p>
      <w:pPr>
        <w:pStyle w:val="Normal"/>
        <w:ind w:left="283" w:hanging="283"/>
        <w:jc w:val="both"/>
        <w:rPr>
          <w:rFonts w:ascii="Arial" w:hAnsi="Arial" w:cs="Arial"/>
          <w:highlight w:val="darkYellow"/>
          <w:shd w:fill="99CCFF" w:val="clear"/>
        </w:rPr>
      </w:pPr>
      <w:r>
        <w:rPr>
          <w:rFonts w:cs="Arial" w:ascii="Arial" w:hAnsi="Arial"/>
          <w:highlight w:val="darkYellow"/>
          <w:shd w:fill="99CCFF" w:val="clear"/>
        </w:rPr>
      </w:r>
    </w:p>
    <w:p>
      <w:pPr>
        <w:pStyle w:val="Normal"/>
        <w:ind w:left="283" w:hanging="283"/>
        <w:jc w:val="both"/>
        <w:rPr>
          <w:rFonts w:ascii="Arial" w:hAnsi="Arial" w:cs="Arial"/>
          <w:highlight w:val="darkYellow"/>
          <w:shd w:fill="99CCFF" w:val="clear"/>
        </w:rPr>
      </w:pPr>
      <w:r>
        <w:rPr>
          <w:rFonts w:cs="Arial" w:ascii="Arial" w:hAnsi="Arial"/>
          <w:highlight w:val="darkYellow"/>
          <w:shd w:fill="99CC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0 – Internaty i bursy szkolne</w:t>
      </w:r>
    </w:p>
    <w:p>
      <w:pPr>
        <w:pStyle w:val="TextBody"/>
        <w:rPr/>
      </w:pPr>
      <w:r>
        <w:rPr>
          <w:bCs/>
        </w:rPr>
        <w:t>Na 2012 rok zaplanowano dochody własne w wysokości 410.000 zł z tytułu odpłatności za wynajem pomieszczeń, za pobyt i wyżywienie w bursie oraz odsetki od środków pieniężnych na rachunku bankowym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ydatki w kwocie 410.000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zeczowe wynikające z przepisów bhp oraz ekwiwalenty za te świadczenia,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 xml:space="preserve">wydatki na dofinansowanie bieżącej działalności placówki, m.in. zakup materiałów i wyposażenia,  zakup usług, energii, podróże służbowe, zakup pomocy dydaktycznych, podatki oraz różne opłaty </w:t>
        <w:br/>
        <w:t>i składki,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kupy inwestycyjn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highlight w:val="darkYellow"/>
          <w:shd w:fill="99CCFF" w:val="clear"/>
        </w:rPr>
      </w:pPr>
      <w:r>
        <w:rPr>
          <w:rFonts w:cs="Arial" w:ascii="Arial" w:hAnsi="Arial"/>
          <w:highlight w:val="darkYellow"/>
          <w:shd w:fill="99CCFF" w:val="clear"/>
        </w:rPr>
      </w:r>
    </w:p>
    <w:p>
      <w:pPr>
        <w:pStyle w:val="Normal"/>
        <w:jc w:val="both"/>
        <w:rPr>
          <w:rFonts w:ascii="Arial" w:hAnsi="Arial" w:cs="Arial"/>
          <w:bCs/>
          <w:highlight w:val="darkYellow"/>
          <w:shd w:fill="99CCFF" w:val="clear"/>
        </w:rPr>
      </w:pPr>
      <w:r>
        <w:rPr>
          <w:rFonts w:cs="Arial" w:ascii="Arial" w:hAnsi="Arial"/>
          <w:bCs/>
          <w:highlight w:val="darkYellow"/>
          <w:shd w:fill="99CC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12 rok zaplanowano dochody własne w wysokości 30.200 zł z tytułu odpłatności za świadczone usługi noclegowe oraz odsetek od środków pieniężnych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30.200 zł zaplanowano głównie na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zeczowe wynikające z przepisów bhp oraz ekwiwalenty za te świadczenia,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rFonts w:cs="Arial" w:ascii="Arial" w:hAnsi="Arial"/>
        </w:rPr>
        <w:t xml:space="preserve">wydatki na dofinansowanie bieżącej działalności schroniska, m.in. zakup materiałów </w:t>
        <w:br/>
        <w:t>i wyposażenia, zakup usług, energii, podatki oraz różne opłaty i skła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0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right="0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10-11-09T11:42:00Z</cp:lastPrinted>
  <dcterms:modified xsi:type="dcterms:W3CDTF">2011-11-14T17:56:00Z</dcterms:modified>
  <cp:revision>61</cp:revision>
  <dc:subject/>
  <dc:title>Załącznik Nr 10</dc:title>
</cp:coreProperties>
</file>