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……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2011</w:t>
      </w:r>
    </w:p>
    <w:p>
      <w:pPr>
        <w:pStyle w:val="Normal"/>
        <w:jc w:val="center"/>
        <w:rPr/>
      </w:pPr>
      <w:r>
        <w:rPr>
          <w:b/>
        </w:rPr>
        <w:t>zmieniająca uchwałę w sprawie uchwalenia regulaminu dostarczania wody                           i odprowadzania ścieków na terenie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Na podstawie art.18 ust.2 pkt 15 ustawy z dnia 8 marca 1990 r. o samorządzie gminnym   (Dz. U.  z 2001r., Nr 142, poz. 1591 z późn. zm.)  oraz   art. 19  ust.1   ustawy  z dnia                   7 czerwca 2001r. o zbiorowym zaopatrzeniu w wodę i zbiorowym odprowadzaniu ścieków (Dz. U. z 2006r. Nr 123, poz. 858 z późn.  zm.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egulaminie dostarczania wody  i odprowadzania ścieków na terenie miasta Kalisza, stanowiącym załącznik do uchwały Nr XL/636/2006 Rady Miejskiej Kalisza  dnia 19 stycznia 2006r. w sprawie uchwalenia regulaminu dostarczania wody i odprowadzania ścieków                na terenie miasta Kalisza (Dz. Urz. Woj. Wlkp. Nr 42, poz. 1104) wprowadza się następujące zmian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5 pkt 7 skreśla się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16 ust. 4  wyrazy: „12 miesięcy” zastępuje się wyrazami: „3 miesięcy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17 ust. 2 otrzymuje brzmienie:</w:t>
      </w:r>
    </w:p>
    <w:p>
      <w:pPr>
        <w:pStyle w:val="Normal"/>
        <w:ind w:hanging="737"/>
        <w:jc w:val="both"/>
        <w:rPr/>
      </w:pPr>
      <w:r>
        <w:rPr/>
        <w:t xml:space="preserve">   </w:t>
      </w:r>
      <w:r>
        <w:rPr/>
        <w:tab/>
        <w:t xml:space="preserve">     „2. W razie braku urządzenia pomiarowego ilość odprowadzanych ścieków  je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stalana zgodnie z zasadami zawartymi w art. 27 ust. 5 i ust. 6 ustawy”,</w:t>
      </w:r>
    </w:p>
    <w:p>
      <w:pPr>
        <w:pStyle w:val="Normal"/>
        <w:jc w:val="both"/>
        <w:rPr/>
      </w:pPr>
      <w:r>
        <w:rPr/>
        <w:t>4)  § 34 otrzymuje brzmienie:</w:t>
      </w:r>
    </w:p>
    <w:p>
      <w:pPr>
        <w:pStyle w:val="Normal"/>
        <w:jc w:val="both"/>
        <w:rPr/>
      </w:pPr>
      <w:r>
        <w:rPr/>
        <w:t xml:space="preserve">      „ </w:t>
      </w:r>
      <w:r>
        <w:rPr/>
        <w:t>§ 34. Usługodawca nie ponosi odpowiedzialności za ograniczenie lub wstrzymani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staw wody bądź ograniczenie lub wstrzymanie odbioru ścieków wywołan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ziałaniem siły wyższej albo z wyłącznej winy Usługobiorcy lub osoby trzeciej, z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tórą Usługodawca nie ponosi odpowiedzialności”,</w:t>
      </w:r>
    </w:p>
    <w:p>
      <w:pPr>
        <w:pStyle w:val="Normal"/>
        <w:jc w:val="both"/>
        <w:rPr/>
      </w:pPr>
      <w:r>
        <w:rPr/>
        <w:t>5)   w § 38 ust. 4 określenie: „10%” skreśla si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§ 43 po wyrazie:  „zmianami” dodaje się wyrazy: „rozporządzenie Ministra Budownictwa z dnia 28 czerwca 2006r. w sprawie określania taryf, wzoru wniosku                 o zatwierdzenie taryf oraz warunków rozliczeń za zbiorowe zaopatrzenie w wodę                    i zbiorowe odprowadzanie ścieków (Dz. U. Nr 127, poz. 886)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zasadnienie do uchwały Nr …..…………./201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Rady Miejskiej Kalisza z dnia …………………2011r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regulaminu dostarczania  wody  i odprowadzania ściek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wa z dnia 7 czerwca 2001r. o zbiorowym zaopatrzeniu w wodę i zbiorowym odprowadzaniu ścieków (Dz. U. z 2006r.  Nr 123, poz. 858 z późn. zm.)  w   art. 19   ust. 1,  zobowiązuje radę gminy do uchwalenia regulaminów dostarczania wody i odprowadzania ścieków  opracowanych przez przedsiębiorstwa wodociągów i kanalizacji.</w:t>
      </w:r>
    </w:p>
    <w:p>
      <w:pPr>
        <w:pStyle w:val="Normal"/>
        <w:jc w:val="both"/>
        <w:rPr/>
      </w:pPr>
      <w:r>
        <w:rPr/>
        <w:t>Rada Miejska Kalisza uchwałą Nr XL/636/2006 z dnia 19 stycznia 2006r. przyjęła  regulamin dostarczania wody i odprowadzania ścieków na terenie miasta Kalisza. Szczegółowa analiza wielu decyzji delegatur Urzędu Ochrony Konkurencji i Konsumentów spowodowała,                iż Zarząd Spółki  Przedsiębiorstwa Wodociągów i Kanalizacji Sp. z o.o. w Kaliszu przedstawił projekt zmian do regulaminu, w kierunku uwzględniającym interpretacje                  i stanowiska Urzędu Ochrony Konkurencji i Konsumentów.</w:t>
      </w:r>
    </w:p>
    <w:p>
      <w:pPr>
        <w:pStyle w:val="Normal"/>
        <w:jc w:val="both"/>
        <w:rPr/>
      </w:pPr>
      <w:r>
        <w:rPr/>
        <w:t xml:space="preserve">W świetle powyższego przyjęcie zaproponowanych przez Przedsiębiorstwo  Wodociągów             i Kanalizacji Sp. z o.o. w Kaliszu zmian do przedmiotowego Regulaminu jest uzasadnion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16:00Z</dcterms:created>
  <dc:creator>Twoja nazwa użytkownika</dc:creator>
  <dc:description/>
  <cp:keywords/>
  <dc:language>en-US</dc:language>
  <cp:lastModifiedBy>esakowska</cp:lastModifiedBy>
  <cp:lastPrinted>2011-11-24T13:59:00Z</cp:lastPrinted>
  <dcterms:modified xsi:type="dcterms:W3CDTF">2011-12-28T10:16:00Z</dcterms:modified>
  <cp:revision>2</cp:revision>
  <dc:subject/>
  <dc:title>Uchwała  Nr ……</dc:title>
</cp:coreProperties>
</file>