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CHWAŁA  Nr       /         /2011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9 grudnia 2011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 xml:space="preserve">pracowników na Dyrektora I Liceum Ogólnokształcącego im. A. Asnyka w Kaliszu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Na podstawie art. 18a ust. 4 ustawy z dnia 8 marca 1990 r. o samorządzie gminnym</w:t>
        <w:br/>
        <w:t>(Dz.U. z 2001 r.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, poz. 1203 z późn. zm.) uchwala się, co następuje: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>Zleca się Komisji Rewizyjnej Rady Miejskiej Kalisza podjęcie czynności kontrolnych w celu zbadania skargi pracowników na Dyrektora I Liceum Ogólnokształcącego im. A. Asnyka</w:t>
        <w:br/>
        <w:t>w Kaliszu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Wykonanie uchwały powierza się Przewodniczącej Komisji Rewizyjnej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do uchwały Nr       /        /2011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9 grudnia 2011 rok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>pracowników na Dyrektora I Liceum Ogólnokształcącego im. A. Asnyka w Kalisz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sz w:val="24"/>
        </w:rPr>
        <w:tab/>
        <w:t xml:space="preserve">Dnia 30 listopada 2011 r. do Kancelarii Rady Miejskiej wpłynęła skarga </w:t>
      </w:r>
      <w:r>
        <w:rPr>
          <w:b w:val="false"/>
          <w:bCs w:val="false"/>
          <w:sz w:val="24"/>
        </w:rPr>
        <w:t>pracowników</w:t>
        <w:br/>
        <w:t xml:space="preserve">na Dyrektora I Liceum Ogólnokształcącego im. A. Asnyka. 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Skarżący zarzucają Dyrektorowi przyzwolenie na istnienie zjawiska mobbingu</w:t>
        <w:br/>
        <w:t xml:space="preserve">w kierowanej placówce, a wręcz przyczynianie się do niewłaściwych zachowań między współpracownikami.   </w:t>
      </w:r>
    </w:p>
    <w:p>
      <w:pPr>
        <w:pStyle w:val="Tekstpodstawowy31"/>
        <w:jc w:val="both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ab/>
        <w:t>Pismo, które zgodnie z właściwością wpłynęło do Rady Miejskiej Kalisza, wyczerpuje znamiona skargi określone w art. 227 Kodeksu Postępowania Administracyjnego i stosownie do art. 229 pkt 3 kpa, w związku z art. 18a ust. 1 i 4 ustawy z dnia 8 marca 1990 r. o samorządzie gminnym uzasadnione jest szczegółowe zbadanie skargi przez Komisję Rewizyjną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40:02Z</dcterms:created>
  <dc:creator>Agnieszka Błasiak</dc:creator>
  <dc:description/>
  <dc:language>en-US</dc:language>
  <cp:lastModifiedBy/>
  <cp:lastPrinted>2011-12-12T13:06:00Z</cp:lastPrinted>
  <cp:revision>0</cp:revision>
  <dc:subject/>
  <dc:title/>
</cp:coreProperties>
</file>