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Arial" w:ascii="Arial" w:hAnsi="Arial"/>
          <w:b/>
          <w:sz w:val="20"/>
          <w:u w:val="none"/>
        </w:rPr>
        <w:t xml:space="preserve">PROJEKT  DOCHODÓW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 budżecie miasta na 2012 rok założono dochody w wysokości ogółem 274.555.909,75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249.947.640,75 zł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z tego:</w:t>
      </w:r>
    </w:p>
    <w:p>
      <w:pPr>
        <w:pStyle w:val="Tekstpodstawowy3"/>
        <w:numPr>
          <w:ilvl w:val="0"/>
          <w:numId w:val="7"/>
        </w:numPr>
        <w:rPr/>
      </w:pPr>
      <w:r>
        <w:rPr/>
        <w:t>udziały w podatkach stanowiących dochody budżetu państwa w wysokości 81.246.531 zł,</w:t>
      </w:r>
    </w:p>
    <w:p>
      <w:pPr>
        <w:pStyle w:val="Tekstpodstawowy3"/>
        <w:numPr>
          <w:ilvl w:val="0"/>
          <w:numId w:val="7"/>
        </w:numPr>
        <w:rPr/>
      </w:pPr>
      <w:r>
        <w:rPr/>
        <w:t>subwencje (część: oświatowa i równoważąca) w wysokości 53.684.333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tacje celowe na realizację zadań z zakresu administracji rządowej oraz zadań wykonywanych w drodze umów lub porozumień między jst w wysokości 24.608.269 zł,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2 roku dochody majątkowe stanowią kwotę 24.305.520 zł, tj. 8,9 % planu dochodów miasta ogółem, natomiast dochody bieżące planuje się pozyskać w wysokości 250.250.389,75 zł, tj. 91,1 % planu dochodów miasta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zczególnych źródłach dochodów plan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127" w:leader="none"/>
        </w:tabs>
        <w:ind w:left="33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KI I OPŁATY </w:t>
      </w:r>
    </w:p>
    <w:p>
      <w:pPr>
        <w:pStyle w:val="Normal"/>
        <w:ind w:left="-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>Na rok 2012 zaplanowano dochody z tytułu przedmiotowego podatku w kwocie 50.300.000 zł, z tego:</w:t>
      </w:r>
    </w:p>
    <w:p>
      <w:pPr>
        <w:pStyle w:val="Tekstpodstawowy3"/>
        <w:numPr>
          <w:ilvl w:val="0"/>
          <w:numId w:val="55"/>
        </w:numPr>
        <w:rPr/>
      </w:pPr>
      <w:r>
        <w:rPr/>
        <w:t>od osób prawnych w wysokości 37.500.000 zł,</w:t>
      </w:r>
    </w:p>
    <w:p>
      <w:pPr>
        <w:pStyle w:val="Tekstpodstawowy3"/>
        <w:numPr>
          <w:ilvl w:val="0"/>
          <w:numId w:val="55"/>
        </w:numPr>
        <w:rPr/>
      </w:pPr>
      <w:r>
        <w:rPr/>
        <w:t>od osób fizycznych w wysokości 12.800.000 zł.</w:t>
      </w:r>
    </w:p>
    <w:p>
      <w:pPr>
        <w:pStyle w:val="Tekstpodstawowy3"/>
        <w:rPr/>
      </w:pPr>
      <w:r>
        <w:rPr/>
        <w:t xml:space="preserve">Powyższe dochody zaplanowano w oparciu o przewidywane wykonanie  2011 r., dane wynikające </w:t>
        <w:br/>
        <w:t xml:space="preserve">z ewidencji podatkowej w zakresie powierzchni budynków, gruntów i wartości budowli podlegających opodatkowaniu. Uwzględniono także powierzchnie oddanych do użytkowania w roku 2011 nowo wybudowanych obiektów, ok. których obowiązek podatkowy powstanie od 1 stycznia 2012 r. (zgodnie z art. 6 ust. 2 ustawy z dnia 12 stycznia 1991 r. o podatkach i opłatach lokalnych). Stawki podatku </w:t>
        <w:br/>
        <w:t>od nieruchomości określone są uchwałą Nr XLII/599/2009 Rady Miejskiej Kalisza z dnia 26 listopada 2009 r. w sprawie określenia wysokości stawek podatku od nieruchomości.</w:t>
      </w:r>
    </w:p>
    <w:p>
      <w:pPr>
        <w:pStyle w:val="Tekstpodstawowy3"/>
        <w:rPr/>
      </w:pPr>
      <w:r>
        <w:rPr/>
        <w:t>Ponadto uwzględniono wzrost stawki przedmiotowego podatku o 4,2%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6"/>
        </w:numPr>
        <w:rPr>
          <w:b/>
          <w:b/>
        </w:rPr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>Dochody na 2012 rok z tytułu podatku od środków transportowych zaplanowane zostały w kwocie 3.800.000 zł, w oparciu o przewidywane wykonanie w roku bieżącym i uchwałę Nr XLII/598/2009 Rady Miejskiej Kalisza z dnia 26 listopada 2009 r. w sprawie podatku od środków transportowych, w tym:</w:t>
      </w:r>
    </w:p>
    <w:p>
      <w:pPr>
        <w:pStyle w:val="Tekstpodstawowy3"/>
        <w:numPr>
          <w:ilvl w:val="0"/>
          <w:numId w:val="26"/>
        </w:numPr>
        <w:tabs>
          <w:tab w:val="clear" w:pos="708"/>
          <w:tab w:val="left" w:pos="-1985" w:leader="none"/>
        </w:tabs>
        <w:ind w:left="426" w:hanging="360"/>
        <w:rPr/>
      </w:pPr>
      <w:r>
        <w:rPr/>
        <w:t>od osób prawnych w wysokości 2.500.000 zł,</w:t>
      </w:r>
    </w:p>
    <w:p>
      <w:pPr>
        <w:pStyle w:val="Tekstpodstawowy3"/>
        <w:numPr>
          <w:ilvl w:val="0"/>
          <w:numId w:val="26"/>
        </w:numPr>
        <w:tabs>
          <w:tab w:val="clear" w:pos="708"/>
          <w:tab w:val="left" w:pos="-1985" w:leader="none"/>
        </w:tabs>
        <w:ind w:left="426" w:hanging="360"/>
        <w:rPr/>
      </w:pPr>
      <w:r>
        <w:rPr/>
        <w:t>od osób fizycznych w wysokości 1.300.000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8"/>
        </w:numPr>
        <w:rPr/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12 rok zaplanowano dochody z tytułu podatku rolnego w kwocie 297.000 zł, w tym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d osób prawnych w wysokości 11.500 zł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d osób fizycznych w wysokości 285.500 zł.</w:t>
      </w:r>
    </w:p>
    <w:p>
      <w:pPr>
        <w:pStyle w:val="Tekstpodstawowy3"/>
        <w:ind w:left="66" w:hanging="0"/>
        <w:rPr/>
      </w:pPr>
      <w:r>
        <w:rPr/>
        <w:t xml:space="preserve">Dochody z powyższego tytułu zaplanowano w oparciu o dane wynikające z ewidencji podatkowej </w:t>
        <w:br/>
        <w:t xml:space="preserve">w zakresie ilości hektarów fizycznych oraz przeliczeniowych, stanowiących podstawę naliczenia podatku rolnego. </w:t>
      </w:r>
    </w:p>
    <w:p>
      <w:pPr>
        <w:pStyle w:val="Tekstpodstawowy3"/>
        <w:ind w:left="66" w:hanging="0"/>
        <w:rPr/>
      </w:pPr>
      <w:r>
        <w:rPr/>
        <w:t>Prezes Głównego Urzędu Statystycznego ogłosił w drodze komunikatu z dnia 19 października 2011 r. cenę skupu Żyta za okres pierwszych trzech kwartałów 2011 r., która wynosi 74,18 za 1dt. Prezydent Miasta Kalisza natomiast wystąpił do Wielkopolskiej Izby Rolniczej o opinię w sprawie obniżenia ceny skupu żyta do celów wymiaru podatku rolnego na rok 2012. Proponuje się obniżyć cenę skupu żyta, przyjmowaną jako podstawa obliczenia podatku rolnego w 2012 r. na terenie miasta Kalisza, z kwoty 74,18 zł za 1 dt do kwoty 36,00 zł za 1 dt. W roku 2011 obowiązywała kwota 34,10 zł za 1 dt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7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>W budżecie na 2012 rok zaplanowano podatek leśny w kwocie 2.900 zł, w tym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d osób prawnych w wysokości 2.3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d osób fizycznych w wysokości 600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 xml:space="preserve">Stawki opłaty targowej określone są uchwałą Nr XVI/256/2007 Rady Miejskiej Kalisza z dnia </w:t>
        <w:br/>
        <w:t>29 listopada 2007 r. w sprawie opłaty targowej (z późn. zm.).</w:t>
      </w:r>
    </w:p>
    <w:p>
      <w:pPr>
        <w:pStyle w:val="Tekstpodstawowy3"/>
        <w:rPr/>
      </w:pPr>
      <w:r>
        <w:rPr/>
        <w:t>Wysokość tej opłaty zaplanowana na 2012 rok w kwocie 4.300.000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12 rok zaplanowano dochody z tego podatku w wysokości 200.000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 xml:space="preserve">Wielkość tego podatku uzależniona jest od wartości spadku lub darowizny, a także od stopnia pokrewieństwa nabywcy. Wpływy zależne są również od czynników losowych, nieprzewidywalnych </w:t>
        <w:br/>
        <w:t>ze statystycznego punkt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12 r. w kwocie 700.000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z dnia 16 listopada 2006 r. o opłacie skarbowej (Dz.U. Nr 225, poz. 1635 z późn. zm.) opłacie skarbowej podlega dokonanie czynności urzędowej na podstawie zgłoszenia lub </w:t>
        <w:br/>
        <w:t xml:space="preserve">na wniosek, wydanie zaświadczenia na wniosek, wydanie zezwolenia (pozwolenia, koncesji) </w:t>
        <w:br/>
        <w:t xml:space="preserve">oraz złożenie dokumentu stwierdzającego udzielenie pełnomocnictwa lub prokury i inne wymienione </w:t>
        <w:br/>
        <w:t>w art. 1 ww. usta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12 rok wpływy z przedmiotowej opłaty ustalone zostały w wysokości 3.000.000 zł w oparciu </w:t>
        <w:br/>
        <w:t>o przewidywane wykonanie 2011 r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eksploat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parciu o stawki jednostkowe opłat środowiskowych za 1 tonę kruszywa zamieszczane w Monitorze Polskim oraz ilość wydobytego kruszywa, firma posiadająca koncesję na wydobycie kruszywa naturalnego (piasku) nalicza opłatę eksploatacyjną. Na 2012 rok zaplanowano szacunkowy dochód </w:t>
        <w:br/>
        <w:t xml:space="preserve">w wysokości 1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napojów alkoholowych</w:t>
      </w:r>
    </w:p>
    <w:p>
      <w:pPr>
        <w:pStyle w:val="Tekstpodstawowy3"/>
        <w:rPr/>
      </w:pPr>
      <w:r>
        <w:rPr/>
        <w:t>Opłatę za zezwolenia na sprzedaż napojów alkoholowych wnoszą podmioty gospodarcze prowadzące detaliczną działalność handlową i gastronomiczną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dochody na 2012 rok z tego tytułu wynoszą 1.960.000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  <w:b/>
        </w:rPr>
        <w:t xml:space="preserve">wpływy z innych lokalnych opłat pobieranych przez jednostki samorządu terytorialnego </w:t>
        <w:br/>
        <w:t>na podstawie odrębnych ustaw</w:t>
      </w:r>
    </w:p>
    <w:p>
      <w:pPr>
        <w:pStyle w:val="Tekstpodstawowy3"/>
        <w:rPr/>
      </w:pPr>
      <w:r>
        <w:rPr/>
        <w:t>W budżecie na 2012 rok zaplanowano dochody tytułem: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 za licencje udzielane na przewozy osób taksówkami i zezwolenia na przewozy regularne na terenie miasta w wysokości 10.000 zł,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 za korzystanie z przystanków autobusowych na terenie miasta Kalisza przez przewoźników świadczących usługi przewozów pasażerskich (zgodnie z uchwałą Nr XV/184/2011 RMK z dnia </w:t>
        <w:br/>
        <w:t xml:space="preserve">20 października 2011 r. w sprawie ustalenia stawek opłat za korzystanie przez operatorów </w:t>
        <w:br/>
        <w:t>i przewoźników z przystanków komunikacyjnych, których właścicielem lub zarządzającym jest Miasto Kalisz) w wysokości 250.000 zł,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b w:val="false"/>
          <w:sz w:val="20"/>
        </w:rPr>
        <w:t xml:space="preserve">opłat adiacenckich z tytułu podziałów nieruchomości i za wybudowanie infrastruktury technicznej (zgodnie z ustawą z dnia 21 sierpnia 1997 r. o gospodarce nieruchomościami oraz uchwałami RMK: Nr XXI/336/2004 z dnia 30 czerwca 2004r. w sprawie ustalenia wysokości stawki procentowej opłaty adiacenckiej z tyt. wzrostu wartości nieruchomości w wyniku podziału, zmienionej uchwałą Nr XXXIX/620/05 z dnia 28 grudnia 2005r. i Nr XXI/337/2004 z dnia </w:t>
        <w:br/>
        <w:t xml:space="preserve">30 czerwca 2004r. w sprawie ustalenia wysokości stawki procentowej opłaty adiacenckiej od wybudowania infrastruktury technicznej, zmienionej uchwałami Nr XXVI/401/2008 z dnia </w:t>
        <w:br/>
        <w:t xml:space="preserve">29 września 2008r. i Nr XLVI/663/2010 z dnia 25.03.2010r.) oraz </w:t>
      </w:r>
      <w:r>
        <w:rPr>
          <w:b w:val="false"/>
          <w:bCs/>
          <w:sz w:val="20"/>
        </w:rPr>
        <w:t xml:space="preserve">opłat pobieranych w związku ze zmianą przeznaczenia gruntów w planie zagospodarowania przestrzennego – opłata planistyczna (zgodnie z art. 36 ust. 3 ustawy z dnia 27 marca 2003r. o planowaniu i zagospodarowaniu przestrzennym) </w:t>
      </w:r>
      <w:r>
        <w:rPr>
          <w:b w:val="false"/>
          <w:sz w:val="20"/>
        </w:rPr>
        <w:t>kwocie 120.000 zł,</w:t>
      </w:r>
    </w:p>
    <w:p>
      <w:pPr>
        <w:pStyle w:val="Tekstpodstawowy3"/>
        <w:numPr>
          <w:ilvl w:val="0"/>
          <w:numId w:val="16"/>
        </w:numPr>
        <w:rPr/>
      </w:pPr>
      <w:r>
        <w:rPr/>
        <w:t>opłat parkingowych w związku z funkcjonowaniem Strefy Płatnego Parkowania w mieście Kaliszu pobieranych na podstawie ustawy z dnia 21 marca 1985 r. o drogach publicznych /Dz. U. z 2007 r. Nr 19, poz. 115 z późn. zm./ w wysokości 2.300.000 zł,</w:t>
      </w:r>
    </w:p>
    <w:p>
      <w:pPr>
        <w:pStyle w:val="Tekstpodstawowy3"/>
        <w:numPr>
          <w:ilvl w:val="0"/>
          <w:numId w:val="16"/>
        </w:numPr>
        <w:rPr/>
      </w:pPr>
      <w:r>
        <w:rPr/>
        <w:t xml:space="preserve">opłat za zajęcie pasa drogowego pobieranych na podstawie ustawy z dnia 21 marca 1985 r. </w:t>
        <w:br/>
        <w:t>o drogach publicznych /Dz. U. z 2007 r. Nr 19, poz. 115 z późn. zm./ w kwocie 1.200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12 rok zaplanowano w kwocie 4.000.000 zł, w ty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d osób prawnych w wysokości w wysokości 200.000 zł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d osób fizycznych w wysokości w wysokości 3.8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12 rok zaplanowano wpływy z opłat produktowych powiększone o przychody z oprocentowania (przekazywane przez NFOŚiGW w terminie do 30 czerwca i 15 grudnia, proporcjonalnie do ilości odpadów opakowaniowych przekazanych do odzysku i recyklingu) w wysokości 15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MAJĄTKU GMINY</w:t>
      </w:r>
    </w:p>
    <w:p>
      <w:pPr>
        <w:pStyle w:val="Normal"/>
        <w:ind w:left="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dywide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12 rok dochody z tytułu dywidendy od spółek zaplanowano w kwocie 1.200.000 zł,</w:t>
        <w:br/>
        <w:t>na podstawie informacji uzyskanych od Zarządów Spółek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</w:rPr>
        <w:t>Przedsiębiorstwa Usług Komunalnych S.A.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Wodociągów i Kanalizacji Sp. z o.o.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e Spółki nie przewidują wpłaty dywidendy dl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stateczne decyzje o przeznaczeniu zysków za 2011 r. podejmą wspólnicy na zgromadzeniach zwyczajnych, które odbędą się w I półroczu 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, użytkowanie i użytkowanie wieczyste nieruchomości</w:t>
      </w:r>
    </w:p>
    <w:p>
      <w:pPr>
        <w:pStyle w:val="Tekstpodstawowy3"/>
        <w:rPr/>
      </w:pPr>
      <w:r>
        <w:rPr/>
        <w:t xml:space="preserve">W budżecie na 2012 r. ujęto dochody w kwocie 2.085.000 zł z tytułu opłat za użytkowanie </w:t>
        <w:br/>
        <w:t xml:space="preserve">i użytkowanie wieczyste nieruchomości oraz odszkodowania z tytułu bezumownego korzystania </w:t>
        <w:br/>
        <w:t>z nieruchomości przez osoby prawne i fizyczne, w tym:</w:t>
      </w:r>
    </w:p>
    <w:p>
      <w:pPr>
        <w:pStyle w:val="Tekstpodstawowy3"/>
        <w:numPr>
          <w:ilvl w:val="0"/>
          <w:numId w:val="56"/>
        </w:numPr>
        <w:rPr/>
      </w:pPr>
      <w:r>
        <w:rPr/>
        <w:t>opłaty roczne za grunty znajdujące się w użytkowaniu wieczystym na cele mieszkaniowe, przemysłowe oraz zabudowane garażami i pawilonami,</w:t>
      </w:r>
    </w:p>
    <w:p>
      <w:pPr>
        <w:pStyle w:val="Tekstpodstawowy3"/>
        <w:numPr>
          <w:ilvl w:val="0"/>
          <w:numId w:val="56"/>
        </w:numPr>
        <w:rPr/>
      </w:pPr>
      <w:r>
        <w:rPr/>
        <w:t>pierwsze opłaty z tytułu oddania gruntu w użytkowanie wieczyste związane ze sprzedażą lokali mieszkalnych w budynkach wielorodzinnych,</w:t>
      </w:r>
    </w:p>
    <w:p>
      <w:pPr>
        <w:pStyle w:val="Tekstpodstawowy3"/>
        <w:numPr>
          <w:ilvl w:val="0"/>
          <w:numId w:val="56"/>
        </w:numPr>
        <w:rPr/>
      </w:pPr>
      <w:r>
        <w:rPr/>
        <w:t>opłaty roczne za grunty znajdujące się w użytkowaniu przez Okręgową Spółdzielnię Mleczarską i „Społem” Powszechną Spółdzielnię Spoży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te ustalane są zgodnie z ustawą o gospodarce nieruchomościami i wynoszą dla nieruchomości na cele mieszkaniowe 1% wartości gruntu, dla pozostałych nieruchomości 3% wartości gruntu, opłaty z tytułu użytkowania wynoszą 1% wartości grun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Na 2012 rok zaplanowano dochody z tytułu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 xml:space="preserve">opłat czynszowych z tytułu dzierżawy i najmu nieruchomości w wysokości 1.691.000 zł, na które składają się głównie dzierżawy na cele handlowe, składowe, upraw polowych, utrzymania zieleni </w:t>
        <w:br/>
        <w:t>i ogródków przydomowych,</w:t>
      </w:r>
    </w:p>
    <w:p>
      <w:pPr>
        <w:pStyle w:val="TextBody"/>
        <w:ind w:left="426" w:hanging="0"/>
        <w:jc w:val="both"/>
        <w:rPr/>
      </w:pPr>
      <w:r>
        <w:rPr>
          <w:sz w:val="20"/>
        </w:rPr>
        <w:t xml:space="preserve">Dochód z dzierżaw kalkulowany jest na podstawie naliczanych czynszów za dzierżawione grunty zgodnie z zarządzeniem Nr 207/2005 Prezydenta Miasta Kalisza z dnia 6 maja 2005 r. </w:t>
        <w:br/>
        <w:t>z późn. zm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dzierżawy gruntu za plac pod garażem oraz czynsz za mieszkanie w Środowiskowym Domu Samopomocy „Tulipan” w kwocie 1.301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 xml:space="preserve">dzierżawy 15 autobusów, których właścicielem jest Miasto Kalisz (zakupionych w ramach dwóch zadań: „Rozwój i poprawa jakości transportu publicznego w Kaliszu” współfinansowanych </w:t>
        <w:br/>
        <w:t>z Europejskiego Funduszu Rozwoju Regionalnego w ramach Wielkopolskiego Regionalnego Programu Operacyjnego na lata 2007-2013), a wydzierżawionych Kaliskim Liniom Autobusowym Sp. z o.o. w kwocie 217.604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 xml:space="preserve">najmu nieruchomości przy ul. Główny Rynek (z przeznaczeniem m.in. na uruchomienie punktów handlowych ze sprzedażą okularów przeciwsłonecznych, letnie ogródki piwne) w kwocie </w:t>
        <w:br/>
        <w:t>67.00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najmu lokali użytkowych (Restauracja Ratuszowa, punkty ubezpieczeniowe, punkt Poczty Polskiej przy Biurze Obsługi Interesanta) w kwocie 20.05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dzierżawy gruntów opłaconych przez Koła Łowieckie w kwocie 20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dzierżawy Cmentarza Komunalnego przez PUK S.A. w wysokości 61.26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 xml:space="preserve">dzierżawy mienia ciepłowniczego opłacanego przez Przedsiębiorstwo Energetyki Cieplnej S.A. </w:t>
        <w:br/>
        <w:t xml:space="preserve">w Kaliszu w wysokości 2.040.980 zł /wysokość dochodu ustalona na podstawie Zarządzenia </w:t>
        <w:br/>
        <w:t>Nr 438/2011 Prezydenta miasta Kalisza z dnia 8 września 2011 r./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dzierżawy lokali służbowych i dzierżawy terenu przy szkołach i innych jednostkach oświatowych w kwocie 16.36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najmu pomieszczeń w żłobkach w wysokości 2.16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>najmu sali rehabilitacyjnej i lokalu na imprezy okolicznościowe w Dziennym Domu Pomocy Społecznej w kwocie 5.50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opłat czynszowych za wynajem magazynu Straży Miejskiej Kalisza w wysokości 16.50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426" w:hanging="360"/>
        <w:jc w:val="both"/>
        <w:rPr>
          <w:sz w:val="20"/>
        </w:rPr>
      </w:pPr>
      <w:r>
        <w:rPr>
          <w:sz w:val="20"/>
        </w:rPr>
        <w:t>najmu lokalu oddanego w użyczenie Stowarzyszeniu „KARAN”, zaplanowane przez Miejski Ośrodek Pomocy Społecznej w kwocie 5.1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12 rok zakłada się dochód z tego źródła w kwocie 2.073.000 zł, w tym: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płaty z tytułu przekształcenia prawa użytkowania wieczystego w prawo własności nieruchomości zabudowanych lub przeznaczonych pod zabudowę mieszkaniową,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płaty z tytułu przekształcenia prawa użytkowania wieczystego w prawo własności nieruchomości zabudowanych garażami,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płaty z tytułu przekształcenia prawa użytkowania wieczystego w prawo własności nieruchomości wielomieszkaniowych,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płaty z tytułu przekształcenia prawa użytkowania wieczystego w prawo własności gruntów będących w użytkowaniu Kaliskiej Spółdzielni Mieszkaniowej Lokatorsko-Własnościowej oraz innych małych spółdzielni mieszkaniowych,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płaty z tytułu przekształcenia prawa użytkowania wieczystego w prawo własności nieruchomości przeznaczonych na cele przemysłowe,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aty roczne należne z tytułu rozłożenia należności za przekształcenia prawa użytkowania wieczystego w prawo własności dla osób fizycznych, zgodnie z decyzjami z lat ubieg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e zbycia praw majątkowych</w:t>
      </w:r>
    </w:p>
    <w:p>
      <w:pPr>
        <w:pStyle w:val="Tekstpodstawowy3"/>
        <w:rPr/>
      </w:pPr>
      <w:r>
        <w:rPr/>
        <w:t>W budżecie na 2012 rok zakłada się dochód z tego źródła w kwocie 15.000.000 zł, tj. ze sprzedaży mienia ciepłow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</w:t>
      </w:r>
    </w:p>
    <w:p>
      <w:pPr>
        <w:pStyle w:val="Normal"/>
        <w:ind w:left="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ind w:left="60" w:hanging="0"/>
        <w:rPr/>
      </w:pPr>
      <w:r>
        <w:rPr/>
        <w:t xml:space="preserve">Na 2012 rok ujęto dochody w wysokości 7.000.000 zł z tyt. sprzedaży nieruchomości. </w:t>
      </w:r>
    </w:p>
    <w:p>
      <w:pPr>
        <w:pStyle w:val="Tekstpodstawowy3"/>
        <w:ind w:left="60" w:hanging="0"/>
        <w:rPr/>
      </w:pPr>
      <w:r>
        <w:rPr/>
        <w:t>Do zbycia w 2012 r. przygotowywane są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rzeznaczone pod budownictwo jednorodzinne – 10 działek na osiedlu Winiary oraz 2 działki przy ul. S. Wyspiańskiego 47-51,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rzeznaczone pod usługi przy ul. Łódzkiej 204-208, ul. Barskiej 9-13, ul. Malborskiej 12-14, ul. Wał Jagielloński 10,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rzeznaczone pod budownictwo wielorodzinne przy ul. Widok 23, ul. Handlowej 5, ul. Warszawskiej 41, ul. Stawiszyńskiej 3, 5 i 7,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ć przeznaczona pod zabudowę przemysłową przy ul. Wojciecha z Brudzewa,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ki pod pawilonami handlowymi i garażami (7 nieruchomości),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ok. 200 lokali mieszkalnych sprzedawanych na rzecz ich najem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ci (poza lokalami mieszkalnymi, działkami na uzupełnienie) zbywane są w drodze przetarg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/>
      </w:pPr>
      <w:r>
        <w:rPr>
          <w:sz w:val="20"/>
        </w:rPr>
        <w:t xml:space="preserve">Dochody uzyskane ze sprzedaży drewna z cięć sanitarnych w Lesie Komunalnym zaplanowano </w:t>
        <w:br/>
        <w:t xml:space="preserve">w budżecie na 2012 rok w kwocie 15.000 zł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 PODATKACH STANOWIĄCYCH DOCHÓD BUDŻETU PAŃSTW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(nr ST3/4820/17/2011) zaplanowano dochody z tytułu udziału we wpływach z podatku dochodowego od osób fizycznych, stanowiącego dochód budżetu państwa. </w:t>
      </w:r>
    </w:p>
    <w:p>
      <w:pPr>
        <w:pStyle w:val="Tekstpodstawowy3"/>
        <w:rPr/>
      </w:pPr>
      <w:r>
        <w:rPr/>
        <w:t>Wielkość udziału gmin we wpływach z podatku dochodowego od osób fizycznych w 2012 r. wynosić będzie 37,26 % i stanowi kwotę 77.246.531 zł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ja tych dochodów może ulec zwiększeniu lub zmniejszeniu, w porównaniu z planem określonym w projekcie ustawy budżetowej, z powodów, na które Minister Finansów nie </w:t>
        <w:br/>
        <w:t>ma bezpośredniego wpływ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wiązku z powyższym, faktyczne dochody z tego tytułu mogą być zatem większe lub mniejsze </w:t>
        <w:br/>
        <w:t>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 xml:space="preserve">Na podstawie przeprowadzonej analizy i informacji z urzędów skarbowych na 2012 rok zaplanowano dochody z tego tytułu w wysokości 4.000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Z BUDŻETU PAŃSTWA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Tekstpodstawowy3"/>
        <w:rPr/>
      </w:pPr>
      <w:r>
        <w:rPr/>
        <w:t>Zgodnie z pismem nr ST3/4820/17/2011 Ministra Finansów zostały zaplanowane subwencje w kwocie</w:t>
      </w:r>
      <w:r>
        <w:rPr>
          <w:color w:val="FF00FF"/>
        </w:rPr>
        <w:t xml:space="preserve"> </w:t>
      </w:r>
      <w:r>
        <w:rPr/>
        <w:t>53.684.333 zł, w tym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0" w:leader="none"/>
        </w:tabs>
        <w:ind w:left="343" w:hanging="343"/>
        <w:jc w:val="both"/>
        <w:rPr/>
      </w:pPr>
      <w:r>
        <w:rPr>
          <w:rFonts w:cs="Arial" w:ascii="Arial" w:hAnsi="Arial"/>
        </w:rPr>
        <w:t>część oświatowa subwencji ogólnej w wysokości 50.176.154 zł.</w:t>
      </w:r>
    </w:p>
    <w:p>
      <w:pPr>
        <w:pStyle w:val="Tekstpodstawowy3"/>
        <w:ind w:left="284" w:hanging="0"/>
        <w:rPr/>
      </w:pPr>
      <w:r>
        <w:rPr/>
        <w:t>Część oświatowa subwencji ogólnej dla jst jest o 4,8 % wyższa od kwoty części oświatowej określonej w ustawie budżetowej na rok 2011.</w:t>
      </w:r>
    </w:p>
    <w:p>
      <w:pPr>
        <w:pStyle w:val="Tekstpodstawowy3"/>
        <w:ind w:left="284" w:hanging="0"/>
        <w:rPr/>
      </w:pPr>
      <w:r>
        <w:rPr/>
        <w:t xml:space="preserve">Zwiększenie – w stosunku do roku 2011 – planowanej na 2012 r. części oświatowej subwencji ogólnej związane jest ze skutkami przechodzącymi na rok 2012 podwyżki wynagrodzeń dla nauczycieli o 7% wdrożonej od 1 września 2011 r. oraz planowaną podwyżką wynagrodzeń nauczycieli o 3,8 % od 1 września 2012 r., a także ze skutkami prognozowanych zmian w liczbie </w:t>
        <w:br/>
        <w:t>i strukturze awansu zawodowego nauczycieli zatrudnionych w szkołach i placówkach oświatowych prowadzonych przez jst.</w:t>
      </w:r>
    </w:p>
    <w:p>
      <w:pPr>
        <w:pStyle w:val="Tekstpodstawowy3"/>
        <w:ind w:left="283" w:hanging="0"/>
        <w:rPr/>
      </w:pPr>
      <w:r>
        <w:rPr/>
        <w:t>W powyższej wielkości kwoty w części oświatowej subwencji ogólnej uwzględnione zostały: kwota bazowa, kwota uzupełniająca na realizację zadań szkolnych oraz kwota na zadania pozaszkolne.</w:t>
      </w:r>
    </w:p>
    <w:p>
      <w:pPr>
        <w:pStyle w:val="Normal"/>
        <w:numPr>
          <w:ilvl w:val="0"/>
          <w:numId w:val="54"/>
        </w:numPr>
        <w:ind w:left="343" w:hanging="343"/>
        <w:jc w:val="both"/>
        <w:rPr/>
      </w:pPr>
      <w:r>
        <w:rPr>
          <w:rFonts w:cs="Arial" w:ascii="Arial" w:hAnsi="Arial"/>
        </w:rPr>
        <w:t>część równoważąca subwencji ogólnej w wysokości 3.508.179 zł, którą miasto otrzyma w celu wyrównania różnic w dochodach, w związku z wprowadzeniem zmian w systemie finansowania zadań (na dofinansowanie wydatków na wypłatę dodatków mieszkaniowych).</w:t>
      </w:r>
    </w:p>
    <w:p>
      <w:pPr>
        <w:pStyle w:val="Normal"/>
        <w:rPr/>
      </w:pPr>
      <w:r>
        <w:rPr>
          <w:rFonts w:cs="Arial" w:ascii="Arial" w:hAnsi="Arial"/>
        </w:rPr>
        <w:t>O ostatecznej kwocie subwencji ogólnej dla miasta Minister Finansów powiadomi w terminie 14 dni od dnia ogłoszenia ustawy budżetowej na 2012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127" w:leader="none"/>
        </w:tabs>
        <w:ind w:left="3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nioskiem złożonym do Prezesa Zarządu Państwowego Funduszu Rehabilitacji Osób Niepełnosprawnych o przekazanie kwoty rekompensującej utracone dochody z tytułu zwolnień określonych w ustawie o rehabilitacji zawodowej i społecznej oraz zatrudnieniu osób niepełnosprawnych na 2012 rok planuje się dochody od osób prawnych w wysokości 39.32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ższe kwoty dochodu z powyższego tytułu wynikają z nowelizacji art. 31 ust. 1 ww. ustawy, która powoduje zmniejszenie liczby zakładów pracy chronionej uprawnionych do zwolnień podatkowych określonych cytowaną ustaw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ind w:left="3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Z BUDŻETU PAŃSTWA</w:t>
      </w:r>
    </w:p>
    <w:p>
      <w:pPr>
        <w:pStyle w:val="Normal"/>
        <w:ind w:left="-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Na podstawie pisma Wojewody Wielkopolskiego (nr FB.I-2.3110-9/11) zaplanowano dotację celową </w:t>
        <w:br/>
        <w:t>w kwocie 4.821.117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e zdrowotne opłacane za osoby pobierające niektóre świadczenia </w:t>
        <w:br/>
        <w:t xml:space="preserve">z pomocy społecznej, niektóre świadczenia rodzinne oraz za osoby uczestniczące w zajęciach </w:t>
        <w:br/>
        <w:t>w centrum integracji społecznej – 162.981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730.738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siłki stałe – 1.954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utrzymania Miejskiego Ośrodka Pomocy Społecznej – 973.398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Na podstawie pisma Wojewody Wielkopolskiego (nr FB.I-2.3110-9/11) zaplanowano dotację celową </w:t>
        <w:br/>
        <w:t>w kwocie ogółem 23.767.918 zł z przeznaczeniem na:</w:t>
      </w:r>
    </w:p>
    <w:p>
      <w:pPr>
        <w:pStyle w:val="Tekstpodstawowy3"/>
        <w:numPr>
          <w:ilvl w:val="0"/>
          <w:numId w:val="21"/>
        </w:numPr>
        <w:tabs>
          <w:tab w:val="clear" w:pos="708"/>
        </w:tabs>
        <w:ind w:left="426" w:hanging="360"/>
        <w:rPr/>
      </w:pPr>
      <w:r>
        <w:rPr/>
        <w:t>zadania dotyczące działalności Urzędu Stanu Cywilnego, meldunków i ewidencji ludności, dowodów osobistych, aktów stanu cywilnego, utrzymania pracowników realizujących ww. zadania w kwocie 629.5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utrzymanie ośrodka wsparcia – Środowiskowego Domu Samopomocy „Tulipan” w kwocie </w:t>
        <w:br/>
        <w:t>567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świadczenia rodzinne, świadczenie z funduszu alimentacyjnego oraz składki na ubezpieczenia emerytalne i rentowe z ubezpieczenia społecznego w kwocie 21.797.247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e zdrowotne opłacane za osoby pobierające niektóre świadczenia </w:t>
        <w:br/>
        <w:t xml:space="preserve">z pomocy społecznej, niektóre świadczenia rodzinne oraz za osoby uczestniczące w zajęciach </w:t>
        <w:br/>
        <w:t>w centrum integracji społecznej w kwocie 68.888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w kwocie 705.283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12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Zgodnie z pismem nr DKL 3101-28/11 Dyrektora Delegatury Krajowego Biura Wyborczego w Kaliszu zaplanowano dotację celową w kwocie 18.132 zł na prowadzenie 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13 zł na jeden tysiąc wyborców przemnożony przez liczbę uprawnionych do głosowania ujętych w rejestrze wyborców na dzień 30 czerwca 2011 r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gminy na zadania bieżące realizowane na podstawie porozumień (umów) między jednostkami samorządu terytorialnego </w:t>
      </w:r>
    </w:p>
    <w:p>
      <w:pPr>
        <w:pStyle w:val="Tekstpodstawowy3"/>
        <w:rPr/>
      </w:pPr>
      <w:r>
        <w:rPr/>
        <w:t>Na 2012 rok  zaplanowano dotacje celowe z przeznaczeniem na:</w:t>
      </w:r>
    </w:p>
    <w:p>
      <w:pPr>
        <w:pStyle w:val="Tekstpodstawowy3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okrycie kosztów dotacji udzielonych przez miasto Kalisz przedszkolom niesamorządowym funkcjonującym na terenie Kalisza za dzieci uczęszczające do tych przedszkoli, a zamieszkałe na terenie innych gmin w kwocie 585.820 zł,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świadczenie usług transportu zbiorowego przez Kaliskie Linie Autobusowe Sp. z o.o. na terenie gmin: Nowe Skalmierzyce, Opatówek, Gołuchów i Godziesze Wielkie w łącznej kwocie </w:t>
        <w:br/>
        <w:t>236.3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FINANSOWANIE WYDATKÓW NA REALIZACJĘ ZADAŃ FINANSOWANYCH </w:t>
        <w:br/>
        <w:t xml:space="preserve">Z UDZIAŁEM ŚRODKÓW, O KTÓRYCH MOWA W ART. 5 UST. 1 PKT 2 I 3 USTAWY </w:t>
        <w:br/>
        <w:t>O FINANSACH PUBLICZNYCH</w:t>
      </w:r>
    </w:p>
    <w:p>
      <w:pPr>
        <w:pStyle w:val="Normal"/>
        <w:ind w:left="-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ind w:left="28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w ramach programów finansowanych z udziałem środków europejskich </w:t>
        <w:br/>
        <w:t>oraz środków, o których mowa w art. 5 ust. 1 pkt 3 oraz ust. 3 pkt 5 i 6 ustawy, lub płatności w ramach budżetu środków europejskich</w:t>
      </w:r>
    </w:p>
    <w:p>
      <w:pPr>
        <w:pStyle w:val="TextBody"/>
        <w:jc w:val="both"/>
        <w:rPr/>
      </w:pPr>
      <w:r>
        <w:rPr>
          <w:sz w:val="20"/>
        </w:rPr>
        <w:t>W budżecie na 2012 rok ujęto środki na realizacj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 xml:space="preserve">projektu pn. „Być albo nie być na rynku pracy” w ramach Programu Operacyjnego Kapitał Ludzki, współfinansowanego ze środków Europejskiego Funduszu Społecznego </w:t>
      </w:r>
      <w:r>
        <w:rPr>
          <w:rFonts w:cs="Arial"/>
          <w:sz w:val="20"/>
        </w:rPr>
        <w:t xml:space="preserve">w wysokości 1.114.765,40 zł </w:t>
      </w:r>
      <w:r>
        <w:rPr>
          <w:sz w:val="20"/>
        </w:rPr>
        <w:t>(w tym z budżetu krajowego 56.049,66 zł oraz ze środków z budżetu UE 1.058.715,74 zł),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>projektu systemowego pn. „Akademia rozwoju i poznawania” w ramach Programu Operacyjnego Kapitał Ludzki, współfinansowanego ze środków Europejskiego Funduszu Społecznego</w:t>
      </w:r>
      <w:r>
        <w:rPr>
          <w:rFonts w:cs="Arial"/>
          <w:sz w:val="20"/>
        </w:rPr>
        <w:t xml:space="preserve"> </w:t>
        <w:br/>
        <w:t xml:space="preserve">w wysokości 414.960 zł </w:t>
      </w:r>
      <w:r>
        <w:rPr>
          <w:sz w:val="20"/>
        </w:rPr>
        <w:t>(w tym z budżetu krajowego 62.244 zł oraz ze środków z budżetu UE 352.716 zł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środki na dofinansowanie własnych zadań bieżących gmin (związków gmin), powiatów (związków powiatów), samorządów województw, pozyskane z innych źródeł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12 rok zaplanowano dochody w wysokości 40.207,35 zł, zgodnie z </w:t>
      </w:r>
      <w:r>
        <w:rPr>
          <w:rFonts w:cs="Arial"/>
          <w:b w:val="false"/>
          <w:sz w:val="20"/>
        </w:rPr>
        <w:t xml:space="preserve">umowa zawartą </w:t>
        <w:br/>
        <w:t xml:space="preserve">z Fundacją Rozwoju Systemu Edukacji – Narodową Agencją Programu „Uczenie się przez całe życie” </w:t>
      </w:r>
      <w:r>
        <w:rPr>
          <w:b w:val="false"/>
          <w:sz w:val="20"/>
        </w:rPr>
        <w:t>na realizację projektu „INPRO treści i metody szkolenia przedstawicieli różnych zawodów z zakresu interprofesjonalnego podejścia do dzieci w wieku przedszkolnym” w ramach programu „Uczenie się przez całe życie”, Program sektorowy: Leonardo Da Vinc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28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DOCHODY</w:t>
      </w:r>
    </w:p>
    <w:p>
      <w:pPr>
        <w:pStyle w:val="Normal"/>
        <w:ind w:left="-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kary pieniężne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12 rok zaplanowano dochody z tytułu nałożonych przez Straż Miejską mandatów karnych </w:t>
        <w:br/>
        <w:t>w wysokości 144.000 zł,</w:t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kary pieniężne od osób prawnych i innych jednostek organizacyj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12 rok zaplanowano wpływy pochodzące z administracyjnych kar pieniężnych pobieranych </w:t>
        <w:br/>
        <w:t>na podstawie ustawy oraz przepisów szczególnych, w tym kary za nieprzestrzeganie wymogów ochrony środowiska przekazane przez wojewódzkiego inspektora ochrony środowiska w wysokości 5.000 zł.</w:t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12 rok planuje się uzyskać wpływy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kosztów upomnień w wysokości 34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branych kosztów egzekucyjnych w wysokości 80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rFonts w:cs="Arial" w:ascii="Arial" w:hAnsi="Arial"/>
        </w:rPr>
        <w:t>wydawania kart wędkarskich oraz kart łowiectwa podwodnego w wysokości 3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zastępstwa sądowego w wysokości 40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 za korzystanie ze środowiska przekazywane przez Urząd Marszałkowski w Poznaniu </w:t>
        <w:br/>
        <w:t>w wysokości 20% wpłat pochodzących od podmiotów korzystających ze środowiska w wysokości 340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ycinkę drzew i krzewów na terenie Kalisza w wysokości 20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 za wystawione duplikaty świadectw i legitymacje szkolne w wysokości 7.35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wynikających z rozliczenia kosztów przeprowadzonego scalenia i podziału nieruchomości na osiedlu Chmielnik (rozłożonej na raty, płatnej do m-ca kwietnia 2012 r.) w wysokości 880 zł.</w:t>
      </w:r>
    </w:p>
    <w:p>
      <w:pPr>
        <w:pStyle w:val="Normal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50"/>
        </w:numPr>
        <w:rPr>
          <w:b/>
          <w:b/>
        </w:rPr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12 rok zaplanowano wpływy z usług, w tym:</w:t>
      </w:r>
    </w:p>
    <w:p>
      <w:pPr>
        <w:pStyle w:val="Tekstpodstawowy3"/>
        <w:numPr>
          <w:ilvl w:val="0"/>
          <w:numId w:val="50"/>
        </w:numPr>
        <w:rPr/>
      </w:pPr>
      <w:r>
        <w:rPr/>
        <w:t xml:space="preserve">z tytułu opłat pokrywanych przez członków rodziny za pobyt w domach pomocy społecznej </w:t>
        <w:br/>
        <w:t xml:space="preserve">w wysokości 130.000 zł (na podstawie zawartych umów cywilnych z osobami zobowiązanymi </w:t>
        <w:br/>
        <w:t>do wnoszenia odpłatności - 46 umów),</w:t>
      </w:r>
    </w:p>
    <w:p>
      <w:pPr>
        <w:pStyle w:val="Tekstpodstawowy3"/>
        <w:numPr>
          <w:ilvl w:val="0"/>
          <w:numId w:val="50"/>
        </w:numPr>
        <w:rPr/>
      </w:pPr>
      <w:r>
        <w:rPr/>
        <w:t xml:space="preserve">wpływy z tytułu odpłatności za pobyt dziecka u dziennego opiekuna (zgodnie z uchwałą </w:t>
        <w:br/>
        <w:t>Nr XII/163/2011 Rady Miejskiej Kalisza z dnia 2 września 2011 r. w sprawie ustalenia wysokości opłaty za pobyt dziecka u dziennego opiekuna) w wysokości 63.081 zł,</w:t>
      </w:r>
    </w:p>
    <w:p>
      <w:pPr>
        <w:pStyle w:val="Tekstpodstawowy3"/>
        <w:numPr>
          <w:ilvl w:val="0"/>
          <w:numId w:val="50"/>
        </w:numPr>
        <w:rPr/>
      </w:pPr>
      <w:r>
        <w:rPr/>
        <w:t>wpływy z tytułu odpłatności rodziców za pobyt dziecka w żłobku w wysokości 557.13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pływy za usługi transportowe dla osób niepełnosprawnych w wysokości 8.200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wpływy z usług opiekuńczych w wysokości 460.000 zł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 xml:space="preserve">wpływy z odpłatności za pobyt w Dziennym Domu Pomocy Społecznej w wysokości 115.000 zł. Dochody zaplanowano w oparciu o uchwałę Nr XI/131/2011 Rady Miejskiej Kalisza z dnia </w:t>
        <w:br/>
        <w:t xml:space="preserve">29 czerwca 2011 roku zmieniającą uchwałę w sprawie ustalenia organizacji i zasad ponoszenia odpłatności za pobyt w Dziennym Domu Pomocy Społecznej w Kaliszu. </w:t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oraz lokat zaplanowano w kwocie 500.000 zł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dochody z tytułu odsetek od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ów nienależnie pobranych, w latach ubiegłych, świadczeń rodzinnych, zaliczek alimentacyjnych oraz świadczeń z funduszu alimentacyjnego w kwocie 35.00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ów pieniężnych na rachunku bankowym gromadzonych między innymi przez szkoły </w:t>
        <w:br/>
        <w:t>i placówki oświatowe w kwocie 37.020 zł, przez żłobki w kwocie 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127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12 rok zaplanowano dochody z tytułu odsetek od nieterminowych wpłat podatków </w:t>
        <w:br/>
        <w:t xml:space="preserve">i opłat w wysokości 734.500 zł. Powyższe wpływy zaplanowano w oparciu o przewidywane wykonanie 2011 roku oraz możliwości wyegzekwowania zaległości w związku z prowadzonymi postępowaniami egzekucyjny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budżecie na 2012 rok zaplanowano dochody, w tym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zwrot nienależnie pobranych, w latach ubiegłych, świadczeń rodzinnych, zaliczek alimentacyjnych oraz świadczeń z funduszu alimentacyjnego w kwocie 180.0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podatku VAT naliczonego przy realizacji inwestycji ciepłowniczych w kwocie 387.700 zł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 xml:space="preserve">wpływy tytułem refundacji przez Przedsiębiorstwo Wodociągów i Kanalizacji Sp. z o.o. kosztów energii elektrycznej zużywanej przez przepompownie wybudowane w ramach projektu </w:t>
        <w:br/>
        <w:t>pn. „Przebudowa systemu odprowadzania ścieków w Kaliszu” realizowanego przy współudziale środków z Funduszu Spójności w kwocie 100.000 zł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wpływy ze sprzedaży miesięcznika „Kalisia” w kwocie 2.500 zł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wpływy ze sprzedaży wydawnictw i materiałów promujących Kalisz przez Centrum Informacji Turystycznej oraz z tytułu zwrotu podatku VAT od zakupionych wydawnictw i materiałów promocyjnych przeznaczonych do sprzedaży przez Centrum Informacji Turystycznej w kwocie 70.000 zł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zwrot za media i rozmowy telefoniczne w kwocie 26.0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z innych gmin odpłatności za usługi opiekuńcze świadczone w mieście Kaliszu mieszkańcom z innych gmin w kwocie 864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ot kosztów zużycia energii elektrycznej przez przedsiębiorców do podświetlania reklam </w:t>
        <w:br/>
        <w:t>w kwocie 7.0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y firm z tytułu udziału w kosztach utrzymania rowów i cieków w wysokości 5.0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w oparciu o ustawę Ordynacja podatkowa i ustawę o systemie ubezpieczeń społecznych pozyskiwane głównie przez szkoły i placówki oświatowe w kwocie 19.820 zł, przez żłobki </w:t>
        <w:br/>
        <w:t>w kwocie 360 zł, przez Urząd Miejski w kwocie 3.000 zł, przez Dzienny Dom Pomocy Społecznej w kwocie 1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ągnięte należności za pobyt w Izbie Wytrzeźwień oraz zwrot kosztów upomnień w kwocie 20.000 zł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wpływy ze sprzedaży emblematów TAXI w kwocie 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1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>W budżecie na 2012 r. zaplanowano dochody w kwocie ogółem 1.565 zł, pozyskiwane z tytułu:</w:t>
      </w:r>
    </w:p>
    <w:p>
      <w:pPr>
        <w:pStyle w:val="Tekstpodstawowy2"/>
        <w:numPr>
          <w:ilvl w:val="0"/>
          <w:numId w:val="35"/>
        </w:numPr>
        <w:jc w:val="both"/>
        <w:rPr/>
      </w:pPr>
      <w:r>
        <w:rPr>
          <w:b w:val="false"/>
        </w:rPr>
        <w:t xml:space="preserve">usług świadczonych przez ośrodek wsparcia - Środowiskowy Dom Samopomocy "TULIPAN" </w:t>
        <w:br/>
        <w:t>w kwocie 375 zł,</w:t>
      </w:r>
    </w:p>
    <w:p>
      <w:pPr>
        <w:pStyle w:val="Tekstpodstawowy2"/>
        <w:numPr>
          <w:ilvl w:val="0"/>
          <w:numId w:val="35"/>
        </w:numPr>
        <w:jc w:val="both"/>
        <w:rPr/>
      </w:pPr>
      <w:r>
        <w:rPr>
          <w:b w:val="false"/>
        </w:rPr>
        <w:t>świadczenia usług opiekuńczych w kwocie 1.1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zaplanowano dochody z tytułu wpłat dokonywanych przez dłużników alimentacyjnych </w:t>
        <w:br/>
        <w:t xml:space="preserve">w wysokości 230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12 rok zaplanowano dochod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oszone przez osoby fizyczne i prawne z tytułu wykonywanych przez Miasto – jako właściciela majątku ciepłowniczego – przyłączeń do miejskiej sieci ciepłowniczej (przyjęto kwotę netto opłat przyłączeniowych) w wysokości 32.520 zł. Jest to kwota niższa niż planowana do uzyskania </w:t>
        <w:br/>
        <w:t xml:space="preserve">w roku 2011, ale w roku 2012 (po zakończeniu projektu unijnego) zmniejszą się nakłady </w:t>
        <w:br/>
        <w:t>na wykonanie przyłączeń, od których uzależnione są wpływy z ww. tytuł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dofinansowanie własnych inwestycji w wysokości 200.000 zł (tj. 40% planowanych wydatków na inwestycje realizowane w ramach społecznych inicjatyw inwestycyjny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42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Ewelina Dudek</cp:lastModifiedBy>
  <cp:lastPrinted>2011-11-14T11:45:00Z</cp:lastPrinted>
  <dcterms:modified xsi:type="dcterms:W3CDTF">2011-11-15T11:56:00Z</dcterms:modified>
  <cp:revision>870</cp:revision>
  <dc:subject/>
  <dc:title>Zarząd Miasta Kalisza zgodnie z delegacją zawartą w art</dc:title>
</cp:coreProperties>
</file>