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....................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ind w:left="2124" w:firstLine="708"/>
        <w:jc w:val="both"/>
        <w:rPr/>
      </w:pPr>
      <w:r>
        <w:rPr>
          <w:b/>
          <w:sz w:val="26"/>
          <w:szCs w:val="26"/>
        </w:rPr>
        <w:t>z dnia …..............2011 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w sprawie ustalenia stawki dotacji przedmiotowej dla Miejskiego Zarządu Budynków Mieszkalnych w Kaliszu – samorządowego zakładu budżetowego </w:t>
        <w:br/>
        <w:t>na 2012 ro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>Na podstawie art. 18 ust. 2 pkt 15 ustawy z dnia 8 marca 1990 r. o samorządzie gminnym (Dz. U. z 2001 r Nr 142, poz. 1591 ze zm.) oraz art. 15 ust. 3 pkt 1 i art. 219 ust. 1 i 4 ustawy z dnia 27 sierpnia 2009 r. o finansach publicznych (Dz. U. z 2009 r. Nr 157 poz. 1240 ze zm.), uchwala się co następuj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Ustala się stawkę dotacji przedmiotowej dla Miejskiego Zarządu Budynków Mieszkalnych w Kaliszu – samorządowego zakładu budżetowego na rok 2012, </w:t>
        <w:br/>
        <w:t>na remonty pustostanów w wysokości 256,41 zł. do 1m² powierzchni użytkowej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Łączna kwota dotacji nie może przekroczyć kwoty 500.000  zł.</w:t>
      </w:r>
    </w:p>
    <w:p>
      <w:pPr>
        <w:pStyle w:val="Tekstpodstawowy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2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6"/>
          <w:szCs w:val="26"/>
        </w:rPr>
        <w:t xml:space="preserve">Ustala się stawkę dotacji przedmiotowej dla Miejskiego Zarządu Budynków Mieszkalnych w Kaliszu – samorządowego zakładu budżetowego na rok 2012, </w:t>
        <w:br/>
        <w:t>na pokrycie różnicy pomiędzy kosztem utrzymania lokali socjalnych,</w:t>
        <w:br/>
        <w:t>a uzyskiwanymi wpływami z tytułu najmu: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4,34 zł. – 3,14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4,11 zł. – 2,91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3,88 zł. – 2,68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la lokali o stawce przeliczeniowej czynszu w wysokości 3,66 zł. – 2,46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3,43 zł. – 2,23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3,29 zł. – 2,09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3,20 zł. – 2,00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3,11 zł. – 1,91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la lokali o stawce przeliczeniowej czynszu w wysokości 3,06 zł. – 1,86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la lokali o stawce przeliczeniowej czynszu w wysokości 2,97 zł. – 1,77 zł./m</w:t>
      </w:r>
      <w:r>
        <w:rPr>
          <w:sz w:val="26"/>
          <w:szCs w:val="26"/>
          <w:vertAlign w:val="superscript"/>
        </w:rPr>
        <w:t>2</w:t>
      </w:r>
    </w:p>
    <w:p>
      <w:pPr>
        <w:pStyle w:val="Tekstpodstawowy2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la lokali o stawce przeliczeniowej czynszu w wysokości 2,88 zł. – 1,68 zł./m</w:t>
      </w:r>
      <w:r>
        <w:rPr>
          <w:sz w:val="26"/>
          <w:szCs w:val="26"/>
          <w:vertAlign w:val="superscript"/>
        </w:rPr>
        <w:t>2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2,74 zł. – 1,54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2,65 zł. – 1,45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dla lokali o stawce przeliczeniowej czynszu w wysokości 2,51 zł. – 1,31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la lokali o stawce przeliczeniowej czynszu w wysokości 2,42 zł. – 1,22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Tekstpodstawowy2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Łączna kwota dotacji nie może przekroczyć kwoty 205.970,00  zł.</w:t>
      </w:r>
    </w:p>
    <w:p>
      <w:pPr>
        <w:pStyle w:val="Tekstpodstawowy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Wykonanie uchwały powierza się Prezydentowi Miasta Kalisz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ła wchodzi w życie z dniem podjęci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 do Uchwały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r …………....................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.................... 2011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w sprawie ustalenia stawki dotacji przedmiotowej dla Miejskiego Zarządu Budynków Mieszkalnych w Kaliszu – samorządowego zakładu budżetowego </w:t>
        <w:br/>
        <w:t>na 2012 rok.</w:t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W oparciu o przepisy art. 219 w związku z artykułem 15 ust. 3 pkt 1 ustawy </w:t>
        <w:br/>
        <w:t>o finansach publicznych z budżetu jednostki samorządu terytorialnego mogą być udzielone dotacje przedmiotowe dla samorządowych zakładów budżetowych, kalkulowane według stawek jednostkowych.</w:t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kstpodstawowy3"/>
        <w:jc w:val="both"/>
        <w:rPr/>
      </w:pPr>
      <w:r>
        <w:rPr>
          <w:b w:val="false"/>
          <w:sz w:val="26"/>
          <w:szCs w:val="26"/>
        </w:rPr>
        <w:t>Niniejszą uchwałą ustala się wysokość stawki dla Miejskiego Zarządu Budynków Mieszkalnych w Kaliszu – samorządowego zakładu budżetowego na 2012 r.:</w:t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Na remonty pustostanów – kalkulacja: 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Planowane realne przychody z tytułu najmu lokali mieszkalnych na rok 2012 bez opłat niezależnych: 16.207.080 zł., w tym przychody przeznaczone </w:t>
        <w:br/>
        <w:t>na remont pustostanów w kwocie: 50.000,00 zł.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lanowane wydatki na remonty związane z pustostanami – 550.000 zł.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owierzchnia pustostanów przeznaczona do remontu – 1.950 m².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Dofinansowanie remontów lokali mieszkalnych do 1 m².</w:t>
      </w:r>
    </w:p>
    <w:p>
      <w:pPr>
        <w:pStyle w:val="Tekstpodstawowy3"/>
        <w:numPr>
          <w:ilvl w:val="2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wydatek na 1 m² - 282,05 zł.,</w:t>
      </w:r>
    </w:p>
    <w:p>
      <w:pPr>
        <w:pStyle w:val="Tekstpodstawowy3"/>
        <w:numPr>
          <w:ilvl w:val="2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wydatki pokryte z wpływów –  25,64 zł.,</w:t>
      </w:r>
    </w:p>
    <w:p>
      <w:pPr>
        <w:pStyle w:val="Tekstpodstawowy3"/>
        <w:numPr>
          <w:ilvl w:val="2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dotacja na 1m² - 256,41 zł.</w:t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W oparciu o ww. stawkę dotacja przedmiotowa na rok 2012 na remonty pustostanów wyniesie 500.000,00 zł. </w:t>
      </w:r>
    </w:p>
    <w:p>
      <w:pPr>
        <w:pStyle w:val="Tekstpodstawowy3"/>
        <w:jc w:val="both"/>
        <w:rPr/>
      </w:pPr>
      <w:r>
        <w:rPr>
          <w:b w:val="false"/>
          <w:sz w:val="26"/>
          <w:szCs w:val="26"/>
        </w:rPr>
        <w:t xml:space="preserve">Dotacja w całości przeznaczona zostanie na prace remontowe związane </w:t>
        <w:br/>
        <w:t xml:space="preserve">z pustostanami, gdzie zapotrzebowanie przekracza możliwości finansowe MZBM. </w:t>
      </w:r>
    </w:p>
    <w:p>
      <w:pPr>
        <w:pStyle w:val="Tekstpodstawowy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Na pokrycie różnicy pomiędzy kosztem utrzymania lokali socjalnych,</w:t>
        <w:br/>
        <w:t xml:space="preserve">a uzyskiwanymi wpływami z tytułu najmu, znajdujących się w mieszkaniowym zasobie gminy – kalkulacja: </w:t>
      </w:r>
    </w:p>
    <w:p>
      <w:pPr>
        <w:pStyle w:val="Tekstpodstawowy2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lanowane przychody z tytułu najmu lokali socjalnych w roku 2012 – </w:t>
        <w:br/>
        <w:t xml:space="preserve">101.415 zł. </w:t>
      </w:r>
    </w:p>
    <w:p>
      <w:pPr>
        <w:pStyle w:val="Tekstpodstawowy2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liczone przychody z tytułu najmu lokali socjalnych w roku 2012 przy założeniu stawki zgodnej z posiadanym standardem – 307.385 zł.</w:t>
      </w:r>
    </w:p>
    <w:p>
      <w:pPr>
        <w:pStyle w:val="Tekstpodstawowy2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Ogólna powierzchnia lokali socjalnych – 7.042,74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Tekstpodstawowy2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Dofinansowanie do lokali socjalnych wg powierzchni w roku 2012 w złotych:</w:t>
      </w:r>
    </w:p>
    <w:p>
      <w:pPr>
        <w:pStyle w:val="Tekstpodstawowy2"/>
        <w:numPr>
          <w:ilvl w:val="2"/>
          <w:numId w:val="5"/>
        </w:numPr>
        <w:jc w:val="both"/>
        <w:rPr/>
      </w:pPr>
      <w:r>
        <w:rPr>
          <w:sz w:val="26"/>
          <w:szCs w:val="26"/>
        </w:rPr>
        <w:t>1.645,26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przy stawce miesięcznej 3,14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61.993,40 zł.,</w:t>
      </w:r>
    </w:p>
    <w:p>
      <w:pPr>
        <w:pStyle w:val="Tekstpodstawowy2"/>
        <w:numPr>
          <w:ilvl w:val="2"/>
          <w:numId w:val="5"/>
        </w:numPr>
        <w:jc w:val="both"/>
        <w:rPr/>
      </w:pPr>
      <w:r>
        <w:rPr>
          <w:sz w:val="26"/>
          <w:szCs w:val="26"/>
        </w:rPr>
        <w:t>114,45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2,91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3.996,59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454,84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2,68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14.627,65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860,78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2,46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25.410,23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2.372,50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2,23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63.488,10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74,19 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2,09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1.860,69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.009,24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2,00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24.221,76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23,60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1,91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540,91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73,20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1,86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1.633,82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286,77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1,77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6.090,99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4,22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1,68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286,68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4,68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1,54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271,29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5,89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1,45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276,49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50,48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1,31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793,55 zł.,</w:t>
      </w:r>
    </w:p>
    <w:p>
      <w:pPr>
        <w:pStyle w:val="Tekstpodstawowy2"/>
        <w:numPr>
          <w:ilvl w:val="2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32,64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rzy stawce miesięcznej 1,22 zł.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x 12 m-cy – 477,85 zł.</w:t>
      </w:r>
    </w:p>
    <w:p>
      <w:pPr>
        <w:pStyle w:val="Tekstpodstawowy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oparciu o ww. stawki dotacja przedmiotowa na rok 2012 na pokrycie różnicy pomiędzy kosztem utrzymania lokali socjalnych,  a uzyskiwanymi wpływami z tytułu najmu wyniesie 205.970,00 zł.</w:t>
      </w:r>
    </w:p>
    <w:p>
      <w:pPr>
        <w:pStyle w:val="Tekstpodstawowy3"/>
        <w:jc w:val="both"/>
        <w:rPr/>
      </w:pPr>
      <w:r>
        <w:rPr>
          <w:b w:val="false"/>
          <w:sz w:val="26"/>
          <w:szCs w:val="26"/>
        </w:rPr>
        <w:t>Dotacja w całości przeznaczona zostanie na dopłatę do lokali socjalnych znajdujących się w mieszkaniowym zasobie gminy, gdzie zapotrzebowanie przekracza możliwości finansowe MZBM, w celu zapewnienia niezbędnych środków na utrzymanie lokal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43:00Z</dcterms:created>
  <dc:creator>APućka</dc:creator>
  <dc:description/>
  <cp:keywords/>
  <dc:language>en-US</dc:language>
  <cp:lastModifiedBy>esakowska</cp:lastModifiedBy>
  <cp:lastPrinted>2011-11-15T08:11:00Z</cp:lastPrinted>
  <dcterms:modified xsi:type="dcterms:W3CDTF">2011-12-28T09:43:00Z</dcterms:modified>
  <cp:revision>2</cp:revision>
  <dc:subject/>
  <dc:title>PROJEKT</dc:title>
</cp:coreProperties>
</file>