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</w:t>
      </w:r>
    </w:p>
    <w:p>
      <w:pPr>
        <w:pStyle w:val="TextBody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w sprawie ustalenia stawki dotacji przedmiotowej dla Ośrodka Sportu, Rehabilitacji i Rekreacji w Kaliszu – samorządowego zakładu budżetowego na 2012 rok.</w:t>
      </w:r>
    </w:p>
    <w:p>
      <w:pPr>
        <w:pStyle w:val="Tekstpodstawowy2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21"/>
        <w:rPr/>
      </w:pPr>
      <w:r>
        <w:rPr/>
      </w:r>
    </w:p>
    <w:p>
      <w:pPr>
        <w:pStyle w:val="Tekstpodstawowy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art. 18 ust.2 pkt 15 ustawy z dnia 8 marca 1990r. o samorządzie gminnym (Dz. U. z 2001 r. Nr 142, poz. 1591 z późn.zm.) oraz art.15 ust.3 pkt.1 i art. 219              ust.1 i 4  ustawy z dnia 27 sierpnia 2009 r. o finansach publicznych (  Dz.U. Nr 157, poz. 1240 z późn.zm.) uchwala się , co następuje: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Tekstpodstawowy31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Tekstpodstawowy31"/>
        <w:numPr>
          <w:ilvl w:val="0"/>
          <w:numId w:val="5"/>
        </w:numPr>
        <w:rPr/>
      </w:pPr>
      <w:r>
        <w:rPr/>
        <w:t>Ustala się na rok 2012 stawki dotacji przedmiotowej dla Ośrodka Sportu, Rehabilitacji i Rekreacji w Kaliszu w następującej wysokości: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708" w:hanging="0"/>
        <w:rPr/>
      </w:pPr>
      <w:r>
        <w:rPr/>
        <w:t>Dofinansowanie kosztów użytkowania 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      </w:t>
      </w:r>
      <w:r>
        <w:rPr/>
        <w:t>-    Krytej pływalni z zapleczem socjalno-sanitarnym</w:t>
        <w:tab/>
        <w:t>237,82 zł./1 godz.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  </w:t>
      </w:r>
      <w:r>
        <w:rPr/>
        <w:t>-    Hal sportowych z zapleczem socjalno-sanitarnym</w:t>
        <w:tab/>
        <w:t xml:space="preserve">132,69 zł./1 godz. 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  </w:t>
      </w:r>
      <w:r>
        <w:rPr/>
        <w:t>-    Boisk sportowych z bieżnią i zapleczem</w:t>
        <w:tab/>
        <w:tab/>
        <w:t xml:space="preserve"> 238,12 zł./1 godz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-    Hali sportowo-widowiskowej </w:t>
        <w:tab/>
        <w:tab/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/>
        <w:t>ul. H. Sawickiej  z zapleczem socjalno-sanitarnym</w:t>
        <w:tab/>
        <w:t>370,30 zł./1 god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-    Kompleksu sportowo-rekreacyjnego - Wał Matejki</w:t>
        <w:tab/>
        <w:t xml:space="preserve"> 209,96 zł./1 god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i nadzoru boiska „ORLIK 2012”                               101,83 zł./1 godz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Tekstpodstawowy31"/>
        <w:numPr>
          <w:ilvl w:val="0"/>
          <w:numId w:val="5"/>
        </w:numPr>
        <w:rPr/>
      </w:pPr>
      <w:r>
        <w:rPr/>
        <w:t>Łączna kwota dotacji, o której mowa w ust.1 nie może przekroczyć kwoty 3.650.038 zł.</w:t>
      </w:r>
    </w:p>
    <w:p>
      <w:pPr>
        <w:pStyle w:val="Tekstpodstawowy31"/>
        <w:rPr/>
      </w:pPr>
      <w:r>
        <w:rPr/>
      </w:r>
    </w:p>
    <w:p>
      <w:pPr>
        <w:pStyle w:val="Tekstpodstawowy3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Tekstpodstawowy31"/>
        <w:rPr>
          <w:b/>
          <w:b/>
        </w:rPr>
      </w:pPr>
      <w:r>
        <w:rPr>
          <w:b/>
        </w:rPr>
      </w:r>
    </w:p>
    <w:p>
      <w:pPr>
        <w:pStyle w:val="Tekstpodstawowy31"/>
        <w:rPr/>
      </w:pPr>
      <w:r>
        <w:rPr/>
        <w:t>Wykonanie uchwały powierza się Prezydentowi Miasta Kalisza.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Tekstpodstawowy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 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do uchwały Nr ................. Rady Miejskiej Kalisza z dnia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 sprawie ustalenia stawki dotacji przedmiotowej dla Ośrodka Sportu, Rehabilitacji i Rekreacji w Kaliszu –samorządowego zakładu budżetowego na 2012 rok.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/>
      </w:pPr>
      <w:r>
        <w:rPr/>
        <w:t xml:space="preserve">W oparciu o przepisy art. 15 ust. 3 pkt. 1 w związku z art.219 ust. 1 i 4 ustawy z dnia 27 sierpnia 2009 roku o finansach publicznych z budżetu jednostki samorządu terytorialnego mogą być udzielone dotacje przedmiotowe dla zakładów budżetowych </w:t>
        <w:br/>
        <w:t>i gospodarstw pomocniczych kalkulowane wg stawek jednostkowych.</w:t>
      </w:r>
    </w:p>
    <w:p>
      <w:pPr>
        <w:pStyle w:val="Normal"/>
        <w:jc w:val="both"/>
        <w:rPr/>
      </w:pPr>
      <w:r>
        <w:rPr/>
      </w:r>
    </w:p>
    <w:p>
      <w:pPr>
        <w:pStyle w:val="Tekstpodstawowy31"/>
        <w:spacing w:before="0" w:after="360"/>
        <w:rPr/>
      </w:pPr>
      <w:r>
        <w:rPr/>
        <w:t>Niniejszą uchwałą ustala się wysokość ww. stawki dla Ośrodka Sportu, Rehabilitacji</w:t>
        <w:br/>
        <w:t xml:space="preserve"> i Rekreacji w Kaliszu:</w:t>
      </w:r>
    </w:p>
    <w:p>
      <w:pPr>
        <w:pStyle w:val="Normal"/>
        <w:jc w:val="both"/>
        <w:rPr>
          <w:b/>
          <w:b/>
        </w:rPr>
      </w:pPr>
      <w:r>
        <w:rPr>
          <w:b/>
        </w:rPr>
        <w:t>Na dofinansowanie kosztów użytkowani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rytej pływalni z zapleczem socjalno-sanitarnym</w:t>
      </w:r>
    </w:p>
    <w:p>
      <w:pPr>
        <w:pStyle w:val="Normal"/>
        <w:tabs>
          <w:tab w:val="clear" w:pos="708"/>
          <w:tab w:val="left" w:pos="5805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 xml:space="preserve">Koszt użytkowania </w:t>
        <w:tab/>
        <w:tab/>
        <w:tab/>
        <w:t xml:space="preserve">1 godz. </w:t>
        <w:tab/>
        <w:t xml:space="preserve">  402,90 zł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Koszty pokryte z wpływów  </w:t>
        <w:tab/>
        <w:tab/>
        <w:tab/>
      </w:r>
      <w:r>
        <w:rPr>
          <w:u w:val="single"/>
        </w:rPr>
        <w:tab/>
        <w:t xml:space="preserve"> -165,08 zł</w:t>
      </w:r>
    </w:p>
    <w:p>
      <w:pPr>
        <w:pStyle w:val="Normal"/>
        <w:numPr>
          <w:ilvl w:val="1"/>
          <w:numId w:val="4"/>
        </w:numPr>
        <w:rPr/>
      </w:pPr>
      <w:r>
        <w:rPr/>
        <w:t>Dotacja</w:t>
        <w:tab/>
        <w:tab/>
        <w:tab/>
        <w:tab/>
        <w:tab/>
        <w:tab/>
        <w:t xml:space="preserve">  237,82 zł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1"/>
        <w:ind w:left="141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eastAsia="Times New Roman" w:cs="Times New Roman" w:ascii="Times New Roman" w:hAnsi="Times New Roman"/>
          <w:i w:val="false"/>
          <w:sz w:val="24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</w:rPr>
        <w:t>Dotacja roczna: 4.800 godz. x 237,82 zł = 1.141.536 z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/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>Pływalnia czynna jest codziennie przez 16 godzin na dobę (21 zmian co 45 minut), co daje 480 godzin miesięcznie (30 dni x 16 godz.), a rocznie 4800 godz. (funkcjonuje 10 miesięcy). Roczny koszt użytkowania krytej pływalni wynosi 1.933.920 zł. Jedna godzina użytkowania pływalni kosztuje 402,90 zł. ( 1.933.920 : 4.800 godz. = 402,90 ). Z basenu w głównej mierze korzystają dzieci, osoby niepełnosprawne oraz młodzież szkolna, jak i zrzeszona w klubach sportowych oraz stowarzyszeniach działających na terenie miasta. Ich udział w zajmowaniu godzin basenowych wynosi około 72%.</w:t>
      </w:r>
    </w:p>
    <w:p>
      <w:pPr>
        <w:pStyle w:val="Normal"/>
        <w:jc w:val="both"/>
        <w:rPr/>
      </w:pPr>
      <w:r>
        <w:rPr/>
        <w:t>Wpływy z odpłatności za korzystanie z krytej pływalni wynoszą 792.399 zł, z czego jedna godzina stanowi kwotę 165,08 zł. (792.399 : 4800)</w:t>
      </w:r>
    </w:p>
    <w:p>
      <w:pPr>
        <w:pStyle w:val="Normal"/>
        <w:jc w:val="both"/>
        <w:rPr/>
      </w:pPr>
      <w:r>
        <w:rPr/>
        <w:t>Dotacja w ustalonej wysokości pozwoli na udostępnienie pływalni szerokiej rzeszy mieszkańców Kalisza (średnio 120.000 roczni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l sportowych z zapleczem socjalno - sanitarn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Koszty użytkowania </w:t>
        <w:tab/>
        <w:tab/>
        <w:t>1 godz.</w:t>
        <w:tab/>
        <w:tab/>
        <w:tab/>
        <w:t>180,20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szty pokryte z wpływów</w:t>
        <w:tab/>
        <w:t>1 godz.</w:t>
        <w:tab/>
        <w:tab/>
      </w:r>
      <w:r>
        <w:rPr>
          <w:u w:val="single"/>
        </w:rPr>
        <w:tab/>
        <w:t>- 47,51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tacja</w:t>
        <w:tab/>
        <w:tab/>
        <w:tab/>
        <w:t>1 godz.</w:t>
        <w:tab/>
        <w:tab/>
        <w:tab/>
        <w:t>132,69 zł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Dotacja roczna: 6.336 godz. x 132,69 zł </w:t>
      </w:r>
      <w:r>
        <w:rPr/>
        <w:t>≈</w:t>
      </w:r>
      <w:r>
        <w:rPr>
          <w:b/>
        </w:rPr>
        <w:t xml:space="preserve"> 840.72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rzy hale sportowe OSRiR użytkowane są przez dzieci i młodzież szkolną oraz stowarzyszenia sportowe i społeczne przez 22 godz. łącznie, dziennie (średnio 1 hala 7,3 godz.), </w:t>
      </w:r>
      <w:r>
        <w:rPr>
          <w:i/>
        </w:rPr>
        <w:t>(22 godz. x 6 dni x 4 tyg.),</w:t>
      </w:r>
      <w:r>
        <w:rPr/>
        <w:t xml:space="preserve"> a rocznie 6.336 godz. </w:t>
      </w:r>
      <w:r>
        <w:rPr>
          <w:i/>
        </w:rPr>
        <w:t>(przy 12 miesiącach użytkowania 3 hal)</w:t>
      </w:r>
      <w:r>
        <w:rPr/>
        <w:t>. Roczny koszt użytkowania 3 hal wynosi 1.141.774 zł. Jedna godz. użytkowania hali kosztuje średnio 180,20 zł (1.141.774 : 6336 godz.). Ze względu na fakt, że znaczna część użytkowników (kluby i stowarzyszenia) korzysta z hal w wysokości opłat pokrywających jedynie koszty energii, wody, ogrzewania itp., przeciętne wpływy z użytkowania 1 godz. wynoszą 47,51 zł (301.000 : 6336) i nie równoważą faktycznych kosztów użytkowania. Wysokość ustalonej dotacji pozwoli na niekomercyjne udostępnianie hal na treningi, zawody oraz działalność rekreacyjn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Boisk sportowych z bieżnią i zaplecz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Koszty użytkowania </w:t>
        <w:tab/>
        <w:tab/>
        <w:t>1 godz.</w:t>
        <w:tab/>
        <w:tab/>
        <w:tab/>
        <w:t>256,61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szty pokryte z wpływów</w:t>
        <w:tab/>
        <w:t>1 godz.</w:t>
        <w:tab/>
        <w:tab/>
      </w:r>
      <w:r>
        <w:rPr>
          <w:u w:val="single"/>
        </w:rPr>
        <w:tab/>
        <w:t>- 18,49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tacja</w:t>
        <w:tab/>
        <w:tab/>
        <w:tab/>
        <w:t>1 godz.</w:t>
        <w:tab/>
        <w:tab/>
        <w:tab/>
        <w:t xml:space="preserve">  238,12 zł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Dotacja roczna: 784 godz. x 238,12 zł  </w:t>
      </w:r>
      <w:r>
        <w:rPr/>
        <w:t>≈</w:t>
      </w:r>
      <w:r>
        <w:rPr>
          <w:b/>
        </w:rPr>
        <w:t xml:space="preserve"> 186.68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tadion sportowy z bieżnią okólną i zapleczem oraz 2 boiska boczne użytkowane są średnio przez 7 miesięcy w roku, po 16 dni x 7 godz. w każdym dniu, co w skali roku daje 784 godz. </w:t>
      </w:r>
      <w:r>
        <w:rPr>
          <w:i/>
        </w:rPr>
        <w:t>( 7 miesięcy x 16 dni x 7 godz.).</w:t>
      </w:r>
      <w:r>
        <w:rPr/>
        <w:t xml:space="preserve"> Roczny koszt użytkowania stadionu </w:t>
        <w:br/>
        <w:t>z bieżnią okólną i zapleczem wynosi 201.186 zł.</w:t>
      </w:r>
    </w:p>
    <w:p>
      <w:pPr>
        <w:pStyle w:val="Normal"/>
        <w:jc w:val="both"/>
        <w:rPr/>
      </w:pPr>
      <w:r>
        <w:rPr/>
        <w:t>Koszt użytkowania 1 godz. wynosi średnio 256,61 zł ( 201.186 : 784).</w:t>
      </w:r>
    </w:p>
    <w:p>
      <w:pPr>
        <w:pStyle w:val="Normal"/>
        <w:jc w:val="both"/>
        <w:rPr/>
      </w:pPr>
      <w:r>
        <w:rPr/>
        <w:t>Użytkowanie stadionu odbywa się w większości nieodpłatnie przez młodzież szkolną oraz stowarzyszenia sportowe i społeczne (lekkoatleci i piłkarze) na mocy stosowanych uchwał i porozumień.</w:t>
      </w:r>
    </w:p>
    <w:p>
      <w:pPr>
        <w:pStyle w:val="Normal"/>
        <w:jc w:val="both"/>
        <w:rPr/>
      </w:pPr>
      <w:r>
        <w:rPr/>
        <w:t>Wpływy z odpłatności za korzystanie z boisk sportowych wynoszą 14.500 zł.z czego jedna godzina stanowi kwotę 18,49 zł (14.500:784)</w:t>
      </w:r>
    </w:p>
    <w:p>
      <w:pPr>
        <w:pStyle w:val="Normal"/>
        <w:jc w:val="both"/>
        <w:rPr/>
      </w:pPr>
      <w:r>
        <w:rPr/>
        <w:t xml:space="preserve">Ze względu na fakt, że większość użytkowników zwolniona jest z opłat (kluby </w:t>
        <w:br/>
        <w:t>i stowarzyszenia) uzyskiwane wpływy nie pokrywają kosztów użytkowania tych obiektów z tego względu</w:t>
      </w:r>
      <w:r>
        <w:rPr>
          <w:b/>
        </w:rPr>
        <w:t xml:space="preserve"> </w:t>
      </w:r>
      <w:r>
        <w:rPr/>
        <w:t>niezbędne jest dofinansowanie z dotacji</w:t>
      </w:r>
      <w:r>
        <w:rPr>
          <w:b/>
        </w:rPr>
        <w:t xml:space="preserve"> </w:t>
      </w:r>
      <w:r>
        <w:rPr/>
        <w:t xml:space="preserve">kosztów użytkowania tych obiektów w wysokości 186.686 z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li sportowo-widowiskowej - ul. H. Sawickiej z zapleczem socjalno - sanitarn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Koszty użytkowania </w:t>
        <w:tab/>
        <w:tab/>
        <w:t>1 godz.</w:t>
        <w:tab/>
        <w:tab/>
        <w:tab/>
        <w:t>565,30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szty pokryte z wpływów</w:t>
        <w:tab/>
        <w:t>1 godz.</w:t>
        <w:tab/>
        <w:tab/>
      </w:r>
      <w:r>
        <w:rPr>
          <w:u w:val="single"/>
        </w:rPr>
        <w:t xml:space="preserve">          - 195,00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tacja</w:t>
        <w:tab/>
        <w:tab/>
        <w:tab/>
        <w:t>1 godz.</w:t>
        <w:tab/>
        <w:tab/>
        <w:tab/>
        <w:t xml:space="preserve"> 370,30 zł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Dotacja roczna: 2.880 godz. x 370,30 zł </w:t>
      </w:r>
      <w:r>
        <w:rPr/>
        <w:t>≈</w:t>
      </w:r>
      <w:r>
        <w:rPr>
          <w:b/>
        </w:rPr>
        <w:t xml:space="preserve"> 1.066.464 zł.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Hala sportowo-widowiskowa użytkowana będzie przez dzieci i młodzież szkolną oraz stowarzyszenia sportowe i społeczne przez 10 godzin dziennie x 6 dni w tygodniu x 4 tygodnie x 12 miesięcy = 2.880 godzin rocznie. Roczny koszt użytkowania hali sportowo-widowiskowej ul. H. Sawickiej wynosi 1.628.060 zł. Jedna godzina użytkowania hali kosztuje średnio 565,30 zł (1.628.060 : 2.880 godz.). Ze względu na fakt, że znaczna część użytkowników (kluby i stowarzyszenia) korzystać będą z hali </w:t>
        <w:br/>
        <w:t xml:space="preserve">w wysokości opłat pokrywających jedynie koszty energii, wody, ogrzewanie itp. Przeciętne wpływy z odpłatności za korzystanie z hali widowiskowo-sportowej wynoszą 561.600 zł. Z czego jedna godzina stanowi kwotę 195,00 (561.600 : 2880 godz.) i nie równoważą faktycznych kosztów użytkowania. Wysokość ustalonej dotacji pozwoli na udostępnienie hali na treningi, zawody oraz działalność rekreacyjną </w:t>
        <w:br/>
        <w:t>ww. podmio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ompleksu sportowo-rekreacyjnego – Wał Matejk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Koszty użytkowania </w:t>
        <w:tab/>
        <w:tab/>
        <w:t>1 godz.</w:t>
        <w:tab/>
        <w:tab/>
        <w:tab/>
        <w:t>214,27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szty pokryte z wpływów</w:t>
        <w:tab/>
        <w:t>1 godz.</w:t>
        <w:tab/>
        <w:tab/>
      </w:r>
      <w:r>
        <w:rPr>
          <w:u w:val="single"/>
        </w:rPr>
        <w:t xml:space="preserve">             - 4,31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tacja</w:t>
        <w:tab/>
        <w:tab/>
        <w:tab/>
        <w:t>1 godz.</w:t>
        <w:tab/>
        <w:tab/>
        <w:tab/>
        <w:t xml:space="preserve"> 209,96 zł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Dotacja roczna: 1160 godz. x 209,96 zł </w:t>
      </w:r>
      <w:r>
        <w:rPr/>
        <w:t>≈</w:t>
      </w:r>
      <w:r>
        <w:rPr>
          <w:b/>
        </w:rPr>
        <w:t xml:space="preserve"> 243.554 zł.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/>
        <w:t xml:space="preserve">OSRiR dysponuje na Wale Matejki boiskiem głównym, torem kolarskim, boiskiem bocznym ze sztuczna murawą oraz wielofunkcyjnym pawilonem zaplecza wraz </w:t>
        <w:br/>
        <w:t>z trybunami.</w:t>
      </w:r>
    </w:p>
    <w:p>
      <w:pPr>
        <w:pStyle w:val="Normal"/>
        <w:ind w:left="360" w:hanging="0"/>
        <w:jc w:val="both"/>
        <w:rPr/>
      </w:pPr>
      <w:r>
        <w:rPr/>
        <w:t xml:space="preserve">Na terenie tym odbywają się treningi piłkarskie oraz kolarskie przez 7 m-cy w roku, w każdym miesiącu 22 dni, i każdego dnia 5 godzin, co w skali roku daje 770 godzin. Odbywają się również mecze (200 godzin) i zawody kolarskie (150 godzin), jak również imprezy o charakterze sportowo – rekreacyjnym i kulturalnym (40 godzin).Daje nam to w roku łącznie 1160 godzin korzystania z obiektu. Roczny koszt użytkowania i pielęgnacji 3 boisk, toru kolarskiego oraz pawilonu </w:t>
        <w:br/>
        <w:t xml:space="preserve">z trybunami, wynosi 248.553 zł. Jedna godzina korzystania z obiektu wynosi 214,27 zł. Użytkowanie obiektu i korzystanie z boisk oraz toru kolarskiego jest ze względu na specyfikę wykorzystania wysoce deficytowe. Przychody, które otrzymujemy pochodzą z wynajmu pomieszczeń przez Wielkopolski Związek Kolarski </w:t>
        <w:br/>
        <w:t>i szacowane są rocznie na poziomie 5.000 zł. Zatem przeciętny wpływ za 1 godz. wynosi 4,31 zł (5.000 :1160).Niezbędne dofinansowanie 1 godz. wynosi (214,27 -4,31) 209,96 co w skali roku daje kwotę dotacji na poziomie 243.554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ofinansowanie kosztów użytkowania i nadzoru boiska „ORLIK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Koszty użytkowania </w:t>
        <w:tab/>
        <w:tab/>
        <w:t>1 godz.</w:t>
        <w:tab/>
        <w:tab/>
        <w:tab/>
        <w:t>101,83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szty pokryte z wpływów</w:t>
        <w:tab/>
        <w:t>1 godz.</w:t>
        <w:tab/>
        <w:tab/>
      </w:r>
      <w:r>
        <w:rPr>
          <w:u w:val="single"/>
        </w:rPr>
        <w:t xml:space="preserve">           -    0,00 z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tacje</w:t>
        <w:tab/>
        <w:tab/>
        <w:tab/>
        <w:t>1 godz.</w:t>
        <w:tab/>
        <w:tab/>
        <w:t xml:space="preserve">            101,83 zł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Dotacja roczna: 1680 x 101,83 zł </w:t>
      </w:r>
      <w:r>
        <w:rPr/>
        <w:t>≈</w:t>
      </w:r>
      <w:r>
        <w:rPr>
          <w:b/>
        </w:rPr>
        <w:t xml:space="preserve"> 171.074 zł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Boisko „ORLIK” jest (zgodnie z założeniami) przewidziane do nieodpłatnego wykorzystania przez dzieci i młodzież okolicznych osiedli, zarówno grup zorganizowanych jak i indywidualnych uczestników, w okresie od wczesnej wiosny do późnej jesieni.</w:t>
      </w:r>
    </w:p>
    <w:p>
      <w:pPr>
        <w:pStyle w:val="Normal"/>
        <w:ind w:left="360" w:hanging="0"/>
        <w:jc w:val="both"/>
        <w:rPr/>
      </w:pPr>
      <w:r>
        <w:rPr/>
        <w:t>Obiekt funkcjonował będzie średnio przez 7 godzin dziennie, co daje 210 godzin w miesiącu (7 godzin x 30 dni), a rocznie 1680 godzin, „ORLIK” funkcjonował będzie 8 miesięcy w roku, zatem przewidywany roczny koszt utrzymania obiektu wynosi 171.074 zł. Koszt użytkowania jednej godziny wynosi 101,83 zł.</w:t>
      </w:r>
    </w:p>
    <w:p>
      <w:pPr>
        <w:pStyle w:val="Normal"/>
        <w:ind w:left="360" w:hanging="0"/>
        <w:jc w:val="both"/>
        <w:rPr/>
      </w:pPr>
      <w:r>
        <w:rPr/>
        <w:t>Koszt utrzymania i nadzoru nad obiektem obejmuje funkcjonowanie zarówno w miesiącach czynnych, jak i „martwych”. Obsługa obiektu zostaje utrzymana na zakładanym poziomie 3 etatów, tj. 2 instruktorów sportowych i 1 pracownik gospodarczy.</w:t>
      </w:r>
    </w:p>
    <w:p>
      <w:pPr>
        <w:pStyle w:val="Normal"/>
        <w:ind w:left="360" w:hanging="0"/>
        <w:jc w:val="both"/>
        <w:rPr/>
      </w:pPr>
      <w:r>
        <w:rPr/>
        <w:t>W związku z brakiem wpływów z tytułu przychodów, niezbędne dofinansowanie  obiektu w formie dotacji wynosi 171.074 zł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/>
      </w:pPr>
      <w:r>
        <w:rPr/>
        <w:t xml:space="preserve">W oparciu o ww. stawki na 2012 rok w budżecie Kalisza –Miasta na prawach powiatu zaplanowano </w:t>
      </w:r>
      <w:r>
        <w:rPr>
          <w:b/>
        </w:rPr>
        <w:t>3.650.038 z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eastAsia="Arial Unicode MS" w:cs="Arial Unicode MS"/>
      <w:b/>
      <w:bCs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Garamond" w:hAnsi="Garamond" w:cs="Garamond"/>
      <w:sz w:val="28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44:00Z</dcterms:created>
  <dc:creator>MaNiAc!</dc:creator>
  <dc:description/>
  <cp:keywords/>
  <dc:language>en-US</dc:language>
  <cp:lastModifiedBy>esakowska</cp:lastModifiedBy>
  <dcterms:modified xsi:type="dcterms:W3CDTF">2011-12-28T09:45:00Z</dcterms:modified>
  <cp:revision>3</cp:revision>
  <dc:subject/>
  <dc:title>Uchwała Nr </dc:title>
</cp:coreProperties>
</file>