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spacing w:lineRule="auto" w:line="24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spacing w:lineRule="auto" w:line="240"/>
        <w:ind w:left="311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chwała Nr ……………………....</w:t>
      </w:r>
    </w:p>
    <w:p>
      <w:pPr>
        <w:pStyle w:val="Normal"/>
        <w:autoSpaceDE w:val="false"/>
        <w:spacing w:lineRule="auto" w:line="240"/>
        <w:ind w:left="311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Miejskiej Kalisza</w:t>
      </w:r>
    </w:p>
    <w:p>
      <w:pPr>
        <w:pStyle w:val="Normal"/>
        <w:autoSpaceDE w:val="false"/>
        <w:spacing w:lineRule="auto" w:line="240"/>
        <w:ind w:left="311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…………………………….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 sprawie uchylenia uchwały </w:t>
      </w:r>
      <w:r>
        <w:rPr>
          <w:rFonts w:cs="Times New Roman" w:ascii="Times New Roman" w:hAnsi="Times New Roman"/>
          <w:b/>
          <w:sz w:val="24"/>
          <w:szCs w:val="24"/>
        </w:rPr>
        <w:t>w sprawie wyrażenia zgody na zaciągnięcie zobowiązań związanych z uczestniczeniem w projekcie „Internet zmieni Twój los. Przeciwdziałanie wykluczeniu cyfrowemu na terenie województwa wielkopolskiego” realizowanym wspólnie z Województwem Wielkopolskim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 ust. 2 pkt 10 i art. 58 ustawy z dnia 8 marca 1990 r. o samorządzie gminnym (Dz.U. z 2001 r. Nr 142, poz. 1591 z późn. zm.)  uchwala co następuje: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Uchyla się u</w:t>
      </w:r>
      <w:r>
        <w:rPr>
          <w:rFonts w:cs="Times New Roman" w:ascii="Times New Roman" w:hAnsi="Times New Roman"/>
          <w:sz w:val="24"/>
          <w:szCs w:val="24"/>
        </w:rPr>
        <w:t xml:space="preserve">chwałę </w:t>
      </w:r>
      <w:r>
        <w:rPr>
          <w:rFonts w:cs="Times New Roman" w:ascii="Times New Roman" w:hAnsi="Times New Roman"/>
          <w:b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r XXXIX/576/2009 Rady Miejskiej Kalisza z dnia 1 października 2009 roku w sprawie wyrażenia zgody na zaciągnięcie zobowiązań związanych z uczestniczeniem w projekcie „Internet zmieni Twój los. Przeciwdziałanie wykluczeniu cyfrowemu na terenie województwa wielkopolskiego” realizowanym wspólnie z Województwem Wielkopolskim.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Prezydentowi Miasta Kalisza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spacing w:lineRule="auto" w:line="24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spacing w:lineRule="auto" w:line="24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spacing w:lineRule="auto" w:line="24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spacing w:lineRule="auto" w:line="24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spacing w:lineRule="auto" w:line="24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spacing w:lineRule="auto" w:line="24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spacing w:lineRule="auto" w:line="24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spacing w:lineRule="auto" w:line="24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spacing w:lineRule="auto" w:line="24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spacing w:lineRule="auto" w:line="24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spacing w:lineRule="auto" w:line="24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spacing w:lineRule="auto" w:line="24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spacing w:lineRule="auto" w:line="24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spacing w:lineRule="auto" w:line="24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spacing w:lineRule="auto" w:line="24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spacing w:lineRule="auto" w:line="24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zasadnienie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o uchwały Nr ……………………… Rady Miejskiej Kalisza z dn. ………………… w sprawie uchylenia uchwały </w:t>
      </w:r>
      <w:r>
        <w:rPr>
          <w:rFonts w:cs="Times New Roman" w:ascii="Times New Roman" w:hAnsi="Times New Roman"/>
          <w:b/>
          <w:sz w:val="24"/>
          <w:szCs w:val="24"/>
        </w:rPr>
        <w:t>w sprawie wyrażenia zgody na zaciągnięcie zobowiązań związanych z uczestniczeniem w projekcie „Internet zmieni Twój los. Przeciwdziałanie wykluczeniu cyfrowemu na terenie województwa wielkopolskiego” realizowanym wspólnie z Województwem Wielkopolskim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wniosek Urzędu Marszałkowskiego Województwa Wielkopolskiego w Poznaniu Biuro Obsługi Funduszy Miasto Kalisz wyraziło wolę przystąpienia do wspólnej realizacji projektu  „Internet zmieni twój los – przeciwdziałanie wykluczeniu cyfrowemu na terenie Województwa Wielkopolskiego” realizowanego w ramach Programu Operacyjnego Innowacyjna Gospodarka (POIG), Priorytetu 8 Działania 8.3 „eInclusion – Przeciwdziałanie wykluczeniu społecznemu”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dniu 5 listopada 2010 r. Urząd Marszałkowski Województwa Wielkopolskiego w Poznaniu powiadomił Prezydenta Miasta Kalisza, że wniosek Województwa Wielkopolskiego dotyczący ww. projektu otrzymał  negatywną  ocenę. W związku z powyższym zachodzi potrzeba uchylenia u</w:t>
      </w:r>
      <w:r>
        <w:rPr>
          <w:rFonts w:cs="Times New Roman" w:ascii="Times New Roman" w:hAnsi="Times New Roman"/>
          <w:bCs/>
          <w:sz w:val="24"/>
          <w:szCs w:val="24"/>
        </w:rPr>
        <w:t>chwały N</w:t>
      </w:r>
      <w:r>
        <w:rPr>
          <w:rFonts w:cs="Times New Roman" w:ascii="Times New Roman" w:hAnsi="Times New Roman"/>
          <w:sz w:val="24"/>
          <w:szCs w:val="24"/>
        </w:rPr>
        <w:t>r XXXIX/576/2009 Rady Miejskiej Kalisza z dnia 1 października 2009 roku w sprawie wyrażenia zgody na zaciągnięcie zobowiązań związanych z uczestniczeniem w projekcie „Internet zmieni Twój los. Przeciwdziałanie wykluczeniu cyfrowemu na terenie województwa wielkopolskiego” realizowanym wspólnie z Województwem Wielkopolskim.</w:t>
      </w:r>
    </w:p>
    <w:sectPr>
      <w:type w:val="nextPage"/>
      <w:pgSz w:w="11906" w:h="16838"/>
      <w:pgMar w:left="1701" w:right="155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left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9:42:00Z</dcterms:created>
  <dc:creator> </dc:creator>
  <dc:description/>
  <cp:keywords/>
  <dc:language>en-US</dc:language>
  <cp:lastModifiedBy>esakowska</cp:lastModifiedBy>
  <cp:lastPrinted>2011-12-15T09:19:00Z</cp:lastPrinted>
  <dcterms:modified xsi:type="dcterms:W3CDTF">2011-12-28T09:42:00Z</dcterms:modified>
  <cp:revision>2</cp:revision>
  <dc:subject/>
  <dc:title>Uchwała Nr ……………………</dc:title>
</cp:coreProperties>
</file>