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zarządzenia Nr 552/201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ezydenta Miasta Kalisz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 dnia 15 listopada 2011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Uchwała Nr …………………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…………2011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Wieloletniej Prognozy Finansowej dla Miasta Kalis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 230 ust. 6 ustawy z dnia 27 sierpnia 2009 r. o finansach publicznych (Dz.U. Nr 157, poz. 1240 z późn. zm.)  w związku z art. 121 ust. 8 oraz art. 122 ust. 3 ustawy z dnia 27 sierpnia 2009 r. Przepisy wprowadzające ustawę o finansach publicznych </w:t>
        <w:br/>
        <w:t>(Dz. U. Nr 157 poz. 124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§ 1. Ustala się Wieloletnią Prognozę Finansową dla Miasta Kalisza obejmując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dochody i wydatki bieżące, dochody i wydatki majątkowe, wynik budżetu, przeznaczenie nadwyżki, przychody i rozchody budżetu, kwotę długu oraz sposób sfinansowania spłaty długu zgodnie z załącznikiem Nr 1 do uchwał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objaśnienia przyjętych wartości, zgodnie z załącznikiem Nr 3 do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§ 2. Nadwyżkę dochodów nad wydatkami w latach 2012-2027 przeznacza się na spłatę kredytów i pożyczek oraz wykup papierów warto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Ustala się wieloletnie przedsięwzięcia finansowe zgodnie z załącznikiem Nr 2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847" w:leader="none"/>
        </w:tabs>
        <w:ind w:left="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847" w:leader="none"/>
        </w:tabs>
        <w:ind w:left="40" w:hanging="0"/>
        <w:jc w:val="both"/>
        <w:rPr/>
      </w:pPr>
      <w:r>
        <w:rPr/>
        <w:t>§ 4.1. Upoważnia się Prezydenta Miasta do zaciągania zobowiązań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związanych z realizacją przedsięwzięć zamieszczonych w Wieloletniej Prognozie Finansowej dla Miasta Kalisz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/>
        <w:t>z tytułu umów, których realizacja w roku budżetowym i w latach następnych jest niezbędna dla zapewnienia ciągłości działania Miasta i których płatności wykraczają poza rok budżet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294"/>
        <w:jc w:val="both"/>
        <w:rPr/>
      </w:pPr>
      <w:r>
        <w:rPr/>
        <w:t xml:space="preserve">Upoważnia się Prezydenta Miasta do przekazywania uprawnień do zaciągania zobowiązań, </w:t>
        <w:br/>
        <w:t>o których mowa w ust. 1 kierownikom jednostek organizacyjnych Miasta Kalisz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§</w:t>
      </w:r>
      <w:r>
        <w:rPr>
          <w:rFonts w:cs="Tahoma"/>
        </w:rPr>
        <w:t xml:space="preserve"> 5. Traci moc uchwała Nr V/35/2011 Rady Miejskiej Kalisza z dnia 27 stycznia 2011 roku </w:t>
        <w:br/>
        <w:t>w sprawie uchwalenia Wieloletniej Prognozy Finansowej na lata 2011-2045 z późn. zm.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  <w:t>§</w:t>
      </w:r>
      <w:r>
        <w:rPr>
          <w:rFonts w:cs="Tahoma"/>
        </w:rPr>
        <w:t xml:space="preserve"> 6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7. Uchwała wchodzi w życie z dniem 1 stycznia 2012 r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7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Open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">
    <w:name w:val=" Znak Znak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41:00Z</dcterms:created>
  <dc:creator>KStaniszewska</dc:creator>
  <dc:description/>
  <cp:keywords/>
  <dc:language>en-US</dc:language>
  <cp:lastModifiedBy>esakowska</cp:lastModifiedBy>
  <cp:lastPrinted>2011-11-14T09:06:00Z</cp:lastPrinted>
  <dcterms:modified xsi:type="dcterms:W3CDTF">2011-12-28T10:44:00Z</dcterms:modified>
  <cp:revision>4</cp:revision>
  <dc:subject/>
  <dc:title>Załącznik nr 1</dc:title>
</cp:coreProperties>
</file>