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Uchwała  Nr 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z dnia 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w sprawie wyrażenia zgody na udzielenie bonifikaty od ceny sprzedaży  nieruchomości zabudowanej  na cele  mieszkaniowe.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. 15 ustawy z dnia 8 marca 1990r. o samorządzie gminnym </w:t>
        <w:br/>
        <w:t xml:space="preserve">( Dz. U. z 2001 r. Nr 142, poz. 1591 z późn. zm.), art.11, art.67 ust.1 i ust.3, art.68 ust.1 pkt 9 i ust.2, art.69 ustawy z dnia  21 sierpnia 1997 roku o gospodarce nieruchomościami (Dz. U. </w:t>
        <w:br/>
        <w:t xml:space="preserve">z 2010 r. Nr 102, poz. 651 z późn. zm.), § 14  ust.1 uchwały Nr XXXVIII/542/2009 Rady Miejskiej Kalisza z dnia  3 września 2009 roku w sprawie zasad gospodarowania nieruchomościami  stanowiącymi mienie Miasta Kalisza – Miasta na prawach powiatu </w:t>
        <w:br/>
        <w:t xml:space="preserve">w związku z uchwałą Nr XXII/358/2004 Rady Miejskiej Kalisza z dnia 23 września 2009 r. </w:t>
        <w:br/>
        <w:t xml:space="preserve">w sprawie wyrażenia woli  udzielania bonifikaty spółdzielniom mieszkaniowy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 się, co następuje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raża się zgodę na udzielenie  90 % bonifikaty w wysokości 168.927,74 złotych (słownie: sto sześćdziesiąt osiem tysięcy  dziewięćset  dwadzieścia siedem złotych 74/100)od ceny sprzedaży 8733/10000 części nieruchomości gruntowej, wykorzystywanej na cele mieszkaniowe, stanowiącej własność Miasta Kalisza, zabudowanej dwoma budynkami mieszkalnymi wielorodzinnymi, stanowiącymi odrębny od gruntu przedmiot własności, położonej w Kaliszu przy ul. Ks. Stanisława Piotrowskiego Nr 6-8,  oznaczonej w ewidencji gruntów i budynków m. Kalisza w obrębie nr 75-1 jako działka nr  314/3 </w:t>
        <w:br/>
        <w:t xml:space="preserve">o pow. 0,6377 ha, zapisanej w księdze wieczystej KW nr KZ1A/00057141/2, będącej </w:t>
        <w:br/>
        <w:t>w użytkowaniu wieczystym  Spółdzielni Mieszkaniowej „Dobrzec” w Kaliszu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 xml:space="preserve">Cena sprzedaży 8733/10000 części nieruchomości gruntowej, o której mowa w ust.1 ustalona została na kwotę 1.078.721,99 złotych (słownie: jeden milion siedemdziesiąt osiem  tysięcy siedemset dwadzieścia jeden złotych 99/100), na poczet której  zalicza się  kwotę równą wartości prawa użytkowania wieczystego w wysokości 891.024,50 złotych (słownie: osiemset dziewięćdziesiąt jeden tysięcy dwadzieścia cztery złote  50/100). Wobec powyższego cena sprzedaży  8733/10000 części nieruchomości, o której mowa </w:t>
        <w:br/>
        <w:t xml:space="preserve">w ust.1 wynosi  187.697,49 złotych  ( słownie: sto osiemdziesiąt siedem tysięcy sześćset dziewięćdziesiąt siedem złotych 49/100)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>Należność z tytułu sprzedaży  prawa własności 8733/10000 części nieruchomości, opisanej</w:t>
        <w:br/>
        <w:t xml:space="preserve">w § 1 ust.1, po zastosowaniu 90 % bonifikaty,  wynosi 18.769,75 złotych (słownie: osiemnaście  tysięcy siedemset sześćdziesiąt dziewięć złotych 75/100) i jest opodatkowana </w:t>
        <w:br/>
        <w:t xml:space="preserve">23 % podatkiem VAT w wysokości 4.317,04 złotych  ( słownie: cztery tysiące trzysta siedemnaście złotych 04/100), co stanowi łącznie kwotę  23.086,79 złotych ( słownie: dwadzieścia trzy tysiące osiemdziesiąt sześć złotych  79/100).  </w:t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przedaż nieruchomości na rzecz jej użytkownika wieczystego tj. Spółdzielni Mieszkaniowej „Dobrzec” w Kaliszu z zastosowaniem bonifikaty jest tożsama  z zastosowaniem tej bonifikaty przy dalszej odsprzedaży na rzecz indywidualnych nabywców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/>
        <w:t>§ 4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nie uchwały powierza się Prezydentowi Miasta Kalisza. 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chwała wchodzi w życie z dniem podjęcia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Uzasadni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do uchwały  Nr ..................................Rady Miejskiej Kalisza  z dnia ...................................</w:t>
      </w:r>
    </w:p>
    <w:p>
      <w:pPr>
        <w:pStyle w:val="TextBody"/>
        <w:jc w:val="both"/>
        <w:rPr/>
      </w:pPr>
      <w:r>
        <w:rPr/>
        <w:t>w sprawie wyrażenia zgody na udzielenie bonifikaty od ceny sprzedaży  nieruchomości zabudowanej na cele mieszkaniow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półdzielnia Mieszkaniowa „Dobrzec” w Kaliszu na gruncie stanowiącym własność Miasta Kalisza, oznaczonym w ewidencji gruntów i budynków m. Kalisza jako działka w obrębie  75-1 nr 314/3 w latach 2010-2011 wybudowała dwa budynki mieszkalne położone przy </w:t>
        <w:br/>
        <w:t>ul. Ks. Stanisława Piotrowskiego Nr 6-8. Prawo użytkowania wieczystego przedmiotowego gruntu Spółdzielnia  nabyła 28 grudnia 2001 roku na podstawie umowy zamiany z Miastem Kalisz. Grunty te podlegają przepisom ustawy z dnia 29 lipca 2005 r. o przekształceniu prawa użytkowania wieczystego w prawo własności (Dz. U. Nr 175,poz.1459 z późn. zm.). Brak jest natomiast możliwości zastosowania - zgodnie z uchwałą  Nr  LI/699/2010 Rady Miejskiej Kalisza z dnia 24 czerwca 2010 r. w sprawie ustalenia wysokości i warunków udzielania bonifikat od opłat za przekształcenia prawa użytkowania wieczystego w prawo własności -  bonifikaty od opłaty z tytułu przekształcenia, gdyż  w dniu  13 października 2005 r. tj.</w:t>
        <w:br/>
        <w:t>w dniu  wejścia w życie w/w ustawy grunty te nie były zabudowane na cele mieszkaniowe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obec powyższego Spółdzielnia wystąpiła o sprzedaż na jej rzecz w/w gruntu                              z jednoczesnym zastosowaniem 90 % bonifikaty od ceny sprzedaży  tych gruntów, podobnie jak to miało miejsce w stosunku do gruntów położonych przy ul. Stanisława Wojciechowskiego Nr 5-7, które nie podlegały przepisom ustawy o przekształceniu ( uchwała Nr XXXVII/531/2009 Rady Miejskiej Kalisza  z dnia 25.06.2009 r. w sprawie wyrażenia zgody na udzielenie bonifikaty Spółdzielni Mieszkaniowej „Dobrzec” od ceny sprzedaży nieruchomości zabudowanej na cele mieszkaniowe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pisy art.68 ust.1 ustawy z dnia 21 sierpnia 1997 r. o gospodarce nieruchomościami     (Dz. U. z 2010 r. Nr 102, poz.651 z późń. zm.) dają gminie możliwość udzielenia bonifikaty od ceny ustalonej zgodnie z art.67 ust.3, jeżeli nieruchomość jest sprzedawana między innymi na cele mieszkaniowe. </w:t>
      </w:r>
    </w:p>
    <w:p>
      <w:pPr>
        <w:pStyle w:val="Tekstpodstawowy2"/>
        <w:spacing w:lineRule="auto" w:line="240"/>
        <w:jc w:val="both"/>
        <w:rPr/>
      </w:pPr>
      <w:r>
        <w:rPr/>
        <w:t>W związku z powyższym podjęcie przedmiotowej uchwały w sprawie sprzedaży prawa własności przedmiotowych nieruchomości z 90% bonifikatą jest zasadne, gdyż pośrednio dotyczy mieszkańców tych budynków mieszkalnych, dla których gmina winna stosować takie same zasady i przepisy prawne, związane z obrotem nieruchomośc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DOCNR"/>
      <w:bookmarkStart w:id="1" w:name="DOCNR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54:00Z</dcterms:created>
  <dc:creator>Urząd Miejski w Kaliszu</dc:creator>
  <dc:description/>
  <cp:keywords/>
  <dc:language>en-US</dc:language>
  <cp:lastModifiedBy>esakowska</cp:lastModifiedBy>
  <dcterms:modified xsi:type="dcterms:W3CDTF">2011-12-28T10:54:00Z</dcterms:modified>
  <cp:revision>2</cp:revision>
  <dc:subject/>
  <dc:title>Uchwała  Nr </dc:title>
</cp:coreProperties>
</file>