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  XIX / …......  /201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lutego 2012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planu pracy Komisji Rewizyjnej Rady Miejskiej                      Kalisza na 2012 rok.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jc w:val="both"/>
        <w:rPr>
          <w:szCs w:val="24"/>
        </w:rPr>
      </w:pPr>
      <w:r>
        <w:rPr>
          <w:szCs w:val="24"/>
        </w:rPr>
        <w:tab/>
        <w:t>Na podstawie art. 21 ust.3 ustawy z dnia 8 marca 1990 r. o samorządzie gminnym (Dz.U. z 2001 r. Nr 142, poz.1591 z późn.zm.) oraz § 74 Statutu Kalisza – Miasta na prawach powiatu, stanowiącego załącznik do uchwały nr XVI/226/2004 Rady Miejskiej Kalisza z dnia 26 lutego 2004 roku w sprawie uchwalenia Statutu Kalisza – Miasta na prawach powiatu (Dz.Urz. Woj. Wlkp. Nr 52, poz. 1203 z późn. zm.)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ing1"/>
        <w:tabs>
          <w:tab w:val="clear" w:pos="708"/>
          <w:tab w:val="left" w:pos="-15" w:leader="none"/>
        </w:tabs>
        <w:ind w:left="0" w:hanging="15"/>
        <w:rPr>
          <w:sz w:val="24"/>
          <w:szCs w:val="24"/>
        </w:rPr>
      </w:pPr>
      <w:r>
        <w:rPr>
          <w:sz w:val="24"/>
          <w:szCs w:val="24"/>
        </w:rPr>
        <w:t>1. Przyjmuje się plan pracy Komisji Rewizyjnej Rady Miejskiej Kalisza na 2012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lan pracy, o którym mowa w ust. 1, stanowi załącznik do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XIX / …......  /2012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 lutego 2012 roku</w:t>
      </w:r>
    </w:p>
    <w:p>
      <w:pPr>
        <w:pStyle w:val="Tekstpodstawowy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jęcia planu pracy Komisji Rewizyjnej Rady Miejskiej Kalisza</w:t>
        <w:br/>
        <w:t>na 2012 rok.</w:t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ab/>
        <w:t>Zgodnie z art. 21 ust. 3 ustawy o samorządzie gminnym komisje rady przedkładają swoje plany pracy radzie gminy. Natomiast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4 Statutu Kalisza – Miasta   na prawach powiatu, stanowi, że plan pracy Komisji Rewizyjnej Rady Miejskiej Kalisza jest przyjmowany w postaci uchwały. 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powyższym zasadne jest wywołanie niniejszej uchwały.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do uchwały XIX</w:t>
      </w:r>
      <w:r>
        <w:rPr>
          <w:b/>
          <w:sz w:val="24"/>
          <w:szCs w:val="24"/>
        </w:rPr>
        <w:t xml:space="preserve"> / …......  /2012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z dnia 2 lutego 2012 roku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 PRACY  KOMISJI  REWIZYJ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2012 r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1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7140"/>
        <w:gridCol w:w="226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mat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kontrol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w 2011 r. dochodów budżetu Kalisza-Miasta na prawach powiatu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 2012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w 2011 r. wydatków budżetu Kalisza-Miasta na prawach powiatu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 2012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rola bilansu sporządzonego na dzień 31.12.2011 r., kontrola zobowiązań zaciągniętych przez Prezydenta Miasta Kalisza w 2011 r., terminowości spłat rat kredytów i pożyczek wraz z odsetkami, kontrola wysokości udzielonych przez Prezydenta Miasta poręczeń 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2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zgodności danych zawartych w Informacji o stanie mienia komunalnego Kalisza-Miasta na prawach powiatu na dzień</w:t>
              <w:br/>
              <w:t>31 grudnia 2011 r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2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wydatków niewygasających w roku 201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2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wniosku do Regionalnej Izby Obrachunkowej</w:t>
              <w:br/>
              <w:t xml:space="preserve">o udzielenie absolutorium Prezydentowi Miasta Kalisza z tytułu wykonania budżetu Kalisza-Miasta na prawach powiatu za 2011 r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sprawozdań z kontroli przeprowadzonych przez Wydział Kontroli Wewnętrznej Urzędu Miejskiego za rok 2011.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2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adanie prawidłowości w zakresie dysponowania Zakładowym Funduszem Świadczeń Socjalnych w jednostkach oświatowych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 2012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realizacji wniosków przyjętych uchwałami Rady z kontroli przeprowadzonych przez Komisję Rewizyjną Rady Miejskiej Kalisza</w:t>
              <w:br/>
              <w:t>w roku 20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 2012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ywanie skarg wpływających do Rady Miejskiej Kalisz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2012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3:00Z</dcterms:created>
  <dc:creator>Agnieszka Błasiak</dc:creator>
  <dc:description/>
  <cp:keywords/>
  <dc:language>en-US</dc:language>
  <cp:lastModifiedBy>esakowska</cp:lastModifiedBy>
  <cp:lastPrinted>2012-01-30T07:47:00Z</cp:lastPrinted>
  <dcterms:modified xsi:type="dcterms:W3CDTF">2012-02-01T10:53:00Z</dcterms:modified>
  <cp:revision>2</cp:revision>
  <dc:subject/>
  <dc:title>UCHWAŁA Nr XIX/     /2008</dc:title>
</cp:coreProperties>
</file>