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6 w Kaliszu, przy ul. Robotniczej 5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ejmuje się zamiar likwidacji z dniem 31 sierpnia 2012 r. Publicznego Przedszkola Nr 26 w Kaliszu, przy ul. Robotniczej 5, w celu przekształcenia w przedszkole niepubl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6 w Kaliszu, przy ul. Robotniczej 5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26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6:00Z</dcterms:created>
  <dc:creator>Urząd Miejski w Kaliszu</dc:creator>
  <dc:description/>
  <cp:keywords/>
  <dc:language>en-US</dc:language>
  <cp:lastModifiedBy>esakowska</cp:lastModifiedBy>
  <cp:lastPrinted>2012-01-12T12:55:00Z</cp:lastPrinted>
  <dcterms:modified xsi:type="dcterms:W3CDTF">2012-02-01T10:06:00Z</dcterms:modified>
  <cp:revision>2</cp:revision>
  <dc:subject/>
  <dc:title>Uchwała Nr ………………</dc:title>
</cp:coreProperties>
</file>