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lutego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Ludwika Kołacińskiego na działalność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Ludwika Kołacińskiego na działalność Prezydenta Miasta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1"/>
        <w:jc w:val="center"/>
        <w:rPr/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 lutego 2012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Ludwika Kołacińskiego na działalność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24 stycznia 2012 r. do Kancelarii Rady Miejskiej wpłynęła skarga</w:t>
        <w:br/>
        <w:t xml:space="preserve">Ludwika Kołacińskiego na działalność Prezydenta Miasta Kalisza, przesłana za pośrednictwem Wojewody Wielkopolskiego pismem KN-I.1411.4.2012.14 z dnia 19 stycznia 2012 r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bezczynność Prezydenta Miasta Kalisza polegająca na braku rozpatrzenia spraw związanych z podejrzeniem o korupcję w Urzędzie Miejskim w Kaliszu.</w:t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ab/>
        <w:t>Pismo, które zgodnie z właściwością wpłynęło do Rady Miejskiej Kalisza, wyczerpuje znamiona skargi określone w art. 227 Kodeksu Postępowania Administracyjnego i stosownie</w:t>
        <w:br/>
        <w:t>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7:00Z</dcterms:created>
  <dc:creator>Agnieszka Błasiak</dc:creator>
  <dc:description/>
  <cp:keywords/>
  <dc:language>en-US</dc:language>
  <cp:lastModifiedBy>esakowska</cp:lastModifiedBy>
  <cp:lastPrinted>2012-01-24T13:59:00Z</cp:lastPrinted>
  <dcterms:modified xsi:type="dcterms:W3CDTF">2012-02-01T10:37:00Z</dcterms:modified>
  <cp:revision>2</cp:revision>
  <dc:subject/>
  <dc:title>UCHWAŁA  Nr           /         /2012</dc:title>
</cp:coreProperties>
</file>