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 sprawie zamiaru likwidacji Publicznego Przedszkola Nr 12 w Kaliszu, przy ul. Bankowej 5, w celu przekształcenia w przedszkole niepublicz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18 ust. 2 pkt 9 lit h ustawy z dnia 8 marca 1990 r. o samorządzie gminnym (Dz. U. z 2001r., Nr 142, poz. 1591 z późn. zm.) i art. 59 ust. 1 i 5 ustawy z dnia 7 września 1991r. o systemie oświaty (Dz. U. z 2004 r. Nr 256, poz. 2572 z późn. zm.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ejmuje się zamiar likwidacji z dniem 31 sierpnia 2012 r. Publicznego Przedszkola Nr 12 w Kaliszu, przy ul. Bankowej 5, w celu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chwała wchodzi w życie z dniem podjęcia.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w sprawie zamiaru likwidacji Publicznego Przedszkola Nr 12 w Kaliszu, przy ul. Bankowej 5, w celu przekształcenia w przedszkole niepubliczn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Przyjęcie niniejszej uchwały umożliwia rozpoczęcie zmian organizacyjnych i prawnych, którym celem jest realizacja od września br. wychowania przedszkolnego przez przedszkole niepubliczne prowadzone przez osobę prawną lub fizyczną w oparciu o majątek Miasta. Obecna ustawa o systemie oświaty nie pozwala na inną formę przekształcenia przedszkola publicznego w niepubliczne, niż poprzez likwidację przedszkola publicznego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Uchwała ta nie przesądza jeszcze o przekształceniu Publicznego Przedszkola nr 12. Będzie to uzależnione między innymi od oceny ofert jakie zostaną przedstawione przez podmioty zainteresowane prowadzeniem przedszkola niepublicznego. Oferta taka musi zapewnić w szczególności: zatrudnienie obecnej kadry pedagogicznej i niepedagogicznej na porównywalnych warunkach płacowych, utrzymywanie majątku Miasta w należytej staranności, ustalanie opłat ponoszonych przez rodziców na poziomie opłat ustalanych przez Radę Miejską Kalisza, przyjmowanie dzieci na zasadach określonych w naborze elektronicznym przedszkoli publicznych oraz realizację innych zadań, które można określić jako politykę oświatową Miasta.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iasto Kalisz udziela przedszkolom niepublicznym dotacji podmiotowej w wysokości 75% </w:t>
      </w:r>
      <w:r>
        <w:rPr>
          <w:color w:val="000000"/>
        </w:rPr>
        <w:t>wydatków bieżących ponoszonych w jego przedszkolach publicznych.</w:t>
      </w:r>
      <w:r>
        <w:rPr/>
        <w:t xml:space="preserve"> Jednocześnie w przypadku uczęszczania do przedszkoli niepublicznych dotowanych przez Miasto Kalisz dzieci niezamieszkałych w Kaliszu, gmina na terenie której zamieszkuje dziecko jest zobowiązana do zwrotu kosztów tej dotacji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Przedszkola niepubliczne działają pod nadzorem pedagogicznym Kuratorium Oświaty, mają obowiązek realizacji podstawy programowej, zapewniają nauczycielom uzyskiwanie stopni awansu zawodowego, muszą spełniać wszystkie wymagania sanitarno-epidemiologiczne oraz bezpieczeństwa dziec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W przedszkolach niepublicznych nie obowiązują jednak przepisy prawa oświatowego dotycząc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pewnienia bezpłatnego nauczania, wychowania i opieki w czasie nie krótszym niż 5 godzin dziennie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ksymalnej liczebności oddziałów</w:t>
      </w:r>
    </w:p>
    <w:p>
      <w:pPr>
        <w:pStyle w:val="Normal"/>
        <w:numPr>
          <w:ilvl w:val="0"/>
          <w:numId w:val="1"/>
        </w:numPr>
        <w:rPr/>
      </w:pPr>
      <w:r>
        <w:rPr/>
        <w:t>czasu pracy i wynagrodzenia nauczycieli</w:t>
        <w:br/>
      </w:r>
      <w:r>
        <w:rPr>
          <w:sz w:val="18"/>
          <w:szCs w:val="18"/>
        </w:rPr>
        <w:br/>
      </w:r>
      <w:r>
        <w:rPr/>
        <w:t>co pozwala na racjonalizację kosztów utrzymania, przy jednoczesnym zapewnieniu opłat i jakości kształcenia, wychowania i opieki na poziomie porównywalnym z przedszkolami publicznym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Biorąc pod uwagę fakt, że przedszkola nie są objęte subwencją oświatową, a zadania wychowania przedszkolnego można realizować także w formie przedszkola niepublicznego, należy stworzyć możliwość takiego przekształcenia. W związku z powyższym przyjęcie uchwały jest zasadne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2:00Z</dcterms:created>
  <dc:creator>Urząd Miejski w Kaliszu</dc:creator>
  <dc:description/>
  <cp:keywords/>
  <dc:language>en-US</dc:language>
  <cp:lastModifiedBy>esakowska</cp:lastModifiedBy>
  <cp:lastPrinted>2012-01-12T13:03:00Z</cp:lastPrinted>
  <dcterms:modified xsi:type="dcterms:W3CDTF">2012-02-01T10:02:00Z</dcterms:modified>
  <cp:revision>2</cp:revision>
  <dc:subject/>
  <dc:title>Uchwała Nr ………………</dc:title>
</cp:coreProperties>
</file>