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…/……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. lutego 2012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26, 227, 228, 230 ust. 6 ustawy z dnia 27 sierpnia 2009 r. o finansach publicznych (Dz.U. Nr 157, poz. 1240 z późn. zm.) w związku z art. 121 ust. 8 oraz art. 122 ust. 2 </w:t>
        <w:br/>
        <w:t xml:space="preserve">i 3 ustawy z dnia 27 sierpnia 2009 r. Przepisy wprowadzające ustawę o finansach publicznych </w:t>
        <w:br/>
        <w:t>(Dz. U. Nr 157, poz. 124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§ 1. W uchwale Nr XVIII/220/2011 Rady Miejskiej Kalisza z dnia 29 grudnia 2011 roku w sprawie Wieloletniej Prognozy Finansowej dla Miasta Kalisza</w:t>
      </w:r>
    </w:p>
    <w:p>
      <w:pPr>
        <w:pStyle w:val="Normal"/>
        <w:jc w:val="both"/>
        <w:rPr/>
      </w:pPr>
      <w:r>
        <w:rPr/>
        <w:t>w załączniku Nr 2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1 pn. „Przedsięwzięcia ogółem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268.415 zł do kwoty 421.065.372,8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33.121,80 zł do kwoty 62.825.032,9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116.621,80 zł do kwoty 71.602.395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18.671,40 zł do kwoty 28.444.320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zobowiązań o kwotę 56.014,20 zł do kwoty 307.851.878,01 zł,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2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łączne nakłady finansowe o kwotę 212.400,80 zł do kwoty </w:t>
        <w:br/>
        <w:t>204.548.984,9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14.450,40 zł do kwoty 21.868.034,5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97.950,40 zł do kwoty 21.415.411,66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3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56.014,20 zł do kwoty 216.516.387,9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8.671,40 zł do kwoty 40.956.998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18.671,40 zł do kwoty 50.186.983,7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18.671,40 zł do kwoty 10.007.911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zobowiązań o kwotę 56.014,20 zł do kwoty 125.929.777,71 zł, 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4 pn. „1) programy, projekty lub zadania (razem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268.415 zł do kwoty 223.844.337,8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33.121,80 zł do kwoty 42.461.029,59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116.621,80 zł do kwoty 51.284.934,1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18.671,40 zł do kwoty 11.007.911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zobowiązań o kwotę 56.014,20 zł do kwoty 128.815.112,01 zł, 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5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212.400,80 zł do kwoty 7.327.949,9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14.450,40 zł do kwoty 1.504.031,19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97.950,40 zł do kwoty 1.097.950,4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6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56.014,20 zł do kwoty 216.516.387,9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8.671,40 zł do kwoty 40.956.998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18.671,40 zł do kwoty 50.186.983,7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18.671,40 zł do kwoty 10.007.911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zobowiązań o kwotę 56.014,20 zł do kwoty 125.929.777,71 zł, 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7 pn. „a) programy, projekty lub zadania związane z programami realizowanymi z udziałem środków, o których mowa w art. 5 ust. 1 pkt 2 i 3 (razem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212.400,80 zł do kwoty 47.484.221,89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14.450,40 zł do kwoty 22.844.401,19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97.950,40 zł do kwoty 22.837.525,74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 </w:t>
      </w:r>
      <w:r>
        <w:rPr/>
        <w:t>w wierszu 8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łączne nakłady finansowe o kwotę 212.400,80 zł do kwoty </w:t>
        <w:br/>
        <w:t>1.812.735,1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14.450,40 zł do kwoty 630.031,19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97.950,40 zł do kwoty 97.950,4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po wierszu 12 dodaje się wiersz 12a pn. „Empowerment – aktywizacja zawodowa kobiet </w:t>
        <w:br/>
        <w:t xml:space="preserve">i mężczyzn niepełnosprawnych w Kaliszu – Zwiększenie szans na znalezienie zatrudnienia wśród osób zagrożonych wykluczeniem społecznym z powodu niepełnosprawności”, </w:t>
        <w:br/>
        <w:t>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rozdział: 8539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jednostka odpowiedzialna lub koordynująca: UM Kalisz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okres realizacji: od 2012 do 201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łączne nakłady finansowe: 212.400,8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limit 2012: 114.450,4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limit 2013: 97.950,4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20 pn. „c) programy, projekty lub zadania pozostałe (inne niż wymienione w lit. a i b) (razem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56.014,20 zł do kwoty 176.360.115,92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8.671,40 zł do kwoty 19.616.628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18.671,40 zł do kwoty 28.447.408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18.671,40 zł do kwoty 11.007.911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56.014,20 zł do kwoty 83.849.832,3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24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56.014,20 zł do kwoty 170.844.901,2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8.671,40 zł do kwoty 18.742.628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18.671,40 zł do kwoty 27.447.408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18.671,40 zł do kwoty 10.007.911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56.014,20 zł do kwoty 80.975.832,3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po wierszu 40 dodaje się wiersz 40a pn. „Komputeryzacja Urzędu Miejskiego – zakup Systemu Informacji Prawnej LEX – Zapewnienie dostępu do aktualnych przepisów prawa dla pracowników Urzędu”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rozdział: 7502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jednostka odpowiedzialna lub koordynująca: UM Kalisz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okres realizacji: od 2012 do 201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łączne nakłady finansowe: 56.014,2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limit 2012: 18.671,4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limit 2013: 18.671,4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limit 2014: 18.671,4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993" w:hanging="284"/>
        <w:jc w:val="both"/>
        <w:rPr/>
      </w:pPr>
      <w:r>
        <w:rPr/>
        <w:t>limit zobowiązań: 56.014,2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związku z dokonanymi zmianami, ustala się treść załącznika Nr 2 do uchwały w sprawie Wieloletniej Prognozy Finansowej dla Miasta Kalisza zgodnie z załącznikiem do niniejszej uchwały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§ 2. </w:t>
      </w:r>
      <w:r>
        <w:rPr>
          <w:rFonts w:cs="Tahoma"/>
        </w:rPr>
        <w:t>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§ 3. Uchwała wchodzi w życie z dniem podjęc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Lucida Sans Unicode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1:00Z</dcterms:created>
  <dc:creator>KStaniszewska</dc:creator>
  <dc:description/>
  <cp:keywords/>
  <dc:language>en-US</dc:language>
  <cp:lastModifiedBy>KStaniszewska</cp:lastModifiedBy>
  <cp:lastPrinted>2012-01-26T09:59:00Z</cp:lastPrinted>
  <dcterms:modified xsi:type="dcterms:W3CDTF">2012-01-27T06:58:00Z</dcterms:modified>
  <cp:revision>20</cp:revision>
  <dc:subject/>
  <dc:title/>
</cp:coreProperties>
</file>