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Uchwała Nr ................../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.............................. </w:t>
      </w:r>
      <w:r>
        <w:rPr>
          <w:b/>
          <w:sz w:val="16"/>
        </w:rPr>
        <w:t xml:space="preserve"> </w:t>
      </w:r>
      <w:r>
        <w:rPr>
          <w:b/>
          <w:sz w:val="28"/>
        </w:rPr>
        <w:t>2012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w sprawie wyrażenia zgody na przekazanie przez Miasto Kalisz pomocy finansowej Województwu Wielkopolskiem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</w:rPr>
        <w:t xml:space="preserve">Na podstawie art. 10 ust. 2 ustawy z dnia 8 marca 1990r. o samorządzie gminnym ( Dz.U. </w:t>
        <w:br/>
        <w:t xml:space="preserve">z 2001r. Nr 142, poz. 1591 z późn. zm. ) oraz art.216 ust. 2 pkt 5 i art. 220 ust. 1 i 2 ustawy </w:t>
        <w:br/>
        <w:t xml:space="preserve">z dnia 27 sierpnia 2009r. o finansach publicznych ( Dz. U. Nr 157, poz. 1240 z późn. zm.) uchwala się,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raża się zgodę na przekazanie przez Miasto Kalisz pomocy finansowej Województwu Wielkopolskiemu na realizację w 2012r. zadania w postaci </w:t>
      </w:r>
      <w:r>
        <w:rPr>
          <w:b w:val="false"/>
          <w:sz w:val="24"/>
          <w:szCs w:val="24"/>
        </w:rPr>
        <w:t xml:space="preserve">dofinansowania budowy ośrodka radioterapii na terenie wydzielonym z Wojewódzkiego Szpitala Zespolonego im. Ludwika Perzyny w Kaliszu, w ramach struktury Samodzielnego Publicznego Zakładu Opieki Zdrowotnej Wielkopolskiego Centrum Onkologii w wysokości 550.000 zł ( słownie: pięćset pięćdziesiąt tysięcy złotych )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czegółowe warunki przekazania pomocy, o której  mowa w ust. 1 określi umo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 ................./2012  Rady Miejskiej Kalisz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z dnia...................................  2012 r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w sprawie wyrażenia zgody na przekazanie przez Miasto Kalisz pomocy finansowej Województwu Wielkopolskie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4"/>
        </w:rPr>
        <w:t xml:space="preserve">Uchwała </w:t>
      </w:r>
      <w:r>
        <w:rPr>
          <w:sz w:val="24"/>
          <w:szCs w:val="24"/>
        </w:rPr>
        <w:t>dotyczy trybu udzielania pomocy finansowej innym jednostkom samorządu terytorialnego zgodnie z art. 10 ust. 2 ustawy z dnia 8 marca 1990r. o samorządzie gminnym ( Dz.U. z 2001r. Nr 142, poz. 1591 z późn. zm. ) oraz art.216 ust. 2 pkt 5 i art. 220 ust. 1 i 2 ustawy z dnia 27 sierpnia 2009r. o finansach publicznych ( Dz. U. Nr 157, poz. 1240 z późn. zm.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Środki na udzielnie pomocy finansowej Województwu Wielkiemu na realizację  zadania w postaci </w:t>
      </w:r>
      <w:r>
        <w:rPr>
          <w:sz w:val="24"/>
          <w:szCs w:val="24"/>
        </w:rPr>
        <w:t xml:space="preserve">dofinansowania budowy ośrodka radioterapii na terenie wydzielonym </w:t>
        <w:br/>
        <w:t xml:space="preserve">z Wojewódzkiego Szpitala Zespolonego im. Ludwika Perzyny, w ramach struktury Samodzielnego Publicznego Zakładu Opieki Zdrowotnej Wielkopolskiego Centrum Onkologii zostały zaplanowane w </w:t>
      </w:r>
      <w:r>
        <w:rPr>
          <w:sz w:val="24"/>
        </w:rPr>
        <w:t>uchwale Nr XVIII/ 221/2011 Rady Miejskiej Kalisza z dnia 29 grudnia 2011r. w sprawie budżetu na 2012 rok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iniejsza uchwała stanowi kontynuację w wypełnieniu zobowiązań Miasta Kalisza, które zostały zaciągnięte poprzez podpisanie porozumienia pomiędzy Województwem Wielkopolskim, a Miastem Kalisza w dniu 2 października 2009r. na podstawie uchwały Nr XXXIX/577/2009 Rady Miejskiej Kalisza  z dnia 1 października 2009r.  w sprawie wyrażenia zgody na zaciągniecie zobowiązań związanych  z uczestnictwem w projekcie o nazwie „Utworzenie Ośrodka Radioterapii na terenie wydzielonym z Wojewódzkiego Szpitala Zespolonego im. Ludwika Perzyny, w ramach struktury Samodzielnego Publicznego Zakładu Opieki Zdrowotnej Wielkopolskiego Centrum Onkologii”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pomocy finansowej w formie dotacji celowej nastąpi na podstawie  umowy pomiędzy Miastem Kalisz a Województwem Wielkopolski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3:00Z</dcterms:created>
  <dc:creator>Preinstalled User</dc:creator>
  <dc:description/>
  <cp:keywords/>
  <dc:language>en-US</dc:language>
  <cp:lastModifiedBy>esakowska</cp:lastModifiedBy>
  <cp:lastPrinted>2012-01-17T07:44:00Z</cp:lastPrinted>
  <dcterms:modified xsi:type="dcterms:W3CDTF">2012-02-01T10:33:00Z</dcterms:modified>
  <cp:revision>2</cp:revision>
  <dc:subject/>
  <dc:title>Uchwała Nr </dc:title>
</cp:coreProperties>
</file>