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chwała Nr 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Rady Miejskiej Kalisz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z dnia ...........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mieniająca uchwałę w sprawie nadania statutu Miejskiemu Ośrodkowi Pomocy Społecznej  w Kaliszu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Na podstawie art. 7 ust. 1 pkt 6 i 18 ust. 1 ustawy z dnia 8 marca 1990r. o samorządzie gminnym (Dz.U. z 2001r. Nr 142, poz. 1591 z późn. zm.) oraz art. 4 ust. 1 pkt 3 i pkt 5 w zw. z art. 91 i art. 92 ust. 1 pkt 1 i ust. 2 ustawy z dnia 5 czerwca 1998r. o samorządzie powiatowym (Dz.U. z 2001r. Nr 142, poz. 1592 z późn. zm.) oraz art. 11 ust. 2 ustawy z dnia 27 sierpnia 2009r. o finansach publicznych (Dz. U. Nr 157, poz. 1240 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atucie Miejskiego Ośrodka Pomocy Społecznej w Kaliszu, stanowiącym załącznik do uchwały Nr LI/702/2010 Rady Miejskiej Kalisza z dnia 24 czerwca 2010r. w sprawie nadania statutu Miejskiemu Ośrodkowi Pomocy Społecznej w Kaliszu wprowadza się następujące zmiany:</w:t>
      </w:r>
    </w:p>
    <w:p>
      <w:pPr>
        <w:pStyle w:val="Normal"/>
        <w:ind w:left="285" w:hanging="285"/>
        <w:jc w:val="both"/>
        <w:rPr/>
      </w:pPr>
      <w:r>
        <w:rPr/>
        <w:t>1)  § 1 otrzymuje brzmienie:</w:t>
      </w:r>
    </w:p>
    <w:p>
      <w:pPr>
        <w:pStyle w:val="Normal"/>
        <w:ind w:left="-15" w:hanging="0"/>
        <w:jc w:val="both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 xml:space="preserve">§ 1. </w:t>
      </w:r>
      <w:r>
        <w:rPr>
          <w:color w:val="000000"/>
        </w:rPr>
        <w:t xml:space="preserve">Miejski Ośrodek Pomocy Społecznej w Kaliszu zwany dalej "Ośrodkiem” </w:t>
        <w:tab/>
        <w:t>działa w szczególności na podstawie:</w:t>
      </w:r>
    </w:p>
    <w:p>
      <w:pPr>
        <w:pStyle w:val="Normal"/>
        <w:tabs>
          <w:tab w:val="clear" w:pos="709"/>
          <w:tab w:val="left" w:pos="270" w:leader="none"/>
        </w:tabs>
        <w:ind w:left="-15" w:hanging="0"/>
        <w:jc w:val="both"/>
        <w:rPr/>
      </w:pPr>
      <w:r>
        <w:rPr>
          <w:rFonts w:cs="Tahoma"/>
          <w:color w:val="000000"/>
        </w:rPr>
        <w:t xml:space="preserve">1) </w:t>
      </w:r>
      <w:r>
        <w:rPr/>
        <w:t xml:space="preserve">ustawy z dnia 12 marca 2004r. o pomocy społecznej (Dz.U. z 2009r. Nr 175, poz. </w:t>
        <w:tab/>
        <w:t>1362 z późn. zm.),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2) ustawy z dnia 27 sierpnia 1997r. o rehabilitacji zawodowej i społecznej oraz </w:t>
        <w:tab/>
        <w:t>zatrudnieniu osób niepełnosprawnych (Dz.U. z 2011r. Nr 127, poz. 721 z późn. zm.),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3) ustawy z dnia 8 marca 1990r. o samorządzie gminnym (Dz.U. z 2001r. Nr 142, </w:t>
        <w:tab/>
        <w:t>poz. 1591 z późn. zm.),</w:t>
      </w:r>
    </w:p>
    <w:p>
      <w:pPr>
        <w:pStyle w:val="Normal"/>
        <w:tabs>
          <w:tab w:val="clear" w:pos="709"/>
          <w:tab w:val="left" w:pos="315" w:leader="none"/>
        </w:tabs>
        <w:ind w:left="-15" w:hanging="0"/>
        <w:jc w:val="both"/>
        <w:rPr/>
      </w:pPr>
      <w:r>
        <w:rPr/>
        <w:t xml:space="preserve">4) ustawy z dnia 05 czerwca 1998r. o samorządzie powiatowym (Dz.U.                                                                                                                                     </w:t>
        <w:tab/>
        <w:t>z 2001r. Nr 142, poz. 1592 z późn. zm.),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5) ustawy z dnia 27 sierpnia 2009r. o finansach publicznych (Dz.U. z 2009r. Nr 157, </w:t>
        <w:tab/>
        <w:t>poz. 1240 z późn. zm.),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6) ustawy z dnia 27 sierpnia 2004r. o świadczeniach opieki zdrowotnej </w:t>
        <w:tab/>
        <w:t xml:space="preserve">finansowanych ze środków publicznych (Dz.U. z 2008r. Nr 164, poz. 1027 z późn. </w:t>
        <w:tab/>
        <w:t xml:space="preserve">zm.), 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7) ustawy z dnia 29 grudnia 2005r. o ustanowieniu programu wieloletniego „Pomoc </w:t>
        <w:tab/>
        <w:t>państwa w zakresie dożywiania” (Dz.U. z 2005r., Nr 267, poz. 2259 z późn. zm.),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8) ustawy z dnia 09 czerwca 2011r. o wspieraniu rodziny i systemie pieczy zastępczej </w:t>
        <w:tab/>
        <w:t xml:space="preserve">(Dz.U. z 2011r., Nr 149, poz. 887 z późn.zm),  </w:t>
      </w:r>
    </w:p>
    <w:p>
      <w:pPr>
        <w:pStyle w:val="Normal"/>
        <w:tabs>
          <w:tab w:val="clear" w:pos="709"/>
          <w:tab w:val="left" w:pos="268" w:leader="none"/>
        </w:tabs>
        <w:ind w:left="-15" w:hanging="0"/>
        <w:jc w:val="both"/>
        <w:rPr/>
      </w:pPr>
      <w:r>
        <w:rPr/>
        <w:t xml:space="preserve">9) uchwały Nr XIV/70/90 Miejskiej Rady Narodowej w Kaliszu z dnia 28 lutego </w:t>
        <w:tab/>
        <w:t>1990r. w sprawie powołania Miejskiego Ośrodka Pomocy Społecznej w Kaliszu,</w:t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10)  niniejszego statutu.”;</w:t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2)   § 4 otrzymuje brzmienie:</w:t>
      </w:r>
    </w:p>
    <w:p>
      <w:pPr>
        <w:pStyle w:val="Normal"/>
        <w:ind w:left="-15" w:hanging="0"/>
        <w:jc w:val="both"/>
        <w:rPr>
          <w:color w:val="000000"/>
        </w:rPr>
      </w:pPr>
      <w:r>
        <w:rPr>
          <w:rFonts w:cs="Tahoma"/>
          <w:color w:val="000000"/>
        </w:rPr>
        <w:t>„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ahoma"/>
          <w:color w:val="000000"/>
        </w:rPr>
        <w:t>§ 4.  1. Celem Ośrodka jest realizacja zadań w zakresie pomocy społecznej , zadań w zakresie wspierania rodziny i pieczy zastępczej niezastrzeżonych do realizacji przez organizatora pieczy zastępczej oraz zadań w zakresie wspierania osób niepełnosprawnych.</w:t>
      </w:r>
    </w:p>
    <w:p>
      <w:pPr>
        <w:pStyle w:val="Normal"/>
        <w:ind w:left="-15" w:hanging="0"/>
        <w:jc w:val="both"/>
        <w:rPr>
          <w:color w:val="000000"/>
        </w:rPr>
      </w:pPr>
      <w:r>
        <w:rPr>
          <w:color w:val="000000"/>
        </w:rPr>
        <w:t>2.  Do zadań Ośrodka należy w szczególności:</w:t>
      </w:r>
    </w:p>
    <w:p>
      <w:pPr>
        <w:pStyle w:val="Normal"/>
        <w:ind w:left="315" w:hanging="315"/>
        <w:jc w:val="both"/>
        <w:rPr/>
      </w:pPr>
      <w:r>
        <w:rPr>
          <w:color w:val="000000"/>
        </w:rPr>
        <w:t>1) koordynowanie opracowania strategii rozwiązywania problemów społecznych ze  szczególnym uwzględnieniem programów pomocy społecznej, profilaktyki                      i  rozwiązywania problemów alkoholowych i innych, których celem jest integracja osób i rodzin z grup szczególnego ryzyka,</w:t>
      </w:r>
    </w:p>
    <w:p>
      <w:pPr>
        <w:pStyle w:val="Normal"/>
        <w:ind w:left="330" w:hanging="345"/>
        <w:jc w:val="both"/>
        <w:rPr>
          <w:color w:val="000000"/>
        </w:rPr>
      </w:pPr>
      <w:r>
        <w:rPr>
          <w:color w:val="000000"/>
        </w:rPr>
        <w:t>2) koordynowanie sporządzania oceny zasobów pomocy społecznej, obejmującej          w szczególności infrastrukturę, kadrę, organizacje pozarządowe, nakłady finansowe na zadania pomocy społecznej bez względu na podmiot je finansujący i realizujący,</w:t>
      </w:r>
    </w:p>
    <w:p>
      <w:pPr>
        <w:pStyle w:val="Normal"/>
        <w:ind w:left="330" w:hanging="330"/>
        <w:jc w:val="both"/>
        <w:rPr>
          <w:color w:val="000000"/>
        </w:rPr>
      </w:pPr>
      <w:r>
        <w:rPr>
          <w:color w:val="000000"/>
        </w:rPr>
        <w:t>3) koordynowanie opracowywania i realizacja 3-letnich programów wsparcia rodziny oraz dotyczących rozwoju pieczy zastępczej, zawierających między innymi coroczny limit rodzin zastępczych zawodowych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4) praca socjalna rozumiana jako działalność mająca na celu pomoc osobom i rodzinom we wzmacnianiu lub odzyskaniu zdolności do funkcjonowania w społeczeństwie poprzez pełnienie odpowiednich ról społecznych oraz tworzenie warunków sprzyjających temu celowi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5) praca z rodziną przeżywającą trudności w wypełnianiu funkcji opiekuńczo-wychowawczych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6) ustalanie uprawnień, przyznawanie i wypłacanie świadczeń przewidzianych ustawą   o pomocy społecznej i innymi ustawami,</w:t>
      </w:r>
    </w:p>
    <w:p>
      <w:pPr>
        <w:pStyle w:val="Normal"/>
        <w:ind w:left="360" w:hanging="375"/>
        <w:jc w:val="both"/>
        <w:rPr/>
      </w:pPr>
      <w:r>
        <w:rPr>
          <w:color w:val="000000"/>
        </w:rPr>
        <w:t>7) udzielanie schronienia, zapewnienie posiłku, niezbędnego ubrania osobom tego pozbawionym, w tym osobom bezdomnym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8)  dożywianie dzieci i młodzieży oraz osób starszych, chorych i niepełnosprawnych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9)   sprawienie pogrzebu, w tym osobom bezdomnym,</w:t>
      </w:r>
    </w:p>
    <w:p>
      <w:pPr>
        <w:pStyle w:val="Normal"/>
        <w:ind w:left="360" w:hanging="375"/>
        <w:jc w:val="both"/>
        <w:rPr/>
      </w:pPr>
      <w:r>
        <w:rPr>
          <w:color w:val="000000"/>
        </w:rPr>
        <w:t>10) organizowanie i świadczenie usług opiekuńczych, w tym specjalistycznych,                  w  miejscu zamieszkania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11) opłacanie składek na ubezpieczenie zdrowotne określonych w przepisach                        o świadczeniach opieki zdrowotnej finansowanych ze środków publicznych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12) opłacanie składek na ubezpieczenie emerytalne i rentowe za osobę, która rezygnuje z zatrudnienia w związku z koniecznością sprawowania bezpośredniej osobistej opieki nad długotrwale lub ciężko chorym członkiem rodziny oraz wspólnie niezamieszkującymi matką, ojcem lub rodzeństwem,</w:t>
      </w:r>
    </w:p>
    <w:p>
      <w:pPr>
        <w:pStyle w:val="Normal"/>
        <w:ind w:left="360" w:hanging="375"/>
        <w:jc w:val="both"/>
        <w:rPr>
          <w:color w:val="000000"/>
        </w:rPr>
      </w:pPr>
      <w:r>
        <w:rPr>
          <w:color w:val="000000"/>
        </w:rPr>
        <w:t>13) pomoc osobom mającym trudności w przystosowaniu się do życia po zwolnieniu            z zakładu karnego,</w:t>
      </w:r>
    </w:p>
    <w:p>
      <w:pPr>
        <w:pStyle w:val="Normal"/>
        <w:ind w:left="405" w:hanging="420"/>
        <w:jc w:val="both"/>
        <w:rPr/>
      </w:pPr>
      <w:r>
        <w:rPr/>
        <w:t>14) kierowanie do domów pomocy społecznej i ponoszenie opłat za pobyt mieszkańca w tym domu,</w:t>
      </w:r>
    </w:p>
    <w:p>
      <w:pPr>
        <w:pStyle w:val="Normal"/>
        <w:ind w:left="405" w:hanging="420"/>
        <w:jc w:val="both"/>
        <w:rPr/>
      </w:pPr>
      <w:r>
        <w:rPr/>
        <w:t>15) kierowanie do ośrodków wsparcia o zasięgu lokalnym, a także do mieszkań chronionych,</w:t>
      </w:r>
    </w:p>
    <w:p>
      <w:pPr>
        <w:pStyle w:val="Normal"/>
        <w:ind w:left="405" w:hanging="420"/>
        <w:jc w:val="both"/>
        <w:rPr/>
      </w:pPr>
      <w:r>
        <w:rPr/>
        <w:t>16) kierowanie i pokrywanie kosztów utrzymania dzieci z terenu miasta, umieszczonych w całodobowych placówkach opiekuńczo-wychowawczych, również na terenie innego powiatu,</w:t>
      </w:r>
    </w:p>
    <w:p>
      <w:pPr>
        <w:pStyle w:val="Normal"/>
        <w:ind w:left="405" w:hanging="420"/>
        <w:jc w:val="both"/>
        <w:rPr>
          <w:color w:val="000000"/>
        </w:rPr>
      </w:pPr>
      <w:r>
        <w:rPr>
          <w:color w:val="000000"/>
        </w:rPr>
        <w:t>17) pokrywanie wydatków na opiekę i wychowanie dzieci umieszczonych w rodzinnej pieczy zastępczej,</w:t>
      </w:r>
    </w:p>
    <w:p>
      <w:pPr>
        <w:pStyle w:val="Normal"/>
        <w:ind w:left="405" w:hanging="420"/>
        <w:jc w:val="both"/>
        <w:rPr>
          <w:color w:val="000000"/>
        </w:rPr>
      </w:pPr>
      <w:r>
        <w:rPr>
          <w:color w:val="000000"/>
        </w:rPr>
        <w:t>18) zawieranie umów cywilnoprawnych z zakresu ustawy o wspieraniu rodziny                  i systemie pieczy zastępczej, w szczególności umów o pełnienie funkcji rodziny wspierającej, pełnienie funkcji rodziny zawodowej, niezawodowej, pomocowej oraz umów o świadczenie usługi prowadzenia rodzinnego domu dziecka,</w:t>
      </w:r>
    </w:p>
    <w:p>
      <w:pPr>
        <w:pStyle w:val="Normal"/>
        <w:ind w:left="465" w:hanging="465"/>
        <w:jc w:val="both"/>
        <w:rPr>
          <w:color w:val="000000"/>
        </w:rPr>
      </w:pPr>
      <w:r>
        <w:rPr>
          <w:color w:val="000000"/>
        </w:rPr>
        <w:t>19) wypłacanie wynagrodzeń wynikających z umów cywilnoprawnych zawieranych w celu sprawowania opieki i wychowania dzieci umieszczonych w rodzinnej pieczy zastępczej,</w:t>
      </w:r>
    </w:p>
    <w:p>
      <w:pPr>
        <w:pStyle w:val="Normal"/>
        <w:ind w:left="465" w:hanging="465"/>
        <w:jc w:val="both"/>
        <w:rPr>
          <w:color w:val="000000"/>
        </w:rPr>
      </w:pPr>
      <w:r>
        <w:rPr>
          <w:color w:val="000000"/>
        </w:rPr>
        <w:t>20) pomoc w integracji ze środowiskiem osób mających trudności w przystosowaniu się do życia, młodzieży opuszczającej całodobowe placówki opiekuńczo-wychowawcze typu rodzinnego i socjalizacyjnego, domy pomocy społecznej dla dzieci i młodzieży niepełnosprawnych intelektualnie, domy dla matek                         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 mających braki                  w przystosowaniu się,</w:t>
      </w:r>
    </w:p>
    <w:p>
      <w:pPr>
        <w:pStyle w:val="Normal"/>
        <w:ind w:left="465" w:hanging="465"/>
        <w:jc w:val="both"/>
        <w:rPr/>
      </w:pPr>
      <w:r>
        <w:rPr/>
        <w:t>21) przyznawanie pomocy na kontynuowanie nauki, usamodzielnienie, zagospodarowanie oraz pomocy w uzyskaniu odpowiednich warunków mieszkaniowych i zatrudnienia osobom uprawnionym w oparciu o przepisy ustawy z dnia 12 marca 2004r. o pomocy społecznej i ustawy z dnia 09 czerwca 2011r.              o wpieraniu rodziny i systemie pieczy zastępczej,</w:t>
      </w:r>
    </w:p>
    <w:p>
      <w:pPr>
        <w:pStyle w:val="Normal"/>
        <w:ind w:left="465" w:hanging="465"/>
        <w:jc w:val="both"/>
        <w:rPr/>
      </w:pPr>
      <w:r>
        <w:rPr/>
        <w:t>22) sprawowanie nadzoru nad ośrodkami wsparcia, domem pomocy społecznej               i ośrodkiem interwencji kryzysowej z terenu miasta Kalisza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23) pomoc cudzoziemcom, którzy uzyskali zgodę na pobyt tolerowany na terenie Rzeczypospolitej Polskiej, a także status uchodźcy lub ochronę uzupełniającą,               w zakresie indywidualnego programu integracji oraz opłacanie za te osoby składek na ubezpieczenie zdrowotne,</w:t>
      </w:r>
    </w:p>
    <w:p>
      <w:pPr>
        <w:pStyle w:val="Normal"/>
        <w:ind w:left="465" w:hanging="465"/>
        <w:jc w:val="both"/>
        <w:rPr/>
      </w:pPr>
      <w:r>
        <w:rPr/>
        <w:t xml:space="preserve">24) realizacja zadań zleconych z zakresu administracji rządowej, realizowanych </w:t>
        <w:tab/>
        <w:t>przez gminę i powiat, w tym finansowanie pobytu w pieczy zastępczej małoletniego cudzoziemca, o którym mowa w art.</w:t>
      </w:r>
      <w:r>
        <w:rPr>
          <w:rFonts w:cs="Tahoma"/>
        </w:rPr>
        <w:t xml:space="preserve"> 5 ust. 3 ustawy o której mowa w § 1 pkt. 8 niniejszego statutu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 xml:space="preserve">25) ustalanie prawa do świadczeń opieki zdrowotnej osobom innym niż </w:t>
        <w:tab/>
        <w:t>ubezpieczone, wynikających z ustawy o świadczeniach opieki zdrowotnej finansowanych ze środków publicznych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26) wydawanie postanowień w sprawie zasadności przyznania pomocy finansowej przez kierownika urzędu ds. kombatantów i osób represjonowanych, na podstawie odrębnej ustawy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27) wypłacanie wynagrodzenia za sprawowanie opieki w wysokości ustalonej przez sąd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28)  prowadzenie Klubu Integracji Społecznej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29) organizowanie w porozumieniu z Powiatowym Urzędem Pracy prac społecznie użytecznych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30) prowadzenie zadań z zakresu rehabilitacji społecznej i zawodowej osób niepełnosprawnych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31)   świadczenie usług transportowych na rzecz osób niepełnosprawnych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32) opracowywanie i realizacja programów oraz projektów z zakresu pomocy społecznej finansowanych ze środków Unii Europejskiej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33) współpraca w zakresie pomocy społecznej z organizacjami społecznymi                          i pozarządowymi, Kościołem Katolickim, innymi kościołami, związkami wyznaniowymi oraz osobami fizycznymi i prawnymi,</w:t>
      </w:r>
    </w:p>
    <w:p>
      <w:pPr>
        <w:pStyle w:val="Normal"/>
        <w:ind w:left="465" w:hanging="465"/>
        <w:jc w:val="both"/>
        <w:rPr>
          <w:rFonts w:cs="Tahoma"/>
        </w:rPr>
      </w:pPr>
      <w:r>
        <w:rPr>
          <w:rFonts w:cs="Tahoma"/>
        </w:rPr>
        <w:t>34) podejmowanie innych zadań w zakresie pomocy społecznej, wspierania rodziny              i pieczy zastępczej i rehabilitacji osób niepełnosprawnych przewidzianych                   w odrębnych ustawach.”.</w:t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o uchwały Nr .............................. Rady Miejskiej Kalisza z dnia............... zmieniającej uchwałę w sprawie nadania statutu Miejskiemu Ośrodkowi Pomocy Społecznej  w Kaliszu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W związku ze zmianami ustawy z dnia 12 marca 2004r. o pomocy społecznej (Dz.U. z 2009r. Nr 175, poz.1362 z późn. zm.) oraz  wejściem w życie ustawy z dnia 09 czerwca 2011r. o wspieraniu rodziny i systemie pieczy zastępczej (Dz.U. z 2011r., Nr 149, poz. 887 z późn.zm), rozporządzenia Ministra Pracy i Polityki Społecznej z dnia 22 lipca 2011 r. w sprawie organizowania prac społecznie użytecznych (Dz. U z 2011r. Nr 155, poz. 921), a także wprowadzeniem szeregu zmian w innych aktach prawnych stanowiących podstawę działalności Miejskiego Ośrodka Pomocy Społecznej w Kaliszu, zachodzi konieczność dostosowania zapisów statutu jednostki do aktualnych uregulowań prawnych. </w:t>
      </w:r>
    </w:p>
    <w:p>
      <w:pPr>
        <w:pStyle w:val="Normal"/>
        <w:jc w:val="both"/>
        <w:rPr/>
      </w:pPr>
      <w:r>
        <w:rPr/>
        <w:t>Wobec powyższego podjęcie uchwały uważa się za uzasadnione.</w:t>
      </w:r>
    </w:p>
    <w:p>
      <w:pPr>
        <w:pStyle w:val="Normal"/>
        <w:rPr>
          <w:rFonts w:cs="Tunga"/>
          <w:spacing w:val="122"/>
          <w:sz w:val="28"/>
          <w:szCs w:val="28"/>
        </w:rPr>
      </w:pPr>
      <w:r>
        <w:rPr>
          <w:rFonts w:cs="Tunga"/>
          <w:spacing w:val="122"/>
          <w:sz w:val="28"/>
          <w:szCs w:val="28"/>
        </w:rPr>
      </w:r>
    </w:p>
    <w:p>
      <w:pPr>
        <w:pStyle w:val="Normal"/>
        <w:rPr>
          <w:rFonts w:cs="Tunga"/>
          <w:spacing w:val="122"/>
          <w:sz w:val="28"/>
          <w:szCs w:val="28"/>
        </w:rPr>
      </w:pPr>
      <w:r>
        <w:rPr>
          <w:rFonts w:cs="Tunga"/>
          <w:spacing w:val="12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0" w:right="1436" w:gutter="0" w:header="0" w:top="1425" w:footer="0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0:00Z</dcterms:created>
  <dc:creator>esakowska</dc:creator>
  <dc:description/>
  <cp:keywords/>
  <dc:language>en-US</dc:language>
  <cp:lastModifiedBy>esakowska</cp:lastModifiedBy>
  <cp:lastPrinted>2012-01-13T13:45:00Z</cp:lastPrinted>
  <dcterms:modified xsi:type="dcterms:W3CDTF">2012-02-01T11:00:00Z</dcterms:modified>
  <cp:revision>2</cp:revision>
  <dc:subject/>
  <dc:title/>
</cp:coreProperties>
</file>