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../……/2012 Rady Miejskiej Kalisza z dnia …. lutego 2012 r. </w:t>
        <w:br/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nr WSSM.3021.3.2012 Naczelnika Wydziału Spraw Społecznych i Mieszkaniowych, w związku z podpisaniem umowy pomiędzy Miastem Kalisz a Samorządem Województwa Wielkopolskiego o dofinansowanie projektu w ramach Programu Operacyjnego Kapitał Ludzki, wprowadza się zadanie pn. „Empowerment – aktywizacja zawodowa kobiet i mężczyzn niepełnosprawnych w Kaliszu”. Program realizowany będzie w ramach Programu Operacyjnego Kapitał Ludzki w zakresie: Priorytetu VII „Promocja integracji społecznej”, Działania 7.2 „Przeciwdziałanie wykluczeniu i wzmocnienie sektora ekonomii społecznej”, Poddziałania 7.2.1 „Aktywizacja zawodowa i społeczne osób zagrożonych wykluczeniem społecznym”. Realizacja programu pozwolić ma na znalezienie zatrudnienia wśród osób zagrożonych wykluczeniem społecznym z powodu niepełnosprawności poprzez kursy i szkolenia dostosowane zarówno do potrzeb tych osób, jak i lokalnego rynku pracy.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  <w:t>Zadanie będzie realizowane w okresie od 2012 r. do 2013 r., łączne nakłady wynoszą 212.400,80 zł, 85% sfinansowane zostanie z Europejskiego Funduszu Społecznego i 15% stanowić będą środki z dotacji celowej z budżetu państwa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stosownie do wniosku Sekretarza Miasta wprowadza się zadanie inwestycyjne pn. „Komputeryzacja Urzędu Miejskiego – zakup Systemu Informacji Prawnej LEX” w celu zapewnienia dostępu do aktualnych przepisów prawa dla pracowników Urzędu. Zakup licencji 3-letniej pozwoli zaoszczędzić 10.700 zł w stosunku do kosztów zakupu rocznych licencji przez ten okres. Zadanie będzie realizowane w okresie od 2012 r. do 2014 r., łączne nakłady wynoszą 56.014,20 zł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KStaniszewska</dc:creator>
  <dc:description/>
  <cp:keywords/>
  <dc:language>en-US</dc:language>
  <cp:lastModifiedBy>KStaniszewska</cp:lastModifiedBy>
  <cp:lastPrinted>2012-01-26T09:59:00Z</cp:lastPrinted>
  <dcterms:modified xsi:type="dcterms:W3CDTF">2012-01-26T10:27:00Z</dcterms:modified>
  <cp:revision>19</cp:revision>
  <dc:subject/>
  <dc:title/>
</cp:coreProperties>
</file>