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>do uchwały Nr XIX/……/2012 Rady Miasta Kalisza z dnia 2 lutego 2012 roku w sprawie zmian w budżecie na 2012 rok.</w:t>
      </w:r>
    </w:p>
    <w:p>
      <w:pPr>
        <w:pStyle w:val="Normal"/>
        <w:spacing w:before="360" w:after="0"/>
        <w:jc w:val="both"/>
        <w:rPr/>
      </w:pPr>
      <w:r>
        <w:rPr/>
        <w:t>W uchwale budżetowej na 2012 r. wprowadza się zmiany w załączniku Nr 7 do uchwały budżetowej pn. „Plan dotacji udzielanych z budżetu Kalisza w 2012 roku” w celu ujednolicenia planu dotacji określonych w załączniku Nr 2 i w załączniku Nr 7 do uchwały budżetowej (zgodnie z załącznikiem do niniejszej uchwały).</w:t>
      </w:r>
    </w:p>
    <w:p>
      <w:pPr>
        <w:pStyle w:val="Heading"/>
        <w:spacing w:lineRule="auto" w:line="240" w:before="24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Na podstawie wniosków nr WSSM.3021.1.2012 i WSSM.3021.2.2012 Naczelnika Wydziału Spraw Społecznych i Mieszkaniowych </w:t>
      </w:r>
      <w:r>
        <w:rPr>
          <w:b w:val="false"/>
          <w:szCs w:val="24"/>
        </w:rPr>
        <w:t xml:space="preserve">dokonuje się zmiany w </w:t>
      </w:r>
      <w:r>
        <w:rPr>
          <w:b w:val="false"/>
        </w:rPr>
        <w:t>budżecie powiatu</w:t>
      </w:r>
      <w:r>
        <w:rPr>
          <w:szCs w:val="24"/>
        </w:rPr>
        <w:t xml:space="preserve"> </w:t>
      </w:r>
      <w:r>
        <w:rPr>
          <w:b w:val="false"/>
          <w:szCs w:val="24"/>
        </w:rPr>
        <w:t>w dz. 853 – Pozostałe zadania w zakresie polityki społecznej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>po stronie dochodów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dochodów bieżących – dotacje celowe w ramach programów finansowanych z udziałem środków europejskich oraz środków, o których mowa </w:t>
        <w:br/>
        <w:t>w art. 5 ust. 1 pkt 3 oraz ust. 3 pkt 5 i 6 ustawy, lub płatności w ramach budżetu środków europejskich /§ 2007/ o kwotę 97.282,84 zł (środki z budżetu UE, EFTA i inne środki ze źródeł zagr. niepodlegające zwrotowi),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zwiększa się plan dochodów bieżących – dotacje celowe w ramach programów finansowanych z udziałem środków europejskich oraz środków, o których mowa </w:t>
        <w:br/>
        <w:t>w art. 5 ust. 1 pkt 3 oraz ust. 3 pkt 5 i 6 ustawy, lub płatności w ramach budżetu środków europejskich /§ 2009/ o kwotę 17.167,56 zł (środki z budżetu krajowego)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>po stronie wydatków zwiększa się plan w rozdz. 85395 – Pozostała działalność, wydatki bieżące (wydatki na programy finansowane z udziałem środków, o których mowa w art. 5 ust.1 pkt. 2 i 3) o kwotę 114.450,40 zł (środki z budżetu UE, EFTA i inne środki ze źródeł zagr. niepodlegające zwrotowi /97.282,84 zł/, środki z budżetu krajowego /17.167,56 zł/).</w:t>
      </w:r>
    </w:p>
    <w:p>
      <w:pPr>
        <w:pStyle w:val="Normal"/>
        <w:jc w:val="both"/>
        <w:rPr/>
      </w:pPr>
      <w:r>
        <w:rPr/>
        <w:t xml:space="preserve">Powyższe zwiększenie planu dochodów i wydatków związane jest z uchwałą </w:t>
        <w:br/>
        <w:t xml:space="preserve">Nr XII/159/2011 Rady Miejskiej Kalisza z dnia 2 września 2011 r. w sprawie zatwierdzenia projektu konkursowego w ramach Poddziałania 7.2.1 Programu Operacyjnego Kapitał Ludzki oraz umową z dnia 15 grudnia 2011 r. o dofinansowanie projektu zawartą z Wojewódzkim Urzędem Pracy w Poznaniu. Przyznana dotacja (85 % ze środków europejskich, 15% </w:t>
        <w:br/>
        <w:t xml:space="preserve">z budżetu krajowego) przeznaczona jest na realizację projektu „Empowerment – aktywizacja zawodowa kobiet i mężczyzn niepełnosprawnych w Kaliszu”. </w:t>
      </w:r>
    </w:p>
    <w:p>
      <w:pPr>
        <w:pStyle w:val="Bezodstpw"/>
        <w:spacing w:before="240" w:after="0"/>
        <w:jc w:val="both"/>
        <w:rPr/>
      </w:pPr>
      <w:r>
        <w:rPr/>
        <w:t>W oparciu o pismo nr BBA.3021.1.2012 Skarbnika Miasta Kalisza wprowadza się dodatkowy § do uchwały budżetowej w brzmieniu: „Ustala się łączną kwotę poręczeń udzielanych przez Prezydenta Miasta w roku budżetowym w wysokości 2.650.000 zł.”</w:t>
      </w:r>
    </w:p>
    <w:p>
      <w:pPr>
        <w:pStyle w:val="Tekstpodstawowy2"/>
        <w:tabs>
          <w:tab w:val="clear" w:pos="708"/>
          <w:tab w:val="left" w:pos="-21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Powyższe związane jest z zamiarem zaciągnięcia kredytu przez Kaliskie Towarzystwo Budownictwa Społecznego w Banku Gospodarstwa Krajowego na zadanie przy </w:t>
        <w:br/>
        <w:t xml:space="preserve">ul. H. Sawickiej 49-51 w wysokości 13.250.000 zł. Jednym z warunków przyznania niniejszego kredytu jest dodatkowe zabezpieczenie jego spłaty w formie poręczenia udzielonego przez Miasto Kalisz. </w:t>
      </w:r>
    </w:p>
    <w:p>
      <w:pPr>
        <w:pStyle w:val="Normal"/>
        <w:spacing w:before="240" w:after="0"/>
        <w:jc w:val="both"/>
        <w:rPr/>
      </w:pPr>
      <w:r>
        <w:rPr/>
        <w:t xml:space="preserve">W uchwale budżetowej na 2012 r. wprowadza się </w:t>
      </w:r>
      <w:r>
        <w:rPr>
          <w:rFonts w:cs="Tahoma"/>
        </w:rPr>
        <w:t>w § 18 pkt 5) w brzmieniu</w:t>
      </w:r>
      <w:r>
        <w:rPr/>
        <w:t xml:space="preserve"> </w:t>
      </w:r>
      <w:r>
        <w:rPr>
          <w:rFonts w:cs="Tahoma"/>
        </w:rPr>
        <w:t>„Upoważnia się Prezydenta Miasta do przekazywania uprawnień kierownikom jednostek organizacyjnych Miasta Kalisza do zaciągania zobowiązań z tytułu umów, których realizacja w roku budżetowym i w latach następnych jest niezbędna do zapewnienia ciągłości działania jednostki i z których wynikające płatności wykraczają poza rok budżetowy.” Powyższych zmian dokonuje się w celu prawidłowej realizacji wydatków przez jednostki organizacyjn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6:00Z</dcterms:created>
  <dc:creator>Ewelina Dudek</dc:creator>
  <dc:description/>
  <cp:keywords/>
  <dc:language>en-US</dc:language>
  <cp:lastModifiedBy>Ewelina Dudek</cp:lastModifiedBy>
  <cp:lastPrinted>2012-01-27T13:20:00Z</cp:lastPrinted>
  <dcterms:modified xsi:type="dcterms:W3CDTF">2012-01-27T12:20:00Z</dcterms:modified>
  <cp:revision>274</cp:revision>
  <dc:subject/>
  <dc:title>Uzasadnienie</dc:title>
</cp:coreProperties>
</file>