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  <w:t>Uchwała Nr ..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Rady Miejskiej Kalisz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z dnia ............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both"/>
        <w:rPr/>
      </w:pPr>
      <w:r>
        <w:rPr>
          <w:b/>
          <w:spacing w:val="-2"/>
          <w:sz w:val="24"/>
          <w:szCs w:val="24"/>
        </w:rPr>
        <w:t>w sprawie nadania imienia Kazimierza Wielkiego Technikum Budowlano-Elektrycznemu w Kaliszu, przy ul. Rzemieślniczej 6 wchodzącemu w skład Zespołu Szkół Ponadgimnazjalnych Nr 2 w Kaliszu.</w:t>
      </w:r>
    </w:p>
    <w:p>
      <w:pPr>
        <w:pStyle w:val="Normal"/>
        <w:jc w:val="both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both"/>
        <w:rPr/>
      </w:pPr>
      <w:r>
        <w:rPr/>
        <w:t>Na podstawie art. 12 pkt 11 ustawy z dnia 5 czerwca 1998r. o samorządzie powiatowym (Dz. U. z 2001r. Nr 142, poz. 1592 z późn.zm.) oraz § 1 ust. 3 załącznika Nr 5a do rozporządzenia Ministra Edukacji Narodowej z dnia 21 maja 2001r. w sprawie ramowych statutów publicznego przedszkola oraz publicznych szkół (Dz. U. Nr 61, poz. 624 z późn.zm.) uchwala się, co następuj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daje się Technikum Budowlano-Elektrycznemu w Kaliszu przy ul. Rzemieślniczej 6, wchodzącemu w skład Zespołu Szkół Ponadgimnazjalnych Nr 2, imię Kazimierza Wielkiego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5" w:hanging="0"/>
        <w:jc w:val="both"/>
        <w:rPr>
          <w:sz w:val="28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3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jc w:val="both"/>
        <w:rPr/>
      </w:pPr>
      <w:r>
        <w:rPr/>
        <w:t>Uchwała wchodzi w życie z dniem podjęcia.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b/>
          <w:b/>
        </w:rPr>
      </w:pPr>
      <w:r>
        <w:rPr>
          <w:b/>
        </w:rPr>
        <w:t>U Z A S A D N I E N I 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do Uchwały Nr ................... Rady Miejskiej Kalisza z dnia 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both"/>
        <w:rPr/>
      </w:pPr>
      <w:r>
        <w:rPr>
          <w:b/>
          <w:spacing w:val="-2"/>
          <w:sz w:val="24"/>
          <w:szCs w:val="24"/>
        </w:rPr>
        <w:t>w sprawie nadania imienia Kazimierza Wielkiego Technikum Budowlano-Elektrycznemu w Kaliszu, przy ul. Rzemieślniczej 6 wchodzącemu w skład Zespołu Szkół Ponadgimnazjalnych Nr 2 w Kaliszu.</w:t>
      </w:r>
    </w:p>
    <w:p>
      <w:pPr>
        <w:pStyle w:val="Normal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10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1080"/>
        <w:jc w:val="both"/>
        <w:rPr>
          <w:sz w:val="24"/>
          <w:szCs w:val="24"/>
        </w:rPr>
      </w:pPr>
      <w:r>
        <w:rPr>
          <w:sz w:val="24"/>
          <w:szCs w:val="24"/>
        </w:rPr>
        <w:t>Nadanie imienia szkole to zawsze wielkie wydarzenie w życiu społeczności placówki. Uczniowie, rodzice i nauczyciele Technikum Budowlano-Elektrycznego w Kaliszu podczas głosowania wskazali kandydaturę Kazimierza Wielkiego. Chcieli aby patronem szkoły została postać znana i zasłużoną zarówno dla kraju, jak i dla naszego miasta. Kazimierz Wielki, który jak głosi znane powiedzenie „zastał Polskę drewnianą a zostawił murowaną”, miał wielki wpływ na rozwój średniowiecznego Kalisza, a jego imię kojarzone jest z zawodami budowlanymi. Był to jeden z najbardziej znanych i cenionych królów Polski. Przyczynił się do rozwoju kraju oraz wzrostu jego znaczenia w ówczesnej Europie. Kazimierz Wielki był reformatorem, budowniczym, mecenasem kultury oraz sprawnym politykiem. Miał szerokie kompetencje administracyjne. Dzięki mądrej polityce, tego ostatniego władcy z dynastii Piastów, Polska stała się państwem silnym politycznie i gospodarczo, liczącym się na mapie XIV-wiecznej Europy. Ponadto szczególną opieką otaczał Kalisz i jego mieszkańców, czym przyczynił się do znaczącego rozwoju naszego grodu i podwyższenia jego rangi w średniowiecznej Polsce.</w:t>
      </w:r>
    </w:p>
    <w:p>
      <w:pPr>
        <w:pStyle w:val="Normal"/>
        <w:ind w:firstLine="10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stać Kazimierza Wielkiego budzi uznanie i szacunek wśród współczesnych, dlatego może stać się dumą i wzorem dla młodzieży Technikum Budowlano-Elektrycznego w Kaliszu. </w:t>
      </w:r>
    </w:p>
    <w:p>
      <w:pPr>
        <w:pStyle w:val="Normal"/>
        <w:ind w:firstLine="1080"/>
        <w:jc w:val="both"/>
        <w:rPr/>
      </w:pPr>
      <w:r>
        <w:rPr>
          <w:sz w:val="24"/>
          <w:szCs w:val="24"/>
        </w:rPr>
        <w:t>W związku z powyższym przyjęcie uchwały jest uzasadnion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0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0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0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0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0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0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0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0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0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0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0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paragraph" w:styleId="Tekstpodstawowy2">
    <w:name w:val="Tekst podstawowy 2"/>
    <w:basedOn w:val="Normal"/>
    <w:qFormat/>
    <w:pPr/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9:56:00Z</dcterms:created>
  <dc:creator>Urząd Miejski w Kaliszu</dc:creator>
  <dc:description/>
  <cp:keywords/>
  <dc:language>en-US</dc:language>
  <cp:lastModifiedBy>esakowska</cp:lastModifiedBy>
  <dcterms:modified xsi:type="dcterms:W3CDTF">2012-02-01T09:56:00Z</dcterms:modified>
  <cp:revision>2</cp:revision>
  <dc:subject/>
  <dc:title>Uchwała Nr </dc:title>
</cp:coreProperties>
</file>