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Nr XXI/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marc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 xml:space="preserve">uchylająca uchwałę w sprawie zlecenia Komisji Rewizyjnej Rady Miejskiej Kalisza zbadania skargi Mieczysława Krzyżanowskiego na działalność Prezydenta Miasta Kalisza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>Uchyla się  uchwałę Nr XX/271/2012 Rady Miejskiej Kalisza z dnia 8 marca 2012 r. w sprawie zlecenia Komisji Rewizyjnej Rady Miejskiej Kalisza zbadania skargi</w:t>
        <w:br/>
        <w:t xml:space="preserve">Mieczysława Krzyżanowskiego na działalność Prezydenta Miasta Kalisza. 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mu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/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XXI/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9 marc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 xml:space="preserve">uchylającej uchwałę w sprawie zlecenia Komisji Rewizyjnej Rady Miejskiej Kalisza zbadania skargi Mieczysława Krzyżanowskiego na działalność Prezydenta Miasta Kalisza. </w:t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 xml:space="preserve">Uchwałą Nr XX/271/2012 Rady Miejskiej Kalisza z dnia 8 marca 2012 r. zlecono Komisji Rewizyjnej Rady Miejskiej Kalisza zbadanie skargi Mieczysława Krzyżanowskiego na działalność Prezydenta Miasta Kalisza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Dnia 20 marca 2012 r. do Kancelarii Rady Miejskiej wpłynęło pismo</w:t>
        <w:br/>
        <w:t>Mieczysława Krzyżanowskiego w sprawie wycofania przedmiotowej skargi.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W związku z powyższym podjęcie uchwały jest w pełni uzasadnione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3:00Z</dcterms:created>
  <dc:creator>Agnieszka Błasiak</dc:creator>
  <dc:description/>
  <cp:keywords/>
  <dc:language>en-US</dc:language>
  <cp:lastModifiedBy>esakowska</cp:lastModifiedBy>
  <cp:lastPrinted>2012-03-20T11:48:00Z</cp:lastPrinted>
  <dcterms:modified xsi:type="dcterms:W3CDTF">2012-03-28T08:43:00Z</dcterms:modified>
  <cp:revision>2</cp:revision>
  <dc:subject/>
  <dc:title>UCHWAŁA  Nr         /         /2010</dc:title>
</cp:coreProperties>
</file>