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>UCHWAŁA Nr XXI</w:t>
      </w:r>
      <w:r>
        <w:rPr>
          <w:b/>
          <w:bCs/>
          <w:sz w:val="24"/>
        </w:rPr>
        <w:t>/          /2012</w:t>
      </w:r>
    </w:p>
    <w:p>
      <w:pPr>
        <w:pStyle w:val="Heading2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marca 201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rozpatrzenia skargi Wiesława Praczyńskiego na działalność Prezydenta Miasta Kalis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29 pkt 3 ustawy z dnia 14 czerwca 1960r. Kodeks postępowania administracyjnego (Dz. U. z 2000 r. Nr 98, poz. 1071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 rozpatrzeniu skargi Wiesława Praczyńskiego </w:t>
      </w:r>
      <w:r>
        <w:rPr>
          <w:bCs/>
        </w:rPr>
        <w:t>na działalność Prezydenta Miasta Kalisza</w:t>
      </w:r>
      <w:r>
        <w:rPr/>
        <w:t xml:space="preserve"> stwierdza się, że skarga jest bezzasa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zewodniczącemu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Nr XXI/       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 marca 2012 ro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rozpatrzenia skargi Wiesława Praczyńskiego na działalność Prezydenta Miasta Kalisza.</w:t>
      </w:r>
    </w:p>
    <w:p>
      <w:pPr>
        <w:pStyle w:val="Tekstpodstawowy31"/>
        <w:ind w:firstLine="708"/>
        <w:jc w:val="both"/>
        <w:rPr/>
      </w:pPr>
      <w:r>
        <w:rPr>
          <w:sz w:val="24"/>
        </w:rPr>
        <w:t xml:space="preserve">Skarga złożona została do Urzędu Marszałkowskiego Województwa Wielkopolskiego, który zgodnie z właściwością, pismem nr DO-IV.1510.23.2012 z dnia 23.02.2012r. przekazał ją Radzie Miejskiej Kalisza. Przedmiotem skargi są błędne decyzje w zakresie budowy kanalizacji na terenie Sołectwa Sulisławice. </w:t>
      </w:r>
    </w:p>
    <w:p>
      <w:pPr>
        <w:pStyle w:val="Normal"/>
        <w:jc w:val="both"/>
        <w:rPr/>
      </w:pPr>
      <w:bookmarkStart w:id="0" w:name="DOCNR"/>
      <w:r>
        <w:rPr/>
        <w:tab/>
      </w:r>
      <w:bookmarkEnd w:id="0"/>
      <w:r>
        <w:rPr/>
        <w:t xml:space="preserve">W oparciu o dokumenty zgromadzone przez Wydział Rozbudowy Miasta i Inwestycji, wyjaśnienia pracowników i ustalenia Komisji Środowiska i Gospodarki Komunalnej Rady Miejskiej Kalisza, dokonano następujących ustaleń. </w:t>
      </w:r>
    </w:p>
    <w:p>
      <w:pPr>
        <w:pStyle w:val="Normal"/>
        <w:jc w:val="both"/>
        <w:rPr/>
      </w:pPr>
      <w:r>
        <w:rPr/>
        <w:tab/>
        <w:t>Istotą skargi Wiesława Praczyńskiego jest brak mediów tj. energii elektrycznej oraz kanalizacji na zakupionej działce. Wiesław Praczyński powołuje się przy tym na istniejącą sieć kanalizacyjną na ul. Celtyckiej i Wenedów.</w:t>
      </w:r>
    </w:p>
    <w:p>
      <w:pPr>
        <w:pStyle w:val="Normal"/>
        <w:jc w:val="both"/>
        <w:rPr/>
      </w:pPr>
      <w:r>
        <w:rPr/>
        <w:tab/>
        <w:t xml:space="preserve">Spółka ENERGA nie jest jednostką podlegającą Prezydentowi Miasta, </w:t>
        <w:br/>
        <w:t xml:space="preserve">w związku z powyższym Miasto nie ma możliwości wpływu na plany inwestycyjne Spółki. Wobec powyższego uznano, że skarga w tym zakresie nie może być rozpatrzona. </w:t>
      </w:r>
    </w:p>
    <w:p>
      <w:pPr>
        <w:pStyle w:val="TextBody"/>
        <w:spacing w:before="0" w:after="0"/>
        <w:jc w:val="both"/>
        <w:rPr/>
      </w:pPr>
      <w:r>
        <w:rPr/>
        <w:tab/>
        <w:t xml:space="preserve">Ponadto budowa sieci wodociągowych i kanalizacji sanitarnej na terenie miasta związana jest z wydatkowaniem przez Miasto znacznych kwot i niemożliwe jest uzupełnienie wszystkich brakujących odcinków sieci w krótkim okresie czasu. Dlatego też dzięki dofinansowaniu uzyskanemu ze środków unijnych możliwa była realizacja kanalizacji sanitarnej na kilku osiedlach miasta. Projekt dotyczący kanalizacji na Osiedlu Piwonice obejmował część ul. Celtyckiej i dlatego też dla uzyskania dofinansowania konieczne było wykonanie pełnego zakresu projektu. W 2010r. Miasto rozpoczęło realizację kolejnego projektu obejmującego budowę sieci wodociągowych </w:t>
        <w:br/>
        <w:t xml:space="preserve">i kanalizacji sanitarnej w Sołectwie Sulisławice. W związku z ograniczonymi środkami finansowymi realizację inwestycji podzielono na etapy. W ul. Celtyckiej i Wenedów, o których Wiesław Praczyński wspomina w piśmie, wykonano sieć wodociągową a nie kanalizację sanitarną. W bieżącym roku zlecono wykonanie kolejnych odcinków sieci wodociągowej, </w:t>
        <w:br/>
        <w:t>m.in. w ul. Milenijnej, Pałacowej i P. Sulisławskiego. W kolejnych etapach wykonana zostanie kanalizacja sanitarna. Należy tu zauważyć, że posesja Wiesława Praczyńskiego została również uwzględniona w projekcie.</w:t>
      </w:r>
    </w:p>
    <w:p>
      <w:pPr>
        <w:pStyle w:val="TextBody"/>
        <w:spacing w:before="0" w:after="0"/>
        <w:jc w:val="both"/>
        <w:rPr/>
      </w:pPr>
      <w:r>
        <w:rPr/>
        <w:tab/>
        <w:t xml:space="preserve">W kolejnym piśmie z dnia 23.02.2012r. Wiesław Praczyński podnosi jeszcze raz kwestie przyłącza energetycznego i kanalizacji. Dodatkową kwestią zawartą w piśmie jest wniosek </w:t>
        <w:br/>
        <w:t>o wydanie zezwolenia na szambo ekologiczne. W piśmie z dnia 05.03.2012r. nr WRI.7013.2.8.2012 Prezydent Miasta Kalisza podtrzymuje swoje wcześniejsze stanowisko zawarte powyżej. Ponadto informuje Wiesława Praczyńskiego, iż chęć zastosowania przydomowej oczyszczalni ścieków należy zgłosić do Wydziału Budownictwa Urbanistyki i Architektury celem uzyskania niezbędnych informacji.</w:t>
      </w:r>
    </w:p>
    <w:p>
      <w:pPr>
        <w:pStyle w:val="TextBody"/>
        <w:spacing w:before="0" w:after="0"/>
        <w:jc w:val="both"/>
        <w:rPr/>
      </w:pPr>
      <w:r>
        <w:rPr/>
        <w:tab/>
        <w:t xml:space="preserve">Ze względu na brak uchybień formalnych w zakresie udzielanych odpowiedzi przez Prezydenta Miasta – zachowanie terminów zgodnie z Kodeksem postępowania administracyjnego – oraz stanem faktycznym tzn. inwestycja polegająca na budowie kanalizacji sanitarnej na terenie Sołectwa Sulisławice realizowana będzie przez Miasto w etapach, w zależności od możliwości finansowych i potrzeb mieszkańców, a posesja Wiesława Praczyńskiego została uwzględniona </w:t>
        <w:br/>
        <w:t>w projekcie – należy uznać, iż skarga jest bezzasadna.</w:t>
      </w:r>
    </w:p>
    <w:p>
      <w:pPr>
        <w:pStyle w:val="Tekstpodstawowy32"/>
        <w:jc w:val="both"/>
        <w:rPr>
          <w:sz w:val="24"/>
        </w:rPr>
      </w:pPr>
      <w:r>
        <w:rPr>
          <w:sz w:val="24"/>
        </w:rPr>
        <w:tab/>
        <w:t>Zgodnie z art. 229 pkt. 3 ustawy z dnia 14 czerwca 1960r. Kodeks postępowania administracyjnego organem właściwym do rozpatrzenia skargi na działalność wójta, burmistrza</w:t>
        <w:br/>
        <w:t>lub prezydenta miasta oraz kierowników gminnych jednostek organizacyjnych z wyjątkiem spraw określonych w art. 229 pkt 2 tej ustawy jest rada gminy.</w:t>
      </w:r>
    </w:p>
    <w:p>
      <w:pPr>
        <w:pStyle w:val="Tekstpodstawowy32"/>
        <w:jc w:val="both"/>
        <w:rPr>
          <w:sz w:val="24"/>
        </w:rPr>
      </w:pPr>
      <w:r>
        <w:rPr>
          <w:sz w:val="24"/>
        </w:rPr>
        <w:tab/>
        <w:t>W świetle powyższego podjęcie uchwały jest uzasadn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/>
    <w:rPr/>
  </w:style>
  <w:style w:type="paragraph" w:styleId="Tekstpodstawowy32">
    <w:name w:val="Tekst podstawowy 3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4:00Z</dcterms:created>
  <dc:creator>Agnieszka Błasiak</dc:creator>
  <dc:description/>
  <cp:keywords/>
  <dc:language>en-US</dc:language>
  <cp:lastModifiedBy>esakowska</cp:lastModifiedBy>
  <cp:lastPrinted>2012-03-20T15:06:00Z</cp:lastPrinted>
  <dcterms:modified xsi:type="dcterms:W3CDTF">2012-03-28T08:44:00Z</dcterms:modified>
  <cp:revision>2</cp:revision>
  <dc:subject/>
  <dc:title>UCHWAŁA  Nr         /         /2010</dc:title>
</cp:coreProperties>
</file>