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/…..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. marc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(z późn. zm.)</w:t>
      </w:r>
    </w:p>
    <w:p>
      <w:pPr>
        <w:pStyle w:val="Normal"/>
        <w:jc w:val="both"/>
        <w:rPr/>
      </w:pPr>
      <w:r>
        <w:rPr/>
        <w:t>w załączniku Nr 2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789.499,28 zł do kwoty </w:t>
        <w:br/>
        <w:t>422.303.121,4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9.359,88 zł do kwoty 63.172.169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9.454,34 zł do kwoty 74.367.473,2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44,40 zł do kwoty 28.569.513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310.632.608,0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769,28 zł do kwoty 205.006.003,5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.938,88 zł do kwoty 22.009.750,3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145,34 zł do kwoty 21.605.180,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44,40 zł do kwoty 18.561.602,34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80.730 zł do kwoty 217.297.11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5.421 zł do kwoty 41.162.41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5.309 zł do kwoty 52.762.292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128.710.507,7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80.730 zł do kwoty 225.073.317,2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5.421 zł do kwoty 42.804.227,5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5.309 zł do kwoty 54.045.866,6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131.595.842,01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80.730 zł do kwoty 217.297.117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5.421 zł do kwoty 41.162.41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5.309 zł do kwoty 52.762.292,7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128.710.507,7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0 pn. „programy, projekty lub zadania pozostałe (inne niż wymienione w lit. 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80.730 zł do kwoty 177.140.845,9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5.421 zł do kwoty 19.822.04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5.309 zł do kwoty 31.022.717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86.630.562,3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80.730 zł do kwoty 171.625.631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5.421 zł do kwoty 18.948.049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.575.309 zł do kwoty 30.022.717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80.730 zł do kwoty 83.756.562,3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5 pn. „Modernizacja Pałacu Ślubów (Villa Calisia) – Poprawa warunków pracy i obsługi klientów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7.000 zł do kwoty 2.015.59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7.000 zł do kwoty 837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37.000 zł do kwoty 837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6 pn. „Przebudowa wylotów kanalizacji deszczowej do Prosny i jej dopływów z zamontowaniem urządzeń podczyszczających - Poprawa stanu infrastruktury technicznej i środowiska naturalnego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200.000 zł do kwoty 6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00.000 zł do kwoty 2.036.54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28 pn. „Rekultywacja składowiska odpadów komunalnych w Kamieniu gmina Ceków Kolonia - Poprawa stanu infrastruktury technicznej i środowiska naturalnego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08 do 2012” na „od 2008 do 2013”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743.730 zł do kwoty 4.808.39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553.940 zł do kwoty 3.553.9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.189.790 zł do kwoty 1.189.79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2.743.730 zł do kwoty 4.743.7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37 pn. „Budowa mostu drogowego oraz kładki dla pieszych i rowerzystów wraz z oświetleniem n/rz Swędrnią w ciągu ul. Łódzkiej w Kaliszu – Rozbudowa układu komunikacyjnego miasta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185.519 zł do kwoty 814.48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.185.519 zł do kwoty 2.760.519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769,28 zł do kwoty 134.426.383,2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.938,88 zł do kwoty 16.170.085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145,34 zł do kwoty 14.517.079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44,40 zł do kwoty 11.796.006,4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4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769,28 zł do kwoty 134.426.383,2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.938,88 zł do kwoty 16.170.085,23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145,34 zł do kwoty 14.517.079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44,40 zł do kwoty 11.796.006,4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w wierszu 44 pn. „Umowa dot. prowadzenia konserwacji platformy dla osób niepełnosprawnych - Prawidłowe funkcjonowanie Ośrodka (MOPS, Rozdz. 85219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8.265,60 zł do kwoty 16.988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.788,40 zł do kwoty 4.132,8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132,80 zł do kwoty 4.132,8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44,40 zł do kwoty 344,4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71 pn. „Umowa o wynajem lokalu socjalnego  - Zapewnienie lokalu socjalnego dla uprawnionych mieszkańców (Rozdz. 70095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03,68 zł do kwoty 5.322,6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50,48 zł do kwoty 2.463,6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12,54 zł do kwoty 205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KStaniszewska</dc:creator>
  <dc:description/>
  <cp:keywords/>
  <dc:language>en-US</dc:language>
  <cp:lastModifiedBy>KStaniszewska</cp:lastModifiedBy>
  <cp:lastPrinted>2012-03-20T10:47:00Z</cp:lastPrinted>
  <dcterms:modified xsi:type="dcterms:W3CDTF">2012-03-20T12:22:00Z</dcterms:modified>
  <cp:revision>43</cp:revision>
  <dc:subject/>
  <dc:title/>
</cp:coreProperties>
</file>