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Uchwała Nr </w:t>
      </w:r>
      <w:r>
        <w:rPr>
          <w:b/>
          <w:sz w:val="20"/>
          <w:szCs w:val="20"/>
        </w:rPr>
        <w:t>……......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</w:t>
      </w:r>
      <w:r>
        <w:rPr>
          <w:b/>
          <w:sz w:val="20"/>
          <w:szCs w:val="20"/>
        </w:rPr>
        <w:t>…………...........………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>w sprawie uchwalenia ”Programu zapobiegania przestępczości oraz porządku publicznego i bezpieczeństwa obywateli na lata 2012-2015 dla Miasta Kalisza i Powiatu Kaliskiego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 xml:space="preserve">Na podstawie art.12 pkt 9b w związku z art.91 i art.92 ust.1 pkt.1 i ust.2 ustawy z dnia </w:t>
        <w:br/>
        <w:t>5 czerwca 1998 r. o samorządzie powiatowym ( Dz.U. z 2001 r. Nr 142, poz. 1592 z późn. zm.) uchwala się, co następuje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la się ”Program zapobiegania przestępczości oraz porządku publicznego    bezpieczeństwa obywateli na lata 2012 – 2015 dla Miasta Kalisza i Powiatu Kaliskiego”, stanowiący załącznik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uje się Prezydenta Miasta Kalisza do zabezpieczenia w budżecie Kalisza w latach 2012 – 2015 środków na realizację programu, o którym mowa w 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keepNext w:val="tru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</w:t>
      </w:r>
      <w:r>
        <w:rPr>
          <w:b/>
          <w:sz w:val="20"/>
          <w:szCs w:val="20"/>
        </w:rPr>
        <w:t>……..........….............</w:t>
      </w:r>
      <w:r>
        <w:rPr>
          <w:b/>
          <w:sz w:val="16"/>
        </w:rPr>
        <w:t xml:space="preserve"> </w:t>
      </w: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</w:t>
      </w:r>
      <w:r>
        <w:rPr>
          <w:b/>
          <w:sz w:val="20"/>
          <w:szCs w:val="20"/>
        </w:rPr>
        <w:t xml:space="preserve">……............... </w:t>
      </w:r>
      <w:r>
        <w:rPr>
          <w:b/>
          <w:sz w:val="28"/>
          <w:szCs w:val="28"/>
        </w:rPr>
        <w:t>2012 r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”Programu zapobiegania przestępczości oraz porządku publicznego</w:t>
        <w:br/>
        <w:t>i bezpieczeństwa obywateli na lata 2012-2015 dla Miasta Kalisza i Powiatu Kaliskiego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Zgodnie z art. 4 ust. 1 pkt 15 ustawy z dnia 5 czerwca 1998 r. o samorządzie powiatowym ( Dz.U. z 2001 Nr 142, poz.1592 z późn. zm.) Miasto Kalisz, któremu zgodnie z art. 91 cyt. ustawy przysługują prawa powiatu,  wykonuje określone ustawami zadnia publiczne o charakterze ponadgminnym w zkresie porządku publicznego i bezpieczeństwa obywateli.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Art. 12 pkt 9b tej samej ustawy stanowi, że do wyłącznej właściwości Rady Miejskiej Kalisza należy uchwalanie powiatowego programu zapobiegania przestępczości oraz porządku publicznego i bezpieczeństwa obywateli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Na mocy art. 38a ust. 3 cyt. ustawy Prezydent Miasta Kalisza i Starosta Kaliski porozumieniem z dnia 7 grudnia 2001 r. utworzyli Komisję Bezpieczeństwa i Porządku wspólną dla Miasta Kalisza i Powiatu Kaliskiego, natomiast w myśl art. 38a ust. 2 pkt 3  ustawy do zadań Komisji należy przygotowanie projektu ”Programu zapobiegania przestępczości oraz porządku publicznego i bezpieczeństwa obywateli”. Z uwagi na fakt, że upłynął termin obowiązywania poprzedniego Programu niezbędne było opracowanie nowego na lata 2012 – 2015. W projekcie Programu znalazły się obszary działań rzutujące na poprawę porządku publicznego i bezpieczeństwa mieszkańców Kalisza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W związku z powyższym zasadne jest podjęcie przedmiotowej uchwały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35" w:right="0" w:hanging="0"/>
      <w:jc w:val="center"/>
      <w:outlineLvl w:val="8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1033" w:leader="none"/>
      </w:tabs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55:00Z</dcterms:created>
  <dc:creator>Urząd Miejski w Kaliszu</dc:creator>
  <dc:description/>
  <dc:language>en-US</dc:language>
  <cp:lastModifiedBy>RRapała</cp:lastModifiedBy>
  <cp:lastPrinted>2012-02-24T11:21:00Z</cp:lastPrinted>
  <dcterms:modified xsi:type="dcterms:W3CDTF">2012-02-21T09:55:00Z</dcterms:modified>
  <cp:revision>2</cp:revision>
  <dc:subject/>
  <dc:title>Uchwała Nr </dc:title>
</cp:coreProperties>
</file>