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26 w Kaliszu, przy ul. Robotniczej 5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26 w Kaliszu, przy ul. Robotniczej 5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w sprawie likwidacji Publicznego Przedszkola Nr 26 w Kaliszu, przy ul. Robotniczej 5, celem przekształcenia w przedszkole niepubl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26 w Kaliszu. W konkursie ogłoszonym Zarządzeniem Nr 72/2012 Prezydenta Miasta Kalisza z dnia 10 lutego 2012 r., została wybrana oferta pani Marzeny Przybylskiej, obecnego dyrektora i pani Ewy Muszyńskiej – Winowicz, głównej księgowej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26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8:00Z</dcterms:created>
  <dc:creator>Urząd Miejski w Kaliszu</dc:creator>
  <dc:description/>
  <cp:keywords/>
  <dc:language>en-US</dc:language>
  <cp:lastModifiedBy>Urząd Miejski w Kaliszu</cp:lastModifiedBy>
  <dcterms:modified xsi:type="dcterms:W3CDTF">2012-03-27T10:03:00Z</dcterms:modified>
  <cp:revision>2</cp:revision>
  <dc:subject/>
  <dc:title>Uchwała Nr ………………</dc:title>
</cp:coreProperties>
</file>