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odstąpienie od żądania zwrotu bonifikaty udzielonej przy wykupie od Miasta Kalisz lokalu mieszkalneg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 18 ust. 2 pkt 15 ustawy z dnia 8 marca 1990r. o samorządzie gminnym (Dz.U. z 2001r. Nr 142, poz. 1591 z późn. zm.) oraz art. 68 ust. 2c  ustawy </w:t>
        <w:br/>
        <w:t xml:space="preserve">z dnia 21 sierpnia 1997r. o gospodarce nieruchomościami (Dz.U. z 2010r. Nr 102, </w:t>
        <w:br/>
        <w:t xml:space="preserve">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odstąpienie od żądania od Pani xxxxxxxxxxxxxx zwrotu zwaloryzowanej bonifikaty w kwocie 78 480,00zł (słownie: siedemdziesiąt osiem tysięcy czterysta osiemdziesiąt i 00/100 złotych), udzielonej przez Prezydenta Miasta Kalisza przy sprzedaży lokalu mieszkalnego nr xxxxxx położonego w Kaliszu przy ul. xxxxxxxx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type w:val="nextPage"/>
          <w:pgSz w:w="11906" w:h="16838"/>
          <w:pgMar w:left="1440" w:right="1418" w:gutter="0" w:header="0" w:top="1695" w:footer="0" w:bottom="1695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Uzasadnienie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odstąpienie od żądania zwrotu bonifikaty udzielonej przy wykupie od Miasta Kalisz lokalu mieszkalnego. </w:t>
      </w:r>
    </w:p>
    <w:p>
      <w:pPr>
        <w:pStyle w:val="TextBody"/>
        <w:rPr/>
      </w:pPr>
      <w:r>
        <w:rPr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ab/>
        <w:t xml:space="preserve">Aktem notarialnym z dnia </w:t>
      </w:r>
      <w:r>
        <w:rPr>
          <w:bCs/>
        </w:rPr>
        <w:t>15.10.2008r.</w:t>
      </w:r>
      <w:r>
        <w:rPr/>
        <w:t xml:space="preserve"> Miasto Kalisz sprzedało lokal mieszkalny </w:t>
        <w:br/>
        <w:t>nr xxxxx usytuowany przy ul. xxxxxx wraz z udziałem 349/10000 w nieruchomości wspólnej jako prawa związanego z własnością lokalu na rzecz: xxxxxxxxxxxx. Stosownie do art. 68 ust. 1 pkt 7 i ust. 1a ustawy z dn. 21.08.1997r. o gospodarce nieruchomościami oraz uchwały Rady Miejskiej Kalisza Nr XXXVIII/599/2005 z dnia 24.11.2005r. w sprawie ustalenia zasad sprzedaży lokali mieszkalnych stanowiących zasób mieszkaniowy Miasta Kalisza przy sprzedaży w/w nieruchomości mieszkalnej udzielona została 90% bonifikata w kwocie 72 000,00 z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ab/>
        <w:t>Umową z dnia 07.11.2008r. Pani xxxxxxxxx darowała  przedmiotowy lokal mieszkalny na rzecz swojej wnuczki xxxxxxxxxxxxx. Zbycie nastąpiło na rzecz osoby bliskiej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Kolejną umową z dnia 14.07.2009r. Pani xxxxxxxxxx dokonała darowizny w/w lokalu mieszkalnego na rzecz swojej matki.</w:t>
      </w:r>
    </w:p>
    <w:p>
      <w:pPr>
        <w:pStyle w:val="Normal"/>
        <w:jc w:val="both"/>
        <w:rPr/>
      </w:pPr>
      <w:r>
        <w:rPr/>
        <w:tab/>
        <w:t xml:space="preserve">Zgodnie z art. 68 ust. 2 ustawy z dnia 21 sierpnia 1997r. o gospodarce nieruchomościami – organ żąda zwrotu kwoty równej udzielonej bonifikacie po jej waloryzacji, jeżeli nabywca nieruchomości zbył nieruchomość lub wykorzystał ją na inne cele niż uzasadniające udzielenie bonifikaty (…) w przypadku nieruchomości stanowiącej lokal mieszkalny przed upływem 5 lat, licząc od dnia nabycia. </w:t>
      </w:r>
    </w:p>
    <w:p>
      <w:pPr>
        <w:pStyle w:val="Normal"/>
        <w:jc w:val="both"/>
        <w:rPr/>
      </w:pPr>
      <w:r>
        <w:rPr/>
        <w:t>Art. 68 ust. 2a stanowi, iż przepisu art. 68 ust. 2  nie stosuje się w przypad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1) zbycia nieruchomości na rzecz osoby bli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2) zbycia pomiędzy jednostkami samorządu terytorial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3) zbycia pomiędzy jednostkami samorządu terytorialnego i Skarbem Pań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4) zamiany lokalu mieszkalnego na inny lokal mieszkalny albo nieruchomość przeznaczoną lub wykorzystywaną na cele mieszkani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5) sprzedaży lokalu mieszkalnego, jeśli środki uzyskane z jego sprzedaży przeznaczone zostaną w ciągu 12 miesięcy na nabycie innego lokalu mieszkalnego albo nieruchomości przeznaczonej lub wykorzystywanej na cele mieszkaniowe. </w:t>
      </w:r>
    </w:p>
    <w:p>
      <w:pPr>
        <w:pStyle w:val="Normal"/>
        <w:jc w:val="both"/>
        <w:rPr/>
      </w:pPr>
      <w:r>
        <w:rPr/>
        <w:t xml:space="preserve">Przepis art. 68 ust. 2b stanowi, iż ust. 2 stosuje się odpowiednio do osoby bliskiej, która zbyła lub wykorzystała nieruchomość na inne cele niż cele uzasadniające udzielenie bonifikaty (…) w przypadku nieruchomości stanowiącej lokal mieszkalny przed upływem 5 lat, licząc </w:t>
        <w:br/>
        <w:t>od dnia pierwotnego nabycia.</w:t>
      </w:r>
    </w:p>
    <w:p>
      <w:pPr>
        <w:pStyle w:val="Normal"/>
        <w:ind w:firstLine="709"/>
        <w:jc w:val="both"/>
        <w:rPr/>
      </w:pPr>
      <w:r>
        <w:rPr/>
        <w:t xml:space="preserve">W przedmiotowej sprawie nastąpiło zbycie lokalu mieszkalnego przez osobę obdarowaną, która uzyskała lokal od pierwotnego nabywcy, ponadto czynności miały miejsce przed upływem 5 lat, licząc od dnia wykupu od gminy.  Sąd Najwyższy w wyroku </w:t>
        <w:br/>
        <w:t xml:space="preserve">V CSK 15/10 z dnia 14.07.2010r. uznał, że  przesłanki zwolnienia od obowiązku zwrotu kwoty równej udzielonej bonifikacie po jej waloryzacji na podstawie art. 68 ust. 2a ustawy </w:t>
        <w:br/>
        <w:t xml:space="preserve">o gospodarce nieruchomościami znajdują zastosowanie wyłącznie do pierwotnych nabywców nieruchomości, a nie do osób im bliskich na rzecz których zbyły nieruchomość. </w:t>
        <w:br/>
        <w:t>Z uzasadnienia tego wyroku wynika, iż niezależnie od celu zbycia lokalu mieszkalnego przez osobę bliską ma ona obowiązek zwrotu kwoty równej zwaloryzowanej bonifikacie.</w:t>
      </w:r>
    </w:p>
    <w:p>
      <w:pPr>
        <w:pStyle w:val="Normal"/>
        <w:jc w:val="both"/>
        <w:rPr/>
      </w:pPr>
      <w:r>
        <w:rPr/>
        <w:tab/>
        <w:t>Mając na uwadze powyższe pismem WGM.7125.02.0006.2011.BJ z dnia  31.10.2011r. wezwano Panią xxxxxxxxxxxxxxxxxxxxxx do zwrotu zwaloryzowanej bonifikaty w kwocie 78 480,00zł.</w:t>
      </w:r>
    </w:p>
    <w:p>
      <w:pPr>
        <w:pStyle w:val="Normal"/>
        <w:ind w:firstLine="708"/>
        <w:jc w:val="both"/>
        <w:rPr/>
      </w:pPr>
      <w:r>
        <w:rPr/>
        <w:t xml:space="preserve">W związku z wszczętym postępowaniem w sprawie – Pani xxxxxxxxxxxxxxxx pismem z dnia 16.11.2011r. zwróciła się do Prezydenta Miasta Kalisza </w:t>
        <w:br/>
        <w:t xml:space="preserve">z prośbą o odstąpienie od żądania zwrotu bonifikaty. Powyższą prośbę uzasadniła sytuacją rodzinną oraz faktem, iż zbywając lokal mieszkalny przekonana była, że kolejna darowizna lokalu na rzecz osoby bliskiej - matki jest zbyciem zgodnym z przepisami ustawy </w:t>
        <w:br/>
        <w:t xml:space="preserve">o gospodarce nieruchomościami oraz stanowi okoliczność wyłączającą obowiązek zwrotu uzyskanej bonifikaty. Jednocześnie Pani xxxxxxxxxxxxxxxxx poinformowała,  </w:t>
        <w:br/>
        <w:t xml:space="preserve">że dokonując zbycia lokalu w drodze darowizny na rzecz swojej matki nie osiągnęła żadnych korzyści finansowych. Ponadto w przedmiotowym lokalu cały czas zamieszkuje jej babcia – Pani xxxxxxxxxx (pierwotny nabywca lokalu od gminy), która aktem notarialnym </w:t>
        <w:br/>
        <w:t>z dnia 07.11.2008r. ma ustanowioną dożywotnią nieodpłatną służebność mieszkan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/>
        <w:tab/>
        <w:t xml:space="preserve">Wprowadzone w dniu 22 października 2007r. zasadnicze zmiany w ustawie </w:t>
        <w:br/>
        <w:t xml:space="preserve">o gospodarce nieruchomościami, kreujące obowiązek zwrotu bonifikaty także przez osobę bliską były zagadnieniem spornym, budzącym wiele wątpliwości w tym zakresie. Powszechnie przyjmowano jednak opinię o dopuszczalności stosowania w stosunku </w:t>
        <w:br/>
        <w:t xml:space="preserve">do osoby bliskiej przesłanek zwolnienia od obowiązku zwrotu bonifikaty na podstawie </w:t>
        <w:br/>
        <w:t xml:space="preserve">art. 68 ust 2a u.g.n. Niejasności interpretacyjne w powyższej kwestii ostatecznie </w:t>
        <w:br/>
        <w:t xml:space="preserve">i jednoznacznie rozstrzygnął dopiero Wyrok Sądu Najwyższego sygn. akt V CSK 15/10 </w:t>
        <w:br/>
        <w:t xml:space="preserve">z dnia 14.07.2010r. (opublikowany znacznie później).  </w:t>
      </w:r>
    </w:p>
    <w:p>
      <w:pPr>
        <w:pStyle w:val="Normal"/>
        <w:ind w:firstLine="708"/>
        <w:jc w:val="both"/>
        <w:rPr/>
      </w:pPr>
      <w:r>
        <w:rPr/>
        <w:t xml:space="preserve">W myśl przepisu art. 68 ust. 2c cytowanej ustawy - właściwy organ może odstąpić </w:t>
        <w:br/>
        <w:t xml:space="preserve">od żądania zwrotu udzielonej bonifikaty, w innych przypadkach niż określone w ust. 2a,  </w:t>
        <w:br/>
        <w:t xml:space="preserve">za zgodą odpowiednio wojewody, rady lub sejmiku. </w:t>
      </w:r>
    </w:p>
    <w:p>
      <w:pPr>
        <w:pStyle w:val="Normal"/>
        <w:ind w:firstLine="708"/>
        <w:jc w:val="both"/>
        <w:rPr/>
      </w:pPr>
      <w:r>
        <w:rPr/>
        <w:t xml:space="preserve">Uwzględniając fakt, iż przedmiotowej sprawie ewidentnie nie towarzyszyły względy komercyjne oraz wcześniejsze sporne opinie interpretacyjne w zakresie art. 68 ust. 2a u.g.n. - zastosowanie przepisu art. 68 ust. 2c u.g.n. wydaje się być w przedstawionej sytuacji słuszne </w:t>
        <w:br/>
        <w:t>i zgodne z zasadami współżycia społecznego. Przepis ten umożliwia zaistnienie w praktyce bardzo różnorodnych sytuacji, których nie można było przewidzieć.</w:t>
      </w:r>
    </w:p>
    <w:p>
      <w:pPr>
        <w:pStyle w:val="Normal"/>
        <w:jc w:val="both"/>
        <w:rPr/>
      </w:pPr>
      <w:r>
        <w:rPr/>
        <w:tab/>
        <w:t>Mając na uwadze powyższe podjęcie uchwały 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5:00Z</dcterms:created>
  <dc:creator>BJakubczak</dc:creator>
  <dc:description/>
  <cp:keywords/>
  <dc:language>en-US</dc:language>
  <cp:lastModifiedBy>BJakubczak</cp:lastModifiedBy>
  <dcterms:modified xsi:type="dcterms:W3CDTF">2012-02-28T07:51:00Z</dcterms:modified>
  <cp:revision>16</cp:revision>
  <dc:subject/>
  <dc:title/>
</cp:coreProperties>
</file>