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Nr ......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Miejskiej Kalisz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................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atwierdzenia taryf za zbiorowe zaopatrzenie w wodę i zbiorowe odprowadzanie ścieków na terenie miasta Kalisza.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4 ust. 1 i 5 ustawy z dnia 7 czerwca 2001 r. o zbiorowym zaopatrzeniu w wodę </w:t>
        <w:br/>
        <w:t>i zbiorowym odprowadzaniu ścieków (Dz. U. z 2006 r. Nr 123, poz. 858 z późn. zm.) uchwala się, co następuje: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wierdza się ustalone przez Przedsiębiorstwo Wodociągów i Kanalizacji Sp. z o.o. w Kaliszu taryfy za zbiorowe zaopatrzenie w wodę i zbiorowe odprowadzanie ścieków na terenie miasta Kalisza.</w:t>
      </w:r>
    </w:p>
    <w:p>
      <w:pPr>
        <w:pStyle w:val="Normal"/>
        <w:numPr>
          <w:ilvl w:val="0"/>
          <w:numId w:val="1"/>
        </w:numPr>
        <w:rPr/>
      </w:pPr>
      <w:r>
        <w:rPr/>
        <w:t>Taryfy, o których mowa w ust. 1 stanowią załącznik do uchwały.</w:t>
      </w:r>
    </w:p>
    <w:p>
      <w:pPr>
        <w:pStyle w:val="Zwykyteks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4"/>
          <w:szCs w:val="24"/>
        </w:rPr>
        <w:t>Taryfy obowiązują w okresie od dnia 1 maja 2012 r. do dnia 30 kwietnia 2013 r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0" w:after="1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o uchwały Nr .......................</w:t>
      </w:r>
    </w:p>
    <w:p>
      <w:pPr>
        <w:pStyle w:val="Zwykytekst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Rady Miejskiej Kalisza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 dnia ...............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yfa</w:t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 zbiorowe zaopatrzenie w wodę i zbiorowe odprowadzanie ścieków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 I STAWEK OPŁAT ABONAMENTOWYCH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ostarczanie wody cena za 1 m³</w:t>
        <w:tab/>
        <w:tab/>
        <w:tab/>
        <w:tab/>
        <w:tab/>
        <w:tab/>
        <w:t>netto</w:t>
        <w:tab/>
        <w:tab/>
        <w:t>brutto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dla odbiorców indywidualnych i zbiorowych na cele: gospodarstw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mowych, instytucji i ppoż. </w:t>
        <w:tab/>
        <w:tab/>
        <w:tab/>
        <w:tab/>
        <w:tab/>
        <w:tab/>
        <w:t>2,50 zł</w:t>
        <w:tab/>
        <w:tab/>
        <w:t>2,70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dla zakładów przemysłowych</w:t>
        <w:tab/>
        <w:tab/>
        <w:tab/>
        <w:tab/>
        <w:tab/>
        <w:tab/>
        <w:t>2,55 zł</w:t>
        <w:tab/>
        <w:tab/>
        <w:t>2,75 zł</w:t>
      </w:r>
    </w:p>
    <w:p>
      <w:pPr>
        <w:pStyle w:val="Zwykytekst1"/>
        <w:spacing w:before="0" w:after="120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dla przemysłu spożywczego i farmaceutycznego</w:t>
        <w:tab/>
        <w:tab/>
        <w:tab/>
        <w:tab/>
        <w:t>2,53 zł</w:t>
        <w:tab/>
        <w:tab/>
        <w:t>2,73 zł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tawki opłaty abonamentowej na odbiorcę miesięcznie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 rozliczeniach w oparciu o wskazania wodomierza głównego </w:t>
        <w:tab/>
        <w:tab/>
        <w:t>8,35 zł</w:t>
        <w:tab/>
        <w:tab/>
        <w:t>9,02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rozliczeniach o wskazania wodomierza mierzącego ilość wody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zpowrotnie zużytej</w:t>
        <w:tab/>
        <w:tab/>
        <w:tab/>
        <w:tab/>
        <w:tab/>
        <w:tab/>
        <w:tab/>
        <w:t>5,23 zł</w:t>
        <w:tab/>
        <w:tab/>
        <w:t>5,65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 rozliczeniach z osobą korzystającą z lokalu w budynku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elolokalowym</w:t>
        <w:tab/>
        <w:tab/>
        <w:tab/>
        <w:tab/>
        <w:tab/>
        <w:tab/>
        <w:tab/>
        <w:tab/>
        <w:t>5,23 zł</w:t>
        <w:tab/>
        <w:tab/>
        <w:t>5,65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w rozliczeniach na podstawie przepisów dotyczących przeciętnych </w:t>
      </w:r>
    </w:p>
    <w:p>
      <w:pPr>
        <w:pStyle w:val="Zwykytekst1"/>
        <w:spacing w:before="0" w:after="120"/>
        <w:ind w:firstLine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rm zużycia wody</w:t>
        <w:tab/>
        <w:tab/>
        <w:tab/>
        <w:tab/>
        <w:tab/>
        <w:tab/>
        <w:tab/>
        <w:t>5,84 zł</w:t>
        <w:tab/>
        <w:tab/>
        <w:t>6,31 zł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dprowadzanie ścieków cena za 1 m³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dla zakładów przemysłowych</w:t>
        <w:tab/>
        <w:tab/>
        <w:tab/>
        <w:tab/>
        <w:tab/>
        <w:tab/>
        <w:t>6,07 zł</w:t>
        <w:tab/>
        <w:tab/>
        <w:t>6,56 zł</w:t>
      </w:r>
    </w:p>
    <w:p>
      <w:pPr>
        <w:pStyle w:val="Zwykytekst1"/>
        <w:spacing w:before="0" w:after="120"/>
        <w:ind w:firstLine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dla pozostałych odbiorców usług</w:t>
        <w:tab/>
        <w:tab/>
        <w:tab/>
        <w:tab/>
        <w:tab/>
        <w:tab/>
        <w:t>6,07 zł</w:t>
        <w:tab/>
        <w:tab/>
        <w:t>6,56 zł</w:t>
      </w:r>
    </w:p>
    <w:p>
      <w:pPr>
        <w:pStyle w:val="Zwykytekst1"/>
        <w:rPr/>
      </w:pPr>
      <w:r>
        <w:rPr>
          <w:rFonts w:cs="Times New Roman" w:ascii="Times New Roman" w:hAnsi="Times New Roman"/>
          <w:b/>
          <w:sz w:val="24"/>
          <w:szCs w:val="24"/>
        </w:rPr>
        <w:t>4. Stawki opłaty abonamentowej na odbiorcę miesięcznie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 rozliczeniach za ilość odprowadzanych ścieków ustaloną na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dstawie zużycia wody określonego zgodnie ze wskazaniami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domierza głównego</w:t>
        <w:tab/>
        <w:tab/>
        <w:tab/>
        <w:tab/>
        <w:tab/>
        <w:tab/>
        <w:tab/>
        <w:t>5,30 zł</w:t>
        <w:tab/>
        <w:tab/>
        <w:t>5,72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rozliczeniach za ilość odprowadzanych ścieków ustaloną na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stawie przepisów dotyczących przeciętnych norm zużycia wody</w:t>
        <w:tab/>
        <w:t>8,02 zł</w:t>
        <w:tab/>
        <w:tab/>
        <w:t>8,66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 rozliczeniach za ilość odprowadzanych ścieków ustaloną zgodnie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e wskazaniami urządzenia pomiarowego lub wodomierza na </w:t>
      </w:r>
    </w:p>
    <w:p>
      <w:pPr>
        <w:pStyle w:val="Zwykytekst1"/>
        <w:spacing w:before="0" w:after="120"/>
        <w:ind w:firstLine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jęciu własnym </w:t>
        <w:tab/>
        <w:tab/>
        <w:tab/>
        <w:tab/>
        <w:tab/>
        <w:tab/>
        <w:tab/>
        <w:tab/>
        <w:t>10,53 zł</w:t>
        <w:tab/>
        <w:t>11,37 zł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Stawki opłaty za przekroczenie określonych w umowie warunków wprowadzenia ścieków </w:t>
      </w:r>
    </w:p>
    <w:p>
      <w:pPr>
        <w:pStyle w:val="Zwykytekst1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mysłowych do urządzeń kanalizacyjnych w zł/m³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za każde kolejne 10% powyżej dopuszczalnego wskaźnika </w:t>
      </w:r>
    </w:p>
    <w:p>
      <w:pPr>
        <w:pStyle w:val="Zwykytekst1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nieczyszczeń, za każdy wskaźnik</w:t>
        <w:tab/>
        <w:tab/>
        <w:tab/>
        <w:tab/>
        <w:tab/>
        <w:t>0,10 zł</w:t>
        <w:tab/>
        <w:tab/>
        <w:t>0,11 zł</w:t>
      </w:r>
    </w:p>
    <w:p>
      <w:pPr>
        <w:pStyle w:val="Zwykytekst1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za przekroczenie o 1 stopień pH dopuszczalnego zakresu, </w:t>
      </w:r>
    </w:p>
    <w:p>
      <w:pPr>
        <w:pStyle w:val="Zwykytekst1"/>
        <w:spacing w:before="0" w:after="120"/>
        <w:ind w:firstLine="53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każdy stopień pH </w:t>
        <w:tab/>
        <w:tab/>
        <w:tab/>
        <w:tab/>
        <w:tab/>
        <w:tab/>
        <w:tab/>
        <w:t>4,00 zł</w:t>
        <w:tab/>
        <w:tab/>
        <w:t>4,32 zł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Stawki opłaty za przyłączenie do urządzeń wodociągowo-kanalizacyjnych będących </w:t>
      </w:r>
    </w:p>
    <w:p>
      <w:pPr>
        <w:pStyle w:val="Zwykytekst1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posiadaniu przedsiębiorstwa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za przyłącze wodociągowe </w:t>
        <w:tab/>
        <w:tab/>
        <w:tab/>
        <w:tab/>
        <w:tab/>
        <w:tab/>
        <w:t>85,00 zł</w:t>
        <w:tab/>
        <w:t>91,80 zł</w:t>
      </w:r>
    </w:p>
    <w:p>
      <w:pPr>
        <w:pStyle w:val="Zwykytekst1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za przyłącze kanalizacyjne </w:t>
        <w:tab/>
        <w:tab/>
        <w:tab/>
        <w:tab/>
        <w:tab/>
        <w:tab/>
        <w:t>85,00 zł</w:t>
        <w:tab/>
        <w:t>91,80 zł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cen netto i stawek opłat netto określonych w taryfie dolicza się podatek od towarów i usług w wysokości i terminie określonym odrębnymi przepisami.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stosowania cen i stawek opłat wynikają z zakresu świadczenia usług określonych w umowie</w:t>
        <w:br/>
        <w:t>z klientami Przedsiębiorstwa Wodociągów i Kanalizacji Spółka z o.o. w Kaliszu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zasadnienie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o uchwały Nr 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Miejskiej Kalisz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.....................................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atwierdzenia taryf za zbiorowe zaopatrzenie w wodę i zbiorowe odprowadzanie ścieków na terenie miasta Kalisza.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lineRule="atLeast" w:line="340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Wodociągów i Kanalizacji Spółka z o.o. w Kaliszu dnia 20.02.2012 r. przedłożyło Prezydentowi Miasta Kalisza wniosek o zatwierdzenie taryf dla zbiorowego zaopatrzenia w wodę i zbiorowego odprowadzania ścieków na terenie miasta Kalisza na okres od dnia 01.05.2012 roku do dnia 30.04.2013 roku.</w:t>
      </w:r>
    </w:p>
    <w:p>
      <w:pPr>
        <w:pStyle w:val="Zwykytekst1"/>
        <w:spacing w:lineRule="atLeast" w:line="340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yfy opracowywane są na podstawie przepisów ustawy z dnia 7 czerwca 2001 r. o zbiorowym zaopatrzeniu w wodę i zbiorowym odprowadzaniu ścieków (Dz. U. z 2006 r. Nr 123, poz. 858</w:t>
        <w:br/>
        <w:t>z późn. zm.), zwanej dalej Ustawą oraz rozporządzenia Ministra Budownictwa z dnia 28 czerwca 2006 r. w sprawie określania taryf, wzoru wniosku o zatwierdzenie taryf oraz warunków rozliczeń za zbiorowe zaopatrzenie w wodę i zbiorowe odprowadzanie ścieków (Dz. U. Nr 127, poz. 886), zwanego dalej Rozporządzeniem. Ceny i stawki opłat zawarte w taryfach określa się na podstawie niezbędnych przychodów dla prowadzenia działalności w zakresie zbiorowego zaopatrzenia</w:t>
        <w:br/>
        <w:t>w wodę i zbiorowego odprowadzania ścieków. Stosownie do przepisów Ustawy taryfy podlegają zatwierdzeniu w drodze uchwały rady gminy. Jeżeli rada gminy nie podejmie uchwały o zatwierdzeniu taryf, w terminie 45 dni od dnia złożenia wniosku o ich zatwierdzenie, albo o odmowie zatwierdzenia taryf, jeżeli zostały one sporządzone niezgodnie z przepisami, taryfy zweryfikowane przez Prezydenta Miasta, wchodzą w życie po upływie 70 dni od dnia złożenia wniosku o ich zatwierdzenie.</w:t>
      </w:r>
    </w:p>
    <w:p>
      <w:pPr>
        <w:pStyle w:val="Zwykytekst1"/>
        <w:spacing w:lineRule="atLeast" w:line="340" w:before="0" w:after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bowiązków Prezydenta należy sprawdzenie, czy taryfy i załączony do wniosku taryfowego wieloletni plan rozwoju i modernizacji urządzeń wodociągowo-kanalizacyjnych, będących</w:t>
        <w:br/>
        <w:t>w posiadaniu przedsiębiorstwa wodociągowo-kanalizacyjnego, zostały opracowane zgodnie</w:t>
        <w:br/>
        <w:t>z przepisami Ustawy oraz Rozporządzenia. Prezydent weryfikuje, ustalane na podstawie ewidencji księgowej koszty związane ze świadczeniem usług, poniesione w poprzednim roku obrachunkowym, pod względem celowości ich ponoszenia. Uwzględnia przy tym planowane zmiany tych kosztów w okresie obowiązywania taryf. Ponadto Prezydent sprawdza, czy plany</w:t>
        <w:br/>
        <w:t>o których wcześniej wspomniano, są zgodne z kierunkami rozwoju gminy określonymi</w:t>
        <w:br/>
        <w:t>w studium uwarunkowań i kierunków zagospodarowania przestrzennego miasta oraz</w:t>
        <w:br/>
        <w:t>z miejscowymi planami zagospodarowania przestrzennego i ustaleniami zezwolenia.</w:t>
      </w:r>
    </w:p>
    <w:p>
      <w:pPr>
        <w:pStyle w:val="Zwykytekst1"/>
        <w:spacing w:lineRule="atLeast" w:line="340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zeanalizowaniu przedłożonego przez Przedsiębiorstwo wniosku stwierdzam, iż spełnia on wymogi formalne określone w Ustawie oraz Rozporządzeniu i zawiera wszelkie niezbędne dane jakie Przedsiębiorstwo winno uzasadniając proponowane taryfy przedstawić.</w:t>
      </w:r>
    </w:p>
    <w:p>
      <w:pPr>
        <w:pStyle w:val="Zwykytekst1"/>
        <w:spacing w:lineRule="atLeast" w:line="340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ony do wniosku „Wieloletni plan rozwoju i modernizacji urządzeń wodociągowych</w:t>
        <w:br/>
        <w:t>i urządzeń kanalizacyjnych na lata 2011-2013” został opracowany przez Przedsiębiorstwo Wodociągów i Kanalizacji Sp. z o.o. w Kaliszu zgodnie z przepisami ustawy. Został on zatwierdzony przez Radę Miejską Kalisza uchwałą Nr V/43/2011 z dnia 27 stycznia 2011 r. Plan jest zgodny z kierunkami rozwoju gminy określonymi w studium uwarunkowań i kierunków zagospodarowania przestrzennego miasta oraz z miejscowymi planami zagospodarowania przestrzennego.</w:t>
      </w:r>
    </w:p>
    <w:p>
      <w:pPr>
        <w:pStyle w:val="Normal"/>
        <w:spacing w:lineRule="atLeast" w:line="340" w:before="0" w:after="57"/>
        <w:jc w:val="both"/>
        <w:rPr/>
      </w:pPr>
      <w:r>
        <w:rPr/>
        <w:t>Przedstawione we wniosku ceny za dostarczaną wodę uległy zmianie w stosunku do cen zaproponowanych przez Przedsiębiorstwo w roku poprzednim. Przewidziana w nowej taryfie cena dostarczania wody dla odbiorców indywidualnych i zbiorowych na cele gospodarstw domowych, instytucji i ppoż. w wysokości 2,50 zł/m</w:t>
      </w:r>
      <w:r>
        <w:rPr>
          <w:vertAlign w:val="superscript"/>
        </w:rPr>
        <w:t>3</w:t>
      </w:r>
      <w:r>
        <w:rPr/>
        <w:t>, jest o 0,16 zł/m</w:t>
      </w:r>
      <w:r>
        <w:rPr>
          <w:vertAlign w:val="superscript"/>
        </w:rPr>
        <w:t xml:space="preserve">3 </w:t>
      </w:r>
      <w:r>
        <w:rPr/>
        <w:t>(6,8%) wyższa od ceny w taryfie aktualnie obowiązującej. Kalkulowana w nowej taryfie cena odprowadzania ścieków - 6,07 zł/m</w:t>
      </w:r>
      <w:r>
        <w:rPr>
          <w:vertAlign w:val="superscript"/>
        </w:rPr>
        <w:t>3</w:t>
      </w:r>
      <w:r>
        <w:rPr/>
        <w:t xml:space="preserve"> jest o 0,09 zł/m</w:t>
      </w:r>
      <w:r>
        <w:rPr>
          <w:vertAlign w:val="superscript"/>
        </w:rPr>
        <w:t>3</w:t>
      </w:r>
      <w:r>
        <w:rPr/>
        <w:t xml:space="preserve"> (1,5%) większa od ceny w taryfie aktualnie obowiązującej. Nowa proponowana cena łączna, za dostarczanie wody i odprowadzanie ścieków - 8,57 zł/m</w:t>
      </w:r>
      <w:r>
        <w:rPr>
          <w:vertAlign w:val="superscript"/>
        </w:rPr>
        <w:t>3</w:t>
      </w:r>
      <w:r>
        <w:rPr/>
        <w:t xml:space="preserve"> jest o 0,25 zł/m</w:t>
      </w:r>
      <w:r>
        <w:rPr>
          <w:vertAlign w:val="superscript"/>
        </w:rPr>
        <w:t>3</w:t>
      </w:r>
      <w:r>
        <w:rPr/>
        <w:t xml:space="preserve"> wyższa od tej jaka obowiązuje w aktualnej taryfie. Ponieważ nie zmieniono w zasadzie poziomu stawek abonamentowych, można stwierdzić, że odczuwalny dla odbiorców usług skutek to podwyżka opłat za usługi o nie więcej niż 3%.</w:t>
      </w:r>
    </w:p>
    <w:p>
      <w:pPr>
        <w:pStyle w:val="Normal"/>
        <w:spacing w:lineRule="atLeast" w:line="340" w:before="0" w:after="57"/>
        <w:jc w:val="both"/>
        <w:rPr/>
      </w:pPr>
      <w:r>
        <w:rPr>
          <w:spacing w:val="4"/>
        </w:rPr>
        <w:t>Zgodnie z przedstawionymi danymi przewidziano wzrost jednostkowych kosztów zaopatrzenia</w:t>
        <w:br/>
        <w:t>w wodę o 0,06 zł/m</w:t>
      </w:r>
      <w:r>
        <w:rPr>
          <w:spacing w:val="4"/>
          <w:vertAlign w:val="superscript"/>
        </w:rPr>
        <w:t>3</w:t>
      </w:r>
      <w:r>
        <w:rPr>
          <w:spacing w:val="4"/>
        </w:rPr>
        <w:t xml:space="preserve"> (2,20%), natomiast kosztów odprowadzania ścieków o 0,58 zł/m</w:t>
      </w:r>
      <w:r>
        <w:rPr>
          <w:spacing w:val="4"/>
          <w:vertAlign w:val="superscript"/>
        </w:rPr>
        <w:t>3</w:t>
      </w:r>
      <w:r>
        <w:rPr>
          <w:spacing w:val="4"/>
        </w:rPr>
        <w:t xml:space="preserve"> (10,40%). Powodem większego wzrostu kosztów odprowadzania ścieków jest planowany wzrost kosztów amortyzacji (0,29 zł/m</w:t>
      </w:r>
      <w:r>
        <w:rPr>
          <w:spacing w:val="4"/>
          <w:vertAlign w:val="superscript"/>
        </w:rPr>
        <w:t>3</w:t>
      </w:r>
      <w:r>
        <w:rPr>
          <w:spacing w:val="4"/>
        </w:rPr>
        <w:t>), kosztów podatków (0,18 zł/m</w:t>
      </w:r>
      <w:r>
        <w:rPr>
          <w:spacing w:val="4"/>
          <w:vertAlign w:val="superscript"/>
        </w:rPr>
        <w:t>3</w:t>
      </w:r>
      <w:r>
        <w:rPr>
          <w:spacing w:val="4"/>
        </w:rPr>
        <w:t>) oraz niezależnych od Przedsiębiorstwa kosztów oczyszczania ścieków (0,12 zł/m</w:t>
      </w:r>
      <w:r>
        <w:rPr>
          <w:spacing w:val="4"/>
          <w:vertAlign w:val="superscript"/>
        </w:rPr>
        <w:t>3</w:t>
      </w:r>
      <w:r>
        <w:rPr>
          <w:spacing w:val="4"/>
        </w:rPr>
        <w:t>). Po analizie danych o poniesionych i planowanych kosztach eksploatacji i utrzymania należy zauważyć, że planowany poziom podwyżek kosztów eksploatacji i utrzymania usług związanych zaopatrzeniem w wodę jest znacznie mniejszy od tego, jaki mógłby być skutkiem inflacji, natomiast nieco większy przyrost kosztów odprowadzania ścieków, związany jest z amortyzacją nowego majątku. Ponadto nie ma przesłanek do tego by sądzić, że w analizowanym okresie czasu nastąpiły istotne podwyżki kosztów, w szczególności takie, które byłyby spowodowane niecelowymi wydatkami. Nie planuje się wzrostu kosztów wynagrodzeń zarówno w zakresie działalności związanej z zaopatrzeniem w wodę jak i odprowadzania ścieków. Planowane koszty materiałów zarówno w zakresie zaopatrzenia w wodę jak i w zakresie odprowadzania ścieków wzrosną o nie więcej niż 0,2%. W świetle danych GUS o poziomie wzrostu tych kosztów, można uznać, że planowany wzrost niezbędnych przychodów związany z podwyższeniem kosztów materiałów nie przekracza limitów określonych w Rozporządzeniu. Przyjęte w kalkulacji niezbędne przychody pokrywane z opłaty abonamentowej za utrzymanie w gotowości urządzeń wyniosły: 384.509 zł, tj. nieco ponad 2,8% kosztów eksploatacji i utrzymania związanych z zaopatrzeniem w wodę</w:t>
        <w:br/>
        <w:t>i 483.428 zł. tj. 1,8% kosztów eksploatacji i utrzymania związanych z odprowadzaniem ścieków. Zgodnie z przepisami Rozporządzenia, przychody te nie powinny być większe od 15% kosztów eksploatacji i utrzymania. Ustalając wartość stawek opłaty abonamentowej, za gotowość do świadczenia usług, nie przekroczono limitu przychodów planowanych z tytułu pobierania tej opłaty.</w:t>
      </w:r>
    </w:p>
    <w:p>
      <w:pPr>
        <w:pStyle w:val="Zwykytekst1"/>
        <w:spacing w:lineRule="atLeast" w:line="340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ożony przez Przedsiębiorstwo wniosek, wraz z dostarczonymi dodatkowymi informacjami spełnia wymogi formalne określone w Ustawie i Rozporządzeniu i zawiera dane, jakie Przedsiębiorstwo winno przedkładać wnioskując o zatwierdzenie taryf oraz wymagane załączniki, a w szczególności aktualny wieloletni plan modernizacji i rozwoju urządzeń wodociągowo-kanalizacyjnych.</w:t>
      </w:r>
    </w:p>
    <w:p>
      <w:pPr>
        <w:pStyle w:val="Zwykytekst1"/>
        <w:spacing w:lineRule="atLeast" w:line="340" w:before="0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edkładam do zatwierdzenia taryfy dla zbiorowego zaopatrzenia</w:t>
        <w:br/>
        <w:t>w wodę i zbiorowego odprowadzania ścieków na terenie miasta Kalisza według propozycji Przedsiębiorstwa Wodociągów i Kanalizacji Sp. z o.o., uznając tym samym poprawność</w:t>
        <w:br/>
        <w:t>i zasadność dokonanych przez Spółkę wyliczeń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8:00Z</dcterms:created>
  <dc:creator>rswierk</dc:creator>
  <dc:description/>
  <cp:keywords/>
  <dc:language>en-US</dc:language>
  <cp:lastModifiedBy>esakowska</cp:lastModifiedBy>
  <cp:lastPrinted>2012-03-13T11:06:00Z</cp:lastPrinted>
  <dcterms:modified xsi:type="dcterms:W3CDTF">2012-03-28T08:28:00Z</dcterms:modified>
  <cp:revision>2</cp:revision>
  <dc:subject/>
  <dc:title>Uchwała Nr VII/64/2011</dc:title>
</cp:coreProperties>
</file>