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…/…./2012 Rady Miejskiej Kalisza z dnia …. marca 2012 r. </w:t>
      </w:r>
      <w:r>
        <w:rPr/>
        <w:t xml:space="preserve">w sprawie </w:t>
      </w:r>
      <w:r>
        <w:rPr>
          <w:bCs/>
        </w:rPr>
        <w:t>zmiany Wieloletniej Prognozy Finansowej dla Miasta Kalisz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załączniku Nr 2 pn. „Wieloletnie przedsięwzięcia finansowe”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na podstawie wniosku nr MOPS.DFK3014/5/2012 Dyrektora Miejskiego Ośrodka Pomocy Społecznej w Kaliszu zwiększa się łączne nakłady finansowe i limity wydatków na umowę dot. prowadzenia konserwacji platformy dla osób niepełnosprawnych w wyniku umowy podpisanej na okres od 01.02.2012 r. do 31.01.2014 r.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stosownie do wniosku Naczelnika Wydziału Spraw Społecznych i Mieszkaniowych zwiększa się łączne nakłady finansowe i limity wydatków na umowę o wynajem lokalu socjalnego w związku z podpisanym aneksem do umowy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zgodnie z wnioskiem nr WFK.031.1.7.2012 Dyrektora Zarządu Dróg Miejskich zmniejsza się limit 2012 r. i jednocześnie zwiększa się limit 2013 r. o kwotę 1.185.519 zł. W związku z umownym terminem zakończenia prac pod koniec 2012 r. oraz koniecznością przeprowadzenia procedur odbiorowych, przewidywany termin płatności za zrealizowane zadania może przesunąć się na 2013 r.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stosownie do wniosku nr WRI.301.4.2012 Naczelnika Wydziału Rozbudowy Miasta i Inwestycji zwiększa się limit 2012 r. oraz łączne nakłady finansowe i limit zobowiązań o kwotę 37.000 zł w celu wykonania robót polegających na zbiciu tynków i założeniu nowych oraz podłączenia instalacji systemu alarmowego w budynku Villa Calisia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 podstawie wniosku WRI.301.3.2012 Naczelnika Wydziału Rozbudowy Miasta </w:t>
        <w:br/>
        <w:t xml:space="preserve">i Inwestycji zwiększa się limity w 2012 i 2013 r. oraz łączne nakłady finansowe i limit zobowiązań na zadanie pn. Rekultywacja składowiska odpadów komunalnych w Kamieniu gmina Ceków Kolonia łącznie o kwotę  2.743.730 zł. Zgodnie z decyzją Marszałka Województwa Wielkopolskiego, Miasto Kalisz zobowiązane jest zakończyć prace rekultywacyjne do dnia 31.12.2012 r. Mając na względzie powyższe, należy dokonać zmian w Wieloletniej Prognozie Finansowej w celu jak najszybszego ogłoszenia przetargu, </w:t>
        <w:br/>
        <w:t xml:space="preserve">z jednoczesnym założeniem finansowania przedsięwzięcia w okresie 2-letnim. Zgodnie </w:t>
        <w:br/>
        <w:t xml:space="preserve">z kosztorysem inwestorskim przewidywany koszt realizacji jest wyższy od wcześniejszych szacunków i wyniesie łącznie 4.808.390 zł. Zadanie realizowane będzie z udziałem środków pochodzących z pożyczki z WFOŚiGW (2.000.000 zł) oraz dotacji z NFOŚiGW </w:t>
        <w:br/>
        <w:t xml:space="preserve">(1.516.160 zł). Wkład własny Miasta wyniesie 1.292.230 zł (w tym poniesione już koszty </w:t>
        <w:br/>
        <w:t>na dokumentację w wysokości 64.660 zł)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 podstawie wniosku WRI.301.6.2012 Naczelnika Wydziału Rozbudowy Miasta i Inwestycji zmniejsza się limit 2012 r. o kwotę 200.000 zł i zwiększa się limit 2013 r. na zadaniu pn. Przebudowa wylotów kanalizacji deszczowej do Prosny i jej dopływów z zamontowaniem urządzeń podczyszczających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Lucida Sans Unicode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1:00Z</dcterms:created>
  <dc:creator>KStaniszewska</dc:creator>
  <dc:description/>
  <cp:keywords/>
  <dc:language>en-US</dc:language>
  <cp:lastModifiedBy>KStaniszewska</cp:lastModifiedBy>
  <cp:lastPrinted>2012-01-26T09:59:00Z</cp:lastPrinted>
  <dcterms:modified xsi:type="dcterms:W3CDTF">2012-03-20T12:30:00Z</dcterms:modified>
  <cp:revision>31</cp:revision>
  <dc:subject/>
  <dc:title/>
</cp:coreProperties>
</file>