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10659" w:leader="none"/>
          <w:tab w:val="left" w:pos="11033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</w:rPr>
        <w:t>Załącznik do uchwały Nr .............................. Rady Miejskiej Kalisza z dnia ...................... r.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Załącznik do uchwały Nr ........................... Rady Powiatu Kaliskiego z dnia......................... 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 </w:t>
      </w:r>
      <w:r>
        <w:rPr/>
        <w:t>KOMISJA BEZPIECZEŃSTWA I PORZĄDKU WSPÓLNA DLA MIASTA KALISZA I POWIATU KALISKIEGO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4940</wp:posOffset>
                </wp:positionH>
                <wp:positionV relativeFrom="paragraph">
                  <wp:posOffset>83185</wp:posOffset>
                </wp:positionV>
                <wp:extent cx="6887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6.55pt" to="654.4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 xml:space="preserve">PROGRAM ZAPOBIEGANIA PRZESTĘPCZOŚCI 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>ORAZ PORZĄDKU PUBLICZNEGO I BEZPIECZEŃSTWA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>OBYWATELI NA LATA 2012 - 2015</w:t>
      </w:r>
    </w:p>
    <w:p>
      <w:pPr>
        <w:pStyle w:val="Heading1"/>
        <w:rPr/>
      </w:pPr>
      <w:r>
        <w:rPr>
          <w:i/>
          <w:sz w:val="52"/>
        </w:rPr>
        <w:t xml:space="preserve"> </w:t>
      </w:r>
      <w:r>
        <w:rPr>
          <w:i/>
          <w:sz w:val="52"/>
        </w:rPr>
        <w:t>DLA MIASTA KALISZA I POWIATU KALISKIEGO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35" w:right="0" w:hanging="0"/>
        <w:rPr/>
      </w:pPr>
      <w:r>
        <w:rPr/>
      </w:r>
    </w:p>
    <w:p>
      <w:pPr>
        <w:pStyle w:val="Normal"/>
        <w:ind w:left="93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93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93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935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935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935" w:right="0" w:hanging="0"/>
        <w:rPr/>
      </w:pPr>
      <w:r>
        <w:rPr/>
        <w:t xml:space="preserve">     </w:t>
      </w:r>
    </w:p>
    <w:p>
      <w:pPr>
        <w:pStyle w:val="Normal"/>
        <w:ind w:left="93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left="935" w:right="0" w:hanging="0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Wstęp                                                                                                            3</w:t>
      </w:r>
    </w:p>
    <w:p>
      <w:pPr>
        <w:pStyle w:val="Normal"/>
        <w:ind w:left="165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Główne cele programu                                                                                 4</w:t>
      </w:r>
    </w:p>
    <w:p>
      <w:pPr>
        <w:pStyle w:val="Normal"/>
        <w:tabs>
          <w:tab w:val="clear" w:pos="709"/>
          <w:tab w:val="left" w:pos="1683" w:leader="none"/>
          <w:tab w:val="left" w:pos="2431" w:leader="none"/>
          <w:tab w:val="left" w:pos="1103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Założenia programu                                                                                     4 - 8</w:t>
      </w:r>
    </w:p>
    <w:p>
      <w:pPr>
        <w:pStyle w:val="Normal"/>
        <w:ind w:left="1655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  <w:t>Wykaz przedsięwzięć i harmonogram realizacji                                         9 -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65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WSTĘP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374" w:right="0" w:firstLine="334"/>
        <w:jc w:val="both"/>
        <w:rPr>
          <w:position w:val="14"/>
        </w:rPr>
      </w:pPr>
      <w:r>
        <w:rPr>
          <w:position w:val="14"/>
        </w:rPr>
        <w:t>Jednym z podstawowych zadań administracji samorządowej, wynikającym z zapisów Konstytucji RP oraz ustaw o samorządach terenowych różnych szczebli, jest zapewnienie bezpieczeństwa obywateli. Poczucie bezpieczeństwa jest podstawowym warunkiem rozwoju gospodarczego i społecznego oraz szczęścia osobistego i rodzinnego. Zagrożenia dotykają wielu obszarów życia społecznego i mogą być skutecznie likwidowane tylko wspólnym wysiłkiem.</w:t>
      </w:r>
    </w:p>
    <w:p>
      <w:pPr>
        <w:pStyle w:val="Normal"/>
        <w:overflowPunct w:val="false"/>
        <w:autoSpaceDE w:val="false"/>
        <w:ind w:left="374" w:right="0" w:firstLine="334"/>
        <w:jc w:val="both"/>
        <w:rPr>
          <w:position w:val="14"/>
        </w:rPr>
      </w:pPr>
      <w:r>
        <w:rPr>
          <w:position w:val="14"/>
        </w:rPr>
        <w:t>Sprawy bezpieczeństwa własnego, własnej rodziny, bezpieczeństwa w najbliższym otoczeniu, czy też bezpieczeństwa prowadzonej działalności gospodarczej stawiane są na czele żądań społeczności lokalnych adresowanych do swoich przedstawicieli w samorządach i administracji publicznej.</w:t>
      </w:r>
    </w:p>
    <w:p>
      <w:pPr>
        <w:pStyle w:val="Normal"/>
        <w:overflowPunct w:val="false"/>
        <w:autoSpaceDE w:val="false"/>
        <w:ind w:left="374" w:right="0" w:firstLine="334"/>
        <w:jc w:val="both"/>
        <w:rPr>
          <w:position w:val="14"/>
        </w:rPr>
      </w:pPr>
      <w:r>
        <w:rPr>
          <w:position w:val="14"/>
        </w:rPr>
        <w:t>Chcąc spełnić oczekiwania społeczne, różnego rodzaju administracje, inspekcje, służby i straże, a także inne podmioty funkcjonujące w sferze kształtowania bezpieczeństwa i porządku publicznego, podejmują na co dzień szereg działań zmierzających do ograniczenia występowania zagrożeń. Każda z tych jednostek organizacyjnych, realizując planowo swoje zadania, osiąga sukcesy i odnotowuje porażki. Taki schemat postępowania polegający na prowadzeniu często odosobnionych działań, nieskoordynowanych lokalnie, stosowany w sytuacji obecnego nasilenia i dalszego wzrostu społecznych zagrożeń, nie daje zadawalających rezultatów.</w:t>
      </w:r>
    </w:p>
    <w:p>
      <w:pPr>
        <w:pStyle w:val="Normal"/>
        <w:overflowPunct w:val="false"/>
        <w:autoSpaceDE w:val="false"/>
        <w:ind w:left="374" w:right="0" w:firstLine="334"/>
        <w:jc w:val="both"/>
        <w:rPr/>
      </w:pPr>
      <w:r>
        <w:rPr>
          <w:position w:val="14"/>
        </w:rPr>
        <w:t xml:space="preserve">Reforma administracji publicznej realizowana od 1999 r. stworzyła nowe możliwości działania w zakresie bezpieczeństwa, zwłaszcza koordynacji działań powiatu. </w:t>
      </w:r>
      <w:r>
        <w:rPr>
          <w:i/>
          <w:position w:val="14"/>
        </w:rPr>
        <w:t>Ustawa z dnia 5 czerwca 1998 r. o samorządzie powiatowym (Dz. U z 2001 r. Nr 142, poz. 1592 z późn. zm.) nakłada na Powiat wykonywanie zadań o charakterze ponadgminnym między innymi w zakresie porządku publicznego i bezpieczeństwa obywateli, ochrony przeciwpowodziowej, przeciwpożarowej i zapobiegania innym nadzwyczajnym zagrożeniom życia i zdrowia ludzi i środowiska (w art. 4), a także tworzy komisję bezpieczeństwa i porządku w celu realizacji zadań starosty w zakresie zwierzchnictwa nad powiatowymi służbami, strażami i inspekcjami (art. 38a).</w:t>
      </w:r>
    </w:p>
    <w:p>
      <w:pPr>
        <w:pStyle w:val="Normal"/>
        <w:overflowPunct w:val="false"/>
        <w:autoSpaceDE w:val="false"/>
        <w:ind w:left="374" w:right="0" w:firstLine="334"/>
        <w:jc w:val="both"/>
        <w:rPr/>
      </w:pPr>
      <w:r>
        <w:rPr>
          <w:position w:val="14"/>
        </w:rPr>
        <w:t xml:space="preserve">Na podstawie art. 38a ust. 3 ustawy o samorządzie powiatowym porozumieniem pomiędzy Prezydentem Miasta Kalisza a Starostą Kaliskim z dnia 7 grudnia 2001 r. utworzono Komisję Bezpieczeństwa i Porządku wspólną dla Miasta Kalisza i Powiatu Kaliskiego. Realizując swoje ustawowe zadania Komisja opracowała </w:t>
      </w:r>
      <w:r>
        <w:rPr>
          <w:b/>
          <w:position w:val="14"/>
        </w:rPr>
        <w:t>„Program zapobiegania przestępczości oraz porządku publicznego i bezpieczeństwa obywateli na lata 2012 - 2015 dla Miasta Kalisza i Powiatu Kaliskiego”</w:t>
      </w:r>
      <w:r>
        <w:rPr>
          <w:position w:val="14"/>
        </w:rPr>
        <w:t>, który ma służyć Prezydentowi Miasta Kalisza i Staroście Kaliskiemu do zapewnienia skutecznej koordynacji działań na rzecz kształtowania spójnego wewnętrznie systemu z uzgodnionymi celami, wspólnymi przedsięwzięciami i ich wykonawcami. Zrealizowanie ich powinno efektywnie przeciwdziałać podstawowym zagrożeniom w mieście Kaliszu i powiecie kaliskim.</w:t>
      </w:r>
    </w:p>
    <w:p>
      <w:pPr>
        <w:pStyle w:val="Normal"/>
        <w:overflowPunct w:val="false"/>
        <w:autoSpaceDE w:val="false"/>
        <w:ind w:left="374" w:right="0" w:firstLine="334"/>
        <w:jc w:val="both"/>
        <w:rPr>
          <w:position w:val="14"/>
        </w:rPr>
      </w:pPr>
      <w:r>
        <w:rPr>
          <w:position w:val="14"/>
        </w:rPr>
      </w:r>
    </w:p>
    <w:p>
      <w:pPr>
        <w:pStyle w:val="Normal"/>
        <w:overflowPunct w:val="false"/>
        <w:autoSpaceDE w:val="false"/>
        <w:ind w:left="374" w:right="0" w:firstLine="334"/>
        <w:jc w:val="both"/>
        <w:rPr>
          <w:position w:val="14"/>
        </w:rPr>
      </w:pPr>
      <w:r>
        <w:rPr>
          <w:position w:val="14"/>
        </w:rPr>
      </w:r>
    </w:p>
    <w:p>
      <w:pPr>
        <w:pStyle w:val="Normal"/>
        <w:overflowPunct w:val="false"/>
        <w:autoSpaceDE w:val="false"/>
        <w:ind w:left="374" w:right="0" w:firstLine="334"/>
        <w:jc w:val="both"/>
        <w:rPr>
          <w:position w:val="14"/>
        </w:rPr>
      </w:pPr>
      <w:r>
        <w:rPr>
          <w:position w:val="14"/>
        </w:rPr>
      </w:r>
    </w:p>
    <w:p>
      <w:pPr>
        <w:pStyle w:val="Normal"/>
        <w:tabs>
          <w:tab w:val="clear" w:pos="709"/>
          <w:tab w:val="left" w:pos="374" w:leader="none"/>
        </w:tabs>
        <w:overflowPunct w:val="false"/>
        <w:autoSpaceDE w:val="false"/>
        <w:ind w:left="374" w:right="0" w:hanging="374"/>
        <w:jc w:val="both"/>
        <w:rPr>
          <w:b/>
          <w:b/>
          <w:sz w:val="28"/>
        </w:rPr>
      </w:pPr>
      <w:r>
        <w:rPr>
          <w:b/>
          <w:sz w:val="28"/>
        </w:rPr>
        <w:t>II.  GŁÓWNE CELE PROGRAMU:</w:t>
      </w:r>
    </w:p>
    <w:p>
      <w:pPr>
        <w:pStyle w:val="Normal"/>
        <w:tabs>
          <w:tab w:val="clear" w:pos="709"/>
          <w:tab w:val="left" w:pos="374" w:leader="none"/>
        </w:tabs>
        <w:overflowPunct w:val="false"/>
        <w:autoSpaceDE w:val="false"/>
        <w:ind w:left="374" w:right="0" w:hanging="37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74" w:leader="none"/>
        </w:tabs>
        <w:overflowPunct w:val="false"/>
        <w:autoSpaceDE w:val="false"/>
        <w:ind w:left="374" w:right="0" w:hanging="374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1. Poprawa stanu bezpieczeństwa i porządku publicznego.</w:t>
      </w:r>
    </w:p>
    <w:p>
      <w:pPr>
        <w:pStyle w:val="Normal"/>
        <w:tabs>
          <w:tab w:val="clear" w:pos="709"/>
          <w:tab w:val="left" w:pos="374" w:leader="none"/>
        </w:tabs>
        <w:overflowPunct w:val="false"/>
        <w:autoSpaceDE w:val="false"/>
        <w:ind w:left="374" w:right="0" w:hanging="374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2. Wzrost poczucia bezpieczeństwa własnego obywateli.</w:t>
      </w:r>
    </w:p>
    <w:p>
      <w:pPr>
        <w:pStyle w:val="Normal"/>
        <w:tabs>
          <w:tab w:val="clear" w:pos="709"/>
          <w:tab w:val="left" w:pos="374" w:leader="none"/>
        </w:tabs>
        <w:overflowPunct w:val="false"/>
        <w:autoSpaceDE w:val="false"/>
        <w:ind w:left="374" w:right="0" w:hanging="37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74" w:leader="none"/>
        </w:tabs>
        <w:overflowPunct w:val="false"/>
        <w:autoSpaceDE w:val="false"/>
        <w:ind w:left="374" w:right="0" w:hanging="374"/>
        <w:jc w:val="both"/>
        <w:rPr/>
      </w:pPr>
      <w:r>
        <w:rPr>
          <w:b/>
          <w:sz w:val="28"/>
        </w:rPr>
        <w:t>III.  ZAŁOŻENIA PROGRAMU:</w:t>
      </w:r>
      <w:r>
        <w:rPr/>
        <w:t xml:space="preserve">  </w:t>
      </w:r>
    </w:p>
    <w:p>
      <w:pPr>
        <w:pStyle w:val="Normal"/>
        <w:overflowPunct w:val="false"/>
        <w:autoSpaceDE w:val="false"/>
        <w:ind w:left="374" w:right="0" w:hanging="374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ind w:left="374" w:right="0" w:firstLine="334"/>
        <w:jc w:val="both"/>
        <w:rPr>
          <w:position w:val="12"/>
        </w:rPr>
      </w:pPr>
      <w:r>
        <w:rPr>
          <w:position w:val="12"/>
        </w:rPr>
        <w:t xml:space="preserve">Na ograniczenie przestępczości, redukcję negatywnych zjawisk, ogólną poprawę bezpieczeństwa mieszkańców miasta Kalisza i powiatu kaliskiego mają wpływ zorganizowane i skoordynowane działania Policji, wszystkich jednostek organizacyjnych miasta Kalisza i powiatu kaliskiego, a także organizacji społecznych a nawet pojedynczych obywateli. Szerokie zaangażowanie społeczeństwa stanowi jednocześnie wsparcie i uspołecznienie działań policyjnych. Ideą jest wzajemna pomoc oraz wzajemna ocena poczynań wszystkich zaangażowanych stron. </w:t>
      </w:r>
    </w:p>
    <w:p>
      <w:pPr>
        <w:pStyle w:val="Normal"/>
        <w:ind w:left="374" w:right="0" w:firstLine="334"/>
        <w:jc w:val="both"/>
        <w:rPr>
          <w:position w:val="12"/>
        </w:rPr>
      </w:pPr>
      <w:r>
        <w:rPr>
          <w:position w:val="12"/>
        </w:rPr>
        <w:t xml:space="preserve">Szczególną wagę należy przypisać do społecznej oceny wyników pracy Policji oraz innych podmiotów zaangażowanych w realizację programu zapobiegania przestępczości. Ocena ta określi poczucie bezpieczeństwa obywateli oraz stanowić będzie o dalszych kierunkach i strategii działań w ramach niniejszego programu. </w:t>
      </w:r>
    </w:p>
    <w:p>
      <w:pPr>
        <w:pStyle w:val="Normal"/>
        <w:ind w:left="374" w:right="0" w:firstLine="334"/>
        <w:jc w:val="both"/>
        <w:rPr>
          <w:position w:val="12"/>
        </w:rPr>
      </w:pPr>
      <w:r>
        <w:rPr>
          <w:position w:val="12"/>
        </w:rPr>
        <w:t>Program przyjmuje założenie, że dla osiągnięcia zakładanych celów niezbędne jest podniesienie wzrostu świadomości społecznej w zakresie wspólnego działania dla poprawy bezpieczeństwa, przeciwdziałania przestępczości oraz innym zagrożeniom (patologie społeczne, bezpieczeństwo dzieci, zmniejszenie strachu przed staniem się ofiarą przestępstwa).</w:t>
      </w:r>
    </w:p>
    <w:p>
      <w:pPr>
        <w:pStyle w:val="Normal"/>
        <w:ind w:left="374" w:right="0" w:hanging="0"/>
        <w:jc w:val="both"/>
        <w:rPr>
          <w:position w:val="8"/>
          <w:sz w:val="16"/>
        </w:rPr>
      </w:pPr>
      <w:r>
        <w:rPr>
          <w:position w:val="8"/>
          <w:sz w:val="16"/>
        </w:rPr>
      </w:r>
    </w:p>
    <w:p>
      <w:pPr>
        <w:pStyle w:val="Normal"/>
        <w:ind w:left="374" w:right="0" w:hanging="0"/>
        <w:jc w:val="both"/>
        <w:rPr>
          <w:b/>
          <w:b/>
        </w:rPr>
      </w:pPr>
      <w:r>
        <w:rPr>
          <w:b/>
        </w:rPr>
        <w:t>1.   Współrealizatorzy:</w:t>
      </w:r>
    </w:p>
    <w:p>
      <w:pPr>
        <w:pStyle w:val="Normal"/>
        <w:ind w:left="374" w:righ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74" w:right="0" w:firstLine="334"/>
        <w:jc w:val="both"/>
        <w:rPr>
          <w:position w:val="12"/>
        </w:rPr>
      </w:pPr>
      <w:r>
        <w:rPr>
          <w:position w:val="12"/>
        </w:rPr>
        <w:t xml:space="preserve">Chcąc osiągnąć uspołecznienie działań niezbędnych dla osiągnięcia zakładanych celów głównych do współrealizowania programu powinny włączyć się:   </w:t>
      </w:r>
    </w:p>
    <w:p>
      <w:pPr>
        <w:pStyle w:val="Normal"/>
        <w:ind w:left="759" w:right="0" w:firstLine="335"/>
        <w:jc w:val="both"/>
        <w:rPr>
          <w:position w:val="12"/>
        </w:rPr>
      </w:pPr>
      <w:r>
        <w:rPr>
          <w:position w:val="12"/>
        </w:rPr>
        <w:t>-     Rada Powiatu Kaliskiego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Rada Miejska Kalisza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Urząd Miejski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Starostwo Powiatowe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Komenda Miejska Policji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Komenda Miejska Państwowej Straży Pożarnej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Straż Miejska Kalisza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Ochotnicze Straże Pożarne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Państwowy Powiatowy Inspektor Sanitarny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Powiatowy Lekarz Weterynarii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Powiatowe Centrum Pomocy Rodzinie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Miejski Ośrodek Pomocy Społecznej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Centrum Interwencji Kryzysowej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Zarząd Dróg Miejskich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 xml:space="preserve">Wydział Dróg Powiatowych, 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Powiatowy Inspektor Nadzoru Budowlanego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Powiatowy Inspektor Nadzoru Budowlanego dla miasta Kalisza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Rady Gmin z terenu powiatu kaliskiego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Urzędy Gmin z terenu powiatu kaliskiego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Szkoły i przedszkola z terenu miasta Kalisza i powiatu kaliskiego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Poradnia Pedagogiczno - Psychologiczna w Kalis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Miejska Komisja Rozwiązywania Problemów Alkoholowych w Kaliszu oraz komisje rpa z gmin powiatu kaliskiego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Zespoły interdyscyplinarne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Placówki lecznictwa odwykowego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Środki masowego przekazu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Zarządy spółdzielni mieszkaniowych, rady osiedlowe oraz rady sołeckie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Organizacje pozarządowe,</w:t>
      </w:r>
    </w:p>
    <w:p>
      <w:pPr>
        <w:pStyle w:val="Normal"/>
        <w:numPr>
          <w:ilvl w:val="1"/>
          <w:numId w:val="2"/>
        </w:numPr>
        <w:jc w:val="both"/>
        <w:rPr>
          <w:position w:val="12"/>
        </w:rPr>
      </w:pPr>
      <w:r>
        <w:rPr>
          <w:position w:val="12"/>
        </w:rPr>
        <w:t>Zakłady pracy,</w:t>
      </w:r>
    </w:p>
    <w:p>
      <w:pPr>
        <w:pStyle w:val="Normal"/>
        <w:jc w:val="both"/>
        <w:rPr>
          <w:b/>
          <w:b/>
          <w:strike/>
          <w:color w:val="FF0000"/>
          <w:position w:val="12"/>
          <w:sz w:val="16"/>
        </w:rPr>
      </w:pPr>
      <w:r>
        <w:rPr>
          <w:b/>
          <w:strike/>
          <w:color w:val="FF0000"/>
          <w:position w:val="12"/>
          <w:sz w:val="16"/>
        </w:rPr>
      </w:r>
    </w:p>
    <w:p>
      <w:pPr>
        <w:pStyle w:val="Normal"/>
        <w:jc w:val="both"/>
        <w:rPr>
          <w:b/>
          <w:b/>
          <w:strike/>
          <w:color w:val="FF0000"/>
          <w:position w:val="12"/>
          <w:sz w:val="16"/>
        </w:rPr>
      </w:pPr>
      <w:r>
        <w:rPr>
          <w:b/>
          <w:strike/>
          <w:color w:val="FF0000"/>
          <w:position w:val="12"/>
          <w:sz w:val="16"/>
        </w:rPr>
      </w:r>
    </w:p>
    <w:p>
      <w:pPr>
        <w:pStyle w:val="Normal"/>
        <w:ind w:left="708" w:right="0" w:firstLine="386"/>
        <w:jc w:val="both"/>
        <w:rPr>
          <w:position w:val="12"/>
        </w:rPr>
      </w:pPr>
      <w:r>
        <w:rPr>
          <w:position w:val="12"/>
        </w:rPr>
        <w:t xml:space="preserve">Uczestnictwo większości wskazanych podmiotów w realizacji programu wynika z ich zadań statutowych. W dużej jednak części współrealizatorzy uczestniczą w programie dobrowolnie, ale z pełnym zaangażowaniem, traktując uzyskanie poprawy stanu bezpieczeństwa lokalnego jako cel nadrzędny swojego zaangażowania. </w:t>
      </w:r>
    </w:p>
    <w:p>
      <w:pPr>
        <w:pStyle w:val="Normal"/>
        <w:ind w:left="708" w:right="0" w:firstLine="386"/>
        <w:jc w:val="both"/>
        <w:rPr>
          <w:position w:val="12"/>
        </w:rPr>
      </w:pPr>
      <w:r>
        <w:rPr>
          <w:position w:val="12"/>
        </w:rPr>
      </w:r>
    </w:p>
    <w:p>
      <w:pPr>
        <w:pStyle w:val="Normal"/>
        <w:ind w:left="708" w:right="0" w:firstLine="386"/>
        <w:jc w:val="both"/>
        <w:rPr>
          <w:b/>
          <w:b/>
          <w:position w:val="12"/>
        </w:rPr>
      </w:pPr>
      <w:r>
        <w:rPr>
          <w:b/>
          <w:position w:val="12"/>
        </w:rPr>
      </w:r>
    </w:p>
    <w:p>
      <w:pPr>
        <w:pStyle w:val="Normal"/>
        <w:ind w:left="374" w:right="0" w:hanging="0"/>
        <w:jc w:val="both"/>
        <w:rPr>
          <w:b/>
          <w:b/>
          <w:position w:val="8"/>
          <w:sz w:val="16"/>
        </w:rPr>
      </w:pPr>
      <w:r>
        <w:rPr>
          <w:b/>
          <w:position w:val="8"/>
          <w:sz w:val="16"/>
        </w:rPr>
      </w:r>
    </w:p>
    <w:p>
      <w:pPr>
        <w:pStyle w:val="Normal"/>
        <w:ind w:left="374" w:righ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105" w:leader="none"/>
        </w:tabs>
        <w:ind w:left="374" w:right="0" w:hanging="0"/>
        <w:jc w:val="both"/>
        <w:rPr>
          <w:b/>
          <w:b/>
        </w:rPr>
      </w:pPr>
      <w:r>
        <w:rPr>
          <w:b/>
        </w:rPr>
        <w:t>2.   Zasady aktywności współrealizatorów program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48" w:right="0" w:hanging="0"/>
        <w:jc w:val="both"/>
        <w:rPr>
          <w:b/>
          <w:b/>
          <w:position w:val="12"/>
        </w:rPr>
      </w:pPr>
      <w:r>
        <w:rPr>
          <w:b/>
          <w:position w:val="12"/>
        </w:rPr>
        <w:t>Aktywność jednostek organizacyjnych biorących udział w programie polega n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wypracowaniu partnerskich zasad współdziałania samorządów miasta Kalisza i powiatu kaliskiego (w tym samorządów gminnych) a także jednostek powiatowych i gminnych z Policją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wspieraniu finansowym i organizacyjnym działań Policji i bezpośrednim angażowaniu się w prowadzonych działaniach prewencyjnych, organizowaniu działań inwestycyjnych i bezinwestycyjnych służących poprawie bezpieczeństwa i porządku publicznego na terenie miasta Kalisza i powiatu kaliskiego w miarę możliwości prawnych i posiadanych środków finansowych, organizowaniu wspólnych policyjno - samorządowych kontroli stanu bezpieczeństwa i porządku publicznego na terenie miasta Kalisza i powiatu w miejscach ustalonych jako niebezpieczne, w których występuje największa ilość negatywnych zdarzeń lub istnieje duże prawdopodobieństwo ich wystąp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zwiększeniu ilości czasu przebywania dzielnicowych w swoich rejonach działania (kontakt z mieszkańcami, poznawanie środowisk, prowadzenie pracy profilaktycznej z młodzieżą w rejonach miejsc zamieszkani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podejmowaniu działań w kierunku poprawy fizycznego bezpieczeństwa szkół, przedszkoli i placówek wychowawcz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 xml:space="preserve">wprowadzeniu jednolitych standardów bezpieczeństwa dla wszystkich szkół poprzez wprowadzenie jednakowych i równo dostępnych form współdziałania z Policją, Strażą Miejską, PSP (OSP), służbą zdrowia, pomocą społeczną, itp. w celu realizowania przedsięwzięć edukacyjnych, eliminacji lub znacznego ograniczenia zagrożeń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eliminowaniu przemocy i innych negatywnych zjawisk ze szkó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prowadzeniu działań adresowanych do dzieci i młodzieży z rodzin patologicznych i ze strefy podwyższonego ryzyka w ramach programu przeciwdziałania przestępczości młodzież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organizowaniu zabezpieczenia czasu wolnego jak najszerszej grupie dzieci i młodzież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tworzeniu miejsc rekreacyjnych umożliwiających indywidualny lub zorganizowany wypoczynek rodzin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podejmowaniu działań zapobiegających przemocy w rodzinie oraz zjawiskom patologii społecznej.</w:t>
      </w:r>
    </w:p>
    <w:p>
      <w:pPr>
        <w:pStyle w:val="Normal"/>
        <w:ind w:left="748" w:right="0" w:hanging="0"/>
        <w:jc w:val="both"/>
        <w:rPr>
          <w:position w:val="12"/>
          <w:sz w:val="16"/>
        </w:rPr>
      </w:pPr>
      <w:r>
        <w:rPr>
          <w:position w:val="12"/>
          <w:sz w:val="16"/>
        </w:rPr>
      </w:r>
    </w:p>
    <w:p>
      <w:pPr>
        <w:pStyle w:val="Normal"/>
        <w:tabs>
          <w:tab w:val="clear" w:pos="709"/>
          <w:tab w:val="left" w:pos="748" w:leader="none"/>
        </w:tabs>
        <w:ind w:left="374" w:right="0" w:hanging="0"/>
        <w:jc w:val="both"/>
        <w:rPr/>
      </w:pPr>
      <w:r>
        <w:rPr>
          <w:b/>
          <w:position w:val="12"/>
        </w:rPr>
        <w:tab/>
        <w:t>Aktywność mieszkańców rozumiana jako</w:t>
      </w:r>
      <w:r>
        <w:rPr>
          <w:position w:val="12"/>
        </w:rPr>
        <w:t>: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- zapewnienie poparcia dla programu poprzez reagowanie i piętnowanie w swoim środowisku najmniejszych przejawów nagannego zachowania, drobnych występków, wykroczeń i przestępstw o tzw. najmniejszym ciężarze gatunkowym, w tym szczególnie przez dzieci i młodzież,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- organizowanie wzajemnej pomocy (tzw. pomoc sąsiedzka),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 xml:space="preserve">- informowanie o zauważonych zagrożeniach urzędów samorządu terytorialnego, rad osiedlowych, sołtysów i Policji (informatory osiedlowe, kurenda), 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- nawiązanie i zacieśnienie współpracy z dzielnicowymi (systematyczna obecność dzielnicowych na zebraniach mieszkańców).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935" w:right="0" w:hanging="187"/>
        <w:jc w:val="both"/>
        <w:rPr>
          <w:position w:val="12"/>
          <w:sz w:val="16"/>
        </w:rPr>
      </w:pPr>
      <w:r>
        <w:rPr>
          <w:position w:val="12"/>
          <w:sz w:val="16"/>
        </w:rPr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935" w:right="0" w:hanging="187"/>
        <w:jc w:val="both"/>
        <w:rPr/>
      </w:pPr>
      <w:r>
        <w:rPr>
          <w:b/>
          <w:position w:val="12"/>
        </w:rPr>
        <w:t>Aktywność zakładów pracy polegać ma na</w:t>
      </w:r>
      <w:r>
        <w:rPr>
          <w:position w:val="12"/>
        </w:rPr>
        <w:t>: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935" w:right="0" w:hanging="187"/>
        <w:jc w:val="both"/>
        <w:rPr>
          <w:position w:val="12"/>
        </w:rPr>
      </w:pPr>
      <w:r>
        <w:rPr>
          <w:position w:val="12"/>
        </w:rPr>
        <w:t>- wspieraniu finansowym przedsięwzięć służących poprawie bezpieczeństwa, objęciu patronatem szkół, finansowaniu nowoczesnych systemów zabezpieczeń i monitoringu szkół oraz przedszkoli, pokrywaniu kosztów organizacji w szkołach zajęć dodatkowych w ramach zabezpieczenia czasu wolnego dzieci i młodzieży i wspieraniu działań straży pożarnych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935" w:right="0" w:hanging="187"/>
        <w:jc w:val="both"/>
        <w:rPr>
          <w:b/>
          <w:b/>
          <w:position w:val="8"/>
          <w:sz w:val="16"/>
        </w:rPr>
      </w:pPr>
      <w:r>
        <w:rPr>
          <w:b/>
          <w:position w:val="8"/>
          <w:sz w:val="16"/>
        </w:rPr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ind w:left="0" w:right="0" w:firstLine="187"/>
        <w:jc w:val="both"/>
        <w:rPr>
          <w:b/>
          <w:b/>
        </w:rPr>
      </w:pPr>
      <w:r>
        <w:rPr>
          <w:b/>
        </w:rPr>
        <w:t>3.  Realizacja celów głównych programu przejawiać się powinna poprzez: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jc w:val="both"/>
        <w:rPr>
          <w:b/>
          <w:b/>
        </w:rPr>
      </w:pPr>
      <w:r>
        <w:rPr>
          <w:b/>
        </w:rPr>
        <w:tab/>
        <w:t>1/ ograniczenie przestępczości kryminalnej w zakresie kradzieży i włamań.</w:t>
      </w:r>
    </w:p>
    <w:p>
      <w:pPr>
        <w:pStyle w:val="Normal"/>
        <w:ind w:left="0" w:right="0" w:firstLine="372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</w:tabs>
        <w:rPr/>
      </w:pPr>
      <w:r>
        <w:rPr>
          <w:b/>
        </w:rPr>
        <w:tab/>
        <w:t>2/ zapewnienie wzrostu poczucia bezpieczeństwa w miejscu zamieszkania poprzez przeciwdziałanie</w:t>
      </w:r>
      <w:r>
        <w:rPr/>
        <w:t>:</w:t>
      </w:r>
    </w:p>
    <w:p>
      <w:pPr>
        <w:pStyle w:val="Normal"/>
        <w:ind w:left="0" w:right="0" w:firstLine="708"/>
        <w:rPr/>
      </w:pPr>
      <w:r>
        <w:rPr>
          <w:position w:val="12"/>
        </w:rPr>
        <w:t xml:space="preserve"> </w:t>
      </w:r>
      <w:r>
        <w:rPr>
          <w:position w:val="12"/>
        </w:rPr>
        <w:t>-  rozbojom i pobicio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dewastacji mienia społecznego (osiedlowych i przedszkolnych placów zabaw, wyposażenia boisk przyszkolnych, przystanków autobusowych, niszczenia zieleni w pasach przydrożnych, parkach i skwerach itd.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zakłóceniom porządku i spokoju mieszkańców (zwłaszcza w godzinach nocnych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naruszaniu zasad i warunków sprzedaży oraz miejsc spożywania alkohol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naruszaniu przepisów przeciwpożar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naruszaniu przepisów prawa o ruchu drogowym (złe parkowanie pojazdów, nie stosowanie się do obowiązujących znaków drogowych oraz nie przestrzeganie nakazanych prędkości jazdy i jazda pod wpływem alkoholu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naruszaniu zasad utrzymania porządku i czystości.</w:t>
      </w:r>
    </w:p>
    <w:p>
      <w:pPr>
        <w:pStyle w:val="Normal"/>
        <w:ind w:left="748" w:right="0" w:hanging="0"/>
        <w:rPr>
          <w:b/>
          <w:b/>
          <w:position w:val="12"/>
        </w:rPr>
      </w:pPr>
      <w:r>
        <w:rPr>
          <w:b/>
          <w:position w:val="12"/>
        </w:rPr>
        <w:t>oraz poprzez</w:t>
      </w:r>
    </w:p>
    <w:p>
      <w:pPr>
        <w:pStyle w:val="Normal"/>
        <w:ind w:left="748" w:right="0" w:hanging="0"/>
        <w:rPr>
          <w:position w:val="12"/>
        </w:rPr>
      </w:pPr>
      <w:r>
        <w:rPr>
          <w:position w:val="12"/>
        </w:rPr>
        <w:t>-  zapewnienie właściwego oświetlenia miejsc szczególnie niebezpiecznych,</w:t>
      </w:r>
    </w:p>
    <w:p>
      <w:pPr>
        <w:pStyle w:val="Normal"/>
        <w:ind w:left="0" w:right="0" w:firstLine="708"/>
        <w:rPr/>
      </w:pPr>
      <w:r>
        <w:rPr>
          <w:position w:val="12"/>
        </w:rPr>
        <w:t xml:space="preserve"> </w:t>
      </w:r>
      <w:r>
        <w:rPr>
          <w:position w:val="12"/>
        </w:rPr>
        <w:t>-  wnikliwe rozpatrywanie wniosków o zezwolenie na sprzedaż alkoholu.</w:t>
      </w:r>
    </w:p>
    <w:p>
      <w:pPr>
        <w:pStyle w:val="Normal"/>
        <w:tabs>
          <w:tab w:val="clear" w:pos="709"/>
          <w:tab w:val="left" w:pos="374" w:leader="none"/>
        </w:tabs>
        <w:rPr>
          <w:b/>
          <w:b/>
          <w:position w:val="12"/>
        </w:rPr>
      </w:pPr>
      <w:r>
        <w:rPr>
          <w:b/>
          <w:position w:val="12"/>
        </w:rPr>
        <w:tab/>
        <w:t>3/ rozpoznawanie i przeciwdziałanie występowaniu przemocy w rodzinie, narkomanii i alkoholizmowi.</w:t>
      </w:r>
    </w:p>
    <w:p>
      <w:pPr>
        <w:pStyle w:val="Normal"/>
        <w:tabs>
          <w:tab w:val="clear" w:pos="709"/>
          <w:tab w:val="left" w:pos="374" w:leader="none"/>
          <w:tab w:val="left" w:pos="935" w:leader="none"/>
        </w:tabs>
        <w:rPr>
          <w:b/>
          <w:b/>
          <w:position w:val="12"/>
        </w:rPr>
      </w:pPr>
      <w:r>
        <w:rPr>
          <w:b/>
          <w:position w:val="12"/>
        </w:rPr>
        <w:tab/>
        <w:t>4/ realizowanie przedsięwzięć w zakresie poprawy bezpieczeństwa dzieci i młodzieży:</w:t>
      </w:r>
    </w:p>
    <w:p>
      <w:pPr>
        <w:pStyle w:val="Normal"/>
        <w:tabs>
          <w:tab w:val="clear" w:pos="709"/>
          <w:tab w:val="left" w:pos="1108" w:leader="none"/>
          <w:tab w:val="left" w:pos="1482" w:leader="none"/>
          <w:tab w:val="left" w:pos="1669" w:leader="none"/>
        </w:tabs>
        <w:ind w:left="734" w:right="0" w:hanging="0"/>
        <w:rPr>
          <w:position w:val="12"/>
        </w:rPr>
      </w:pPr>
      <w:r>
        <w:rPr>
          <w:position w:val="12"/>
        </w:rPr>
        <w:t>-  ograniczenie zjawisk przemocy, narkomanii i alkoholizmu wśród dzieci i młodzież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9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zapewnienie opieki i zorganizowanego czasu wolnego jak najszerszej grupie dzieci i młodzieży szkoln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9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przeprowadzanie w szkołach analizy możliwości zaangażowania harcerzy i samorządów szkolnych do współdziałania w zakresie zapewnienia bezpieczeństwa w rejonie danej szkoły przed rozpoczęciem zajęć, w przerwach i po zajęcia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9" w:leader="none"/>
          <w:tab w:val="left" w:pos="1870" w:leader="none"/>
        </w:tabs>
        <w:ind w:left="935" w:right="0" w:hanging="187"/>
        <w:rPr/>
      </w:pPr>
      <w:r>
        <w:rPr>
          <w:position w:val="12"/>
        </w:rPr>
        <w:t>podejmowanie działań w celu eliminowania ze szkół przemocy oraz innych negatywnych zjawisk (palenie papierosów, spożywanie alkoholu, dystrybucja i handel narkotyków itp.</w:t>
      </w:r>
      <w:r>
        <w:rPr>
          <w:i/>
          <w:position w:val="12"/>
        </w:rPr>
        <w:t>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9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wypracowanie i przyjęcie jednolitego sposobu postępowania rodziców i nauczycieli w przypadku ujawnienia ucznia - ofiary przestępstwa lub ucznia - sprawcy czynu zabronion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9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 xml:space="preserve">prowadzenia działalności edukacyjnej w szkołach w ramach policyjnego programu prewencyjnego „Bezpieczna szkoła” i „Uwaga zagrożenia”, 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position w:val="12"/>
        </w:rPr>
      </w:pPr>
      <w:r>
        <w:rPr>
          <w:position w:val="12"/>
        </w:rPr>
        <w:tab/>
        <w:tab/>
        <w:t>- poprawę bezpieczeństwa dzieci i młodzieży w drodze do i ze szkoły oraz podczas pobytu w szkole,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position w:val="6"/>
          <w:sz w:val="12"/>
        </w:rPr>
      </w:pPr>
      <w:r>
        <w:rPr>
          <w:position w:val="6"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5/ przeciwdziałanie zagrożeniom i zakłóceniom w ruchu drogowym.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6/ przeciwdziałanie zbiorowym zakłóceniom porządku publicznego podczas imprez masowych i protestów społecznych.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rPr>
          <w:b/>
          <w:b/>
        </w:rPr>
      </w:pPr>
      <w:r>
        <w:rPr>
          <w:b/>
        </w:rPr>
        <w:tab/>
        <w:t>7/ przeciwdziałanie zagrożeniom powszechnym, w tym pożarowo-ekologicznym.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ind w:left="0" w:right="0" w:firstLine="187"/>
        <w:rPr>
          <w:b/>
          <w:b/>
        </w:rPr>
      </w:pPr>
      <w:r>
        <w:rPr>
          <w:b/>
        </w:rPr>
        <w:t>4.   Zakładane rezultaty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9"/>
          <w:tab w:val="left" w:pos="1109" w:leader="none"/>
          <w:tab w:val="left" w:pos="1296" w:leader="none"/>
          <w:tab w:val="left" w:pos="1483" w:leader="none"/>
        </w:tabs>
        <w:ind w:left="735" w:right="0" w:hanging="0"/>
        <w:rPr>
          <w:position w:val="12"/>
        </w:rPr>
      </w:pPr>
      <w:r>
        <w:rPr>
          <w:position w:val="12"/>
        </w:rPr>
        <w:t>-  wzrost poszanowania prawa przez mieszkańców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zmniejszenie ilości zagrożeń występujących na terenie miasta Kalisza i powiatu kaliski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poprawa stanu bezpieczeństwa na ulicach, drogach, przystankach autobusowych, dworcu i stacjach PKP, zakładach gastronomicznych i rozrywkowych oraz w rejonach sprzedaży alkohol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redukcja niebezpiecznych zjawisk i przestępczośc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zmniejszenie ilości miejsc niebezpieczn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poprawa bezpieczeństwa na osiedlach mieszkaniowych oraz na terenach gmin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ograniczenie przypadków zakłócania porządku i spokoju mieszkańców w godzinach nocn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ograniczenie przypadków sprzedaży alkoholu osobom niepełnoletni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ograniczenie dewastacji mienia społeczn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poprawa stanu czystości i przestrzegania obowiązujących przepisów porządk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poprawa bezpieczeństwa dzieci i młodzieży w szkołach, w drodze do i ze szkoł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stworzenie dzieciom i młodzieży większych możliwości spędzania czasu wolnego w warunkach zapewniających bezpieczeństw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poprawa współpracy Policji z zarządami i radami osiedli mieszkaniowych oraz radami gmin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poprawa wykrywalności przestępstw i skuteczności działań Policji (odbudowa autorytetu i wzrost zaufania mieszkańców do Policji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35" w:leader="none"/>
          <w:tab w:val="left" w:pos="1309" w:leader="none"/>
          <w:tab w:val="left" w:pos="1496" w:leader="none"/>
          <w:tab w:val="left" w:pos="1683" w:leader="none"/>
          <w:tab w:val="left" w:pos="1870" w:leader="none"/>
        </w:tabs>
        <w:ind w:left="935" w:right="0" w:hanging="187"/>
        <w:rPr>
          <w:position w:val="12"/>
        </w:rPr>
      </w:pPr>
      <w:r>
        <w:rPr>
          <w:position w:val="12"/>
        </w:rPr>
        <w:t>poprawa skuteczności działań w zakresie prewencji.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  <w:tab w:val="left" w:pos="935" w:leader="none"/>
        </w:tabs>
        <w:rPr>
          <w:b/>
          <w:b/>
          <w:position w:val="12"/>
        </w:rPr>
      </w:pPr>
      <w:r>
        <w:rPr>
          <w:b/>
          <w:position w:val="12"/>
        </w:rPr>
      </w:r>
    </w:p>
    <w:p>
      <w:pPr>
        <w:pStyle w:val="Normal"/>
        <w:tabs>
          <w:tab w:val="clear" w:pos="709"/>
          <w:tab w:val="left" w:pos="374" w:leader="none"/>
        </w:tabs>
        <w:overflowPunct w:val="false"/>
        <w:autoSpaceDE w:val="false"/>
        <w:ind w:left="374" w:right="0" w:hanging="374"/>
        <w:jc w:val="both"/>
        <w:rPr/>
      </w:pPr>
      <w:r>
        <w:rPr/>
        <w:t>IV. WYKAZ PRZEDSIĘWZIĘĆ I HARMONOGRAM REALIZACJI</w:t>
      </w:r>
    </w:p>
    <w:tbl>
      <w:tblPr>
        <w:tblW w:w="14601" w:type="dxa"/>
        <w:jc w:val="left"/>
        <w:tblInd w:w="-13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4"/>
        <w:gridCol w:w="2670"/>
        <w:gridCol w:w="4500"/>
        <w:gridCol w:w="2460"/>
        <w:gridCol w:w="2070"/>
        <w:gridCol w:w="2137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dsięwzięci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wca (współwykonawca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zar działań: PREWENCJA KRYMINALNA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ewnienie bezpieczeństwa w miejscach publicznych i w miejscu zamieszkani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formowanie lokalnej społeczności o zagrożeniach kradzieżami i sposobami unikania tych zagrożeń.</w:t>
            </w:r>
          </w:p>
          <w:p>
            <w:pPr>
              <w:pStyle w:val="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traż Miejska Kalisza, samorządy osiedlow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ruk informatorów osiedlowych, publikacje w mass mediach, druk ulotek i piktogramów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ktywne propagowanie systemów technicznego i fizycznego zabezpieczenia osób i mienia, zwłaszcza placówek oświatowych, zabytków i obiektów sakralnych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traż Miejska Kalisza, podmioty ubezpieczeniowe, mass media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wadzenie przeglądów zabytkowych obiektów sakralnych pod kątem ich właściwego zabezpieczenia przeciw włamaniom i kradzieżom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Państwowa Straż Pożarna, Wielkopolski Konserwator Zabytków (delegatura w Kaliszu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odnie z harmonogramem KWP w Poznaniu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wadzenie akcji znakowania wartościowych przedmiotów i innego mienia ruchomego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traż Miejska Kalisza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ozbudowa systemu monitoringu wizyjnego miasta Kalisza. Rozbudowa monitoringu wizyjnego w szkołach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Komenda Miejska Policji, Straż Miejska Kalisza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ces ciągły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odnie z kwotami zapisanymi w budżetach miast i gmin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rganizowanie służby patrolowej i obchodowej na terenie Kalisza, adekwatnej do zagrożeń – patrole płatne piesze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Urząd Miejski w Kaliszu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godnie z uchwałą budżetową Kalisza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cena pracy dzielnicowych i policjantów służb patrolowych w zakresie współdziałania ze społeczeństwem i realizacji przez nich zadań mających na celu poprawę bezpieczeństwa obywateli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Urząd Miejski w Kaliszu, samorządy osiedlowe </w:t>
            </w:r>
          </w:p>
          <w:p>
            <w:pPr>
              <w:pStyle w:val="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z w rok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różnienie trzech najlepszych dzielnicowych oraz trzech policjantów ogniw patrolowych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37" w:right="737" w:gutter="0" w:header="1142" w:top="1418" w:footer="737" w:bottom="1013"/>
          <w:pgNumType w:fmt="decimal"/>
          <w:formProt w:val="false"/>
          <w:textDirection w:val="lrTb"/>
          <w:docGrid w:type="default" w:linePitch="254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3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4"/>
        <w:gridCol w:w="2670"/>
        <w:gridCol w:w="4500"/>
        <w:gridCol w:w="2460"/>
        <w:gridCol w:w="2070"/>
        <w:gridCol w:w="2137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sięwzięci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 (współwykonawca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realizacji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zar działań: PREWENCJA KRYMINALNA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graniczanie wyników sprzyjających przestępczości poprzez oświetlenie miejsc szczególnie zagrożonych oraz zakładanie systemów alarmowych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rządy i właściciele obiektów, Komenda Miejska Policji, podmioty ubezpieczeniowe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w kosztach zarządców i właścicieli obiektów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wadzenie systematycznej kontroli miejsc spożywania i sprzedaży alkoholu, w celu doprowadzenia do pełnego respektowania przepisów ustawy o wychowaniu w trzeźwości i przeciwdziałania alkoholizmowi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Komenda Miejska Policji, Straż Miejska Kalisza, miejskie i gminne komisje rozwiązywania problemów alkoholowy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ujęte w miejskich i gminnych programach profilaktyki i rozwiązywania problemów alkoholowych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Egzekwowanie realizacji przepisów wynikających z Uchwały Nr V/46/2007 Rady Miejskiej Kalisza z dnia 25.01.2007r. w sprawie uchwalenia regulaminu utrzymania czystości i porządku na terenie Kalisza (usuwanie śniegu, sopli, śliskości na chodnikach, mycie pojazdów, dokarmianie ptaków, obowiązki właścicieli psów, kontrole z uwagą na posiadanie faktur za wywóz nieczystości płynnych i stałych, kontrole „dzikich” wysypisk śmieci, itp.).</w:t>
            </w:r>
          </w:p>
          <w:p>
            <w:pPr>
              <w:pStyle w:val="Zawartotabeli"/>
              <w:jc w:val="center"/>
              <w:rPr>
                <w:sz w:val="20"/>
              </w:rPr>
            </w:pPr>
            <w:r>
              <w:rPr>
                <w:sz w:val="20"/>
              </w:rPr>
              <w:t>Prowadzenie w omawianym zakresie działań edukacyjnych wśród dzieci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ąd Miejski w Kaliszu, Komenda Miejska Policji, Straż Miejska Kalisza, lokalne mass med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ruk dla 6-latków, kolorowanki pt.: „Czy pies musi gryźć”. Roczny nakład 1200 szt. Finansowane z funduszy prewencyjnych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Kontynuacja działalności telefonów: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dla osób doświadczających przemocy w rodzinie i osób uzależnionych od alkoholu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dla rodziców, których dzieci piją alkohol i zażywają narkotyki - „Pomarańczowa linia”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Komenda Miejska Poli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ujęte w miejskich i gminnych programach profilaktyki i rozwiązywania problemów alkoholowych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wadzenie badań na temat poczucia bezpieczeństwa wśród mieszkańców Kalisza i powiatu kaliskieg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amorządy terenow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2 r.</w:t>
            </w:r>
          </w:p>
          <w:p>
            <w:pPr>
              <w:pStyle w:val="Zawartotabeli"/>
              <w:jc w:val="center"/>
              <w:rPr>
                <w:sz w:val="20"/>
              </w:rPr>
            </w:pPr>
            <w:r>
              <w:rPr>
                <w:sz w:val="20"/>
              </w:rPr>
              <w:t>2015 r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3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4"/>
        <w:gridCol w:w="2670"/>
        <w:gridCol w:w="4500"/>
        <w:gridCol w:w="2460"/>
        <w:gridCol w:w="2070"/>
        <w:gridCol w:w="2137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sięwzięci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 (współwykonawca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realizacji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zar działań: PREWENCJA KRYMINALNA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mowanie rozwiązań zwiększających bezpieczeństwo przestrzeni publicznych (bezpieczna architektura, oświetlenie, oznakowanie informacyjne)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Komenda Miejska Policji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wadzenie poradnictwa w zakresie zachowania zasad bezpieczeństwa przez dorosłych i dzieci przy wykonywaniu prac polowych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Kasa Rolniczego Ubezpieczenia Społeczneg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wadzenie poradnictwa w zakresie zabezpieczenia gospodarstw rolnych przed włamaniami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urzędy miast i g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wadzenie działań w zakresie zapewnienia bezpieczeństwa w środkach komunikacji publicznej (kradzieże kieszonkowe, dewastacje przystanków)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publiczni przewoźnicy, agencje ochro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imalizacja negatywnego wpływu otoczenia na dzieci i młodzie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wadzenie rozpoznania i identyfikacji zagrożeń zjawiskami patologii i przestępczości wśród nieletnich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zkoły, Straż Miejska Kalisza, urzędy miast i g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porządzanie rocznego sprawozdania dla Komisji Bezpieczeństwa i Porządk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Realizacja rządowego programu ograniczenia przestępczości i aspołecznych zachowań „Razem bezpieczniej” w obszarze pkt. 4.2. „Bezpieczeństwo w szkole”: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prowadzenie posterunków szkolnych (Straż Miejska Kalisza)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organizacja „Turnieju wiedzy o bezpieczeństwie”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organizacja „Biegu Urwisa”, „Biegu z dzielnicowym”, rajdu „Uroki zimy”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prowadzenie spotkań, szkoleń z dziećmi, młodzieżą, nauczycielami i rodzicami,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organizacja „Biegu ze Strażą Miejską”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zkoły, Straż Miejska Kalisza, urzędy miast i g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grody finansowane przez władze samorząd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3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4"/>
        <w:gridCol w:w="2670"/>
        <w:gridCol w:w="4500"/>
        <w:gridCol w:w="2460"/>
        <w:gridCol w:w="2070"/>
        <w:gridCol w:w="2137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sięwzięci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 (współwykonawca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realizacji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zar działań: PREWENCJA KRYMINALNA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Organizacja spędzania wolnego czasu i rekreacji przez dzieci i młodzież poprzez: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tworzenie oraz wspieranie świetlic środowiskowych, socjoterapeutycznych, klubów osiedlowych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organizowanie atrakcyjnych form spędzania wolnego czasu – półkolonie, obozy, biwaki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kontynuacja programu „Trener osiedlowy”,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spotkania „majowe w siedzibie Straży Miejskiej”,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 xml:space="preserve">- zabezpieczanie imprez (festyny organizowane przez Rady Osiedli, dyskoteki szkolne, imprezy sportowe).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zkoły, Straż Miejska Kalisza, urzędy miast i gmin, Starostwo Powiatowe, rady osiedli mieszkaniowych, organizacje pozarządowe, kośció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Neutralizacja zagrożeń płynących z funkcjonowania sekt religijnych (działania informacyjne, poradnictwo)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urzędy miast i gmin, organizacje pozarządowe, poradnia psychologiczno - pedagogicz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miarę potrze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ciwdziałanie alkoholizmowi, narkomanii i przemocy w rodzi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Realizacja programu „Przeciwdziałanie narkomanii”.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Przeprowadzenie badań zjawiska narkomanii i alkoholizmu: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ankietowych wśród młodzieży szkół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badania problemowe – diagnoza zjawiska narkomanii i alkoholizmu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Starostwo Powiatowe, Komenda Miejska Policji, szkoły, organizacje pozarządow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15 r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zadanie ujęte w miejskich i gminnych programach profilaktyki i rozwiązywania problemów alkoholowych i programach przeciwdziałania narkomanii.</w:t>
            </w:r>
          </w:p>
          <w:p>
            <w:pPr>
              <w:pStyle w:val="Zawartotabeli"/>
              <w:jc w:val="center"/>
              <w:rPr>
                <w:sz w:val="20"/>
              </w:rPr>
            </w:pPr>
            <w:r>
              <w:rPr>
                <w:sz w:val="20"/>
              </w:rPr>
              <w:t>Realizacja zadania w ramach europejskiego programu badań ESPA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3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4"/>
        <w:gridCol w:w="2670"/>
        <w:gridCol w:w="4500"/>
        <w:gridCol w:w="2460"/>
        <w:gridCol w:w="2070"/>
        <w:gridCol w:w="2137"/>
      </w:tblGrid>
      <w:tr>
        <w:trPr>
          <w:trHeight w:val="514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sięwzięci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 (współwykonawca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realizacji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zar działań: PREWENCJA KRYMINALNA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wadzenie szkoleń różnych grup zawodowych w zakresie uzależnień (alkoholizm, narkomania)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Starostwo Powiatowe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miarę potrzeb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zadanie ujęte w miejskich i gminnych programach: profilaktyki i rozwiązywania problemów alkoholowych i programach przeciwdziałania narkomanii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danie broszury dla rodziców i nauczycieli na temat uzależnień (alkoholizm, narkomania)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Starostwo Powiatowe, Komenda Miejska Poli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 miarę potrze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zadanie ujęte w miejskich i gminnych programach: profilaktyki i rozwiązywania problemów alkoholowych i programach przeciwdziałania narkomanii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ealizacja programu zapobiegania narkomanii, w tym pomoc osobom uzależnionym i eksperymentującym z narkotykami oraz ich rodzinom poprzez: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działania konsultacyjno-informacyjne,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terapię grupową i indywidualną dla dzieci i młodzieży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wsparcie psychologiczne i terapeutyczne dla rodziców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realizacje w szkołach programu zapobiegania HIV i AID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organizacje pozarządowe, Komenda Miejska Poli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środki na realizację programów pozyskiwane są z opłat za wydane zezwolenia na sprzedaż napojów alkoholowych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3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4"/>
        <w:gridCol w:w="2670"/>
        <w:gridCol w:w="4500"/>
        <w:gridCol w:w="2460"/>
        <w:gridCol w:w="2070"/>
        <w:gridCol w:w="2137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sięwzięci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 (współwykonawca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realizacji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zar działań: PREWENCJA KRYMINALNA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pieka i pomoc osobom bezdomnym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lski Czerwony Krzyż, Towarzystwo im. św. Brata Alberta, „Caritas” Diecezji Kaliskiej, MOPS, GOPS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a ciągłe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ciwdziałanie alkoholizmowi i narkoman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spółpraca z mass mediami w zakresie profilaktyki i uzależnień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Starostwo Powiatowe, Komenda Miejska Policji, organizacje pozarządowe, miejskie i gminne Komisje Rozwiązywania Problemów Alkoholowych, Straż Miejska Kalisz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a ciąg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osoby wyznaczone przez wykonawców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</w:rPr>
              <w:t xml:space="preserve">Realizacja </w:t>
            </w:r>
            <w:r>
              <w:rPr>
                <w:b/>
                <w:i/>
                <w:sz w:val="20"/>
              </w:rPr>
              <w:t>programu profilaktyki i rozwiązywania problemów alkoholowych</w:t>
            </w:r>
            <w:r>
              <w:rPr>
                <w:sz w:val="20"/>
              </w:rPr>
              <w:t xml:space="preserve">, </w:t>
            </w:r>
            <w:r>
              <w:rPr>
                <w:b/>
                <w:i/>
                <w:sz w:val="20"/>
              </w:rPr>
              <w:t>programu przeciwdziałania narkomanii</w:t>
            </w:r>
            <w:r>
              <w:rPr>
                <w:sz w:val="20"/>
              </w:rPr>
              <w:t xml:space="preserve"> oraz </w:t>
            </w:r>
            <w:r>
              <w:rPr>
                <w:b/>
                <w:i/>
                <w:sz w:val="20"/>
              </w:rPr>
              <w:t xml:space="preserve">programu przeciwdziałania przemocy w rodzinie oraz ochrony ofiar przemocy w rodzinie </w:t>
            </w:r>
            <w:r>
              <w:rPr>
                <w:sz w:val="20"/>
              </w:rPr>
              <w:t xml:space="preserve">” poprzez </w:t>
            </w:r>
            <w:r>
              <w:rPr>
                <w:b/>
                <w:i/>
                <w:sz w:val="20"/>
              </w:rPr>
              <w:t>m.in</w:t>
            </w:r>
            <w:r>
              <w:rPr>
                <w:sz w:val="20"/>
              </w:rPr>
              <w:t>.: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Zawartotabeli"/>
              <w:jc w:val="both"/>
              <w:rPr>
                <w:sz w:val="20"/>
              </w:rPr>
            </w:pPr>
            <w:r>
              <w:rPr>
                <w:sz w:val="20"/>
              </w:rPr>
              <w:t>- zwiększenie dostępności pomocy terapeutycznej dla osób uzależnionych i ich rodzin (grupy terapeutyczne, warsztaty, obozy terapeutyczne);</w:t>
            </w:r>
          </w:p>
          <w:p>
            <w:pPr>
              <w:pStyle w:val="Zawartotabeli"/>
              <w:rPr>
                <w:sz w:val="20"/>
              </w:rPr>
            </w:pPr>
            <w:r>
              <w:rPr>
                <w:sz w:val="20"/>
              </w:rPr>
              <w:t>- pomoc dla ofiar przemocy (grupy terapeutyczne, schronisko dla ofiar przemocy, punkt konsultacyjny, pomoc prawna i  terapeutyczna, zespół interdyscyplinarny, wspólne interwencje policji i pracowników socjalnych, procedura „Niebieskiej karty”);</w:t>
            </w:r>
          </w:p>
          <w:p>
            <w:pPr>
              <w:pStyle w:val="Zawartotabeli"/>
              <w:jc w:val="both"/>
              <w:rPr>
                <w:sz w:val="20"/>
              </w:rPr>
            </w:pPr>
            <w:r>
              <w:rPr>
                <w:sz w:val="20"/>
              </w:rPr>
              <w:t>- profilaktyka wśród dzieci i młodzieży:</w:t>
            </w:r>
          </w:p>
          <w:p>
            <w:pPr>
              <w:pStyle w:val="Zawartotabeli"/>
              <w:jc w:val="both"/>
              <w:rPr>
                <w:sz w:val="20"/>
              </w:rPr>
            </w:pPr>
            <w:r>
              <w:rPr>
                <w:sz w:val="20"/>
              </w:rPr>
              <w:t>*organizacja obozów profilaktyczno-terapeutycznych</w:t>
            </w:r>
          </w:p>
          <w:p>
            <w:pPr>
              <w:pStyle w:val="Zawartotabeli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la dzieci z rodzin patologicznych;</w:t>
            </w:r>
          </w:p>
          <w:p>
            <w:pPr>
              <w:pStyle w:val="Zawartotabeli"/>
              <w:jc w:val="both"/>
              <w:rPr>
                <w:sz w:val="20"/>
              </w:rPr>
            </w:pPr>
            <w:r>
              <w:rPr>
                <w:sz w:val="20"/>
              </w:rPr>
              <w:t>* promowanie trzeźwego stylu życia (organizacja festynów, konkursów, imprez okolicznościowych, koncertów nawiązujących tematycznie do   profilaktyki uzależnień);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NZOZ Poradnia Terapii Uzależnienia i Współuzależnienia, organizacje pozarządowe, Centrum Interwencji Kryzysowej w Kaliszu, miejska i gminne komisje rozwiązywania problemów alkoholowych, kościoły, Komenda Miejska Poli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  <w:t>środki na realizację programów pozyskiwane są  z opłat za wydane zezwolenia na sprzedaż napojów alkoholowych. Program uchwalany jest coroczni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3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4"/>
        <w:gridCol w:w="2670"/>
        <w:gridCol w:w="4500"/>
        <w:gridCol w:w="2460"/>
        <w:gridCol w:w="2070"/>
        <w:gridCol w:w="2137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sięwzięci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 (współwykonawca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realizacji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zar działań: BEZPIECZEŃSTWO W RUCHU DROGOWYM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iminowanie zagrożeń w ruchu drogowym związanych z infrastrukturą techniczną dróg i organizacją ruchu drogowego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zybkie reagowanie zarządów dróg na zgłaszane informacje o brakach i nieprawidłowościach w oznakowaniu i wyposażeniu dróg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rząd Dróg Miejskich, Wydział Dróg Powiatowych, Komenda Miejska Policji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opagowanie i realizacja bezpiecznych rozwiązań układów komunikacyjnych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Zarząd Dróg Miejskich, Wydział Dróg Powiatowych, mass med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jawnianie i represjonowanie sprawców niebezpiecznych zachowań na drog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owadzenie systematycznych działań policyjnych w zakresie bezpieczeństwa ruchu drogowego, bezwzględne eliminowanie z ruchu drogowego jego uczestników będących pod wpływem alkoholu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traż Miejska Kalisz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ciwdziałanie zakłóceniom ruchu drogowego wynikającym ze skutków zdarzeń na drog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prawne usuwanie skutków zdarzeń na drogach i zabezpieczanie uszkodzeń w pasie drogowym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menda Miejska Policji, Komenda Miejska Państwowej Straży Pożarnej, Zarządy Dróg Miejskich, Wydział Dróg Powiatowych,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ytypowanie i przygotowanie na terenie miasta Kalisza i powiatu kaliskiego miejsc przewidzianych do postoju pojazdów przewożących materiały niebezpieczne, umożliwiających parkowanie w przypadku awarii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. Starostwo Powiatowe, Komenda Miejska Państwowej Straży Pożarnej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g możliwośc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3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4"/>
        <w:gridCol w:w="2670"/>
        <w:gridCol w:w="4500"/>
        <w:gridCol w:w="2460"/>
        <w:gridCol w:w="2070"/>
        <w:gridCol w:w="2137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sięwzięci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 (współwykonawca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realizacji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zar działań: BEZPIECZEŃSTWO W RUCHU DROGOWYM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wadzenie szerokiej edukacji w zakresie bezpieczeństwa w ruchu drogowy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ealizacja programu „Bezpieczeństwo w szkole” (akcje plastyczne, treningi – symulacje drogi do domu, egzaminy na kartę rowerową, oznakowywanie uczniowskich kurtek i plecaków elementami odblaskowymi, spotkania policjantów z uczniami i przedszkolakami, zabezpieczanie imprez sportowo – rekreacyjnych i turystyczno – krajoznawczych organizowanych przez szkoły, kolportaż materiałów informacyjnych na potrzeby programu)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zkoły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rganizacja konkursów na temat bezpieczeństwa ruchu drogowego (szkoły podstawowe i gimnazja)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szkoł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orocznie w kwietni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dukacja nauczycieli na temat przyczyn zdarzeń z udziałem młodzieży i o sposobach unikania tych wypadków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kadra pedagogiczna szkó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dukacja społeczeństwa w lokalnych mass mediach na temat bezpieczeństwa ruchu drogoweg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mass med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ystematyczni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3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764"/>
        <w:gridCol w:w="2670"/>
        <w:gridCol w:w="4500"/>
        <w:gridCol w:w="2460"/>
        <w:gridCol w:w="2070"/>
        <w:gridCol w:w="2137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danie wiodące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dsięwzięci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 (współwykonawca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realizacji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wagi</w:t>
            </w:r>
          </w:p>
        </w:tc>
      </w:tr>
      <w:tr>
        <w:trPr>
          <w:trHeight w:val="366" w:hRule="atLeast"/>
        </w:trPr>
        <w:tc>
          <w:tcPr>
            <w:tcW w:w="14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zar działań: ZBIOROWE ZAKŁÓCENIA PORZĄDKU PUBLICZNEGO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6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ewnienie bezpieczeństwa imprez masowych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Ścisłe przestrzeganie przepisów związanych z przygotowaniem i zapewnieniem bezpieczeństwa uczestnikom imprez masowych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rzędy miast i gmin, organizatorzy imprez i  jednostki organizacyjne uczestniczące w zabezpieczaniu imprez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yprzedzające i bieżące rozpoznawanie zagrożeń związanych z organizacją imprez masowych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organizatorzy impre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kuteczne zabezpieczanie imprez masowych, likwidacja zagrożeń dla bezpieczeństwa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organizatorzy imprez masowych, służby porządkow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6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spirowanie i organizowanie działalności profilaktyczno – wychowawczej w grupach kibiców sportowych i sympatyków zespołów muzycznych celem eliminacji negatywnych zachowań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organizatorzy imprez masowych (kluby sportowe, fan kluby), mass med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raniczenie negatywnych skutków i przeciwdziałanie zakłóceniom porządku publiczn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ejmowanie działań w przypadku prób zakłócenia porządku publicznego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zedstawiciele organów administracji samorządowej, Komenda Miejska Policj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 bieżąc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imalizowanie skutków zagrożeń terroryzme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oskonalenie działania służb dyżurnych i wszystkich uczestników akcji ratowniczych wynikających ze zgłoszeń o podłożeniu ładunków wybuchowych oraz zagrożeń innymi aktami terroru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jednostki organizacyjne Krajowego Systemu Ratowniczo-Gaśniczego, pogotowia służb komunalny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powszechnianie zasad postępowania ludności w przypadku zagrożeń związanych z niewybuchami (niewypałami), podłożeniem ładunku wybuchowego oraz zagrożeń innymi aktami terroru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menda Miejska Policji, mass med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danie stał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74" w:leader="none"/>
          <w:tab w:val="left" w:pos="561" w:leader="none"/>
          <w:tab w:val="left" w:pos="935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737" w:right="737" w:gutter="0" w:header="720" w:top="1142" w:footer="794" w:bottom="85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20889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80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  <w:lvl w:ilvl="1">
      <w:start w:val="2"/>
      <w:numFmt w:val="bullet"/>
      <w:lvlText w:val="-"/>
      <w:lvlJc w:val="left"/>
      <w:pPr>
        <w:tabs>
          <w:tab w:val="num" w:pos="1454"/>
        </w:tabs>
        <w:ind w:left="1454" w:hanging="360"/>
      </w:pPr>
      <w:rPr>
        <w:rFonts w:ascii="Times New Roman" w:hAnsi="Times New Roman" w:cs="Times New Roman" w:hint="default"/>
      </w:rPr>
    </w:lvl>
    <w:lvl w:ilvl="2">
      <w:start w:val="4"/>
      <w:numFmt w:val="upperRoman"/>
      <w:lvlText w:val="%3."/>
      <w:lvlJc w:val="left"/>
      <w:pPr>
        <w:tabs>
          <w:tab w:val="num" w:pos="2714"/>
        </w:tabs>
        <w:ind w:left="2714" w:hanging="720"/>
      </w:pPr>
    </w:lvl>
    <w:lvl w:ilvl="3">
      <w:start w:val="4"/>
      <w:numFmt w:val="bullet"/>
      <w:lvlText w:val=""/>
      <w:lvlJc w:val="left"/>
      <w:pPr>
        <w:tabs>
          <w:tab w:val="num" w:pos="2894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lef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lef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</w:lvl>
    <w:lvl w:ilvl="1">
      <w:start w:val="1"/>
      <w:numFmt w:val="upperRoman"/>
      <w:lvlText w:val="%2."/>
      <w:lvlJc w:val="left"/>
      <w:pPr>
        <w:tabs>
          <w:tab w:val="num" w:pos="2375"/>
        </w:tabs>
        <w:ind w:left="2375" w:hanging="720"/>
      </w:pPr>
    </w:lvl>
    <w:lvl w:ilvl="2">
      <w:start w:val="1"/>
      <w:numFmt w:val="lowerRoman"/>
      <w:lvlText w:val="%3."/>
      <w:lvlJc w:val="left"/>
      <w:pPr>
        <w:tabs>
          <w:tab w:val="num" w:pos="2735"/>
        </w:tabs>
        <w:ind w:left="2735" w:hanging="180"/>
      </w:pPr>
    </w:lvl>
    <w:lvl w:ilvl="3">
      <w:start w:val="1"/>
      <w:numFmt w:val="decimal"/>
      <w:lvlText w:val="%4."/>
      <w:lvlJc w:val="left"/>
      <w:pPr>
        <w:tabs>
          <w:tab w:val="num" w:pos="3455"/>
        </w:tabs>
        <w:ind w:left="3455" w:hanging="360"/>
      </w:pPr>
    </w:lvl>
    <w:lvl w:ilvl="4">
      <w:start w:val="1"/>
      <w:numFmt w:val="lowerLetter"/>
      <w:lvlText w:val="%5."/>
      <w:lvlJc w:val="left"/>
      <w:pPr>
        <w:tabs>
          <w:tab w:val="num" w:pos="4175"/>
        </w:tabs>
        <w:ind w:left="4175" w:hanging="360"/>
      </w:pPr>
    </w:lvl>
    <w:lvl w:ilvl="5">
      <w:start w:val="1"/>
      <w:numFmt w:val="lowerRoman"/>
      <w:lvlText w:val="%6."/>
      <w:lvlJc w:val="left"/>
      <w:pPr>
        <w:tabs>
          <w:tab w:val="num" w:pos="4895"/>
        </w:tabs>
        <w:ind w:left="4895" w:hanging="180"/>
      </w:pPr>
    </w:lvl>
    <w:lvl w:ilvl="6">
      <w:start w:val="1"/>
      <w:numFmt w:val="decimal"/>
      <w:lvlText w:val="%7."/>
      <w:lvlJc w:val="left"/>
      <w:pPr>
        <w:tabs>
          <w:tab w:val="num" w:pos="5615"/>
        </w:tabs>
        <w:ind w:left="5615" w:hanging="360"/>
      </w:pPr>
    </w:lvl>
    <w:lvl w:ilvl="7">
      <w:start w:val="1"/>
      <w:numFmt w:val="lowerLetter"/>
      <w:lvlText w:val="%8."/>
      <w:lvlJc w:val="left"/>
      <w:pPr>
        <w:tabs>
          <w:tab w:val="num" w:pos="6335"/>
        </w:tabs>
        <w:ind w:left="6335" w:hanging="360"/>
      </w:pPr>
    </w:lvl>
    <w:lvl w:ilvl="8">
      <w:start w:val="1"/>
      <w:numFmt w:val="lowerRoman"/>
      <w:lvlText w:val="%9."/>
      <w:lvlJc w:val="left"/>
      <w:pPr>
        <w:tabs>
          <w:tab w:val="num" w:pos="7055"/>
        </w:tabs>
        <w:ind w:left="70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5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5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35" w:right="0" w:hanging="0"/>
      <w:jc w:val="center"/>
      <w:outlineLvl w:val="8"/>
    </w:pPr>
    <w:rPr>
      <w:b/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11033" w:leader="none"/>
      </w:tabs>
      <w:jc w:val="center"/>
    </w:pPr>
    <w:rPr>
      <w:i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17" w:right="0" w:hanging="117"/>
    </w:pPr>
    <w:rPr/>
  </w:style>
  <w:style w:type="paragraph" w:styleId="Tekstpodstawowywcity2">
    <w:name w:val="Tekst podstawowy wcięty 2"/>
    <w:basedOn w:val="Normal"/>
    <w:qFormat/>
    <w:pPr>
      <w:ind w:left="117" w:right="0" w:hanging="187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Tekstpodstawowywcity3">
    <w:name w:val="Tekst podstawowy wcięty 3"/>
    <w:basedOn w:val="Normal"/>
    <w:qFormat/>
    <w:pPr>
      <w:ind w:left="117" w:right="0" w:hanging="117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STAROSTWO POWIATOWE</dc:creator>
  <dc:description/>
  <dc:language>en-US</dc:language>
  <cp:lastModifiedBy>Adam Jakóbczak</cp:lastModifiedBy>
  <cp:lastPrinted>2012-02-08T12:42:00Z</cp:lastPrinted>
  <dcterms:modified xsi:type="dcterms:W3CDTF">2012-02-08T11:44:00Z</dcterms:modified>
  <cp:revision>4</cp:revision>
  <dc:subject/>
  <dc:title>Program zapobiegania</dc:title>
</cp:coreProperties>
</file>