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………………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Kalis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………….. 2012 roku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likwidacji Publicznego Przedszkola Nr 25 w Kaliszu, przy ul. Adama Asnyka 6a, celem przekształcenia w przedszkole niepublicz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dstawie art. 18 ust. 2 pkt 9 lit. h ustawy z dnia 8 marca 1990r. o samorządzie gminnym (Dz. U. z 2001r. Nr 142, poz. 1591 z późn.zm.), art. 59 ust. 1, 2 i 3 ustawy z dnia 7 września 1991r. o systemie oświaty (Dz. U. z 2004r. Nr 256, poz. 2572 z późn.zm.) oraz art. 12 ust. 1 pkt 2, ust. 3 i ust. 4 ustawy z dnia 27 sierpnia 2009r. o finansach publicznych (Dz. U. Nr 157, poz. 1240 z późn.zm.)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 dniem 31 sierpnia 2012 r. likwiduje się Publiczne Przedszkole Nr 25 w Kaliszu, przy ul. Adama Asnyka 6a, celem przekształcenia w przedszkole niepubliczn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kumentację zlikwidowanego przedszkola przejmuje Miasto Kalisz, z wyjątkiem dokumentacji przebiegu nauczania, którą należy przekazać do organu sprawującego nadzór pedagogiczn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25" w:hanging="13"/>
        <w:jc w:val="both"/>
        <w:rPr/>
      </w:pPr>
      <w:r>
        <w:rPr/>
        <w:t>Majątek likwidowanego przedszkola przejmuje się do zasobów Miasta Kalisza.</w:t>
      </w:r>
    </w:p>
    <w:p>
      <w:pPr>
        <w:pStyle w:val="Normal"/>
        <w:numPr>
          <w:ilvl w:val="0"/>
          <w:numId w:val="1"/>
        </w:numPr>
        <w:ind w:left="25" w:hanging="13"/>
        <w:jc w:val="both"/>
        <w:rPr/>
      </w:pPr>
      <w:r>
        <w:rPr/>
        <w:t>Majątek o którym mowa w ust. 1 udostępniony zostanie w celu prowadzenia przedszkola niepublicznego od dnia 1 września 2012 r.</w:t>
      </w:r>
    </w:p>
    <w:p>
      <w:pPr>
        <w:pStyle w:val="Normal"/>
        <w:numPr>
          <w:ilvl w:val="0"/>
          <w:numId w:val="1"/>
        </w:numPr>
        <w:ind w:left="25" w:hanging="13"/>
        <w:jc w:val="both"/>
        <w:rPr/>
      </w:pPr>
      <w:r>
        <w:rPr/>
        <w:t>Należności i zobowiązania likwidowanego przedszkola przejmuje Miasto Kalisz.</w:t>
      </w:r>
    </w:p>
    <w:p>
      <w:pPr>
        <w:pStyle w:val="Normal"/>
        <w:tabs>
          <w:tab w:val="clear" w:pos="720"/>
          <w:tab w:val="left" w:pos="425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Wykonanie uchwały powierza się Prezydentowi Miasta Kalisz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>Uchwała wchodzi w życie z dniem podjęcia.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 Uchwały Nr ................... Rady Miejskiej Kalisza 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</w:rPr>
        <w:t>w sprawie likwidacji Publicznego Przedszkola Nr 25 w Kaliszu, przy ul. Adama Asnyka 6a, celem przekształcenia w przedszkole niepubliczn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chwała umożliwia utworzenie od 1 września 2012 r. przedszkola niepublicznego na bazie zlikwidowanego Publicznego Przedszkola Nr 25 w Kaliszu. W konkursie ogłoszonym Zarządzeniem Nr 72/2012 Prezydenta Miasta Kalisza z dnia 10 lutego 2012 r., została wybrana oferta pani Moniki Abzdykiewicz, obecnej głównej księgowej tego przedszkola. Oferta gwarantuje bogaty zakres usług edukacyjnych, zatrudnienie obecnej kadry pedagogicznej i niepedagogicznej na porównywalnych warunkach płacowych, utrzymanie majątku Miasta w należytej staranności, ustalanie opłat ponoszonych przez rodziców na poziomie opłat ustalanych przez Radę Miejską Kalisza, przyjmowanie dzieci na zasadach określonych w naborze elektronicznym przedszkoli publicznych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Miasto Kalisz udzieli przedszkolu niepublicznemu dotacji podmiotowej </w:t>
      </w:r>
      <w:r>
        <w:rPr>
          <w:color w:val="000000"/>
        </w:rPr>
        <w:t>począwszy od 1 września 2012 r.</w:t>
      </w:r>
      <w:r>
        <w:rPr/>
        <w:t xml:space="preserve"> Wszystkie dzieci przyjęte w naborze do Publicznego Przedszkola Nr 25 mają zagwarantowane miejsce w przedszkolu niepublicznym. W przypadku dzieci 5 i 6 letnich Miasto Kalisz zapewnia im także miejsca w przedszkolach publicznych lub oddziałach przedszkolnych działających przy szkołach podstawowy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dszkola niepubliczne działają pod nadzorem pedagogicznym Kuratorium Oświaty, mają obowiązek realizacji podstawy programowej, zapewniają nauczycielom uzyskiwanie stopni awansu zawodowego, muszą spełniać wszystkie wymagania sanitarno-epidemiologiczne oraz zapewnienia bezpieczeństwa dzieci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iorąc pod uwagę fakt, że przedszkola nie są objęte subwencją oświatową, a zadania wychowania przedszkolnego można realizować także w formie przedszkola niepublicznego, należy stworzyć możliwość takiego przekształc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 powyższym przyjęcie uchwały jest zasad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5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6:54:00Z</dcterms:created>
  <dc:creator>Urząd Miejski w Kaliszu</dc:creator>
  <dc:description/>
  <cp:keywords/>
  <dc:language>en-US</dc:language>
  <cp:lastModifiedBy>Urząd Miejski w Kaliszu</cp:lastModifiedBy>
  <dcterms:modified xsi:type="dcterms:W3CDTF">2012-03-27T10:02:00Z</dcterms:modified>
  <cp:revision>3</cp:revision>
  <dc:subject/>
  <dc:title>Uchwała Nr ………………</dc:title>
</cp:coreProperties>
</file>