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chwała Nr …………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Rady Miejskiej Kalisza</w:t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ab/>
        <w:tab/>
        <w:tab/>
        <w:tab/>
        <w:tab/>
        <w:t xml:space="preserve">z dnia …………….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sprawie określenia trybu i szczegółowych kryteriów oceny wniosków o realizację zadania publicznego w ramach inicjatywy lokalnej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podstawie art. 40 ust.1 ustawy z dnia 8 marca 1990r. o samorządzie gminnym ( Dz.U. </w:t>
        <w:br/>
        <w:t xml:space="preserve">z 2001r., Nr 142, poz. 1591 z późn.zm.)  oraz art. 19c ust.1 ustawy z dnia 24 kwietnia 2003r. </w:t>
        <w:br/>
        <w:t xml:space="preserve">o działalności pożytku publicznego i o wolontariacie ( Dz.U.z 2010r. Nr 234, poz. 1536 z późn. zm. ) uchwala się, co następuje: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Określa się tryb i szczegółowe kryteria oceny wniosków o realizację zadania publicznego </w:t>
        <w:br/>
        <w:t xml:space="preserve">w ramach inicjatywy lokalnej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Inicjatywa lokalna w rozumieniu niniejszej uchwały jest formą współpracy Miasta Kalisza </w:t>
        <w:br/>
        <w:t xml:space="preserve">z jego mieszkańcami, w celu wspólnego realizowania zadania publicznego na rzecz społeczności  Miasta Kalisz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2.Podejmowanie inicjatyw lokalnych ma służyć realizacji przedsięwzięć zmierzających do zaspokajania zbiorowych potrzeb oraz przyczyniać się do poprawy warunków życia społeczności lokalnej.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1.Z inicjatywą lokalną mogą wystąpić mieszkańcy Miasta Kalisza bezpośrednio bądź za pośrednictwem organizacji pozarządowych, lub podmiotów wymienionych w art. 3 ust. 3 ustawy z dnia 24 kwietnia 2003r. o działalności pożytku publicznego i o wolontariacie ( Dz. U. z 2010 r. Nr 234, poz. 1536 z późn. zm. ) zwaną w  dalszej części „ustawą”, mających odpowiednio miejsce zamieszkania lub siedzibę w Mieście Kaliszu, a wniosek dotyczy zadania publicznego realizowanego wyłącznie na terenie Miasta Kalisza, z zastrzeżeniem ust.2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Wniosek o realizację zadania inwestycyjnego obejmujący w szczególności budowę, rozbudowę  lub remont, modernizację dróg, kanalizacji, sieci wodociągowej, budynków oraz obiektów architektury może być realizowany na terenie stanowiącym własność Miasta Kalisz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>1. Wniosek o realizac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ę </w:t>
      </w:r>
      <w:r>
        <w:rPr>
          <w:lang w:val="pl-PL"/>
        </w:rPr>
        <w:t>inicjatywy lokalnej, zwany dalej „wnioskiem” powinien zawiera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ć </w:t>
      </w:r>
      <w:r>
        <w:rPr>
          <w:lang w:val="pl-PL"/>
        </w:rPr>
        <w:t>w szczególno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ci: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nazw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ę </w:t>
      </w:r>
      <w:r>
        <w:rPr>
          <w:lang w:val="pl-PL"/>
        </w:rPr>
        <w:t>i opis inicjatywy;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termin realizacji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informacje o wnioskodawc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miejsce wykonywania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szczegółowy zakres rzeczowy zadania wraz z propozyc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ą </w:t>
      </w:r>
      <w:r>
        <w:rPr>
          <w:lang w:val="pl-PL"/>
        </w:rPr>
        <w:t>harmonogramu realizacji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opis dotychczas wykonanych prac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opis kolejnych działa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ń </w:t>
      </w:r>
      <w:r>
        <w:rPr>
          <w:lang w:val="pl-PL"/>
        </w:rPr>
        <w:t>planowanych przy realizacji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okre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lenie liczby osób, którym słu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ż</w:t>
      </w:r>
      <w:r>
        <w:rPr>
          <w:lang w:val="pl-PL"/>
        </w:rPr>
        <w:t>y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ć </w:t>
      </w:r>
      <w:r>
        <w:rPr>
          <w:lang w:val="pl-PL"/>
        </w:rPr>
        <w:t>b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ę</w:t>
      </w:r>
      <w:r>
        <w:rPr>
          <w:lang w:val="pl-PL"/>
        </w:rPr>
        <w:t>dzie inicjatywa lokalna;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kalkulac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ę </w:t>
      </w:r>
      <w:r>
        <w:rPr>
          <w:lang w:val="pl-PL"/>
        </w:rPr>
        <w:t>przewidywanych kosztów realizacji inicjatywy w tym:</w:t>
      </w:r>
    </w:p>
    <w:p>
      <w:pPr>
        <w:pStyle w:val="Normal"/>
        <w:numPr>
          <w:ilvl w:val="1"/>
          <w:numId w:val="2"/>
        </w:numPr>
        <w:rPr>
          <w:lang w:val="pl-PL"/>
        </w:rPr>
      </w:pPr>
      <w:r>
        <w:rPr>
          <w:lang w:val="pl-PL"/>
        </w:rPr>
        <w:t>całkowity koszt zadania,</w:t>
      </w:r>
    </w:p>
    <w:p>
      <w:pPr>
        <w:pStyle w:val="Normal"/>
        <w:numPr>
          <w:ilvl w:val="1"/>
          <w:numId w:val="2"/>
        </w:numPr>
        <w:rPr>
          <w:lang w:val="pl-PL"/>
        </w:rPr>
      </w:pPr>
      <w:r>
        <w:rPr>
          <w:lang w:val="pl-PL"/>
        </w:rPr>
        <w:t>wnioskowan</w:t>
      </w:r>
      <w:r>
        <w:rPr>
          <w:rFonts w:eastAsia="TTE224A828t00;Arial Unicode MS"/>
          <w:lang w:val="pl-PL"/>
        </w:rPr>
        <w:t>ą formę i zakres pomocy,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eastAsia="TTE224A828t00;Arial Unicode MS"/>
          <w:lang w:val="pl-PL"/>
        </w:rPr>
      </w:pPr>
      <w:r>
        <w:rPr>
          <w:rFonts w:eastAsia="TTE224A828t00;Arial Unicode MS"/>
          <w:lang w:val="pl-PL"/>
        </w:rPr>
        <w:t xml:space="preserve">informację o posiadanych zasobach rzeczowych i kadrowych, zapewniających wykonanie zadania oraz posiadanych własnych środkach i wysokości środków finansowych uzyskanych na realizację tego zadania z innych źródeł,  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nformację na temat dotychczasowych zada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ń </w:t>
      </w:r>
      <w:r>
        <w:rPr>
          <w:lang w:val="pl-PL"/>
        </w:rPr>
        <w:t>realizowanych we współpracy z administrac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ą </w:t>
      </w:r>
      <w:r>
        <w:rPr>
          <w:lang w:val="pl-PL"/>
        </w:rPr>
        <w:t>publiczn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ą</w:t>
      </w:r>
      <w:r>
        <w:rPr>
          <w:lang w:val="pl-PL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imiona i nazwiska osób reprezentu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ą</w:t>
      </w:r>
      <w:r>
        <w:rPr>
          <w:lang w:val="pl-PL"/>
        </w:rPr>
        <w:t>cych wnioskodawców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 </w:t>
      </w:r>
      <w:r>
        <w:rPr>
          <w:lang w:val="pl-PL"/>
        </w:rPr>
        <w:t>wraz z podpisami.</w:t>
      </w:r>
    </w:p>
    <w:p>
      <w:pPr>
        <w:pStyle w:val="Normal"/>
        <w:jc w:val="both"/>
        <w:rPr/>
      </w:pPr>
      <w:r>
        <w:rPr>
          <w:lang w:val="pl-PL"/>
        </w:rPr>
        <w:t xml:space="preserve">2. Do wniosku o realizację zadania inwestycyjnego, o którym mowa § 3 ust. 2, należy dołączyć w szczególności: projekty budowlane, projekty wykonawcze, specyfikacje techniczne wykonania i odbioru robót, kosztorysy inwestorskie i przedmiary robót.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1. Wnioski dotyczące realizacji zadania w I półroczu - innego niż zadania inwestycyjne określone w § 3 ust. 2 - należy składać do Prezydenta Miasta Kalisza do 25 września roku poprzedzającego rok planowanego rozpoczęcia realizacji zadania, z zastrzeżeniem ust. 3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2. Wnioski, dotyczące realizacji zadania w II półroczu - innego niż zadania inwestycyjne określone w § 3 ust. 2 - należy składać do  Prezydenta Miasta Kalisza do 30 marca roku, </w:t>
        <w:br/>
        <w:t>w którym planowane jest rozpoczęcie realizacji zadania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3. Wnioski w sprawie inicjatywy lokalnej realizowanej w roku 2012 należy</w:t>
      </w:r>
      <w:r>
        <w:rPr>
          <w:rFonts w:eastAsia="TTE224A828t00;Arial Unicode MS"/>
          <w:lang w:val="pl-PL"/>
        </w:rPr>
        <w:t xml:space="preserve"> składać</w:t>
      </w:r>
      <w:r>
        <w:rPr>
          <w:lang w:val="pl-PL"/>
        </w:rPr>
        <w:t xml:space="preserve"> do  Prezydenta Miasta Kalisza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 </w:t>
      </w:r>
      <w:r>
        <w:rPr>
          <w:lang w:val="pl-PL"/>
        </w:rPr>
        <w:t xml:space="preserve">do 31 sierpnia 2012r. 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4. Wnioski o realizację zadania inwestycyjnego, o którym mowa w § 3 ust. 2 mogą być składane do  Prezydenta Miasta Kalisza w ciągu całego roku budżetowego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5. Prezydent Miasta Kalisza przekazuje otrzymane wnioski właściwej merytorycznie  komórce organizacyjnej Urzędu Miejskiego w Kaliszu lub miejskiej jednostce organizacyjnej do zaopiniowania.  </w:t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1. Komórka organizacyjna Urzędu Miejskiego lub miejska jednostka organizacyjna właściwa do opiniowania danej inicjatywy lokalnej, dokona analizy wniosku według kryteriów określonych w § 7 i przedstawi opinię Prezydentowi Miasta Kalisza.  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2. Prezydent Miasta Kalisza, po zapoznaniu się z opinią, o której mowa w ust.1, dokona ostatecznej oceny wniosku , pod kątem przyjęcia bądź odmowy przyjęcia wniosku do realizacji.  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3.Ocena Prezydenta Miasta Kalisza, o której mowa w ust. 2 przedstawiona zostanie w formie zarządzenia.  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4. Informację o uwzględnieniu wniosku zamieszcza się na stronie internetowej Miasta Kalisza, </w:t>
        <w:br/>
        <w:t xml:space="preserve">w Biuletynie Informacji Publicznej oraz na tablicy ogłoszeń Urzędu Miejskiego w Kaliszu. 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1. Do oceny wniosku pod uwagę brane są następujące kryteria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pl-PL"/>
        </w:rPr>
        <w:t>celowo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ść </w:t>
      </w:r>
      <w:r>
        <w:rPr>
          <w:lang w:val="pl-PL"/>
        </w:rPr>
        <w:t>inicjatywy lokalnej z punktu widzenia potrzeb społeczno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ci lokalnej, w tym zgodność wniosku z dokumentami strategicznymi i planami inwestycyjnymi Miasta Kalisza;</w:t>
      </w:r>
    </w:p>
    <w:p>
      <w:pPr>
        <w:pStyle w:val="Normal"/>
        <w:numPr>
          <w:ilvl w:val="0"/>
          <w:numId w:val="1"/>
        </w:numPr>
        <w:autoSpaceDE w:val="false"/>
        <w:rPr>
          <w:lang w:val="pl-PL"/>
        </w:rPr>
      </w:pPr>
      <w:r>
        <w:rPr>
          <w:lang w:val="pl-PL"/>
        </w:rPr>
        <w:t>doświadczenie w realizacji zadań objętych wnioskiem;</w:t>
      </w:r>
    </w:p>
    <w:p>
      <w:pPr>
        <w:pStyle w:val="Normal"/>
        <w:numPr>
          <w:ilvl w:val="0"/>
          <w:numId w:val="1"/>
        </w:numPr>
        <w:autoSpaceDE w:val="false"/>
        <w:rPr>
          <w:lang w:val="pl-PL"/>
        </w:rPr>
      </w:pPr>
      <w:r>
        <w:rPr>
          <w:lang w:val="pl-PL"/>
        </w:rPr>
        <w:t>racjonalność i efektywność wydatków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wkład własny wnioskodawców – z zastrzeżeniem ust. 3 -  na poziomie nie niższym, ni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ż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 xml:space="preserve">15% kosztu realizacji zadania w przypadku zadania innego niż zadanie inwestycyjne określone w § 3 ust. 2,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 xml:space="preserve">50 % kosztu realizacji zadania w przypadku zadania inwestycyjnego, o którym mowa w § 3 ust. 2. W szczególnie uzasadnionych przypadkach Prezydent Miasta Kalisza może obniżyć udział wnioskodawcy do 25 % wartości inwestycji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liczba odbiorców zadań realizowanych w ramach inicjatywy lokalnej – mieszka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ń</w:t>
      </w:r>
      <w:r>
        <w:rPr>
          <w:lang w:val="pl-PL"/>
        </w:rPr>
        <w:t>ców osiedla, bloku, członków organizacji wyst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ę</w:t>
      </w:r>
      <w:r>
        <w:rPr>
          <w:lang w:val="pl-PL"/>
        </w:rPr>
        <w:t>puj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ą</w:t>
      </w:r>
      <w:r>
        <w:rPr>
          <w:lang w:val="pl-PL"/>
        </w:rPr>
        <w:t>cej z inicjatyw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 xml:space="preserve">ą, </w:t>
      </w:r>
      <w:r>
        <w:rPr>
          <w:rFonts w:eastAsia="TTE224A828t00;Arial Unicode MS"/>
          <w:lang w:val="pl-PL"/>
        </w:rPr>
        <w:t>uczestników działań będących  przedmiotem inicjatywy lokalnej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stan przygotowania zadania ( dostarczenie poniższych kompletów załączników w zależności od stanu zaawansowania prac )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 xml:space="preserve">dla zadań inwestycyjnych – np. dokumentacja projektowa z przedmiarem </w:t>
        <w:br/>
        <w:t xml:space="preserve">i kosztorysem inwestorskim oraz przygotowanym wnioskiem o pozwolenie na budowę lub zgłoszeniem zamiaru budowy,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dla zadań innych niż zadania inwestycyjne – np. harmonogram rzeczowo – czasowy, wstępny szczegółowy budżet zadania ( metodologia obliczenia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wysokość środków finansowych z budżetu miasta koniecznych do realizacji proponowanej inicjatywy lokalnej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pl-PL"/>
        </w:rPr>
        <w:t xml:space="preserve">ewentualne koszty, jakie będzie ponosiło miasto w konsekwencji realizacji zadania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 xml:space="preserve">możliwości finansowe Miasta Kalisza. 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2.W przypadku braku środków finansowych w danym roku budżetowym wniosek o realizację  zadania inwestycyjnego, o którym mowa w § 3 ust. 2 może zostać zrealizowany w następnym roku budżetowym.  </w:t>
      </w:r>
    </w:p>
    <w:p>
      <w:pPr>
        <w:pStyle w:val="Normal"/>
        <w:autoSpaceDE w:val="false"/>
        <w:rPr/>
      </w:pPr>
      <w:r>
        <w:rPr>
          <w:lang w:val="pl-PL"/>
        </w:rPr>
        <w:t>3. Wkład własny w kosztach realizacji inicjatywy lokalnej stanowi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ą</w:t>
      </w:r>
      <w:r>
        <w:rPr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rodki finansowe zgromadzone przez wnioskodawców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pl-PL"/>
        </w:rPr>
        <w:t xml:space="preserve">praca społeczna 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wiadczona przez uczestników inicjatywy lokalnej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l-PL"/>
        </w:rPr>
      </w:pP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wiadczenia rzeczowe – w szczególno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ś</w:t>
      </w:r>
      <w:r>
        <w:rPr>
          <w:lang w:val="pl-PL"/>
        </w:rPr>
        <w:t>ci dokumentacja projektowa, kosztorysy inwestorskie, usługi transportowe i materiały niezb</w:t>
      </w:r>
      <w:r>
        <w:rPr>
          <w:rFonts w:eastAsia="TTE224A828t00;Arial Unicode MS" w:cs="TTE224A828t00;Arial Unicode MS" w:ascii="TTE224A828t00;Arial Unicode MS" w:hAnsi="TTE224A828t00;Arial Unicode MS"/>
          <w:lang w:val="pl-PL"/>
        </w:rPr>
        <w:t>ę</w:t>
      </w:r>
      <w:r>
        <w:rPr>
          <w:lang w:val="pl-PL"/>
        </w:rPr>
        <w:t>dne do realizacji inicjatywy lokalnej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Normal"/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ogłoszenia w Dzienniku Urzędowym Województwa Wielkopolskiego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  <w:t>Uzasadnienie</w:t>
      </w:r>
    </w:p>
    <w:p>
      <w:pPr>
        <w:pStyle w:val="Normal"/>
        <w:jc w:val="center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  <w:t>do Uchwały Nr ………… Rady Miejskiej Kalisza</w:t>
      </w:r>
    </w:p>
    <w:p>
      <w:pPr>
        <w:pStyle w:val="Normal"/>
        <w:jc w:val="center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  <w:t>z dnia ……………..…..</w:t>
      </w:r>
    </w:p>
    <w:p>
      <w:pPr>
        <w:pStyle w:val="Normal"/>
        <w:jc w:val="center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</w:r>
    </w:p>
    <w:p>
      <w:pPr>
        <w:pStyle w:val="Normal"/>
        <w:jc w:val="center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  <w:t>w sprawie określenia trybu i szczegółowych kryteriów oceny wniosków o realizację zadania publicznego w ramach inicjatywy lokalnej</w:t>
      </w:r>
    </w:p>
    <w:p>
      <w:pPr>
        <w:pStyle w:val="Normal"/>
        <w:jc w:val="both"/>
        <w:rPr>
          <w:b/>
          <w:b/>
          <w:sz w:val="25"/>
          <w:szCs w:val="25"/>
          <w:lang w:val="pl-PL"/>
        </w:rPr>
      </w:pPr>
      <w:r>
        <w:rPr>
          <w:b/>
          <w:sz w:val="25"/>
          <w:szCs w:val="25"/>
          <w:lang w:val="pl-PL"/>
        </w:rPr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  <w:t xml:space="preserve">Ustawa z dnia 24 kwietnia 2003r. o działalności pożytku publicznego i o wolontariacie wprowadziła możliwość składania przez mieszkańców do jednostki samorządu terytorialnego wniosków o realizację zadania publicznego w ramach tzw. inicjatywy lokalnej. Przedmiotem działań w ramach inicjatywy lokalnej mogą być w szczególności: budowa, rozbudowa lub remont dróg, kanalizacji, sieci wodociągowej i budynków oraz obiektów architektury; działalność charytatywna, podtrzymanie i upowszechnianie tradycji narodowej, działalność na rzecz mniejszości narodowych, działalność wspomagająca rozwój  wspólnot i społeczności lokalnych, działania w zakresie nauki, oświaty i wychowania, wspieranie i upowszechnianie kultury fizycznej, ekologii, turystyki, porządku i bezpieczeństwa publicznego oraz promocji wolontariatu itp.  </w:t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  <w:t>Należy podkreślić, że pomoc Miasta w zakresie realizacji zadań w zakresie inicjatywy lokalnej nie zakłada przekazania środków pieniężnych, a jedynie podjęcie konkretnych działań, niezbędnych do realizacji zgłoszonego zadania, w tym np. zawarcie umowy użyczenia i przekazania przez jednostkę samorządu terytorialnego rzeczy koniecznych do wykonania inicjatywy lokalnej. Istotnym elementem oceny wniosku jest wkład własny wnioskodawcy, którym może być:</w:t>
      </w: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5"/>
          <w:szCs w:val="25"/>
          <w:lang w:val="pl-PL"/>
        </w:rPr>
        <w:t xml:space="preserve">praca społeczna </w:t>
      </w: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>ś</w:t>
      </w:r>
      <w:r>
        <w:rPr>
          <w:sz w:val="25"/>
          <w:szCs w:val="25"/>
          <w:lang w:val="pl-PL"/>
        </w:rPr>
        <w:t>wiadczona przez uczestników inicjatywy lokalnej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5"/>
          <w:szCs w:val="25"/>
          <w:lang w:val="pl-PL"/>
        </w:rPr>
      </w:pP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>ś</w:t>
      </w:r>
      <w:r>
        <w:rPr>
          <w:sz w:val="25"/>
          <w:szCs w:val="25"/>
          <w:lang w:val="pl-PL"/>
        </w:rPr>
        <w:t>wiadczenia rzeczowe – w szczególno</w:t>
      </w: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>ś</w:t>
      </w:r>
      <w:r>
        <w:rPr>
          <w:sz w:val="25"/>
          <w:szCs w:val="25"/>
          <w:lang w:val="pl-PL"/>
        </w:rPr>
        <w:t>ci dokumentacja projektowa, kosztorysy inwestorskie, usługi transportowe, materiały niezb</w:t>
      </w: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>ę</w:t>
      </w:r>
      <w:r>
        <w:rPr>
          <w:sz w:val="25"/>
          <w:szCs w:val="25"/>
          <w:lang w:val="pl-PL"/>
        </w:rPr>
        <w:t>dne do realizacji inicjatywy lokalnej;</w:t>
      </w:r>
    </w:p>
    <w:p>
      <w:pPr>
        <w:pStyle w:val="Normal"/>
        <w:numPr>
          <w:ilvl w:val="0"/>
          <w:numId w:val="4"/>
        </w:numPr>
        <w:jc w:val="both"/>
        <w:rPr>
          <w:sz w:val="25"/>
          <w:szCs w:val="25"/>
          <w:lang w:val="pl-PL"/>
        </w:rPr>
      </w:pPr>
      <w:r>
        <w:rPr>
          <w:rFonts w:eastAsia="TTE224A828t00;Arial Unicode MS" w:cs="TTE224A828t00;Arial Unicode MS" w:ascii="TTE224A828t00;Arial Unicode MS" w:hAnsi="TTE224A828t00;Arial Unicode MS"/>
          <w:sz w:val="25"/>
          <w:szCs w:val="25"/>
          <w:lang w:val="pl-PL"/>
        </w:rPr>
        <w:t>ś</w:t>
      </w:r>
      <w:r>
        <w:rPr>
          <w:sz w:val="25"/>
          <w:szCs w:val="25"/>
          <w:lang w:val="pl-PL"/>
        </w:rPr>
        <w:t>rodki finansowe zgromadzone przez wnioskodawców.</w:t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  <w:t xml:space="preserve">Zgodnie z ww. ustawą tryb i szczegółowe kryteria oceny wniosków określa w drodze uchwały Rada Miejska Kalisza. Niniejsza uchwała była przedmiotem konsultacji społecznych  zgodnie z procedurą zawartą w uchwale Nr XLVI/655/2010 Rady Miejskiej Kalisza z dnia  25 marca 2010 roku w sprawie uchwalenia sposobu konsultowania projektów aktów prawa miejscowego z organizacjami pozarządowymi oraz innymi podmiotami prowadzącymi działalność pożytku publicznego. </w:t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</w:r>
    </w:p>
    <w:p>
      <w:pPr>
        <w:pStyle w:val="Normal"/>
        <w:jc w:val="both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  <w:t>Mając powyższe na uwadze zachodzi potrzeba podjęcia przedmiotowej uchwały, celem umożliwienia zgodnie z przepisami rozpatrywania ewentualnie  składanych wniosków            o realizację zadań publicznych w ramach  inicjatywy lokalnej.</w:t>
      </w:r>
    </w:p>
    <w:p>
      <w:pPr>
        <w:pStyle w:val="Normal"/>
        <w:rPr>
          <w:sz w:val="25"/>
          <w:szCs w:val="25"/>
          <w:lang w:val="pl-PL"/>
        </w:rPr>
      </w:pPr>
      <w:r>
        <w:rPr>
          <w:sz w:val="25"/>
          <w:szCs w:val="25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224A828t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0:00Z</dcterms:created>
  <dc:creator>Preinstalled User</dc:creator>
  <dc:description/>
  <cp:keywords/>
  <dc:language>en-US</dc:language>
  <cp:lastModifiedBy>esakowska</cp:lastModifiedBy>
  <cp:lastPrinted>2012-03-12T13:03:00Z</cp:lastPrinted>
  <dcterms:modified xsi:type="dcterms:W3CDTF">2012-04-25T08:00:00Z</dcterms:modified>
  <cp:revision>2</cp:revision>
  <dc:subject/>
  <dc:title>Uchwała Nr …………</dc:title>
</cp:coreProperties>
</file>