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…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Miejskiej Kalisz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 …………………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asad ponoszenia odpłatności za pobyt w mieszkaniach chroniony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97 ust. 5, w związku z art. 53 ustawy z dnia 12 marca 2004 roku  o pomocy społecznej (Dz. U. z 2009 r. Nr 175 poz. 1362 z późn. zm.) oraz art.12 pkt 11, art. 91 i 92 ust. 1 pkt 1 ustawy z dnia 5 czerwca 1998 roku o samorządzie powiatowym (Dz. U. z 2001 r.,                   Nr 142, poz. 1592  z późn. zm.),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ierowania osoby pełnoletniej na pobyt w mieszkaniu chronionym dokonuje się                         na podstawie decyzji  wydanej przez Prezydenta Miasta Kalisza lub z jego upoważnienia Dyrektora Miejskiego Ośrodka Pomocy Społecznej w Kalisz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szczególnie uzasadnionych przypadkach do mieszkań chronionych może być przyjęte małoletnie dziecko wraz z osobą pełnoletnią, o której mowa w ust. 1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cyzja, o której mowa w ust. 1, zawiera ustaloną wysokość odpłatności za pobyt                            w mieszkaniu chronio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y posiadające dochód poniżej kryterium dochodowego, o którym mowa w ustawie               o pomocy społecznej, nie ponoszą odpłatności  za pobyt w mieszkaniu chroniony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y niepełnoletnie, pozostające pod bezpośrednią opieką osób dorosłych skierowanych do mieszkania chronionego, nie posiadające własnego dochodu, nie ponoszą odpłatności            za pobyt w mieszkaniu chroniony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la się wysokość opłaty za pobyt w mieszkaniu chronionym, zgodnie z  załącznikiem do niniejszej uchwał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, gdy osoba niepełnoletnia posiada własny dochód, stosuje się odpłatność               za pobyt w mieszkaniu chronionym wynikającą z tabeli nr I z załącznika, o którym mowa w ust. 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raci moc uchwała Nr XLVIII/723/2006 Rady Miejskiej Kalisza z dnia 29 czerwca 2006 roku w sprawie ustalenia organizacji i zasad ponoszenia odpłatności za pobyt w Centrum Interwencji Kryzysowej w Kalis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z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zasadni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uchwały Nr ………….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Miejskiej Kalisz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……………………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asad ponoszenia odpłatności za pobyt w mieszkaniach chronion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Zgodnie z art.97 ust. 5 ustawy z dnia 12 marca 2004 roku  o pomocy społecznej                 (Dz. U. z 2009 r. Nr 175 poz. 1362 z późn. zm.) „Rada powiatu lub rada gminy w drodze uchwały ustala, w zakresie zadań własnych, szczegółowe zasady ponoszenia odpłatności                  za pobyt w ośrodkach wsparcia i mieszkaniach chronionych.”</w:t>
      </w:r>
    </w:p>
    <w:p>
      <w:pPr>
        <w:pStyle w:val="Normal"/>
        <w:jc w:val="both"/>
        <w:rPr/>
      </w:pPr>
      <w:r>
        <w:rPr/>
        <w:t>Zgodnie z art.97 ust 1 w/w ustawy, „osoby nie ponoszą opłat, jeżeli dochód osoby samotnie gospodarującej lub dochód na osobę w rodzinie nie przekracza kwoty kryterium dochodowego.”</w:t>
      </w:r>
    </w:p>
    <w:p>
      <w:pPr>
        <w:pStyle w:val="Normal"/>
        <w:ind w:firstLine="708"/>
        <w:jc w:val="both"/>
        <w:rPr/>
      </w:pPr>
      <w:r>
        <w:rPr/>
        <w:t xml:space="preserve">Zastosowane kryteria i stawki dotyczące odpłatności za pobyt w mieszkaniach chronionych z jednej strony uwzględniają możliwości finansowe poszczególnych osób kierowanych do mieszkań chronionych, tak aby ponoszenie odpłatności nie niweczyło skutków udzielanej pomocy, z drugiej strony przyczynią się do zwiększenia dochodów miasta poprzez udział  w utrzymywaniu mieszkań chronionych. </w:t>
      </w:r>
    </w:p>
    <w:p>
      <w:pPr>
        <w:pStyle w:val="Normal"/>
        <w:jc w:val="both"/>
        <w:rPr/>
      </w:pPr>
      <w:r>
        <w:rPr/>
        <w:t xml:space="preserve">Uchwała zawiera 2 tabele. Tabela Nr I dotyczy osób posiadających rentę socjalną oraz osób opuszczających pieczę zastępczą w rozumieniu przepisów w rozumieniu przepisów                              o wspieraniu rodziny i systemie pieczy zastępczej, młodzieżowy ośrodek wychowawczy lub zakład dla nieletnich. W stosunku do tej grupy osób ustalona odpłatność pełni funkcję edukacyjną, przyczyniającą się do nauki samodzielnego gospodarowania budżetem domowym oraz  do aktywności w zakresie poszukiwania rozwiązań dążących do trwałej zmiany sytuacji życiowej, tj. usamodzielnienia. </w:t>
      </w:r>
    </w:p>
    <w:p>
      <w:pPr>
        <w:pStyle w:val="Normal"/>
        <w:jc w:val="both"/>
        <w:rPr/>
      </w:pPr>
      <w:r>
        <w:rPr/>
        <w:t>Tabela Nr II odnosi się do osób posiadających inne rodzaje dochodów. W związku z takim rozwiązaniem, przewiduje się większą partycypację w utrzymaniu mieszkań chronionych przez osoby, które będą kierowane do mieszkania chronionego jako alternatywy dla placówek pobytu całodob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i/>
        </w:rPr>
        <w:t xml:space="preserve">          </w:t>
      </w:r>
      <w:r>
        <w:rPr>
          <w:i/>
        </w:rPr>
        <w:t xml:space="preserve">Załącznik </w:t>
      </w:r>
    </w:p>
    <w:p>
      <w:pPr>
        <w:pStyle w:val="Normal"/>
        <w:ind w:left="3540" w:hanging="0"/>
        <w:rPr/>
      </w:pPr>
      <w:r>
        <w:rPr>
          <w:i/>
        </w:rPr>
        <w:t xml:space="preserve">         </w:t>
      </w:r>
      <w:r>
        <w:rPr>
          <w:i/>
        </w:rPr>
        <w:t>do Uchwały Nr ………………….….</w:t>
      </w:r>
    </w:p>
    <w:p>
      <w:pPr>
        <w:pStyle w:val="Normal"/>
        <w:ind w:left="3540" w:hanging="0"/>
        <w:rPr/>
      </w:pPr>
      <w:r>
        <w:rPr>
          <w:i/>
        </w:rPr>
        <w:t xml:space="preserve">         </w:t>
      </w:r>
      <w:r>
        <w:rPr>
          <w:i/>
        </w:rPr>
        <w:t>Rady Miejskiej Kalisza z dnia ………………………..</w:t>
      </w:r>
    </w:p>
    <w:p>
      <w:pPr>
        <w:pStyle w:val="Normal"/>
        <w:ind w:left="3540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abele dot. odpłatności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a pobyt w  mieszkaniach chronion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Nr I</w:t>
      </w:r>
    </w:p>
    <w:p>
      <w:pPr>
        <w:pStyle w:val="Normal"/>
        <w:jc w:val="both"/>
        <w:rPr/>
      </w:pPr>
      <w:r>
        <w:rPr>
          <w:sz w:val="28"/>
          <w:szCs w:val="28"/>
        </w:rPr>
        <w:t>Osoby posiadające rentę socjalną lub osoby opuszczające pieczę zastępczą                     w rozumieniu przepisów o wspieraniu rodziny i systemie pieczy zastępczej, młodzieżowy ośrodek wychowawczy lub zakład</w:t>
      </w:r>
      <w:r>
        <w:rPr/>
        <w:t xml:space="preserve"> dla nieletni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Dochód osoby skierowanej na pobyt do mieszkania chronionego                         w stosunku do kryterium dochodowego osoby samotnie gospodarującej, wynikającego z ustawy o pomocy społeczn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Wysokość miesięcznej opłaty za pobyt osoby w mieszkaniu chroniony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do 100 %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odpłat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owyżej 100 % do 150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yżej 150 % do 200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yżej 200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z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Nr II</w:t>
      </w:r>
    </w:p>
    <w:p>
      <w:pPr>
        <w:pStyle w:val="Normal"/>
        <w:rPr/>
      </w:pPr>
      <w:r>
        <w:rPr/>
        <w:t>Pozostałe osob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Dochód osoby skierowanej na pobyt do mieszkania chronionego                         w stosunku do kryterium dochodowego osoby samotnie gospodarującej, wynikającego z ustawy o pomocy społeczn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Wysokość miesięcznej opłaty za pobyt osoby w mieszkaniu chronionym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do 100 %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odpłat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yżej 100 % do 150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yżej 150 % do 170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yżej 170 % do 200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yżej 200 % do 220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yżej 220 % do 250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yżej 250 % do 270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yżej 270 % do 300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yżej 300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z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20:00Z</dcterms:created>
  <dc:creator>CIK</dc:creator>
  <dc:description/>
  <cp:keywords/>
  <dc:language>en-US</dc:language>
  <cp:lastModifiedBy>esakowska</cp:lastModifiedBy>
  <cp:lastPrinted>2012-04-18T08:52:00Z</cp:lastPrinted>
  <dcterms:modified xsi:type="dcterms:W3CDTF">2012-04-25T08:20:00Z</dcterms:modified>
  <cp:revision>2</cp:revision>
  <dc:subject/>
  <dc:title>PROPOZYCJA</dc:title>
</cp:coreProperties>
</file>