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Uchwała Nr 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z dnia 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opinii o lokalizacji kasyna gr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18 ust. 2 pkt 15 ustawy z dnia 8 marca 1990 r. o samorządzie gminnym (Dz. U. z 2001 r. Nr 142, poz. 1591 ze zm.) oraz art.35 pkt 15 ustawy z dnia 19 listopada 2009r. o grach hazardowych (Dz.U. Nr 201, poz. 1540 ze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niosek PRU Filmotechnika Sp. z o.o. z siedzibą w Zabierzowie, ul. Krakowska 368 opiniuje się pozytywnie lokalizację kasyna gry w Kaliszu przy ul. Śródmiejskiej 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Rady Miejskiej Kalisza z dnia .............201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pinii o lokalizacji kasyna g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ruchomienie kasyna gry wymaga uzyskania koncesji. Zgodnie z art. 32 ust. 1 ustawy</w:t>
        <w:br/>
        <w:t>z dnia 19 listopada 2009 roku o grach hazardowych (Dz.U. Nr 201 poz. 1540 ze zm.) koncesji na prowadzenie kasyna gry udziela Minister Finansów. Wniosek o udzielenie koncesji składany przez podmiot zainteresowany uruchomieniem takiej działalności musi m.in. zawierać pozytywna opinię rady gminy o lokalizacji kasyna gry (art. 35</w:t>
        <w:br/>
        <w:t>pkt 15 ustawy).</w:t>
      </w:r>
    </w:p>
    <w:p>
      <w:pPr>
        <w:pStyle w:val="Normal"/>
        <w:jc w:val="both"/>
        <w:rPr/>
      </w:pPr>
      <w:r>
        <w:rPr/>
        <w:t>Wniosek o wydanie opinii o lokalizacji kasyna gry w Kaliszu złożyła firma</w:t>
        <w:br/>
        <w:t>PRU Filmotechnika sp. z o.o. Wnioskodawca proponuje usytuowanie kasyna gry</w:t>
        <w:br/>
        <w:t xml:space="preserve">w Kaliszu przy ul. Śródmiejskiej 33.  PRU Filmotechnika Sp. z o.o. posiada duże doświadczenie w prowadzeniu ośrodków gier na automatach. Firma prowadzi na terenie Polski ośrodki gier na automatach i deklaruje również profesjonalną organizację kasyna gry w Kaliszu. </w:t>
      </w:r>
    </w:p>
    <w:p>
      <w:pPr>
        <w:pStyle w:val="Normal"/>
        <w:jc w:val="both"/>
        <w:rPr/>
      </w:pPr>
      <w:r>
        <w:rPr/>
        <w:t>Budynek w którym proponuje się zlokalizować kasyno gry usytuowany jest w centrum miasta na głównym pieszym ciągu komunikacyjnym. Kasyno urządzone byłoby           w parterze budynku z wejściem od ul. Krótkiej. W najbliższym otoczeniu znajdują się budynki mieszkalno-usługowe. Lokalizacja kasyna nie koliduje z działalnościami prowadzonymi w sąsiedztwie. W budynku przy ul. Śródmiejskiej 33 od wielu lat funkcjonuje ośrodek gier na automatach. W tym czasie nie odnotowano  żadnych skarg związanych z jego działaln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5:00Z</dcterms:created>
  <dc:creator>AMatysiak</dc:creator>
  <dc:description/>
  <cp:keywords/>
  <dc:language>en-US</dc:language>
  <cp:lastModifiedBy>esakowska</cp:lastModifiedBy>
  <cp:lastPrinted>2012-04-19T13:39:00Z</cp:lastPrinted>
  <dcterms:modified xsi:type="dcterms:W3CDTF">2012-04-25T08:55:00Z</dcterms:modified>
  <cp:revision>2</cp:revision>
  <dc:subject/>
  <dc:title>        Uchwała Nr </dc:title>
</cp:coreProperties>
</file>