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./…….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 kwietni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hwałą Nr XIX/252/2012 Rady Miejskiej Kalisza z dnia 2 lutego 2012 roku w sprawie zmiany Wieloletniej Prognozy Finansowej dla Miasta Kalisz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hwałą Nr XX/269/2012 Rady Miejskiej Kalisza z dnia 8 marca 2012 roku w sprawie zmiany Wieloletniej Prognozy Finansowej dla Miasta Kalisz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XI/278/2012 Rady Miejskiej Kalisza z dnia 29 marca 2012 roku w sprawie zmiany Wieloletniej Prognozy Finansowej dla Miasta Kalisz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60/2012 Prezydenta Miasta Kalisza z dnia 30 marca 2012 roku w sprawie zmiany Wieloletniej Prognozy Finansowej dla Miasta Kalisza,</w:t>
      </w:r>
    </w:p>
    <w:p>
      <w:pPr>
        <w:pStyle w:val="Normal"/>
        <w:jc w:val="both"/>
        <w:rPr/>
      </w:pPr>
      <w:r>
        <w:rPr/>
        <w:t>w załączniku Nr 2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.618.889,88 zł do kwoty 420.684.231,6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845.729,18 zł do kwoty 62.326.440,5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773.229,16 zł do kwoty 73.594.244,1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1,41 zł do kwoty 28.569.525,1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11,41 zł do kwoty 25.110.263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11,41 zł do kwoty 24.199.1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11,41 zł do kwoty 24.406.052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11,41 zł do kwoty 22.079.60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41 zł do kwoty 20.563.640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.420.947,65 zł do kwoty 303.211.660,3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2.261.839,88 zł do kwoty 202.744.163,7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138.679,18 zł do kwoty 20.871.071,1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1.123.229,16 zł do kwoty 20.481.951,3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1,41 zł do kwoty 18.561.613,7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11,41 zł do kwoty 17.560.263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11,41 zł do kwoty 17.699.1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11,41 zł do kwoty 19.406.052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11,41 zł do kwoty 17.079.60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41 zł do kwoty 17.240.640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5.943.248,72 zł do kwoty 175.978.851,58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42.950 zł do kwoty 217.940.06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92.950 zł do kwoty 41.455.36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53.112.292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477.698,93 zł do kwoty 127.232.808,7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42.950 zł do kwoty 225.716.267,2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92.950 zł do kwoty 43.097.177,5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54.395.866,6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477.698,93 zł do kwoty 130.118.143,08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42.950 zł do kwoty 217.940.06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92.950 zł do kwoty 41.455.36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53.112.292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477.698,93 zł do kwoty 127.232.808,7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0 pn. „programy, projekty lub zadania pozostałe (inne niż wymienione w lit. 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42.950 zł do kwoty 177.783.795,9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92.950 zł do kwoty 20.114.99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31.372.717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477.698,93 zł do kwoty 85.152.863,4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42.950 zł do kwoty 172.268.581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92.950 zł do kwoty 19.240.99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30.372.717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477.698,93 zł do kwoty 82.278.863,4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31 pn. „Modernizacja obiektów rekreacyjnych i sportowych w rejonie ul. Łódzkiej i na Wale Matejki - Rozwój infrastruktury rekreacyjno-sportowej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98.650 zł do kwoty 12.242.15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98.650 zł do kwoty 2.198.65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663.436,42 zł do kwoty 3.963.315,5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35 pn. „Rozbudowa Zespołu Szkół Ponadgimnazjalnych Nr 3 - Poprawa stanu technicznego placówek oświatowych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94.300 zł do kwoty 9.294.3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94.300 zł do kwoty 3.094.7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64.262,51 zł do kwoty 241.021,6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39 pn. „Modernizacja ul. Sportowej wraz z mostem i przebudową skrzyżowania z ul. Łódzką - Rozbudowa układu komunikacyjnego miasta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11 do 2012” na „od 2011 do 2013”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50.000 zł do kwoty 3.5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50.000 zł do kwoty 35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350.000zł do kwoty 55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2.261.839,88 zł do kwoty 132.164.543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138.679,18 zł do kwoty 15.031.406,0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1.123.229,16 zł do kwoty 13.393.850,4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1,41 zł do kwoty 11.796.017,8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11,41 zł do kwoty 12.083.285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11,41 zł do kwoty 12.384.902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11,41 zł do kwoty 12.694.059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11,41 zł do kwoty 13.010.945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41 zł do kwoty 13.335.753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5.943.248,72 zł do kwoty 110.290.096,2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4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2.261.839,88 zł do kwoty 132.164.543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138.679,18 zł do kwoty 15.031.406,0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1.123.229,16 zł do kwoty 13.393.850,4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1,41 zł do kwoty 11.796.017,8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11,41 zł do kwoty 12.083.285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11,41 zł do kwoty 12.384.902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11,41 zł do kwoty 12.694.059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11,41 zł do kwoty 13.010.945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41 zł do kwoty 13.335.753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5.943.248,72 zł do kwoty 110.290.096,2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87 pn. „Umowa na utrzymanie czystości, w tym omiatanie publicznych terenów miejskich, usuwanie i utylizacja padłych zwierząt, opróżnianie koszy, likwidacja dzikich wysypisk itp. - Utrzymanie czystości w mieście (Rozdz. 90003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łączne nakłady finansowe o kwotę 1.466.165,51 zł do kwoty </w:t>
        <w:br/>
        <w:t>1.742.174,4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733.082,77 zł do kwoty 871.087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733.082,74 zł do kwoty 871.087,2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3.208.340 zł do kwoty 0,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88 pn. „Umowa na utrzymanie zieleni na terenie miasta i lasu komunalnego – Zadbana, zdobiąca miasto zieleń (Rozdz. 90004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795.765,65 zł do kwoty 1.939.234,3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405.607,82 zł do kwoty 961.892,1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390.157,83 zł do kwoty 977.342,1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2.735.000 zł do kwoty 0,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o wierszu 88 dodaje się wiersz 88a pn. „Umowa użytkowania gruntów pokrytych wodami stanowiących własność Skarbu Państwa – Rozbudowa układu komunikacyjnego miasta (Rozdz. 60016)”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2012-2019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91,2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3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4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5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6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7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8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9: 11,4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91,2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TextBody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…./……./2012 Rady Miejskiej Kalisza z dnia 26 kwietnia 2012 r. </w:t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WFK.031.1.18.2012 Dyrektora Zarządu Dróg Miejskich zwiększa się limit 2013 r., łączne nakłady finansowe i limit zobowiązań o kwotę 350.000 zł na zadaniu pn. „Modernizacja ul. Sportowej wraz z mostem i przebudową skrzyżowania z ul. Łódzką”. W wyniku stwierdzenia niekorzystnych warunków gruntowo-wodnych występujących w rejonie wykonywania wielkośrednicowych pali fundamentowych pod przyczółki i podpory pośrednie mostu oraz na odcinku przebudowywanej ul. Sportowej zachodzi konieczność zlecenia dodatkowych prac nieprzewidzianych w dokumentacji projektowej. Umożliwi to właściwe pod względem technicznym zakończenie realizowanych robót i spowoduje wydłużenie okresu realizacji zadania do 2013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RI.301.7.2012 Naczelnika Wydziału Rozbudowy Miasta </w:t>
        <w:br/>
        <w:t xml:space="preserve">i Inwestycji zwiększa się limit 2012 r. oraz łączne nakłady finansowe o kwotę 94.300 zł </w:t>
        <w:br/>
        <w:t>na zadaniu pn. „Rozbudowa Zespołu Szkół Ponadgimnazjalnych Nr 3” w celu przeprowadzenia modernizacji budynku Zespołu Szkół Ponadgimnazjamnych Nr 3 w zakresie ochrony przeciwpożarowej. Ponadto dokonuje się urealnienia limitu zobowiązań w związku z podpisanymi umowami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WRI.301.8.2012 Naczelnika Wydziału Rozbudowy Miasta </w:t>
        <w:br/>
        <w:t>i Inwestycji zwiększa się limit w 2012 oraz łączne nakłady finansowe na zadanie pn. „Modernizacja obiektów rekreacyjnych i sportowych w rejonie ul. Łódzkiej i na Wale Matejki” o kwotę 198.650 zł z przeznaczeniem na zakup wyposażenia dla trybuny zachodniej budowanej w ramach w/w zadania oraz na likwidację awarii sieci wodociągowej na terenie OSRiR w Kaliszu. Ponadto dokonuje się urealnienia limitu zobowiązań w związku z podpisanymi umowami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nr WFK.031.1.13.2012 Dyrektora Zarządu Dróg Miejskich wprowadza się zadanie pn. „Umowa użytkowania gruntów pokrytych wodami stanowiących własność Skarbu Państwa” w związku z koniecznością podpisania umowy z Regionalnym Zarządem Gospodarki Wodnej w Poznaniu na okres do dnia 30.09.2019 r.,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r WSRK.3026.5.2012 zmniejsza się łączne nakłady finansowe,  limity wydatków i limity zobowiązań na zadaniu pn.„Umowa na utrzymanie czystości, w tym omiatanie publicznych terenów miejskich, usuwanie i utylizacja padłych zwierząt, opróżnianie koszy, likwidacja dzikich wysypisk itp.” oraz „Umowa na utrzymanie zieleni na terenie miasta i lasu komunalnego” w wyniku podpisanych umów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1:00Z</dcterms:created>
  <dc:creator>KStaniszewska</dc:creator>
  <dc:description/>
  <cp:keywords/>
  <dc:language>en-US</dc:language>
  <cp:lastModifiedBy>esakowska</cp:lastModifiedBy>
  <cp:lastPrinted>2012-04-16T08:35:00Z</cp:lastPrinted>
  <dcterms:modified xsi:type="dcterms:W3CDTF">2012-04-25T08:52:00Z</dcterms:modified>
  <cp:revision>3</cp:revision>
  <dc:subject/>
  <dc:title>Uchwała Nr ……</dc:title>
</cp:coreProperties>
</file>