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chwała Nr ……….………..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Kalis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 ………………….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statutu Centrum Interwencji Kryzysowej w Kalisz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11 ust.2 ustawy z dnia 27 sierpnia 2009 roku o finansach publicznych (Dz. U. Nr 157 poz. 1240 z późn. zm.), w związku z art. 12 pkt 8 lit „i”, art. 91 i art. 92 ust.1 pkt 1 i ust. 2 ustawy z dnia 5 czerwca 1998 roku o samorządzie powiatowym (Dz. U. z 2001 r.                 Nr 142, poz. 1592 z późn. zm.), art.19 pkt 12 ustawy z dnia 12 marca 2004 r.                             o pomocy społecznej (Dz. U. z 2009 r. Nr 175 poz. 1362 z późn. zm.) i art. 6 ust. 3 ustawy              z dnia  29 lipca 2005 roku o przeciwdziałaniu przemocy  w rodzinie (Dz. U. Nr 180,                   poz. 1493 z późn. zm.), uchwala się co następuje: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a się statut Centrum Interwencji Kryzysowej w Kaliszu, stanowiący załącznik                        do niniejszej uchwał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ci moc uchwała Nr XLVIII/722/2006 Rady Miejskiej Kalisza z dnia 29 czerwca 2006 roku w sprawie uchwalenia statutu Centrum Interwencji Kryzysowej w Kalis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uchwały Nr …………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Kalis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……………………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statutu Centrum Interwencji Kryzysowej w Kalisz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W związku ze zmianami ustawy z dnia 12 marca 2004 roku o pomocy społecznej                  (Dz. U. z 2009 r. Nr 175 poz. 1362 z późn. zm.) oraz wejściem  w życie ustawy z dnia                       09 czerwca 2011 r. o wspieraniu rodziny i systemie pieczy zastępczej (Dz. U. Nr 149,                poz. 887 z późn.zm.), a także wprowadzeniem wielu zmian w powszechnie obowiązujących przepisach prawa, stanowiących podstawę działania Centrum Interwencji Kryzysowej                    w Kaliszu, zachodzi  konieczność dostosowania zapisów statutu jednostki do aktualnych uregulowań prawnych.</w:t>
      </w:r>
    </w:p>
    <w:p>
      <w:pPr>
        <w:pStyle w:val="Normal"/>
        <w:ind w:firstLine="708"/>
        <w:rPr/>
      </w:pPr>
      <w:r>
        <w:rPr/>
        <w:t>Wobec powyższego  podjęcie uchwały uważa się za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4:00Z</dcterms:created>
  <dc:creator>CIK</dc:creator>
  <dc:description/>
  <cp:keywords/>
  <dc:language>en-US</dc:language>
  <cp:lastModifiedBy>esakowska</cp:lastModifiedBy>
  <cp:lastPrinted>2012-04-11T09:36:00Z</cp:lastPrinted>
  <dcterms:modified xsi:type="dcterms:W3CDTF">2012-04-25T08:44:00Z</dcterms:modified>
  <cp:revision>2</cp:revision>
  <dc:subject/>
  <dc:title>Uchwała Nr ………</dc:title>
</cp:coreProperties>
</file>