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</w:rPr>
        <w:t>Uchwała  Nr ……………………….</w:t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spacing w:lineRule="auto" w:line="360"/>
        <w:ind w:left="2832" w:hanging="0"/>
        <w:rPr>
          <w:b/>
          <w:b/>
        </w:rPr>
      </w:pPr>
      <w:r>
        <w:rPr>
          <w:b/>
        </w:rPr>
        <w:t>z dnia …………………….  2012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sprostowania  oczywistej  omyłki w uchwale w sprawie  określenia  szczegółowych warunków umorzenia w całości lub  w części, łącznie z odsetkami, odroczenia terminu płatności, rozłożenia na raty lub odstępowania od  ustalenia opłaty za pobyt dziecka w pieczy zastępczej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Na podstawie art. 12 pkt 11 w zw. z art. 91,  art.92 ust.1 pkt 1 i  ust. 2 ustawy z dnia                     5 czerwca 1998 r. o samorządzie powiatowym ( Dz. U. z 2001 r. Nr 142, poz. 1592 z późn. zm.), w związku z art. 194 ust. 2 ustawy z dnia 9 czerwca 2011 r. o wspieraniu rodziny                                                i systemie pieczy zastępczej (Dz. U. Nr 149, poz. 887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  <w:t xml:space="preserve">§1. </w:t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W uchwale Rady Miejskiej Kalisza Nr  XX/ 259/2012 z dnia 8 marca 2012 roku w sprawie określenia warunków umorzenia w całości lub w części, łącznie z odsetkami, odroczenia terminu  płatności, rozłożenia na raty lub odstępowania od ustalenia opłaty za pobyt dziecka w pieczy zastępczej prostuje się oczywistą pomyłkę w oznaczeniu paragrafów uchwały w ten sposób, że paragrafy błędnie oznaczone numeracją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§5, §6, §7, §10, §11,§12”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otrzymują oznaczenie odpowiednio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§4, § 5,§ 6,§ 7,§ 8, § 9”.</w:t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  <w:t>§2.</w:t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  <w:t xml:space="preserve">§3. </w:t>
      </w:r>
    </w:p>
    <w:p>
      <w:pPr>
        <w:pStyle w:val="Normal"/>
        <w:spacing w:lineRule="auto" w:line="360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chwała wchodzi w życie  po upływie 14 dni od dnia ogłoszenia w Dzienniku Urzędowym Województwa Wielkopolskiego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Uzasadnienie</w:t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>do uchwały  Nr ………………..</w:t>
      </w:r>
    </w:p>
    <w:p>
      <w:pPr>
        <w:pStyle w:val="Normal"/>
        <w:spacing w:lineRule="auto" w:line="360"/>
        <w:ind w:left="2832" w:hanging="0"/>
        <w:jc w:val="both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spacing w:lineRule="auto" w:line="360"/>
        <w:ind w:left="2832" w:hanging="0"/>
        <w:jc w:val="both"/>
        <w:rPr>
          <w:b/>
          <w:b/>
        </w:rPr>
      </w:pPr>
      <w:r>
        <w:rPr>
          <w:b/>
        </w:rPr>
        <w:t xml:space="preserve">z dnia……………………………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 sprawie  sprostowania oczywistej omyłki w uchwale w sprawie określenia  warunków umorzenia  w całości lub w części, łącznie z odsetkami, odroczenia terminu płatności, rozłożenia na raty lub odstępowania  od ustalenia opłaty za pobyt dziecka w pieczy zastępczej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rzy przenoszeniu uchwały na kolejny nośnik elektroniczny nastąpiła oczywista omyłka polegająca na zmianie oznaczenia  kolejnych  paragrafów.                                                              W związku z powyższym zachodzi konieczność sprostowania tej omyłki i nadaniu paragrafom właściwego oznaczenia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rial Unicode MS" w:cs="Mangal"/>
      <w:color w:val="auto"/>
      <w:kern w:val="2"/>
      <w:sz w:val="28"/>
      <w:szCs w:val="28"/>
      <w:lang w:val="pl-PL" w:bidi="zxx" w:eastAsia="zh-C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Arial Unicode MS" w:cs="Mangal"/>
      <w:i/>
      <w:iCs/>
      <w:color w:val="auto"/>
      <w:kern w:val="2"/>
      <w:sz w:val="24"/>
      <w:szCs w:val="24"/>
      <w:lang w:val="pl-PL" w:bidi="zxx" w:eastAsia="zh-CN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3:00Z</dcterms:created>
  <dc:creator>MOPS Kalisz</dc:creator>
  <dc:description/>
  <cp:keywords/>
  <dc:language>en-US</dc:language>
  <cp:lastModifiedBy>esakowska</cp:lastModifiedBy>
  <cp:lastPrinted>2012-04-12T13:22:00Z</cp:lastPrinted>
  <dcterms:modified xsi:type="dcterms:W3CDTF">2012-04-25T08:53:00Z</dcterms:modified>
  <cp:revision>2</cp:revision>
  <dc:subject/>
  <dc:title>Uchwała  Nr ………………………</dc:title>
</cp:coreProperties>
</file>