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    / 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6 kwietni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Mikołaja Mallada na działalność Dyrektora Gimnazjum Nr 9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i Mikołaja Mallada na działalność Dyrektora Gimnazjum Nr 9 w Kaliszu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     /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6 kwietnia 2012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Mikołaja Mallada na działalność Dyrektora Gimnazjum Nr 9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Dnia 13 kwietnia 2012 r. do Kancelarii Rady Miejskiej wpłynęła skarga</w:t>
        <w:br/>
        <w:t xml:space="preserve">Mikołaja Mallada na działalność Dyrektora Gimnazjum Nr 9 w Kaliszu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jest niewłaściwe administrowanie przez Dyrektora Gimnazjum Nr 9</w:t>
        <w:br/>
        <w:t>w Kaliszu danymi osobowymi uczniów.</w:t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ab/>
        <w:t>Pismo, które zgodnie z właściwością wpłynęło do Rady Miejskiej Kalisza, wyczerpuje znamiona skargi określone w art. 227 Kodeksu Postępowania Administracyjnego i stosownie</w:t>
        <w:br/>
        <w:t>do art. 229 pkt 3 kpa, w związku z art. 18a ust. 1 i 4 ustawy z dnia 8 marca 1990 r. o samorządzie gminnym uzasadnione jest szczegółowe zbadanie skargi przez Komisję Rewizyjną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4:00Z</dcterms:created>
  <dc:creator>Agnieszka Błasiak</dc:creator>
  <dc:description/>
  <cp:keywords/>
  <dc:language>en-US</dc:language>
  <cp:lastModifiedBy>esakowska</cp:lastModifiedBy>
  <cp:lastPrinted>2012-04-17T09:15:00Z</cp:lastPrinted>
  <dcterms:modified xsi:type="dcterms:W3CDTF">2012-04-25T08:54:00Z</dcterms:modified>
  <cp:revision>2</cp:revision>
  <dc:subject/>
  <dc:title>UCHWAŁA  Nr           /         /2012</dc:title>
</cp:coreProperties>
</file>