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Uchwała Nr ….…/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z dnia .….……...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w sprawie przyjęcia regulaminu cmentarza komunalnego w Kalisz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7 ust. 1 pkt 13 i art. 40 ust. 2 pkt  4 ustawy z dnia 8 marca  1990 r.                   o samorządzie gminnym (Dz. U. z 2001 r. Nr 142, poz. 1591 z późn. zm.), uchwala się  Regulamin cmentarza komunalnego w Kaliszu przy ul. Poznańskiej 183-187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I – Przepisy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.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>Cmentarz komunalny w Kaliszu przy ul. Poznańskiej 183-187, zwany dalej cmentarzem komunalnym, stanowi mienie Miasta Kalisza.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 xml:space="preserve">W imieniu Miasta Kalisza cmentarzem komunalnym zarządza Zarządca. 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 xml:space="preserve">Nadzór nad sposobem zarządzania cmentarzem komunalnym sprawuje Prezydent Miasta Kalisza.  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>Wnioski i skargi w sprawach dotyczących funkcjonowania cmentarza komunalnego składa się bezpośrednio u Zarządcy lub w Urzędzie Miejskim w Kaliszu, Główny          Rynek 2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2.</w:t>
      </w:r>
    </w:p>
    <w:p>
      <w:pPr>
        <w:pStyle w:val="Normal"/>
        <w:jc w:val="both"/>
        <w:rPr/>
      </w:pPr>
      <w:r>
        <w:rPr/>
        <w:t>Użyte w Regulaminie pojęcia oznaczają: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/>
        <w:t xml:space="preserve">miejsce grzebalne - miejsce wyznaczone na cmentarzu komunalnym do urządzenia grobu; 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/>
        <w:t xml:space="preserve">grób - miejsce grzebalne, w którym spoczywa osoba zmarła lub udostępnione przez zarządcę cmentarza do pogrzebu na podstawie aktu zgonu osoby, która ma być w nim pochowana; 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/>
        <w:t>grób rodzinny – grób przeznaczony do pomieszczenia zwłok więcej niż jednej osoby;</w:t>
      </w:r>
    </w:p>
    <w:p>
      <w:pPr>
        <w:pStyle w:val="Normal"/>
        <w:numPr>
          <w:ilvl w:val="0"/>
          <w:numId w:val="16"/>
        </w:numPr>
        <w:spacing w:before="0" w:after="200"/>
        <w:jc w:val="both"/>
        <w:rPr/>
      </w:pPr>
      <w:r>
        <w:rPr/>
        <w:t xml:space="preserve">dysponent grobu - założyciel grobu lub inna osoba uprawniona do podejmowania decyzji dotyczących danego grobu w oparciu o przepisy ustawy z dnia 31 stycznia 1959 r.                 o cmentarzach i chowaniu zmarłych (Dz. U. z 2011r. Nr 118 poz. 687 z późn zm.).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II – Zasady korzystania z cmentarza komunalnego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3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Cmentarz komunalny jest otwarty w o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  <w:t>od 1 kwietnia do 30 września w godzinach od 7.00 do 21.0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  <w:t>od 1 października do 31 marca w godzinach od 8.00 do 19.00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Powyższe nie dotyczy dni: 31 października oraz 1 i 2 listopada, kiedy cmentarz komunalny otwarty jest w godzinach 6.00 do 23.00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 xml:space="preserve">Przebywanie na cmentarzu komunalnym poza godzinami otwarcia jest zabronione.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 xml:space="preserve">Biuro Zarządcy cmentarza komunalnego mieści się w Kaliszu przy ul. Poznańskiej            183-185 i czynne jest w dni robocze w godzinach 8.00 – 16.00 oraz w soboty                   w godzinach 8.00 – 13.00.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 xml:space="preserve">Ceremonie pogrzebowe odbywają się w godzinach od 9.00 do 15.00. Ceremonie pogrzebowe są organizowane zgodnie z kolejnością zgłoszeń.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W szczególnie uzasadnionych przypadkach możliwe jest przeprowadzenie ceremonii pogrzebowej w innych godzinach, po wcześniejszym uzyskaniu zgody Zarządcy cmentarza komunalnego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Miasto Kalisz i Zarządca nie odpowiadają za szkody na grobach i kolumbarium powstałe na skutek klęsk żywiołowych, czynników atmosferycznych, kradzieży  i aktów wandalizmu oraz za rzeczy pozostawione bez nadzoru, a także za szkody nie wynikające z zaniedbania lub zaniechania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Zaleca się, aby nagrobki ustawiane na mogiłach indywidualnie ubezpieczać od kradzieży      i zdarzeń lo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§ 5.  </w:t>
      </w:r>
    </w:p>
    <w:p>
      <w:pPr>
        <w:pStyle w:val="Normal"/>
        <w:rPr/>
      </w:pPr>
      <w:r>
        <w:rPr/>
        <w:t>Na cmentarzu komunalnym w Kaliszu urządza się grob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emne zwykłe;</w:t>
      </w:r>
    </w:p>
    <w:p>
      <w:pPr>
        <w:pStyle w:val="Normal"/>
        <w:ind w:hanging="142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iemne pogłębione (w miarę możliwości uwarunkowania podłoża);</w:t>
      </w:r>
    </w:p>
    <w:p>
      <w:pPr>
        <w:pStyle w:val="Normal"/>
        <w:ind w:hanging="142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oby murowane – grobowce;</w:t>
      </w:r>
    </w:p>
    <w:p>
      <w:pPr>
        <w:pStyle w:val="Normal"/>
        <w:ind w:hanging="142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oby na urny ziemne i murow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6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/>
      </w:pPr>
      <w:r>
        <w:rPr/>
        <w:t xml:space="preserve">Osoby składające przed Zarządcą oświadczenia ponoszą całkowitą odpowiedzialność za ich treść. W przypadku ujawnienia i udokumentowania poświadczenia nieprawdy zawarte z Zarządcą umowy automatycznie wygasają. 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/>
      </w:pPr>
      <w:r>
        <w:rPr/>
        <w:t>Miejsca pochówku nie mogą być przedmiotem obrotu wtórnego, z wyjątkiem</w:t>
      </w:r>
      <w:r>
        <w:rPr>
          <w:rStyle w:val="Odwoaniedokomentarza"/>
          <w:sz w:val="24"/>
          <w:szCs w:val="24"/>
        </w:rPr>
        <w:t xml:space="preserve"> przypadków przewidzianych w niniejszym Regulaminie. </w:t>
      </w:r>
      <w:r>
        <w:rPr/>
        <w:t>Istnieje możliwość rezerwacji miejsc pochówku przez osoby żyjące na zasadach określonych przez obowiązujące przepisy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jc w:val="both"/>
        <w:rPr/>
      </w:pPr>
      <w:r>
        <w:rPr/>
        <w:t xml:space="preserve">Osoby przebywające na terenie cmentarza komunalnego obowiązane są do zachowania ciszy, powagi i szacunku należnego zmarłym, dbania o porządek i czystość na odwiedzanych grobach i na terenie cmentarza komunalnego oraz w jego otoc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>§ 8.</w:t>
      </w:r>
    </w:p>
    <w:p>
      <w:pPr>
        <w:pStyle w:val="Normal"/>
        <w:jc w:val="both"/>
        <w:rPr/>
      </w:pPr>
      <w:r>
        <w:rPr/>
        <w:t>Na terenie cmentarza komunalnego zabrania się: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deptania po grobach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nieobyczajnego zachowania naruszającego powagę miejsca;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ywania prac ziemnych, kamieniarskich lub budowlanych bez uzyskania zezwolenia Zarządcy cmentarza komunalnego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 xml:space="preserve">niszczenia zieleni i pojemników na odpady;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wyrzucania odpadów poza miejscami do tego przeznaczonymi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wprowadzania zwierząt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wypalania odpadów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zanieczyszczania punktów czerpania wody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ustawiania ławek w miejscach nieuzgodnionych z Zarządcą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handlu i zarobkowania bez zgody Zarządcy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wjazdu pojazdami mechanicznymi bez zgody Zarządcy (za wyjątkiem osób niepełnosprawnych i w wieku powyżej 70 – ego roku życia, policji, pogotowia ratunkowego, prokuratury, straży pożarnej, straży miejskiej i inspekcji sanitarnej)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sadzenia i usuwania drzew i krzewów bez zgody Zarządcy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spożywania alkoholu i/lub przebywania w stanie nietrzeźwym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ustawiania nagrobków przekraczających wymiary grobu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grodzenia kwater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przebywania małoletnich bez opieki dorosłych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umieszczania reklam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>pozostawiania lub wyrzucania do pojemników na odpady elementów zdemontowanych pomników, nagrobków i innych materiałów budowlanych (np. ziemi) wykorzystywanych przy pracach kamieniarskich i budowlanych;</w:t>
      </w:r>
    </w:p>
    <w:p>
      <w:pPr>
        <w:pStyle w:val="Normal"/>
        <w:numPr>
          <w:ilvl w:val="0"/>
          <w:numId w:val="7"/>
        </w:numPr>
        <w:spacing w:before="0" w:after="200"/>
        <w:jc w:val="both"/>
        <w:outlineLvl w:val="0"/>
        <w:rPr/>
      </w:pPr>
      <w:r>
        <w:rPr/>
        <w:t xml:space="preserve"> </w:t>
      </w:r>
      <w:r>
        <w:rPr/>
        <w:t>żebractwa.</w:t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Cs/>
        </w:rPr>
        <w:t>§ 9.</w:t>
      </w:r>
    </w:p>
    <w:p>
      <w:pPr>
        <w:pStyle w:val="Normal"/>
        <w:autoSpaceDE w:val="false"/>
        <w:jc w:val="both"/>
        <w:rPr/>
      </w:pPr>
      <w:r>
        <w:rPr/>
        <w:t xml:space="preserve">Wszelkie prace przy grobach, które wpływają na kształt architektury cmentarza winny być wykonywane za wiedzą i zgodą Zarządcy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III – Organizacja uroczystości pogrzebowych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0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Na terenie cmentarza komunalnego organizuje się pogrzeby wyznaniowe i świecki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Przyjęcie zmarłego do pogrzebu odbywa się na wniosek osoby uprawnionej                          do pochowania (rodzinie osoby zmarłej, instytucjom, a także osobom obcym, które się            do tego zobowiążą) i po udokumentowaniu prawa do grobu, złożeniu Zarządcy cmentarza komunalnego karty zgonu zarejestrowanej w Urzędzie Stanu Cywilnego oraz                       po wniesieniu przewidzianych cennikiem opła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Pracownik Zarządcy cmentarza komunalnego jest upoważniony do żądania od osoby zainteresowanej udokumentowania skróconym odpisem aktu stanu cywilnego, dowodem osobistym lub innym wiarygodnym dokumentem stopnia pokrewieństwa                               lub powinowactwa w zakresie niezbędnym do ustalenia uprawnień do pochowania zwło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W przypadku przyjęcia do pochowania zwłok osoby zmarłej poza granicami kraju, wszelkie dokumenty niezbędne do pochowania - a wystawione w języku obcym – winny być przedłożone wraz z tłumaczeniem na język polski wykonanym przez tłumacza przysięgłego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Zwłoki osób zmarłych nie mogą być chowane wcześniej jak 24 godziny od momentu zgonu, z wyjątkiem osób zmarłych na choroby zakaźne, ze szczególnym uwzględnieniem chorób występujących w krajach tropikal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Wszelkie konsekwencje prawne związane ze złożeniem przez dysponenta nieprawdziwych lub niekompletnych dokumentów albo dyspozycji naruszających dobra osobiste innych osób ponosi dysponent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Dysponent grobu rodzinnego przeznaczonego do pochowania więcej niż jednej osoby może udostępnić go do pochowania osób będących dla siebie krewnymi lub powinowatymi w stopniu określonym </w:t>
      </w:r>
      <w:r>
        <w:rPr>
          <w:rStyle w:val="Odwoaniedokomentarza"/>
          <w:sz w:val="24"/>
          <w:szCs w:val="24"/>
        </w:rPr>
        <w:t xml:space="preserve">ustawą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Przekazanie dysponowania grobem osobom nieposiadającym prawa do pochowania (rezerwacji grobu) może nastąpić wyłącznie w sytuacji, gdy grób jest pusty i po opłaceniu kwot przewidzianych cennikiem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Na cmentarzu komunalnym obowiązuje zakaz otwierania trumny (zakaz nie dotyczy kaplicy cmentarnej)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 xml:space="preserve">Zezwala się na dochowanie urn do istniejących grob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IV – Prowadzenie ewidencji i dokumentacji cmentarza komunalnego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1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 xml:space="preserve">Zarządca cmentarza komunalnego prowadzi, przechowuje i uaktualnia dokumentację grobów: kartoteki grobów, karty zgonu, wewnętrzną dokumentację czynności i prac na terenie cmentarza komunalnego, księgę cmentarną zmarłych (w formie tradycyjnej ) oraz opracowania graficzne kwater grobowych zgodnie z obowiązującymi przepisami prawa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Administratorem danych jest Zarządca cmentarza komunalnego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 xml:space="preserve">Dysponent grobu przekazując swoje dane Zarządcy cmentarza komunalnego wyraża jednocześnie zgodę na ich gromadzenie i przetwarzanie w niezbędnym zakresie. Osobie, której dane znajdują się w zbiorze danych cmentarza komunalnego na każde żądanie przysługuje prawo do wglądu i uaktualnienia swoich danych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Dane osobowe przetwarzane i przechowywane w zbiorze danych podlegają ochronie                w myśl przepisów  obowiązującego prawa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 xml:space="preserve">Dane – gromadzone w formie tradycyjnej i w systemie informatycznym – są odpowiednio zabezpieczone w sposób uniemożliwiający ich nieuprawnione przetwarzanie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V – Prowadzenie prac na cmentarzu komunalnym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2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 xml:space="preserve">Budowa grobu jest realizowana przez Zarządcę na prośbę dysponenta grobu                      do pogrzebu oraz w ramach zakresu obowiązków wynikających z planu zagospodarowania cmentarza komunalnego – wyposażenia go w groby murowane.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>Zarządca cmentarza komunalnego na wykonane przez siebie groby murowane udziela 20-letniej gwarancji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>Wycinka, pielęgnacja i nasadzenia drzew są przeprowadzane przez Zarządcę po uzyskaniu odpowiednich pozwoleń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>Drzewostan podlega okresowej pielęgnacji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 xml:space="preserve">Obowiązkiem Zarządcy jest dbałość o czystość i porządek na terenie cmentarza komunalnego.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>Alejki i kwatery grobowe winny podlegać pielęgnacji letniej i zimowej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 xml:space="preserve">Odpady z terenu cmentarza komunalnego są usuwane cyklicznie przez firmy specjalistyczne.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 xml:space="preserve">Wykonywanie prac przy grobach przez podmioty zewnętrzne odbywa się na podstawie zawartych z nimi umów oraz z poszanowaniem postanowień niniejszego regulaminu.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 xml:space="preserve">Do dysponenta grobu należy dbałość o czystość i porządek przy grobie oraz o stan techniczny nagrobka. 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>Krzyże mogą być ustawiane wyłącznie na mogiłach. Inne symbole religijne i elementy nagrobków ustawiane na przejściach lub na nagrobkach będą usuwane przez pracowników Zarządcy.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3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konanie na terenie cmentarza komunalnego prac ziemnych, kamieniarskich                 i budowlanych należy uzyskać pisemną zgodę Zarządcy, za wyjątkiem wykonywania napisów lub umieszczania elementów ozdobnych na nagrobka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a zgody wymaga w szczególności:</w:t>
      </w:r>
    </w:p>
    <w:p>
      <w:pPr>
        <w:pStyle w:val="Default"/>
        <w:numPr>
          <w:ilvl w:val="1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anie nagrobków, pomników, usuwanie lub prostowanie jego elementów; </w:t>
      </w:r>
    </w:p>
    <w:p>
      <w:pPr>
        <w:pStyle w:val="Default"/>
        <w:numPr>
          <w:ilvl w:val="1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dzenie lub wycinanie drzew i krzewów;</w:t>
      </w:r>
    </w:p>
    <w:p>
      <w:pPr>
        <w:pStyle w:val="Default"/>
        <w:numPr>
          <w:ilvl w:val="1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wiania ławek i kwietników; </w:t>
      </w:r>
    </w:p>
    <w:p>
      <w:pPr>
        <w:pStyle w:val="Defaul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>wykonywanie chodników lub utwardzanie w inny sposób przejść przy grobach             lub między grobami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ziemne, kamieniarskie i budowlane wolno prowadzić wyłącznie w dni robocze            w godzinach otwarcia cmentarza, a ich wykonywanie nie może zakłócać spokoju i powagi miejsca oraz kolidować z trwającymi ceremoniami pogrzebowym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menty małej architektury (ławki, płotki, itp.), wykonane bez zgody lub wbrew negatywnej decyzji Zarządcy cmentarza komunalnego, będą rozebrane i usunięte na koszt osoby opiekującej się grobe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na cmentarzu należy wykonywać zgodnie z zezwoleniem, które określa ich zakres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zwolenie na wykonywanie prac ziemnych, kamieniarskich i budowlanych zachowuje ważność: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10 dni kalendarzowych na prace przy nagrobku;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przez 40 dni kalendarzowych przy grobie murowanym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om prac zabrania się zastawiania dróg i przejść pojazdami, pojemnikami, materiałami budowlanymi i sprzętem. Przygotowanie zapraw murarskich może odbywać się wyłącznie w specjalnych pojemnika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ac należy niezwłocznie uporządkować teren i wywieźć z cmentarza gruz oraz wszelkie inne nieczystości powstałe w związku z wykonywaniem prac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Wykonawca prac zobowiązany jest do naprawienia wszelkich szkód powstałych                    w wyniku wykonywanych prac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Wykonawca przystąpienie do wykonania i zakończenie prac zobowiązany jest zgłosić Zarządc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VI – Opłaty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4.</w:t>
      </w:r>
    </w:p>
    <w:p>
      <w:pPr>
        <w:pStyle w:val="Normal"/>
        <w:numPr>
          <w:ilvl w:val="0"/>
          <w:numId w:val="18"/>
        </w:numPr>
        <w:spacing w:before="0" w:after="200"/>
        <w:rPr/>
      </w:pPr>
      <w:r>
        <w:rPr/>
        <w:t>Prawo do dysponowania grobem powstaje z chwilą uiszczenia odpowiedniej opłaty.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Wysokość opłat za korzystanie z cmentarza komunalnego ustala Rada Miejska Kalisza          w formie uchwały (zwane dalej cennikiem)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Opłaty są pobierane przez Zarządcę cmentarza komunalnego zgodnie z cennikiem dostępnym w biurze Zarządcy przy ul. Poznańskiej 183-185.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Za pobrane opłaty Zarządca wystawia fakturę VAT.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Opłaty wskazane w pkt  3 nie podlegają zwrotowi.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Prace wykonywane przy grobie, których nie zgłoszono Zarządcy i które nie zostały opłacone są niedopuszczal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VIII – Likwidacja grobu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5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 xml:space="preserve">Grób ziemny może ulec likwidacji, gdy upłynęło 20 lat od ostatniego pochowania                 i nie uiszczono opłaty przedłużającej używanie grobu.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 xml:space="preserve">Likwidacja miejsca pochówku winna być poprzedzona informacją umieszczoną na miejscu pochówku oraz na tablicy informacyjnej w biurze Zarządcy na co najmniej trzy miesiące przed planowanym terminem likwidacji.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>Nagrobki pozostałe po przeprowadzeniu likwidacji grobu są składane do depozytu zarządcy na okres sześciu miesięcy na terenie gospodarczym cmentarza. W sytuacji gdy w czasie sześciu miesięcy od dnia likwidacji grobu uprawniony do odzyskania nagrobka złoży zarządcy oświadczenie woli o jego zagospodarowaniu – jest on zobowiązany do wniesienia opłaty za każdy dzień depozytu. W przypadku niezgłoszenia się uprawnionego nagrobek ulega likwidacji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 xml:space="preserve">Z czynności związanych z likwidacją sporządza się protokół. Protokół z likwidacji jest przechowywany przez Zarządcę cmentarza komunalnego przez okres 10 lat.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6.</w:t>
      </w:r>
    </w:p>
    <w:p>
      <w:pPr>
        <w:pStyle w:val="Normal"/>
        <w:spacing w:lineRule="auto" w:line="360"/>
        <w:jc w:val="both"/>
        <w:rPr/>
      </w:pPr>
      <w:r>
        <w:rPr/>
        <w:t xml:space="preserve">Jeżeli grób jest opuszczonym zwaliskiem i Zarządca nie ma żadnego kontaktu z rodziną,           to można go użyć do ponownych pochówków. Szczątki osób zmarłych pochodzące z takiego grobu są składane pod nowo wybudowanym grobe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IX – Ekshumacje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7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Ekshumacje są przeprowadzane zgodnie z przepisami obowiązującego prawa oraz warunkami określonymi przez powiatowego inspektora sanitarnego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Ekshumacje mogą się odbywać w okresie od 15 października do 16 kwietnia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 xml:space="preserve">Miejsce po ekshumacji pozostaje do dyspozycji Zarządcy cmentarza komunalnego              bez zwrotu opłaty 20-letniej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X – Zasady wykonywania usług na terenie cmentarza komunalnego przez firmy zewnętrzn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Cs/>
        </w:rPr>
        <w:t>§ 18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wszelkich prac na terenie cmentarza wymaga wniesienia odpowiedniej opłaty zgodnie z aktualnym cennikiem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Podmioty, które nie mają zawartych stałych umów z Zarządcą cmentarza są zobowiązane do uzyskania od Zarządcy cmentarza jednorazowego pozwolenia na wykonanie prac ziemnych, kamieniarskich lub budowlanych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cy wykonawcy mają prawo do świadczenia usług na jednakowych warunkach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ządca cmentarza nie ponosi odpowiedzialności cywilnej za pracowników innych firm prowadzących roboty na cmentarzu.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Zarządca cmentarza ma prawo do kontroli dokumentu uwierzytelniającego prowadzenie firmy pogrzebowej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Rozdział XI – Przepisy końcowe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§ 19.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ym regulaminem ma zastosowanie ustawa z dnia 31 stycznia 1959 r. o cmentarzach i chowaniu zmarłych (Dz. U. z 2011 r. Nr 118 poz. 687                z późn. zm.).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uszenie przepisów niniejszego regulaminu może spowodować odpowiedzialność na podstawie odrębnych przepisów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/>
      </w:pPr>
      <w:r>
        <w:rPr/>
        <w:t>§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ykonanie uchwały powierza się Prezydentowi Miasta Kalisz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 do uchwały Nr ….…/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z dnia .….……... 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w sprawie przyjęcia regulaminu cmentarza komunalneg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31"/>
        <w:jc w:val="both"/>
        <w:rPr/>
      </w:pPr>
      <w:r>
        <w:rPr>
          <w:bCs/>
        </w:rPr>
        <w:t xml:space="preserve">Zgodnie z art. 7 ust. 1 pkt 13 ustawy o samorządzie gminnym, </w:t>
      </w:r>
      <w:r>
        <w:rPr/>
        <w:t xml:space="preserve">zaspokajanie zbiorowych potrzeb wspólnoty należy do zadań własnych gminy. W szczególności zadania własne obejmują sprawy cmentarzy komunalnych. Na podstawie art. 40 ust. 2 pkt 4 ustawy                        o samorządzie gminnym organy gminy mogą wydawać akty prawa miejscowego w zakresie zasad i trybu korzystania z gminnych obiektów i urządzeń użyteczności publicznej. </w:t>
      </w:r>
    </w:p>
    <w:p>
      <w:pPr>
        <w:pStyle w:val="Normal"/>
        <w:jc w:val="both"/>
        <w:rPr/>
      </w:pPr>
      <w:r>
        <w:rPr/>
        <w:t>Niniejszą uchwałą uregulowano zasady korzystania z cmentarza komunalnego w Kaliszu przy ul. Poznańskiej 183-187.</w:t>
      </w:r>
    </w:p>
    <w:p>
      <w:pPr>
        <w:pStyle w:val="Normal"/>
        <w:jc w:val="both"/>
        <w:rPr/>
      </w:pPr>
      <w:r>
        <w:rPr/>
        <w:t>W świetle powyższego przyjęcie przedmiotowej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431"/>
        <w:jc w:val="both"/>
        <w:rPr/>
      </w:pPr>
      <w:r>
        <w:rPr/>
      </w:r>
    </w:p>
    <w:p>
      <w:pPr>
        <w:pStyle w:val="Normal"/>
        <w:autoSpaceDE w:val="false"/>
        <w:ind w:firstLine="43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1"/>
        </w:tabs>
        <w:ind w:left="341" w:hanging="34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1"/>
        </w:tabs>
        <w:ind w:left="341" w:hanging="341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Arial" w:hAnsi="Arial" w:cs="Arial"/>
      <w:sz w:val="24"/>
      <w:szCs w:val="24"/>
      <w:lang w:val="en-US" w:bidi="ar-SA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Calibri;Century Gothic" w:cs="Univers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6:00Z</dcterms:created>
  <dc:creator>AGozdzinska</dc:creator>
  <dc:description/>
  <cp:keywords/>
  <dc:language>en-US</dc:language>
  <cp:lastModifiedBy>esakowska</cp:lastModifiedBy>
  <cp:lastPrinted>2012-01-18T06:54:00Z</cp:lastPrinted>
  <dcterms:modified xsi:type="dcterms:W3CDTF">2012-04-25T08:46:00Z</dcterms:modified>
  <cp:revision>2</cp:revision>
  <dc:subject/>
  <dc:title>Uchwała Nr …</dc:title>
</cp:coreProperties>
</file>