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......................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w sprawie wyrażenia zgody na udzielenie bonifikaty od ceny sprzedaży gruntu  na  uzupełnienie nieruchomości położonej w Kaliszu przy ul. Tatrzańskiej Nr 4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 2 pkt 9 lit. a i art. 40 ust. 2 pkt 3 ustawy  z dnia 8 marca 1990 r. </w:t>
        <w:br/>
        <w:t>o samorządzie gminnym (Dz. U. z 2001 r. Nr 142, poz. 1591 z późn. zm.) oraz art. 37 ust. 2 pkt 6, art. 67 ust. 1 i ust. 3, art. 68 ust. 1 pkt 10, ust. 2 i ust. 2a pkt 1 ustawy z dnia                         21 sierpnia 1997 r. o gospodarce nieruchomościami (Dz. U. z 2010 r. Nr 102, poz. 651               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raża się zgodę na udzielenie </w:t>
      </w:r>
      <w:r>
        <w:rPr>
          <w:b/>
          <w:bCs/>
        </w:rPr>
        <w:t xml:space="preserve">Markowi Sipowi </w:t>
      </w:r>
      <w:r>
        <w:rPr/>
        <w:t>- nabywcy gruntu stanowiącego własność Miasta Kalisza, oznaczonego w obrębie 096 jako działka nr 269/3 o pow. 110 m</w:t>
      </w:r>
      <w:r>
        <w:rPr>
          <w:vertAlign w:val="superscript"/>
        </w:rPr>
        <w:t>2</w:t>
      </w:r>
      <w:r>
        <w:rPr/>
        <w:t xml:space="preserve">, zapisanego w KW nr KZ1A/00043852/8, na uzupełnienie posiadanej nieruchomości położonej w  Kaliszu przy ul. Tatrzańskiej Nr 48 – 90% bonifikaty w kwocie </w:t>
      </w:r>
      <w:r>
        <w:rPr>
          <w:b/>
          <w:bCs/>
        </w:rPr>
        <w:t>14.058,90 zł</w:t>
      </w:r>
      <w:r>
        <w:rPr/>
        <w:t xml:space="preserve">  (słownie : czternaście tysięcy pięćdziesiąt osiem złotych 90/100) od ceny sprzedaży w/w nieruchomości wynoszącej  </w:t>
      </w:r>
      <w:r>
        <w:rPr>
          <w:b/>
          <w:bCs/>
        </w:rPr>
        <w:t>15.621,00 zł</w:t>
      </w:r>
      <w:r>
        <w:rPr/>
        <w:t xml:space="preserve"> (słownie : piętnaście tysięcy sześćset dwadzieścia jeden złotych 00/100).</w:t>
      </w:r>
    </w:p>
    <w:p>
      <w:pPr>
        <w:pStyle w:val="Tekstpodstawowy2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Prezydentowi Miasta Kali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o uchwały Nr .............. Rady Miejskiej Kalisza z dnia ................... w sprawie wyrażenia zgody na udzielenie bonifikaty od ceny sprzedaży gruntu  na  uzupełnienie nieruchomości położonej w Kaliszu przy ul. Tatrzańskiej Nr 48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latach 70-tych nieruchomości położone w Kaliszu przy ul. Tatrzańskiej od Nr 2 do Nr 48 oraz Głogowskiej Nr 18 zostały oddane w użytkowanie wieczyste na rzecz osób fizycznych pod budowę budynków mieszkalnych jednorodzinnych w zabudowie szeregowej.</w:t>
      </w:r>
    </w:p>
    <w:p>
      <w:pPr>
        <w:pStyle w:val="Normal"/>
        <w:jc w:val="both"/>
        <w:rPr/>
      </w:pPr>
      <w:r>
        <w:rPr/>
        <w:t>Realizując zabudowę na w/w działkach zostały przekroczone granice prawne i części budynków znalazły się poza granicami prawnymi działek.</w:t>
      </w:r>
    </w:p>
    <w:p>
      <w:pPr>
        <w:pStyle w:val="Normal"/>
        <w:jc w:val="both"/>
        <w:rPr/>
      </w:pPr>
      <w:r>
        <w:rPr/>
        <w:t xml:space="preserve">Przeprowadzona w roku 1995 odnowa ewidencji gruntów i budynków skorygowała powstałe nieprawidłowości przesuwając granice działek w ten sposób, aby budynki w całości znalazły się na działkach budowlanych (powierzchnia działek nie uległa zmianie, nastąpiło tylko przesunięcie granic w kierunku ulicy Tatrzańskiej), a na tyłach nieruchomości utworzono nowe działki, stanowiące własność Miasta Kalisza, które zostały przeznaczone do zbycia </w:t>
        <w:br/>
        <w:t>w celu poprawienia warunków zagospodarowania istniejących już nieruchomości.</w:t>
      </w:r>
    </w:p>
    <w:p>
      <w:pPr>
        <w:pStyle w:val="Normal"/>
        <w:jc w:val="both"/>
        <w:rPr/>
      </w:pPr>
      <w:r>
        <w:rPr/>
        <w:t xml:space="preserve">Z uwagi na fakt, iż naruszenie granic prawnych nastąpiło na skutek czynności administracyjnych wynikających z odnowy ewidencji gruntów miasta Kalisza - Rada Miejska Kalisza podjęła uchwałę Nr XXXVI/563/2005 z dnia 22 września 2005 r. w której wyraziła zgodę na udzielenie 90% bonifikaty od ceny sprzedaży między innymi gruntu oznaczonego jako działka nr 269/3 na uzupełnienie nieruchomości położonej w Kaliszu przy                            ul. Tatrzańskiej Nr 48. Jednakże sprzedaż działki Nr 269/3 nie doszła do skutku z uwagi na śmierć wnioskodawcy. Aktualnie o nabycie w/w gruntu wystąpił spadkobierca. </w:t>
      </w:r>
    </w:p>
    <w:p>
      <w:pPr>
        <w:pStyle w:val="Normal"/>
        <w:jc w:val="both"/>
        <w:rPr/>
      </w:pPr>
      <w:r>
        <w:rPr/>
        <w:t>Zgodnie z art. 156 ust. 3 ustawy o gospodarce nieruchomościami, operat szacunkowy może być wykorzystany do celu, dla którego został sporządzony, przez okres 12 miesięcy od daty jego sporządzenia. Ponieważ w niniejszej sprawie zbycie nie nastąpiło w wyżej powołanym okresie, zaszła konieczność  sporządzenia nowego szacunku i w konsekwencji podjęcia nowej uchwały o zastosowaniu dotychczasowej 90% bonifika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21"/>
        <w:rPr/>
      </w:pPr>
      <w:r>
        <w:rPr/>
        <w:t>W związku z powyższym podjęcie uchwały jest zasadne.</w:t>
      </w:r>
    </w:p>
    <w:p>
      <w:pPr>
        <w:pStyle w:val="Normal"/>
        <w:rPr/>
      </w:pPr>
      <w:r>
        <w:rPr/>
      </w:r>
      <w:bookmarkStart w:id="0" w:name="CASENR"/>
      <w:bookmarkStart w:id="1" w:name="CASENR"/>
      <w:bookmarkEnd w:id="1"/>
    </w:p>
    <w:p>
      <w:pPr>
        <w:pStyle w:val="Normal"/>
        <w:rPr/>
      </w:pPr>
      <w:r>
        <w:rPr/>
      </w:r>
      <w:bookmarkStart w:id="2" w:name="DOCNR"/>
      <w:bookmarkStart w:id="3" w:name="DOCNR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8:00Z</dcterms:created>
  <dc:creator>Administrator</dc:creator>
  <dc:description/>
  <cp:keywords/>
  <dc:language>en-US</dc:language>
  <cp:lastModifiedBy>esakowska</cp:lastModifiedBy>
  <cp:lastPrinted>2012-03-21T09:43:00Z</cp:lastPrinted>
  <dcterms:modified xsi:type="dcterms:W3CDTF">2012-04-25T07:58:00Z</dcterms:modified>
  <cp:revision>2</cp:revision>
  <dc:subject/>
  <dc:title>Uchwała Nr</dc:title>
</cp:coreProperties>
</file>