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.. 2012 ro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3 w Kaliszu, przy ul. Warszawskiej 8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9 lit. h ustawy z dnia 8 marca 1990r. o samorządzie gminnym (Dz. U. z 2001r. Nr 142, poz. 1591 z późn.zm.), art. 59 ust. 1, 2 i 3 ustawy z dnia 7 września 1991r. o systemie oświaty (Dz. U. z 2004r. Nr 256, poz. 2572 z późn.zm.) oraz art. 12 ust. 1 pkt 2, ust. 3 i ust. 4 ustawy z dnia 27 sierpnia 2009r. o finansach publicznych (Dz. U. Nr 157, poz. 1240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niem 31 sierpnia 2012 r. likwiduje się Publiczne Przedszkole Nr 3 w Kaliszu, przy ul. Warszawskiej 8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go przedszkola przejmuje Miasto Kalisz, z wyjątkiem dokumentacji przebiegu nauczania, którą należy przekazać do organu sprawującego nadzór pedagogicz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likwidowanego przedszkola przejmuje się do zasobów Miasta Kalisza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o którym mowa w ust. 1 udostępniony zostanie w celu prowadzenia przedszkola niepublicznego od dnia 1 września 2012 r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Należności i zobowiązania likwidowanego przedszkola przejmuje Miasto Kalisz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Uchwała wchodzi w życie z dniem podjęcia.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3 w Kaliszu, przy ul. Warszawskiej 8, celem przekształcenia w przedszkole niepublicz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umożliwia utworzenie od 1 września 2012 r. przedszkola niepublicznego na bazie zlikwidowanego Publicznego Przedszkola Nr 3 w Kaliszu. W konkursie ogłoszonym Zarządzeniem Nr 72/2012 Prezydenta Miasta Kalisza z dnia 10 lutego 2012 r., została wybrana oferta pani Anety Rychel – Hajdziony, obecnego dyrektora tego przedszkola. Oferta gwarantuje bogaty zakres usług edukacyjnych, zatrudnienie obecnej kadry pedagogicznej i niepedagogicznej na porównywalnych warunkach płacowych, utrzymanie majątku Miasta w należytej staranności, ustalanie opłat ponoszonych przez rodziców na poziomie opłat ustalanych przez Radę Miejską Kalisza, przyjmowanie dzieci na zasadach określonych w naborze elektronicznym przedszkoli publicz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i przedszkolu niepublicznemu dotacji podmiotowej </w:t>
      </w:r>
      <w:r>
        <w:rPr>
          <w:color w:val="000000"/>
        </w:rPr>
        <w:t>począwszy od 1 września 2012 r.</w:t>
      </w:r>
      <w:r>
        <w:rPr/>
        <w:t xml:space="preserve"> Wszystkie dzieci przyjęte w naborze do Publicznego Przedszkola Nr 3 mają zagwarantowane miejsce w przedszkolu niepublicznym. W przypadku dzieci 5 i 6 letnich Miasto Kalisz zapewnia im także miejsca w przedszkolach publicznych lub oddziałach przedszkolnych działających przy szkołach podstaw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zapewnienia bezpieczeństwa dzieci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orąc pod uwagę fakt, że przedszkola nie są objęte subwencją oświatową, a zadania wychowania przedszkolnego można realizować także w formie przedszkola niepublicznego, należy stworzyć możliwość takiego przekształc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zyjęcie uchwały jest zas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5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23:00Z</dcterms:created>
  <dc:creator>Urząd Miejski w Kaliszu</dc:creator>
  <dc:description/>
  <cp:keywords/>
  <dc:language>en-US</dc:language>
  <cp:lastModifiedBy>esakowska</cp:lastModifiedBy>
  <dcterms:modified xsi:type="dcterms:W3CDTF">2012-04-25T08:23:00Z</dcterms:modified>
  <cp:revision>2</cp:revision>
  <dc:subject/>
  <dc:title>Uchwała Nr ………………</dc:title>
</cp:coreProperties>
</file>