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2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>
          <w:color w:val="000000"/>
        </w:rPr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kreśla się wysokość środków Państwowego Funduszu Rehabilitacji Osób Niepełnosprawnych przeznaczonych w 2012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HABILITACJI ZAWODOWEJ I SPOŁECZNEJ</w:t>
        <w:tab/>
        <w:tab/>
        <w:tab/>
        <w:t xml:space="preserve">            2 812 077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150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500.000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>finansowanie wydatków na instrumenty lub usługi rynku pracy                             14.53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1 pkt 6a)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0.00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(art.40)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154.167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piekunów w turnusach rehabilitacyj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1.7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4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>dofinansowanie likwidacji barier architektonicznych, w komunikowaniu          328.000</w:t>
      </w:r>
      <w:r>
        <w:rPr/>
        <w:t xml:space="preserve">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i) </w:t>
      </w:r>
      <w:r>
        <w:rPr>
          <w:color w:val="000000"/>
        </w:rPr>
        <w:t xml:space="preserve">dofinansowanie kosztów tworzenia i działania warsztatów terapii </w:t>
        <w:tab/>
        <w:t xml:space="preserve">          1.183.68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2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ństwowy Fundusz Rehabilitacji Osób Niepełnosprawnych pismem z dnia 16 marca 2012 roku (data wpływu 20 marca 2012r) przekazał informację o wysokości środków PFRON przypadających dla Miasta Kalisza – Miasta na prawach powiatu według algorytmu na 2012r na realizację zadań określonych w planie finansowym Funduszu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dział środków na realizację niżej wymienionych zadań zgodnie z planem finansowym PFRON na 2012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acy niepozostające w zatrudnieniu zgodnie z art.11(art. 35a ust.1 pkt 6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5:00Z</dcterms:created>
  <dc:creator>Miejski Ośrodek Pomocy Społecznej</dc:creator>
  <dc:description/>
  <cp:keywords/>
  <dc:language>en-US</dc:language>
  <cp:lastModifiedBy>esakowska</cp:lastModifiedBy>
  <cp:lastPrinted>2012-03-29T12:40:00Z</cp:lastPrinted>
  <dcterms:modified xsi:type="dcterms:W3CDTF">2012-04-25T08:45:00Z</dcterms:modified>
  <cp:revision>2</cp:revision>
  <dc:subject/>
  <dc:title/>
</cp:coreProperties>
</file>