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9 w Kaliszu, przy Al. Wojska Polskiego 3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29 w Kaliszu, przy Al. Wojska Polskiego 3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9 w Kaliszu, przy Al. Wojska Polskiego 30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29 w Kaliszu. W konkursie ogłoszonym Zarządzeniem Nr 72/2012 Prezydenta Miasta Kalisza z dnia 10 lutego 2012 r., została wybrana oferta pani Marii Kęszyckiej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29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9:00Z</dcterms:created>
  <dc:creator>Urząd Miejski w Kaliszu</dc:creator>
  <dc:description/>
  <cp:keywords/>
  <dc:language>en-US</dc:language>
  <cp:lastModifiedBy>esakowska</cp:lastModifiedBy>
  <dcterms:modified xsi:type="dcterms:W3CDTF">2012-04-25T08:29:00Z</dcterms:modified>
  <cp:revision>2</cp:revision>
  <dc:subject/>
  <dc:title>Uchwała Nr ………………</dc:title>
</cp:coreProperties>
</file>