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Uchwała Nr ….…/20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Miejskiej Kalisz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.….……...2011 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ustalenia opłat za usługi cmentarne na cmentarzu komunalnym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15 ustawy z dnia 8 marca 1990 r. o samorządzie gminnym (Dz. U. z 2001 r. Nr 142, poz. 1591 z późn. zm.) oraz art. 4 ust. 1 pkt 2  ustawy z dnia 20 grudnia 1996 r. o gospodarce komunalnej (Dz. U. z 2011 r. Nr 45, poz. 236) uchwala się,            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stala się opłaty za usługi cmentarne na Cmentarzu Komunalnym w Kaliszu, zgodnie                 z załącznikiem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ykonanie uchwały powierza się Prezydentowi Miasta Kalisz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po upływie 14 dni od dnia ogłoszenia w Dzienniku Urzędowym Województwa Wielkopol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Uzasadnienie do uchwały Nr ….…/20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Miejskiej Kalisza z dnia .….……... 2011 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ustalenia opłat za usługi cmentarne na cmentarzu komunalnym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godnie z art. 4 ust. 1 pkt 2 ustawy z dnia 20 grudnia 1996 r. o gospodarce komunalnej, ustalenie wysokości cen i opłat za usługi komunalne o charakterze użyteczności publicznej należy do kompetencji organu stanowiącego jednostki samorządu terytorialnego. Usługami takimi są usługi  powszechnie dostępne, zaspakajające w sposób bieżący i nieprzerwany szczególne i kwalifikowane potrzeby ludności, tj. potrzeby o charakterze użyteczności publicznej (a więc potrzeby elementarne, podstawowe i występujące powszechnie). Usługi cmentarne należą do tej kategorii usług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 wnioskiem o zmianę opłat cmentarnych, obowiązujących na Cmentarzu Komunalnym             w Kaliszu wystąpiło Przedsiębiorstwo Usług Komunalnych S. A. w Kaliszu, któremu Miasto Kalisz powierzyło w drodze umowy dzierżawy prawidłowe gospodarowanie i zarządzanie tym obiektem. Realizacja umowy jest przejawem wykonywania gospodarki komunalnej         w znaczeniu ustawowym i dlatego też kompetencję do określenia wysokości opłat za te usługi posiada Rada Miejska Kalisza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otychczas obowiązujące opłaty cmentarne na Cmentarzu Komunalnym w Kaliszu funkcjonowały w niezmienionej formie od 1 marca  2001 r. Nie uwzględniają one zmian wskaźników gospodarczych, m. in. stopy inflacji, kosztów zatrudnienia, itd., które dokonały się na przestrzeni ostatnich 10 lat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godnie z § 5 wskazanej umowy dzierżawy wszystkie przychody uzyskane z opłat cmentarnych zostaną przeznaczone na udokumentowane i uzasadnione wydatki dotyczące bieżącego utrzymania i dalszego zagospodarowania przedmiotu umowy oraz inwestycje           na tym przedmiocie. Opłaty za usługi cmentarne na Cmentarzu Komunalnym nie zostały zatem ustalone w sposób dowolny. Uwzględniają one planowane roczne koszty utrzymania cmentarza i ich rzeczywistą kalkulację, która została załączona przez Przedsiębiorstwo Usług Komunalnych S. A. w Kaliszu do wniosku o zmianę opłat cmentarnych Wysokość tych opłat została zróżnicowana, nie tylko w zależności od pochówku osoby dorosłej, czy dziecka,            ale także od rodzaju grobu. Określona została również opłata za wjazd na teren cmentarza            w kwotach zróżnicowanych w zależności od ich rodzaju i masy. Pojazdy bowiem, wjeżdżając na alejki, nie będące drogami, lecz ciągami pieszymi, powodują ich zniszczenie i konieczność naprawy, do czego jest zobowiązany zarządca cmentarza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wyższe opłaty stanowią więc niejako rewindykację kosztów utrzymania Cmentarza Komunalnego w Kaliszu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świetle powyższego przyjęcie przedmiotowej uchwały jest uzasadnion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i/>
          <w:iCs/>
        </w:rPr>
        <w:t>załącznik do uchwały Nr .…../201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  <w:iCs/>
        </w:rPr>
      </w:pPr>
      <w:r>
        <w:rPr>
          <w:bCs/>
          <w:i/>
          <w:iCs/>
        </w:rPr>
        <w:t xml:space="preserve">Rady Miejskiej Kalisza z dnia .….……... 2011 r. 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 xml:space="preserve">w sprawie ustalenia opłat za usługi cmentarne na cmentarzu komunalnym. 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PŁATY ZA USŁUGI  CMENTARNE  NA CMENTARZU KOMUNALNYM W KALISZU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OPŁATY ZA UDOSTĘPNIENIE STAŁEGO MIEJSCA GRZEBALNEGO POD GRÓB ZIEMNY NA OKRES 20 LAT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GRÓB ZIEMNY OSOBY DOROSŁEJ:</w:t>
      </w:r>
    </w:p>
    <w:p>
      <w:pPr>
        <w:pStyle w:val="Normal"/>
        <w:numPr>
          <w:ilvl w:val="0"/>
          <w:numId w:val="1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zeznaczony do pomieszczenia zwłok 1 osoby   </w:t>
        <w:tab/>
        <w:t xml:space="preserve"> -   600 zł</w:t>
      </w:r>
    </w:p>
    <w:p>
      <w:pPr>
        <w:pStyle w:val="Normal"/>
        <w:numPr>
          <w:ilvl w:val="0"/>
          <w:numId w:val="1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zeznaczony do pomieszczenia zwłok 2 osób   </w:t>
        <w:tab/>
        <w:t xml:space="preserve"> - 1100 zł</w:t>
      </w:r>
    </w:p>
    <w:p>
      <w:pPr>
        <w:pStyle w:val="Normal"/>
        <w:numPr>
          <w:ilvl w:val="0"/>
          <w:numId w:val="1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zeznaczony do pomieszczenia zwłok 3 osób  </w:t>
        <w:tab/>
        <w:tab/>
        <w:t xml:space="preserve"> - 1700 zł  </w:t>
      </w:r>
    </w:p>
    <w:p>
      <w:pPr>
        <w:pStyle w:val="Normal"/>
        <w:ind w:left="70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z możliwością rozłożenia opłaty na maksymalnie 4 raty. </w:t>
      </w:r>
    </w:p>
    <w:p>
      <w:pPr>
        <w:pStyle w:val="Normal"/>
        <w:ind w:left="70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GRÓB ZIEMNY DZIECIĘCY – dziecka do 6 lat (z możliwością rozłożenia opłaty maksymalnie na 4 raty) - 300 zł </w:t>
      </w:r>
    </w:p>
    <w:p>
      <w:pPr>
        <w:pStyle w:val="Normal"/>
        <w:numPr>
          <w:ilvl w:val="1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GRÓB ZIEMNY URNOWY - 600 zł</w:t>
      </w:r>
    </w:p>
    <w:p>
      <w:pPr>
        <w:pStyle w:val="Normal"/>
        <w:numPr>
          <w:ilvl w:val="1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MIEJSCE GRZEBALNE Z ODZYSKU 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GRÓB ZIEMNY DLA OSOBY DOROSŁEJ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</w:tabs>
        <w:ind w:left="1662" w:hanging="641"/>
        <w:rPr>
          <w:bCs/>
          <w:sz w:val="28"/>
          <w:szCs w:val="28"/>
        </w:rPr>
      </w:pPr>
      <w:r>
        <w:rPr>
          <w:bCs/>
          <w:sz w:val="28"/>
          <w:szCs w:val="28"/>
        </w:rPr>
        <w:t>przeznaczony do pomieszczenia zwłok 1 osoby   - 6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</w:tabs>
        <w:ind w:left="1662" w:hanging="641"/>
        <w:rPr>
          <w:bCs/>
          <w:sz w:val="28"/>
          <w:szCs w:val="28"/>
        </w:rPr>
      </w:pPr>
      <w:r>
        <w:rPr>
          <w:bCs/>
          <w:sz w:val="28"/>
          <w:szCs w:val="28"/>
        </w:rPr>
        <w:t>przeznaczony do pomieszczenia zwłok 2 osób   - 11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</w:tabs>
        <w:ind w:left="1662" w:hanging="64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zeznaczony do pomieszczenia zwłok 3 osób   - 1700 zł </w:t>
      </w:r>
    </w:p>
    <w:p>
      <w:pPr>
        <w:pStyle w:val="Normal"/>
        <w:numPr>
          <w:ilvl w:val="0"/>
          <w:numId w:val="1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GRÓB ZIEMNY DZIECIĘCY - dziecka do 6 lat     -  300 z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72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OPŁATA ZA ZACHOWANIE GROBU NA KOLEJNE LATA (DO 20-STU LAT OD OSTATNIEGO POCHÓWKU) WYNOSI 1/20 OPŁATY PODSTAWOWEJ  ZA KAŻDY ROK WG RODZAJU GROBU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bCs/>
          <w:sz w:val="28"/>
          <w:szCs w:val="28"/>
        </w:rPr>
        <w:t xml:space="preserve">OPŁATY ZA UDOSTĘPNIENIE MIEJSCA GRZEBALNEGO POD GRÓB MUROWANY </w:t>
      </w:r>
    </w:p>
    <w:p>
      <w:pPr>
        <w:pStyle w:val="Normal"/>
        <w:ind w:left="454" w:hanging="0"/>
        <w:rPr/>
      </w:pPr>
      <w:r>
        <w:rPr>
          <w:bCs/>
          <w:sz w:val="28"/>
          <w:szCs w:val="28"/>
        </w:rPr>
        <w:t xml:space="preserve">1. GRÓB MUROWANY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304" w:hanging="584"/>
        <w:rPr>
          <w:bCs/>
          <w:sz w:val="28"/>
          <w:szCs w:val="28"/>
        </w:rPr>
      </w:pPr>
      <w:r>
        <w:rPr>
          <w:bCs/>
          <w:sz w:val="28"/>
          <w:szCs w:val="28"/>
        </w:rPr>
        <w:t>przeznaczony do pomieszczenia zwłok 1 osoby   -  3000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304" w:hanging="584"/>
        <w:rPr>
          <w:bCs/>
          <w:sz w:val="28"/>
          <w:szCs w:val="28"/>
        </w:rPr>
      </w:pPr>
      <w:r>
        <w:rPr>
          <w:bCs/>
          <w:sz w:val="28"/>
          <w:szCs w:val="28"/>
        </w:rPr>
        <w:t>przeznaczony do pomieszczenia zwłok 2 osób     -  4000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304" w:hanging="5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zeznaczony do pomieszczenia zwłok 3 osób     -  5000 zł </w:t>
      </w:r>
    </w:p>
    <w:p>
      <w:pPr>
        <w:pStyle w:val="Normal"/>
        <w:ind w:left="4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GRÓB MUROWANY URNOWY </w:t>
        <w:tab/>
        <w:tab/>
        <w:tab/>
        <w:t xml:space="preserve">    -  1200 zł</w:t>
      </w:r>
    </w:p>
    <w:p>
      <w:pPr>
        <w:pStyle w:val="Normal"/>
        <w:ind w:left="10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OPŁATA ZA KOLUMBARIUM (nisza na dwie urny) - 2300 z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OPŁATA ZA UDOSTĘPNIENIE ZA ŻYCIA MIEJSCA GRZEBALNEGO NA OKRES 10 LAT/REZERWACJA (50% CENY PODSTAWOWEJ)</w:t>
      </w:r>
    </w:p>
    <w:p>
      <w:pPr>
        <w:pStyle w:val="Normal"/>
        <w:numPr>
          <w:ilvl w:val="3"/>
          <w:numId w:val="7"/>
        </w:numPr>
        <w:rPr/>
      </w:pPr>
      <w:r>
        <w:rPr>
          <w:bCs/>
          <w:sz w:val="28"/>
          <w:szCs w:val="28"/>
        </w:rPr>
        <w:t xml:space="preserve">GRÓB ZIEMNY OSOBY DOROSŁEJ 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przeznaczony do pomieszczenia zwłok 1 osoby   - 300 zł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przeznaczony do pomieszczenia zwłok 2 osób     - 550  zł</w:t>
      </w:r>
    </w:p>
    <w:p>
      <w:pPr>
        <w:pStyle w:val="Normal"/>
        <w:numPr>
          <w:ilvl w:val="1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zeznaczony do pomieszczenia zwłok 3 osób     - 850  zł </w:t>
      </w:r>
    </w:p>
    <w:p>
      <w:pPr>
        <w:pStyle w:val="Normal"/>
        <w:numPr>
          <w:ilvl w:val="3"/>
          <w:numId w:val="7"/>
        </w:numPr>
        <w:rPr/>
      </w:pPr>
      <w:r>
        <w:rPr>
          <w:bCs/>
          <w:sz w:val="28"/>
          <w:szCs w:val="28"/>
        </w:rPr>
        <w:t xml:space="preserve">GRÓB MUROWANY </w:t>
      </w:r>
    </w:p>
    <w:p>
      <w:pPr>
        <w:pStyle w:val="Normal"/>
        <w:numPr>
          <w:ilvl w:val="1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przeznaczony do pomieszczenia zwłok 1 osoby   -   375 zł</w:t>
      </w:r>
    </w:p>
    <w:p>
      <w:pPr>
        <w:pStyle w:val="Normal"/>
        <w:numPr>
          <w:ilvl w:val="1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przeznaczony do pomieszczenia zwłok 2 osób     -  650  zł</w:t>
      </w:r>
    </w:p>
    <w:p>
      <w:pPr>
        <w:pStyle w:val="Normal"/>
        <w:numPr>
          <w:ilvl w:val="1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zeznaczony do pomieszczenia zwłok 3 osób     - 1000 zł </w:t>
      </w:r>
    </w:p>
    <w:p>
      <w:pPr>
        <w:pStyle w:val="Normal"/>
        <w:numPr>
          <w:ilvl w:val="3"/>
          <w:numId w:val="7"/>
        </w:numPr>
        <w:rPr/>
      </w:pPr>
      <w:r>
        <w:rPr>
          <w:bCs/>
          <w:sz w:val="28"/>
          <w:szCs w:val="28"/>
        </w:rPr>
        <w:t xml:space="preserve">GRÓB URNOWY </w:t>
      </w:r>
    </w:p>
    <w:p>
      <w:pPr>
        <w:pStyle w:val="Normal"/>
        <w:numPr>
          <w:ilvl w:val="1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grób urnowy ziemny      -  300 zł</w:t>
      </w:r>
    </w:p>
    <w:p>
      <w:pPr>
        <w:pStyle w:val="Normal"/>
        <w:numPr>
          <w:ilvl w:val="1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grób urnowy murowany -  750 zł</w:t>
      </w:r>
    </w:p>
    <w:p>
      <w:pPr>
        <w:pStyle w:val="Normal"/>
        <w:numPr>
          <w:ilvl w:val="3"/>
          <w:numId w:val="7"/>
        </w:numPr>
        <w:rPr/>
      </w:pPr>
      <w:r>
        <w:rPr>
          <w:bCs/>
          <w:sz w:val="28"/>
          <w:szCs w:val="28"/>
        </w:rPr>
        <w:t xml:space="preserve">NISZA W KOLUMBARIUM (nisza na dwie urny) - 1150 zł. </w:t>
      </w:r>
    </w:p>
    <w:p>
      <w:pPr>
        <w:pStyle w:val="Normal"/>
        <w:numPr>
          <w:ilvl w:val="0"/>
          <w:numId w:val="1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OPŁATA ZA WJAZD NA CMENTARZ KOMUNALNY W ZWIĄZKU         Z PRACAMI ZIEMNYMI, KAMIENIARSKIMI I BUDOWLANYMI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amochodem osobowym – 70 zł 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amochodem ciężarowym lub specjalnym (mc. do 3,5 t) - 150 zł 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karnet miesięczny dla samochodów osobowych 500 zł 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karnet miesięczny dla samochodów ciężarowych lub specjalnych        (mc. do 3,5 t) - 2000 zł.</w:t>
      </w:r>
    </w:p>
    <w:p>
      <w:pPr>
        <w:pStyle w:val="Normal"/>
        <w:numPr>
          <w:ilvl w:val="0"/>
          <w:numId w:val="1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INNE OPŁATY 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8"/>
          <w:szCs w:val="28"/>
        </w:rPr>
        <w:t>przechowywanie zwłok w chłodziarce (doba) - 100 zł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8"/>
          <w:szCs w:val="28"/>
        </w:rPr>
        <w:t>wystawienie zwłok w kaplicy (ceremonia 60 min.) - 150 zł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8"/>
          <w:szCs w:val="28"/>
        </w:rPr>
        <w:t>nadzór nad innymi podmiotami wykonującymi prace ziemne, kamieniarskie i budowlane na terenie cmentarza komunalnego - 500 zł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8"/>
          <w:szCs w:val="28"/>
        </w:rPr>
        <w:t xml:space="preserve">wydawanie zezwolenia na ustawienie nagrobka - 200 zł. </w:t>
      </w:r>
    </w:p>
    <w:p>
      <w:pPr>
        <w:pStyle w:val="Normal"/>
        <w:ind w:left="6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O USTALONYCH OPŁAT CMENTARNYCH NALEŻY DOLICZYĆ PODATEK VAT ZGODNIE Z OBOWIĄZUJĄCYMI PRZEPISAMI PRAWA. </w:t>
      </w:r>
    </w:p>
    <w:p>
      <w:pPr>
        <w:pStyle w:val="Normal"/>
        <w:tabs>
          <w:tab w:val="clear" w:pos="708"/>
          <w:tab w:val="left" w:pos="720" w:leader="none"/>
        </w:tabs>
        <w:ind w:left="680" w:hanging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8"/>
      <w:numFmt w:val="bullet"/>
      <w:lvlText w:val="-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8"/>
      <w:numFmt w:val="bullet"/>
      <w:lvlText w:val="-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662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8"/>
      <w:numFmt w:val="bullet"/>
      <w:lvlText w:val="-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"/>
      <w:lvlJc w:val="left"/>
      <w:pPr>
        <w:tabs>
          <w:tab w:val="num" w:pos="2377"/>
        </w:tabs>
        <w:ind w:left="237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283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  <w:lvl w:ilvl="1">
      <w:start w:val="3"/>
      <w:numFmt w:val="decimal"/>
      <w:lvlText w:val="%2.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upperRoman"/>
      <w:lvlText w:val="%3."/>
      <w:lvlJc w:val="left"/>
      <w:pPr>
        <w:tabs>
          <w:tab w:val="num" w:pos="34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1021"/>
        </w:tabs>
        <w:ind w:left="1021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249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8"/>
      <w:numFmt w:val="bullet"/>
      <w:lvlText w:val="-"/>
      <w:lvlJc w:val="left"/>
      <w:pPr>
        <w:tabs>
          <w:tab w:val="num" w:pos="708"/>
        </w:tabs>
        <w:ind w:left="130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42"/>
        </w:tabs>
        <w:ind w:left="1042" w:hanging="341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21"/>
        </w:tabs>
        <w:ind w:left="102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47:00Z</dcterms:created>
  <dc:creator>AGozdzinska</dc:creator>
  <dc:description/>
  <cp:keywords/>
  <dc:language>en-US</dc:language>
  <cp:lastModifiedBy>esakowska</cp:lastModifiedBy>
  <cp:lastPrinted>2011-11-14T15:59:00Z</cp:lastPrinted>
  <dcterms:modified xsi:type="dcterms:W3CDTF">2012-04-25T08:47:00Z</dcterms:modified>
  <cp:revision>2</cp:revision>
  <dc:subject/>
  <dc:title>Uchwała Nr …</dc:title>
</cp:coreProperties>
</file>