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..... /  ..... /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ejskiej Kalisz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.......................... 2012 ro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w sprawie wyrażenia zgody na przyjęcie zadań z zakresu administracji rząd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 podstawie art. 8. ust. 2 oraz art. 18 ust. 2 pkt 11 ustawy z dnia 8 marca 1990 roku</w:t>
      </w:r>
    </w:p>
    <w:p>
      <w:pPr>
        <w:pStyle w:val="Normal"/>
        <w:rPr/>
      </w:pPr>
      <w:r>
        <w:rPr/>
        <w:t xml:space="preserve"> </w:t>
      </w:r>
      <w:r>
        <w:rPr/>
        <w:t>o samorządzie gminnym (Dz.U. z 2001 r., Nr 142 poz. 1591 z późn. zm.) w związku</w:t>
      </w:r>
    </w:p>
    <w:p>
      <w:pPr>
        <w:pStyle w:val="Normal"/>
        <w:rPr/>
      </w:pPr>
      <w:r>
        <w:rPr/>
        <w:t xml:space="preserve"> </w:t>
      </w:r>
      <w:r>
        <w:rPr/>
        <w:t xml:space="preserve">z art. 6 ust. 3 ustawy z dnia 28 marca 1933 r. o grobach i cmentarzach wojennych </w:t>
      </w:r>
    </w:p>
    <w:p>
      <w:pPr>
        <w:pStyle w:val="Normal"/>
        <w:rPr/>
      </w:pPr>
      <w:r>
        <w:rPr/>
        <w:t>(Dz.U.  Nr 39, poz. 31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raża się zgodę na przyjęcie w 2012 roku przez Miasto Kalisz zadań z zakresu administracji rządowej, wynikających z ustawy z dnia 28 marca 1933 r. o grobach</w:t>
      </w:r>
    </w:p>
    <w:p>
      <w:pPr>
        <w:pStyle w:val="Normal"/>
        <w:jc w:val="both"/>
        <w:rPr/>
      </w:pPr>
      <w:r>
        <w:rPr/>
        <w:t xml:space="preserve"> </w:t>
      </w:r>
      <w:r>
        <w:rPr/>
        <w:t>i cmentarzach wojennych (Dz.U. Nr 39 poz. 311 z późn. zm. ) w zakresie utrzymania grobów i cmentarzy wojennych na terenie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unki realizacji zadań, o których mowa w § 1 określi porozumienie  zawarte pomiędzy Wojewodą Wielkopolskim, a Miastem Kali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Uzasadnienie do Uchwały nr .........../......../2012</w:t>
      </w:r>
    </w:p>
    <w:p>
      <w:pPr>
        <w:pStyle w:val="Normal"/>
        <w:jc w:val="center"/>
        <w:rPr/>
      </w:pPr>
      <w:r>
        <w:rPr/>
        <w:t>Rady Miejskiej Kalisz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 wyrażenia zgody na przyjęcie zadań z zakresu administracji rząd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8 ust. 2 ustawy o samorządzie gminnym, zadania z zakresu administracji rządowej gmina może wykonywać na podstawie porozumień z organami tej administracji.</w:t>
      </w:r>
    </w:p>
    <w:p>
      <w:pPr>
        <w:pStyle w:val="Normal"/>
        <w:jc w:val="both"/>
        <w:rPr/>
      </w:pPr>
      <w:r>
        <w:rPr/>
        <w:t>W dniu 23 kwietnia 2012 roku Wielkopolski Urząd Wojewódzki w Poznaniu przekazał projekt porozumienia pomiędzy Wojewodą Wielkopolskim a Prezydentem Miasta Kalisza, dotyczący powierzenia Miastu Kalisz zadań wynikających z ustawy z dnia 28 marca 1933 roku o grobach i cmentarzach wojennych (Dz.U. z 1933 r. nr 39 poz. 311 z późn. zm. ) w zakresie utrzymania grobów i cmentarzy wojennych na terenie miasta Kalisza. Na realizację zadań objętych porozumieniem Wojewoda Wielkopolski z br. przekaże Miastu Kalisz dotację w wysokości 50.000 zł. Zgodnie z art. 18 ust. 2 pkt 11 ustawy o samorządzie gminnym, podstawą do zawarcia niniejszego porozumienia jest podjęcie uchwały rady gminy w sprawie przyjęcia tych zadań.</w:t>
      </w:r>
    </w:p>
    <w:p>
      <w:pPr>
        <w:pStyle w:val="Normal"/>
        <w:jc w:val="both"/>
        <w:rPr/>
      </w:pPr>
      <w:r>
        <w:rPr/>
        <w:t>Wobec powyższego wywołanie tej uchwały jest uzasadni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10:00Z</dcterms:created>
  <dc:creator>Ewa Grześ</dc:creator>
  <dc:description/>
  <cp:keywords/>
  <dc:language>en-US</dc:language>
  <cp:lastModifiedBy>esakowska</cp:lastModifiedBy>
  <cp:lastPrinted>2012-04-30T09:21:00Z</cp:lastPrinted>
  <dcterms:modified xsi:type="dcterms:W3CDTF">2012-05-15T12:10:00Z</dcterms:modified>
  <cp:revision>2</cp:revision>
  <dc:subject/>
  <dc:title>Uchwała nr </dc:title>
</cp:coreProperties>
</file>