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>w sprawie zatwierdzenia sprawozdania finansowego Galerii Sztuki im. Jana Tarasina</w:t>
        <w:br/>
        <w:t>w Kaliszu za rok 2011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8 ust. 2 pkt 15 ustawy z dnia 8 marca 1990 r. o samorządzie gminnym (Dz. U z 2001 r. Nr 142, poz. 1591 z późn. zm.)  oraz art. 53 ust. 1 i art. 3 ust. 1 pkt 7 ustawy </w:t>
        <w:br/>
        <w:t>z dnia 29 września 1994 r. o rachunkowości (Dz. U. z 2009 r.  Nr 152,  poz. 1223 z późn. zm.) w związku z § 3 Statutu Galerii Sztuki im. Jana Tarasina w Kaliszu, stanowiącym załącznik do uchwały Nr LIV/722/2010 Rady Miejskiej Kalisza z dnia 2 września 2010 roku w sprawie nadania statutu instytucji kultury pn. Galeria Sztuki im. Jana Tarasina                             ( z późn. zm.), uchwala się, 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1"/>
        <w:ind w:left="0" w:right="0" w:hanging="0"/>
        <w:jc w:val="both"/>
        <w:rPr/>
      </w:pPr>
      <w:r>
        <w:rPr/>
        <w:t>1. Zatwierdza się sprawozdanie finansowe Galerii Sztuki im. Jana Tarasina w Kaliszu za rok</w:t>
        <w:br/>
        <w:t xml:space="preserve">    2011 wykazujące obroty po stronie aktywów i pasywów w wysokości 128.360,02 zł.</w:t>
        <w:br/>
        <w:t>2. W roku 2011 instytucja, o której mowa w ust. 1  uzyskała wynik finansowy netto –  zysk</w:t>
        <w:br/>
        <w:t xml:space="preserve">    w wysokości 11.923,37 zł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 xml:space="preserve">w sprawie zatwierdzenia sprawozdania finansowego Galerii Sztuki im. Jana Tarasina </w:t>
        <w:br/>
        <w:t>w Kaliszu za rok 2011.</w:t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Galeria Sztuki im. Jana Tarasina w Kaliszu przedstawiła do zatwierdzenia sprawozdanie finansowe za rok 2011 składające się z następujących dokumentów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 xml:space="preserve">Ze względu na fakt, że Galeria Sztuki im. Jana Tarasina w Kaliszu w poprzedzającym roku obrotowym, za który sporządzono sprawozdanie, nie przekroczyła granicy dwóch z trzech wielkości, o których mowa w art. 64 ust. 1 pkt 4 ustawy z dnia 29 września 1994 r. </w:t>
        <w:br/>
        <w:t>o rachunkowości, przedkładane sprawozdanie za 2011 r. nie podlegało badaniu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Wykazany w bilansie Galerii Sztuki im. Jana Tarasina w Kaliszu zysk w wysokości                11.923,37 zł zwiększy fundusz instytucji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07:00Z</dcterms:created>
  <dc:creator>Radosław Bul</dc:creator>
  <dc:description/>
  <cp:keywords/>
  <dc:language>en-US</dc:language>
  <cp:lastModifiedBy>esakowska</cp:lastModifiedBy>
  <cp:lastPrinted>2011-04-08T14:25:00Z</cp:lastPrinted>
  <dcterms:modified xsi:type="dcterms:W3CDTF">2012-05-15T12:07:00Z</dcterms:modified>
  <cp:revision>2</cp:revision>
  <dc:subject/>
  <dc:title>Kalisz, dnia 7 kwietnia 2008 r</dc:title>
</cp:coreProperties>
</file>