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2835" w:right="2549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Uchwała  Nr  XXIII/      /2012</w:t>
        <w:br/>
        <w:t>Rady     Miejskiej     Kalisza</w:t>
        <w:br/>
        <w:t>z dnia  17  maja  2012  roku</w:t>
      </w:r>
    </w:p>
    <w:p>
      <w:pPr>
        <w:pStyle w:val="Normal"/>
        <w:ind w:right="2549" w:hanging="0"/>
        <w:rPr/>
      </w:pPr>
      <w:r>
        <w:rPr>
          <w:rFonts w:cs="Tahoma"/>
          <w:b/>
          <w:bCs/>
          <w:lang w:bidi="zxx"/>
        </w:rPr>
        <w:t>w sprawie zmian w budżecie na 2012 rok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firstLine="708"/>
        <w:jc w:val="both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 xml:space="preserve">Na podstawie art. 18 ust. 2 pkt 4, 9 lit. „c”, „d”, „i” i pkt 10 ustawy z dnia 8 marca 1990 r. o samorządzie gminnym (Dz. U. z 2001 r. Nr 142, poz. 1591 z późn. zm.) oraz </w:t>
        <w:br/>
        <w:t xml:space="preserve">art. 212, 214, 215, 222, 235-237, 258 i 264 ust. 3 ustawy z dnia 27 sierpnia 2009 r. </w:t>
        <w:br/>
        <w:t>o finansach publicznych (Dz. U. Nr 157, poz. 1240 z późn. zm.) uchwala się, co następuje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VIII/221/2011 Rady Miejskiej Kalisza z dnia 29 grudnia 2011 roku </w:t>
        <w:br/>
        <w:t>w sprawie budżetu na 2012 rok zmienionej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IX/253/2012 Rady Miejskiej Kalisza z dnia 2 lutego 2012 r. 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7/2012 Prezydenta Miasta Kalisza z dnia 7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58/2012 Prezydenta Miasta Kalisza z dnia 8 lutego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>uchwałą Nr XX/270/2012 Rady Miejskiej Kalisza z dnia 8 marca 2012 r. 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/279/2012 Rady Miejskiej Kalisza z dnia 29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52/2012 Prezydenta Miasta Kalisza z dnia 30 marc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75/2012 Prezydenta Miasta Kalisza z dnia 13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80/2012 Prezydenta Miasta Kalisza z dnia 18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uchwałą Nr XXII/304/2012 Rady Miejskiej Kalisza z dnia 26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195/2012 Prezydenta Miasta Kalisza z dnia 27 kwietnia 2012 r. </w:t>
        <w:br/>
        <w:t>w sprawie zmian w budżecie na 2012 r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980" w:leader="none"/>
        </w:tabs>
        <w:suppressAutoHyphens w:val="false"/>
        <w:ind w:left="900" w:hanging="283"/>
        <w:jc w:val="both"/>
        <w:rPr/>
      </w:pPr>
      <w:r>
        <w:rPr/>
        <w:t xml:space="preserve">zarządzeniem Nr 215/2012 Prezydenta Miasta Kalisza z dnia 10 maja 2012 r. </w:t>
        <w:br/>
        <w:t>w sprawie zmian w budżecie na 2012 rok,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/>
      </w:pPr>
      <w:r>
        <w:rPr/>
        <w:t>wprowadza się następujące zmiany:</w:t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360"/>
        <w:rPr/>
      </w:pPr>
      <w:r>
        <w:rPr/>
        <w:t>1. zwiększa się łączną kwotę dochodów budżetu na 2012 rok o kwotę 614.127,20 zł</w:t>
      </w:r>
    </w:p>
    <w:p>
      <w:pPr>
        <w:pStyle w:val="Normal"/>
        <w:ind w:left="630" w:hanging="0"/>
        <w:rPr>
          <w:rFonts w:cs="Tahoma"/>
          <w:lang w:bidi="zxx"/>
        </w:rPr>
      </w:pPr>
      <w:r>
        <w:rPr/>
        <w:t>do wysokości 429.919.536,27 zł, w tym:</w:t>
      </w:r>
      <w:r>
        <w:rPr>
          <w:rFonts w:cs="Tahoma"/>
          <w:lang w:bidi="zxx"/>
        </w:rPr>
        <w:t xml:space="preserve"> </w:t>
      </w:r>
    </w:p>
    <w:p>
      <w:pPr>
        <w:pStyle w:val="Normal"/>
        <w:ind w:left="311" w:firstLine="409"/>
        <w:jc w:val="both"/>
        <w:rPr/>
      </w:pPr>
      <w:r>
        <w:rPr>
          <w:lang w:bidi="zxx"/>
        </w:rPr>
        <w:t>1) zwiększa się dochody budżetu miasta o kwotę 596.536,20 zł</w:t>
      </w:r>
    </w:p>
    <w:p>
      <w:pPr>
        <w:pStyle w:val="Normal"/>
        <w:ind w:left="311" w:firstLine="769"/>
        <w:jc w:val="both"/>
        <w:rPr/>
      </w:pPr>
      <w:r>
        <w:rPr>
          <w:lang w:bidi="zxx"/>
        </w:rPr>
        <w:t>do wysokości 278.439.309,45 zł,</w:t>
      </w:r>
    </w:p>
    <w:p>
      <w:pPr>
        <w:pStyle w:val="Normal"/>
        <w:ind w:left="720" w:hanging="0"/>
        <w:jc w:val="both"/>
        <w:rPr/>
      </w:pPr>
      <w:r>
        <w:rPr/>
        <w:t>2) zwiększa się dochody budżetu powiatu o kwotę 17.591 zł</w:t>
      </w:r>
    </w:p>
    <w:p>
      <w:pPr>
        <w:pStyle w:val="Normal"/>
        <w:ind w:left="900" w:firstLine="180"/>
        <w:jc w:val="both"/>
        <w:rPr/>
      </w:pPr>
      <w:r>
        <w:rPr/>
        <w:t>do wysokości 151.480.226,82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2. dochody, o których mowa w ust. 1:</w:t>
      </w:r>
    </w:p>
    <w:p>
      <w:pPr>
        <w:pStyle w:val="Normal"/>
        <w:ind w:left="567" w:firstLine="153"/>
        <w:jc w:val="both"/>
        <w:rPr/>
      </w:pPr>
      <w:r>
        <w:rPr>
          <w:lang w:bidi="zxx"/>
        </w:rPr>
        <w:t>1) zwiększa się dochody bieżące o kwotę 510.151,20 zł</w:t>
      </w:r>
    </w:p>
    <w:p>
      <w:pPr>
        <w:pStyle w:val="Normal"/>
        <w:ind w:left="567" w:firstLine="513"/>
        <w:jc w:val="both"/>
        <w:rPr/>
      </w:pPr>
      <w:r>
        <w:rPr>
          <w:lang w:bidi="zxx"/>
        </w:rPr>
        <w:t>do wysokości 387.070.009,79 zł,</w:t>
      </w:r>
    </w:p>
    <w:p>
      <w:pPr>
        <w:pStyle w:val="Normal"/>
        <w:ind w:left="720" w:hanging="0"/>
        <w:jc w:val="both"/>
        <w:rPr/>
      </w:pPr>
      <w:r>
        <w:rPr/>
        <w:t xml:space="preserve">2) zwiększa się dochody majątkowe o kwotę 103.976 zł </w:t>
      </w:r>
    </w:p>
    <w:p>
      <w:pPr>
        <w:pStyle w:val="Normal"/>
        <w:ind w:left="720" w:firstLine="360"/>
        <w:jc w:val="both"/>
        <w:rPr/>
      </w:pPr>
      <w:r>
        <w:rPr/>
        <w:t>do wysokości 42.849.526,48 zł,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3. dochody, o których mowa w ust. 1:</w:t>
      </w:r>
    </w:p>
    <w:p>
      <w:pPr>
        <w:pStyle w:val="Normal"/>
        <w:ind w:left="1080" w:hanging="360"/>
        <w:jc w:val="both"/>
        <w:rPr/>
      </w:pPr>
      <w:r>
        <w:rPr/>
        <w:t xml:space="preserve">4) zwiększa się dotacje i środki zewnętrzne na finansowanie wydatków na realizację zadań finansowanych z udziałem środków, o których mowa w art. 5 ust. 1 pkt 2 i 3 ustawy o finansach publicznych o kwotę 492.560,20 zł do wysokości </w:t>
        <w:br/>
        <w:t>16.302.580,77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2 uchwały:</w:t>
      </w:r>
    </w:p>
    <w:p>
      <w:pPr>
        <w:pStyle w:val="Normal"/>
        <w:ind w:left="720" w:hanging="360"/>
        <w:rPr/>
      </w:pPr>
      <w:r>
        <w:rPr/>
        <w:t>1. zwiększa się łączną kwotę wydatków budżetu na 2012 rok o kwotę 949.763,44 zł</w:t>
      </w:r>
    </w:p>
    <w:p>
      <w:pPr>
        <w:pStyle w:val="Normal"/>
        <w:ind w:left="630" w:hanging="0"/>
        <w:rPr/>
      </w:pPr>
      <w:r>
        <w:rPr/>
        <w:t>do wysokości 414.870.006,62 zł, w tym:</w:t>
      </w:r>
    </w:p>
    <w:p>
      <w:pPr>
        <w:pStyle w:val="Normal"/>
        <w:ind w:left="709" w:firstLine="11"/>
        <w:jc w:val="both"/>
        <w:rPr/>
      </w:pPr>
      <w:r>
        <w:rPr>
          <w:lang w:bidi="zxx"/>
        </w:rPr>
        <w:t xml:space="preserve">1) zwiększa się wydatki budżetu miasta o kwotę 809.243,79 zł </w:t>
      </w:r>
    </w:p>
    <w:p>
      <w:pPr>
        <w:pStyle w:val="Normal"/>
        <w:tabs>
          <w:tab w:val="clear" w:pos="708"/>
          <w:tab w:val="left" w:pos="540" w:leader="none"/>
        </w:tabs>
        <w:ind w:left="709" w:firstLine="191"/>
        <w:jc w:val="both"/>
        <w:rPr/>
      </w:pPr>
      <w:r>
        <w:rPr>
          <w:lang w:bidi="zxx"/>
        </w:rPr>
        <w:t>do wysokości 263.266.851,15 zł,</w:t>
      </w:r>
    </w:p>
    <w:p>
      <w:pPr>
        <w:pStyle w:val="Normal"/>
        <w:tabs>
          <w:tab w:val="clear" w:pos="708"/>
          <w:tab w:val="left" w:pos="-3686" w:leader="none"/>
        </w:tabs>
        <w:ind w:left="720" w:hanging="0"/>
        <w:jc w:val="both"/>
        <w:rPr/>
      </w:pPr>
      <w:r>
        <w:rPr/>
        <w:t>2) zwiększa się wydatki budżetu powiatu o kwotę 140.519,65 zł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>do wysokości 151.603.155,47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2. wydatki, o których mowa w ust. 1:</w:t>
      </w:r>
    </w:p>
    <w:p>
      <w:pPr>
        <w:pStyle w:val="Normal"/>
        <w:tabs>
          <w:tab w:val="clear" w:pos="708"/>
          <w:tab w:val="left" w:pos="2800" w:leader="none"/>
        </w:tabs>
        <w:ind w:left="717" w:hanging="8"/>
        <w:jc w:val="both"/>
        <w:rPr/>
      </w:pPr>
      <w:r>
        <w:rPr>
          <w:lang w:bidi="zxx"/>
        </w:rPr>
        <w:t xml:space="preserve">1) zwiększa się wydatki bieżące o kwotę 605.787,44 zł </w:t>
      </w:r>
    </w:p>
    <w:p>
      <w:pPr>
        <w:pStyle w:val="Normal"/>
        <w:tabs>
          <w:tab w:val="clear" w:pos="708"/>
          <w:tab w:val="left" w:pos="-3686" w:leader="none"/>
        </w:tabs>
        <w:ind w:left="720" w:firstLine="180"/>
        <w:jc w:val="both"/>
        <w:rPr/>
      </w:pPr>
      <w:r>
        <w:rPr/>
        <w:t xml:space="preserve">do wysokości </w:t>
      </w:r>
      <w:r>
        <w:rPr>
          <w:lang w:bidi="zxx"/>
        </w:rPr>
        <w:t>350.331.963,62 zł,</w:t>
      </w:r>
    </w:p>
    <w:p>
      <w:pPr>
        <w:pStyle w:val="Normal"/>
        <w:ind w:left="720" w:hanging="0"/>
        <w:jc w:val="both"/>
        <w:rPr/>
      </w:pPr>
      <w:r>
        <w:rPr/>
        <w:t>2) zwiększa się wydatki majątkowe o kwotę 343.976 zł</w:t>
      </w:r>
    </w:p>
    <w:p>
      <w:pPr>
        <w:pStyle w:val="Normal"/>
        <w:ind w:left="720" w:firstLine="180"/>
        <w:jc w:val="both"/>
        <w:rPr/>
      </w:pPr>
      <w:r>
        <w:rPr/>
        <w:t>do wysokości 64.538.043 zł,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86" w:leader="none"/>
        </w:tabs>
        <w:ind w:left="720" w:hanging="360"/>
        <w:jc w:val="both"/>
        <w:rPr/>
      </w:pPr>
      <w:r>
        <w:rPr/>
        <w:t>wydatki, o których mowa w ust. 1:</w:t>
      </w:r>
    </w:p>
    <w:p>
      <w:pPr>
        <w:pStyle w:val="Normal"/>
        <w:ind w:left="1080" w:hanging="360"/>
        <w:jc w:val="both"/>
        <w:rPr/>
      </w:pPr>
      <w:r>
        <w:rPr/>
        <w:t>4) zwiększa się wydatki na programy finansowane z udziałem środków, o których mowa w art. 5 ust. 1 pkt 2 i 3 ustawy o finansach publicznych o kwotę</w:t>
      </w:r>
      <w:r>
        <w:rPr>
          <w:color w:val="FF00FF"/>
        </w:rPr>
        <w:t xml:space="preserve"> </w:t>
        <w:br/>
      </w:r>
      <w:r>
        <w:rPr/>
        <w:t>30.159,25 zł do wysokości 24.587.151,08 zł;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3 uchwał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mniejsza się nadwyżkę dochodów nad wydatkami o kwotę 335.636,24 zł do wysokości 15.049.529,65 zł;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4 uchwał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większa się planowane przychody o kwotę 335.636,24 zł do wysokości 16.524.636,24 zł;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ałączniku Nr 1 do uchwały wprowadza się następujące zmiany: </w:t>
      </w:r>
    </w:p>
    <w:p>
      <w:pPr>
        <w:pStyle w:val="Normal"/>
        <w:ind w:left="1080" w:hanging="720"/>
        <w:jc w:val="both"/>
        <w:rPr/>
      </w:pPr>
      <w:r>
        <w:rPr>
          <w:b/>
        </w:rPr>
        <w:t>Tytułem zwiększeń: 614.127,20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Miasto – 596.536,20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750 – Administracja publiczna – 462.400,95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dotacje celowe w ramach programów finansowanych z udziałem środków europejskich oraz środków, o których mowa w art. 5 ust. 1 pkt 3 oraz ust. 3 pkt 5</w:t>
        <w:br/>
        <w:t xml:space="preserve"> i 6 ustawy, lub płatności w ramach budżetu środków europejskich /§ 2007/ </w:t>
        <w:br/>
        <w:t>- 462.400,95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758 – Różne rozliczenia – 103.976 zł</w:t>
      </w:r>
    </w:p>
    <w:p>
      <w:pPr>
        <w:pStyle w:val="Normal"/>
        <w:ind w:left="1080" w:hanging="720"/>
        <w:jc w:val="both"/>
        <w:rPr/>
      </w:pPr>
      <w:r>
        <w:rPr/>
        <w:t>dochody majątkow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płata środków finansowych z niewykorzystanych w terminie wydatków, które nie wygasają z upływem roku budżetowego /§ 6680 /– 103.976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30.159,25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>dotacje celowe w ramach programów finansowanych z udziałem środków europejskich oraz środków, o których mowa w art. 5 ust. 1 pkt 3 oraz ust. 3 pkt 5</w:t>
        <w:br/>
        <w:t xml:space="preserve"> i 6 ustawy, lub płatności w ramach budżetu środków europejskich /§ 2007/ </w:t>
        <w:br/>
        <w:t>- 28.642,87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</w:tabs>
        <w:ind w:left="720" w:hanging="360"/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</w:t>
        <w:br/>
        <w:t xml:space="preserve">i 6 ustawy, lub płatności w ramach budżetu środków europejskich /§ 2009/ </w:t>
        <w:br/>
        <w:t>- 1.516,38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  <w:t>Powiat – 17.591 zł</w:t>
      </w:r>
    </w:p>
    <w:p>
      <w:pPr>
        <w:pStyle w:val="Normal"/>
        <w:ind w:left="1080" w:hanging="720"/>
        <w:jc w:val="both"/>
        <w:rPr/>
      </w:pPr>
      <w:r>
        <w:rPr/>
        <w:t>DOCHODY WŁASNE</w:t>
      </w:r>
    </w:p>
    <w:p>
      <w:pPr>
        <w:pStyle w:val="Normal"/>
        <w:ind w:left="1080" w:hanging="720"/>
        <w:jc w:val="both"/>
        <w:rPr/>
      </w:pPr>
      <w:r>
        <w:rPr/>
        <w:t>dz. 853 – Pozostałe zadania w zakresie polityki społecznej – 17.591 zł</w:t>
      </w:r>
    </w:p>
    <w:p>
      <w:pPr>
        <w:pStyle w:val="Normal"/>
        <w:ind w:left="1080" w:hanging="720"/>
        <w:jc w:val="both"/>
        <w:rPr/>
      </w:pPr>
      <w:r>
        <w:rPr/>
        <w:t>dochody bieżą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pływy z różnych dochodów/§ 0970/– 17.591 zł;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1080" w:hanging="720"/>
        <w:jc w:val="both"/>
        <w:rPr>
          <w:b/>
          <w:b/>
        </w:rPr>
      </w:pPr>
      <w:r>
        <w:rPr>
          <w:b/>
        </w:rPr>
        <w:t xml:space="preserve">Tytułem zwiększeń: 949.763,44 zł </w:t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Miasto – 809.243,79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41.871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6 – Drogi publiczne gminne – 41.871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majątkowe – 41.871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41.871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112.211,9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62.105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majątkowe – 62.105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62.10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75 – Promocja jednostek samorządu terytorialnego – 3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3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95 – Pozostała działalność – 20.106,95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20.106,95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.106,95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0.106,95 zł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dz. 853 – Pozostałe zadania w zakresie polityki społecznej – 30.159,25 zł</w:t>
      </w:r>
    </w:p>
    <w:p>
      <w:pPr>
        <w:pStyle w:val="Normal"/>
        <w:ind w:left="540" w:hanging="180"/>
        <w:jc w:val="both"/>
        <w:rPr/>
      </w:pPr>
      <w:r>
        <w:rPr/>
        <w:t>rozdz. 85395 – Pozostała działalność – 30.159,25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0.159,25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30.159,25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900 – Gospodarka komunalna i ochrona środowiska – 212.707,59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1 – Gospodarka ściekowa i ochrona wód – 14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majątkowe – 14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100.000 zł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i wpłaty – 4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4 – Utrzymanie zieleni w miastach i gminach – 7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7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7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7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95 – Pozostała działalność – 2.707,59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2.707,59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.707,59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.707,59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921 – Kultura i ochrona dziedzictwa narodowego– 212.294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92195 – Pozostała działalność – 212.294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212.294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12.294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12.294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dz. 926 – Kultura fizyczna– 200.000 zł</w:t>
      </w:r>
    </w:p>
    <w:p>
      <w:pPr>
        <w:pStyle w:val="Tekstpodstawowy2"/>
        <w:spacing w:lineRule="auto" w:line="240" w:before="0" w:after="0"/>
        <w:ind w:left="266" w:hanging="0"/>
        <w:jc w:val="both"/>
        <w:rPr/>
      </w:pPr>
      <w:r>
        <w:rPr/>
        <w:t>rozdz. 92695 – Pozostała działalność – 20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20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0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00.000 zł</w:t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720"/>
        <w:jc w:val="both"/>
        <w:rPr/>
      </w:pPr>
      <w:r>
        <w:rPr>
          <w:u w:val="single"/>
        </w:rPr>
        <w:t>Powiat – 140.519,65 zł</w:t>
      </w:r>
    </w:p>
    <w:p>
      <w:pPr>
        <w:pStyle w:val="Normal"/>
        <w:ind w:left="1080" w:hanging="720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900 – Gospodarka komunalna i ochrona środowiska – 122.928,6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1 – Gospodarka ściekowa i ochrona wód – 10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majątkowe – 100.000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inwestycje i zakupy inwestycyjne – 10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2 – Gospodarka odpadami – 22.928,65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22.928,65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22.928,65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22.928,6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852 – Pomoc społeczna – 17.591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85218 – Powiatowe centra pomocy rodzinie – 17.591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wydatki bieżące – 17.591 zł</w:t>
      </w:r>
    </w:p>
    <w:p>
      <w:pPr>
        <w:pStyle w:val="Normal"/>
        <w:ind w:left="630" w:firstLine="78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7.591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7.591 zł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ZADANIA WŁASNE</w:t>
      </w:r>
    </w:p>
    <w:p>
      <w:pPr>
        <w:pStyle w:val="Normal"/>
        <w:ind w:left="540" w:hanging="180"/>
        <w:jc w:val="both"/>
        <w:rPr/>
      </w:pPr>
      <w:r>
        <w:rPr/>
        <w:t>dz. 853 – Pozostałe zadania w zakresie polityki społecznej – 614.378,93 zł</w:t>
      </w:r>
    </w:p>
    <w:p>
      <w:pPr>
        <w:pStyle w:val="Normal"/>
        <w:ind w:left="540" w:hanging="180"/>
        <w:jc w:val="both"/>
        <w:rPr/>
      </w:pPr>
      <w:r>
        <w:rPr/>
        <w:t>rozdz. 85395 – Pozostała działalność – 614.378,93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14.378,93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614.378,93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900 – Gospodarka komunalna i ochrona środowiska – 151.4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3 – Oczyszczanie miast i wsi – 141.4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41.4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41.4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41.4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95 – Pozostała działalność – 10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10.0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95" w:hanging="11"/>
        <w:jc w:val="both"/>
        <w:rPr/>
      </w:pPr>
      <w:r>
        <w:rPr/>
        <w:t>ZADANIA Z ZAKRESU ADMINISTRACJI RZĄDOWEJ I INNE ZADANIA ZLECONE USTAWAMI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317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11 – Urzędy wojewódzkie – 317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1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1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317 zł</w:t>
      </w:r>
    </w:p>
    <w:p>
      <w:pPr>
        <w:pStyle w:val="Tekstpodstawowy2"/>
        <w:spacing w:lineRule="auto" w:line="240" w:before="0" w:after="0"/>
        <w:ind w:left="1440" w:hanging="108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1440" w:hanging="1080"/>
        <w:jc w:val="both"/>
        <w:rPr/>
      </w:pPr>
      <w:r>
        <w:rPr/>
        <w:t>dz. 751 – Urzędy naczelnych organów władzy państwowej, kontroli i ochrony prawa oraz  sądownictwa – 300 zł</w:t>
      </w:r>
    </w:p>
    <w:p>
      <w:pPr>
        <w:pStyle w:val="Tekstpodstawowy2"/>
        <w:spacing w:lineRule="auto" w:line="240" w:before="0" w:after="0"/>
        <w:ind w:left="2160" w:hanging="1800"/>
        <w:jc w:val="both"/>
        <w:rPr/>
      </w:pPr>
      <w:r>
        <w:rPr/>
        <w:t xml:space="preserve">rozdz. 75101 – Urzędy naczelnych organów władzy państwowej, kontroli i ochrony </w:t>
        <w:br/>
        <w:t>prawa – 3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Tekstpodstawowy2"/>
        <w:spacing w:lineRule="auto" w:line="240" w:before="0" w:after="0"/>
        <w:ind w:left="1440" w:hanging="1080"/>
        <w:jc w:val="both"/>
        <w:rPr/>
      </w:pPr>
      <w:r>
        <w:rPr/>
        <w:t>dz. 700 – Gospodarka mieszkaniowa – 91.400 zł</w:t>
      </w:r>
    </w:p>
    <w:p>
      <w:pPr>
        <w:pStyle w:val="Tekstpodstawowy2"/>
        <w:spacing w:lineRule="auto" w:line="240" w:before="0" w:after="0"/>
        <w:ind w:left="2160" w:hanging="1800"/>
        <w:jc w:val="both"/>
        <w:rPr/>
      </w:pPr>
      <w:r>
        <w:rPr/>
        <w:t>rozdz. 70005 – Gospodarka gruntami i nieruchomościami – 91.4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91.4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91.4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400 zł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91.000 zł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1440" w:hanging="1080"/>
        <w:jc w:val="both"/>
        <w:rPr/>
      </w:pPr>
      <w:r>
        <w:rPr/>
        <w:t>dz. 710 – Działalność usługowa – 50.000 zł</w:t>
      </w:r>
    </w:p>
    <w:p>
      <w:pPr>
        <w:pStyle w:val="Tekstpodstawowy2"/>
        <w:spacing w:lineRule="auto" w:line="240" w:before="0" w:after="0"/>
        <w:ind w:left="2160" w:hanging="1800"/>
        <w:jc w:val="both"/>
        <w:rPr/>
      </w:pPr>
      <w:r>
        <w:rPr/>
        <w:t>rozdz. 71014 – Opracowania geodezyjne i kartograficzne – 50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5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5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50.000 zł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ind w:left="540" w:hanging="180"/>
        <w:jc w:val="both"/>
        <w:rPr/>
      </w:pPr>
      <w:r>
        <w:rPr/>
        <w:t>dz. 853 – Pozostałe zadania w zakresie polityki społecznej – 614.378,93 zł</w:t>
      </w:r>
    </w:p>
    <w:p>
      <w:pPr>
        <w:pStyle w:val="Normal"/>
        <w:ind w:left="540" w:hanging="180"/>
        <w:jc w:val="both"/>
        <w:rPr/>
      </w:pPr>
      <w:r>
        <w:rPr/>
        <w:t>rozdz. 85395 – Pozostała działalność – 614.378,93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614.378,93 zł</w:t>
      </w:r>
    </w:p>
    <w:p>
      <w:pPr>
        <w:pStyle w:val="Normal"/>
        <w:ind w:left="1080" w:hanging="36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wydatki na programy finansowane z udziałem środków, o których mowa </w:t>
        <w:br/>
        <w:t>w art. 5 ust. 1 pkt 2 i 3 – 614.378,93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900 – Gospodarka komunalna i ochrona środowiska – 1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95 – Pozostała działalność – 10.0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10.0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10.0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10.000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295" w:hanging="11"/>
        <w:jc w:val="both"/>
        <w:rPr/>
      </w:pPr>
      <w:r>
        <w:rPr/>
        <w:t>ZADANIA Z ZAKRESU ADMINISTRACJI RZĄDOWEJ I INNE ZADANIA ZLECONE USTAWAMI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750 – Administracja publiczna – 317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11 – Urzędy wojewódzkie – 317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17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17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datki związ. z realizacją ich statutowych zadań – 317 zł;</w:t>
      </w:r>
    </w:p>
    <w:p>
      <w:pPr>
        <w:pStyle w:val="Tekstpodstawowy2"/>
        <w:spacing w:lineRule="auto" w:line="240" w:before="0" w:after="0"/>
        <w:ind w:left="1440" w:hanging="108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1440" w:hanging="1080"/>
        <w:jc w:val="both"/>
        <w:rPr/>
      </w:pPr>
      <w:r>
        <w:rPr/>
        <w:t>dz. 751 – Urzędy naczelnych organów władzy państwowej, kontroli i ochrony prawa oraz  sądownictwa – 300 zł</w:t>
      </w:r>
    </w:p>
    <w:p>
      <w:pPr>
        <w:pStyle w:val="Tekstpodstawowy2"/>
        <w:spacing w:lineRule="auto" w:line="240" w:before="0" w:after="0"/>
        <w:ind w:left="2160" w:hanging="1800"/>
        <w:jc w:val="both"/>
        <w:rPr/>
      </w:pPr>
      <w:r>
        <w:rPr/>
        <w:t xml:space="preserve">rozdz. 75101 – Urzędy naczelnych organów władzy państwowej, kontroli i ochrony </w:t>
        <w:br/>
        <w:t>prawa – 300 zł</w:t>
      </w:r>
    </w:p>
    <w:p>
      <w:pPr>
        <w:pStyle w:val="Tekstpodstawowy2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jc w:val="both"/>
        <w:rPr/>
      </w:pPr>
      <w:r>
        <w:rPr/>
        <w:t>wydatki bieżące – 300 zł</w:t>
      </w:r>
    </w:p>
    <w:p>
      <w:pPr>
        <w:pStyle w:val="Tekstpodstawowy2"/>
        <w:spacing w:lineRule="auto" w:line="240" w:before="0" w:after="0"/>
        <w:ind w:left="708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wydatki jednostek budżetowych – 300 zł</w:t>
      </w:r>
    </w:p>
    <w:p>
      <w:pPr>
        <w:pStyle w:val="Tekstpodstawowy2"/>
        <w:spacing w:lineRule="auto" w:line="240" w:before="0" w:after="0"/>
        <w:ind w:left="1134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2"/>
        </w:numPr>
        <w:tabs>
          <w:tab w:val="clear" w:pos="708"/>
          <w:tab w:val="left" w:pos="-2694" w:leader="none"/>
        </w:tabs>
        <w:suppressAutoHyphens w:val="false"/>
        <w:spacing w:lineRule="auto" w:line="240" w:before="0" w:after="0"/>
        <w:ind w:left="1560" w:hanging="426"/>
        <w:jc w:val="both"/>
        <w:rPr/>
      </w:pPr>
      <w:r>
        <w:rPr/>
        <w:t>wynagr. i składki od nich naliczane – 300 zł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firstLine="284"/>
        <w:jc w:val="both"/>
        <w:rPr/>
      </w:pPr>
      <w:r>
        <w:rPr>
          <w:b/>
        </w:rPr>
        <w:t>Tytułem zwiększeń: 343.976 zł</w:t>
      </w:r>
    </w:p>
    <w:p>
      <w:pPr>
        <w:pStyle w:val="Normal"/>
        <w:ind w:firstLine="284"/>
        <w:jc w:val="both"/>
        <w:rPr/>
      </w:pPr>
      <w:r>
        <w:rPr>
          <w:u w:val="single"/>
        </w:rPr>
        <w:t>Miasto – 243.976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600 – Transport i łączność – 41.871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60016 – Drogi publiczne gminne – 41.871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 xml:space="preserve">Budowa drogi łączącej wjazd na targowisko przy ul. 3-go Maja z ul. Podwale wraz </w:t>
        <w:br/>
        <w:t>z modernizacją ul. Podwale i drogi dojazdowej na targowisko (WPF) – 41.871 zł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z. 750 – Administracja publiczna – 62.10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75023 – Urzędy gmin (miast i miast na prawach powiatu) – 62.105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ernizacja Pałacu Ślubów (Villa Calisia) (WPF) – 62.105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900 – Gospodarka komunalna i ochrona środowiska – 14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1 – Gospodarka ściekowa i ochrona wód – 14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 xml:space="preserve">Przebudowa wylotów kanalizacji deszczowej do Prosny i jej dopływów </w:t>
        <w:br/>
        <w:t>z zamontowaniem urządzeń podczyszczających (WPF) - 10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>Dofinansowanie kosztów inwestycji proekologicznych (wykonanie przyłącza nieruchomości do miejskiej sieci sanitarnej z równoczesną likwidacją szamba)– 40.000 zł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Powiat – 100.000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dz. 900 – Gospodarka komunalna i ochrona środowiska – 100.000 zł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  <w:t>rozdz. 90001 – Gospodarka ściekowa i ochrona wód – 100.000 zł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20" w:hanging="346"/>
        <w:jc w:val="both"/>
        <w:rPr/>
      </w:pPr>
      <w:r>
        <w:rPr/>
        <w:t xml:space="preserve">Przebudowa wylotów kanalizacji deszczowej do Prosny i jej dopływów </w:t>
        <w:br/>
        <w:t>z zamontowaniem urządzeń podczyszczających (WPF) - 100.000 zł;</w:t>
      </w:r>
    </w:p>
    <w:p>
      <w:pPr>
        <w:pStyle w:val="Normal"/>
        <w:ind w:left="720" w:hanging="36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1428" w:leader="none"/>
        </w:tabs>
        <w:ind w:left="36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4 do uchwały wprowadza się następujące zmiany:</w:t>
      </w:r>
    </w:p>
    <w:p>
      <w:pPr>
        <w:pStyle w:val="Normal"/>
        <w:ind w:left="1260" w:hanging="90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1260" w:hanging="900"/>
        <w:jc w:val="both"/>
        <w:rPr/>
      </w:pPr>
      <w:r>
        <w:rPr/>
        <w:t>Przychody ogółem o kwotę 335.636,24 zł</w:t>
      </w:r>
    </w:p>
    <w:p>
      <w:pPr>
        <w:pStyle w:val="Normal"/>
        <w:ind w:left="360" w:hanging="0"/>
        <w:jc w:val="both"/>
        <w:rPr/>
      </w:pPr>
      <w:r>
        <w:rPr/>
        <w:t xml:space="preserve">Wolne środki, o których mowa w art. 217 ust. 2 pkt 6 ustawy /§ 950/ o kwotę </w:t>
        <w:br/>
        <w:t>335.636,24 zł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5 do uchwały wprowadza się następujące zmiany:</w:t>
      </w:r>
    </w:p>
    <w:p>
      <w:pPr>
        <w:pStyle w:val="Normal"/>
        <w:ind w:left="1260" w:hanging="90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1260" w:hanging="90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260" w:hanging="900"/>
        <w:jc w:val="both"/>
        <w:rPr/>
      </w:pPr>
      <w:r>
        <w:rPr/>
        <w:t>dz. 853, rozdz. 85395 – Pozostała działalność</w:t>
      </w:r>
    </w:p>
    <w:p>
      <w:pPr>
        <w:pStyle w:val="Normal"/>
        <w:ind w:left="1260" w:hanging="900"/>
        <w:jc w:val="both"/>
        <w:rPr/>
      </w:pPr>
      <w:r>
        <w:rPr/>
        <w:t>Wydatki ogółem o kwotę 30.159,2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</w:tabs>
        <w:ind w:left="1080" w:hanging="720"/>
        <w:jc w:val="both"/>
        <w:rPr/>
      </w:pPr>
      <w:r>
        <w:rPr/>
        <w:t>wydatki bieżące o kwotę 30.159,2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</w:tabs>
        <w:ind w:left="1440" w:hanging="900"/>
        <w:jc w:val="both"/>
        <w:rPr/>
      </w:pPr>
      <w:r>
        <w:rPr/>
        <w:t>środki z budżetu krajowego o kwotę 1.516,38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0" w:leader="none"/>
        </w:tabs>
        <w:ind w:left="1440" w:hanging="900"/>
        <w:jc w:val="both"/>
        <w:rPr/>
      </w:pPr>
      <w:r>
        <w:rPr/>
        <w:t>środki z budżetu UE, EFTA i inne środki ze źródeł zagr. niepodlegające zwrotowi o kwotę 28.642,87 zł;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7 do uchwały wprowadza się następujące zmi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(Miasto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 xml:space="preserve">Dotacje dla jednostek spoza sektora finansów publicznych </w:t>
      </w:r>
    </w:p>
    <w:p>
      <w:pPr>
        <w:pStyle w:val="Normal"/>
        <w:ind w:left="360" w:hanging="0"/>
        <w:jc w:val="both"/>
        <w:rPr/>
      </w:pPr>
      <w:r>
        <w:rPr/>
        <w:t>II. Dotacje celowe</w:t>
      </w:r>
    </w:p>
    <w:p>
      <w:pPr>
        <w:pStyle w:val="Normal"/>
        <w:ind w:left="2700" w:hanging="2340"/>
        <w:jc w:val="both"/>
        <w:rPr>
          <w:color w:val="FF00FF"/>
        </w:rPr>
      </w:pPr>
      <w:r>
        <w:rPr/>
        <w:t xml:space="preserve">Dz. 900, rozdz. 90001, Dofinansowanie kosztów inwestycji proekologicznych (wykonanie przyłącza nieruchomości do miejskiej sieci sanitarnej </w:t>
        <w:br/>
        <w:t>z równoczesną likwidacją szamba) – 40.000 zł;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łączniku Nr 8 do uchwały wprowadza się następujące zmian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Tytułem zwiększeń: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360" w:hanging="0"/>
        <w:jc w:val="both"/>
        <w:rPr/>
      </w:pPr>
      <w:r>
        <w:rPr/>
        <w:t>Dz. 900, rozdz. 90001 – Gospodarka ściekowa i ochrona wód</w:t>
      </w:r>
    </w:p>
    <w:p>
      <w:pPr>
        <w:pStyle w:val="Normal"/>
        <w:ind w:left="360" w:hanging="0"/>
        <w:jc w:val="both"/>
        <w:rPr/>
      </w:pPr>
      <w:r>
        <w:rPr/>
        <w:t>Wydatki ogółem o kwotę 140.000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tki majątkowe o kwotę 140.000 zł, w tym: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 xml:space="preserve">inwestycje i zakupy inwestycyjne o kwotę 100.000 zł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zad. Przebudowa wylotów kanalizacji deszczowej do Prosny i jej dopływów </w:t>
        <w:br/>
        <w:t>z zamontowaniem urządzeń podczyszczających (WPF) o kwotę 100.000 zł,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 xml:space="preserve">dotacje i wpłaty o kwotę 40.000 zł, </w:t>
      </w:r>
    </w:p>
    <w:p>
      <w:pPr>
        <w:pStyle w:val="Normal"/>
        <w:numPr>
          <w:ilvl w:val="0"/>
          <w:numId w:val="9"/>
        </w:numPr>
        <w:ind w:left="1440" w:hanging="360"/>
        <w:jc w:val="both"/>
        <w:rPr/>
      </w:pPr>
      <w:r>
        <w:rPr/>
        <w:t xml:space="preserve">zad. Dofinansowanie kosztów inwestycji proekologicznych realizowanych przez podmioty niezaliczane do sektora finansów publicznych oraz jednostki sektora finansów publicznych będące gminnymi lub powiatowymi osobami prawnymi (wykonanie przyłącza nieruchomości do miejskiej sieci sanitarnej </w:t>
        <w:br/>
        <w:t>z równoczesną likwidacją szamba) o kwotę 40.000 zł</w:t>
      </w:r>
    </w:p>
    <w:p>
      <w:pPr>
        <w:pStyle w:val="Normal"/>
        <w:ind w:left="360" w:hanging="0"/>
        <w:jc w:val="both"/>
        <w:rPr/>
      </w:pPr>
      <w:r>
        <w:rPr/>
        <w:t xml:space="preserve">Dz. 900, rozdz.. 90004 – Utrzymanie zieleni w miastach i gminach </w:t>
      </w:r>
    </w:p>
    <w:p>
      <w:pPr>
        <w:pStyle w:val="Normal"/>
        <w:ind w:left="360" w:hanging="0"/>
        <w:jc w:val="both"/>
        <w:rPr/>
      </w:pPr>
      <w:r>
        <w:rPr/>
        <w:t>Wydatki ogółem o kwotę 70.000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tki bieżące o kwotę 70.000 zł, w tym:</w:t>
      </w:r>
    </w:p>
    <w:p>
      <w:pPr>
        <w:pStyle w:val="Normal"/>
        <w:numPr>
          <w:ilvl w:val="0"/>
          <w:numId w:val="9"/>
        </w:numPr>
        <w:ind w:left="900" w:hanging="283"/>
        <w:jc w:val="both"/>
        <w:rPr/>
      </w:pPr>
      <w:r>
        <w:rPr/>
        <w:t>wydatki jednostek budżetowych o kwotę 70.000 zł, w tym</w:t>
      </w:r>
    </w:p>
    <w:p>
      <w:pPr>
        <w:pStyle w:val="Normal"/>
        <w:numPr>
          <w:ilvl w:val="0"/>
          <w:numId w:val="9"/>
        </w:numPr>
        <w:ind w:left="1260" w:hanging="283"/>
        <w:jc w:val="both"/>
        <w:rPr/>
      </w:pPr>
      <w:r>
        <w:rPr/>
        <w:t>wydatki związ. z realizacją ich statutowych zadań o kwotę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Rewaloryzacja zabytkowych terenów zieleni, w tym inwentaryzacja drzewostanu o kwotę 3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Dalsze zadrzewianie, zakrzewianie zagospodarowanie zielenią terenów miasta Kalisza, urządzanie terenów zieleni przyulicznej o kwotę 40.000 zł</w:t>
      </w:r>
    </w:p>
    <w:p>
      <w:pPr>
        <w:pStyle w:val="Normal"/>
        <w:ind w:left="360" w:hanging="0"/>
        <w:jc w:val="both"/>
        <w:rPr/>
      </w:pPr>
      <w:r>
        <w:rPr/>
        <w:t xml:space="preserve">Dz. 900, rozdz. 90095 – Pozostała działalność </w:t>
      </w:r>
    </w:p>
    <w:p>
      <w:pPr>
        <w:pStyle w:val="Normal"/>
        <w:ind w:left="360" w:hanging="0"/>
        <w:jc w:val="both"/>
        <w:rPr/>
      </w:pPr>
      <w:r>
        <w:rPr/>
        <w:t>Wydatki ogółem o kwotę 2.707,59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tki bieżące o kwotę 2.707,59 zł, w tym:</w:t>
      </w:r>
    </w:p>
    <w:p>
      <w:pPr>
        <w:pStyle w:val="Normal"/>
        <w:numPr>
          <w:ilvl w:val="0"/>
          <w:numId w:val="9"/>
        </w:numPr>
        <w:ind w:left="900" w:hanging="283"/>
        <w:jc w:val="both"/>
        <w:rPr/>
      </w:pPr>
      <w:r>
        <w:rPr/>
        <w:t>wydatki jednostek budżetowych o kwotę 2.707,59 zł, w tym</w:t>
      </w:r>
    </w:p>
    <w:p>
      <w:pPr>
        <w:pStyle w:val="Normal"/>
        <w:numPr>
          <w:ilvl w:val="0"/>
          <w:numId w:val="9"/>
        </w:numPr>
        <w:ind w:left="1260" w:hanging="283"/>
        <w:jc w:val="both"/>
        <w:rPr/>
      </w:pPr>
      <w:r>
        <w:rPr/>
        <w:t>wydatki związ. z realizacją ich statutowych zadań o kwotę 2.707,59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Obchody imprez ekologicznych, organizacja konkursów ekologicznych, rozpowszechnianie informacji o środowisku o kwotę 2.707,59 zł</w:t>
      </w:r>
    </w:p>
    <w:p>
      <w:pPr>
        <w:pStyle w:val="Normal"/>
        <w:ind w:left="90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360" w:hanging="0"/>
        <w:jc w:val="both"/>
        <w:rPr/>
      </w:pPr>
      <w:r>
        <w:rPr/>
        <w:t>Dz. 900, rozdz. 90001 – Gospodarka ściekowa i ochrona wód</w:t>
      </w:r>
    </w:p>
    <w:p>
      <w:pPr>
        <w:pStyle w:val="Normal"/>
        <w:ind w:left="360" w:hanging="0"/>
        <w:jc w:val="both"/>
        <w:rPr/>
      </w:pPr>
      <w:r>
        <w:rPr/>
        <w:t>Wydatki ogółem o kwotę 100.000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tki majątkowe o kwotę 100.000 zł, w tym:</w:t>
      </w:r>
    </w:p>
    <w:p>
      <w:pPr>
        <w:pStyle w:val="Normal"/>
        <w:numPr>
          <w:ilvl w:val="0"/>
          <w:numId w:val="9"/>
        </w:numPr>
        <w:ind w:left="1260" w:hanging="360"/>
        <w:jc w:val="both"/>
        <w:rPr/>
      </w:pPr>
      <w:r>
        <w:rPr/>
        <w:t>inwestycje i zakupy inwestycyjne o kwotę 100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Przebudowa wylotów kanalizacji deszczowej do Prosny i jej dopływów z zamontowaniem urządzeń podczyszczających (WPF) o kwotę 100.000 zł,</w:t>
      </w:r>
    </w:p>
    <w:p>
      <w:pPr>
        <w:pStyle w:val="Normal"/>
        <w:ind w:left="360" w:hanging="0"/>
        <w:jc w:val="both"/>
        <w:rPr/>
      </w:pPr>
      <w:r>
        <w:rPr/>
        <w:t xml:space="preserve">Dz. 900, rozdz. 90002 – Gospodarka odpadami </w:t>
      </w:r>
    </w:p>
    <w:p>
      <w:pPr>
        <w:pStyle w:val="Normal"/>
        <w:ind w:left="360" w:hanging="0"/>
        <w:jc w:val="both"/>
        <w:rPr/>
      </w:pPr>
      <w:r>
        <w:rPr/>
        <w:t>Wydatki ogółem o kwotę 22.928,65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datki bieżące o kwotę 22.928,65 zł, w tym:</w:t>
      </w:r>
    </w:p>
    <w:p>
      <w:pPr>
        <w:pStyle w:val="Normal"/>
        <w:numPr>
          <w:ilvl w:val="0"/>
          <w:numId w:val="9"/>
        </w:numPr>
        <w:ind w:left="900" w:hanging="283"/>
        <w:jc w:val="both"/>
        <w:rPr/>
      </w:pPr>
      <w:r>
        <w:rPr/>
        <w:t>wydatki jednostek budżetowych o kwotę 22.928,65 zł, w tym</w:t>
      </w:r>
    </w:p>
    <w:p>
      <w:pPr>
        <w:pStyle w:val="Normal"/>
        <w:numPr>
          <w:ilvl w:val="0"/>
          <w:numId w:val="9"/>
        </w:numPr>
        <w:ind w:left="1260" w:hanging="283"/>
        <w:jc w:val="both"/>
        <w:rPr/>
      </w:pPr>
      <w:r>
        <w:rPr/>
        <w:t>wydatki związ. z realizacją ich statutowych zadań o kwotę 22.928,65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d. Likwidacja dzikich wysypisk o kwotę 22.928,65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6579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XXIII/       /2012 Rady Miasta Kalisza z dnia 17 maja 2012 roku </w:t>
        <w:br/>
        <w:t>w sprawie zmian w budżecie na 2012 rok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Stosownie do wniosków: nr MOPS.DFK.3014/8/2012 oraz nr MOPS.DFK.3014/9/2012 Dyrektora Miejskiego Ośrodka Pomocy Społecznej zwiększa się </w:t>
      </w:r>
      <w:r>
        <w:rPr>
          <w:b w:val="false"/>
          <w:szCs w:val="24"/>
        </w:rPr>
        <w:t xml:space="preserve">budżet powiatu po stronie dochodów w dz. 853 – Pozostałe zadania w zakresie polityki społecznej, wpływy z różnych dochodów /§ 0970/ o kwotę 17.591 zł (środki z PFRON) i </w:t>
      </w:r>
      <w:r>
        <w:rPr>
          <w:b w:val="false"/>
        </w:rPr>
        <w:t>po stronie wydatków w dz. 852, rozdz. 85218 – Powiatowe centra pomocy rodzinie o kwotę 17.591 zł z przeznaczeniem na realizację zadań ze środków PFRON (zakup tonerów i tuszy do drukarek komputerowych oraz zakup papieru ksero)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</w:rPr>
        <w:t xml:space="preserve">Na podstawie wniosków: nr MOPS.DFK.3014/11/2012 oraz nr MOPS.DFK.3014/10/2012 Dyrektora Miejskiego Ośrodka Pomocy Społecznej zwiększa się w </w:t>
      </w:r>
      <w:r>
        <w:rPr>
          <w:b w:val="false"/>
          <w:szCs w:val="24"/>
        </w:rPr>
        <w:t>budżecie miasta po stronie dochodów w dz. 853 – Pozostałe zadania w zakresie polityki społecznej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</w:tabs>
        <w:ind w:left="360" w:hanging="360"/>
        <w:jc w:val="both"/>
        <w:rPr/>
      </w:pPr>
      <w:r>
        <w:rPr/>
        <w:t>dotacje celowe w ramach programów finansowanych z udziałem środków europejskich oraz środków, o których mowa w art. 5 ust. 1 pkt 3 oraz ust. 3 pkt 5 i 6 ustawy, lub płatności w ramach budżetu środków europejskich /§ 2007/ o kwotę 28.642,87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694" w:leader="none"/>
        </w:tabs>
        <w:ind w:left="360" w:hanging="360"/>
        <w:jc w:val="both"/>
        <w:rPr/>
      </w:pPr>
      <w:r>
        <w:rPr/>
        <w:t>dotacje celowe w ramach programów finansowanych z udziałem środków europejskich oraz środków, o których mowa w art. 5 ust. 1 pkt 3 oraz ust. 3 pkt 5 i 6 ustawy, lub płatności w ramach budżetu środków europejskich /§ 2009/ o kwotę 1.516,38 zł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i po stronie wydatków w dz. 853, rozdz. 85395 – Pozostała działalność o kwotę 30.159,25 zł </w:t>
        <w:br/>
        <w:t xml:space="preserve">z przeznaczeniem na wydatki na programy finansowanie z udziałem środków, o których mowa w art. 5 ust. 1 pkt 2 i 3, tj. na realizację programu „Być albo nie być na rynku pracy”. </w:t>
      </w:r>
    </w:p>
    <w:p>
      <w:pPr>
        <w:pStyle w:val="Normal"/>
        <w:jc w:val="both"/>
        <w:rPr/>
      </w:pPr>
      <w:r>
        <w:rPr/>
        <w:t xml:space="preserve">Ponadto dokonuje się zmiany w planie wydatków na realizację ww. projektu (zgodnie </w:t>
        <w:br/>
        <w:t>z wnioskiem nr MOPS.DFK.3014/12/2012) w dz. 853, rozdz. 85395, w obrębie grupy wydatki na programy na finansowanie z udziałem środków, o których mowa w art. 5 ust. 1 pkt 2 i 3 między paragrafami klasyfikacji budżetowej.</w:t>
      </w:r>
    </w:p>
    <w:p>
      <w:pPr>
        <w:pStyle w:val="Normal"/>
        <w:jc w:val="both"/>
        <w:rPr/>
      </w:pPr>
      <w:r>
        <w:rPr/>
        <w:t xml:space="preserve">Powyższych zmian dokonuje się w związku z informacją z Wojewódzkiego Urzędu Pracy </w:t>
        <w:br/>
        <w:t>w Poznaniu (Instytucji Pośredniczącej) o algorytmie podziału środków na 2012 r.</w:t>
      </w:r>
    </w:p>
    <w:p>
      <w:pPr>
        <w:pStyle w:val="Normal"/>
        <w:spacing w:before="360" w:after="0"/>
        <w:jc w:val="both"/>
        <w:rPr/>
      </w:pPr>
      <w:r>
        <w:rPr/>
        <w:t xml:space="preserve">Stosownie do wniosku nr WAG.3024.0006.2012 Naczelnika Wydziału Administracyjno-Gospodarczego dokonuje się zmiany w planie wydatków bieżących w budżecie miasta </w:t>
        <w:br/>
        <w:t xml:space="preserve">w dz. 751, rozdz. 75101 – Urzędy naczelnych organów władzy państwowej, kontroli </w:t>
        <w:br/>
        <w:t>i ochrony prawa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ydatki związane z realizacją statutowych zadań o kwotę 300 zł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wydatków na wynagrodzenia i składki od nich naliczane o kwotę 300 zł z przeznaczeniem na pokrycie kosztów zwiększonej składki rentowej od umowy zlecenie pracownika zatrudnionego do prowadzenia czynności związanych z prowadzeniem stałego rejestru wyborców.</w:t>
      </w:r>
    </w:p>
    <w:p>
      <w:pPr>
        <w:pStyle w:val="Normal"/>
        <w:spacing w:before="360" w:after="0"/>
        <w:jc w:val="both"/>
        <w:rPr/>
      </w:pPr>
      <w:r>
        <w:rPr/>
        <w:t xml:space="preserve">Na podstawie wniosku nr WRI.3021.22.2012 Naczelnika Wydziału Rozbudowy Miasta </w:t>
        <w:br/>
        <w:t xml:space="preserve">i Inwestycji dokonuje się zmiany w planie wydatków bieżących w budżecie miasta </w:t>
        <w:br/>
        <w:t>w dz. 900, rozdz. 90095 – Pozostała działalność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w wydatki związane z realizacją statutowych zadań o kwotę 10.000 zł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większa się plan wynagrodzeń bezosobowych o kwotę 10.000 zł z przeznaczeniem na pokrycie kosztów zawartej umowy na wykonanie koncepcji zagospodarowania zielenią terenu przy ul. Wał Matejki 2-4 w Kaliszu.</w:t>
      </w:r>
    </w:p>
    <w:p>
      <w:pPr>
        <w:pStyle w:val="Normal"/>
        <w:spacing w:before="360" w:after="0"/>
        <w:jc w:val="both"/>
        <w:rPr/>
      </w:pPr>
      <w:r>
        <w:rPr/>
        <w:t>Stosownie do wniosku nr WO.3026.0010.2012 Sekretarza Miasta Kalisza dokonuje się zmiany w planie wydatków bieżących w budżecie miasta w dz. 750, rozdz. 75011 – Urzędy wojewódzkie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>zmniejsza się plan wynagrodzeń i składek od nich naliczanych o kwotę 317 zł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694" w:leader="none"/>
        </w:tabs>
        <w:suppressAutoHyphens w:val="false"/>
        <w:jc w:val="both"/>
        <w:rPr/>
      </w:pPr>
      <w:r>
        <w:rPr/>
        <w:t xml:space="preserve">zwiększa się plan wydatków związanych z realizacją statutowych zadań o kwotę 317 zł </w:t>
        <w:br/>
        <w:t>z przeznaczeniem na uzupełnienie środków na odpis na zakładowy Fundusz Świadczeń Socjalnych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Zgodnie z wnioskami: nr KPM.3026.5.2012 i KPM.3026.6.2012 Kierownika Biura ds. Promocji i Współpracy Międzynarodowej oraz wniosków: nr WKST.3021.12.2012 </w:t>
        <w:br/>
        <w:t>i WKST.3021.14.2012 Naczelnika Wydziału Kultury i Sztuki, Sportu i Turystyki dokonuje się zwiększenia w budżecie miasta:</w:t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240"/>
        <w:ind w:left="360" w:hanging="360"/>
        <w:jc w:val="both"/>
        <w:rPr/>
      </w:pPr>
      <w:r>
        <w:rPr>
          <w:b w:val="false"/>
          <w:szCs w:val="24"/>
        </w:rPr>
        <w:t xml:space="preserve">po stronie dochodów się w dz. 750 – Administracja publiczna, </w:t>
      </w:r>
      <w:r>
        <w:rPr>
          <w:b w:val="false"/>
        </w:rPr>
        <w:t>dotacje celowe w ramach programów finansowanych z udziałem środków europejskich oraz środków, o których mowa w art. 5 ust. 1 pkt 3 oraz ust. 3 pkt 5 i 6 ustawy, lub płatności w ramach budżetu środków europejskich /§ 2007/</w:t>
      </w:r>
      <w:r>
        <w:rPr>
          <w:b w:val="false"/>
          <w:szCs w:val="24"/>
        </w:rPr>
        <w:t xml:space="preserve"> o kwotę 462.400,95 zł (refundacja poniesionych wydatków na realizację projektu pn. „Promocja dziedzictwa kulturowego Miasta Kalisza w Polsce i na świecie – Kalisia 18,5” otrzymana z Urzędu Marszałkowskiego Województwa Wielkopolskiego jako środki z Wielkopolskiego Regionalnego Programu Operacyjnego na lata 2007-2013 z Europejskiego Funduszu Rozwoju Regionalnego),</w:t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 stronie wydatków w dz. 750,</w:t>
      </w:r>
      <w:r>
        <w:rPr>
          <w:b w:val="false"/>
        </w:rPr>
        <w:t xml:space="preserve"> rozdz. 75075 – Promocja jednostek samorządu terytorialnego o kwotę 30.000 zł na promocję i organizację Kaliskiego Festiwalu Smaków w ramach Święta Miasta Kalisza /10.000 zł/ oraz na dofinansowanie wydania przez Filharmonię Kaliską płyty Suita „Amber Road” promującą Miasto Kalisz /20.000 zł/,</w:t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wydatków w dz. 750, rozdz. 75095 – Pozostała działalność o kwotę </w:t>
        <w:br/>
        <w:t>20.106,95 zł na transport (spowodowany wzrostem cen paliwa) sportowców i tancerzy do miasta partnerskiego Preston na uroczystości związane z Gildią Preston, odbywającą się raz na 20 lat oraz inne wydatki związane ze współpracą zagraniczną,</w:t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po stronie wydatków w dz. 921, rozdz. 92195 – Pozostała działalność o kwotę 212.294 zł z przeznaczeniem na dofinansowanie Teatrowi im. W. Bogusławskiego realizacji spektaklu Aleksandra Fredry pt. „Trzy po trzy” /80.000 zł/ (planowany termin </w:t>
        <w:br/>
        <w:t xml:space="preserve">premiery – październik 2012) oraz na realizację imprez masowych z zakresu kultury </w:t>
        <w:br/>
        <w:t>i sztuki /132.294 zł/,</w:t>
      </w:r>
    </w:p>
    <w:p>
      <w:pPr>
        <w:pStyle w:val="Heading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</w:rPr>
        <w:t>po stronie wydatków w dz. 926, rozdz. 92695 – Pozostała działalność o kwotę 200.000 zł z przeznaczeniem na zlecenie Ośrodkowi Sportu, Rehabilitacji i Rekreacji w Kaliszu organizacji imprezy sportowej – Międzynarodowego Turnieju Tanecznego CALISIA Open 2012 oraz Turnieju WDSF Grand Prix Młodzieży LA w dniu 30.06.2012 r.</w:t>
      </w:r>
    </w:p>
    <w:p>
      <w:pPr>
        <w:pStyle w:val="Heading"/>
        <w:spacing w:lineRule="auto" w:line="240" w:before="360" w:after="0"/>
        <w:jc w:val="both"/>
        <w:rPr/>
      </w:pPr>
      <w:r>
        <w:rPr>
          <w:b w:val="false"/>
          <w:szCs w:val="24"/>
        </w:rPr>
        <w:t xml:space="preserve">Na podstawie wniosku nr WSRK.3026.6.2012 Naczelnika Wydziału Środowiska, Rolnictwa </w:t>
        <w:br/>
        <w:t>i Gospodarki Komunalnej dokonuje się zwiększenia w planie wydatków o kwotę ogółem 335.636,24 zł (w tym: w budżecie miasta o kwotę 212.707,59 zł i budżecie powiatu o kwotę 122.928,65 zł) z przeznaczeniem na przedsięwzięcia, które mają istotne znaczenie dla celów ekologicznych Miasta Kalisza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otacje celowe na wykonanie przyłączy kanalizacji do miejskiej sieci sanitarnej z równoczesną likwidacją szamba,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ealizację zadania „Przebudowa kanalizacji deszczowej do Prosny i jej dopływów z zamontowaniem urządzeń kanalizacji podczyszczającej (z uwagi na zły stan techniczny wylotów deszczowych na terenie miasta, powodujący zakłócenia w prawidłowym odbiorze i podczyszczaniu wód opadowych, zachodzi pilna potrzeba ich przebudowy),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ewaloryzację zabytkowych terenów zieleni, urządzanie terenów zieleni przyulicznej, dalsze zadrzewianie i zakrzewianie oraz zagospodarowanie zielenią nowych terenów miasta,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dukację ekologiczną, w tym zakup nagród w konkursach ekologicznych organizowanych w ramach obchodów imprez ekologicznych,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likwidację dzikich wysypisk śmieci na terenie miasta.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Zgodnie z ustawą Prawo ochrony środowiska do zadań własnych gminy i powiatu należy finansowanie ochrony środowiska i gospodarki wodnej w zakresie określonym w ustawie w wysokości nie mniejszej niż kwota wpływów z opłat i kar za korzystanie ze środowiska stanowiących dochody budżetów gmin i powiatów, stąd z niewykorzystanych środków </w:t>
        <w:br/>
        <w:t>w minionym roku budżetowym zwiększa się przychody z tyt. wolnych środków, o których mowa w art. 217 ust. 2 pkt 6 ustawy /§ 950/ o kwotę 335.636,24 zł.</w:t>
      </w:r>
    </w:p>
    <w:p>
      <w:pPr>
        <w:pStyle w:val="Normal"/>
        <w:widowControl/>
        <w:suppressAutoHyphens w:val="false"/>
        <w:spacing w:before="360" w:after="0"/>
        <w:jc w:val="both"/>
        <w:rPr/>
      </w:pPr>
      <w:r>
        <w:rPr/>
        <w:t xml:space="preserve">Stosownie do wniosków: nr WRI.3021.24.2012 Naczelnika Wydziału Rozbudowy Miasta i Inwestycji zwiększa się w budżecie miasta po stronie dochodów w dz. 758 – Różne rozliczenia, wpłatę środków finansowych z niewykorzystanych w terminie wydatków, które nie wygasają z upływem roku budżetowego /§ 6680/ o kwotę 62.105 zł /wydatki niewygasające, które nie zostaną wykorzystane do 30 czerwca 2012 r./ i po stronie wydatków w dz. 750, rozdz. 75023 – Urzędy gmin (miast i miast na prawach powiatu), wydatki majątkowe o kwotę 62.105 zł z przeznaczeniem na zad. pn. „Modernizacja Pałacu Ślubów (Villa Calisia) (WPF)” /niezbędne wyposażenie sali ślubów/. </w:t>
      </w:r>
    </w:p>
    <w:p>
      <w:pPr>
        <w:pStyle w:val="Normal"/>
        <w:widowControl/>
        <w:suppressAutoHyphens w:val="false"/>
        <w:spacing w:before="360" w:after="0"/>
        <w:jc w:val="both"/>
        <w:rPr/>
      </w:pPr>
      <w:r>
        <w:rPr/>
        <w:t xml:space="preserve">Na podstawie wniosku nr WGM.3026.01.0007.2012.ZS WSRK.3026.6.2012 Naczelnika Wydziału Gospodarowania Mieniem oraz Naczelnika Wydziału Środowiska, Rolnictwa </w:t>
        <w:br/>
        <w:t>i Gospodarki Komunalnej dokonuje się zwiększenia w planie wydatków o kwotę ogółem 141.400 zł, w tym: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284"/>
        <w:jc w:val="both"/>
        <w:rPr/>
      </w:pPr>
      <w:r>
        <w:rPr/>
        <w:t xml:space="preserve">dz. 700, rozdz. 70005 – Gospodarka gruntami i nieruchomościami, wydatki bieżące o kwotę 91.400 zł z przeznaczeniem na: 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1417" w:hanging="340"/>
        <w:jc w:val="both"/>
        <w:rPr/>
      </w:pPr>
      <w:r>
        <w:rPr/>
        <w:t>składki na ubezpieczenie społeczne</w:t>
      </w:r>
      <w:r>
        <w:rPr>
          <w:lang w:eastAsia="en-US"/>
        </w:rPr>
        <w:t xml:space="preserve"> w związku z zawartą umową dot. przygotowania i udostępniania materiałów będących w zasobie Wydziału Ksiąg Wieczystych Sądu Rejonowego,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1417" w:hanging="340"/>
        <w:jc w:val="both"/>
        <w:rPr/>
      </w:pPr>
      <w:r>
        <w:rPr/>
        <w:t>kontynuację w 2012r. aktualizacji opłat rocznych z tytułu użytkowania wieczystego gruntów zabudowanych garażami ~500 działek, ze skutkiem od stycznia 2013r.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1417" w:hanging="340"/>
        <w:jc w:val="both"/>
        <w:rPr/>
      </w:pPr>
      <w:r>
        <w:rPr/>
        <w:t>zabezpieczenie ewentualnych wydatków dotyczących zabudowanych nieruchomości będących w gminnym zasobie nieruchomości, do czasu ich docelowego zagospodarowania – zbycia,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1417" w:hanging="340"/>
        <w:jc w:val="both"/>
        <w:rPr>
          <w:lang w:eastAsia="en-US"/>
        </w:rPr>
      </w:pPr>
      <w:r>
        <w:rPr>
          <w:lang w:eastAsia="en-US"/>
        </w:rPr>
        <w:t>koszty notarialne, komornicze oraz opłaty sądowe,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4" w:hanging="284"/>
        <w:jc w:val="both"/>
        <w:rPr/>
      </w:pPr>
      <w:r>
        <w:rPr/>
        <w:t xml:space="preserve">dz. 710, rozdz. 71014 – Opracowania geodezyjne i kartograficzne, wydatki bieżące o kwotę 50.000 zł w celu przygotowania kolejnych nieruchomości stanowiących własność Miasta do sprzedaży, w tym zlecenie wykonania kolejnych podziałów nieruchomości (na dzień dzisiejszy jest to 8 podziałów) oraz wypisów i wyrysów z ewidencji gruntów </w:t>
        <w:br/>
        <w:t>i budynków miasta.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Jednocześnie w oparciu o ww. wniosek zmniejsza się wydatki bieżące w dz. 900, </w:t>
        <w:br/>
        <w:t xml:space="preserve">rozdz. 90003 – Oczyszczanie miast i wsi o kwotę 141.400 zł. W wyniku przeprowadzonych postępowań przetargowych na zadanie pn. Utrzymanie czystości na terenie m. Kalisza </w:t>
        <w:br/>
        <w:t>w podziale na cztery rejony zawarto umowy na realizację tego zadania na kwotę niższą niż zakładano.</w:t>
      </w:r>
    </w:p>
    <w:p>
      <w:pPr>
        <w:pStyle w:val="Normal"/>
        <w:widowControl/>
        <w:suppressAutoHyphens w:val="false"/>
        <w:spacing w:before="360" w:after="0"/>
        <w:jc w:val="both"/>
        <w:rPr/>
      </w:pPr>
      <w:r>
        <w:rPr/>
        <w:t xml:space="preserve">Na podstawie wniosków nr WFK.031.1.20.2012 i WFK.031.1.21.2012 Dyrektora Zarządu Dróg Miejskich zwiększa się w budżecie miasta po stronie dochodów w dz. 758 – Różne rozliczenia, wpłatę środków finansowych z niewykorzystanych w terminie wydatków, które nie wygasają z upływem roku budżetowego /§ 6680/ o kwotę 41.871 zł /niewykorzystane środki, które pozostały po dokonaniu obmiarów powykonawczych w związku z wykonaniem zad. pn. „Budowa ulic Ks. W. Blizińskiego, Ks. H. Kaczorowskiego i Ks. S. Piotrowskiego” oraz zad. pn. „Odszkodowania za grunty zajęte pod pasy drogowe”/ i po stronie wydatków w dz. 600, rozdz. 60016 – Drogi publiczne gminne, wydatki majątkowe o kwotę 41.871 zł </w:t>
        <w:br/>
        <w:t>z przeznaczeniem na zad. pn. „Budowa drogi łączącej wjazd na targowisko przy ul. 3-go Maja z ul. Podwale wraz z modernizacją ul. Podwale i drogi dojazdowej na targowisko (WPF)”.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803" w:hanging="28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92"/>
        </w:tabs>
        <w:ind w:left="22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635"/>
        </w:tabs>
        <w:ind w:left="163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eastAsia="Lucida Sans Unicode"/>
      <w:kern w:val="2"/>
      <w:lang w:val="pl-PL" w:bidi="ar-SA"/>
    </w:rPr>
  </w:style>
  <w:style w:type="character" w:styleId="ZnakZnak">
    <w:name w:val=" Znak Znak"/>
    <w:basedOn w:val="ZnakZnak1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1">
    <w:name w:val="Znak Znak1"/>
    <w:basedOn w:val="Normal"/>
    <w:qFormat/>
    <w:pPr>
      <w:widowControl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13:00Z</dcterms:created>
  <dc:creator>Walkowska Janina</dc:creator>
  <dc:description/>
  <cp:keywords/>
  <dc:language>en-US</dc:language>
  <cp:lastModifiedBy>esakowska</cp:lastModifiedBy>
  <cp:lastPrinted>2012-05-10T12:31:00Z</cp:lastPrinted>
  <dcterms:modified xsi:type="dcterms:W3CDTF">2012-05-15T12:14:00Z</dcterms:modified>
  <cp:revision>3</cp:revision>
  <dc:subject/>
  <dc:title>Uchwała  Nr  XXIII/      /2012</dc:title>
</cp:coreProperties>
</file>