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../….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7 maja 2012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226, 227, 228, 230 ust. 6 ustawy z dnia 27 sierpnia 2009 r. o finansach publicznych (Dz.U. Nr 157, poz. 1240 z późn. zm.) w związku z art. 121 ust. 8 oraz art. 122 ust. 2 </w:t>
        <w:br/>
        <w:t xml:space="preserve">i 3 ustawy z dnia 27 sierpnia 2009 r. Przepisy wprowadzające ustawę o finansach publicznych </w:t>
        <w:br/>
        <w:t>(Dz. U. Nr 157, poz. 124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§ 1. W uchwale Nr XVIII/220/2011 Rady Miejskiej Kalisza z dnia 29 grudnia 2011 roku w sprawie Wieloletniej Prognozy Finansowej dla Miasta Kalisza 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hwałą Nr XIX/252/2012 Rady Miejskiej Kalisza z dnia 2 lutego 2012 roku w sprawie zmiany Wieloletniej Prognozy Finansowej dla Miasta Kalisz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chwałą Nr XX/269/2012 Rady Miejskiej Kalisza z dnia 8 marca 2012 roku w sprawie zmiany Wieloletniej Prognozy Finansowej dla Miasta Kalisz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XI/278/2012 Rady Miejskiej Kalisza z dnia 29 marca 2012 roku w sprawie zmiany Wieloletniej Prognozy Finansowej dla Miasta Kalisz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60/2012 Prezydenta Miasta Kalisza z dnia 30 marca 2012 roku w sprawie zmiany Wieloletniej Prognozy Finansowej dla Miasta Kalisz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XII/303/2012 Rady Miejskiej Kalisza z dnia 26 kwietnia 2012 roku w sprawie zmiany Wieloletniej Prognozy Finansowej dla Miasta Kalisza</w:t>
      </w:r>
    </w:p>
    <w:p>
      <w:pPr>
        <w:pStyle w:val="Normal"/>
        <w:jc w:val="both"/>
        <w:rPr/>
      </w:pPr>
      <w:r>
        <w:rPr/>
        <w:t>w załączniku Nr 2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1 pn. „Przedsięwzięcia ogółem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 xml:space="preserve">zwiększa się łączne nakłady finansowe o kwotę 305.175 zł do kwoty </w:t>
        <w:br/>
        <w:t>424.489.406,6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4.303 zł do kwoty 62.630.743,5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4 zł do kwoty 74.594.898,1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218 zł do kwoty 31.069.743,1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306.083.271,16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199 zł do kwoty 206.245.362,7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27 zł do kwoty 20.871.398,16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4 zł do kwoty 21.482.605,3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218 zł do kwoty 21.061.831,75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3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3.976 zł do kwoty 218.244.043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3.976 zł do kwoty 41.759.345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126.604.419,5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4 pn. „1) programy, projekty lub zadania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3.976 zł do kwoty 229.520.243,2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3.976 zł do kwoty 43.401.153,5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132.989.753,88 zł,</w:t>
      </w:r>
    </w:p>
    <w:p>
      <w:pPr>
        <w:pStyle w:val="Normal"/>
        <w:tabs>
          <w:tab w:val="clear" w:pos="709"/>
          <w:tab w:val="left" w:pos="360" w:leader="none"/>
        </w:tabs>
        <w:ind w:left="993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6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3.976 zł do kwoty 218.244.043,9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3.976 zł do kwoty 41.759.345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126.604.419,58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20 pn. „programy, projekty lub zadania pozostałe (inne niż wymienione w lit. a i b) (razem)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3.976 zł do kwoty 181.587.771,9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3.976 zł do kwoty 20.418.975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88.024.474,2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4 pn. „wydatki majątkow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303.976 zł do kwoty 172.572.557,2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03.976 zł do kwoty 19.544.975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628.389,20 zł do kwoty 81.650.474,24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5 pn. „Modernizacja Pałacu Ślubów (Villa Calisia) – Poprawa warunków pracy i obsługi klientów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62.105 zł do kwoty 2.077.702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62.105 zł do kwoty 899.10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mniejsza się limit zobowiązań o kwotę 754.301,47 zł do kwoty 82.698,53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26 pn. „Przebudowa wylotów kanalizacji deszczowej do Prosny i jej dopływów z zamontowaniem urządzeń podczyszczających - Poprawa stanu infrastruktury technicznej i środowiska naturalnego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200.000 zł do kwoty 4.162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200.000 zł do kwoty 800.00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84.041,27 zł do kwoty 2.720.588,27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0 pn. „Budowa drogi łączącej wjazd na targowisko przy ul. 3-go Maja z ul. Podwale wraz z modernizacją ul. Podwale i drogi dojazdowej na targowisko – Rozbudowa układu komunikacyjnego miasta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41.871 zł do kwoty 567.45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41.871 zł do kwoty 241.871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zobowiązań o kwotę 41.871 zł do kwoty 241.87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wierszu 41 pn. „umowy, których realizacja w roku budżetowym i w latach następnych jest niezbędna dla zapewnienia ciągłości działania jednostki i których płatności przypadają w okresie dłuższym niż rok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199 zł do kwoty 132.165.742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27 zł do kwoty 15.031.733,0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4 zł do kwoty 13.394.504,4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218 zł do kwoty 11.796.235,8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w wierszu 42 pn. „wydatki bieżące”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łączne nakłady finansowe o kwotę 1.199 zł do kwoty 132.165.742,40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2 o kwotę 327 zł do kwoty 15.031.733,0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3 o kwotę 654 zł do kwoty 13.394.504,4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zwiększa się limit 2014 o kwotę 218 zł do kwoty 11.796.235,81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po wierszu 88a dodaje się wiersz 88b pn. „Umowa o świadczenie usług internetowych – Zapewnienie sprawnego funkcjonowania Powiatowego Zespołu ds. Orzekania </w:t>
        <w:br/>
        <w:t>o Niepełnosprawności (Rozdz. 85321)”, w ty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okres realizacji: 2012-2014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łączne nakłady finansowe: 1.199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2: 327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3: 654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2014: 218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993" w:hanging="284"/>
        <w:jc w:val="both"/>
        <w:rPr/>
      </w:pPr>
      <w:r>
        <w:rPr/>
        <w:t>limit zobowiązań: 0 zł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 związku z dokonanymi zmianami, ustala się treść załącznika Nr 2 do uchwały w sprawie Wieloletniej Prognozy Finansowej dla Miasta Kalisza zgodnie z załącznikiem do niniejszej uchwał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§ 2. </w:t>
      </w:r>
      <w:r>
        <w:rPr>
          <w:rFonts w:cs="Tahoma"/>
        </w:rPr>
        <w:t>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§ 3. Uchwała wchodzi w życie z dniem podjęcia.</w:t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TextBody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jc w:val="center"/>
        <w:rPr>
          <w:rFonts w:cs="Tahoma"/>
          <w:highlight w:val="lightGray"/>
        </w:rPr>
      </w:pPr>
      <w:r>
        <w:rPr>
          <w:rFonts w:cs="Tahoma"/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jc w:val="both"/>
        <w:rPr/>
      </w:pPr>
      <w:r>
        <w:rPr>
          <w:szCs w:val="24"/>
        </w:rPr>
        <w:t xml:space="preserve">do uchwały Nr …../……/2012 Rady Miejskiej Kalisza z dnia 17 maja 2012 r. </w:t>
      </w:r>
      <w:r>
        <w:rPr/>
        <w:t xml:space="preserve">w sprawie </w:t>
      </w:r>
      <w:r>
        <w:rPr>
          <w:bCs/>
        </w:rPr>
        <w:t>zmiany Wieloletniej Prognozy Finansowej dla Miasta Kalisz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załączniku Nr 2 pn. „Wieloletnie przedsięwzięcia finansowe” wprowadza się następujące zmiany: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WRI.301.9.2012 Naczelnika Wydziału Rozbudowy Miasta </w:t>
        <w:br/>
        <w:t xml:space="preserve">i Inwestycji zwiększa się limit 2012 r., łączne nakłady finansowe oraz limit zobowiązań </w:t>
        <w:br/>
        <w:t>o kwotę 62.105 zł na zadaniu pn. „Modernizacja Pałacu Ślubów (Villa Calisia)” z uwagi na konieczność zakupu pierwszego wyposażenia sali ślubów niezbędnego do jej funkcjonowania. Ponadto dokonuje się urealnienia limitu zobowiązań o kwotę 816.406,47 zł w związku z podpisanymi umowami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a podstawie wniosku WRI.301.10.2012 Naczelnika Wydziału Rozbudowy Miasta </w:t>
        <w:br/>
        <w:t xml:space="preserve">i Inwestycji zwiększa się limit w 2012, łączne nakłady finansowe oraz limit zobowiązań </w:t>
        <w:br/>
        <w:t xml:space="preserve">na zadanie pn. „Przebudowa wylotów kanalizacji deszczowej do Prosny i jej dopływów </w:t>
        <w:br/>
        <w:t xml:space="preserve">z zamontowaniem urządzeń podczyszczających” o kwotę 200.000 zł z przeznaczeniem </w:t>
        <w:br/>
        <w:t xml:space="preserve">na sfinansowanie dodatkowego zakresu rzeczowego, tj. wykupów terenów oraz usunięcia awarii wylotu przy ul. Biskupickiej. Ponadto dokonuje się urealnienia limitu zobowiązań </w:t>
        <w:br/>
        <w:t>o kwotę 115.958,73 zł w związku z podpisanymi umowami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tosownie do wniosku nr PZ.3011.2.2012 Przewodniczącego Powiatowego Zespołu </w:t>
        <w:br/>
        <w:t xml:space="preserve">ds. Orzekania o Niepełnosprawności wprowadza się nowe zadanie pn. „Umowa </w:t>
        <w:br/>
        <w:t>o świadczenie usług internetowych” w wyniku zawartej umowy na okres od 2012 do 2014 roku. Łączne nakłady finansowe wynoszą 1.199 zł. Dostęp do internetu jest niezbędny do rejestracji wniosków i wydawania orzeczeń o niepełnosprawności za pomocą ogólnokrajowego systemu informatycznego EKSMOON,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godnie z wnioskiem nr WFK.031.1.22.2012 Dyrektora Zarządu Dróg Miejskich zwiększa się limit 2012 r., łączne nakłady finansowe i limit zobowiązań o kwotę 41.871 zł na zadaniu pn. „Budowa  drogi łączącej wjazd na targowisko przy ul. 3-go Maja z ul. Podwale wraz </w:t>
        <w:br/>
        <w:t xml:space="preserve">z modernizacją ul. Podwale i drogi dojazdowej na targowisko”. Podczas realizacji prac budowlanych wystąpiły nieprzewidziane kolizje budowlane drogi z istniejąca infrastrukturą techniczną w zakresie sieci telekomunikacyjnych, energetycznych oraz wodociągowej. </w:t>
        <w:br/>
        <w:t>W związku z powyższym zachodzi konieczność zlecenia prac związanych z ich usunięciem, co umożliwi kontynuację zaplanowanych robót i zrealizowanie zadania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highlight w:val="lightGray"/>
        </w:rPr>
      </w:pPr>
      <w:r>
        <w:rPr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8">
    <w:name w:val=" Znak Znak8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basedOn w:val="Domylnaczcionkaakapitu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eastAsia="Lucida Sans Unicode"/>
      <w:kern w:val="2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2">
    <w:name w:val=" Znak Znak2"/>
    <w:basedOn w:val="Domylnaczcionkaakapitu"/>
    <w:qFormat/>
    <w:rPr>
      <w:rFonts w:eastAsia="Lucida Sans Unicode"/>
      <w:kern w:val="2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b/>
      <w:sz w:val="24"/>
    </w:rPr>
  </w:style>
  <w:style w:type="character" w:styleId="ZnakZnak9">
    <w:name w:val="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0:00Z</dcterms:created>
  <dc:creator>KStaniszewska</dc:creator>
  <dc:description/>
  <cp:keywords/>
  <dc:language>en-US</dc:language>
  <cp:lastModifiedBy>esakowska</cp:lastModifiedBy>
  <cp:lastPrinted>2012-05-08T12:19:00Z</cp:lastPrinted>
  <dcterms:modified xsi:type="dcterms:W3CDTF">2012-05-15T12:10:00Z</dcterms:modified>
  <cp:revision>2</cp:revision>
  <dc:subject/>
  <dc:title>Uchwała Nr …</dc:title>
</cp:coreProperties>
</file>