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>Uchwała Nr …............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>Rady Miejskiej Kalisz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>z dnia …......................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 sprawie przyznania pierwszeństwa w nabyciu lokali użytkowych stanowiących budynki użytkowe na rzecz ich dzierżawców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18 ust. 2 pkt 15 ustawy z dnia 8 marca 1990r. o samorządzie gminnym (Dz. U. z 2001r. Nr 142, poz. 1591 z późn. zm.) art. 34 ust. 6, 6a, 6b ustawy</w:t>
        <w:br/>
        <w:t>z dnia 21 sierpnia 1997r. o gospodarce nieruchomościami ( Dz. U z 2010r. Nr 102, poz. 651 z poźn. zm) uchwala się co następuj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Przyznaje się pierwszeństwo w nabyciu lokali użytkowych stanowiących budynki użytkow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łożonego w Kaliszu przy ul. Ostrowskiej 53b wraz z działką gruntu oznaczoną</w:t>
        <w:br/>
        <w:t>w obrębie 083 Os. Asnyka, numerem 33/7 o powierzchni 0,0082 ha dla której Sąd Rejonowy w Kaliszu prowadzi księgę wieczystą KZ1A/00047588/4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łożonego w Kaliszu przy ul. Lubelskiej 33 wraz z działką gruntu oznaczoną</w:t>
        <w:br/>
        <w:t>w obrębie 0152 Winiary, numerem 243/3 o powierzchni 0,0132ha dla której Sąd Rejonowy w Kaliszu prowadzi księgę wieczystą KZ1A /00064587/2,</w:t>
      </w:r>
    </w:p>
    <w:p>
      <w:pPr>
        <w:pStyle w:val="Normal"/>
        <w:jc w:val="both"/>
        <w:rPr/>
      </w:pPr>
      <w:r>
        <w:rPr/>
        <w:t xml:space="preserve">na rzecz ich dzierżawców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Kalisz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zasadnienie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do uchwały Nr…...........Rady Miejskiej Kalisza z dnia…........................</w:t>
      </w:r>
      <w:r>
        <w:rPr>
          <w:b/>
          <w:bCs/>
        </w:rPr>
        <w:t>. w sprawie przyznania pierwszeństwa w nabyciu lokali użytkowych stanowiących budynki użytkowe na rzecz ich dzierżawców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zierżawcy nieruchomości zabudowanych budynkami - pawilonami handlowymi położonymi w Kaliszu przy ul. Ostrowskiej 53b i ul. Lubelskiej 33 wystąpili</w:t>
        <w:br/>
        <w:t>z wnioskami o ich nabycie w drodze bezprzetargowej. Zgodnie z obowiązującymi przepisami istnieje możliwość przyznania pierwszeństwa w nabywaniu budynków na rzecz ich dzierżawców.</w:t>
      </w:r>
    </w:p>
    <w:p>
      <w:pPr>
        <w:pStyle w:val="Normal"/>
        <w:jc w:val="both"/>
        <w:rPr/>
      </w:pPr>
      <w:r>
        <w:rPr/>
        <w:t>Pawilon przy ul. Ostrowskiej 53b stanowi budynek kwiaciarni, położony na działce</w:t>
        <w:br/>
        <w:t xml:space="preserve">nr 33/7 o powierzchni 0,0082ha. Obiekt ten został wybudowany na podstawie pozwolenia na budowę Nr GT 83811-68/79 z dnia 27.06.1979r. Prawa do nakładów posiadają osoby fizyczne. Prawa te nabyli w 1984r. umową kupna sprzedaży od poprzedników prawnych. </w:t>
      </w:r>
    </w:p>
    <w:p>
      <w:pPr>
        <w:pStyle w:val="Normal"/>
        <w:jc w:val="both"/>
        <w:rPr/>
      </w:pPr>
      <w:r>
        <w:rPr/>
        <w:t>Natomiast pawilon przy ul. Lubelskiej 33 stanowi sklep spożywczo-mięsny, położony na działce nr 243/3 o powierzchni 0,0132ha. Obiekt ten został wybudowany na podstawie pozwolenia na budowę Nr  WBG-7351-825/96 z dnia 30.10.1996r. Prawa do nakładów posiada osoba fizyczna.</w:t>
      </w:r>
    </w:p>
    <w:p>
      <w:pPr>
        <w:pStyle w:val="Normal"/>
        <w:jc w:val="both"/>
        <w:rPr/>
      </w:pPr>
      <w:r>
        <w:rPr/>
        <w:t>Wnioskodawcy w złożonych wnioskach podnieśli, że umowy dzierżawy przedmiotowych nieruchomości są dla nich obciążeniem finansowym oraz powodują brak stabilnych perspektyw, które  uniemożliwiają im rozwój prowadzonej działalności gospodarczej w tym między innymi poczynienia nakładów inwestycyjnych</w:t>
        <w:br/>
        <w:t xml:space="preserve">w użytkowanych budynkach. Ponadto zaznaczają, że wartość poczynionych przez nich nakładów przekracza wartość terenu, na którym znajdują się ich budynki.    </w:t>
      </w:r>
    </w:p>
    <w:p>
      <w:pPr>
        <w:pStyle w:val="Normal"/>
        <w:jc w:val="both"/>
        <w:rPr/>
      </w:pPr>
      <w:r>
        <w:rPr/>
        <w:t>W związku z powyższym zasadnym jest zbycie wyżej opisanych pawilonów, co ustabilizuje sytuację prawną osób posiadających prawo do nakładów – pawilonów, obniży koszty utrzymania tych nieruchomości i przede wszystkim pozwoli na dalsze inwestowanie w te pawilony i rozwijanie prowadzonych w nich działalności gospodarczych.</w:t>
      </w:r>
    </w:p>
    <w:p>
      <w:pPr>
        <w:pStyle w:val="Normal"/>
        <w:jc w:val="both"/>
        <w:rPr/>
      </w:pPr>
      <w:r>
        <w:rPr/>
        <w:t>Trudna sytuacja w branży usługowo-handlowej, wysoki czynsz dzierżawny</w:t>
        <w:br/>
        <w:t>i konkurencja nie zachęca do dalszego inwestowania w przypadku braku prawa własności do nieruchomości. Natomiast nabycie własności przedłoży się na rozwój</w:t>
        <w:br/>
        <w:t>i zwiększenie lub co najmniej utrzymanie zatrudnienia.</w:t>
      </w:r>
    </w:p>
    <w:p>
      <w:pPr>
        <w:pStyle w:val="Normal"/>
        <w:jc w:val="both"/>
        <w:rPr/>
      </w:pPr>
      <w:r>
        <w:rPr/>
        <w:t xml:space="preserve">Biorąc powyższe pod uwagę podjęcie powyższej uchwały jest uzasadnione.                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  <w:bookmarkStart w:id="0" w:name="CASENR1"/>
      <w:bookmarkStart w:id="1" w:name="CASENR1"/>
      <w:bookmarkEnd w:id="1"/>
    </w:p>
    <w:p>
      <w:pPr>
        <w:pStyle w:val="Normal"/>
        <w:rPr/>
      </w:pPr>
      <w:r>
        <w:rPr/>
      </w:r>
      <w:bookmarkStart w:id="2" w:name="DOCNR"/>
      <w:bookmarkStart w:id="3" w:name="DOCNR"/>
      <w:bookmarkEnd w:id="3"/>
    </w:p>
    <w:sectPr>
      <w:type w:val="nextPage"/>
      <w:pgSz w:w="11906" w:h="16838"/>
      <w:pgMar w:left="198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55:00Z</dcterms:created>
  <dc:creator>Administrator</dc:creator>
  <dc:description/>
  <cp:keywords/>
  <dc:language>en-US</dc:language>
  <cp:lastModifiedBy>esakowska</cp:lastModifiedBy>
  <cp:lastPrinted>2012-04-23T10:54:00Z</cp:lastPrinted>
  <dcterms:modified xsi:type="dcterms:W3CDTF">2012-05-15T11:55:00Z</dcterms:modified>
  <cp:revision>2</cp:revision>
  <dc:subject/>
  <dc:title/>
</cp:coreProperties>
</file>