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chwała Nr.................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Rady Miejskiej Kalisz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 dnia ............................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wcity31"/>
        <w:ind w:left="0" w:right="0" w:hanging="0"/>
        <w:rPr/>
      </w:pPr>
      <w:r>
        <w:rPr/>
        <w:t xml:space="preserve">w sprawie zatwierdzenia sprawozdania finansowego Miejskiego Ośrodka Kultury  </w:t>
        <w:br/>
        <w:t>w Kaliszu w likwidacji sporządzonego na dzień zakończenia likwidacji, tj. na dzień                31 grudnia 2011 roku</w:t>
      </w:r>
    </w:p>
    <w:p>
      <w:pPr>
        <w:pStyle w:val="TextBody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 xml:space="preserve">Na podstawie art. 18 ust. 2 pkt 15 ustawy z dnia 8 marca 1990 r. o samorządzie gminnym (Dz. U z 2001 r. Nr 142, poz. 1591 z późn. zm.)  oraz art. 53 ust. 1 i art. 3 ust. 1 pkt 7 ustawy </w:t>
        <w:br/>
        <w:t>z dnia 29 września 1994 r. o rachunkowości (Dz. U. z 2009 r. Nr 152,  poz. 1223 z późn. zm.), uchwala się, co następuje:</w:t>
      </w:r>
    </w:p>
    <w:p>
      <w:pPr>
        <w:pStyle w:val="TextBody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1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wcity21"/>
        <w:ind w:left="0" w:right="0" w:hanging="0"/>
        <w:jc w:val="both"/>
        <w:rPr/>
      </w:pPr>
      <w:r>
        <w:rPr/>
        <w:t>1. Zatwierdza się sprawozdanie finansowe Miejskiego Ośrodka Kultury w Kaliszu                            w likwidacji sporządzonego na dzień zakończenia likwidacji, tj. na dzień 31 grudnia 2011 roku, wykazujące obroty po stronie aktywów i pasywów w wysokości 0,00 zł.</w:t>
        <w:br/>
        <w:t>2. Na dzień zakończenia likwidacji, tj. na dzień 31 grudnia 2011 roku instytucja, o której mowa w ust. 1 uzyskała wynik finansowy netto – stratę w wysokości  42.269,84 zł.</w:t>
      </w:r>
    </w:p>
    <w:p>
      <w:pPr>
        <w:pStyle w:val="TextBodyIndent"/>
        <w:spacing w:lineRule="auto" w:line="36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TextBodyIndent"/>
        <w:spacing w:lineRule="auto" w:line="360"/>
        <w:ind w:left="0" w:right="0" w:hanging="0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TextBodyIndent"/>
        <w:spacing w:lineRule="auto" w:line="36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TextBodyIndent"/>
        <w:spacing w:lineRule="auto" w:line="360"/>
        <w:ind w:left="0" w:right="0" w:hanging="0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TextBodyIndent"/>
        <w:ind w:left="0" w:right="0" w:hanging="0"/>
        <w:jc w:val="both"/>
        <w:rPr/>
      </w:pPr>
      <w:r>
        <w:rPr>
          <w:b/>
          <w:sz w:val="24"/>
        </w:rPr>
        <w:t>do uchwały Nr..............................Rady Miejskiej Kalisza z dnia.......................</w:t>
      </w:r>
      <w:r>
        <w:rPr/>
        <w:t xml:space="preserve"> </w:t>
        <w:br/>
      </w:r>
      <w:r>
        <w:rPr>
          <w:b/>
          <w:sz w:val="24"/>
        </w:rPr>
        <w:t xml:space="preserve">w sprawie zatwierdzenia sprawozdania finansowego Miejskiego Ośrodka Kultury </w:t>
        <w:br/>
        <w:t>w Kaliszu w likwidacji sporządzonego na dzień zakończenia likwidacji, tj. na dzień               31 grudnia 2011 roku</w:t>
      </w:r>
    </w:p>
    <w:p>
      <w:pPr>
        <w:pStyle w:val="TextBodyIndent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  <w:t>Zgodnie z obowiązującymi przepisami prawnymi przytoczonymi w treści uchwały organem zatwierdzającym sprawozdania finansowe samorządowych instytucji kultury jest Rada Miejska Kalisza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W związku z powyższym Miejski Ośrodek Kultury w Kaliszu w likwidacji przedstawił do zatwierdzenia sprawozdanie finansowe sporządzone na dzień zakończenia likwidacji, tj. na dzień 31 grudnia 2011 roku  składające się z następujących dokumentów: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ilansu</w:t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achunku zysków i strat</w:t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acji dodatkowej</w:t>
      </w:r>
    </w:p>
    <w:p>
      <w:pPr>
        <w:pStyle w:val="TextBodyIndent"/>
        <w:ind w:left="851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851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851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  <w:t xml:space="preserve">Ze względu na fakt, że Miejski Ośrodek Kultury w Kaliszu w likwidacji w poprzedzającym roku obrotowym, za który sporządzono sprawozdanie, nie przekroczył granicy dwóch z trzech wielkości o których mowa w art. 64 ust. 1 pkt 4 ustawy z dnia 29 września 1994 r. </w:t>
        <w:br/>
        <w:t>o rachunkowości, przedkładane sprawozdanie finansowe za 2011  r. nie podlegało badaniu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  <w:t>Wykazana w bilansie Miejskiego Ośrodka Kultury w Kaliszu w likwidacji strata                               w wysokości 42.269,84 zł zmniejszy fundusz instytucji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  <w:br/>
      </w:r>
    </w:p>
    <w:p>
      <w:pPr>
        <w:pStyle w:val="TextBodyIndent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851"/>
    </w:pPr>
    <w:rPr>
      <w:sz w:val="26"/>
    </w:rPr>
  </w:style>
  <w:style w:type="paragraph" w:styleId="Tekstpodstawowywcity21">
    <w:name w:val="Tekst podstawowy wcięty 21"/>
    <w:basedOn w:val="Normal"/>
    <w:qFormat/>
    <w:pPr>
      <w:ind w:left="0" w:right="0" w:firstLine="851"/>
    </w:pPr>
    <w:rPr>
      <w:sz w:val="24"/>
    </w:rPr>
  </w:style>
  <w:style w:type="paragraph" w:styleId="Tekstpodstawowywcity31">
    <w:name w:val="Tekst podstawowy wcięty 31"/>
    <w:basedOn w:val="Normal"/>
    <w:qFormat/>
    <w:pPr>
      <w:ind w:left="0" w:right="0" w:firstLine="284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57:00Z</dcterms:created>
  <dc:creator>Radosław Bul</dc:creator>
  <dc:description/>
  <cp:keywords/>
  <dc:language>en-US</dc:language>
  <cp:lastModifiedBy>esakowska</cp:lastModifiedBy>
  <cp:lastPrinted>2012-04-23T08:56:00Z</cp:lastPrinted>
  <dcterms:modified xsi:type="dcterms:W3CDTF">2012-05-15T11:57:00Z</dcterms:modified>
  <cp:revision>2</cp:revision>
  <dc:subject/>
  <dc:title>Kalisz, dnia 7 kwietnia 2008 r</dc:title>
</cp:coreProperties>
</file>