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Uchwała Nr ……../……/2012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lang w:val="pl-PL"/>
        </w:rPr>
        <w:t>z dnia ……………. 2012 roku</w:t>
      </w:r>
    </w:p>
    <w:p>
      <w:pPr>
        <w:pStyle w:val="Tekstwstpniesformatowany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asad i trybu przeprowadzania konsultacji</w:t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mieszkańcami Kalisza.</w:t>
      </w:r>
    </w:p>
    <w:p>
      <w:pPr>
        <w:pStyle w:val="Tekstwstpniesformatowan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5a ust. 2 ustawy z dnia 8 marca 1990 r. o samorządzie gminnym </w:t>
        <w:br/>
        <w:t>( Dz. U. z 2001 r. Nr 142, poz. 1591 z późn. zm.) uchwala się, co następuje: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kroć w uchwale mowa jest o: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zie – należy przez to rozumieć Radę Miejską Kalisza;</w:t>
      </w:r>
    </w:p>
    <w:p>
      <w:pPr>
        <w:pStyle w:val="Tekstwstpniesformatowan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ydencie – należy przez to rozumieć Prezydenta Miasta Kalisza;</w:t>
      </w:r>
    </w:p>
    <w:p>
      <w:pPr>
        <w:pStyle w:val="Tekstwstpniesformatowan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iedlu - należy przez to rozumieć jednostkę pomocniczą Miasta Kalisza;</w:t>
      </w:r>
    </w:p>
    <w:p>
      <w:pPr>
        <w:pStyle w:val="Tekstwstpniesformatowan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ście – należy przez to rozumieć Miasto Kalisz.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1. Konsultacje przeprowadza się z mieszkańcami w przypadkach przewidzianych ustawą lub innych istotnych dla Miasta sprawach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2. Konsultacje przeprowadza się w celu poznania  opinii  mieszkańców o poddanej konsultacjom sprawie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nik konsultacji nie jest wiążący dla organów Miasta.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mogą polegać na: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wyrażeniu opinii, złożeniu uwag i propozycji w sprawie będącej  przedmiotem konsultacji;</w:t>
      </w:r>
    </w:p>
    <w:p>
      <w:pPr>
        <w:pStyle w:val="Tekstwstpniesformatowan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) udzieleniu odpowiedzi na postawione pytanie lub pytania;</w:t>
      </w:r>
    </w:p>
    <w:p>
      <w:pPr>
        <w:pStyle w:val="Tekstwstpniesformatowan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yborze jednego z zaproponowanych rozwiązań.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w zależności od ich przedmiotu, mogą mieć zasięg: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omiejski;</w:t>
      </w:r>
    </w:p>
    <w:p>
      <w:pPr>
        <w:pStyle w:val="Tekstwstpniesformatowan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ny – dotyczący mieszkańców określonego terenu Miasta;</w:t>
      </w:r>
    </w:p>
    <w:p>
      <w:pPr>
        <w:pStyle w:val="Tekstwstpniesformatowan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owiskowy – dotyczący mieszkańców reprezentujących określone środowiska społeczne, zawodowe, branżowe.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zeprowadzeniu konsultacji decyduje Prezydent lub Rada.</w:t>
      </w:r>
    </w:p>
    <w:p>
      <w:pPr>
        <w:pStyle w:val="Tekstwstpniesformatowany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 sprawach, o których mowa w § 2 ust. 1 oraz w sprawach statutów osiedli konsultacje zarządza Prezydent.</w:t>
      </w:r>
    </w:p>
    <w:p>
      <w:pPr>
        <w:pStyle w:val="Tekstwstpniesformatowan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ydent z własnej inicjatywy lub na wniosek Rady może zarządzić przeprowadzenie konsultacji w innych sprawach ważnych dla Miasta.</w:t>
      </w:r>
    </w:p>
    <w:p>
      <w:pPr>
        <w:pStyle w:val="Tekstwstpniesformatowan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Prezydenta lub uchwała Rady w sprawie przeprowadzenia konsultacji powinny być ogłoszone nie później niż 7 dni przed planowanym terminem konsultacji i powinny zawierać następujące informacje:</w:t>
      </w:r>
    </w:p>
    <w:p>
      <w:pPr>
        <w:pStyle w:val="Tekstwstpniesformatowan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oraz formę konsultacji;</w:t>
      </w:r>
    </w:p>
    <w:p>
      <w:pPr>
        <w:pStyle w:val="Tekstwstpniesformatowan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teren objęty konsultacjami i uprawnionych do udziału w konsultacjach;</w:t>
      </w:r>
    </w:p>
    <w:p>
      <w:pPr>
        <w:pStyle w:val="Tekstwstpniesformatowan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miejsce wyłożenia lub podania do publicznej wiadomości materiałów dotyczących przedmiotu konsultacji oraz udzielania wyjaśnień i przyjmowania opinii;</w:t>
      </w:r>
    </w:p>
    <w:p>
      <w:pPr>
        <w:pStyle w:val="Tekstwstpniesformatowan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jednostkę organizacyjną wyznaczoną do przyjmowania opinii, ewentualnie udzielania wyjaśnień, bądź adres e-mail, na który można kierować opinie;</w:t>
      </w:r>
    </w:p>
    <w:p>
      <w:pPr>
        <w:pStyle w:val="Tekstwstpniesformatowan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ę organizacyjną odpowiedzialną za przeprowadzenie konsultacji.</w:t>
      </w:r>
    </w:p>
    <w:p>
      <w:pPr>
        <w:pStyle w:val="Tekstwstpniesformatowan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ultacje mogą odbywać się w szczególności w formie:</w:t>
      </w:r>
    </w:p>
    <w:p>
      <w:pPr>
        <w:pStyle w:val="Tekstwstpniesformatowany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ń z mieszkańcami, organami osiedli;</w:t>
      </w:r>
    </w:p>
    <w:p>
      <w:pPr>
        <w:pStyle w:val="Tekstwstpniesformatowany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i przekazywanych pisemnie lub poprzez miejskie forum internetowe, zainstalowane na oficjalnej stronie internetowej Miasta (www.kalisz.pl);</w:t>
      </w:r>
    </w:p>
    <w:p>
      <w:pPr>
        <w:pStyle w:val="Tekstwstpniesformatowany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kiet elektronicznych i wiadomości wysyłanych pocztą internetową.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Prezydenta lub uchwałę Rady umieszcza się na oficjalnej stronie internetowej Miasta, ogłasza się w sposób zwyczajowo przyjęty, w szczególności poprzez rozplakatowanie na terenie objętym konsultacjami, udostępnienie informacji lokalnej prasie, radiu i telewizji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nikach konsultacji Prezydent informuje na oficjalnej stronie internetowej Miasta w terminie 21 dni od upływu terminu wyznaczonego do zgłoszenia opinii i uwag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ezydentowi Miasta Kalisza.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Tekst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</w:rPr>
        <w:t>Uchwała wchodzi w  życie  po  upływie  14  dni  od  dnia  ogłoszenia w Dzienniku Urzędowym Województwa Wielkopolskieg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U z a s a d n i e n i e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do uchwały  Nr ……./……/2012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z dnia …………… 2012 roku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zasad i trybu przeprowadzania konsultacji</w:t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mieszkańcami Kalis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lang w:val="pl-PL"/>
        </w:rPr>
        <w:t xml:space="preserve">Zgodnie z art. 5a ustawy o samorządzie gminnym w wypadkach przewidzianych ustawą lub w sprawach ważnych dla miasta mogą być przeprowadzane konsultacje z mieszkańcami gminy. Zasady i tryb przeprowadzania konsultacji określa rada w odrębnej uchwale. 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Przeprowadzenie konsultacji pozwala pozyskać opinię mieszkańców w sprawie istotnej dla miasta, choć jej wynik nie jest wiążący dla organów gminy. Sposób powiadomienia zainteresowanych mieszkańców o terminie, zasadach i przedmiocie konsultacji wynika </w:t>
        <w:br/>
        <w:t>z niniejszej uchwały, która podlega publikacji w Dzienniku Urzędowym Województwa Wielkopolskiego.</w:t>
      </w:r>
    </w:p>
    <w:p>
      <w:pPr>
        <w:pStyle w:val="Normal"/>
        <w:ind w:firstLine="720"/>
        <w:jc w:val="both"/>
        <w:rPr/>
      </w:pPr>
      <w:r>
        <w:rPr>
          <w:lang w:val="pl-PL"/>
        </w:rPr>
        <w:t>Wobec powyższego podjęcie uchwały jest zasadne.</w:t>
      </w:r>
    </w:p>
    <w:sectPr>
      <w:type w:val="nextPage"/>
      <w:pgSz w:w="12240" w:h="15840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02:00Z</dcterms:created>
  <dc:creator>Preinstalled User</dc:creator>
  <dc:description/>
  <cp:keywords/>
  <dc:language>en-US</dc:language>
  <cp:lastModifiedBy>esakowska</cp:lastModifiedBy>
  <cp:lastPrinted>2012-06-14T10:08:00Z</cp:lastPrinted>
  <dcterms:modified xsi:type="dcterms:W3CDTF">2012-06-26T09:02:00Z</dcterms:modified>
  <cp:revision>2</cp:revision>
  <dc:subject/>
  <dc:title>UCHWAŁA NR ……/……/……</dc:title>
</cp:coreProperties>
</file>