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UCHWAŁA Nr</w:t>
      </w:r>
      <w:r>
        <w:rPr>
          <w:b/>
          <w:bCs/>
          <w:sz w:val="24"/>
        </w:rPr>
        <w:t xml:space="preserve">         /          / 2012</w:t>
      </w:r>
    </w:p>
    <w:p>
      <w:pPr>
        <w:pStyle w:val="Heading2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z dnia 28 czerwc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rozpatrzenia skargi </w:t>
      </w:r>
      <w:r>
        <w:rPr>
          <w:b/>
          <w:bCs/>
          <w:sz w:val="24"/>
        </w:rPr>
        <w:t>Mikołaja Mallada na działalność Dyrektora Gimnazjum Nr 9 w Kaliszu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229 pkt 3 ustawy z dnia 14 czerwca 1960 r. Kodeks postępowania administracyjnego (Dz.U.z 2000 r. Nr 98, poz.1071 z późn.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rozpatrzeniu skargi </w:t>
      </w:r>
      <w:r>
        <w:rPr>
          <w:b w:val="false"/>
          <w:bCs w:val="false"/>
          <w:sz w:val="24"/>
        </w:rPr>
        <w:t>Mikołaja Mallada na działalność Dyrektora Gimnazjum Nr 9 w Kaliszu</w:t>
      </w:r>
      <w:r>
        <w:rPr/>
        <w:t xml:space="preserve"> stwierdza się, że skarga jest bezzasad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uchwały Nr      /     /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8 czerwc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 rozpatrzenia skargi </w:t>
      </w:r>
      <w:r>
        <w:rPr>
          <w:b/>
          <w:bCs/>
          <w:sz w:val="24"/>
        </w:rPr>
        <w:t>Mikołaja Mallada na działalność Dyrektora Gimnazjum Nr 9 w Kaliszu</w:t>
      </w:r>
      <w:r>
        <w:rPr>
          <w:b/>
          <w:bCs/>
        </w:rPr>
        <w:t>.</w:t>
      </w:r>
    </w:p>
    <w:p>
      <w:pPr>
        <w:pStyle w:val="Tekstpodstawowy31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spacing w:lineRule="atLeast" w:line="200"/>
        <w:jc w:val="both"/>
        <w:rPr/>
      </w:pPr>
      <w:r>
        <w:rPr>
          <w:sz w:val="24"/>
          <w:szCs w:val="24"/>
        </w:rPr>
        <w:tab/>
        <w:t xml:space="preserve">Rada Miejska Kalisza powierzyła Komisji Rewizyjnej Rady Miejskiej Kalisza zbadanie skargi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pl-PL"/>
        </w:rPr>
        <w:t>Mikołaja Mallada na działalność Dyrektora Gimnazjum Nr 9 w Kalisz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ab/>
      </w:r>
      <w:r>
        <w:rPr/>
        <w:t xml:space="preserve">Z treści skargi wynika, że Mikołaj Mallad zarzuca Dyrektorowi Gimnazjum wykorzystanie danych osobowych dotyczących jego osoby w toku postępowania sądowego, w którym jest powodem. </w:t>
      </w:r>
    </w:p>
    <w:p>
      <w:pPr>
        <w:pStyle w:val="Normal"/>
        <w:jc w:val="both"/>
        <w:rPr/>
      </w:pPr>
      <w:r>
        <w:rPr/>
        <w:tab/>
        <w:t>Rada Miejska Kalisza zbadała dokładnie źródła sporu pomiędzy Mikołajem Malladem,</w:t>
        <w:br/>
        <w:t>a Miastem Kalisz – Gimnazjum nr 9 w Kaliszu. Ustalono, że w sierpniu 2009 roku do Miasta Kalisza zostało zgłoszone roszczenie o odszkodowanie dla skarżącego, a w październiku 2009 roku – wobec odrzucenia przez szkołę w/w roszczenia – pozew do Sądu Rejonowego przeciwko Miastu Kalisz o niezapewnienie uczniowi Mikołajowi Malladowi  przez Gimnazjum Nr 9 bezpieczeństwa</w:t>
        <w:br/>
        <w:t>w czasie przerwy międzylekcyjnej.</w:t>
      </w:r>
    </w:p>
    <w:p>
      <w:pPr>
        <w:pStyle w:val="Normal"/>
        <w:jc w:val="both"/>
        <w:rPr/>
      </w:pPr>
      <w:r>
        <w:rPr/>
        <w:tab/>
        <w:t>Według wyjaśnień Dyrektora Gimnazjum, sprawa toczy się już trzeci rok, strona powoda przedstawia zaatakowanego ucznia jako autora pobicia, ucznia nagannego i sprawiającego kłopoty w szkole, a Mikołaja Mallada – zupełnie odwrotnie. Gimnazjum, broniąc swojego interesu prawnego, w porozumieniu z radcą prawnym, reprezentującym Miasto Kalisz – dostarczyło -</w:t>
        <w:br/>
        <w:t xml:space="preserve">na potrzeby sądu - fragment pracy napisanej przez Mikołaja Mallada. </w:t>
      </w:r>
    </w:p>
    <w:p>
      <w:pPr>
        <w:pStyle w:val="Normal"/>
        <w:jc w:val="both"/>
        <w:rPr/>
      </w:pPr>
      <w:r>
        <w:rPr/>
        <w:tab/>
        <w:t>Ustalono, że wskazany przez skarżącego dokument, został użyty jako dokument procesowy w toczącym się postępowaniu sądowym, co powoduje, że na mocy obowiązujących przepisów</w:t>
        <w:br/>
        <w:t>nie stanowi to naruszenia ustawy o ochronie danych osobowych – takie stanowisko potwierdzają liczne wyroki WSA.</w:t>
      </w:r>
    </w:p>
    <w:p>
      <w:pPr>
        <w:pStyle w:val="Normal"/>
        <w:jc w:val="both"/>
        <w:rPr/>
      </w:pPr>
      <w:r>
        <w:rPr/>
        <w:tab/>
        <w:t>W związku z powyższym Rada Miejska Kalisza uznała, że nie ma podstaw</w:t>
        <w:br/>
        <w:t>do przeprowadzania kontroli w trybie nadzoru w zakresie administrowania danymi osobowymi, gdyż podjęte czynności (wykorzystanie przedmiotowego dokumentu) miało miejsce w związku</w:t>
        <w:br/>
        <w:t>z postępowaniem sądowym. Wydaje się niewłaściwe, aby Rada Miejska Kalisza stała się organem rozstrzygającym o wyeliminowaniu bądź zaakceptowaniu dokumentu procesowego na skutek skargi wniesionej przez jedną ze stron toczącego się postępowania sądowego.</w:t>
      </w:r>
    </w:p>
    <w:p>
      <w:pPr>
        <w:pStyle w:val="Normal"/>
        <w:spacing w:lineRule="atLeast" w:line="200" w:before="0" w:after="0"/>
        <w:ind w:left="0" w:right="0"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 związku z powyższym uznaje się skargę złożoną przez Mikołaja Mallada jako bezzasadną.</w:t>
      </w:r>
    </w:p>
    <w:p>
      <w:pPr>
        <w:pStyle w:val="Tekstpodstawowy3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Zgodnie z art. 229 pkt. 3 ustawy z dnia 14 czerwca 1960 r. Kodeks postępowania administracyjnego organem właściwym do rozpatrzenia skargi na działalność wójta, burmistrza</w:t>
        <w:br/>
        <w:t>lub prezydenta miasta oraz kierowników gminnych jednostek organizacyjnych z wyjątkiem spraw określonych w art. 229 pkt 2 tej ustawy jest rada gminy.</w:t>
      </w:r>
    </w:p>
    <w:p>
      <w:pPr>
        <w:pStyle w:val="Tekstpodstawowy3"/>
        <w:spacing w:lineRule="atLeast" w:line="20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W świetle powyższego podjęcie uchwały jest uzasadn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ListParagraph">
    <w:name w:val="List Paragraph"/>
    <w:basedOn w:val="Normal"/>
    <w:qFormat/>
    <w:pPr/>
    <w:rPr/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8:00Z</dcterms:created>
  <dc:creator>Agnieszka Błasiak</dc:creator>
  <dc:description/>
  <dc:language>en-US</dc:language>
  <cp:lastModifiedBy>Agnieszka Błasiak</cp:lastModifiedBy>
  <cp:lastPrinted>2012-06-08T11:57:00Z</cp:lastPrinted>
  <dcterms:modified xsi:type="dcterms:W3CDTF">2011-04-12T09:57:20Z</dcterms:modified>
  <cp:revision>5</cp:revision>
  <dc:subject/>
  <dc:title>UCHWAŁA  Nr         /         /2010</dc:title>
</cp:coreProperties>
</file>