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Uchwała nr XX/264/2012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Rady Miejskiej Kalisza </w:t>
      </w:r>
    </w:p>
    <w:p>
      <w:pPr>
        <w:pStyle w:val="Normal"/>
        <w:spacing w:before="0" w:after="0"/>
        <w:ind w:hanging="0"/>
        <w:jc w:val="center"/>
        <w:rPr/>
      </w:pPr>
      <w:r>
        <w:rPr/>
        <w:t>z dnia 8 marca 2012 roku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w sprawie wyrażenia woli udzielenia dotacji celowej na realizację projektu budowy Centrum Dydaktycznego Badań Kół Zębatych przez Państwową Wyższą Szkołę Zawodową im. Prezydenta Stanisława Wojciechowskiego w Kaliszu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Na podstawie art. 18 ust. 1 ustawy z dnia 8 marca 1990 r. o samorządzie gminnym (Dz. U. z 2001 r. Nr 142, poz. 1591 z późn. zm.) w związku z art. 94 ust. 6 ustawy z dnia 27 lipca 2005 r. Prawo o szkolnictwie wyższym (Dz. U. Nr 164, poz. 1365 z późn. zm.)  uchwala się, co następuje:</w:t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/>
        <w:t>§ 1</w:t>
      </w:r>
    </w:p>
    <w:p>
      <w:pPr>
        <w:pStyle w:val="Normal"/>
        <w:autoSpaceDE w:val="false"/>
        <w:spacing w:lineRule="auto" w:line="240"/>
        <w:ind w:hanging="0"/>
        <w:rPr/>
      </w:pPr>
      <w:r>
        <w:rPr/>
        <w:t>Wyraża się wolę udzielenia dotacji celowej z budżetu Miasta Kalisza na realizację projektu budowy Centrum Dydaktycznego Badań Kół Zębatych przez Państwową Wyższą Szkołę Zawodową im. Prezydenta Stanisława Wojciechowskiego w Kaliszu w wysokości 10 procent całości kosztów inwestycji, szacowanych na 25 milionów złotych, w latach 2013-2014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/>
        <w:t>§ 2</w:t>
      </w:r>
    </w:p>
    <w:p>
      <w:pPr>
        <w:pStyle w:val="Normal"/>
        <w:autoSpaceDE w:val="false"/>
        <w:spacing w:lineRule="auto" w:line="240"/>
        <w:ind w:hanging="0"/>
        <w:rPr/>
      </w:pPr>
      <w:r>
        <w:rPr/>
        <w:t>Wykonanie uchwały powierza się Prezydentowi Miasta Kalisza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/>
        <w:t>§ 3</w:t>
      </w:r>
    </w:p>
    <w:p>
      <w:pPr>
        <w:pStyle w:val="Normal"/>
        <w:autoSpaceDE w:val="false"/>
        <w:spacing w:lineRule="auto" w:line="240"/>
        <w:ind w:hanging="0"/>
        <w:rPr/>
      </w:pPr>
      <w:r>
        <w:rPr/>
        <w:t xml:space="preserve">Uchwała wchodzi w życie z dniem podjęcia. 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  <w:r>
        <w:br w:type="page"/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 uchwały Nr XX/264/2012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ady Miejskiej Kalisza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z dnia 8 marca 2012 roku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w sprawie wyrażenia woli udzielenia dotacji celowej na realizację projektu budowy Centrum Dydaktycznego Badań Kół Zębatych przez Państwową Wyższą Szkołę Zawodową im. Prezydenta Stanisława Wojciechowskiego w Kaliszu.</w:t>
      </w:r>
    </w:p>
    <w:p>
      <w:pPr>
        <w:pStyle w:val="Normal"/>
        <w:spacing w:lineRule="exact" w:line="3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4" w:firstLine="42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Utworzenie w 1999 roku Państwowej Wyższej Szkoły Zawodowej w Kaliszu dało miastu poważny impuls rozwojowy. Obecnie na 12 kierunkach i 29 specjalnościach kształci się 4200 studentów. W ciągu dwunastu lat PWSZ opuściło ponad 11 tysięcy absolwentów, a wśród nich inżynierowie-specjaliści dla przemysłu lotniczego, na których w Kaliszu i aglomeracji kalisko-ostrowskiej jest duże zapotrzebowanie. </w:t>
      </w:r>
    </w:p>
    <w:p>
      <w:pPr>
        <w:pStyle w:val="Normal"/>
        <w:shd w:fill="FFFFFF" w:val="clear"/>
        <w:spacing w:lineRule="exact" w:line="300"/>
        <w:ind w:left="14" w:firstLine="425"/>
        <w:rPr/>
      </w:pPr>
      <w:r>
        <w:rPr>
          <w:color w:val="000000"/>
          <w:spacing w:val="-1"/>
          <w:sz w:val="24"/>
          <w:szCs w:val="24"/>
        </w:rPr>
        <w:t xml:space="preserve">Zakłady przemysłu lotniczego w Kaliszu to WSK PZL, Pratt &amp; Whitney, Vac Aero, Meyer Tool – czołowi producenci silników samolotowych i części. W najbliższym czasie swoją produkcję w Kaliszu rozpocznie firma amerykańska Hamilton, a firma Meyer Tool Inc. Chce rozszerzyć działalność poprzez transfer najnowszej, zaawansowanej i innowacyjnej technologii z USA. W tym celu zwróciła się do samorządu o utworzenie na terenie miasta, na zakupionych przez firmę gruntach podstrefy Łódzkiej Specjalnej Strefy Ekonomicznej. </w:t>
      </w:r>
    </w:p>
    <w:p>
      <w:pPr>
        <w:pStyle w:val="Normal"/>
        <w:shd w:fill="FFFFFF" w:val="clear"/>
        <w:spacing w:lineRule="exact" w:line="300"/>
        <w:ind w:left="14" w:firstLine="42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Lokowanie się nowych firm tej branży w mieście, rozwój już istniejących, a także powstawanie otoczenia produkcyjnego i biznesowego wokół nich, skupionego m.in. w Klastrze Lotniczym uzależnione jest głównie od wysoko kwalifikowanych kadr pracowniczych. Państwowa Wyższa Szkoła Zawodowa, aby sprostać zapotrzebowaniu na dobrze wykształcone kadry, musi rozszerzać ofertę dydaktyczną i badawczą. Temu celowi służyć będzie Centrum Dydaktyczne Badań Kół Zębatych. </w:t>
      </w:r>
    </w:p>
    <w:p>
      <w:pPr>
        <w:pStyle w:val="Normal"/>
        <w:shd w:fill="FFFFFF" w:val="clear"/>
        <w:spacing w:lineRule="exact" w:line="300"/>
        <w:ind w:left="14" w:firstLine="425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Rolą Centrum Dydaktycznego Badań Kół Zębatych będzie dostarczanie najnowszej wiedzy z tego zakresu dla przyszłych i obecnych kadr przemysłu lotniczego i maszynowego w Kaliszu. </w:t>
      </w:r>
      <w:r>
        <w:rPr>
          <w:color w:val="000000"/>
          <w:sz w:val="24"/>
          <w:szCs w:val="24"/>
        </w:rPr>
        <w:t>Powstanie Centrum w zasadniczy spos</w:t>
      </w:r>
      <w:r>
        <w:rPr>
          <w:rFonts w:eastAsia="Times New Roman"/>
          <w:color w:val="000000"/>
          <w:sz w:val="24"/>
          <w:szCs w:val="24"/>
        </w:rPr>
        <w:t>ób wpłynie na: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300"/>
        <w:ind w:left="7" w:firstLine="425"/>
        <w:rPr/>
      </w:pPr>
      <w:r>
        <w:rPr>
          <w:color w:val="000000"/>
          <w:sz w:val="24"/>
          <w:szCs w:val="24"/>
        </w:rPr>
        <w:t>- wzmocnienie powi</w:t>
      </w:r>
      <w:r>
        <w:rPr>
          <w:rFonts w:eastAsia="Times New Roman"/>
          <w:color w:val="000000"/>
          <w:sz w:val="24"/>
          <w:szCs w:val="24"/>
        </w:rPr>
        <w:t>ązań nauki z gospodarką, szczególnie w oparciu o przedsiębiorstwa kaliskiego klastra lotniczego, przedsiębiorstwa branży lotniczej, samochodowej, maszynowej, przetwórstwa tworzyw sztucznych i innych oczekujących na ultraprecyzyjne badania dokładności wykonania produkowanych elementów,</w:t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right="14" w:firstLine="425"/>
        <w:rPr/>
      </w:pPr>
      <w:r>
        <w:rPr>
          <w:color w:val="000000"/>
          <w:sz w:val="24"/>
          <w:szCs w:val="24"/>
        </w:rPr>
        <w:t>- popraw</w:t>
      </w:r>
      <w:r>
        <w:rPr>
          <w:rFonts w:eastAsia="Times New Roman"/>
          <w:color w:val="000000"/>
          <w:sz w:val="24"/>
          <w:szCs w:val="24"/>
        </w:rPr>
        <w:t>ę warunków dla zwiększenia konkurencyjności przedsiębiorstw branży lotniczej produkujących wysokiej jakości koła i przekładnie zębate oraz przemysłu precyzyjnego o wysokich wymaganiach metrologicznych, materiałowych i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trzyma</w:t>
      </w:r>
      <w:r>
        <w:rPr>
          <w:rFonts w:eastAsia="Times New Roman"/>
          <w:color w:val="000000"/>
          <w:sz w:val="24"/>
          <w:szCs w:val="24"/>
        </w:rPr>
        <w:t>łościowych,</w:t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right="14"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- rozwój Państwowej Wyższej Szkoły Zawodowej  i Kalisza jako ośrodka akademickiego,</w:t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right="14"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wzrost zatrudnienia w mieście w oparciu o kadry na najwyższym poziomie wykształcenia. </w:t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right="14"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W tej sprawie Zarząd Województwa Wielkopolskiego podjął uchwałę nr 1575/2012 z dnia 3 lutego 2012 o dofinansowaniu projektu w wysokości 75 procent ze środków Europejskiego Funduszu Rozwoju Regionalnego oraz budżetu państwa. W tej sytuacji – zważywszy na oczekiwane korzyści rozwojowe – wsparcie finansowe ze strony Miasta Kalisza w proponowanej wysokości jest wskazane i ze wszech miar celowe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right="14"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right="14"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right="14"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</w:tabs>
        <w:spacing w:lineRule="exact" w:line="300"/>
        <w:ind w:right="14"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94" w:leader="none"/>
          <w:tab w:val="left" w:pos="3758" w:leader="none"/>
          <w:tab w:val="left" w:pos="8931" w:leader="none"/>
        </w:tabs>
        <w:spacing w:lineRule="exact" w:line="300"/>
        <w:ind w:left="-284" w:right="1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1273" w:gutter="0" w:header="0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40" w:before="120" w:after="0"/>
      <w:ind w:firstLine="425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9:00Z</dcterms:created>
  <dc:creator>esakowska</dc:creator>
  <dc:description/>
  <cp:keywords/>
  <dc:language>en-US</dc:language>
  <cp:lastModifiedBy>esakowska</cp:lastModifiedBy>
  <cp:lastPrinted>2012-06-25T12:43:00Z</cp:lastPrinted>
  <dcterms:modified xsi:type="dcterms:W3CDTF">2012-06-26T09:19:00Z</dcterms:modified>
  <cp:revision>2</cp:revision>
  <dc:subject/>
  <dc:title>Uchwała nr XX/264/2012</dc:title>
</cp:coreProperties>
</file>