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rPr>
          <w:b/>
          <w:b/>
          <w:sz w:val="24"/>
        </w:rPr>
      </w:pPr>
      <w:r>
        <w:rPr>
          <w:b/>
          <w:sz w:val="24"/>
        </w:rPr>
      </w:r>
    </w:p>
    <w:p>
      <w:pPr>
        <w:pStyle w:val="Heading1"/>
        <w:jc w:val="center"/>
        <w:rPr/>
      </w:pPr>
      <w:r>
        <w:rPr>
          <w:b/>
          <w:sz w:val="24"/>
        </w:rPr>
        <w:t>UCHWAŁA Nr</w:t>
      </w:r>
      <w:r>
        <w:rPr>
          <w:b/>
          <w:bCs/>
          <w:sz w:val="24"/>
        </w:rPr>
        <w:t xml:space="preserve">         /          / 2012</w:t>
      </w:r>
    </w:p>
    <w:p>
      <w:pPr>
        <w:pStyle w:val="Heading2"/>
        <w:rPr>
          <w:sz w:val="24"/>
        </w:rPr>
      </w:pPr>
      <w:r>
        <w:rPr>
          <w:sz w:val="24"/>
        </w:rPr>
        <w:t>Rady Miejskiej Kalisza</w:t>
      </w:r>
    </w:p>
    <w:p>
      <w:pPr>
        <w:pStyle w:val="Normal"/>
        <w:jc w:val="both"/>
        <w:rPr>
          <w:b/>
          <w:b/>
        </w:rPr>
      </w:pPr>
      <w:r>
        <w:rPr>
          <w:b/>
        </w:rPr>
        <w:tab/>
        <w:tab/>
        <w:tab/>
        <w:tab/>
        <w:t xml:space="preserve">       z dnia 28 czerwca 2012 roku</w:t>
      </w:r>
    </w:p>
    <w:p>
      <w:pPr>
        <w:pStyle w:val="Normal"/>
        <w:jc w:val="center"/>
        <w:rPr>
          <w:b/>
          <w:b/>
        </w:rPr>
      </w:pPr>
      <w:r>
        <w:rPr>
          <w:b/>
        </w:rPr>
      </w:r>
    </w:p>
    <w:p>
      <w:pPr>
        <w:pStyle w:val="Normal"/>
        <w:jc w:val="both"/>
        <w:rPr/>
      </w:pPr>
      <w:r>
        <w:rPr>
          <w:b/>
          <w:bCs/>
        </w:rPr>
        <w:t>w sprawie rozpatrzenia skargi Elżbiety Belińskiej</w:t>
      </w:r>
      <w:r>
        <w:rPr>
          <w:b/>
          <w:bCs/>
          <w:sz w:val="24"/>
        </w:rPr>
        <w:t xml:space="preserve"> na działalność Dyrektora Szkoły Podstawowej nr 13 w Kaliszu</w:t>
      </w:r>
      <w:r>
        <w:rPr>
          <w:b/>
          <w:bCs/>
        </w:rPr>
        <w:t>.</w:t>
      </w:r>
    </w:p>
    <w:p>
      <w:pPr>
        <w:pStyle w:val="Normal"/>
        <w:rPr>
          <w:b/>
          <w:b/>
          <w:bCs/>
        </w:rPr>
      </w:pPr>
      <w:r>
        <w:rPr>
          <w:b/>
          <w:bCs/>
        </w:rPr>
      </w:r>
    </w:p>
    <w:p>
      <w:pPr>
        <w:pStyle w:val="Normal"/>
        <w:rPr/>
      </w:pPr>
      <w:r>
        <w:rPr/>
      </w:r>
    </w:p>
    <w:p>
      <w:pPr>
        <w:pStyle w:val="Normal"/>
        <w:rPr/>
      </w:pPr>
      <w:r>
        <w:rPr/>
      </w:r>
    </w:p>
    <w:p>
      <w:pPr>
        <w:pStyle w:val="Normal"/>
        <w:jc w:val="both"/>
        <w:rPr/>
      </w:pPr>
      <w:r>
        <w:rPr/>
        <w:tab/>
        <w:t>Na podstawie art. 229 pkt 3 ustawy z dnia 14 czerwca 1960 r. Kodeks postępowania administracyjnego (Dz.U. z 2000 r. Nr 98, poz.1071 z późn. zm.) uchwala się, co następuje:</w:t>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Po rozpatrzeniu skargi Elżbiety Belińskiej</w:t>
      </w:r>
      <w:r>
        <w:rPr>
          <w:b w:val="false"/>
          <w:bCs w:val="false"/>
          <w:sz w:val="24"/>
        </w:rPr>
        <w:t xml:space="preserve"> na działalność Dyrektora Szkoły Podstawowej nr 13</w:t>
        <w:br/>
        <w:t>w Kaliszu</w:t>
      </w:r>
      <w:r>
        <w:rPr/>
        <w:t xml:space="preserve"> stwierdza się, że skarga jest bezzasadna.</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mu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UZASADNIENIE</w:t>
      </w:r>
    </w:p>
    <w:p>
      <w:pPr>
        <w:pStyle w:val="Normal"/>
        <w:jc w:val="center"/>
        <w:rPr>
          <w:b/>
          <w:b/>
          <w:bCs/>
        </w:rPr>
      </w:pPr>
      <w:r>
        <w:rPr>
          <w:b/>
          <w:bCs/>
        </w:rPr>
        <w:t>do uchwały Nr      /     / 2012</w:t>
      </w:r>
    </w:p>
    <w:p>
      <w:pPr>
        <w:pStyle w:val="Normal"/>
        <w:jc w:val="center"/>
        <w:rPr>
          <w:b/>
          <w:b/>
          <w:bCs/>
        </w:rPr>
      </w:pPr>
      <w:r>
        <w:rPr>
          <w:b/>
          <w:bCs/>
        </w:rPr>
        <w:t>Rady Miejskiej Kalisza</w:t>
      </w:r>
    </w:p>
    <w:p>
      <w:pPr>
        <w:pStyle w:val="Normal"/>
        <w:jc w:val="center"/>
        <w:rPr>
          <w:b/>
          <w:b/>
          <w:bCs/>
        </w:rPr>
      </w:pPr>
      <w:r>
        <w:rPr>
          <w:b/>
          <w:bCs/>
        </w:rPr>
        <w:t>z dnia 28 czerwca 2012 roku</w:t>
      </w:r>
    </w:p>
    <w:p>
      <w:pPr>
        <w:pStyle w:val="Normal"/>
        <w:jc w:val="center"/>
        <w:rPr>
          <w:b/>
          <w:b/>
          <w:bCs/>
        </w:rPr>
      </w:pPr>
      <w:r>
        <w:rPr>
          <w:b/>
          <w:bCs/>
        </w:rPr>
      </w:r>
    </w:p>
    <w:p>
      <w:pPr>
        <w:pStyle w:val="Normal"/>
        <w:jc w:val="both"/>
        <w:rPr/>
      </w:pPr>
      <w:r>
        <w:rPr>
          <w:b/>
          <w:bCs/>
        </w:rPr>
        <w:t>w sprawie rozpatrzenia skargi Elżbiety Belińskiej</w:t>
      </w:r>
      <w:r>
        <w:rPr>
          <w:b/>
          <w:bCs/>
          <w:sz w:val="24"/>
        </w:rPr>
        <w:t xml:space="preserve"> na działalność Dyrektora Szkoły Podstawowej nr 13 w Kaliszu</w:t>
      </w:r>
      <w:r>
        <w:rPr>
          <w:b/>
          <w:bCs/>
        </w:rPr>
        <w:t>.</w:t>
      </w:r>
    </w:p>
    <w:p>
      <w:pPr>
        <w:pStyle w:val="Tekstpodstawowy31"/>
        <w:spacing w:lineRule="atLeast" w:line="100"/>
        <w:jc w:val="both"/>
        <w:rPr>
          <w:b/>
          <w:b/>
          <w:bCs/>
          <w:sz w:val="24"/>
        </w:rPr>
      </w:pPr>
      <w:r>
        <w:rPr>
          <w:b/>
          <w:bCs/>
          <w:sz w:val="24"/>
        </w:rPr>
      </w:r>
    </w:p>
    <w:p>
      <w:pPr>
        <w:pStyle w:val="Tekstpodstawowy3"/>
        <w:spacing w:lineRule="atLeast" w:line="200"/>
        <w:jc w:val="both"/>
        <w:rPr/>
      </w:pPr>
      <w:r>
        <w:rPr>
          <w:sz w:val="24"/>
          <w:szCs w:val="24"/>
        </w:rPr>
        <w:tab/>
      </w:r>
      <w:r>
        <w:rPr>
          <w:rFonts w:cs="Times New Roman" w:ascii="Times New Roman" w:hAnsi="Times New Roman"/>
          <w:sz w:val="24"/>
          <w:szCs w:val="24"/>
        </w:rPr>
        <w:t xml:space="preserve">Rada Miejska Kalisza powierzyła Komisji Rewizyjnej Rady Miejskiej Kalisza zbadanie skargi Elżbiety Belińskiej </w:t>
      </w:r>
      <w:r>
        <w:rPr>
          <w:rFonts w:eastAsia="Calibri" w:cs="Times New Roman" w:ascii="Times New Roman" w:hAnsi="Times New Roman"/>
          <w:b w:val="false"/>
          <w:bCs w:val="false"/>
          <w:i w:val="false"/>
          <w:iCs w:val="false"/>
          <w:sz w:val="24"/>
          <w:szCs w:val="24"/>
          <w:lang w:val="pl-PL"/>
        </w:rPr>
        <w:t>na działalność Dyrektora Szkoły Podstawowej nr 13 w Kalisz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Po wnikliwej analizie skargi Elżbiety Belińskiej na działalność Dyrektora, w wyniku przeprowadzonych rozmów z Dyrektorem Szkoły Jarosławem Klimczakiem oraz w Wydziale Edukacji Urzędu Miejskiego w Kaliszu, Rada Miejska stwierdza, co następuje.</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 xml:space="preserve">Elżbieta Belińska złożyła kolejną skargę na dyrektora szkoły, w której powiela niektóre zarzuty przedstawiane już w poprzednich skargach rozpatrzonych w roku 2011. </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Skarżąca podniosła również zarzut dotyczący niesłusznego pobierania wynagrodzenia</w:t>
        <w:br/>
        <w:t>za prowadzenie zajęć informatyki w roku szkolnym 2006/2007 przez Dyrektora</w:t>
        <w:br/>
        <w:t>Jarosława Klimczaka. Wypłata przedmiotowego wynagrodzenia wynika ze stosunku pracy i jest należna za wykonywaną pracę. Jarosław Klimczak realizował obowiązujące dyrektora pensum godzin jako nauczyciela informatyki. W związku z powyższym zarzut ten jest bezzasadny.</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Liczebność grup świetlicowych była przedmiotem wielu wyjaśnień. Zgodnie</w:t>
        <w:br/>
        <w:t>z oświadczeniem dyrektora szkoły na świetlicy nigdy nie przebywało pod opieką jednego nauczyciela jednocześnie 40 uczniów. W związku z tym uznaje się zarzut za bezzasadny.</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Zarzut dotyczący pełnienia przez Jarosława Klimczaka funkcji dyrektora w dwóch szkołach był już wcześniej rozpatrywany przez Radę Miejską Kalisza w 2011 roku. Ustalono, że zarzut jest niezasadny, gdyż Jarosław Klimczak jest dyrektorem tylko w jednej szkole. Rada Miejska podtrzymuje wcześniejsze stanowisko.</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Sprawy dotyczące Wewnątrzszkolnego Systemu Oceniania uczniów oraz pozostawiania uczniów bez nadzoru należny skierować do Kuratorium Oświaty, o czym Elżbieta Belińska została poinformowana pismem KRM.0561-0013/10, 2010/12/01925 z dnia 22.12.2010 r.</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Wypłaty świadczeń socjalnych odbywają się na podstawie wniosków osób uprawnionych</w:t>
        <w:br/>
        <w:t>do świadczeń socjalnych, skarżąca nie złożyła stosownego wniosku o wsparcie indywidualne wypoczynku urlopowego. Każdy z nauczycieli taki wniosek może pobrać w sekretariacie szkoły</w:t>
        <w:br/>
        <w:t>w dowolnym momencie. Złożenie wniosku jest w interesie składającego, a nie dyrekcji.</w:t>
        <w:br/>
        <w:t>Elżbiecie Belińskiej zostało wypłacone świadczenie urlopowe wynikające z zapisów ustawy Karta Nauczyciela. Sprawa ta była przedmiotem kontroli dokonanej między innymi przez Wydział Przestępczości Gospodarczej oraz Państwową Inspekcję Pracy. Nie dopatrzono się nieprawidłowości. Wobec powyższego uznaje się zarzut za bezzasadny.</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Odnośnie zarzutu dotyczącego regulaminu przyznawania dodatku motywacyjnego nauczycielom Rada Miejska Kalisza zajęła stanowisko w roku 2011 uznając, że jest bezzasadny.</w:t>
      </w:r>
    </w:p>
    <w:p>
      <w:pPr>
        <w:pStyle w:val="Normal"/>
        <w:jc w:val="both"/>
        <w:rPr>
          <w:rFonts w:ascii="Times New Roman" w:hAnsi="Times New Roman" w:cs="Times New Roman"/>
          <w:sz w:val="24"/>
          <w:szCs w:val="24"/>
          <w:u w:val="none"/>
        </w:rPr>
      </w:pPr>
      <w:r>
        <w:rPr>
          <w:rFonts w:cs="Times New Roman" w:ascii="Times New Roman" w:hAnsi="Times New Roman"/>
          <w:sz w:val="24"/>
          <w:szCs w:val="24"/>
          <w:u w:val="none"/>
        </w:rPr>
        <w:tab/>
        <w:t>Zarzut dotyczący braku troski o mienie szkoły (komputery) był przedmiotem kontroli Rady Miejskiej Kalisza przeprowadzonej w 2011 roku. Ustalono, że część sprzętu znajduje się</w:t>
        <w:br/>
        <w:t>w pracowniach lekcyjnych i bibliotece, a pozostała część  komputerów przestarzałych,</w:t>
        <w:br/>
        <w:t>nie nadających się do użytku znajduje się w szkolnym magazynie. Dodatkowo wyjaśniono,</w:t>
        <w:br/>
        <w:t>że w systemach operacyjnych uaktywnione są filtry rodzinne ograniczające dostęp do treści niepożądanych stron oraz rejestrator odwiedzanych stron. Potwierdzono brak jakichkolwiek skarg</w:t>
        <w:br/>
        <w:t>i sygnałów od rodziców, uczniów i wychowawców w sprawie oglądania niepożądanych treści pornograficznych. W tym zakresie uznano skargę za bezzasadną.</w:t>
      </w:r>
    </w:p>
    <w:p>
      <w:pPr>
        <w:pStyle w:val="Normal"/>
        <w:jc w:val="both"/>
        <w:rPr/>
      </w:pPr>
      <w:r>
        <w:rPr>
          <w:rFonts w:cs="Times New Roman" w:ascii="Times New Roman" w:hAnsi="Times New Roman"/>
          <w:sz w:val="24"/>
          <w:szCs w:val="24"/>
          <w:u w:val="none"/>
        </w:rPr>
        <w:tab/>
      </w:r>
      <w:r>
        <w:rPr>
          <w:rFonts w:cs="Times New Roman" w:ascii="Times New Roman" w:hAnsi="Times New Roman"/>
          <w:sz w:val="24"/>
          <w:szCs w:val="24"/>
        </w:rPr>
        <w:t>Zarzut dotyczący montażu boazerii w budynku szkoły. Ustalono, że boazeria została zniszczona z powodu ataku nadpobudliwości psychoruchowej u jednego dziecka, które uderzało głową i kopało nogami w ścianę. Podczas kopania śruby wysunęły się ze stelaża. Po tym incydencie boazeria została naprawiona i nie ma żadnego zagrożenia życia i zdrowia dzieci. Sanepid również odniósł się do tego problemu i nie wniósł zastrzeżeń. Zarzut jest bezzasadny.</w:t>
      </w:r>
    </w:p>
    <w:p>
      <w:pPr>
        <w:pStyle w:val="Normal"/>
        <w:jc w:val="both"/>
        <w:rPr/>
      </w:pPr>
      <w:r>
        <w:rPr>
          <w:rFonts w:cs="Times New Roman" w:ascii="Times New Roman" w:hAnsi="Times New Roman"/>
          <w:sz w:val="24"/>
          <w:szCs w:val="24"/>
        </w:rPr>
        <w:tab/>
      </w:r>
      <w:r>
        <w:rPr>
          <w:rFonts w:cs="Times New Roman" w:ascii="Times New Roman" w:hAnsi="Times New Roman"/>
          <w:sz w:val="24"/>
          <w:szCs w:val="24"/>
          <w:u w:val="none"/>
        </w:rPr>
        <w:t>Prace remontowe przeprowadzone we własnym zakresie były realizowane w ramach godzin pracy np: konserwatora lub w czynie społecznym (dotyczy rodziców, nauczycieli i dyrektora szkoły). Za te prace szkoła nie poniosła żadnych kosztów. Prace remontowe przeprowadzone przez firmy zewnętrzne (remont łazienek, dachu, wymiana rynien) udokumentowane są w postaci faktur. Wszelkie remonty i zakupy realizowane były zgodnie z prawem o zamówieniach publicznych</w:t>
        <w:br/>
        <w:t>a wgląd do dokumentacji mieli inspektorzy Wydziału Kontroli Wewnętrznej Urzędu Miejskiego</w:t>
        <w:br/>
        <w:t xml:space="preserve">w Kaliszu dokonujący corocznie kontroli placówki. Zarzut jest bezzasadny. </w:t>
      </w:r>
    </w:p>
    <w:p>
      <w:pPr>
        <w:pStyle w:val="Normal"/>
        <w:spacing w:lineRule="atLeast" w:line="200" w:before="0" w:after="0"/>
        <w:ind w:left="0" w:right="0"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W związku z powyższym uznaje się skargę złożoną przez Elżbietę Belińską</w:t>
        <w:br/>
        <w:t>jako bezzasadną.</w:t>
      </w:r>
    </w:p>
    <w:p>
      <w:pPr>
        <w:pStyle w:val="Tekstpodstawowy3"/>
        <w:spacing w:lineRule="atLeast" w:line="200"/>
        <w:jc w:val="both"/>
        <w:rPr>
          <w:rFonts w:ascii="Times New Roman" w:hAnsi="Times New Roman" w:cs="Times New Roman"/>
          <w:sz w:val="24"/>
          <w:szCs w:val="24"/>
        </w:rPr>
      </w:pPr>
      <w:r>
        <w:rPr>
          <w:rFonts w:cs="Times New Roman" w:ascii="Times New Roman" w:hAnsi="Times New Roman"/>
          <w:sz w:val="24"/>
          <w:szCs w:val="24"/>
        </w:rPr>
        <w:tab/>
        <w:t>Zgodnie z art. 229 pkt. 3 ustawy z dnia 14 czerwca 1960 r. Kodeks postępowania administracyjnego organem właściwym do rozpatrzenia skargi na działalność wójta, burmistrza</w:t>
        <w:br/>
        <w:t>lub prezydenta miasta oraz kierowników gminnych jednostek organizacyjnych z wyjątkiem spraw określonych w art. 229 pkt 2 tej ustawy jest rada gminy.</w:t>
      </w:r>
    </w:p>
    <w:p>
      <w:pPr>
        <w:pStyle w:val="Tekstpodstawowy3"/>
        <w:spacing w:lineRule="atLeast" w:line="20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b/>
        <w:t>W świetle powyższego podjęcie uchwały jest uzasadnio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Domylnaczcionkaakapitu">
    <w:name w:val="Domyślna czcionka akapitu"/>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sz w:val="28"/>
    </w:rPr>
  </w:style>
  <w:style w:type="paragraph" w:styleId="ListParagraph">
    <w:name w:val="List Paragraph"/>
    <w:basedOn w:val="Normal"/>
    <w:qFormat/>
    <w:pPr/>
    <w:rPr/>
  </w:style>
  <w:style w:type="paragraph" w:styleId="Tekstpodstawowy3">
    <w:name w:val="Tekst podstawowy 3"/>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8:00Z</dcterms:created>
  <dc:creator>Agnieszka Błasiak</dc:creator>
  <dc:description/>
  <dc:language>en-US</dc:language>
  <cp:lastModifiedBy>Agnieszka Błasiak</cp:lastModifiedBy>
  <cp:lastPrinted>2012-06-15T10:37:00Z</cp:lastPrinted>
  <dcterms:modified xsi:type="dcterms:W3CDTF">2011-04-12T09:57:20Z</dcterms:modified>
  <cp:revision>5</cp:revision>
  <dc:subject/>
  <dc:title>UCHWAŁA  Nr         /         /2010</dc:title>
</cp:coreProperties>
</file>