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…… / …… 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…  2012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ieniająca uchwałę w sprawie uchwalenia Statutu Kalisza – Miasta na prawach powia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a podstawie art. 18 ust. 2 pkt 1 ustawy z dnia 8 marca 1990 r. o samorządzie gminnym (Dz. U. z 2001 r. Nr 142, poz. 1591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Statucie Kalisza – Miasta na prawach powiatu stanowiącym załącznik do uchwały </w:t>
      </w:r>
    </w:p>
    <w:p>
      <w:pPr>
        <w:pStyle w:val="Normal"/>
        <w:jc w:val="both"/>
        <w:rPr/>
      </w:pPr>
      <w:r>
        <w:rPr/>
        <w:t>Nr XVI/226/2004 Rady Miejskiej Kalisza z dnia 26 lutego 2004 r. w sprawie uchwalenia Statutu Kalisza – Miasta na prawach powiatu (z późn. zm.) w § 87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95" w:hanging="795"/>
        <w:jc w:val="both"/>
        <w:rPr/>
      </w:pPr>
      <w:r>
        <w:rPr/>
        <w:t>ust. 5 otrzymuje brzmienie:</w:t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5. Decyzje w sprawach tworzenia, łączenia, podziału oraz znoszenia jednostki pomocniczej Miasta podejmuje Rada:</w:t>
      </w:r>
    </w:p>
    <w:p>
      <w:pPr>
        <w:pStyle w:val="Normal"/>
        <w:ind w:left="360" w:hanging="0"/>
        <w:jc w:val="both"/>
        <w:rPr/>
      </w:pPr>
      <w:r>
        <w:rPr/>
        <w:t>1) na wniosek mieszkańców albo;</w:t>
      </w:r>
    </w:p>
    <w:p>
      <w:pPr>
        <w:pStyle w:val="Normal"/>
        <w:ind w:left="360" w:hanging="0"/>
        <w:jc w:val="both"/>
        <w:rPr/>
      </w:pPr>
      <w:r>
        <w:rPr/>
        <w:t xml:space="preserve">2) na wniosek organów uchwałodawczych jednostek pomocniczych Miasta, których </w:t>
        <w:br/>
        <w:t>te decyzje dotyczą, po przeprowadzeniu konsultacji z mieszkańcami.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360"/>
        <w:jc w:val="both"/>
        <w:rPr/>
      </w:pPr>
      <w:r>
        <w:rPr/>
        <w:t>po ust. 5 dodaje się ust. 6 i 7 w brzmieniu:</w:t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 xml:space="preserve">6. W uzasadnionych przypadkach decyzje, o których mowa w ust. 5, Rada podejmuje </w:t>
        <w:br/>
        <w:t>z własnej inicjatywy, po zasięgnięciu opinii organów uchwałodawczych jednostek pomocniczych Miasta, których decyzje te dotyczą oraz po przeprowadzeniu konsultacji z mieszkańcami.</w:t>
      </w:r>
    </w:p>
    <w:p>
      <w:pPr>
        <w:pStyle w:val="Normal"/>
        <w:ind w:left="360" w:hanging="0"/>
        <w:jc w:val="both"/>
        <w:rPr/>
      </w:pPr>
      <w:r>
        <w:rPr/>
        <w:t>7. Zasady i tryb konsultacji, o których mowa w ust. 5 i 6, określa odrębna uchwała Rady.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po upływie 14 dni od dnia ogłoszenia w Dzienniku Urzędowym Województwa Wielkopolski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asadnie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……. / ……. /2012</w:t>
      </w:r>
    </w:p>
    <w:p>
      <w:pPr>
        <w:pStyle w:val="Normal"/>
        <w:jc w:val="center"/>
        <w:rPr/>
      </w:pPr>
      <w:r>
        <w:rPr>
          <w:b/>
        </w:rPr>
        <w:t xml:space="preserve">Rady Miejskiej Kalisza </w:t>
      </w:r>
    </w:p>
    <w:p>
      <w:pPr>
        <w:pStyle w:val="Normal"/>
        <w:jc w:val="center"/>
        <w:rPr/>
      </w:pPr>
      <w:r>
        <w:rPr>
          <w:b/>
        </w:rPr>
        <w:t>z dnia …………………  2012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o uchwały zmieniającej uchwałę w sprawie uchwalenia Statutu Kalisza – Miasta </w:t>
        <w:br/>
        <w:t>na prawach powia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Zmiana w Statucie Kalisza – Miasta na prawach powiatu stanowiącego załącznik do uchwały Nr XVI/226/2004 Rady Miejskiej Kalisza z dnia 26 lutego 2004 roku, </w:t>
        <w:br/>
        <w:t xml:space="preserve">w sprawie uchwalenia Statutu Kalisza – Miasta na prawach powiatu w rozdziale IX Jednostki Pomocnicze Miasta, w § 87 ust. 5 oraz dopisanie ust. 6 i 7, związane jest </w:t>
        <w:br/>
        <w:t>z koniecznością podejmowania przez Radę z własnej inicjatywy, w uzasadnionych przypadkach, decyzji w sprawach tworzenia, łączenia, podziału oraz znoszenia jednostek pomocniczych Miasta, po zasięgnięciu opinii organów uchwałodawczych jednostek, których decyzje te dotyczą oraz po przeprowadzeniu konsultacji z mieszkańcami.</w:t>
      </w:r>
    </w:p>
    <w:p>
      <w:pPr>
        <w:pStyle w:val="Normal"/>
        <w:ind w:firstLine="708"/>
        <w:jc w:val="both"/>
        <w:rPr/>
      </w:pPr>
      <w:r>
        <w:rPr/>
        <w:t>W związku z art.18 ust.2 pkt 1 ustawy z dnia 8 marca 1990 r. o samorządzie gminnym (Dz. U. z 2001 r. Nr 142, poz. 1591z późn. zm) - „Do wyłącznej właściwości rady gminy należy uchwalenie statutu gminy” - podjęcie uchwały jest w pełni uzasadnione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01:00Z</dcterms:created>
  <dc:creator>Preinstalled User</dc:creator>
  <dc:description/>
  <cp:keywords/>
  <dc:language>en-US</dc:language>
  <cp:lastModifiedBy>esakowska</cp:lastModifiedBy>
  <cp:lastPrinted>2012-06-13T14:46:00Z</cp:lastPrinted>
  <dcterms:modified xsi:type="dcterms:W3CDTF">2012-06-26T09:01:00Z</dcterms:modified>
  <cp:revision>2</cp:revision>
  <dc:subject/>
  <dc:title>Uchwała Nr …… / …… /2012</dc:title>
</cp:coreProperties>
</file>