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UCHWAŁA  Nr ……./ ……/2012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/>
      </w:pPr>
      <w:r>
        <w:rPr>
          <w:b/>
          <w:szCs w:val="28"/>
        </w:rPr>
        <w:t>z dnia ………………… 2012 roku</w:t>
      </w:r>
    </w:p>
    <w:p>
      <w:pPr>
        <w:pStyle w:val="Tekstpodstawowy3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b/>
          <w:sz w:val="24"/>
        </w:rPr>
        <w:t>w sprawie zlecenia Komisji Rewizyjnej Rady Miejskiej Kalisza zbadania skargi</w:t>
        <w:br/>
        <w:t xml:space="preserve">Marii Koszela na działalność Dyrektora Szkoły Podstawowej Nr 16 w Kaliszu. 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Na podstawie art. 18a ust. 4 ustawy z dnia 8 marca 1990 r. o samorządzie gminnym</w:t>
        <w:br/>
        <w:t>(Dz.U. z 2001 r. Nr 142, poz.1591 z późn. zm.) oraz § 79 ust.1 pkt 1 Statutu Kalisza-Miasta</w:t>
        <w:br/>
        <w:t>na prawach powiatu, stanowiącego załącznik do uchwały Nr XVI/226/2004 Rady Miejskiej Kalisza z dnia 26 lutego 2004 r. w sprawie uchwalenia Statutu Kalisza – Miasta na prawach powiatu (Dz. Urz. Woj. Wlkp. Nr 52, poz. 1203 z późn. zm.) uchwala się, co następuje: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 xml:space="preserve">Zleca się Komisji Rewizyjnej Rady Miejskiej Kalisza podjęcie czynności kontrolnych w celu zbadania skargi Marii Koszela na działalność Dyrektora Szkoły Podstawowej Nr 16 </w:t>
        <w:br/>
        <w:t>w Kaliszu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Wykonanie uchwały powierza się Przewodniczącej Komisji Rewizyjnej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jc w:val="center"/>
        <w:rPr/>
      </w:pPr>
      <w:r>
        <w:rPr>
          <w:b/>
          <w:szCs w:val="28"/>
        </w:rPr>
        <w:t>UZASADNIENIE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do uchwały Nr ……../….…/2012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/>
      </w:pPr>
      <w:r>
        <w:rPr>
          <w:b/>
          <w:szCs w:val="28"/>
        </w:rPr>
        <w:t>z dnia ………….……. 2012 roku.</w:t>
      </w:r>
    </w:p>
    <w:p>
      <w:pPr>
        <w:pStyle w:val="Tekstpodstawowy3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b/>
          <w:sz w:val="24"/>
        </w:rPr>
        <w:t>w sprawie zlecenia Komisji Rewizyjnej Rady Miejskiej Kalisza zbadania skargi</w:t>
        <w:br/>
        <w:t>Marii Koszela na działalność Dyrektora Szkoły Podstawowej Nr 16 w Kaliszu.</w:t>
      </w:r>
    </w:p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jc w:val="both"/>
        <w:rPr/>
      </w:pPr>
      <w:r>
        <w:rPr>
          <w:sz w:val="24"/>
        </w:rPr>
        <w:tab/>
        <w:t>Dnia 6 czerwca 2012 r. do Kancelarii Rady Miejskiej wpłynęła skarga Marii Koszela</w:t>
        <w:br/>
        <w:t xml:space="preserve">na działalność Dyrektora Szkoły Podstawowej Nr 16. </w:t>
      </w:r>
    </w:p>
    <w:p>
      <w:pPr>
        <w:pStyle w:val="Tekstpodstawowy31"/>
        <w:jc w:val="both"/>
        <w:rPr>
          <w:sz w:val="24"/>
        </w:rPr>
      </w:pPr>
      <w:r>
        <w:rPr>
          <w:sz w:val="24"/>
        </w:rPr>
        <w:tab/>
        <w:t xml:space="preserve">Skarga dotyczy istnienia zjawiska mobbingu w kierowanej przez Dyrektora placówce. Skarżąca zarzuca Dyrektorowi szykanowanie, zastraszanie, poniżanie, lekceważenie oraz niedocenianie w pracy jej osoby od lat. </w:t>
      </w:r>
    </w:p>
    <w:p>
      <w:pPr>
        <w:pStyle w:val="Tekstpodstawowy31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ab/>
        <w:t>Pismo, które zgodnie z właściwością wpłynęło do Rady Miejskiej Kalisza, wyczerpuje znamiona skargi określone w art. 227 Kodeksu Postępowania Administracyjnego i stosownie do art. 229 pkt 3 kpa, w związku z art. 18a ust. 1 i 4 ustawy z dnia 8 marca 1990 r. o samorządzie gminnym uzasadnione jest szczegółowe zbadanie skargi przez Komisję Rewizyjną Rady Miejskiej Kalisza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25:00Z</dcterms:created>
  <dc:creator>Preinstalled User</dc:creator>
  <dc:description/>
  <cp:keywords/>
  <dc:language>en-US</dc:language>
  <cp:lastModifiedBy>esakowska</cp:lastModifiedBy>
  <cp:lastPrinted>2012-06-12T12:03:00Z</cp:lastPrinted>
  <dcterms:modified xsi:type="dcterms:W3CDTF">2012-06-26T09:25:00Z</dcterms:modified>
  <cp:revision>2</cp:revision>
  <dc:subject/>
  <dc:title>UCHWAŁA  Nr ……</dc:title>
</cp:coreProperties>
</file>