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…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dotycząca uchylenia uchwały w sprawie udzielenia dla dyrektorów placówek oświatowych upoważnienia do wydawania decyzji administracyjny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5 i art. 39 ust. 4 ustawy z 8 marca 1990 r. o samorządzie gminnym ( Dz. U. z 2001 r. Nr 142, poz. 1591 z późn. zm.) w związku z  art. 90 m ustawy z dnia 7 września 1991 r. o systemie oświaty (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 xml:space="preserve">Uchyla się </w:t>
      </w:r>
      <w:r>
        <w:rPr>
          <w:b w:val="false"/>
          <w:szCs w:val="24"/>
        </w:rPr>
        <w:t xml:space="preserve">uchwałę Nr XXVIII/481/2005 Rady Miejskiej Kalisza z dnia 31 marca 2005 roku </w:t>
      </w:r>
      <w:r>
        <w:rPr>
          <w:b w:val="false"/>
        </w:rPr>
        <w:t>w sprawie udzielenia dla dyrektorów placówek oświatowych upoważnienia do wydawania decyzji administracyjnych ( Dz. Urz. Woj. Wlkp. Nr 136, poz. 3795 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do Uchwały Nr …………….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dotyczącej uchylenia uchwały w sprawie udzielenia dla dyrektorów placówek oświatowych upoważnienia do wydawania decyzji administracyjnych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Uchwała w sprawie udzielenia dla dyrektorów placówek oświatowych upoważnienia do wydawania decyzji administracyjnych została podjęta przez Radę Miejską Kalisza w 2005 roku. W tym okresie funkcjonowania pojawiały się problemy związane z procedurą administracyjną. Szkołom zostały powierzone dodatkowe pozastatutowe zadania regulowane ściśle przepisami Kodeksu Postępowania Administracyjnego. Sprawami szkolnych stypendiów socjalnych  najczęściej zajmują się pedagodzy szkolni. Wprowadzone ostatnio zmiany w systemie oświaty zakładają, że zadania z zakresu tzw. specjalnych potrzeb edukacyjnych oraz pomocy psychologiczno – pedagogicznej powinny być realizowane przede wszystkim w szkole, a tylko dodatkowo i uzupełniająco w jednostkach zewnętrznych takich jak Poradnia Psychologiczno – Pedagogiczna. Obecnie znaczą ilość czasu pracy pedagog szkolny poświęca na weryfikację wniosków o stypendia, uzupełnianie dokumentacji stypendystów oraz na przygotowanie decyzji administracyjnych.  Pedagodzy będąc zaangażowani w sprawy związane ze stypendiami socjalnymi mają mniej czasu na  realizowanie swoich podstawowych obowiązków. Przekazanie spraw związanych z realizacją szkolnych stypendiów socjalnych do właściwości Urzędu Miejskiego pozwoli wyeliminować wymienione problem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Biorąc powyższe pod uwagę wywołanie niniejszej uchwały jest uzasadnione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31:00Z</dcterms:created>
  <dc:creator>Krzysztof Jurek</dc:creator>
  <dc:description/>
  <cp:keywords/>
  <dc:language>en-US</dc:language>
  <cp:lastModifiedBy>esakowska</cp:lastModifiedBy>
  <cp:lastPrinted>2011-06-02T13:46:00Z</cp:lastPrinted>
  <dcterms:modified xsi:type="dcterms:W3CDTF">2012-06-26T08:31:00Z</dcterms:modified>
  <cp:revision>2</cp:revision>
  <dc:subject/>
  <dc:title>Uchwała Nr </dc:title>
</cp:coreProperties>
</file>