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Uchwała Nr …..............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….......................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w sprawie nadania nazwy drodze wewnętr</w:t>
      </w:r>
      <w:r>
        <w:rPr>
          <w:b/>
          <w:sz w:val="24"/>
        </w:rPr>
        <w:t>znej na terenie miasta Kalisz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/>
      </w:pPr>
      <w:r>
        <w:rPr>
          <w:szCs w:val="24"/>
        </w:rPr>
        <w:t xml:space="preserve">Na podstawie art. 18 ust. 2 pkt 13 ustawy z </w:t>
      </w:r>
      <w:r>
        <w:rPr/>
        <w:t>dnia 8 marca 1990 r. o samorządzie gminnym (Dz. U. z 2001 r. Nr 142, poz. 1591 z późn. zm.) oraz art. 8 ust. 1a ustawy      z dnia 21 marca 1985 r. o drogach publicznych (Dz. U. z 2007 r. Nr 19, poz. 115             z późn. zm.) uchwala się, co następuje:</w:t>
      </w:r>
    </w:p>
    <w:p>
      <w:pPr>
        <w:pStyle w:val="Tekstpodstawowy31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276" w:leader="none"/>
          <w:tab w:val="left" w:pos="286" w:leader="none"/>
        </w:tabs>
        <w:ind w:left="-3" w:hanging="0"/>
        <w:rPr/>
      </w:pPr>
      <w:r>
        <w:rPr>
          <w:sz w:val="24"/>
          <w:szCs w:val="24"/>
        </w:rPr>
        <w:t>Nadaje się drodze wewnętrznej powstałej w wyniku podziału nieruchomości</w:t>
        <w:tab/>
        <w:t xml:space="preserve">położonej w Kaliszu przy ul. Zofii Nałkowskiej 6 nazwę </w:t>
      </w:r>
      <w:r>
        <w:rPr>
          <w:b/>
          <w:bCs/>
          <w:sz w:val="24"/>
          <w:szCs w:val="24"/>
        </w:rPr>
        <w:t>ul. Czesława Miłosza.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286" w:leader="none"/>
          <w:tab w:val="left" w:pos="29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Przebieg ulicy wymienionej w ust. 1 przedstawiono na mapie stanowiącej załącznik</w:t>
        <w:tab/>
        <w:t>do niniejszej uchwały.</w:t>
      </w:r>
    </w:p>
    <w:p>
      <w:pPr>
        <w:pStyle w:val="Tekstpodstawowy21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21"/>
        <w:rPr/>
      </w:pPr>
      <w:r>
        <w:rPr>
          <w:sz w:val="24"/>
        </w:rPr>
        <w:t>Wykonanie uchwały powierza się Prezydentowi Miasta Kalisz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sz w:val="24"/>
        </w:rPr>
      </w:pPr>
      <w:r>
        <w:rPr>
          <w:sz w:val="24"/>
        </w:rPr>
        <w:t>Uchwała wchodzi w życie po upływie 14 dni od dnia ogłoszenia w Dzienniku Urzędowym Województwa Wielkopolski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 Nr................ Rady Miejskiej Kalisza z dnia ........................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w sprawie nadania nazwy drodze wewnętrznej na terenie miasta Kalisza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Właściciele drogi wewnętrznej, która powstała w wyniku podziału nieruchomości położonej w Kaliszu przy ul. Zofii Nałkowskiej 6 (obr. ewid. nr 139 Majków –           dz. nr 4/26) w dniu 25 listopada 2011 roku wyrazili pisemną zgodę na nadanie jej nazwy proponując nazwę </w:t>
      </w:r>
      <w:r>
        <w:rPr>
          <w:b/>
          <w:sz w:val="24"/>
        </w:rPr>
        <w:t>„ul. Czesława Miłosza”</w:t>
      </w:r>
      <w:r>
        <w:rPr>
          <w:sz w:val="24"/>
        </w:rPr>
        <w:t>.</w:t>
      </w:r>
    </w:p>
    <w:p>
      <w:pPr>
        <w:pStyle w:val="NormalnyWeb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nyWeb"/>
        <w:spacing w:before="0" w:after="0"/>
        <w:jc w:val="both"/>
        <w:rPr/>
      </w:pPr>
      <w:r>
        <w:rPr>
          <w:b/>
          <w:bCs/>
          <w:sz w:val="24"/>
          <w:szCs w:val="24"/>
        </w:rPr>
        <w:t>Czesław Miłosz</w:t>
      </w:r>
      <w:r>
        <w:rPr>
          <w:sz w:val="24"/>
          <w:szCs w:val="24"/>
        </w:rPr>
        <w:t xml:space="preserve"> (1911-2004), polski poeta, prozaik, eseista, historyk literatury, tłumacz. Pochodził z rodziny o starych szlacheckich korzeniach. Dzieciństwo i wczesna młodość spędzona na Litwie w rodzinnych Szetejniach koło Kiejdan wywarły duży wpływ na późniejszą twórczość poety (</w:t>
      </w:r>
      <w:r>
        <w:rPr>
          <w:i/>
          <w:iCs/>
          <w:sz w:val="24"/>
          <w:szCs w:val="24"/>
        </w:rPr>
        <w:t>Dolina Issy</w:t>
      </w:r>
      <w:r>
        <w:rPr>
          <w:sz w:val="24"/>
          <w:szCs w:val="24"/>
        </w:rPr>
        <w:t xml:space="preserve">). Studia prawnicze podjął                na Uniwersytecie Wileńskim w latach 1929-1934. Pierwsze próby literackie zostały opublikowane w piśmie Alma Mater Vilnensis w 1930 roku. Na studiach był współtwórcą grupy literackiej Żagary i współredaktorem jej pisma pod tym samym tytułem. W 1936 roku rozpoczął pracę w wileńskiej rozgłośni Polskiego Radia, skąd    po usunięciu za lewicowe poglądy przeniósł się do rozgłośni warszawskiej                    w 1937 roku. Po wybuchu II wojny światowej początkowo przebywał w Wilnie             a następnie w roku 1940 przeniósł się do Warszawy, gdzie pracował jako woźny          w Bibliotece Uniwersytetu Warszawskiego. Brał udział w podziemnym ruchu kulturalnym, m.in. publikując zbiór </w:t>
      </w:r>
      <w:r>
        <w:rPr>
          <w:i/>
          <w:iCs/>
          <w:sz w:val="24"/>
          <w:szCs w:val="24"/>
        </w:rPr>
        <w:t>Wiersze</w:t>
      </w:r>
      <w:r>
        <w:rPr>
          <w:sz w:val="24"/>
          <w:szCs w:val="24"/>
        </w:rPr>
        <w:t xml:space="preserve"> (1940, pod pseudonimem J. Syruć)             i antologię </w:t>
      </w:r>
      <w:r>
        <w:rPr>
          <w:i/>
          <w:iCs/>
          <w:sz w:val="24"/>
          <w:szCs w:val="24"/>
        </w:rPr>
        <w:t>Pieśń niepodległa</w:t>
      </w:r>
      <w:r>
        <w:rPr>
          <w:sz w:val="24"/>
          <w:szCs w:val="24"/>
        </w:rPr>
        <w:t xml:space="preserve"> (1942). Po upadku powstania warszawskiego przebywał w Goszycach i w Krakowie. Po wojnie podjął pracę jako dyplomata w konsulacie generalnym w Nowym Jorku, a następnie w ambasadzie w Waszyngtonie jako attaché kulturalny. W roku 1951 będąc sekretarzem ambasady w Paryżu poprosił o azyl polityczny i został emigrantem. Początkowo mieszkał w Maisons Laffitte pod Paryżem (gdzie powstał </w:t>
      </w:r>
      <w:r>
        <w:rPr>
          <w:i/>
          <w:iCs/>
          <w:sz w:val="24"/>
          <w:szCs w:val="24"/>
        </w:rPr>
        <w:t>Zniewolony umysł</w:t>
      </w:r>
      <w:r>
        <w:rPr>
          <w:sz w:val="24"/>
          <w:szCs w:val="24"/>
        </w:rPr>
        <w:t xml:space="preserve">), a od 1960 roku w USA. Tam też rozpoczął pracę jako wykładowca, a następnie profesor na Wydziale Literatur i Języków Słowiańskich Uniwersytetu Kalifornijskiego w Berkeley oraz na Harvardzie. Otrzymał wiele prestiżowych nagród amerykańskich i międzynarodowych, np. Międzynarodową Nagrodę Literacką im. Neustadta oraz doktoraty honorowe wielu Uniwersytetów,   m.in. Jagiellońskiego i Harvarda. W roku 1980 otrzymał literacką nagrodę Nobla         za całokształt twórczości oraz w 1998 roku został laureatem nagrody NIKE. Od roku 1981 odwiedza Polskę. W 1993 roku poeta definitywnie przeprowadził się do Polski, gdzie jako miejsce pobytu wybrał Kraków, jak twierdził "najbardziej zbliżony             do Wilna". Miłosz zmarł 14 sierpnia 2004 roku w Krakowie, przeżywszy 93 lata. Został pochowany w Krypcie Zasłużonych na Skałce. Sejm Rzeczpospolitej Polskiej ustanowił rok 2011 Rokiem Miłosz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proponowana przez właścicieli nazwa </w:t>
      </w:r>
      <w:r>
        <w:rPr>
          <w:b/>
          <w:sz w:val="24"/>
          <w:szCs w:val="24"/>
        </w:rPr>
        <w:t>„ul. Czesława Miłosza</w:t>
      </w:r>
      <w:r>
        <w:rPr>
          <w:sz w:val="24"/>
          <w:szCs w:val="24"/>
        </w:rPr>
        <w:t xml:space="preserve">” zaakceptowana została przez Radę Osiedla MAJKÓW pismem z dnia 20.01.2012 roku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roponowanym terenie występuje kilka ulic mianowanych imionami sławnych literatów, dlatego też proponowana nazwa jest spójna, tematycznie związana i w pełni uzasadniona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art. 18 ust. 2 pkt 13 ustawy z dnia 8 marca 1990 r. o samorządzie gminnym (Dz. U. z 2001 r. Nr 142, poz. 1591 z późn. zm.) do wyłącznej właściwości rady gminy należy podejmowanie uchwał w sprawach herbu gminy, nazw ulic i placów będących drogami publicznymi lub nazw dróg wewnętrznych w rozumieniu ustawy                      z dnia 21 marca 1985 r. o drogach publicznych (Dz. U. z 2007 r. Nr 19, poz. 115,          z późn. zm.). </w:t>
      </w:r>
    </w:p>
    <w:p>
      <w:pPr>
        <w:pStyle w:val="Normal"/>
        <w:spacing w:before="170" w:after="0"/>
        <w:jc w:val="both"/>
        <w:rPr>
          <w:sz w:val="24"/>
        </w:rPr>
      </w:pPr>
      <w:r>
        <w:rPr>
          <w:sz w:val="24"/>
        </w:rPr>
        <w:t xml:space="preserve">W świetle powyższych faktów podjęcie uchwały jest uzasadnion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93" w:right="141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05" w:right="0" w:hanging="705"/>
      <w:jc w:val="both"/>
    </w:pPr>
    <w:rPr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252" w:leader="none"/>
        <w:tab w:val="right" w:pos="8505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05:00Z</dcterms:created>
  <dc:creator>M Chojnacka</dc:creator>
  <dc:description/>
  <cp:keywords/>
  <dc:language>en-US</dc:language>
  <cp:lastModifiedBy>esakowska</cp:lastModifiedBy>
  <cp:lastPrinted>2012-02-02T10:05:00Z</cp:lastPrinted>
  <dcterms:modified xsi:type="dcterms:W3CDTF">2012-06-26T09:05:00Z</dcterms:modified>
  <cp:revision>2</cp:revision>
  <dc:subject/>
  <dc:title>UCHWAŁA   Nr   </dc:title>
</cp:coreProperties>
</file>