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            /           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  czerwc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zmienionej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IX/252/2012 Rady Miejskiej Kalisza z dnia 2 lutego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X/269/2012 Rady Miejskiej Kalisza z dnia 8 marca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wałą Nr XXI/278/2012 Rady Miejskiej Kalisza z dnia 29 marca 2012 roku 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rządzeniem Nr 160/2012 Prezydenta Miasta Kalisza z dnia 30 marca 2012 roku w sprawie zmiany Wieloletniej Prognozy Finansowej dla Miasta Kalisz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chwałą Nr XXII/303/2012 Rady Miejskiej Kalisza z dnia 26 kwietnia 2012 roku w sprawie zmiany Wieloletniej Prognozy Finansowej dla Miasta Kalisza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wałą Nr XXIII/318/2012 Rady Miejskiej Kalisza z dnia 17 maja 2012 roku w sprawie zmiany Wieloletniej Prognozy Finansowej dla Miasta Kalisza</w:t>
      </w:r>
    </w:p>
    <w:p>
      <w:pPr>
        <w:pStyle w:val="Normal"/>
        <w:jc w:val="both"/>
        <w:rPr/>
      </w:pPr>
      <w:r>
        <w:rPr/>
        <w:t>w załączniku Nr 2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3.346.757,70 zł do kwoty </w:t>
        <w:br/>
        <w:t>427.836.164,3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.544.935,78 zł do kwoty 67.175.679,3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00.870,19 zł do kwoty 74.895.768,3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4.066,39 zł do kwoty 31.573.809,5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3.610,72 zł do kwoty 25.113.874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60,72 zł do kwoty 24.199.1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0,72 zł do kwoty 24.406.113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60,72 zł do kwoty 22.079.66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82 zł do kwoty 20.563.652,2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0 o kwotę 11,82 zł do kwoty 17.409.200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1 o kwotę 11,82 zł do kwoty 3.577.360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732.930,11 zł do kwoty 304.350.341,05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mniejsza się łączne nakłady finansowe o kwotę 508.242,30 zł do kwoty </w:t>
        <w:br/>
        <w:t>205.737.120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522.935,42 zł do kwoty 20.348.462,7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998,39 zł do kwoty 21.487.603,77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4.066,39 zł do kwoty 21.065.898,1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3.610,72 zł do kwoty 17.563.874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60,72 zł do kwoty 17.699.1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0,72 zł do kwoty 19.406.113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60,72 zł do kwoty 17.079.66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82 zł do kwoty 17.240.652,2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0 o kwotę 11,82 zł do kwoty 17.409.200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1 o kwotę 11,82 zł do kwoty 3.577.360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022.736,61 zł do kwoty 178.456.114,97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.855.000 zł do kwoty 222.099.043,9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.067.871,20 zł do kwoty 46.827.216,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95.871,80 zł do kwoty 53.408.164,5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0.507.91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10.193,50 zł do kwoty 125.894.226,0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.352.706,31 zł do kwoty 233.872.949,5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.565.577,51 zł do kwoty 48.966.731,0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95.871,80 zł do kwoty 55.691.738,4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4.132.760,3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08.433,50 zł do kwoty 132.281.320,38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5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97.706,31 zł do kwoty 11.773.905,6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97.706,31 zł do kwoty 2.139.514,4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1.760 zł do kwoty 6.387.094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.855.000 zł do kwoty 222.099.043,9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.067.871,20 zł do kwoty 46.827.216,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95.871,80 zł do kwoty 53.408.164,5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0.507.91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10.193,50 zł do kwoty 125.894.226,0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7 pn. „programy, projekty lub zadania związane z programami realizowanymi </w:t>
        <w:br/>
        <w:t>z udziałem środków, o których mowa w art. 5 ust. 1 pkt 2 i 3, (razem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97.706,31 zł do kwoty 48.430.177,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97.706,31 zł do kwoty 23.479.884,4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1.760 zł do kwoty 44.967.039,6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8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97.706,31 zł do kwoty 2.758.690,8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97.706,31 zł do kwoty 1.265.514,4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1.760 zł do kwoty 13.094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10 pn. „Akademia rozwoju i poznawania - Wyrównywanie szans edukacyjnych </w:t>
        <w:br/>
        <w:t>i zapewnienie wysokiej jakości usług edukacyjnych świadczonych w systemie oświaty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95.946,31 zł do kwoty 1.516.409,1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95.946,31 zł do kwoty 910.906,31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11 pn. „Szlaki handlowe z południa na północ Europy i średniowieczne sąsiedztwo między Polską i Niemcami - Rozszerzenie i poprawienie umiejętności komunikacyjnych uczniów w języku obcym i zastosowanie ich w dziedzinie społeczno-kulturowej, gospodarczej, politycznej i historycznej w Polsce i w Niemczech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760 zł do kwoty 58.431,5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760 zł do kwoty 13.094,3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1.760 zł do kwoty 13.094,3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wierszu 20 pn. „programy, projekty lub zadania pozostałe (inne niż wymienione w lit. </w:t>
        <w:br/>
        <w:t>a i b) (razem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.855.000 zł do kwoty 185.442.771,9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.067.871,20 zł do kwoty 25.486.846,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95.871,80 zł do kwoty 32.668.589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4.007.91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10.193,50 zł do kwoty 87.314.280,7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4 pn. „wydatki majątkow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.855.000 zł do kwoty 176.427.557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.067.871,20 zł do kwoty 24.612.846,6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295.871,80 zł do kwoty 30.668.589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0.507.911,4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10.193,50 zł do kwoty 80.940.280,7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5 pn. „Modernizacja Pałacu Ślubów (Villa Calisia) – Poprawa warunków pracy i obsługi klientów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55.000 zł do kwoty 2.132.70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5.000 zł do kwoty 954.105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55.000 zł do kwoty 137.698,5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9 pn. „Sporządzenie i wdrożenie mapy akustycznej w powiązaniu z budową Miejskiego Systemu Informacji Przestrzennej (GIS) oraz stworzenie programu ochrony środowiska dla terenów w granicach administracyjnych miasta Kalisza - Poprawa stanu infrastruktury technicznej i środowiska naturalnego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680.000 zł do kwoty 2.027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680.000 zł do kwoty 1.32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2.000.000 zł do kwoty 700.000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wierszu 31 pn. „Modernizacja obiektów rekreacyjnych i sportowych w rejonie </w:t>
        <w:br/>
        <w:t>ul. Łódzkiej i na Wale Matejki - Rozwój infrastruktury rekreacyjno-sportowej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.446.497,50 zł do kwoty 3.645.147,5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3.764.389 zł do kwoty 198.926,5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w wierszu 34 pn. „Dofinansowanie budowy ośrodka radioterapii na terenie wydzielonym </w:t>
        <w:br/>
        <w:t>z Wojewódzkiego Szpitala Zespolonego im. Ludwika Perzyny w Kaliszu, w ramach struktury Samodzielnego Publicznego Zakładu Opieki Zdrowotnej Wielkopolskiego Centrum Onkologii - Poprawa stanu zdrowia mieszkańców miasta i rozwój infrastruktury społecznej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500.000 zł do kwoty 5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500.000 zł do kwoty 1.2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37 pn. „Budowa mostu drogowego oraz kładki dla pieszych i rowerzystów wraz z oświetleniem n/rz Swędrnią w ciągu ul. Łódzkiej w Kaliszu - Rozbudowa układu komunikacyjnego miasta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.852.031,14 zł do kwoty 3.666.512,1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3 o kwotę 2.453.800 zł do kwoty 306.71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398.231,14 zł do kwoty 3.973.231,1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39 pn. „Modernizacja ul. Sportowej wraz z mostem i przebudową skrzyżowania </w:t>
        <w:br/>
        <w:t>z ul. Łódzką - Rozbudowa układu komunikacyjnego miasta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64.014,36 zł do kwoty 364.014,36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164.014,36 zł do kwoty 714.014,36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o wierszu 40a dodaje się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iersz 40b pn. „Rozbudowa i modernizacja Centralnego Systemu Alarmowego miasta Kalisza dla funkcjonowania w sytuacjach zagrożeń stwarzanych przez gwałtowne zjawiska naturalne i techniczne - Zapewnienie informowania ludności miasta Kalisza o zagrożeniach”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okres realizacji: 2012-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rozdział: 7549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łączne nakłady finansowe: 28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2: 14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3: 14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zobowiązań: 280.00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iersz 40c pn. „Przebudowa części budynku Centrum Kształcenia Ustawicznego </w:t>
        <w:br/>
        <w:t>i Praktycznego ul. Przemysłowa 1 - Poprawa stanu technicznego placówek oświatowych”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okres realizacji: 2012-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rozdział: 8014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łączne nakłady finansowe: 1.70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2: 1.20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3: 50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zobowiązań: 1.656.95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iersz 40d pn. „Dotacja celowa na realizację projektu pt. Utworzenie Centrum Dydaktycznego Badań Kół Zębatych przez Państwową Wyższą Szkołę Zawodową </w:t>
        <w:br/>
        <w:t>w Kaliszu - Rozwój infrastruktury edukacyjnej”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okres realizacji: 2012-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rozdział: 8030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łączne nakłady finansowe: 2.500.0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2: 390.328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2013: 2.109.671,8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43" w:leader="none"/>
        </w:tabs>
        <w:ind w:left="993" w:firstLine="425"/>
        <w:jc w:val="both"/>
        <w:rPr/>
      </w:pPr>
      <w:r>
        <w:rPr/>
        <w:t>limit zobowiązań: 2.5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9.176,39 zł do kwoty 132.184.918,7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.483,27 zł do kwoty 15.036.216,3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998,39 zł do kwoty 13.399.502,8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4.066,39 zł do kwoty 11.800.302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3.610,72 zł do kwoty 12.086.896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60,72 zł do kwoty 12.384.963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0,72 zł do kwoty 12.694.120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60,72 zł do kwoty 13.011.006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82 zł do kwoty 13.335.765,2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0 o kwotę 11,82 zł do kwoty 13.668.082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1 o kwotę 11,82 zł do kwoty 11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28,39 zł do kwoty 110.290.724,6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42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9.176,39 zł do kwoty 132.184.918,7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.483,27 zł do kwoty 15.036.216,3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4.998,39 zł do kwoty 13.399.502,8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4.066,39 zł do kwoty 11.800.302,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3.610,72 zł do kwoty 12.086.896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60,72 zł do kwoty 12.384.963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0,72 zł do kwoty 12.694.120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60,72 zł do kwoty 13.011.006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82 zł do kwoty 13.335.765,2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0 o kwotę 11,82 zł do kwoty 13.668.082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1 o kwotę 11,82 zł do kwoty 11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28,39 zł do kwoty 110.290.724,6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58 pn. „Umowa na usługi telekomunikacyjne - stacjonarne, komórkowe, internet - Zapewnienie komunikacji pracy w szkołach (Rozdz. 80101, 80102, 80110, 80111, 80120, 80130, 80134, 80140, 85403, 85406, 85410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09 do 2013” na „od 2009 do 2014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326 zł do kwoty 29.86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542 zł do kwoty 9.71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3 o kwotę 603 zł do  kwoty 1.936 z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181 zł do kwoty 18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69 pn. „Umowa o świadczenie usług internetowych - Zapewnienie dostępu </w:t>
        <w:br/>
        <w:t>do sieci internetowej dyżurnych SMK (Rozdz. 75416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10 do 2012” na „od 2010 do 2014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672 zł do kwoty 3.21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642 zł do kwoty 77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limit 2013 o kwotę 770 zł do  kwoty 770 z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260 zł do kwoty 26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72 pn. „Umowy na monitoring, przegląd i konserwację urządzeń - Zapewnienie bezpiecznych warunków pracy w szkołach (Rozdz. 80101, 80102, 80110, 80120, 80130, 80140, 85406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07 do 2014” na „od 2007 do 2015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5.550 zł do kwoty 207.80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.100 zł do kwoty 59.99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3.550 zł do kwoty 28.20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3.550 zł do kwoty 5.51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3.550 zł do kwoty 3.55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wierszu 88a pn. „Umowa użytkowania gruntów pokrytych wodami stanowiących własność Skarbu Państwa - Rozbudowa układu komunikacyjnego miasta (Rozdz. 60016)”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ienia się okres realizacji z „od 2012 do 2019” na „od 2012 do 2021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28,39 zł do kwoty 719,67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199,27 zł do kwoty 210,6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75,39 zł do kwoty 86,8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75,39 zł do kwoty 86,8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5 o kwotę 60,72 zł do kwoty 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6 o kwotę 60,72 zł do kwoty 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7 o kwotę 60,72 zł do kwoty 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8 o kwotę 60,72 zł do kwoty 72,1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9 o kwotę 11,82 zł do kwoty 23,2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0 o kwotę 11,82 zł do kwoty 11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21 o kwotę 11,82 zł do kwoty 11,8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628,39 zł do kwoty 719,6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90 pn. „gwarancje i poręczenia udzielane przez jednostki samorządu terytorialnego (razem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.025.125 zł do kwoty 61.778.296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025.125 zł do kwoty 3.172.73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025.125 zł do kwoty 61.778.296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 wierszu 91 pn. „wydatki bieżące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.025.125 zł do kwoty 61.778.296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.025.125 zł do kwoty 3.172.732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.025.125 zł do kwoty 61.778.296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92 pn. „Poręczenie dla AQUAPARK KALISZ Sp. z o.o. – Wspieranie rozwoju infrastruktury rekreacyjno-sportowej Kalisza (Rozdz. 75704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763.623 zł do kwoty 50.035.29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763.623 zł do kwoty 2.388.22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63.623 zł do kwoty 50.035.299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93 pn. „Poręczenie dla Kaliskiego Towarzystwa Budownictwa Społecznego - Wspieranie rozwoju budownictwa mieszkaniowego (Rozdz. 75704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5.214 zł do kwoty 703.929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5.214 zł do kwoty 15.643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5.214 zł do kwoty 703.929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94 pn. „Poręczenie dla Kaliskiego Towarzystwa Budownictwa Społecznego - Wspieranie rozwoju budownictwa mieszkaniowego (Rozdz. 75704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4.285 zł do kwoty 1.871.43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4.285 zł do kwoty 42.858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4.285 zł do kwoty 1.871.434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95 pn. „Poręczenie dla Związku Komunalnego Gmin "Czyste Miasto, Czysta Gmina" - Poprawa stanu infrastruktury technicznej i środowiska naturalnego (Rozdz. 75704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229.503 zł do kwoty 6.840.134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229.503 zł do kwoty 688.511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229.503 zł do kwoty 6.840.134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96 pn. „Poręczenie dla Kaliskiego Towarzystwa Budownictwa Społecznego - Wspieranie rozwoju budownictwa mieszkaniowego (Rozdz. 75704)”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łączne nakłady finansowe o kwotę 12.500 zł do kwoty 2.327.5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2012 o kwotę 12.500 zł do kwoty 37.5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12.500 zł do kwoty 2.327.5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TextBody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       /       /2012 Rady Miejskiej Kalisza z dnia      2012 r. </w:t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ZKO.301.8.2012 Naczelnika Wydziału Zarządzania  Kryzysowego i Spraw Obronnych oraz Naczelnika Wydziału Rozbudowy Miasta </w:t>
        <w:br/>
        <w:t>i Inwestycji wprowadza się nowe zadanie pn. „Rozbudowa i modernizacja Centralnego Systemu Alarmowego miasta Kalisza dla funkcjonowania w sytuacjach zagrożeń stwarzanych przez gwałtowne zjawiska naturalne i techniczne” w celu zapewnienia informowania ludności miasta Kalisza o zagrożeniach. Zarząd WFOŚiGW w Poznaniu zaplanował pomoc finansową na to przedsięwzięcie w formie dotacji w wysokości do kwoty 100.000 zł (do 50.000 zł w 2012 r. i 50.000 zł w 2013 r.). Razem z wkładem własnym Miasta łączne nakłady finansowe oraz limit zobowiązań wynoszą 280.000 zł (140.000 zł w 2012 r. i 140.000 zł w 2013 r.), okres realizacji zadania przewidziany jest na lata 2012-2013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SMK I-14/5/12 Komendanta Straży Miejskiej Kalisza zwiększa się limity w latach 2012-2014 oraz łączne nakłady finansowe o kwotę 1.672 zł na zadaniu pn. „Umowa o świadczenie usług internetowych” w związku z podpisaniem aneksu do umowy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RI.301.11.2012 Naczelnika Wydziału Rozbudowy Miasta </w:t>
        <w:br/>
        <w:t xml:space="preserve">i Inwestycji wprowadza się nowe zadanie pn. „Przebudowa części budynku Centrum Kształcenia Ustawicznego i Praktycznego ul. Przemysłowa 1” w celu poprawy stanu technicznego placówek oświatowych. Po opracowaniu dokumentacji okazało się, że zakres konieczny do wykonania będzie przewyższał nakłady zaplanowane w budżecie na 2012 r. </w:t>
        <w:br/>
        <w:t>W celu ogłoszenia przetargu zadanie winno być wprowadzone do wieloletniej prognozy finansowej w łącznej kwocie nakładów finansowych 1.700.000 zł, z tego limit 2012 r. wynosi 1.200.000 zł, limit 2013 r. wynosi 500.000 zł, a limit zobowiązań 1.656.95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nr WE.301.0001.2012 Naczelnika Wydziału Edukacji zwiększa się łączne nakłady finansowe oraz limity w latach 2012-2014 o kwotę 1.326 zł na zadaniu </w:t>
        <w:br/>
        <w:t xml:space="preserve">pn. „Umowa na usługi telekomunikacyjne – stacjonarne, komórkowe, Internet” w związku </w:t>
        <w:br/>
        <w:t xml:space="preserve">z nową umową zawartą przez Gimnazjum Nr 9 oraz zwiększa się limity w latach 2012-2015 i urealnia się łączne nakłady finansowe o kwotę 15.550 zł na zadaniu pn. „Umowy </w:t>
        <w:br/>
        <w:t xml:space="preserve">na monitoring, przegląd i konserwację urządzeń” w związku z aneksem do umowy </w:t>
        <w:br/>
        <w:t>na konserwację wind w Szkole Podstawowej Nr 17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osownie do wniosku nr WE.301.3.2012 Naczelnika Wydziału Edukacji zwiększa się limit 2012 r. i łączne nakłady finansowe o kwotę 495.946,31 zł na zadaniu pn. „Akademia rozwoju i poznawania” w związku z aktualizacją harmonogramu płatności i przesunięciem realizacji części zadania na 2012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Z-cy Naczelnika  Wydziału Spraw Społecznych i Mieszkaniowych zmniejsza się limit 2012 r. oraz jednocześnie zwiększa się limit 2014 r. o kwotę 500.000 zł na zadaniu pn. „Dofinansowanie budowy ośrodka radioterapii na terenie wydzielonym </w:t>
        <w:br/>
        <w:t xml:space="preserve">z Wojewódzkiego Szpitala Zespolonego im. Ludwika Perzyny w Kaliszu, w ramach struktury Samodzielnego Publicznego Zakładu Opieki Zdrowotnej Wielkopolskiego Centrum Onkologii”. W 2012 r. ze środków Miasta pokryta zostanie tylko należność za nadzór autorski nad rozpoczynającą się budową w wysokości 50.000 zł. Pozostała kwota </w:t>
        <w:br/>
        <w:t>w wysokości 500.000 zł planowana jest do realizacji w 2014 r.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E.301.0002.2012 Naczelnika Wydziału Edukacji zwiększa się limit 2012 r., łączne nakłady finansowe i limit zobowiązań o kwotę 1.760 zł na zadaniu </w:t>
        <w:br/>
        <w:t xml:space="preserve">pn. „Szlaki handlowe z południa na północ Europy i średniowieczne sąsiedztwo między Polską i Niemcami”. Zgodnie z warunkami umowy zawartej z Fundacją Rozwoju Systemu Edukacji – Narodową Agencją Programu „Uczenie się przez całe życie”, druga zaliczka </w:t>
        <w:br/>
        <w:t xml:space="preserve">w wysokości 3.000 euro przekazana będzie po zakończeniu i rozliczeniu całego projektu </w:t>
        <w:br/>
        <w:t>wg kursu obowiązującego w dniu przekazania. Opierając się na wysokości kursu w m-cu maju br. planuje się, że zaliczka po przeliczeniu na PLN będzie większa o ca 1.76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r WFK.031.1.28.2012 Dyrektora Zarządu Dróg Miejskich zwiększa się łączne nakłady finansowe, limit zobowiązań i limity w latach 2012-2021 łącznie o kwotę 628,39 zł na zadaniu pn. „Umowa użytkowania gruntów pokrytych wodami stanowiących własność Skarbu Państwa” w związku z koniecznością podpisania umów na użytkowanie gruntów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nr WFK.031.1.29.2012 Dyrektora Zarządu Dróg Miejskich zwiększa się limit 2012 r. i limit zobowiązań o kwotę 2.852.031,14 zł i jednocześnie zmniejsza się limit 2013 r. i limit zobowiązań o kwotę 2.453.800 zł na zadaniu pn. „Budowa mostu drogowego oraz kładki dla pieszych i rowerzystów wraz z oświetleniem n/rz Swędrnią </w:t>
        <w:br/>
        <w:t xml:space="preserve">w ciągu ul. Łódzkiej w Kaliszu”. Zwiększenie limitu 2012 r. o kwotę 398.231,14 zł związane jest z brakiem możliwości wykonania planu wydatków, które nie wygasają </w:t>
        <w:br/>
        <w:t xml:space="preserve">z upływem roku budżetowego 2011. Zwiększenie limitu 2012 r. i jednoczesne zmniejszenie limitu 2013 r. o kwotę 2.453.800 zł związane jest z pismem Ministra Finansów </w:t>
        <w:br/>
        <w:t xml:space="preserve">nr ST4-4824/367/2012 z dn. 14.05.2012 r. informującym o przyznaniu niniejszej kwoty </w:t>
        <w:br/>
        <w:t>ze środków rezerwy subwencji ogólnej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FK.031.1.30.2012 Dyrektora Zarządu Dróg Miejskich zwiększa się limit 2012 r. i limit zobowiązań o kwotę 164.014,36 zł na zadaniu pn. „Modernizacja </w:t>
        <w:br/>
        <w:t>ul. Sportowej wraz z mostem i przebudową skrzyżowania z ul. Łódzką” z uwagi na brak możliwości wykonania planu wydatków, które nie wygasają z upływem roku budżetowego 2011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nr WRI.301.13.2012 Naczelnika Wydziału Rozbudowy Miasta </w:t>
        <w:br/>
        <w:t xml:space="preserve">i Inwestycji zwiększa się łączne nakłady finansowe, limit 2012 r. oraz limit zobowiązań </w:t>
        <w:br/>
        <w:t xml:space="preserve">o kwotę 55.000 zł na zadaniu pn. „Modernizacja Pałacu Ślubów (Villa Calisia)” </w:t>
        <w:br/>
        <w:t>z przeznaczeniem na zakup fortepianu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RI.301.14.2012 Naczelnika Wydziału Rozbudowy Miasta </w:t>
        <w:br/>
        <w:t xml:space="preserve">i Inwestycji na zadaniu pn. „Modernizacja obiektów rekreacyjnych i sportowych w rejonie </w:t>
        <w:br/>
        <w:t>ul. Łódzkiej i na Wale Matejki” zwiększa się limit 2012 r. o kwotę 1.446.497,50 zł na skutek niepełnego wykorzystania środków przekazanych na wydatki, które nie wygasają z upływem roku budżetowego 2011. Jednocześnie zmniejsza się limit zobowiązań o wartość zawartych już umów (tj. o kwotę 3.764.389 zł)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zgodnie z wnioskiem nr BBA.3021.20.2012 Kierownika Biura Budżetu i Analiz zmniejsza się łączne nakłady, limity 2012 oraz limity zobowiązań w n/w poręczenia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/>
        <w:t>dla AQUAPARK KALISZ Sp. z o.o. (poz. 92 w WPF) o kwotę 763.623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/>
        <w:t>dla Kaliskiego Towarzystwa Budownictwa Społecznego (poz. 93 w WPF) o kwotę 5.214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/>
        <w:t>dla Kaliskiego Towarzystwa Budownictwa Społecznego (poz. 94 w WPF) o kwotę 14.285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/>
        <w:t xml:space="preserve">dla Związku Komunalnego Gmin „Czyste Miasto, Czysta Gmina” (poz. 95 w WPF) </w:t>
        <w:br/>
        <w:t>o kwotę 229.503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/>
        <w:t>dla Kaliskiego Towarzystwa Budownictwa Społecznego (poz. 96 w WPF) o kwotę 12.500 zł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  <w:t>Powyższe zmiany wynikają z terminowych spłat zobowiązań w I kwartale br. przez podmioty, którym Miasto udzieliło poręczenia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aczelnika Wydziału Geodezji i Kartografii na zadaniu </w:t>
        <w:br/>
        <w:t xml:space="preserve">pn. „Sporządzenie i wdrożenie mapy akustycznej w powiązaniu z budową Miejskiego Systemu Informacji Przestrzennej (GIS) oraz stworzenie programu ochrony środowiska dla terenów w granicach administracyjnych miasta Kalisza”  zmniejsza się łączne nakłady finansowe i limit 2012 r. o kwotę 680.000 zł. Zmniejszenie pierwotnie planowanej kwoty wydatków na 2012 r. wynika z rozstrzygniętego przetargu na to zadanie. W związku </w:t>
        <w:br/>
        <w:t>z powyższym dokonuje się zmniejszenia limitu zobowiązań o kwotę 2.000.00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na podstawie wniosku nr WE.301.4.2012 Naczelnika Wydziału Edukacji wprowadza się nowe zdanie pn. „Dotacja celowa na realizację projektu pt. Utworzenie Centrum Dydaktycznego Badań Kół Zębatych przez Państwową Wyższą Szkołę Zawodową w Kaliszu” w celu rozwoju infrastruktury edukacyjnej. Łączne nakłady finansowe i limit zobowiązań wynoszą 2.500.000 zł, limit 2012 r. 390.328,20 zł, limit 2013 r. 2.109.671,80 zł. Miasto Kalisz przekaże dotację na realizację w/w zadania w wysokości 10% rzeczywistych kosztów inwestycji, w kwocie nie większej niż 2.500.000 zł.</w:t>
      </w:r>
    </w:p>
    <w:p>
      <w:pPr>
        <w:pStyle w:val="Normal"/>
        <w:shd w:fill="FFFFFF" w:val="clear"/>
        <w:spacing w:lineRule="exact" w:line="300"/>
        <w:ind w:left="709" w:hanging="0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Planowane źródła finansowania kosztów kwalifikowanych projektu przedstawiają się następująco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0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18.750.000 zł z Europejskiego Funduszu Rozwoju Regionalnego (tj. 75%), w tym 8.062.500 zł w 2012 r. oraz 10.687.500 zł w 2013 r.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0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3.750.000 zł z środków własnych PWSZ (tj. 15%), w tym 585.492,30 zł w 2012 r. oraz 3.164.507,70 zł w 2013 r.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0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2.500.000 zł z budżetu Miasta Kalisza (tj. 10%), w tym 390.328,20 zł w 2012 r. oraz 2.109.671,80 zł w 2013 r.</w:t>
      </w:r>
    </w:p>
    <w:p>
      <w:pPr>
        <w:pStyle w:val="Normal"/>
        <w:shd w:fill="FFFFFF" w:val="clear"/>
        <w:spacing w:lineRule="exact" w:line="300"/>
        <w:ind w:left="709" w:hanging="0"/>
        <w:jc w:val="both"/>
        <w:rPr/>
      </w:pPr>
      <w:r>
        <w:rPr>
          <w:rFonts w:eastAsia="Times New Roman"/>
          <w:color w:val="000000"/>
          <w:spacing w:val="-2"/>
        </w:rPr>
        <w:t xml:space="preserve">Rolą Centrum Dydaktycznego Badań Kół Zębatych będzie dostarczanie najnowszej wiedzy </w:t>
        <w:br/>
        <w:t xml:space="preserve">z tego zakresu dla przyszłych i obecnych kadr przemysłu lotniczego i maszynowego </w:t>
        <w:br/>
        <w:t xml:space="preserve">w Kaliszu. </w:t>
      </w:r>
      <w:r>
        <w:rPr>
          <w:color w:val="000000"/>
        </w:rPr>
        <w:t>Powstanie Centrum w zasadniczy spos</w:t>
      </w:r>
      <w:r>
        <w:rPr>
          <w:rFonts w:eastAsia="Times New Roman"/>
          <w:color w:val="000000"/>
        </w:rPr>
        <w:t>ób wpłynie n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51" w:leader="none"/>
        </w:tabs>
        <w:spacing w:lineRule="exact" w:line="300"/>
        <w:jc w:val="both"/>
        <w:rPr/>
      </w:pPr>
      <w:r>
        <w:rPr>
          <w:color w:val="000000"/>
        </w:rPr>
        <w:t>wzmocnienie powi</w:t>
      </w:r>
      <w:r>
        <w:rPr>
          <w:rFonts w:eastAsia="Times New Roman"/>
          <w:color w:val="000000"/>
        </w:rPr>
        <w:t xml:space="preserve">ązań nauki z gospodarką, szczególnie w oparciu </w:t>
        <w:br/>
        <w:t>o przedsiębiorstwa kaliskiego klastra lotniczego, przedsiębiorstwa branży lotniczej, samochodowej, maszynowej, przetwórstwa tworzyw sztucznych i innych oczekujących na ultraprecyzyjne badania dokładności wykonania produkowanych element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18" w:leader="none"/>
          <w:tab w:val="left" w:pos="3758" w:leader="none"/>
        </w:tabs>
        <w:spacing w:lineRule="exact" w:line="300"/>
        <w:ind w:left="1429" w:right="14" w:hanging="360"/>
        <w:jc w:val="both"/>
        <w:rPr/>
      </w:pPr>
      <w:r>
        <w:rPr>
          <w:color w:val="000000"/>
        </w:rPr>
        <w:t>popraw</w:t>
      </w:r>
      <w:r>
        <w:rPr>
          <w:rFonts w:eastAsia="Times New Roman"/>
          <w:color w:val="000000"/>
        </w:rPr>
        <w:t xml:space="preserve">ę warunków dla zwiększenia konkurencyjności przedsiębiorstw branży lotniczej produkujących wysokiej jakości koła i przekładnie zębate oraz przemysłu precyzyjnego o wysokich wymaganiach metrologicznych, materiałowych </w:t>
        <w:br/>
        <w:t>i</w:t>
      </w:r>
      <w:r>
        <w:rPr/>
        <w:t xml:space="preserve"> </w:t>
      </w:r>
      <w:r>
        <w:rPr>
          <w:color w:val="000000"/>
        </w:rPr>
        <w:t>wytrzyma</w:t>
      </w:r>
      <w:r>
        <w:rPr>
          <w:rFonts w:eastAsia="Times New Roman"/>
          <w:color w:val="000000"/>
        </w:rPr>
        <w:t>łościow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18" w:leader="none"/>
          <w:tab w:val="left" w:pos="3758" w:leader="none"/>
        </w:tabs>
        <w:spacing w:lineRule="exact" w:line="300"/>
        <w:ind w:left="1429" w:right="1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ozwój Państwowej Wyższej Szkoły Zawodowej i Kalisza jako ośrodka akademickieg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18" w:leader="none"/>
          <w:tab w:val="left" w:pos="3758" w:leader="none"/>
        </w:tabs>
        <w:spacing w:lineRule="exact" w:line="300"/>
        <w:ind w:left="1429" w:right="14" w:hanging="36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zrost zatrudnienia w mieście w oparciu o kadry na najwyższym poziomie wykształcenia. </w:t>
      </w:r>
    </w:p>
    <w:p>
      <w:pPr>
        <w:pStyle w:val="Normal"/>
        <w:ind w:left="709" w:hanging="0"/>
        <w:jc w:val="both"/>
        <w:rPr/>
      </w:pPr>
      <w:r>
        <w:rPr/>
        <w:t xml:space="preserve">Miasto Kalisz jest organem prowadzącym dla  Zespołu Szkół Techniczno–Elektronicznych w Kaliszu. Szkoła kształci m.in. w zawodach  technik mechanik i technik elektronik </w:t>
        <w:br/>
        <w:t xml:space="preserve">w których dostęp do nowoczesnych technologii jest warunkiem odpowiedniej jakości nauczania. Plan współpracy między szkołą i Państwową Wyższą Szkołą Zawodową </w:t>
        <w:br/>
        <w:t xml:space="preserve">im. Prezydenta Stanisława Wojciechowskiego w Kaliszu zakłada korzystanie przez szkołę </w:t>
        <w:br/>
        <w:t xml:space="preserve">z bazy technologicznej oraz kadry dydaktycznej mającego powstać przy PWSZ Centrum Dydaktycznego Badań Kół Zębatych. Współpraca jest planowana w następujących zakresach: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aktyki zawodowe uczniów kształcących się w zawodzie technik mechanik, technik elektronik, a w przyszłości także technik mechatronik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ka obsługi przez uczniów obrabiarek sterowanych numerycznie CNC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kolenie nauczycieli w zakresie programowania i obsługi obrabiarek sterowanych numerycznie CNC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prowadzanie zajęć lekcyjnych dla uczniów w zakresie pomiarów warsztatowych, ze szczególnym uwzględnieniem pomiarów kół zębatych.</w:t>
      </w:r>
    </w:p>
    <w:p>
      <w:pPr>
        <w:pStyle w:val="Normal"/>
        <w:ind w:left="709" w:hanging="0"/>
        <w:jc w:val="both"/>
        <w:rPr/>
      </w:pPr>
      <w:r>
        <w:rPr/>
        <w:t xml:space="preserve">Z powyższych względów zasadne jest udzielenie przez Miasto dotacji celowej dla PWSZ </w:t>
        <w:br/>
        <w:t>w Kaliszu na realizację projektu budowy Centrum Dydaktycznego Badań Kół Zębatych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7:00Z</dcterms:created>
  <dc:creator>KStaniszewska</dc:creator>
  <dc:description/>
  <cp:keywords/>
  <dc:language>en-US</dc:language>
  <cp:lastModifiedBy>esakowska</cp:lastModifiedBy>
  <cp:lastPrinted>2012-06-13T12:45:00Z</cp:lastPrinted>
  <dcterms:modified xsi:type="dcterms:W3CDTF">2012-06-26T09:37:00Z</dcterms:modified>
  <cp:revision>2</cp:revision>
  <dc:subject/>
  <dc:title>Uchwała Nr             /           /2012</dc:title>
</cp:coreProperties>
</file>