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………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w sprawie likwidacji Rodzinnego Domu Dziecka w Kaliszu przy ul. Smrekowej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a podstawie art. 12 pkt 8 lit i w związku z art. 91 i art. 92 ust.1 pkt 1 i ust. 2 ustawy             z dnia 5 czerwca 1998r. o  samorządzie powiatowym /Dz.U. z 2001r. Nr 142, poz. 1592 z późn. zm/ w związku  z art. 107  ustawy z dnia 9 czerwca 2011r. o wspieraniu rodziny i systemie pieczy zastępczej /Dz.U. Nr 149, poz. 887 z późn. zm./ oraz art. 12 ust. 1 pkt 2 ustawy  z dnia 27 sierpnia 2009r. o finansach publicznych /Dz.U. Nr 157, poz. 1240             z późn. zm./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§ 1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ostanawia się zlikwidować z dniem 31 sierpnia  2012r. -   jednostkę budżetową  -  całodobową placówkę opiekuńczo-wychowawczą typu rodzinnego pod nazwą Rodzinny Dom Dziecka w Kaliszu.</w:t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§ 2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Opiekę nad dziećmi  dotychczas przebywającymi w likwidowanej jednostce przejmą  osoby  prowadzące rodzinny dom dziecka w rozumieniu ustawy z dnia 9 czerwca 2011r. o wspieraniu rodziny i systemie pieczy zastępczej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§ 3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Mienie po likwidowanej jednostce pozostaje własnością Miasta Kalisz i zostanie udostępnione osobom prowadzącym rodzinny dom dziecka w rozumieniu ustawy                 z dnia 9 czerwca 2011r. o wspieraniu rodziny i systemie pieczy zastępczej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§ 4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>§ 5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Uchwała wchodzi w życie z dniem 01 lipca 2012r.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zasadnienie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do uchwały Nr ……….........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Rady Miejskiej Kalisza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z dnia...................</w: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w sprawie likwidacji Rodzinnego Domu Dziecka w Kaliszu przy ul. Smrekowej 4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</w:rPr>
        <w:t xml:space="preserve">Stosownie do  art. 229 ust. 6 ustawy z dnia 9 czerwca 2011r. o wspieraniu rodziny                  i systemie pieczy zastępczej - jeżeli dyrektor całodobowej placówki opiekuńczo-wychowawczej typu rodzinnego zwróci się  z wnioskiem o przekształcenie w rodzinny dom dziecka w rozumieniu ustawy o wspieraniu rodziny i systemie pieczy zastępczej, starosta/prezydent  zobowiązany jest do podpisania z dyrektorem tej placówki umowy na prowadzenie rodzinnego domu dziecka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Na podstawie ww. przepisu Dyrektor Rodzinnego Domu Dziecka w Kaliszu (działającego w oparciu o ustawę z dnia 12 marca  2004r. o pomocy społecznej) zwrócił się z wnioskiem o przekształcenie prowadzonej przez siebie placówki w rodzinny dom dziecka w rozumieniu ustawy o wspieraniu rodziny i systemie pieczy zastępczej. Wymaga to dokonania likwidacji dotychczas istniejącej placówki tj. Rodzinnego Domu Dziecka w Kaliszu, który działa jako jednostka organizacyjna Miast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Zlikwidowanie placówki wymaga  zgody Wojewody Wielkopolskiego, który pismem           z dnia 26.04.2012r.  na podstawie art. 107 w związku z art. 229 ust.6 ustawy z dnia               9 czerwca 2011r. o wspieraniu rodziny i systemie pieczy zastępczej powyższą zgodę  wyraził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piekę nad dziećmi przebywającymi w likwidowanej jednostce przejmą osoby  dotychczas sprawujące opiekę nad tymi dziećmi w ramach tej jednostki. Osoby te będą prowadzącymi rodzinny dom dziecka w rozumieniu  przepisów ustawy z dnia 9 czerwca 2011r. o wspieraniu rodziny i systemie pieczy zastępczej. Nowa forma opieki nad dziećmi jest jedną z form rodzinnej pieczy zastępczej sprawowanej w trybie przepisów wymienionej ustaw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W związku z powyższym podjęcie niniejszej uchwały jest uzasadnion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985" w:right="1415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6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WZawartotabeli">
    <w:name w:val="WW-Zawartość tabeli"/>
    <w:basedOn w:val="Normal"/>
    <w:qFormat/>
    <w:pPr>
      <w:suppressLineNumbers/>
    </w:pPr>
    <w:rPr/>
  </w:style>
  <w:style w:type="paragraph" w:styleId="Nagwektabeli">
    <w:name w:val="Nagłówek tabeli"/>
    <w:basedOn w:val="WW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46:00Z</dcterms:created>
  <dc:creator>MOPS</dc:creator>
  <dc:description/>
  <cp:keywords/>
  <dc:language>en-US</dc:language>
  <cp:lastModifiedBy>esakowska</cp:lastModifiedBy>
  <cp:lastPrinted>2012-06-05T08:55:00Z</cp:lastPrinted>
  <dcterms:modified xsi:type="dcterms:W3CDTF">2012-06-26T08:46:00Z</dcterms:modified>
  <cp:revision>2</cp:revision>
  <dc:subject/>
  <dc:title>Uchwała Nr …………</dc:title>
</cp:coreProperties>
</file>