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z dnia 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sieci prowadzonych przez Miasto Kalisz publicznych przedszkoli i oddziałów przedszkolnych w szkołach podstaw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15 ustawy z dnia 8 marca 1990 r. o samorządzie gminnym (Dz. U. z 2001r., Nr 142, poz. 1591 z późn. zm.) oraz art. 14 a ust. 1 ustawy z dnia 7 września 1991r. o systemie oświaty (Dz. U. z 2004 r. Nr 256, poz. 2572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sieć publicznych przedszkoli i oddziałów przedszkolnych w szkołach podstawowych prowadzonych przez Miasto Kalisz zgodnie z załącznikiem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 z mocą obowiązującą od 1 września </w:t>
        <w:br/>
        <w:t xml:space="preserve">2012 r.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………………………..…. 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sieci prowadzonych przez Miasto Kalisz publicznych przedszkoli i oddziałów przedszkolnych w szkołach podstaw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1122"/>
        <w:jc w:val="both"/>
        <w:rPr/>
      </w:pPr>
      <w:r>
        <w:rPr/>
        <w:t xml:space="preserve">Zgodnie z art. 14 a ust. 1 ustawy z dnia 7 września 1991r. o systemie oświaty (Dz. U. z 2004 r. Nr 256, poz. 2572 z późn. zm.) </w:t>
      </w:r>
      <w:r>
        <w:rPr>
          <w:rFonts w:cs="Arial"/>
        </w:rPr>
        <w:t xml:space="preserve">rada gminy ustala sieć prowadzonych przez gminę publicznych przedszkoli i oddziałów przedszkolnych w szkołach podstawowych. Przekształcenie 8 publicznych przedszkoli w placówki niepubliczne skłania do utworzenia aktualnej sieci publicznych przedszkoli prowadzonych przez Miasto Kalisz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/>
        <w:t>Wobec powyższego wywołanie niniejszej uchwały jest uzasadnione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9" w:leader="none"/>
        </w:tabs>
        <w:rPr/>
      </w:pPr>
      <w:r>
        <w:rPr/>
        <w:t xml:space="preserve">                                                                             </w:t>
      </w:r>
      <w:r>
        <w:rPr/>
        <w:tab/>
        <w:t>Załącznik do Uchwały Nr …….</w:t>
      </w:r>
    </w:p>
    <w:p>
      <w:pPr>
        <w:pStyle w:val="Normal"/>
        <w:tabs>
          <w:tab w:val="clear" w:pos="720"/>
          <w:tab w:val="left" w:pos="5423" w:leader="none"/>
        </w:tabs>
        <w:rPr/>
      </w:pPr>
      <w:r>
        <w:rPr/>
        <w:t xml:space="preserve">                                                                                    </w:t>
      </w:r>
      <w:r>
        <w:rPr/>
        <w:t>Rady Miejskiej Kalisza</w:t>
      </w:r>
    </w:p>
    <w:p>
      <w:pPr>
        <w:pStyle w:val="Normal"/>
        <w:ind w:left="5040" w:hanging="0"/>
        <w:rPr/>
      </w:pPr>
      <w:r>
        <w:rPr/>
        <w:t>z dnia……………….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rowadzonych przez Miasto Kalisz publicznych przedszkoli i szkół podstawowych z oddziałami przedszkolny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61"/>
        <w:gridCol w:w="33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ubliczne Przedszkole Nr 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5" w:hanging="0"/>
              <w:rPr>
                <w:b/>
                <w:b/>
              </w:rPr>
            </w:pPr>
            <w:r>
              <w:rPr/>
              <w:t>ul. Kazimierza Pułaskiego 5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ubliczne Przedszkole Nr 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Handlowa 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ubliczne Przedszkole Nr 12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Bankowa 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ubliczne Przedszkole Nr 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Serbinowska 5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ubliczne Przedszkole Nr 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Widok 98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ubliczne Przedszkole Nr 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Chełmska 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ubliczne Przedszkole Nr 21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Wykopaliskowa 4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zne Przedszkole Nr 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25 Pułku Artylerii 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ubliczne Przedszkole Nr 27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Koszutskiego 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ubliczne Przedszkole Nr 28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Cmentarna 1-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ubliczne Przedszkole Nr 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Legionów 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ubliczne Przedszkole Nr 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Św. Michała 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zkoła Podstawowa Nr 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3 Maja 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Nr 2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Juliana Tuwima 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Specjalna Nr 5 dla Dzieci Słabo Słyszących i Niesłyszących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Augustyna Kordeckiego 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Robotnicza 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Serbinowska 22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Żwirki i Wigury 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Karpacka 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Pomorska 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Jana Długosza 1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Augustyna  Kordeckiego 3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Adama Mickiewicza 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Wykopaliskowa 4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Fabryczna 13-1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Hanki Sawickiej 3 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Podmiejska 9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l. Poznańska 79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l. Sulisławicka 108-1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rename1">
    <w:name w:val="pre-name1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851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3:00Z</dcterms:created>
  <dc:creator>Urząd Miejski w Kaliszu</dc:creator>
  <dc:description/>
  <cp:keywords/>
  <dc:language>en-US</dc:language>
  <cp:lastModifiedBy>esakowska</cp:lastModifiedBy>
  <cp:lastPrinted>2012-05-28T09:26:00Z</cp:lastPrinted>
  <dcterms:modified xsi:type="dcterms:W3CDTF">2012-06-26T08:13:00Z</dcterms:modified>
  <cp:revision>2</cp:revision>
  <dc:subject/>
  <dc:title>Uchwała Nr ………………</dc:title>
</cp:coreProperties>
</file>