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CHWAŁA  Nr       / 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8 czerwca 2012 roku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 xml:space="preserve">Roberta Machowicza na działalność Dyrektora Zarządu Dróg Miejskich w Kaliszu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Na podstawie art. 18a ust. 4 ustawy z dnia 8 marca 1990 r. o samorządzie gminnym</w:t>
        <w:br/>
        <w:t>(Dz.U. z 2001 r.,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</w:t>
        <w:br/>
        <w:t>(Dz. Urz. Woj. Wlkp. Nr 52 poz. 1203 z późn. zm.)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 xml:space="preserve">Zleca się Komisji Rewizyjnej Rady Miejskiej Kalisza podjęcie czynności kontrolnych w celu zbadania skargi </w:t>
      </w:r>
      <w:r>
        <w:rPr>
          <w:b w:val="false"/>
          <w:bCs w:val="false"/>
          <w:sz w:val="24"/>
        </w:rPr>
        <w:t>Roberta Machowicza na działalność Dyrektora Zarządu Dróg Miejskich w Kaliszu</w:t>
      </w:r>
      <w:r>
        <w:rPr>
          <w:sz w:val="24"/>
        </w:rPr>
        <w:t>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do uchwały Nr       /        /2012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  <w:t>z dnia 28 czerwca 2012 rok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b/>
          <w:b/>
          <w:sz w:val="24"/>
        </w:rPr>
      </w:pPr>
      <w:r>
        <w:rPr>
          <w:b/>
          <w:sz w:val="24"/>
        </w:rPr>
        <w:t>w sprawie zlecenia Komisji Rewizyjnej Rady Miejskiej Kalisza zbadania skargi</w:t>
        <w:br/>
        <w:t>Roberta Machowicza na działalność Dyrektora Zarządu Dróg Miejskich w Kalisz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ab/>
        <w:t>Dnia 25 czerwca 2012 r. do Kancelarii Rady Miejskiej wpłynęła skarga</w:t>
        <w:br/>
      </w:r>
      <w:r>
        <w:rPr>
          <w:b w:val="false"/>
          <w:bCs w:val="false"/>
          <w:sz w:val="24"/>
        </w:rPr>
        <w:t>Roberta Machowicza na działalność Dyrektora Zarządu Dróg Miejskich w Kaliszu</w:t>
      </w:r>
      <w:r>
        <w:rPr>
          <w:sz w:val="24"/>
        </w:rPr>
        <w:t xml:space="preserve">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>Przedmiotem skargi złożonej przez Roberta Machowicza jest przewlekłość oraz nierzetelność decyzji wydawanych przez Dyrektora Zarządu Dróg Miejskich w Kaliszu</w:t>
        <w:br/>
        <w:t>w zakresie ustalenia warunków zabudowy i zagospodarowania terenu, a następnie wydaniu zgody na lokalizację zjazdu publicznego.</w:t>
      </w:r>
    </w:p>
    <w:p>
      <w:pPr>
        <w:pStyle w:val="Tekstpodstawowy31"/>
        <w:jc w:val="both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ab/>
        <w:t>Pismo wyczerpuje znamiona skargi określone w art. 227 Kodeksu Postępowania Administracyjnego i stosownie do art. 229 pkt 3 kpa, w związku z art. 18a ust. 1 i 4 ustawy z dnia</w:t>
        <w:br/>
        <w:t>8 marca 1990 r. o samorządzie gminnym uzasadnione jest zlecenie Komisji Rewizyjnej szczegółowe zbadanie skargi, które zgodnie z właściwością wpłynęło do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40:02Z</dcterms:created>
  <dc:creator>Agnieszka Błasiak</dc:creator>
  <dc:description/>
  <dc:language>en-US</dc:language>
  <cp:lastModifiedBy/>
  <cp:lastPrinted>2012-06-26T11:38:00Z</cp:lastPrinted>
  <cp:revision>0</cp:revision>
  <dc:subject/>
  <dc:title/>
</cp:coreProperties>
</file>