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Uchwała  Nr …………….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 dnia………………..</w:t>
      </w:r>
    </w:p>
    <w:p>
      <w:pPr>
        <w:pStyle w:val="Heading2"/>
        <w:rPr>
          <w:b w:val="false"/>
          <w:b w:val="false"/>
          <w:i/>
          <w:i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zmieniająca uchwałę w sprawie ustalenia stawki dotacji przedmiotowej dla Ośrodka 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portu, Rehabilitacji i Rekreacji w Kaliszu – samorządowego zakładu budżetowego </w:t>
        <w:br/>
        <w:t>na 2012 rok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 18 ust.2 pkt 15 ustawy z dnia 8 marca 1990r. o samorządzie gminnym (Dz. 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. z 2001 r. Nr 142, poz. 1591 z późn. zm.) oraz art.15 ust.3 pkt.1 i art. 219 ust.1 i 4  ustawy  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 dnia 27 sierpnia 2009 r. o finansach publicznych (  Dz.U. Nr 157, poz. 1240 z późn. zm.) </w:t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uchwala się , co następuje: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 xml:space="preserve">W uchwale Nr XVIII/211/2011 Rady Miejskiej Kalisza z dnia 29 grudnia 2011 roku </w:t>
        <w:br/>
        <w:t xml:space="preserve">w sprawie ustalenia stawki dotacji przedmiotowej dla Ośrodka Sportu, Rehabilitacji                  </w:t>
        <w:br/>
        <w:t>i Rekreacji w Kaliszu – samorządowego zakładu budżetowego na 2012 rok wprowadza się następujące zmiany: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kstpodstawowy3"/>
        <w:rPr/>
      </w:pPr>
      <w:r>
        <w:rPr>
          <w:b/>
        </w:rPr>
        <w:t xml:space="preserve"> </w:t>
      </w:r>
      <w:r>
        <w:rPr>
          <w:b/>
        </w:rPr>
        <w:t>§ 1 otrzymuje brzmienie: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„</w:t>
      </w:r>
      <w:r>
        <w:rPr>
          <w:b/>
        </w:rPr>
        <w:t xml:space="preserve">§ 1.1. </w:t>
      </w:r>
      <w:r>
        <w:rPr/>
        <w:t xml:space="preserve">Ustala się na rok 2012 stawki dotacji przedmiotowej dla Ośrodka Sportu, Rehabilitacji </w:t>
        <w:br/>
        <w:t>i Rekreacji w Kaliszu w następującej wysokości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>Dofinansowanie kosztów użytkowania 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  <w:r>
        <w:rPr/>
        <w:t>-    Krytej pływalni z zapleczem socjalno-sanitarnym</w:t>
        <w:tab/>
        <w:t xml:space="preserve">   237,82 zł./1 godz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-    Hal sportowych z zapleczem socjalno-sanitarnym</w:t>
        <w:tab/>
        <w:t xml:space="preserve">   132,69 zł./1 godz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-    Boisk sportowych z bieżnią i zapleczem</w:t>
        <w:tab/>
        <w:tab/>
        <w:t xml:space="preserve">   238,12 zł./1 godz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-    Hali sportowo-widowiskowej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ul. H. Sawickiej  z zapleczem socjalno-sanitarnym</w:t>
        <w:tab/>
        <w:t xml:space="preserve">   370,30 zł./1 god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-    Kompleksu sportowo-rekreacyjnego - Wał Matejki</w:t>
        <w:tab/>
        <w:t xml:space="preserve">    209,96 zł./1 god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i nadzoru boiska „ORLIK 2012”                                  101,83 zł./1 god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-   Obiektu trybuny zachodniej przy ul. Łódzkiej 19-29     305,24 zł/1 godz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b/>
        </w:rPr>
        <w:t xml:space="preserve">2. </w:t>
      </w:r>
      <w:r>
        <w:rPr/>
        <w:t xml:space="preserve"> W okresie od października do grudnia 2012 roku łączna kwota zwiększenia nie może </w:t>
      </w:r>
    </w:p>
    <w:p>
      <w:pPr>
        <w:pStyle w:val="Akapitzlist"/>
        <w:ind w:left="0" w:hanging="0"/>
        <w:jc w:val="both"/>
        <w:rPr/>
      </w:pPr>
      <w:r>
        <w:rPr/>
        <w:t xml:space="preserve">przekroczyć 168.800 zł. </w:t>
      </w:r>
    </w:p>
    <w:p>
      <w:pPr>
        <w:pStyle w:val="Akapitzlist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Łączna kwota dotacji  o, której mowa w ust.1 nie może przekroczyć kwoty 3.818.838  zł.”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 Nr .................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Rady Miejskiej Kalisz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z dnia 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mieniającej Uchwałę w sprawie ustalenia stawki dotacji przedmiotowej dla Ośrodka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portu, Rehabilitacji i Rekreacji w Kaliszu –samorządowego zakładu budżetowego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a 2012 rok.</w:t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/>
        <w:t>W oparciu o przepisy art. 15 ust. 3 pkt. 1 w związku z art.219  ust. 1 i 4 ustawy z dnia 27</w:t>
      </w:r>
    </w:p>
    <w:p>
      <w:pPr>
        <w:pStyle w:val="Normal"/>
        <w:jc w:val="both"/>
        <w:rPr/>
      </w:pPr>
      <w:r>
        <w:rPr/>
        <w:t>sierpnia 2009 roku o finansach publicznych z budżetu jednostki samorządu terytorialnego</w:t>
      </w:r>
    </w:p>
    <w:p>
      <w:pPr>
        <w:pStyle w:val="Normal"/>
        <w:jc w:val="both"/>
        <w:rPr/>
      </w:pPr>
      <w:r>
        <w:rPr/>
        <w:t>mogą     być     udzielone     dotacje    przedmiotowe      dla      zakładów      budżetowych</w:t>
      </w:r>
    </w:p>
    <w:p>
      <w:pPr>
        <w:pStyle w:val="Normal"/>
        <w:jc w:val="both"/>
        <w:rPr/>
      </w:pPr>
      <w:r>
        <w:rPr/>
        <w:t>i gospodarstw pomocniczych kalkulowane wg stawek jednos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pacing w:before="0" w:after="360"/>
        <w:contextualSpacing/>
        <w:rPr/>
      </w:pPr>
      <w:r>
        <w:rPr/>
        <w:t xml:space="preserve">Niniejszą   uchwałą   ustala  się  wysokość   stawki   dla  Ośrodka   Sportu,   Rehabilitacji </w:t>
      </w:r>
    </w:p>
    <w:p>
      <w:pPr>
        <w:pStyle w:val="Tekstpodstawowy3"/>
        <w:spacing w:before="0" w:after="360"/>
        <w:contextualSpacing/>
        <w:rPr/>
      </w:pPr>
      <w:r>
        <w:rPr/>
        <w:t>i Rekreacji w Kaliszu:</w:t>
      </w:r>
    </w:p>
    <w:p>
      <w:pPr>
        <w:pStyle w:val="Tekstpodstawowy3"/>
        <w:spacing w:before="0" w:after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dofinansowanie kosztów</w:t>
      </w:r>
      <w:r>
        <w:rPr>
          <w:b/>
        </w:rPr>
        <w:t xml:space="preserve"> </w:t>
      </w:r>
      <w:r>
        <w:rPr/>
        <w:t>użytkowania w okresie od października do grudnia 2012 roku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iektu trybuny zachodniej przy ul. Łódzkiej 19-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Koszt użytkowania  </w:t>
        <w:tab/>
        <w:tab/>
        <w:tab/>
        <w:t>1 godz.</w:t>
        <w:tab/>
        <w:tab/>
        <w:t>305,24 zł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Koszty pokryte z wpływów</w:t>
        <w:tab/>
        <w:tab/>
        <w:t>1 godz.</w:t>
        <w:tab/>
        <w:tab/>
      </w:r>
      <w:r>
        <w:rPr>
          <w:u w:val="single"/>
        </w:rPr>
        <w:t xml:space="preserve">    0,00 zł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otacja </w:t>
        <w:tab/>
        <w:tab/>
        <w:tab/>
        <w:tab/>
        <w:t>1 godz.</w:t>
        <w:tab/>
        <w:tab/>
        <w:t>305,2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obiektu trybuny zachodniej przy ul. Łódzkiej 19-29 znajduje się budynek sportowo </w:t>
        <w:br/>
        <w:t xml:space="preserve">– administracyjny wraz widownią liczącą 1,5 tysiąca miejsc oraz boiskiem sportowym. </w:t>
        <w:br/>
        <w:t xml:space="preserve">Obiekt przeznaczony będzie m.in. na organizację meczy i treningi klubów sportowych </w:t>
        <w:br/>
        <w:t xml:space="preserve">działających na terenie Miasta Kalisza, jak również treningi i zawody lekkoatletyczne, </w:t>
        <w:br/>
        <w:t xml:space="preserve">organizację imprez o charakterze rekreacyjnym i kulturalnym. </w:t>
      </w:r>
    </w:p>
    <w:p>
      <w:pPr>
        <w:pStyle w:val="Normal"/>
        <w:jc w:val="both"/>
        <w:rPr/>
      </w:pPr>
      <w:r>
        <w:rPr/>
        <w:t>W okresie X – XII/2012 roku trybuna zachodnia użytkowana będzie 553 godziny tj.</w:t>
      </w:r>
    </w:p>
    <w:p>
      <w:pPr>
        <w:pStyle w:val="Normal"/>
        <w:jc w:val="both"/>
        <w:rPr/>
      </w:pPr>
      <w:r>
        <w:rPr/>
        <w:t>w miesiącu październik 8 godzin dziennie,</w:t>
      </w:r>
    </w:p>
    <w:p>
      <w:pPr>
        <w:pStyle w:val="Normal"/>
        <w:jc w:val="both"/>
        <w:rPr/>
      </w:pPr>
      <w:r>
        <w:rPr/>
        <w:t>w miesiącach listopad - grudzień 5 godzin dziennie.</w:t>
      </w:r>
    </w:p>
    <w:p>
      <w:pPr>
        <w:pStyle w:val="Normal"/>
        <w:jc w:val="both"/>
        <w:rPr/>
      </w:pPr>
      <w:r>
        <w:rPr/>
        <w:t xml:space="preserve">W okresie październik – grudzień 2012 roku nie przewiduje się żadnych przychodów do </w:t>
        <w:br/>
        <w:t>budżetu z tytułu użytkowania obiektu.</w:t>
      </w:r>
    </w:p>
    <w:p>
      <w:pPr>
        <w:pStyle w:val="Normal"/>
        <w:jc w:val="both"/>
        <w:rPr/>
      </w:pPr>
      <w:r>
        <w:rPr/>
        <w:t xml:space="preserve">W związku w powyższym niezbędne dofinansowanie obiektu w formie dotacji wynosi 168.8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  <w:t xml:space="preserve">W oparciu o uwzględnienie nowego obiektu przy kalkulacji dotacji przedmiotowej </w:t>
        <w:br/>
        <w:t xml:space="preserve">na rok 2012 w budżecie Kalisza –Miasta na prawach powiatu zaplanowano </w:t>
      </w:r>
      <w:r>
        <w:rPr>
          <w:b/>
        </w:rPr>
        <w:t>3.818.838 z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ZnakZnak2">
    <w:name w:val=" Znak Znak2"/>
    <w:basedOn w:val="Domylnaczcionkaakapitu"/>
    <w:qFormat/>
    <w:rPr>
      <w:rFonts w:ascii="Garamond" w:hAnsi="Garamond" w:eastAsia="Times New Roman" w:cs="Times New Roman"/>
      <w:b/>
      <w:bCs/>
      <w:i/>
      <w:iCs/>
      <w:sz w:val="28"/>
      <w:szCs w:val="20"/>
    </w:rPr>
  </w:style>
  <w:style w:type="character" w:styleId="ZnakZnak1">
    <w:name w:val=" Znak Znak1"/>
    <w:basedOn w:val="Domylnaczcionkaakapitu"/>
    <w:qFormat/>
    <w:rPr>
      <w:rFonts w:ascii="Garamond" w:hAnsi="Garamond" w:eastAsia="Times New Roman" w:cs="Times New Roman"/>
      <w:sz w:val="28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3:00Z</dcterms:created>
  <dc:creator>xxx</dc:creator>
  <dc:description/>
  <cp:keywords/>
  <dc:language>en-US</dc:language>
  <cp:lastModifiedBy>esakowska</cp:lastModifiedBy>
  <cp:lastPrinted>2012-10-10T08:34:00Z</cp:lastPrinted>
  <dcterms:modified xsi:type="dcterms:W3CDTF">2012-10-22T06:53:00Z</dcterms:modified>
  <cp:revision>2</cp:revision>
  <dc:subject/>
  <dc:title>                                           Uchwała  Nr ……………</dc:title>
</cp:coreProperties>
</file>