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Uchwała Nr  ……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  <w:br/>
        <w:t xml:space="preserve">       </w:t>
        <w:tab/>
        <w:t xml:space="preserve"> z dnia  ……………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kreślenia wysokości stawek podatku od nieruchomośc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Na podstawie art. 18 ust. 2 pkt 8 i art. 40 ust. 1 ustawy z dnia 8 marca 1990r. o samorządzie gminnym (Dz. U. z 2001 r. Nr 142, poz. 1591, z późn. zm.) oraz art. 5 ust. 1 ustawy z  dnia           12 stycznia 1991r. o podatkach i opłatach lokalnych (Dz. U. z 2010 r. Nr 95, poz. 613,                 z późn. zm.)  </w:t>
      </w:r>
      <w:r>
        <w:rPr>
          <w:b/>
        </w:rPr>
        <w:t>uchwala się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ind w:firstLine="4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numPr>
          <w:ilvl w:val="0"/>
          <w:numId w:val="3"/>
        </w:numPr>
        <w:rPr>
          <w:b/>
          <w:b/>
        </w:rPr>
      </w:pPr>
      <w:r>
        <w:rPr>
          <w:b/>
        </w:rPr>
        <w:t>Określa się wysokość rocznych stawek  podatku od nieruchomości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 gruntów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7204"/>
        <w:gridCol w:w="170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wiązanych z prowadzeniem działalności gospodarczej, bez względu na sposób zakwalifikowania w ewidencji gruntów i budynków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73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d jeziorami, zajętych na zbiorniki wodne retencyjne lub elektrowni wodnych - od 1 ha powierz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,97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zostałych, w tym zajętych na prowadzenie odpłatnej statutowej działalności pożytku publicznego  przez organizacje pożytku publicznego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30 zł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 budynków lub ich części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7204"/>
        <w:gridCol w:w="170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eszkalnych  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60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iązanych z prowadzeniem działalności gospodarczej oraz od  budynków mieszkalnych lub ich części zajętych na prowadzenie działalności gospodarczej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,34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ajętych na prowadzenie działalności gospodarczej w zakresie obrotu kwalifikowanym materiałem siewnym - 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,46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wiązanych z udzielaniem świadczeń zdrowotnych w rozumieniu przepisów o działalności leczniczej, zajętych przez podmioty udzielające tych świadczeń 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,07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zostałych, w tym zajętych na prowadzenie odpłatnej statutowej działalności pożytku publicznego  przez organizacje pożytku publicznego - 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,78 zł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d budowl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701"/>
      </w:tblGrid>
      <w:tr>
        <w:trPr>
          <w:cantSplit w:val="true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od wartości budowli </w:t>
            </w:r>
            <w:r>
              <w:rPr>
                <w:b/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 xml:space="preserve">określonej na podstawie art. 4 ust. 1 pkt 3 i ust. 3-7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ustawy z dnia 12 stycznia 1991 r. o podatkach i opłatach lokal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%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spacing w:before="0" w:after="240"/>
        <w:jc w:val="both"/>
        <w:rPr/>
      </w:pPr>
      <w:r>
        <w:rPr/>
        <w:t>Wykonanie uchwały powierza się Prezydentowi  Miasta Kalisza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sz w:val="24"/>
        </w:rPr>
      </w:pPr>
      <w:r>
        <w:rPr>
          <w:sz w:val="24"/>
          <w:szCs w:val="24"/>
        </w:rPr>
        <w:t>Traci</w:t>
      </w:r>
      <w:r>
        <w:rPr>
          <w:sz w:val="24"/>
        </w:rPr>
        <w:t xml:space="preserve"> moc uchwała Nr XVI/194/2011 Rady Miejskiej Kalisza z dnia 24 listopada 2011 roku w sprawie określenia wysokości stawek podatku od nieruchomości (Dz. Urz. Woj. Wielk. z 2011 r. Nr 348, poz. 6045).</w:t>
      </w:r>
    </w:p>
    <w:p>
      <w:pPr>
        <w:pStyle w:val="TextBody"/>
        <w:numPr>
          <w:ilvl w:val="0"/>
          <w:numId w:val="3"/>
        </w:numPr>
        <w:spacing w:before="0" w:after="240"/>
        <w:jc w:val="both"/>
        <w:rPr/>
      </w:pPr>
      <w:r>
        <w:rPr/>
        <w:t>Uchwała wchodzi w życie po upływie 14 dni od dnia ogłoszenia w Dzienniku Urzędowym Województwa Wielkopolskiego i ma zastosowanie do należnego podatku od nieruchomości od dnia 1 stycznia 2013 r.</w:t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Uzasadnienie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3"/>
        <w:jc w:val="center"/>
        <w:rPr/>
      </w:pPr>
      <w:r>
        <w:rPr>
          <w:szCs w:val="28"/>
        </w:rPr>
        <w:t xml:space="preserve">do uchwały Nr …………………………….Rady Miejskiej Kalisza </w:t>
        <w:br/>
        <w:t>z dnia ……………………………...</w:t>
      </w:r>
    </w:p>
    <w:p>
      <w:pPr>
        <w:pStyle w:val="Tekstpodstawowy3"/>
        <w:jc w:val="center"/>
        <w:rPr>
          <w:szCs w:val="28"/>
        </w:rPr>
      </w:pPr>
      <w:r>
        <w:rPr>
          <w:szCs w:val="28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w sprawie określenia wysokości stawek podatku od nieruchomości.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edkładanym projekcie uchwały stawki podatku podwyższono o 4,0%                   w porównaniu do stawek obowiązujących w roku 2012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Zmiany stawek dokonano w oparciu o wskaźnik odpowiadający wskaźnikowi cen towarów i usług konsumpcyjnych w okresie pierwszego półrocza roku, w którym stawki ulegają zmianie, w stosunku do analogicznego okresu roku poprzedniego, w oparciu o który zgodnie z art. 20 ust. 1  ustawy z dnia 12 stycznia 1991 r. o podatkach i opłatach lokalnych (Dz. U. z 2010 r. Nr 95, poz. 613, z  późn. zm.) Minister Finansów ustala górne granice stawek kwotowych na każdy rok podatkowy. Wskaźnik ten zgodnie z komunikatem Prezesa Głównego Urzędu Statystycznego z dnia 13 lipca 2012 r. opublikowanym w Monitorze Polskim poz. 508 wyniósł 104,0 (wzrost cen o 4,0%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o uwzględnieniu obecnie proponowanych zmian stawki są niższe od stawek maksymalnych ustalonych przez Ministra Finansów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Wobec powyższego uzasadnione jest przyjęcie uchwały w proponowanym kształcie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28"/>
        </w:tabs>
        <w:ind w:left="0" w:firstLine="34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25:00Z</dcterms:created>
  <dc:creator>Urząd Miasta w Kaliszu</dc:creator>
  <dc:description/>
  <cp:keywords/>
  <dc:language>en-US</dc:language>
  <cp:lastModifiedBy>esakowska</cp:lastModifiedBy>
  <cp:lastPrinted>2012-10-09T12:56:00Z</cp:lastPrinted>
  <dcterms:modified xsi:type="dcterms:W3CDTF">2012-10-22T07:25:00Z</dcterms:modified>
  <cp:revision>2</cp:revision>
  <dc:subject/>
  <dc:title>Uchwała na 2005 (p</dc:title>
</cp:coreProperties>
</file>