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VIII/       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 październik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VIII/220/2011 Rady Miejskiej Kalisza z dnia 29 grudnia 2011 roku w sprawie Wieloletniej Prognozy Finansowej dla Miasta Kalisza zmienion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chwałą Nr XIX/252/2012 Rady Miejskiej Kalisza z dnia 2 lutego 2012 roku w sprawie zmiany Wieloletniej Prognozy Finansowej dla Miasta Kalisz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chwałą Nr XX/269/2012 Rady Miejskiej Kalisza z dnia 8 marca 2012 roku w sprawie zmiany Wieloletniej Prognozy Finansowej dla Miasta Kalisz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hwałą Nr XXI/278/2012 Rady Miejskiej Kalisza z dnia 29 marca 2012 roku w sprawie zmiany Wieloletniej Prognozy Finansowej dla Miasta Kalisz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rządzeniem Nr 160/2012 Prezydenta Miasta Kalisza z dnia 30 marca 2012 roku w sprawie zmiany Wieloletniej Prognozy Finansowej dla Miasta Kalisz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chwałą Nr XXII/303/2012 Rady Miejskiej Kalisza z dnia 26 kwietnia 2012 roku w sprawie zmiany Wieloletniej Prognozy Finansowej dla Miasta Kalisz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hwałą Nr XXIII/318/2012 Rady Miejskiej Kalisza z dnia 17 maja 2012 roku w sprawie zmiany Wieloletniej Prognozy Finansowej dla Miasta Kalisza,</w:t>
      </w:r>
    </w:p>
    <w:p>
      <w:pPr>
        <w:pStyle w:val="Bezodstpw"/>
        <w:widowControl/>
        <w:numPr>
          <w:ilvl w:val="0"/>
          <w:numId w:val="2"/>
        </w:numPr>
        <w:suppressAutoHyphens w:val="false"/>
        <w:jc w:val="both"/>
        <w:rPr/>
      </w:pPr>
      <w:r>
        <w:rPr/>
        <w:t xml:space="preserve">uchwałą Nr XXV/337/2012 Rady Miejskiej Kalisza z dnia 28 czerwca 2012 roku </w:t>
        <w:br/>
        <w:t>w sprawie zmiany Wieloletniej Prognozy Finansowej dla Miasta Kalisz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rządzeniem Nr 304/2012 Prezydenta Miasta Kalisza z dnia 29 czerwca 2012 roku </w:t>
        <w:br/>
        <w:t>w sprawie zmiany Wieloletniej Prognozy Finansowej dla Miasta Kalisza,</w:t>
      </w:r>
    </w:p>
    <w:p>
      <w:pPr>
        <w:pStyle w:val="Bezodstpw"/>
        <w:widowControl/>
        <w:numPr>
          <w:ilvl w:val="0"/>
          <w:numId w:val="5"/>
        </w:numPr>
        <w:suppressAutoHyphens w:val="false"/>
        <w:jc w:val="both"/>
        <w:rPr/>
      </w:pPr>
      <w:r>
        <w:rPr/>
        <w:t xml:space="preserve">uchwałą Nr XXVI/349/2012 Rady Miejskiej Kalisza z dnia 6 września 2012 roku </w:t>
        <w:br/>
        <w:t>w sprawie zmiany Wieloletniej Prognozy Finansowej dla Miasta Kalisz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chwałą Nr XXVII/359/2012 Rady Miejskiej Kalisza z dnia 27 września 2012 roku </w:t>
        <w:br/>
        <w:t>w sprawie zmiany Wieloletniej Prognozy Finansowej dla Miasta Kalisza</w:t>
      </w:r>
    </w:p>
    <w:p>
      <w:pPr>
        <w:pStyle w:val="Bezodstpw"/>
        <w:widowControl/>
        <w:numPr>
          <w:ilvl w:val="0"/>
          <w:numId w:val="5"/>
        </w:numPr>
        <w:suppressAutoHyphens w:val="false"/>
        <w:jc w:val="both"/>
        <w:rPr/>
      </w:pPr>
      <w:r>
        <w:rPr/>
        <w:t xml:space="preserve">zarządzeniem Nr 469/2012 Prezydenta Miasta Kalisza z dnia 27 września 2012 roku </w:t>
        <w:br/>
        <w:t>w sprawie zmiany Wieloletniej Prognozy Finansowej dla Miasta Kalisza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w załączniku Nr 2 wprowadza się następujące zmiany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1 pn. „Przedsięwzięcia ogółem”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5.461.242,16 zł do kwoty </w:t>
        <w:br/>
        <w:t>444.841.332,7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69.484,16 zł do kwoty 65.475.635,8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3.242 zł do kwoty 81.034.992,7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652.507 zł do kwoty 37.486.316,5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650.900 zł do kwoty 28.264.774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6 o kwotę 650.000 zł do kwoty 24.849.172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50.000 zł do kwoty 25.056.113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8 o kwotę 650.000 zł do kwoty 22.729.662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650.000 zł do kwoty 21.213.652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20 o kwotę 650.000 zł do kwoty 18.059.200,82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.858.928,63 zł do kwoty 317.600.560,0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 wierszu 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5.467.712,16 zł do kwoty </w:t>
        <w:br/>
        <w:t>209.440.996,8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75.954,16 zł do kwoty 18.749.849,2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3.242 zł do kwoty 22.256.618,1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652.507 zł do kwoty 21.718.405,1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650.900 zł do kwoty 18.214.774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6 o kwotę 650.000 zł do kwoty 18.349.172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50.000 zł do kwoty 20.056.113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8 o kwotę 650.000 zł do kwoty 17.729.662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650.000 zł do kwoty 17.890.652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20 o kwotę 650.000 zł do kwoty 18.059.200,82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.996.627,16 zł do kwoty 181.255.477,1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3 pn. „wydatki majątkowe”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mniejsza się łączne nakłady finansowe o kwotę 6.470 zł do kwoty </w:t>
        <w:br/>
        <w:t>235.400.335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6.470 zł do kwoty 46.725.78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37.698,53 zł do kwoty 136.345.082,8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4 pn. „1) programy, projekty lub zadania (razem)”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73.530 zł do kwoty 247.811.554,1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73.530 zł do kwoty 49.393.998,3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337.698,53 zł do kwoty 142.458.177,1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 wierszu 5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80.000 zł do kwoty 12.411.218,2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80.000 zł do kwoty 2.668.211,7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200.000 zł do kwoty 6.113.094,3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6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mniejsza się łączne nakłady finansowe o kwotę 6.470 zł do kwoty </w:t>
        <w:br/>
        <w:t>235.400.335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6.470 zł do kwoty 46.725.78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37.698,53 zł do kwoty 136.345.082,8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w wierszu 20 pn. „c) programy, projekty lub zadania pozostałe (inne niż wymienione w lit. </w:t>
        <w:br/>
        <w:t>a i b)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73.530 zł do kwoty 199.320.090,2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73.530 zł do kwoty 25.866.41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337.698,53 zł do kwoty 97.491.137,5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1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80.000 zł do kwoty 9.591.241,0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80.000 zł do kwoty 1.355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200.000 zł do kwoty 6.10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2 pn. „Częściowe pokrycie kosztów spowodowanych doprowadzeniem osób w stanie nietrzeźwości i pozostawienie ich do wytrzeźwienia w placówce policji - Zapewnienie funkcjonowania Policji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20.000 zł do kwoty 991.241,0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20.000 zł do kwoty 355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3 pn. „Remont pustostanów- Systematyczne remontowanie budynków mieszkalnych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00.000 zł do kwoty 4.8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0.000 zł do kwoty 8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300.000 zł do kwoty 2.8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500.000 zł do kwoty 2.300.000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 wierszu 24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mniejsza się łączne nakłady finansowe o kwotę 6.470 zł do kwoty </w:t>
        <w:br/>
        <w:t>189.728.849,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6.470 zł do kwoty 24.511.41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37.698,53 zł do kwoty 91.391.137,5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5 pn. „Modernizacja Pałacu Ślubów (Villa Calisia) - Poprawa warunków pracy i obsługi klientów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6.470 zł do kwoty 2.126.23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6.470 zł do kwoty 947.63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37.698,53 zł do kwoty 0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41 pn. „umowy, których realizacja w roku budżetowym i w latach następnych jest niezbędna dla zapewnienia ciągłości działania jednostki i których płatności przypadają w okresie dłuższym niż rok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5.187.712,16 zł do kwoty </w:t>
        <w:br/>
        <w:t>137.374.747,6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4.045,84 zł do kwoty 15.032.170,4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3.242 zł do kwoty 14.052.744,8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652.507 zł do kwoty 12.452.809,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650.900 zł do kwoty 12.737.796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6 o kwotę 650.000 zł do kwoty 13.034.963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50.000 zł do kwoty 13.344.120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8 o kwotę 650.000 zł do kwoty 13.661.006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650.000 zł do kwoty 13.985.765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20 o kwotę 650.000 zł do kwoty 14.318.082,82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.196.627,16 zł do kwoty 115.487.351,8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4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5.187.712,16 zł do kwoty </w:t>
        <w:br/>
        <w:t>137.374.747,6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4.045,84 zł do kwoty 15.032.170,4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3.242 zł do kwoty 14.052.744,8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652.507 zł do kwoty 12.452.809,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650.900 zł do kwoty 12.737.796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6 o kwotę 650.000 zł do kwoty 13.034.963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50.000 zł do kwoty 13.344.120,1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8 o kwotę 650.000 zł do kwoty 13.661.006,13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650.000 zł do kwoty 13.985.765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20 o kwotę 650.000 zł do kwoty 14.318.082,82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.196.627,16 zł do kwoty 115.487.351,8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58 pn. „Umowa na usługi telekomunikacyjne - stacjonarne, komórkowe, internet - Zapewnienie komunikacji pracy w szkołach (Rozdz. 80101, 80102, 80110, 80111, 80120, 80130, 80134, 80140, 85403, 85406, 85410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skreśla się Rozdz. 80111, 80134, 80140, 85403, 85410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.342 zł do kwoty 34.20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1.810 zł do kwoty 32.39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992 zł do kwoty 10.70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3 o kwotę 2.042 zł do kwoty 3.978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.307 zł do kwoty 1.48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61 pn. „Umowa na wykonanie audytu wysokości rekompensaty przyznanej KLA Sp. z o.o. - Kontrola realizacji umowy Miasta z Przewoźnikiem (Rozdz. 60004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3.372,84 zł do kwoty 158.627,1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3.372,84 zł do kwoty 14.627,1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mniejsza się limit zobowiązań o kwotę 3.372,84 zł do kwoty 158.627,16 zł,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72 pn. „Umowy na monitoring, przegląd i konserwację urządzeń - Zapewnienie bezpiecznych warunków pracy w szkołach (Rozdz. 80101, 80102, 80110, 80120, 80130, 80140, 85406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skreśla się Rozdz. 80120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15.047 zł do kwoty 192.75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.965 zł do kwoty 58.027 zł,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81 pn. „Umowy najmu (Rozdz. 75023) - Zabezpieczenie siedzib dla Rad Osiedli Rypinek, Szczypiorno, Piwonice, Dobro oraz Rady Sołeckiej Sulisławi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po wyrazie „Dobro” dodaje się „Śródmieście I”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ienia się okres realizacji z „od 2011 do 2014” na „od 2011 do 2015”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.600 zł do kwoty 22.3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0 zł do kwoty 6.5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3 o kwotę 1.200 zł do kwoty 7.440 zł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.200 zł do kwoty 5.88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900 zł do kwoty 9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po wierszu 88b dodaje się wiersz 88c pn. „Umowa na zainstalowanie urządzeń do obsługi Strefy Płatnego Parkowania w Kaliszu wraz z prowadzeniem czynności techniczno-organizacyjnych związanych z ich serwisem i kompleksowym utrzymaniem - Rozbudowa układu komunikacyjnego miasta (Rozdz. 60016)”, 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jednostka odpowiedzialna lub koordynująca: ZD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okres realizacji: 2012-2020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łączne nakłady finansowe: 5.2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3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4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5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6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7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8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9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20: 6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zobowiązań: 5.20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 związku z dokonanymi zmianami, ustala się treść załącznika Nr 2 do uchwały w sprawie Wieloletniej Prognozy Finansowej dla Miasta Kalisza zgodnie z załącznikiem do niniejszej uchwał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XXVIII/      /2012 Rady Miejskiej Kalisza z dnia 25 października 2012 r. </w:t>
        <w:br/>
      </w:r>
      <w:r>
        <w:rPr/>
        <w:t xml:space="preserve">w sprawie </w:t>
      </w:r>
      <w:r>
        <w:rPr>
          <w:bCs/>
        </w:rPr>
        <w:t>zmiany Wieloletniej Prognozy Finansowej dla Miasta Kalis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załączniku Nr 2 pn. „Wieloletnie przedsięwzięcia finansowe” wprowadza się następujące zmian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nr WSSM.3021.37.2012 Naczelnika Wydziału Spraw Społecznych i Mieszkaniowych w przedsięwzięciu pn. „Remont pustostanów”  zwiększa się łączne nakłady finansowe, limit 2012 r. oraz limit zobowiązań o kwotę 300.000 zł w związku z przyznaniem dotacji na remonty pustostanów znajdujących się w mieszkaniowym zasobie gminy. Dodatkowe środki finansowe umożliwią zrealizowanie koniecznych remontów pustostanów i przekazanie ich osobom oczekującym na mieszkanie komunalne. Ponadto dokonuje się urealnienia limitu zobowiązań (zmniejszenie o 500.000 zł), 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ZKO.301.15.2012 Naczelnika Wydziału Zarządzania Kryzysowego i Spraw Obronnych w przedsięwzięciu pn. „Częściowe pokrycie kosztów spowodowanych doprowadzeniem osób w stanie nietrzeźwości i pozostawienie ich do wytrzeźwienia w placówce policji” urealnia się łączne nakłady finansowe i limit 2012 r. </w:t>
        <w:br/>
        <w:t>o kwotę 2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zgodnie z wnioskiem nr WE.301.0007.2012 Naczelnika Wydziału Edukacji w przedsięwzięciu pn. „Umowa na usługi telekomunikacyjne – stacjonarne, komórkowe, internet” zwiększa się łączne nakłady finansowe o kwotę 4.342 zł, limit 2012 r. o kwotę 992 zł, limit 2013 r. o kwotę 2.042 zł i limit 2014 r. o kwotę 1.307 zł w związku z zawarciem umowy z TP SA o dostęp do Internetu przez Gimnazjum nr 4. Jednocześnie dokonuje się zmniejszenia łącznych nakładów finansowych o kwotę 1.810 zł (dot. umów zawartych przez Gimnazjum nr 4 i Gimnazjum nr 2). Ponadto w przedsięwzięciu pn. „Umowy na monitoring, przegląd i konserwację urządzeń” zmniejsza się łączne nakłady finansowe o kwotę 15.047 zł i limit 2012 r. o kwotę 1.965 zł w (dot. umów na monitoring i konserwację w Szkołach Podstawowych Nr 17 i 23 oraz Zespole Szkolno-Przedszkolnym Nr 3)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na podstawie wniosku Naczelnika Kancelarii Rady Miejskiej w przedsięwzięciu pn. „Umowy najmu” zwiększa się  łączne nakłady finansowe o kwotę 3.600 zł oraz limit 2012 r. o kwotę 300 zł, limit 2013 r. o kwotę 1.200 zł, limit 2014 r. o kwotę 1.200 zł oraz limit 2015 o kwotę 900 zł w związku z umową na zabezpieczenie siedziby Rady Osiedla Śródmieście I zawartej z Gimnazjum Nr 2 przy ul. Ciasnej 1. Przedmiotowa umowa obowiązuje od dnia 01.10.2012 r. do 30.09.2015 r.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WRI.301.22.2012 Naczelnika Wydziału Rozbudowy Miasta </w:t>
        <w:br/>
        <w:t>i Inwestycji w przedsięwzięciu pn. „Modernizacja Pałacu Ślubów (Villa Calisia)” zmniejsza się łączne nakłady finansowe i  limit 2012 r. o kwotę 6.470 zł oraz limit zobowiązań o kwotę  137.698,53 zł w związku z zakończeniem realizacji zadania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stosownie do wniosku nr WKEG.301.12.2012 Naczelnika Wydziału Komunikacji i Ewidencji Działalności Gospodarczej w przedsięwzięciu pn. „Umowa na wykonanie audytu wysokości rekompensaty przyznanej KLA sp. o.o.” zmniejsza się łączne nakłady finansowe, limit 2012 r. oraz limit zobowiązań o kwotę 3.372,84 zł w związku z podpisaniem przez Miasto Kalisz przedmiotowej umowy ze spółką REFUNDA Sp. z o.o.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zgodnie z wnioskiem nr WFK.031.1.55.2012 Dyrektora Zarządu Dróg Miejskich wprowadza się nowe zadanie pn. „Umowa na zainstalowanie urządzeń do obsługi Strefy Płatnego Parkowania w Kaliszu wraz z prowadzeniem czynności techniczno-organizacyjnych związanych z ich serwisem i kompleksowym utrzymaniem - Rozbudowa układu komunikacyjnego miasta (Rozdz. 60016)” w związku z wprowadzeniem nowej formy pobierania opłat za postój w Strefie Płatnego Parkowania. Łączne nakłady finansowe i limit zobowiązań wynoszą 5.200.000 zł, limity w latach 2013-2020 wynoszą po 650.000 zł w każdym roku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8">
    <w:name w:val=" Znak Znak8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eastAsia="Lucida Sans Unicode"/>
      <w:kern w:val="2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2">
    <w:name w:val=" Znak Znak2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9:00Z</dcterms:created>
  <dc:creator>KStaniszewska</dc:creator>
  <dc:description/>
  <cp:keywords/>
  <dc:language>en-US</dc:language>
  <cp:lastModifiedBy>esakowska</cp:lastModifiedBy>
  <cp:lastPrinted>2012-10-18T12:50:00Z</cp:lastPrinted>
  <dcterms:modified xsi:type="dcterms:W3CDTF">2012-10-22T06:59:00Z</dcterms:modified>
  <cp:revision>2</cp:revision>
  <dc:subject/>
  <dc:title>Uchwała Nr XXVIII/       /2012</dc:title>
</cp:coreProperties>
</file>