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/>
      </w:pPr>
      <w:r>
        <w:rPr/>
        <w:t>Uchwała Nr .................</w:t>
      </w:r>
    </w:p>
    <w:p>
      <w:pPr>
        <w:pStyle w:val="Subtitle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 xml:space="preserve">zmieniająca uchwałę w sprawie gromadzenia na wydzielonym rachunku dochodów przez samorządowe jednostki budżetowe prowadzące działalność określoną w ustawie </w:t>
        <w:br/>
        <w:t>o systemie oświaty.</w:t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  <w:t>Na podstawie art. 223 ustawy z dnia 27 sierpnia 2009 roku o finansach publicznych (Dz. U. Nr 157, poz. 1240  z późn. zm.),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  <w:t xml:space="preserve">W uchwale Nr LVI/759/2010 Rady Miejskiej Kalisza z dnia 28 października 2010 roku </w:t>
        <w:br/>
        <w:t>w  sprawie gromadzenia na wydzielonym rachunku dochodów przez samorządowe jednostki budżetowe prowadzące działalność określoną w ustawie o systemie oświaty wprowadza się następującą zmianę:</w:t>
      </w:r>
    </w:p>
    <w:p>
      <w:pPr>
        <w:pStyle w:val="Tekstpodstawowy31"/>
        <w:rPr>
          <w:sz w:val="24"/>
        </w:rPr>
      </w:pPr>
      <w:r>
        <w:rPr>
          <w:sz w:val="24"/>
        </w:rPr>
        <w:t>Załącznik Nr 1 otrzymuje brzmienie, określone załącznikiem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………. Rady Miejskiej Kalisza z dnia 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 xml:space="preserve">zmieniająca uchwałę w sprawie gromadzenia na wydzielonym rachunku dochodów przez samorządowe jednostki budżetowe prowadzące działalność określoną w ustawie </w:t>
        <w:br/>
        <w:t>o systemie oświaty.</w:t>
      </w:r>
    </w:p>
    <w:p>
      <w:pPr>
        <w:pStyle w:val="Nagwek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gwek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załączniku Nr 1 „Wykaz jednostek budżetowych przy których tworzy się wydzielone rachunki dochodów ”  skreśla się: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a Nr 3 zgodnie z Uchwałą Nr XXII/290/2012 Rady Miejskiej Kalisza z dnia 26 kwietnia 2012 roku w sprawie likwidacji Publicznego Przedszkola Nr 3 w Kaliszu, przy ul. Warszawskiej 8, celem przekształcenia w przedszkole niepubliczne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e Nr 11 zgodnie z Uchwałą Nr XXII/291/2012 Rady Miejskiej Kalisza z dnia 26 kwietnia 2012 roku w sprawie likwidacji Publicznego Przedszkola Nr 11 w Kaliszu, przy ul. Hanki Sawickiej 3a, celem przekształcenia w przedszkole niepubliczne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e Nr 14 zgodnie z Uchwałą Nr XXII/292/2012 Rady Miejskiej Kalisza z dnia 26 kwietnia 2012 roku w sprawie likwidacji Publicznego Przedszkola Nr 14 w Kaliszu, przy ul. Hanki Sawickiej 19a, celem przekształcenia w przedszkole niepubliczne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e Nr 15 zgodnie z Uchwałą Nr XXII/293/2012 Rady Miejskiej Kalisza z dnia 26 kwietnia 2012 roku w sprawie likwidacji Publicznego Przedszkola Nr 15 w Kaliszu, przy ul. Młynarskiej 20, celem przekształcenia w przedszkole niepubliczne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e Nr 16 zgodnie z Uchwałą Nr XXII/294/2012 Rady Miejskiej Kalisza z dnia 26 kwietnia 2012 roku w sprawie likwidacji Publicznego Przedszkola Nr 16 w Kaliszu, przy ul. Serbinowskiej 21, celem przekształcenia w przedszkole niepubliczne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e Nr 25 zgodnie z Uchwałą Nr XXII/295/2012 Rady Miejskiej Kalisza z dnia 26 kwietnia 2012 roku w sprawie likwidacji Publicznego Przedszkola Nr 25 w Kaliszu, przy ul. Adama Asnyka 6a, celem przekształcenia w przedszkole niepubliczne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e Nr 26 zgodnie z Uchwałą Nr XXII/296/2012 Rady Miejskiej Kalisza z dnia 26 kwietnia 2012 roku w sprawie likwidacji Publicznego Przedszkola Nr 26 w Kaliszu, przy ul. Robotniczej 5, celem przekształcenia w przedszkole niepubliczne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zne Przedszkole Nr 29 zgodnie z Uchwałą Nr XXII/297/2012 Rady Miejskiej Kalisza z dnia 26 kwietnia 2012 roku w sprawie likwidacji Publicznego Przedszkola Nr 29 w Kaliszu, przy Al. Wojska Polskiego 30, celem przekształcenia w przedszkole niepubliczn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niku zmieniono również oznaczenie adresu Zespołu Szkół zgodnie z Uchwałą </w:t>
        <w:br/>
        <w:t>Nr XVIII/208/2011 Rady Miejskiej Kalisza z dnia 29 grudnia 2011 roku w sprawie przeniesienia siedziby Zespołu Szkół w Kaliszu, przy ul. Żwirki i Wigury 10 do nowo wybudowanego budynku przy ul. Wąskiej 13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djęcie niniejszej uchwały jest niezbędne dla prawidłowego funkcjonowania samorządowych jednostek budżetowych miasta Kalisza.</w:t>
      </w:r>
    </w:p>
    <w:p>
      <w:pPr>
        <w:pStyle w:val="TextBody"/>
        <w:ind w:left="6372" w:hanging="12"/>
        <w:rPr>
          <w:sz w:val="20"/>
        </w:rPr>
      </w:pPr>
      <w:r>
        <w:rPr>
          <w:sz w:val="20"/>
        </w:rPr>
        <w:t xml:space="preserve">Załącznik </w:t>
      </w:r>
    </w:p>
    <w:p>
      <w:pPr>
        <w:pStyle w:val="TextBody"/>
        <w:ind w:left="6372" w:hanging="12"/>
        <w:rPr>
          <w:sz w:val="20"/>
        </w:rPr>
      </w:pPr>
      <w:r>
        <w:rPr>
          <w:sz w:val="20"/>
        </w:rPr>
        <w:t>do Uchwały Nr ……</w:t>
        <w:br/>
        <w:t>Rady Miejskiej Kalisza z dnia………………2012 roku</w:t>
      </w:r>
    </w:p>
    <w:p>
      <w:pPr>
        <w:pStyle w:val="TextBody"/>
        <w:ind w:left="6372" w:hanging="0"/>
        <w:rPr/>
      </w:pPr>
      <w:r>
        <w:rPr>
          <w:sz w:val="20"/>
        </w:rPr>
        <w:t>zmieniającej uchwałę w sprawie gromadzenia dochodów na wydzielonym rachunku przez samorządowe jednostki budżetowe prowadzące działalność określoną w ustawie o systemie oświa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Wykaz jednostek budżetowych, przy których tworzy się wydzielone rachunki dochodów : 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b/>
          <w:b/>
          <w:bCs/>
          <w:szCs w:val="24"/>
        </w:rPr>
      </w:pPr>
      <w:r>
        <w:rPr>
          <w:b/>
          <w:bCs/>
          <w:szCs w:val="24"/>
        </w:rPr>
        <w:t>I. Szkoły podstawowe, gimnazja i zespoły szkół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Szkoła Podstawowa  Nr 1, ul. 3 Maja 16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2, ul. Tuwima 4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6, ul. Chełmska 18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7 ,  ul. Robotnicza 5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8,  ul. Serbinowska 22 A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 Nr 9, ul Żwirki i Wigury 13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1, ul Pomorska 7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2,  ul. Długosza 14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3, ul Kordeckiego 34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4,  ul. Mickiewicza 11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6,  ul. Fabryczna 13-15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7,  ul. Hanki Sawickiej 3 B,</w:t>
      </w:r>
    </w:p>
    <w:p>
      <w:pPr>
        <w:pStyle w:val="Normal"/>
        <w:numPr>
          <w:ilvl w:val="0"/>
          <w:numId w:val="3"/>
        </w:numPr>
        <w:rPr/>
      </w:pPr>
      <w:r>
        <w:rPr/>
        <w:t>Zespół Szkół Nr 7, ul. Karpacka 3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espół Szkół Nr 10,  ul. Podmiejska 9 A, </w:t>
      </w:r>
    </w:p>
    <w:p>
      <w:pPr>
        <w:pStyle w:val="Normal"/>
        <w:numPr>
          <w:ilvl w:val="0"/>
          <w:numId w:val="3"/>
        </w:numPr>
        <w:rPr/>
      </w:pPr>
      <w:r>
        <w:rPr/>
        <w:t>Zespół Szkół Nr 11, ul. Budowlanych 2,</w:t>
      </w:r>
    </w:p>
    <w:p>
      <w:pPr>
        <w:pStyle w:val="Normal"/>
        <w:numPr>
          <w:ilvl w:val="0"/>
          <w:numId w:val="3"/>
        </w:numPr>
        <w:rPr/>
      </w:pPr>
      <w:r>
        <w:rPr/>
        <w:t>Zespół Szkół Nr 12, ul. Poznańska 79,</w:t>
      </w:r>
    </w:p>
    <w:p>
      <w:pPr>
        <w:pStyle w:val="Normal"/>
        <w:numPr>
          <w:ilvl w:val="0"/>
          <w:numId w:val="3"/>
        </w:numPr>
        <w:rPr/>
      </w:pPr>
      <w:r>
        <w:rPr/>
        <w:t>Zespół Szkolno-Przedszkolny Nr 1, Szkoła Podstawowa Nr 15, ul. Wykopaliskowa 45,</w:t>
      </w:r>
    </w:p>
    <w:p>
      <w:pPr>
        <w:pStyle w:val="Normal"/>
        <w:numPr>
          <w:ilvl w:val="0"/>
          <w:numId w:val="3"/>
        </w:numPr>
        <w:rPr/>
      </w:pPr>
      <w:r>
        <w:rPr/>
        <w:t>Zespół Szkolno-Przedszkolny Nr 2, Szkoła Podstawowa Nr 21, ul. 25 Pułku Artylerii 4-8,</w:t>
      </w:r>
    </w:p>
    <w:p>
      <w:pPr>
        <w:pStyle w:val="Normal"/>
        <w:numPr>
          <w:ilvl w:val="0"/>
          <w:numId w:val="3"/>
        </w:numPr>
        <w:rPr/>
      </w:pPr>
      <w:r>
        <w:rPr/>
        <w:t>Zespół Szkolno-Przedszkolny Nr 3, Szkoła Podstawowa Nr 22, ul. Św. Michała 1.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23, ul. Sulisławicka 108-110,</w:t>
      </w:r>
    </w:p>
    <w:p>
      <w:pPr>
        <w:pStyle w:val="Normal"/>
        <w:numPr>
          <w:ilvl w:val="0"/>
          <w:numId w:val="3"/>
        </w:numPr>
        <w:rPr/>
      </w:pPr>
      <w:r>
        <w:rPr/>
        <w:t>Gimnazjum Nr 1, ul. Tuwima 4,</w:t>
      </w:r>
    </w:p>
    <w:p>
      <w:pPr>
        <w:pStyle w:val="Normal"/>
        <w:numPr>
          <w:ilvl w:val="0"/>
          <w:numId w:val="3"/>
        </w:numPr>
        <w:rPr/>
      </w:pPr>
      <w:r>
        <w:rPr/>
        <w:t>Gimnazjum Nr 2, ul. Ciasna 16,</w:t>
      </w:r>
    </w:p>
    <w:p>
      <w:pPr>
        <w:pStyle w:val="Normal"/>
        <w:numPr>
          <w:ilvl w:val="0"/>
          <w:numId w:val="3"/>
        </w:numPr>
        <w:rPr/>
      </w:pPr>
      <w:r>
        <w:rPr/>
        <w:t>Gimnazjum Nr 3, ul. Teatralna 3,</w:t>
      </w:r>
    </w:p>
    <w:p>
      <w:pPr>
        <w:pStyle w:val="Normal"/>
        <w:numPr>
          <w:ilvl w:val="0"/>
          <w:numId w:val="3"/>
        </w:numPr>
        <w:rPr/>
      </w:pPr>
      <w:r>
        <w:rPr/>
        <w:t>Gimnazjum Nr 4, ul. Polna 17,</w:t>
      </w:r>
    </w:p>
    <w:p>
      <w:pPr>
        <w:pStyle w:val="Normal"/>
        <w:numPr>
          <w:ilvl w:val="0"/>
          <w:numId w:val="3"/>
        </w:numPr>
        <w:rPr/>
      </w:pPr>
      <w:r>
        <w:rPr/>
        <w:t>Gimnazjum Nr 9, ul. Hanki Sawickiej 22-24.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b/>
          <w:b/>
          <w:bCs/>
          <w:szCs w:val="24"/>
        </w:rPr>
      </w:pPr>
      <w:r>
        <w:rPr>
          <w:b/>
          <w:bCs/>
          <w:szCs w:val="24"/>
        </w:rPr>
        <w:t>II. Szkoły ponadgimnazjalne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 Liceum Ogólnokształcące, ul. Grodzka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I Liceum Ogólnokształcące, ul. Szkolna 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Ponadgimnazjalnych Nr 1, ul. Kościuszki 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V Liceum Ogólnokształcące, ul. Widok 96 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V Liceum Ogólnokształcące, ul. Piskorzewie 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Ponadgimnazjalnych Nr 2, ul. Rzemieślnicza 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Gastronomiczno-Hotelarskich, ul. Wodna 11-1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Ponadgimnazjalnych Nr 3, ul. Wąska 1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Ekonomicznych, ul. Legionów 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86" w:leader="none"/>
        </w:tabs>
        <w:ind w:left="786" w:hanging="360"/>
        <w:rPr/>
      </w:pPr>
      <w:r>
        <w:rPr/>
        <w:t>Zespół Szkół Techniczno-Elektronicznych, ul. Częstochowska 99-10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,  ul. Wąska 1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asadnicza Szkoła Zawodowa Specjalna nr 5 wchodząca w skład Specjalnego Ośrodka Szkolno –Wychowawczego Nr 1, ul. Handlowa 3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Zespół Szkół Samochodowych, ul. 3 Maja 18. 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II. Internaty i bursy szkoln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>Bursa przy Centrum Kształcenia Ustawicznego i Praktycznego, ul. Handlowa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Specjalne ośrodki szkolno – wychowawcz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Specjalny Ośrodek Szkolno-Wychowawczy Nr 1, ul. Handlowa 30,</w:t>
      </w:r>
    </w:p>
    <w:p>
      <w:pPr>
        <w:pStyle w:val="TextBodyIndent"/>
        <w:tabs>
          <w:tab w:val="clear" w:pos="708"/>
          <w:tab w:val="left" w:pos="720" w:leader="none"/>
        </w:tabs>
        <w:ind w:left="720" w:right="0" w:hanging="360"/>
        <w:rPr>
          <w:sz w:val="20"/>
        </w:rPr>
      </w:pPr>
      <w:r>
        <w:rPr>
          <w:sz w:val="20"/>
        </w:rPr>
        <w:t>Specjalny Ośrodek Szkolno-Wychowawczy Nr 2,ul. Kordeckiego 19,</w:t>
      </w:r>
    </w:p>
    <w:p>
      <w:pPr>
        <w:pStyle w:val="TextBodyIndent"/>
        <w:tabs>
          <w:tab w:val="clear" w:pos="708"/>
          <w:tab w:val="left" w:pos="720" w:leader="none"/>
        </w:tabs>
        <w:ind w:left="720" w:right="0" w:hanging="360"/>
        <w:rPr>
          <w:sz w:val="20"/>
        </w:rPr>
      </w:pPr>
      <w:r>
        <w:rPr>
          <w:sz w:val="20"/>
        </w:rPr>
      </w:r>
    </w:p>
    <w:p>
      <w:pPr>
        <w:pStyle w:val="Heading4"/>
        <w:rPr>
          <w:szCs w:val="24"/>
        </w:rPr>
      </w:pPr>
      <w:r>
        <w:rPr>
          <w:szCs w:val="24"/>
        </w:rPr>
        <w:t>V. Placówki wychowania pozaszkolneg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>Młodzieżowy Dom Kultury ul. Fabryczna 13-15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Przedszkol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, ul. Pułaskiego 52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9, ul  Handlowa 4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2, ul. Bankowa 5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8, ul. Serbinowska 5A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9, ul. Widok 98A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20, ul. Chełmska 6,</w:t>
      </w:r>
    </w:p>
    <w:p>
      <w:pPr>
        <w:pStyle w:val="Normal"/>
        <w:numPr>
          <w:ilvl w:val="0"/>
          <w:numId w:val="4"/>
        </w:numPr>
        <w:rPr/>
      </w:pPr>
      <w:r>
        <w:rPr/>
        <w:t>Zespół Szkolno-Przedszkolny Nr 1 Publiczne Przedszkole Nr 21 ul. Wykopaliskowa 45,</w:t>
      </w:r>
    </w:p>
    <w:p>
      <w:pPr>
        <w:pStyle w:val="Normal"/>
        <w:numPr>
          <w:ilvl w:val="0"/>
          <w:numId w:val="4"/>
        </w:numPr>
        <w:rPr/>
      </w:pPr>
      <w:r>
        <w:rPr/>
        <w:t>Zespół Szkolno-Przedszkolny Nr 2 Publiczne Przedszkole Nr 22 ul.25 Pułku Artylerii 4-8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27, ul. Koszutskiego 29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28, ul. Cmentarna 1-3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30, ul. Legionów 29,</w:t>
      </w:r>
    </w:p>
    <w:p>
      <w:pPr>
        <w:pStyle w:val="Normal"/>
        <w:numPr>
          <w:ilvl w:val="0"/>
          <w:numId w:val="4"/>
        </w:numPr>
        <w:rPr/>
      </w:pPr>
      <w:r>
        <w:rPr/>
        <w:t>Zespół Szkolno-Przedszkolny Nr 3 Publiczne Przedszkole Nr 31 ul. Św. Michała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zkolne schroniska młodzieżow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>Szkolne Schronisko Młodzieżowe, ul. Handlowa 30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VIII. Centra kształcenia ustawicznego i praktycznego oraz ośrodki dokształcania zawodoweg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entrum Kształcenia Ustawicznego i Praktycznego, ul. Handlowa 9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IX</w:t>
      </w:r>
      <w:r>
        <w:rPr>
          <w:b/>
          <w:sz w:val="24"/>
        </w:rPr>
        <w:t>. Szkoły artystyczn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Państwowa Szkoła Muzyczna I i II Stopnia, Pl. Jana Pawła II 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firstLine="708"/>
      <w:jc w:val="center"/>
      <w:outlineLvl w:val="5"/>
    </w:pPr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1">
    <w:name w:val="Tekst podstawowy 21"/>
    <w:basedOn w:val="Normal"/>
    <w:qFormat/>
    <w:pPr>
      <w:spacing w:before="120" w:after="0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</w:pPr>
    <w:rPr>
      <w:sz w:val="24"/>
    </w:rPr>
  </w:style>
  <w:style w:type="paragraph" w:styleId="Tekstpodstawowywcity21">
    <w:name w:val="Tekst podstawowy wcięty 21"/>
    <w:basedOn w:val="Normal"/>
    <w:qFormat/>
    <w:pPr>
      <w:ind w:left="5664" w:right="0" w:hanging="0"/>
      <w:jc w:val="right"/>
    </w:pPr>
    <w:rPr>
      <w:rFonts w:ascii="Arial" w:hAnsi="Arial" w:cs="Arial"/>
      <w:sz w:val="22"/>
    </w:rPr>
  </w:style>
  <w:style w:type="paragraph" w:styleId="Tekstkomentarza1">
    <w:name w:val="Tekst komentarza1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27:00Z</dcterms:created>
  <dc:creator>Urząd Miejski w Kaliszu</dc:creator>
  <dc:description/>
  <cp:keywords/>
  <dc:language>en-US</dc:language>
  <cp:lastModifiedBy>esakowska</cp:lastModifiedBy>
  <cp:lastPrinted>2012-10-04T10:31:00Z</cp:lastPrinted>
  <dcterms:modified xsi:type="dcterms:W3CDTF">2012-10-22T06:27:00Z</dcterms:modified>
  <cp:revision>2</cp:revision>
  <dc:subject/>
  <dc:title>PRÓBA UCHWAŁY O FUNDUSZACH WLASNYCH</dc:title>
</cp:coreProperties>
</file>