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Uchwała Nr ................../20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z dnia .............................. </w:t>
      </w:r>
      <w:r>
        <w:rPr>
          <w:b/>
          <w:sz w:val="16"/>
        </w:rPr>
        <w:t xml:space="preserve"> </w:t>
      </w:r>
      <w:r>
        <w:rPr>
          <w:b/>
          <w:sz w:val="28"/>
        </w:rPr>
        <w:t>2012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w sprawie wyrażenia zgody na przekazanie przez Miasto Kalisz pomocy finansowej Województwu Wielkopolskiem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>
          <w:b w:val="false"/>
        </w:rPr>
        <w:t xml:space="preserve">Na podstawie art. 10 ust. 2 ustawy z dnia 8 marca 1990r. o samorządzie gminnym ( Dz.U. </w:t>
        <w:br/>
        <w:t xml:space="preserve">z 2001r. Nr 142, poz. 1591 z późn. zm. ) oraz art.216 ust. 2 pkt 5 i art. 220 ust. 1 i 2 ustawy </w:t>
        <w:br/>
        <w:t xml:space="preserve">z dnia 27 sierpnia 2009r. o finansach publicznych ( Dz. U. Nr 157, poz. 1240 z późn. zm.) uchwala się, co następuj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b w:val="false"/>
          <w:sz w:val="24"/>
          <w:szCs w:val="24"/>
        </w:rPr>
        <w:t>1.Wyraża się zgodę na przekazanie przez Miasto Kalisz pomocy finansowej Województwu Wielkopolskiemu na refundację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części kosztów związanych z realizacją inwestycji </w:t>
        <w:br/>
        <w:t xml:space="preserve">w Wojewódzkim  Szpitalu Zespolonym im. Ludwika Perzyny w Kaliszu – obiekty zlokalizowane przy ul. Toruńskiej 7 -  polegającej na rozdziale kanalizacji deszczowej od sanitarnej, w wysokości 381.000 zł ( słownie: trzysta  osiemdziesiąt jeden tysięcy złotych 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Szczegółowe warunki przekazania pomocy, o której  mowa w ust. 1 określi umow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 ................./2012  Rady Miejskiej Kalisza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z dnia...................................  2012 r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w sprawie wyrażenia zgody na przekazanie przez Miasto Kalisz pomocy finansowej Województwu Wielkopolskie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Uchwała </w:t>
      </w:r>
      <w:r>
        <w:rPr>
          <w:sz w:val="24"/>
          <w:szCs w:val="24"/>
        </w:rPr>
        <w:t xml:space="preserve">dotyczy udzielenia pomocy finansowej Województwu Wielkopolskiemu. </w:t>
      </w:r>
    </w:p>
    <w:p>
      <w:pPr>
        <w:pStyle w:val="Normal"/>
        <w:jc w:val="both"/>
        <w:rPr/>
      </w:pPr>
      <w:r>
        <w:rPr>
          <w:sz w:val="24"/>
          <w:szCs w:val="24"/>
        </w:rPr>
        <w:t>Przedmiotowe środki są przeznaczone na refundacj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części kosztów związanych z realizacją inwestycji w Wojewódzkim  Szpitalu Zespolonym im. Ludwika Perzyny w Kaliszu – obiekty zlokalizowane przy ul. Toruńskiej 7 -  polegającej na rozdziale kanalizacji deszczowej od sanitarnej. Całość inwestycji wynosi 880 954,80 zł, z czego Dyrektor Wojewódzkiego Szpitala Zespolonego im. L. Perzyny w Kaliszu zawnioskował o refundację kosztów w wysokości 381.000 z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Powyższa inwestycja jest istotna dla Miasta i ma wpływ na osiągnięcia efektu ekologicznego związanego z realizacją w latach 2006-2009 Projektu Funduszu Spójności pn. „Przebudowa systemu odprowadzania ścieków w Kaliszu”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Zgodnie z Decyzją Komisji Europejskiej zasadniczym celem Projektu FS jest likwidacja wylotów ścieków sanitarnych do rzeki Prosny i jej dopływów na terenie Miasta Kalisza poprzez wykonanie rozdziału istniejącej kanalizacji ogólnospławnej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 wynika z informacji przekazanych przez Przedsiębiorstwo Wodociągów </w:t>
        <w:br/>
        <w:t xml:space="preserve">i Kanalizacji s. z o.o. w Kaliszu, obiekty Szpitala przy ul. Toruńskiej posiadały na swoim terenie bardzo skomplikowany system kanalizacyjny. Obiekty te w głównej mierze przyłączone były do zlewni wylotu nr 27, zlokalizowanego przy ul. Stawiszyńskiej. Jest to jeden wylot, który podlega likwidacji zgodnie z Decyzją Komisji Europejskiej. Tak więc wykonanie rozdziału na terenie Szpitala było warunkiem koniecznym do likwidacji ww. wylotu, tym samym ma wpływ na osiągnięcie efektu ekologicznego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pomocy finansowej w formie dotacji celowej nastąpi na podstawie  umowy pomiędzy Miastem Kalisz a Województwem Wielkopolski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57:00Z</dcterms:created>
  <dc:creator>Preinstalled User</dc:creator>
  <dc:description/>
  <cp:keywords/>
  <dc:language>en-US</dc:language>
  <cp:lastModifiedBy>esakowska</cp:lastModifiedBy>
  <cp:lastPrinted>2012-10-18T12:51:00Z</cp:lastPrinted>
  <dcterms:modified xsi:type="dcterms:W3CDTF">2012-10-22T06:57:00Z</dcterms:modified>
  <cp:revision>2</cp:revision>
  <dc:subject/>
  <dc:title>Uchwała Nr </dc:title>
</cp:coreProperties>
</file>