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jc w:val="center"/>
        <w:rPr/>
      </w:pPr>
      <w:r>
        <w:rPr>
          <w:b/>
          <w:sz w:val="24"/>
        </w:rPr>
        <w:t>UCHWAŁA Nr</w:t>
      </w:r>
      <w:r>
        <w:rPr>
          <w:b/>
          <w:bCs/>
          <w:sz w:val="24"/>
        </w:rPr>
        <w:t xml:space="preserve">         /          / 2012</w:t>
      </w:r>
    </w:p>
    <w:p>
      <w:pPr>
        <w:pStyle w:val="Heading2"/>
        <w:rPr>
          <w:sz w:val="24"/>
        </w:rPr>
      </w:pPr>
      <w:r>
        <w:rPr>
          <w:sz w:val="24"/>
        </w:rPr>
        <w:t>Rady Miejskiej Kalisza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 xml:space="preserve">       z dnia 25 października 2012 rok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bCs/>
        </w:rPr>
        <w:t xml:space="preserve">w sprawie rozpatrzenia skargi </w:t>
      </w:r>
      <w:r>
        <w:rPr>
          <w:b/>
          <w:bCs/>
          <w:sz w:val="24"/>
        </w:rPr>
        <w:t>Heleny Górskiej i Zdzisława Górskiego na działalność Prezydenta Miasta Kalisza</w:t>
      </w:r>
      <w:r>
        <w:rPr>
          <w:b/>
          <w:bCs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Na podstawie art. 229 pkt 3 ustawy z dnia 14 czerwca 1960 r. Kodeks postępowania administracyjnego (Dz.U. z 2000 r. Nr 98, poz.1071 z późn.zm.) uchwala się, co następuj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o rozpatrzeniu skargi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sz w:val="24"/>
        </w:rPr>
        <w:t>Heleny Górskiej i Zdzisława Górskiego na działalność Prezydenta Miasta Kalisza</w:t>
      </w:r>
      <w:r>
        <w:rPr>
          <w:b w:val="false"/>
          <w:bCs w:val="false"/>
        </w:rPr>
        <w:t xml:space="preserve"> </w:t>
      </w:r>
      <w:r>
        <w:rPr/>
        <w:t>stwierdza się, że skarga jest bezzasad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ykonanie uchwały powierza się Przewodniczącemu Rady Miejskiej Kalisz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Uchwała wchodzi w życie z dniem podjęci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ZASADNI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o uchwały Nr      /     / 201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ady Miejskiej Kalisz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 dnia 25 października 2012 roku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w sprawie  rozpatrzenia skargi </w:t>
      </w:r>
      <w:r>
        <w:rPr>
          <w:b/>
          <w:bCs/>
          <w:sz w:val="24"/>
        </w:rPr>
        <w:t>Heleny Górskiej i Zdzisława Górskiego na działalność Prezydenta Miasta Kalisza.</w:t>
      </w:r>
    </w:p>
    <w:p>
      <w:pPr>
        <w:pStyle w:val="Tekstpodstawowy31"/>
        <w:spacing w:lineRule="atLeast" w:line="1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kstpodstawowy3"/>
        <w:spacing w:lineRule="atLeast" w:line="200"/>
        <w:jc w:val="both"/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pl-PL"/>
        </w:rPr>
        <w:t xml:space="preserve">Przedmiotem skargi Heleny Górskiej i Zdzisława Górskiego z dnia 22.08.2012r., uzupełnionej pismem z dnia 8.10.2012 r., jest wydanie przez Naczelnika Wydziału Budownictwa, Urbanistyki i Architektury Urzędu Miejskiego w Kaliszu zgody na budowę ogrodzenia na działce 194/1 położonej w Kaliszu pomiędzy działką nr 173 a działką stanowiącą drogę publiczną. </w:t>
      </w:r>
    </w:p>
    <w:p>
      <w:pPr>
        <w:pStyle w:val="Normal"/>
        <w:ind w:left="0" w:right="0" w:firstLine="72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Po szczegółowym przeanalizowaniu skargi oraz wysłuchaniu wyjaśnień Zastępcy Naczelnika Wydziału Budownictwa, Urbanistyki i Architektury Urzędu Miejskiego</w:t>
        <w:br/>
        <w:t>w Kaliszu oraz Zastępcy Dyrektora Zarządu Dróg Miejskich w Kaliszu ustalono jak niżej.</w:t>
      </w:r>
    </w:p>
    <w:p>
      <w:pPr>
        <w:pStyle w:val="Normal"/>
        <w:ind w:left="0" w:right="0" w:firstLine="720"/>
        <w:jc w:val="both"/>
        <w:rPr/>
      </w:pPr>
      <w:r>
        <w:rPr>
          <w:sz w:val="24"/>
          <w:szCs w:val="24"/>
          <w:lang w:val="pl-PL"/>
        </w:rPr>
        <w:t>Właściciel przyległej do skarżącego nieruchomości, tj. działki 194/2, 194/3 i 9/4</w:t>
        <w:br/>
        <w:t xml:space="preserve">w dniu 18.06.2012r. złożył do Wydziału Budownictwa, Urbanistyki i Architektury Urzędu Miejskiego w Kaliszu druk </w:t>
      </w:r>
      <w:r>
        <w:rPr>
          <w:i/>
          <w:iCs/>
          <w:sz w:val="24"/>
          <w:szCs w:val="24"/>
          <w:lang w:val="pl-PL"/>
        </w:rPr>
        <w:t>zgłoszenia budowy lub wykonywanych robót budowlanych niewymagających pozwolenia na budowę</w:t>
      </w:r>
      <w:r>
        <w:rPr>
          <w:sz w:val="24"/>
          <w:szCs w:val="24"/>
          <w:lang w:val="pl-PL"/>
        </w:rPr>
        <w:t>, dotyczący wykonania ogrodzenia od ulicy Poznańskiej na swoich wyżej wymienionych działkach, a nie na działce nr 194/1. Zgłoszono budowę ogrodzenia frontowego murowanego z przęsłami z paneli z blachy, bramy i furtki o wysokości 2,2 m, szerokości bramy 3,5 m na działce położonej w Kaliszu nr obrębu 0380 Ogrody z przewidywanym terminem rozpoczęcia robót 20.07.2012r. Do zgłoszenia dołączony został projekt ogrodzenia</w:t>
        <w:br/>
        <w:t xml:space="preserve">w skali 1:200. Ustawa z dnia 7 lipca 1994r. </w:t>
      </w:r>
      <w:r>
        <w:rPr>
          <w:i w:val="false"/>
          <w:iCs w:val="false"/>
          <w:sz w:val="24"/>
          <w:szCs w:val="24"/>
          <w:lang w:val="pl-PL"/>
        </w:rPr>
        <w:t xml:space="preserve">prawo budowlane </w:t>
      </w:r>
      <w:r>
        <w:rPr>
          <w:sz w:val="24"/>
          <w:szCs w:val="24"/>
          <w:lang w:val="pl-PL"/>
        </w:rPr>
        <w:t>(Dz. U. Nr 243 poz. 1623) nakłada obowiązek zgłoszenia właściwemu organowi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- budowy, o której mowa w art. 29 ust. 1 pkt 1-3, pkt 5-19 i pkt 21,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- wykonywania robót budowlanych, o których mowa w art. 29 ust. 2 pkt 1, 4-6</w:t>
        <w:br/>
        <w:t>oraz 9-13,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- budowy, o której mowa w art. 29 ust. 1 pkt 20 z zastrzeżeniem art. 21 a.</w:t>
      </w:r>
    </w:p>
    <w:p>
      <w:pPr>
        <w:pStyle w:val="Normal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Inwestor wypełnił tym samym ustawowy obowiązek zgłoszenia budowy ogrodzenia</w:t>
        <w:br/>
        <w:t>na przedmiotowej nieruchomości. Po przyjęciu i analizie kompletu dokumentów złożonych przez właściciela nieruchomości sąsiadującej z nieruchomością Państwa Górskich, a dotyczących budowy ogrodzenia, zgodnie z ustawą organ nie wniósł sprzeciwu do ww. budowli.</w:t>
      </w:r>
    </w:p>
    <w:p>
      <w:pPr>
        <w:pStyle w:val="Normal"/>
        <w:ind w:left="0" w:right="0" w:firstLine="720"/>
        <w:jc w:val="both"/>
        <w:rPr/>
      </w:pPr>
      <w:r>
        <w:rPr>
          <w:sz w:val="24"/>
          <w:szCs w:val="24"/>
          <w:u w:val="none"/>
          <w:lang w:val="pl-PL"/>
        </w:rPr>
        <w:t>Stwierdza się, że organ poprawnie ocenił złożone dokumenty w zakresie formalnym przyjęcia zgłoszenia budowy i tym samym nie naruszył obowiązującego prawa. W związku</w:t>
        <w:br/>
        <w:t xml:space="preserve">z powyższym uznaje się skargę Heleny Górskiej i Zdzisława Górskiego na działalność Prezydenta Miasta Kalisza za </w:t>
      </w:r>
      <w:r>
        <w:rPr>
          <w:b w:val="false"/>
          <w:bCs w:val="false"/>
          <w:sz w:val="24"/>
          <w:szCs w:val="24"/>
          <w:u w:val="none"/>
          <w:lang w:val="pl-PL"/>
        </w:rPr>
        <w:t>bezzasadną.</w:t>
      </w:r>
    </w:p>
    <w:p>
      <w:pPr>
        <w:pStyle w:val="Normal"/>
        <w:jc w:val="both"/>
        <w:rPr/>
      </w:pPr>
      <w:r>
        <w:rPr>
          <w:rFonts w:eastAsia="Times New Roman" w:cs="Times New Roman"/>
          <w:sz w:val="24"/>
          <w:szCs w:val="24"/>
          <w:u w:val="none"/>
        </w:rPr>
        <w:t xml:space="preserve"> </w:t>
      </w:r>
      <w:r>
        <w:rPr>
          <w:sz w:val="24"/>
          <w:szCs w:val="24"/>
          <w:u w:val="none"/>
        </w:rPr>
        <w:tab/>
      </w:r>
      <w:r>
        <w:rPr>
          <w:sz w:val="24"/>
          <w:szCs w:val="24"/>
        </w:rPr>
        <w:t>Zgodnie z art. 229 pkt. 3 ustawy z dnia 14 czerwca 1960 r. Kodeks postępowania administracyjnego organem właściwym do rozpatrzenia skargi na działalność wójta, burmistrza</w:t>
        <w:br/>
        <w:t>lub prezydenta miasta oraz kierowników gminnych jednostek organizacyjnych, z wyjątkiem spraw określonych w art. 229 pkt 2 tej ustawy, jest rada gminy.</w:t>
      </w:r>
    </w:p>
    <w:p>
      <w:pPr>
        <w:pStyle w:val="Tekstpodstawowy3"/>
        <w:spacing w:lineRule="atLeast" w:line="200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ab/>
        <w:t>W świetle powyższego podjęcie uchwały jest uzasadnion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Domylnaczcionkaakapitu">
    <w:name w:val="Domyślna czcionka akapitu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31">
    <w:name w:val="Tekst podstawowy 31"/>
    <w:basedOn w:val="Normal"/>
    <w:qFormat/>
    <w:pPr/>
    <w:rPr>
      <w:sz w:val="28"/>
    </w:rPr>
  </w:style>
  <w:style w:type="paragraph" w:styleId="ListParagraph">
    <w:name w:val="List Paragraph"/>
    <w:basedOn w:val="Normal"/>
    <w:qFormat/>
    <w:pPr/>
    <w:rPr/>
  </w:style>
  <w:style w:type="paragraph" w:styleId="Tekstpodstawowy3">
    <w:name w:val="Tekst podstawowy 3"/>
    <w:basedOn w:val="Normal"/>
    <w:qFormat/>
    <w:pPr/>
    <w:rPr>
      <w:sz w:val="28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color w:val="000000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0:08:00Z</dcterms:created>
  <dc:creator>Agnieszka Błasiak</dc:creator>
  <dc:description/>
  <dc:language>en-US</dc:language>
  <cp:lastModifiedBy>Agnieszka Błasiak</cp:lastModifiedBy>
  <cp:lastPrinted>2012-10-19T10:29:00Z</cp:lastPrinted>
  <dcterms:modified xsi:type="dcterms:W3CDTF">2011-04-12T09:57:20Z</dcterms:modified>
  <cp:revision>5</cp:revision>
  <dc:subject/>
  <dc:title>UCHWAŁA  Nr         /         /2010</dc:title>
</cp:coreProperties>
</file>