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2835" w:right="2549" w:hanging="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Uchwała Nr XXVIII/…/2012</w:t>
        <w:br/>
        <w:t>Rady      Miejskiej      Kalisza</w:t>
        <w:br/>
        <w:t>z dnia 25 października 2012 r.</w:t>
      </w:r>
    </w:p>
    <w:p>
      <w:pPr>
        <w:pStyle w:val="Normal"/>
        <w:ind w:right="2549" w:hanging="0"/>
        <w:rPr/>
      </w:pPr>
      <w:r>
        <w:rPr>
          <w:rFonts w:cs="Tahoma"/>
          <w:b/>
          <w:bCs/>
          <w:lang w:bidi="zxx"/>
        </w:rPr>
        <w:t>w sprawie zmian w budżecie na 2012 rok.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 xml:space="preserve">Na podstawie art. 18 ust. 2 pkt 4, 9 lit. „c”, „d”, „i” i pkt 10 ustawy z dnia 8 marca 1990 r. </w:t>
        <w:br/>
        <w:t>o samorządzie gminnym (Dz. U. z 2001 r. Nr 142, poz. 1591 z późn. zm.) oraz art. 212, 214, 215, 222, 235-237, 258 i 264 ust. 3 ustawy z dnia 27 sierpnia 2009 r. o finansach publicznych (Dz. U. Nr 157, poz. 1240 z późn. zm.) uchwala się, co następuje: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40" w:hanging="540"/>
        <w:jc w:val="both"/>
        <w:rPr/>
      </w:pPr>
      <w:r>
        <w:rPr/>
        <w:t xml:space="preserve">§ 1. W uchwale Nr XVIII/221/2011 Rady Miejskiej Kalisza z dnia 29 grudnia 2011 roku </w:t>
        <w:br/>
        <w:t>w sprawie budżetu na 2012 rok zmienionej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>uchwałą Nr XIX/253/2012 Rady Miejskiej Kalisza z dnia 2 lutego 2012 r. 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7/2012 Prezydenta Miasta Kalisza z dnia 7 lutego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8/2012 Prezydenta Miasta Kalisza z dnia 8 lutego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>uchwałą Nr XX/270/2012 Rady Miejskiej Kalisza z dnia 8 marca 2012 r. 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I/279/2012 Rady Miejskiej Kalisza z dnia 29 marc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52/2012 Prezydenta Miasta Kalisza z dnia 30 marc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75/2012 Prezydenta Miasta Kalisza z dnia 13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80/2012 Prezydenta Miasta Kalisza z dnia 18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II/304/2012 Rady Miejskiej Kalisza z dnia 26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95/2012 Prezydenta Miasta Kalisza z dnia 27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215/2012 Prezydenta Miasta Kalisza z dnia 10 maj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III/319/2012 Rady Miejskiej Kalisza z dnia 17 maj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241/2012 Prezydenta Miasta Kalisza z dnia 31 maj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V/338/2012 Rady Miejskiej Kalisza z dnia 28 czerwc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297/2012 Prezydenta Miasta Kalisza z dnia 29 czerwc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315/2012 Prezydenta Miasta Kalisza z dnia 4 lipc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316/2012 Prezydenta Miasta Kalisza z dnia 5 lipc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346/2012 Prezydenta Miasta Kalisza z dnia 31 lipc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359/2012 Prezydenta Miasta Kalisza z dnia 7 sierpni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393/2012 Prezydenta Miasta Kalisza z dnia 16 sierpni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409/2012 Prezydenta Miasta Kalisza z dnia 27 sierpni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VI/350/2012 Rady Miejskiej Kalisza z dnia 6 wrześni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440/2012 Prezydenta Miasta Kalisza z dnia 14 wrześni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451/2012 Prezydenta Miasta Kalisza z dnia 19 wrześni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VII/360/2012 Rady Miejskiej Kalisza z dnia 27 września 2012 r. </w:t>
        <w:br/>
        <w:t>w sprawie zmian w budżecie na 2012 rok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02/2012 Prezydenta Miasta Kalisza z dnia 16 października 2012 r. </w:t>
        <w:br/>
        <w:t>w sprawie zmian w budżecie na 2012 rok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wprowadza się następujące zmiany:</w:t>
      </w:r>
    </w:p>
    <w:p>
      <w:pPr>
        <w:pStyle w:val="Normal"/>
        <w:ind w:left="720" w:hanging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5"/>
        </w:numPr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360"/>
        <w:rPr/>
      </w:pPr>
      <w:r>
        <w:rPr/>
        <w:t>1. zwiększa się łączną kwotę dochodów budżetu na 2012 rok o kwotę 1.220.625 zł</w:t>
      </w:r>
    </w:p>
    <w:p>
      <w:pPr>
        <w:pStyle w:val="Normal"/>
        <w:ind w:left="630" w:hanging="0"/>
        <w:rPr/>
      </w:pPr>
      <w:r>
        <w:rPr/>
        <w:t>do wysokości 445.027.708,62 zł, w tym:</w:t>
      </w:r>
      <w:r>
        <w:rPr>
          <w:rFonts w:cs="Tahoma"/>
          <w:lang w:bidi="zxx"/>
        </w:rPr>
        <w:t xml:space="preserve"> </w:t>
      </w:r>
    </w:p>
    <w:p>
      <w:pPr>
        <w:pStyle w:val="Normal"/>
        <w:ind w:left="311" w:firstLine="409"/>
        <w:jc w:val="both"/>
        <w:rPr/>
      </w:pPr>
      <w:r>
        <w:rPr>
          <w:lang w:bidi="zxx"/>
        </w:rPr>
        <w:t>1) zwiększa się dochody budżetu miasta o kwotę 993.448 zł</w:t>
      </w:r>
    </w:p>
    <w:p>
      <w:pPr>
        <w:pStyle w:val="Normal"/>
        <w:ind w:left="311" w:firstLine="769"/>
        <w:jc w:val="both"/>
        <w:rPr/>
      </w:pPr>
      <w:r>
        <w:rPr>
          <w:lang w:bidi="zxx"/>
        </w:rPr>
        <w:t>do wysokości 289.462.636,87 zł,</w:t>
      </w:r>
    </w:p>
    <w:p>
      <w:pPr>
        <w:pStyle w:val="Normal"/>
        <w:ind w:left="720" w:hanging="0"/>
        <w:jc w:val="both"/>
        <w:rPr/>
      </w:pPr>
      <w:r>
        <w:rPr/>
        <w:t>2) zwiększa się dochody budżetu powiatu o kwotę 227.177 zł</w:t>
      </w:r>
    </w:p>
    <w:p>
      <w:pPr>
        <w:pStyle w:val="Normal"/>
        <w:ind w:left="900" w:firstLine="180"/>
        <w:jc w:val="both"/>
        <w:rPr/>
      </w:pPr>
      <w:r>
        <w:rPr/>
        <w:t>do wysokości 155.565.071,75 zł,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2. dochody, o których mowa w ust. 1:</w:t>
      </w:r>
    </w:p>
    <w:p>
      <w:pPr>
        <w:pStyle w:val="Normal"/>
        <w:ind w:left="567" w:firstLine="153"/>
        <w:jc w:val="both"/>
        <w:rPr/>
      </w:pPr>
      <w:r>
        <w:rPr>
          <w:lang w:bidi="zxx"/>
        </w:rPr>
        <w:t>1) zwiększa się dochody bieżące o kwotę 509.890 zł</w:t>
      </w:r>
    </w:p>
    <w:p>
      <w:pPr>
        <w:pStyle w:val="Normal"/>
        <w:ind w:left="567" w:firstLine="513"/>
        <w:jc w:val="both"/>
        <w:rPr/>
      </w:pPr>
      <w:r>
        <w:rPr>
          <w:lang w:bidi="zxx"/>
        </w:rPr>
        <w:t>do wysokości 386.178.400,90 zł,</w:t>
      </w:r>
    </w:p>
    <w:p>
      <w:pPr>
        <w:pStyle w:val="Normal"/>
        <w:ind w:left="720" w:hanging="0"/>
        <w:jc w:val="both"/>
        <w:rPr/>
      </w:pPr>
      <w:r>
        <w:rPr/>
        <w:t xml:space="preserve">2) zwiększa się dochody majątkowe o kwotę 710.735 zł </w:t>
      </w:r>
    </w:p>
    <w:p>
      <w:pPr>
        <w:pStyle w:val="Normal"/>
        <w:ind w:left="720" w:firstLine="360"/>
        <w:jc w:val="both"/>
        <w:rPr/>
      </w:pPr>
      <w:r>
        <w:rPr/>
        <w:t>do wysokości 58.849.307,72 zł,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284" w:firstLine="142"/>
        <w:jc w:val="both"/>
        <w:rPr>
          <w:lang w:bidi="zxx"/>
        </w:rPr>
      </w:pPr>
      <w:r>
        <w:rPr>
          <w:lang w:bidi="zxx"/>
        </w:rPr>
        <w:t>3. dochody, o których mowa w ust. 1:</w:t>
      </w:r>
    </w:p>
    <w:p>
      <w:pPr>
        <w:pStyle w:val="Normal"/>
        <w:ind w:left="1080" w:hanging="360"/>
        <w:jc w:val="both"/>
        <w:rPr/>
      </w:pPr>
      <w:r>
        <w:rPr/>
        <w:t xml:space="preserve">3) zwiększa się dotacje na realizację zadań wykonywanych w drodze umów lub porozumień między jednostkami samorządu terytorialnego o kwotę 150.000 zł </w:t>
        <w:br/>
        <w:t>do wysokości 3.530.483 zł</w:t>
      </w:r>
    </w:p>
    <w:p>
      <w:pPr>
        <w:pStyle w:val="Normal"/>
        <w:ind w:left="1080" w:hanging="360"/>
        <w:jc w:val="both"/>
        <w:rPr/>
      </w:pPr>
      <w:r>
        <w:rPr/>
        <w:t xml:space="preserve">4) zwiększa się dotacje i środki zewnętrzne na finansowanie wydatków na realizację zadań finansowanych z udziałem środków, o których mowa w art. 5 ust. 1 pkt 2 i 3 ustawy o finansach publicznych o kwotę 700.000 zł do wysokości </w:t>
        <w:br/>
        <w:t>23.017.722,55 zł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§ 2 uchwały:</w:t>
      </w:r>
    </w:p>
    <w:p>
      <w:pPr>
        <w:pStyle w:val="Normal"/>
        <w:ind w:left="720" w:hanging="360"/>
        <w:rPr/>
      </w:pPr>
      <w:r>
        <w:rPr/>
        <w:t>1. zwiększa się łączną kwotę wydatków budżetu na 2012 rok o kwotę 2.099.185 zł</w:t>
      </w:r>
    </w:p>
    <w:p>
      <w:pPr>
        <w:pStyle w:val="Normal"/>
        <w:ind w:left="630" w:hanging="0"/>
        <w:rPr/>
      </w:pPr>
      <w:r>
        <w:rPr/>
        <w:t>do wysokości 422.231.231,68 zł, w tym:</w:t>
      </w:r>
    </w:p>
    <w:p>
      <w:pPr>
        <w:pStyle w:val="Normal"/>
        <w:ind w:left="709" w:firstLine="11"/>
        <w:jc w:val="both"/>
        <w:rPr/>
      </w:pPr>
      <w:r>
        <w:rPr>
          <w:lang w:bidi="zxx"/>
        </w:rPr>
        <w:t xml:space="preserve">1) zwiększa się wydatki budżetu miasta o kwotę 1.872.008 zł </w:t>
      </w:r>
    </w:p>
    <w:p>
      <w:pPr>
        <w:pStyle w:val="Normal"/>
        <w:tabs>
          <w:tab w:val="clear" w:pos="708"/>
          <w:tab w:val="left" w:pos="540" w:leader="none"/>
        </w:tabs>
        <w:ind w:left="709" w:firstLine="191"/>
        <w:jc w:val="both"/>
        <w:rPr/>
      </w:pPr>
      <w:r>
        <w:rPr>
          <w:lang w:bidi="zxx"/>
        </w:rPr>
        <w:t>do wysokości 265.791.037,28 zł,</w:t>
      </w:r>
    </w:p>
    <w:p>
      <w:pPr>
        <w:pStyle w:val="Normal"/>
        <w:tabs>
          <w:tab w:val="clear" w:pos="708"/>
          <w:tab w:val="left" w:pos="-3686" w:leader="none"/>
        </w:tabs>
        <w:ind w:left="720" w:hanging="0"/>
        <w:jc w:val="both"/>
        <w:rPr/>
      </w:pPr>
      <w:r>
        <w:rPr/>
        <w:t>2) zwiększa się wydatki budżetu powiatu o kwotę 227.177 zł</w:t>
      </w:r>
    </w:p>
    <w:p>
      <w:pPr>
        <w:pStyle w:val="Normal"/>
        <w:tabs>
          <w:tab w:val="clear" w:pos="708"/>
          <w:tab w:val="left" w:pos="-3686" w:leader="none"/>
        </w:tabs>
        <w:ind w:left="720" w:firstLine="180"/>
        <w:jc w:val="both"/>
        <w:rPr/>
      </w:pPr>
      <w:r>
        <w:rPr/>
        <w:t>do wysokości 156.440.194,40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86" w:leader="none"/>
        </w:tabs>
        <w:ind w:left="720" w:hanging="360"/>
        <w:jc w:val="both"/>
        <w:rPr/>
      </w:pPr>
      <w:r>
        <w:rPr/>
        <w:t>2. wydatki, o których mowa w ust. 1:</w:t>
      </w:r>
    </w:p>
    <w:p>
      <w:pPr>
        <w:pStyle w:val="Normal"/>
        <w:tabs>
          <w:tab w:val="clear" w:pos="708"/>
          <w:tab w:val="left" w:pos="2800" w:leader="none"/>
        </w:tabs>
        <w:ind w:left="717" w:hanging="8"/>
        <w:jc w:val="both"/>
        <w:rPr/>
      </w:pPr>
      <w:r>
        <w:rPr>
          <w:lang w:bidi="zxx"/>
        </w:rPr>
        <w:t xml:space="preserve">1) zwiększa się wydatki bieżące o kwotę 1.439.885 zł </w:t>
      </w:r>
    </w:p>
    <w:p>
      <w:pPr>
        <w:pStyle w:val="Normal"/>
        <w:tabs>
          <w:tab w:val="clear" w:pos="708"/>
          <w:tab w:val="left" w:pos="-3686" w:leader="none"/>
        </w:tabs>
        <w:ind w:left="720" w:firstLine="180"/>
        <w:jc w:val="both"/>
        <w:rPr/>
      </w:pPr>
      <w:r>
        <w:rPr/>
        <w:t>do wysokości 351.619.384,86</w:t>
      </w:r>
      <w:r>
        <w:rPr>
          <w:lang w:bidi="zxx"/>
        </w:rPr>
        <w:t xml:space="preserve"> zł,</w:t>
      </w:r>
    </w:p>
    <w:p>
      <w:pPr>
        <w:pStyle w:val="Normal"/>
        <w:ind w:left="720" w:hanging="0"/>
        <w:jc w:val="both"/>
        <w:rPr/>
      </w:pPr>
      <w:r>
        <w:rPr/>
        <w:t>2) zwiększa się wydatki majątkowe o kwotę 659.300 zł</w:t>
      </w:r>
    </w:p>
    <w:p>
      <w:pPr>
        <w:pStyle w:val="Normal"/>
        <w:ind w:left="720" w:firstLine="180"/>
        <w:jc w:val="both"/>
        <w:rPr/>
      </w:pPr>
      <w:r>
        <w:rPr/>
        <w:t>do wysokości 70.611.846,82 zł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6" w:leader="none"/>
        </w:tabs>
        <w:ind w:left="709" w:hanging="283"/>
        <w:jc w:val="both"/>
        <w:rPr>
          <w:lang w:bidi="zxx"/>
        </w:rPr>
      </w:pPr>
      <w:r>
        <w:rPr>
          <w:lang w:bidi="zxx"/>
        </w:rPr>
        <w:t>3. wydatki, o których mowa w ust. 1:</w:t>
      </w:r>
    </w:p>
    <w:p>
      <w:pPr>
        <w:pStyle w:val="Normal"/>
        <w:ind w:left="1080" w:hanging="360"/>
        <w:jc w:val="both"/>
        <w:rPr/>
      </w:pPr>
      <w:r>
        <w:rPr/>
        <w:t>3) zwiększa się wydatki na realizację zadań wykonywanych w drodze umów lub porozumień między jednostkami samorządu terytorialnego o kwotę 150.000 zł do wysokości 3.530.483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§ 3 uchwały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mniejsza się nadwyżkę dochodów nad wydatkami o kwotę 878.560 zł do wysokości 22.796.476,94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§ 4 uchwały:</w:t>
      </w:r>
    </w:p>
    <w:p>
      <w:pPr>
        <w:pStyle w:val="Normal"/>
        <w:numPr>
          <w:ilvl w:val="3"/>
          <w:numId w:val="5"/>
        </w:numPr>
        <w:ind w:left="720" w:hanging="360"/>
        <w:jc w:val="both"/>
        <w:rPr/>
      </w:pPr>
      <w:r>
        <w:rPr/>
        <w:t xml:space="preserve">zwiększa się planowane przychody o kwotę 878.560 zł do wysokości </w:t>
        <w:br/>
        <w:t>13.777.688,95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załączniku Nr 1 do uchwały wprowadza się następujące zmiany: </w:t>
      </w:r>
    </w:p>
    <w:p>
      <w:pPr>
        <w:pStyle w:val="Normal"/>
        <w:ind w:left="1080" w:hanging="720"/>
        <w:jc w:val="both"/>
        <w:rPr/>
      </w:pPr>
      <w:r>
        <w:rPr>
          <w:b/>
        </w:rPr>
        <w:t>Tytułem zwiększeń: 1.220.625 zł</w:t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  <w:t>Miasto – 993.448 zł</w:t>
      </w:r>
    </w:p>
    <w:p>
      <w:pPr>
        <w:pStyle w:val="Normal"/>
        <w:ind w:left="1080" w:hanging="720"/>
        <w:jc w:val="both"/>
        <w:rPr/>
      </w:pPr>
      <w:r>
        <w:rPr/>
        <w:t>DOCHODY WŁASNE</w:t>
      </w:r>
    </w:p>
    <w:p>
      <w:pPr>
        <w:pStyle w:val="Normal"/>
        <w:ind w:left="1080" w:hanging="720"/>
        <w:jc w:val="both"/>
        <w:rPr/>
      </w:pPr>
      <w:r>
        <w:rPr/>
        <w:t>dz. 400 – Wytwarzanie i zaopatrywanie w energię elektryczną, gaz i wodę – 10.735 zł</w:t>
      </w:r>
    </w:p>
    <w:p>
      <w:pPr>
        <w:pStyle w:val="Normal"/>
        <w:ind w:left="1080" w:hanging="720"/>
        <w:jc w:val="both"/>
        <w:rPr/>
      </w:pPr>
      <w:r>
        <w:rPr/>
        <w:t>dochody majątk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środki na dofinansowanie własnych inwestycji gmin (związków gmin), powiatów (związków powiatów), samorządów województw, pozyskane z innych źródeł /§ 6290/ - 10.735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z. 758 – Różne rozliczenia – 33.347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zostałe odsetki /§ 0920/ - 33.347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z. 852 – Pomoc społeczna – 97.366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pływy z usług /§ 0830/ – 500 zł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zostałe odsetki /§ 0920/ - 15.636 zł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pływy z różnych dochodów /§ 0970/ - 81.230 zł</w:t>
      </w:r>
    </w:p>
    <w:p>
      <w:pPr>
        <w:pStyle w:val="Normal"/>
        <w:ind w:left="108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853 – Pozostałe zadania w zakresie polityki społecznej – 2.000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pływy z różnych dochodów /§ 0970/ - 2.000 zł</w:t>
      </w:r>
    </w:p>
    <w:p>
      <w:pPr>
        <w:pStyle w:val="Normal"/>
        <w:ind w:left="108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900 – Gospodarka komunalna i ochrona środowiska – 700.000 zł</w:t>
      </w:r>
    </w:p>
    <w:p>
      <w:pPr>
        <w:pStyle w:val="Normal"/>
        <w:ind w:left="1080" w:hanging="720"/>
        <w:jc w:val="both"/>
        <w:rPr/>
      </w:pPr>
      <w:r>
        <w:rPr/>
        <w:t>dochody majątkow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dotacje celowe w ramach programów finansowanych z udziałem środków europejskich oraz środków, o których mowa w art. 5 ust. 1 pkt 3 oraz ust. 3 pkt 5 i 6 ustawy, lub płatności w ramach budżetu środków europejskich /§ 6207/ - 700.000 zł</w:t>
      </w:r>
    </w:p>
    <w:p>
      <w:pPr>
        <w:pStyle w:val="Normal"/>
        <w:ind w:left="108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both"/>
        <w:rPr/>
      </w:pPr>
      <w:r>
        <w:rPr/>
        <w:t>DOTACJE NA REALIZACJĘ ZADAŃ WYKONYWANYCH W DRODZE UMÓW LUB POROZUMIEŃ MIĘDZY JEDNOSTKAMI SAMORZĄDU TERYTORIALNEGO</w:t>
      </w:r>
    </w:p>
    <w:p>
      <w:pPr>
        <w:pStyle w:val="Tekstpodstawowy2"/>
        <w:spacing w:lineRule="auto" w:line="240" w:before="0" w:after="0"/>
        <w:ind w:left="357" w:hanging="0"/>
        <w:jc w:val="both"/>
        <w:rPr/>
      </w:pPr>
      <w:r>
        <w:rPr/>
        <w:t>dz. 801 – Oświata i wychowanie – 150.000 zł</w:t>
      </w:r>
    </w:p>
    <w:p>
      <w:pPr>
        <w:pStyle w:val="Tekstpodstawowy2"/>
        <w:spacing w:lineRule="auto" w:line="240" w:before="0" w:after="0"/>
        <w:ind w:left="357" w:hanging="0"/>
        <w:jc w:val="both"/>
        <w:rPr/>
      </w:pPr>
      <w:r>
        <w:rPr/>
        <w:t>dochody bieżące</w:t>
      </w:r>
    </w:p>
    <w:p>
      <w:pPr>
        <w:pStyle w:val="TextBody"/>
        <w:widowControl/>
        <w:numPr>
          <w:ilvl w:val="0"/>
          <w:numId w:val="33"/>
        </w:numPr>
        <w:suppressAutoHyphens w:val="false"/>
        <w:spacing w:before="0" w:after="0"/>
        <w:jc w:val="both"/>
        <w:rPr/>
      </w:pPr>
      <w:r>
        <w:rPr/>
        <w:t xml:space="preserve">dotacje celowe otrzymane z gminy na zadania bieżące realizowane na podstawie porozumień (umów) między jednostkami samorządu terytorialnego /§ 2310/ - </w:t>
        <w:br/>
        <w:t>150.000 zł</w:t>
      </w:r>
    </w:p>
    <w:p>
      <w:pPr>
        <w:pStyle w:val="Normal"/>
        <w:ind w:left="108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>
          <w:u w:val="single"/>
        </w:rPr>
        <w:t>Powiat – 227.177 zł</w:t>
      </w:r>
    </w:p>
    <w:p>
      <w:pPr>
        <w:pStyle w:val="Normal"/>
        <w:ind w:left="1080" w:hanging="720"/>
        <w:jc w:val="both"/>
        <w:rPr/>
      </w:pPr>
      <w:r>
        <w:rPr/>
        <w:t>DOCHODY WŁASNE</w:t>
      </w:r>
    </w:p>
    <w:p>
      <w:pPr>
        <w:pStyle w:val="Normal"/>
        <w:ind w:left="1080" w:hanging="720"/>
        <w:jc w:val="both"/>
        <w:rPr/>
      </w:pPr>
      <w:r>
        <w:rPr/>
        <w:t>dz. 852 – Pomoc społeczna – 227.177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wpływy z usług /§ 0830/ - 220.000 zł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wpływy od rodziców z tytułu odpłatności za utrzymanie dzieci (wychowanków) w placówkach opiekuńczo-wychowawczych i w rodzinach zastępczych /§ 0680/ - 637 zł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otrzymane spadki, zapisy i darowizny w postaci pieniężnej /§ 0960/ - 3.000 zł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pływy z różnych dochodów /§ 0970/ - 3.540 zł;</w:t>
      </w:r>
    </w:p>
    <w:p>
      <w:pPr>
        <w:pStyle w:val="Normal"/>
        <w:ind w:left="108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980" w:leader="none"/>
        </w:tabs>
        <w:ind w:left="360" w:hanging="360"/>
        <w:jc w:val="both"/>
        <w:rPr/>
      </w:pPr>
      <w:r>
        <w:rPr/>
        <w:t>w załączniku Nr 2 do uchwały wprowadza się następujące zmiany:</w:t>
      </w:r>
    </w:p>
    <w:p>
      <w:pPr>
        <w:pStyle w:val="Normal"/>
        <w:ind w:left="1080" w:hanging="720"/>
        <w:jc w:val="both"/>
        <w:rPr>
          <w:b/>
          <w:b/>
        </w:rPr>
      </w:pPr>
      <w:r>
        <w:rPr>
          <w:b/>
        </w:rPr>
        <w:t>Tytułem zwiększeń: 2.099.185 zł</w:t>
      </w:r>
    </w:p>
    <w:p>
      <w:pPr>
        <w:pStyle w:val="Normal"/>
        <w:ind w:left="1080" w:hanging="720"/>
        <w:jc w:val="both"/>
        <w:rPr/>
      </w:pPr>
      <w:r>
        <w:rPr>
          <w:u w:val="single"/>
        </w:rPr>
        <w:t>Miasto – 1.872.008 zł</w:t>
      </w:r>
    </w:p>
    <w:p>
      <w:pPr>
        <w:pStyle w:val="Normal"/>
        <w:ind w:left="1080" w:hanging="720"/>
        <w:jc w:val="both"/>
        <w:rPr/>
      </w:pPr>
      <w:r>
        <w:rPr/>
        <w:t>ZADANIA WŁASNE</w:t>
      </w:r>
    </w:p>
    <w:p>
      <w:pPr>
        <w:pStyle w:val="Normal"/>
        <w:ind w:left="1080" w:hanging="720"/>
        <w:jc w:val="both"/>
        <w:rPr/>
      </w:pPr>
      <w:r>
        <w:rPr/>
        <w:t>dz. 400 – Wytwarzanie i zaopatrywanie w energię elektryczną, gaz i wodę – 44.082 zł</w:t>
      </w:r>
    </w:p>
    <w:p>
      <w:pPr>
        <w:pStyle w:val="Normal"/>
        <w:ind w:left="1980" w:hanging="1620"/>
        <w:jc w:val="both"/>
        <w:rPr/>
      </w:pPr>
      <w:r>
        <w:rPr/>
        <w:t>rozdz. 40001 – Dostarczanie ciepła – 44.082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bieżące – 44.082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4.082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44.082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00 – Gospodarka mieszkaniowa – 30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0001 – Zakłady gospodarki mieszkaniowej – 30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30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300.000 zł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540" w:hanging="180"/>
        <w:jc w:val="both"/>
        <w:rPr/>
      </w:pPr>
      <w:r>
        <w:rPr/>
        <w:t>dz. 754 – Bezpieczeństwo publiczne i ochrona przeciwpożarowa – 28.760 zł</w:t>
      </w:r>
    </w:p>
    <w:p>
      <w:pPr>
        <w:pStyle w:val="Normal"/>
        <w:ind w:left="540" w:hanging="180"/>
        <w:jc w:val="both"/>
        <w:rPr/>
      </w:pPr>
      <w:r>
        <w:rPr/>
        <w:t>rozdz. 75416 – Straż gminna (miejska) – 28.76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8.76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8.76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8.760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51 – Ochrona zdrowia – 381.000 zł</w:t>
      </w:r>
    </w:p>
    <w:p>
      <w:pPr>
        <w:pStyle w:val="Normal"/>
        <w:ind w:left="540" w:hanging="180"/>
        <w:jc w:val="both"/>
        <w:rPr/>
      </w:pPr>
      <w:r>
        <w:rPr/>
        <w:t>rozdz. 85111 – Szpitale ogólne – 381.0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majątkowe – 381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i wpłaty – 381.000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52 – Pomoc społeczna – 797.366 zł</w:t>
      </w:r>
    </w:p>
    <w:p>
      <w:pPr>
        <w:pStyle w:val="Normal"/>
        <w:ind w:left="1980" w:hanging="1620"/>
        <w:jc w:val="both"/>
        <w:rPr/>
      </w:pPr>
      <w:r>
        <w:rPr/>
        <w:t>rozdz. 85203 – Ośrodki wsparcia – 17.8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bieżące – 17.8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7.8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7.800 zł</w:t>
      </w:r>
    </w:p>
    <w:p>
      <w:pPr>
        <w:pStyle w:val="Normal"/>
        <w:ind w:left="1980" w:hanging="1620"/>
        <w:jc w:val="both"/>
        <w:rPr/>
      </w:pPr>
      <w:r>
        <w:rPr/>
        <w:t>rozdz. 85212 – Świadczenia rodzinne, świadczenie z funduszu alimentacyjnego oraz składki na ubezpieczenia emerytalne i rentowe z ubezpieczenia społecznego – 70.0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bieżące – 70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0.000 zł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60.000 zł</w:t>
      </w:r>
    </w:p>
    <w:p>
      <w:pPr>
        <w:pStyle w:val="Normal"/>
        <w:ind w:left="1980" w:hanging="1620"/>
        <w:jc w:val="both"/>
        <w:rPr/>
      </w:pPr>
      <w:r>
        <w:rPr/>
        <w:t>rozdz. 85215 – Dodatki mieszkaniowe – 700.0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bieżące – 70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700.000 zł</w:t>
      </w:r>
    </w:p>
    <w:p>
      <w:pPr>
        <w:pStyle w:val="Normal"/>
        <w:ind w:left="1980" w:hanging="1620"/>
        <w:jc w:val="both"/>
        <w:rPr/>
      </w:pPr>
      <w:r>
        <w:rPr/>
        <w:t>rozdz. 85219 – Ośrodki pomocy społecznej – 9.566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bieżące – 9.566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9.566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9.566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853 – Pozostałe zadania w zakresie polityki społecznej – 2.000 zł</w:t>
      </w:r>
    </w:p>
    <w:p>
      <w:pPr>
        <w:pStyle w:val="Normal"/>
        <w:ind w:left="1980" w:hanging="1620"/>
        <w:jc w:val="both"/>
        <w:rPr/>
      </w:pPr>
      <w:r>
        <w:rPr/>
        <w:t>rozdz. 85305 – Żłobki – 2.0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bieżące – 2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926 – Kultura fizyczna – 168.800 zł</w:t>
      </w:r>
    </w:p>
    <w:p>
      <w:pPr>
        <w:pStyle w:val="Normal"/>
        <w:ind w:left="720" w:hanging="360"/>
        <w:jc w:val="both"/>
        <w:rPr/>
      </w:pPr>
      <w:r>
        <w:rPr/>
        <w:t>rozdz. 92604 – Instytucje kultury fizycznej – 168.8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68.8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168.8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both"/>
        <w:rPr/>
      </w:pPr>
      <w:r>
        <w:rPr/>
        <w:t>ZADANIA REALIZOWANE W DRODZE UMÓW LUB POROZUMIEŃ MIĘDZY JEDNOSTKAMI SAMORZĄDU TERYTORIALNEGO</w:t>
      </w:r>
    </w:p>
    <w:p>
      <w:pPr>
        <w:pStyle w:val="Normal"/>
        <w:ind w:left="540" w:hanging="180"/>
        <w:jc w:val="both"/>
        <w:rPr/>
      </w:pPr>
      <w:r>
        <w:rPr/>
        <w:t>dz. 801 – Oświata i wychowanie – 150.000 zł</w:t>
      </w:r>
    </w:p>
    <w:p>
      <w:pPr>
        <w:pStyle w:val="Normal"/>
        <w:ind w:left="540" w:hanging="180"/>
        <w:jc w:val="both"/>
        <w:rPr/>
      </w:pPr>
      <w:r>
        <w:rPr/>
        <w:t>rozdz. 80104 – Przedszkola – 15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50.000 zł</w:t>
      </w:r>
    </w:p>
    <w:p>
      <w:pPr>
        <w:pStyle w:val="Normal"/>
        <w:ind w:left="1080" w:hanging="360"/>
        <w:jc w:val="both"/>
        <w:rPr/>
      </w:pPr>
      <w:r>
        <w:rPr/>
        <w:t>w tym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1080" w:hanging="360"/>
        <w:jc w:val="both"/>
        <w:rPr/>
      </w:pPr>
      <w:r>
        <w:rPr/>
        <w:t>dotacje – 150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>
          <w:u w:val="single"/>
        </w:rPr>
        <w:t>Powiat – 227.177 zł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left="720" w:hanging="360"/>
        <w:jc w:val="both"/>
        <w:rPr/>
      </w:pPr>
      <w:r>
        <w:rPr/>
        <w:t>dz. 852 – Pomoc społeczna – 227.177 zł</w:t>
      </w:r>
    </w:p>
    <w:p>
      <w:pPr>
        <w:pStyle w:val="Normal"/>
        <w:ind w:left="720" w:hanging="360"/>
        <w:jc w:val="both"/>
        <w:rPr/>
      </w:pPr>
      <w:r>
        <w:rPr/>
        <w:t>rozdz. 85201 – Placówki opiekuńczo-wychowawcze – 3.0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bieżące – 3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.000 zł</w:t>
      </w:r>
    </w:p>
    <w:p>
      <w:pPr>
        <w:pStyle w:val="Normal"/>
        <w:ind w:left="540" w:hanging="180"/>
        <w:jc w:val="both"/>
        <w:rPr/>
      </w:pPr>
      <w:r>
        <w:rPr/>
        <w:t>rozdz. 85202 – Domy pomocy społecznej – 22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2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14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68.000 zł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46.000 zł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6.000 zł</w:t>
      </w:r>
    </w:p>
    <w:p>
      <w:pPr>
        <w:pStyle w:val="Normal"/>
        <w:ind w:left="1980" w:hanging="1620"/>
        <w:jc w:val="both"/>
        <w:rPr/>
      </w:pPr>
      <w:r>
        <w:rPr/>
        <w:t>rozdz. 85218 – Powiatowe centra pomocy rodzinie – 4.177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bieżące – 4.177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.177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4.177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30 – Turystyka – 11.5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3003 – Zadania w zakresie upowszechniania turystyki – 11.5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1.5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1.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1.5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10 – Działalność usługowa – 5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1095 – Pozostała działalność – 5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5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5.000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12.77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23 – Urzędy gmin (miast i miast na prawach powiatu) – 6.77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3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majątkowe – 6.47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6.47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75 – Promocja jednostek samorządu terytorialnego – 6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6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6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6.000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754 – Bezpieczeństwo publiczne i ochrona przeciwpożarowa – 20.000 zł</w:t>
      </w:r>
    </w:p>
    <w:p>
      <w:pPr>
        <w:pStyle w:val="Normal"/>
        <w:ind w:left="540" w:hanging="180"/>
        <w:jc w:val="both"/>
        <w:rPr/>
      </w:pPr>
      <w:r>
        <w:rPr/>
        <w:t>rozdz. 75405 – Komendy powiatowe Policji – 2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0.000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01 – Oświata i wychowanie – 301.275 zł</w:t>
      </w:r>
    </w:p>
    <w:p>
      <w:pPr>
        <w:pStyle w:val="Normal"/>
        <w:ind w:left="540" w:hanging="180"/>
        <w:jc w:val="both"/>
        <w:rPr/>
      </w:pPr>
      <w:r>
        <w:rPr/>
        <w:t>rozdz. 80101 – Szkoły podstawowe – 214.522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14.522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98.454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98.454 zł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16.068 zł</w:t>
      </w:r>
    </w:p>
    <w:p>
      <w:pPr>
        <w:pStyle w:val="Normal"/>
        <w:ind w:left="540" w:hanging="180"/>
        <w:jc w:val="both"/>
        <w:rPr/>
      </w:pPr>
      <w:r>
        <w:rPr/>
        <w:t>rozdz. 80103 – Oddziały przedszkolne w szkołach podstawowych – 818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818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818 zł</w:t>
      </w:r>
    </w:p>
    <w:p>
      <w:pPr>
        <w:pStyle w:val="Normal"/>
        <w:ind w:left="540" w:hanging="180"/>
        <w:jc w:val="both"/>
        <w:rPr/>
      </w:pPr>
      <w:r>
        <w:rPr/>
        <w:t>rozdz. 80110 – Gimnazja – 73.424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73.424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4.769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54.769 zł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18.655 zł</w:t>
      </w:r>
    </w:p>
    <w:p>
      <w:pPr>
        <w:pStyle w:val="Normal"/>
        <w:ind w:left="540" w:hanging="180"/>
        <w:jc w:val="both"/>
        <w:rPr/>
      </w:pPr>
      <w:r>
        <w:rPr/>
        <w:t>rozdz. 80120 – Licea ogólnokształcące – 4.576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majątkowe – 4.576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4.576 zł</w:t>
      </w:r>
    </w:p>
    <w:p>
      <w:pPr>
        <w:pStyle w:val="Normal"/>
        <w:ind w:left="540" w:hanging="180"/>
        <w:jc w:val="both"/>
        <w:rPr/>
      </w:pPr>
      <w:r>
        <w:rPr/>
        <w:t>rozdz. 80146 – Dokształcanie i doskonalenie nauczycieli – 7.935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7.935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7.935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7.935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51 – Ochrona zdrowia – 8.500 zł</w:t>
      </w:r>
    </w:p>
    <w:p>
      <w:pPr>
        <w:pStyle w:val="Normal"/>
        <w:ind w:left="540" w:hanging="180"/>
        <w:jc w:val="both"/>
        <w:rPr/>
      </w:pPr>
      <w:r>
        <w:rPr/>
        <w:t>rozdz. 85154 – Przeciwdziałanie alkoholizmowi – 8.5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8.5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8.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8.5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853 – Pozostałe zadania w zakresie polityki społecznej – 29.800 zł</w:t>
      </w:r>
    </w:p>
    <w:p>
      <w:pPr>
        <w:pStyle w:val="Normal"/>
        <w:ind w:left="1980" w:hanging="1620"/>
        <w:jc w:val="both"/>
        <w:rPr/>
      </w:pPr>
      <w:r>
        <w:rPr/>
        <w:t>rozdz. 85305 – Żłobki – 29.8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bieżące – 29.8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3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3.000 zł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16.8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854 – Edukacyjna opieka wychowawcza – 222.702 zł</w:t>
      </w:r>
    </w:p>
    <w:p>
      <w:pPr>
        <w:pStyle w:val="Normal"/>
        <w:ind w:left="540" w:hanging="180"/>
        <w:jc w:val="both"/>
        <w:rPr/>
      </w:pPr>
      <w:r>
        <w:rPr/>
        <w:t>rozdz. 85401 – Świetlice szkolne – 2.074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.074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2.074 zł</w:t>
      </w:r>
    </w:p>
    <w:p>
      <w:pPr>
        <w:pStyle w:val="Normal"/>
        <w:ind w:left="540" w:hanging="180"/>
        <w:jc w:val="both"/>
        <w:rPr/>
      </w:pPr>
      <w:r>
        <w:rPr/>
        <w:t>rozdz. 85403 – Specjalne ośrodki szkolno-wychowawcze – 220.628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20.628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20.628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20.628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900 – Gospodarka komunalna i ochrona środowiska – 259.108 zł</w:t>
      </w:r>
    </w:p>
    <w:p>
      <w:pPr>
        <w:pStyle w:val="Normal"/>
        <w:ind w:left="720" w:hanging="360"/>
        <w:jc w:val="both"/>
        <w:rPr/>
      </w:pPr>
      <w:r>
        <w:rPr/>
        <w:t>rozdz. 90001 – Gospodarka ściekowa i ochrona wód – 249.8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49.8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49.8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49.800 zł</w:t>
      </w:r>
    </w:p>
    <w:p>
      <w:pPr>
        <w:pStyle w:val="Normal"/>
        <w:ind w:left="720" w:hanging="360"/>
        <w:jc w:val="both"/>
        <w:rPr/>
      </w:pPr>
      <w:r>
        <w:rPr/>
        <w:t>rozdz. 90004 – Utrzymanie zieleni w miastach i gminach – 8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8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8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800 zł</w:t>
      </w:r>
    </w:p>
    <w:p>
      <w:pPr>
        <w:pStyle w:val="Normal"/>
        <w:ind w:left="720" w:hanging="360"/>
        <w:jc w:val="both"/>
        <w:rPr/>
      </w:pPr>
      <w:r>
        <w:rPr/>
        <w:t>rozdz. 90095 – Pozostała działalność – 8.508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majątkowe – 8.508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8.508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921 – Kultura i ochrona dziedzictwa narodowego – 6.550 zł</w:t>
      </w:r>
    </w:p>
    <w:p>
      <w:pPr>
        <w:pStyle w:val="Normal"/>
        <w:ind w:left="720" w:hanging="360"/>
        <w:jc w:val="both"/>
        <w:rPr/>
      </w:pPr>
      <w:r>
        <w:rPr/>
        <w:t>rozdz. 92116 – Biblioteki – 6.55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majątkowe – 6.55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6.55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540" w:hanging="180"/>
        <w:jc w:val="both"/>
        <w:rPr/>
      </w:pPr>
      <w:r>
        <w:rPr/>
        <w:t>dz. 852 – Pomoc społeczna – 110.000 zł</w:t>
      </w:r>
    </w:p>
    <w:p>
      <w:pPr>
        <w:pStyle w:val="Normal"/>
        <w:ind w:left="1980" w:hanging="1620"/>
        <w:jc w:val="both"/>
        <w:rPr/>
      </w:pPr>
      <w:r>
        <w:rPr/>
        <w:t>rozdz. 85212 – Świadczenia rodzinne, świadczenie z funduszu alimentacyjnego oraz składki na ubezpieczenia emerytalne i rentowe z ubezpieczenia społecznego – 110.0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bieżące – 11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110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left="720" w:hanging="360"/>
        <w:jc w:val="both"/>
        <w:rPr/>
      </w:pPr>
      <w:r>
        <w:rPr/>
        <w:t>dz. 801 – Oświata i wychowanie – 939.795 zł</w:t>
      </w:r>
    </w:p>
    <w:p>
      <w:pPr>
        <w:pStyle w:val="Normal"/>
        <w:ind w:left="540" w:hanging="180"/>
        <w:jc w:val="both"/>
        <w:rPr/>
      </w:pPr>
      <w:r>
        <w:rPr/>
        <w:t>rozdz. 80102 – Szkoły podstawowe specjalne – 586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586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586 zł</w:t>
      </w:r>
    </w:p>
    <w:p>
      <w:pPr>
        <w:pStyle w:val="Normal"/>
        <w:ind w:left="540" w:hanging="180"/>
        <w:jc w:val="both"/>
        <w:rPr/>
      </w:pPr>
      <w:r>
        <w:rPr/>
        <w:t>rozdz. 80110 – Gimnazja – 894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894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894 zł</w:t>
      </w:r>
    </w:p>
    <w:p>
      <w:pPr>
        <w:pStyle w:val="Normal"/>
        <w:ind w:left="540" w:hanging="180"/>
        <w:jc w:val="both"/>
        <w:rPr/>
      </w:pPr>
      <w:r>
        <w:rPr/>
        <w:t>rozdz. 80111 – Gimnazja specjalne – 15.076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5.076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15.076 zł</w:t>
      </w:r>
    </w:p>
    <w:p>
      <w:pPr>
        <w:pStyle w:val="Normal"/>
        <w:ind w:left="540" w:hanging="180"/>
        <w:jc w:val="both"/>
        <w:rPr/>
      </w:pPr>
      <w:r>
        <w:rPr/>
        <w:t>rozdz. 80120 – Licea ogólnokształcące – 213.369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13.369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210.000 zł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3.369 zł</w:t>
      </w:r>
    </w:p>
    <w:p>
      <w:pPr>
        <w:pStyle w:val="Normal"/>
        <w:ind w:left="540" w:hanging="180"/>
        <w:jc w:val="both"/>
        <w:rPr/>
      </w:pPr>
      <w:r>
        <w:rPr/>
        <w:t>rozdz. 80124 – Licea profilowane specjalne – 875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875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875 zł</w:t>
      </w:r>
    </w:p>
    <w:p>
      <w:pPr>
        <w:pStyle w:val="Normal"/>
        <w:ind w:left="540" w:hanging="180"/>
        <w:jc w:val="both"/>
        <w:rPr/>
      </w:pPr>
      <w:r>
        <w:rPr/>
        <w:t>rozdz. 80130 – Szkoły zawodowe – 606.273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606.273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600.000 zł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6.273 zł</w:t>
      </w:r>
    </w:p>
    <w:p>
      <w:pPr>
        <w:pStyle w:val="Normal"/>
        <w:ind w:left="540" w:hanging="180"/>
        <w:jc w:val="both"/>
        <w:rPr/>
      </w:pPr>
      <w:r>
        <w:rPr/>
        <w:t>rozdz. 80134 – Szkoły zawodowe specjalne – 102.722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02.722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100.000 zł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2.722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52 – Pomoc społeczna – 45.000 zł</w:t>
      </w:r>
    </w:p>
    <w:p>
      <w:pPr>
        <w:pStyle w:val="Normal"/>
        <w:ind w:left="1980" w:hanging="1620"/>
        <w:jc w:val="both"/>
        <w:rPr/>
      </w:pPr>
      <w:r>
        <w:rPr/>
        <w:t>rozdz. 85204 – Rodziny zastępcze – 45.0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bieżące – 45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45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854 – Edukacyjna opieka wychowawcza – 289.495 zł</w:t>
      </w:r>
    </w:p>
    <w:p>
      <w:pPr>
        <w:pStyle w:val="Normal"/>
        <w:ind w:left="540" w:hanging="180"/>
        <w:jc w:val="both"/>
        <w:rPr/>
      </w:pPr>
      <w:r>
        <w:rPr/>
        <w:t>rozdz. 85403 – Specjalne ośrodki szkolno wychowawcze – 100.495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00.495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0.495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40.495 zł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60.000 zł</w:t>
      </w:r>
    </w:p>
    <w:p>
      <w:pPr>
        <w:pStyle w:val="Normal"/>
        <w:ind w:left="1800" w:hanging="1440"/>
        <w:jc w:val="both"/>
        <w:rPr/>
      </w:pPr>
      <w:r>
        <w:rPr/>
        <w:t>rozdz. 85406 – Poradnie psychologiczno-pedagogiczne, w tym poradnie specjalistyczne – 11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1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1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1.000 zł</w:t>
      </w:r>
    </w:p>
    <w:p>
      <w:pPr>
        <w:pStyle w:val="Normal"/>
        <w:ind w:left="540" w:hanging="180"/>
        <w:jc w:val="both"/>
        <w:rPr/>
      </w:pPr>
      <w:r>
        <w:rPr/>
        <w:t>rozdz. 85407 – Placówki wychowania pozaszkolnego – 3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3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.000 zł</w:t>
      </w:r>
    </w:p>
    <w:p>
      <w:pPr>
        <w:pStyle w:val="Normal"/>
        <w:ind w:left="540" w:hanging="180"/>
        <w:jc w:val="both"/>
        <w:rPr/>
      </w:pPr>
      <w:r>
        <w:rPr/>
        <w:t>rozdz. 85410 – Internaty i bursy szkolne – 25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5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25.000 zł</w:t>
      </w:r>
    </w:p>
    <w:p>
      <w:pPr>
        <w:pStyle w:val="Normal"/>
        <w:ind w:left="540" w:hanging="180"/>
        <w:jc w:val="both"/>
        <w:rPr/>
      </w:pPr>
      <w:r>
        <w:rPr/>
        <w:t>rozdz. 85420 – Młodzieżowe ośrodki wychowawcze – 15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5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150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926 – Kultura fizyczna – 627 zł</w:t>
      </w:r>
    </w:p>
    <w:p>
      <w:pPr>
        <w:pStyle w:val="Normal"/>
        <w:ind w:left="540" w:hanging="180"/>
        <w:jc w:val="both"/>
        <w:rPr/>
      </w:pPr>
      <w:r>
        <w:rPr/>
        <w:t>rozdz. 92601 – Obiekty sportowe – 627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627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627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627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00 – Gospodarka mieszkaniowa – 5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0005 – Gospodarka gruntami i nieruchomościami – 5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5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5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17.5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75 – Promocja jednostek samorządu terytorialnego – 17.5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7.5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7.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7.500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754 – Bezpieczeństwo publiczne i ochrona przeciwpożarowa – 20.000 zł</w:t>
      </w:r>
    </w:p>
    <w:p>
      <w:pPr>
        <w:pStyle w:val="Normal"/>
        <w:ind w:left="540" w:hanging="180"/>
        <w:jc w:val="both"/>
        <w:rPr/>
      </w:pPr>
      <w:r>
        <w:rPr/>
        <w:t>rozdz. 75405 – Komendy powiatowe Policji – 20.0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majątkowe – 2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20.000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01 – Oświata i wychowanie – 519.401 zł</w:t>
      </w:r>
    </w:p>
    <w:p>
      <w:pPr>
        <w:pStyle w:val="Normal"/>
        <w:ind w:left="540" w:hanging="180"/>
        <w:jc w:val="both"/>
        <w:rPr/>
      </w:pPr>
      <w:r>
        <w:rPr/>
        <w:t>rozdz. 80101 – Szkoły podstawowe – 154.231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bieżące – 154.231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54.231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54.231 zł</w:t>
      </w:r>
    </w:p>
    <w:p>
      <w:pPr>
        <w:pStyle w:val="Normal"/>
        <w:ind w:left="540" w:hanging="180"/>
        <w:jc w:val="both"/>
        <w:rPr/>
      </w:pPr>
      <w:r>
        <w:rPr/>
        <w:t>rozdz. 80103 – Oddziały przedszkolne w szkołach podstawowych – 37.51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37.51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7.51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37.510 zł</w:t>
      </w:r>
    </w:p>
    <w:p>
      <w:pPr>
        <w:pStyle w:val="Normal"/>
        <w:ind w:left="540" w:hanging="180"/>
        <w:jc w:val="both"/>
        <w:rPr/>
      </w:pPr>
      <w:r>
        <w:rPr/>
        <w:t>rozdz. 80104 – Przedszkola – 82.021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82.021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82.021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82.021 zł</w:t>
      </w:r>
    </w:p>
    <w:p>
      <w:pPr>
        <w:pStyle w:val="Normal"/>
        <w:ind w:left="540" w:hanging="180"/>
        <w:jc w:val="both"/>
        <w:rPr/>
      </w:pPr>
      <w:r>
        <w:rPr/>
        <w:t>rozdz. 80110 – Gimnazja – 245.639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45.639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45.639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45.639 zł</w:t>
      </w:r>
    </w:p>
    <w:p>
      <w:pPr>
        <w:pStyle w:val="Normal"/>
        <w:ind w:left="540" w:hanging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51 – Ochrona zdrowia – 8.500 zł</w:t>
      </w:r>
    </w:p>
    <w:p>
      <w:pPr>
        <w:pStyle w:val="Normal"/>
        <w:ind w:left="540" w:hanging="180"/>
        <w:jc w:val="both"/>
        <w:rPr/>
      </w:pPr>
      <w:r>
        <w:rPr/>
        <w:t>rozdz. 85154 – Przeciwdziałanie alkoholizmowi – 8.5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majątkowe – 8.5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8.5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853 – Pozostałe zadania w zakresie polityki społecznej – 29.800 zł</w:t>
      </w:r>
    </w:p>
    <w:p>
      <w:pPr>
        <w:pStyle w:val="Normal"/>
        <w:ind w:left="1980" w:hanging="1620"/>
        <w:jc w:val="both"/>
        <w:rPr/>
      </w:pPr>
      <w:r>
        <w:rPr/>
        <w:t>rozdz. 85305 – Żłobki – 29.8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bieżące – 29.8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9.8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3.000 zł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6.8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900 – Gospodarka komunalna i ochrona środowiska – 275.904 zł</w:t>
      </w:r>
    </w:p>
    <w:p>
      <w:pPr>
        <w:pStyle w:val="Normal"/>
        <w:ind w:left="1080" w:hanging="720"/>
        <w:jc w:val="both"/>
        <w:rPr/>
      </w:pPr>
      <w:r>
        <w:rPr/>
        <w:t>rozdz. 90095 – Pozostała działalność – 275.904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majątkowe – 275.904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275.904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921 – Kultura i ochrona dziedzictwa narodowego – 300 zł</w:t>
      </w:r>
    </w:p>
    <w:p>
      <w:pPr>
        <w:pStyle w:val="Normal"/>
        <w:ind w:left="720" w:hanging="360"/>
        <w:jc w:val="both"/>
        <w:rPr/>
      </w:pPr>
      <w:r>
        <w:rPr/>
        <w:t>rozdz. 92195 – Pozostała działalność – 3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3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926 – Kultura fizyczna – 800 zł</w:t>
      </w:r>
    </w:p>
    <w:p>
      <w:pPr>
        <w:pStyle w:val="Normal"/>
        <w:ind w:left="720" w:hanging="360"/>
        <w:jc w:val="both"/>
        <w:rPr/>
      </w:pPr>
      <w:r>
        <w:rPr/>
        <w:t>rozdz. 92695 – Pozostała działalność – 8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8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8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8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540" w:hanging="180"/>
        <w:jc w:val="both"/>
        <w:rPr/>
      </w:pPr>
      <w:r>
        <w:rPr/>
        <w:t>dz. 852 – Pomoc społeczna – 110.000 zł</w:t>
      </w:r>
    </w:p>
    <w:p>
      <w:pPr>
        <w:pStyle w:val="Normal"/>
        <w:ind w:left="1980" w:hanging="1620"/>
        <w:jc w:val="both"/>
        <w:rPr/>
      </w:pPr>
      <w:r>
        <w:rPr/>
        <w:t>rozdz. 85212 – Świadczenia rodzinne, świadczenie z funduszu alimentacyjnego oraz składki na ubezpieczenia emerytalne i rentowe z ubezpieczenia społecznego – 110.0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bieżące – 11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1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10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left="720" w:hanging="360"/>
        <w:jc w:val="both"/>
        <w:rPr/>
      </w:pPr>
      <w:r>
        <w:rPr/>
        <w:t>dz. 801 – Oświata i wychowanie – 919.603 zł</w:t>
      </w:r>
    </w:p>
    <w:p>
      <w:pPr>
        <w:pStyle w:val="Normal"/>
        <w:ind w:left="540" w:hanging="180"/>
        <w:jc w:val="both"/>
        <w:rPr/>
      </w:pPr>
      <w:r>
        <w:rPr/>
        <w:t>rozdz. 80110 – Gimnazja – 1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0.000 zł</w:t>
      </w:r>
    </w:p>
    <w:p>
      <w:pPr>
        <w:pStyle w:val="Normal"/>
        <w:ind w:left="540" w:hanging="180"/>
        <w:jc w:val="both"/>
        <w:rPr/>
      </w:pPr>
      <w:r>
        <w:rPr/>
        <w:t>rozdz. 80111 – Gimnazja specjalne – 12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2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120.000 zł</w:t>
      </w:r>
    </w:p>
    <w:p>
      <w:pPr>
        <w:pStyle w:val="Normal"/>
        <w:ind w:left="540" w:hanging="180"/>
        <w:jc w:val="both"/>
        <w:rPr/>
      </w:pPr>
      <w:r>
        <w:rPr/>
        <w:t>rozdz. 80120 – Licea ogólnokształcące – 243.151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43.151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43.151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43.151 zł</w:t>
      </w:r>
    </w:p>
    <w:p>
      <w:pPr>
        <w:pStyle w:val="Normal"/>
        <w:ind w:left="540" w:hanging="180"/>
        <w:jc w:val="both"/>
        <w:rPr/>
      </w:pPr>
      <w:r>
        <w:rPr/>
        <w:t>rozdz. 80130 – Szkoły zawodowe – 510.452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510.452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10.452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510.452 zł</w:t>
      </w:r>
    </w:p>
    <w:p>
      <w:pPr>
        <w:pStyle w:val="Normal"/>
        <w:ind w:left="540" w:hanging="180"/>
        <w:jc w:val="both"/>
        <w:rPr/>
      </w:pPr>
      <w:r>
        <w:rPr/>
        <w:t>rozdz. 80132 – Szkoły artystyczne – 36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36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6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36.000 zł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540" w:hanging="180"/>
        <w:jc w:val="both"/>
        <w:rPr/>
      </w:pPr>
      <w:r>
        <w:rPr/>
        <w:t>dz. 852 – Pomoc społeczna – 45.000 zł</w:t>
      </w:r>
    </w:p>
    <w:p>
      <w:pPr>
        <w:pStyle w:val="Normal"/>
        <w:ind w:left="1980" w:hanging="1620"/>
        <w:jc w:val="both"/>
        <w:rPr/>
      </w:pPr>
      <w:r>
        <w:rPr/>
        <w:t>rozdz. 85201 – Placówki opiekuńczo-wychowawcze – 45.0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bieżące – 45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45.000 zł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854 – Edukacyjna opieka wychowawcza – 310.314 zł</w:t>
      </w:r>
    </w:p>
    <w:p>
      <w:pPr>
        <w:pStyle w:val="Normal"/>
        <w:ind w:left="540" w:hanging="180"/>
        <w:jc w:val="both"/>
        <w:rPr/>
      </w:pPr>
      <w:r>
        <w:rPr/>
        <w:t>rozdz. 85403 – Specjalne ośrodki szkolno - wychowawcze – 281.305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81.305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81.305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81.305 zł</w:t>
      </w:r>
    </w:p>
    <w:p>
      <w:pPr>
        <w:pStyle w:val="Normal"/>
        <w:ind w:left="540" w:hanging="180"/>
        <w:jc w:val="both"/>
        <w:rPr/>
      </w:pPr>
      <w:r>
        <w:rPr/>
        <w:t>rozdz. 85407 – Placówki wychowania pozaszkolnego – 8.239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8.239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7.43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7.430 zł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809 zł</w:t>
      </w:r>
    </w:p>
    <w:p>
      <w:pPr>
        <w:pStyle w:val="Normal"/>
        <w:ind w:left="540" w:hanging="180"/>
        <w:jc w:val="both"/>
        <w:rPr/>
      </w:pPr>
      <w:r>
        <w:rPr/>
        <w:t>rozdz. 85410 – Internaty i bursy szkolne – 19.581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9.581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9.581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9.581 zł</w:t>
      </w:r>
    </w:p>
    <w:p>
      <w:pPr>
        <w:pStyle w:val="Normal"/>
        <w:ind w:left="540" w:hanging="180"/>
        <w:jc w:val="both"/>
        <w:rPr/>
      </w:pPr>
      <w:r>
        <w:rPr/>
        <w:t>rozdz. 85417 – Szkolne schroniska młodzieżowe – 1.189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.189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.189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.189 zł;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firstLine="284"/>
        <w:jc w:val="both"/>
        <w:rPr/>
      </w:pPr>
      <w:r>
        <w:rPr>
          <w:b/>
        </w:rPr>
        <w:t>Tytułem zmniejszeń: 26.104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26.104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6.47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23 – Urzędy gmin (miast i miast na prawach powiatu) – 6.470 z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dernizacja Pałacu Ślubów (Villa Calisia) (WPF) – 6.470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801 – Oświata i wychowanie – 4.576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80120 – Licea ogólnokształcące – 4.576 zł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Dostawa i montaż systemu osuszania murów w budynku II LO przy ul. Szkolnej – 4.576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z. 900 – Gospodarka komunalna i ochrona środowiska – 8.508 zł</w:t>
      </w:r>
    </w:p>
    <w:p>
      <w:pPr>
        <w:pStyle w:val="Normal"/>
        <w:ind w:left="1080" w:hanging="720"/>
        <w:jc w:val="both"/>
        <w:rPr/>
      </w:pPr>
      <w:r>
        <w:rPr/>
        <w:t>rozdz. 90095 – Pozostała działalność – 8.508 z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udowa alejek na terenach zielonych, w tym w zabytkowych parkach na terenie miasta – 8.508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dz. 921 – Kultura i ochrona dziedzictwa narodowego – 6.550 zł</w:t>
      </w:r>
    </w:p>
    <w:p>
      <w:pPr>
        <w:pStyle w:val="Normal"/>
        <w:ind w:left="720" w:hanging="360"/>
        <w:jc w:val="both"/>
        <w:rPr/>
      </w:pPr>
      <w:r>
        <w:rPr/>
        <w:t>rozdz. 92116 – Biblioteki – 6.55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Zakup czytnika do mikrofilmów dla Miejskiej Biblioteki Publicznej – 6.55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Tytułem zwiększeń: 685.404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685.404 zł</w:t>
      </w:r>
    </w:p>
    <w:p>
      <w:pPr>
        <w:pStyle w:val="Normal"/>
        <w:ind w:left="540" w:hanging="180"/>
        <w:jc w:val="both"/>
        <w:rPr/>
      </w:pPr>
      <w:r>
        <w:rPr/>
        <w:t>dz. 754 – Bezpieczeństwo publiczne i ochrona przeciwpożarowa – 20.000 zł</w:t>
      </w:r>
    </w:p>
    <w:p>
      <w:pPr>
        <w:pStyle w:val="Normal"/>
        <w:ind w:left="540" w:hanging="180"/>
        <w:jc w:val="both"/>
        <w:rPr/>
      </w:pPr>
      <w:r>
        <w:rPr/>
        <w:t>rozdz. 75405 – Komendy powiatowe Policji – 20.0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Dofinansowanie zakupu samochodu osobowego w wersji oznakowanej dla Komendy Miejskiej Policji w Kaliszu – 2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ind w:left="540" w:hanging="180"/>
        <w:jc w:val="both"/>
        <w:rPr/>
      </w:pPr>
      <w:r>
        <w:rPr/>
        <w:t>dz. 851 – Ochrona zdrowia – 389.500 zł</w:t>
      </w:r>
    </w:p>
    <w:p>
      <w:pPr>
        <w:pStyle w:val="Normal"/>
        <w:ind w:left="540" w:hanging="180"/>
        <w:jc w:val="both"/>
        <w:rPr/>
      </w:pPr>
      <w:r>
        <w:rPr/>
        <w:t>rozdz. 85111 – Szpitale ogólne – 381.0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 xml:space="preserve">Dotacja na refundację części kosztów związanych z realizacją inwestycji </w:t>
        <w:br/>
        <w:t>w Wojewódzkim Szpitalu Zespolonym im. Ludwika Perzyny w Kaliszu – obiekty zlokalizowane przy ul. Toruńskiej 7 - polegającej na rozdziale kanalizacji deszczowej od sanitarnej – 381.000 zł</w:t>
      </w:r>
    </w:p>
    <w:p>
      <w:pPr>
        <w:pStyle w:val="Normal"/>
        <w:ind w:left="540" w:hanging="180"/>
        <w:jc w:val="both"/>
        <w:rPr/>
      </w:pPr>
      <w:r>
        <w:rPr/>
        <w:t>Zakres rzeczowy: pomoc dla Województwa Wielkopolskiego</w:t>
      </w:r>
    </w:p>
    <w:p>
      <w:pPr>
        <w:pStyle w:val="Normal"/>
        <w:ind w:left="540" w:hanging="180"/>
        <w:jc w:val="both"/>
        <w:rPr/>
      </w:pPr>
      <w:r>
        <w:rPr/>
        <w:t>rozdz. 85154 – Przeciwdziałanie alkoholizmowi – 8.5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Zakup pieca centralnego ogrzewania dla Caritas Diecezji Kaliskiej – 8.500 zł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900 – Gospodarka komunalna i ochrona środowiska – 275.904 zł</w:t>
      </w:r>
    </w:p>
    <w:p>
      <w:pPr>
        <w:pStyle w:val="Normal"/>
        <w:ind w:left="1080" w:hanging="720"/>
        <w:jc w:val="both"/>
        <w:rPr/>
      </w:pPr>
      <w:r>
        <w:rPr/>
        <w:t>rozdz. 90095 – Pozostała działalność – 275.904 z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udowa infrastruktury technicznej – 275.904 zł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980" w:leader="none"/>
        </w:tabs>
        <w:ind w:left="360" w:hanging="360"/>
        <w:jc w:val="both"/>
        <w:rPr/>
      </w:pPr>
      <w:r>
        <w:rPr/>
        <w:t>w załączniku Nr 4 do uchwały wprowadza się następujące zmiany:</w:t>
      </w:r>
    </w:p>
    <w:p>
      <w:pPr>
        <w:pStyle w:val="Normal"/>
        <w:ind w:left="1260" w:hanging="900"/>
        <w:jc w:val="both"/>
        <w:rPr>
          <w:u w:val="single"/>
        </w:rPr>
      </w:pPr>
      <w:r>
        <w:rPr>
          <w:u w:val="single"/>
        </w:rPr>
        <w:t>PRZYCHODY OGÓŁEM</w:t>
      </w:r>
    </w:p>
    <w:p>
      <w:pPr>
        <w:pStyle w:val="Normal"/>
        <w:ind w:left="1260" w:hanging="90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360" w:right="72" w:hanging="0"/>
        <w:jc w:val="both"/>
        <w:rPr/>
      </w:pPr>
      <w:r>
        <w:rPr/>
        <w:t xml:space="preserve">Wolne środki, o których mowa w art. 217 ust. 2 pkt 6 ustawy /§ 950/ o kwotę </w:t>
        <w:br/>
        <w:t>878.560 zł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980" w:leader="none"/>
        </w:tabs>
        <w:ind w:left="360" w:hanging="360"/>
        <w:jc w:val="both"/>
        <w:rPr/>
      </w:pPr>
      <w:r>
        <w:rPr/>
        <w:t>w załączniku Nr 6 do uchwały wprowadza się następujące zmian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360" w:hanging="0"/>
        <w:jc w:val="both"/>
        <w:rPr/>
      </w:pPr>
      <w:r>
        <w:rPr/>
        <w:t>(Miasto)</w:t>
      </w:r>
    </w:p>
    <w:p>
      <w:pPr>
        <w:pStyle w:val="Normal"/>
        <w:ind w:left="360" w:hanging="0"/>
        <w:jc w:val="both"/>
        <w:rPr/>
      </w:pPr>
      <w:r>
        <w:rPr/>
        <w:t>dz. 700, rozdz. 70001; Miejski Zarząd Budynków Mieszkalnych o kwotę 300.000 zł</w:t>
      </w:r>
    </w:p>
    <w:p>
      <w:pPr>
        <w:pStyle w:val="Normal"/>
        <w:ind w:left="360" w:hanging="0"/>
        <w:jc w:val="both"/>
        <w:rPr/>
      </w:pPr>
      <w:r>
        <w:rPr/>
        <w:t>w tym:</w:t>
      </w:r>
    </w:p>
    <w:p>
      <w:pPr>
        <w:pStyle w:val="Normal"/>
        <w:ind w:left="360" w:hanging="0"/>
        <w:jc w:val="both"/>
        <w:rPr/>
      </w:pPr>
      <w:r>
        <w:rPr/>
        <w:t xml:space="preserve">remonty pustostanów o kwotę 300.000 zł,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z. 926, rozdz. 92604; Ośrodek Sportu, Rehabilitacji i Rekreacji o kwotę 168.800 zł</w:t>
      </w:r>
    </w:p>
    <w:p>
      <w:pPr>
        <w:pStyle w:val="Normal"/>
        <w:ind w:left="360" w:hanging="0"/>
        <w:jc w:val="both"/>
        <w:rPr/>
      </w:pPr>
      <w:r>
        <w:rPr/>
        <w:t>w tym:</w:t>
      </w:r>
    </w:p>
    <w:p>
      <w:pPr>
        <w:pStyle w:val="Normal"/>
        <w:ind w:left="360" w:hanging="0"/>
        <w:jc w:val="both"/>
        <w:rPr/>
      </w:pPr>
      <w:r>
        <w:rPr/>
        <w:t xml:space="preserve">dofinansowanie kosztów użytkowania, </w:t>
      </w:r>
    </w:p>
    <w:p>
      <w:pPr>
        <w:pStyle w:val="Normal"/>
        <w:ind w:left="36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720" w:hanging="360"/>
        <w:jc w:val="both"/>
        <w:rPr/>
      </w:pPr>
      <w:r>
        <w:rPr/>
        <w:t xml:space="preserve">obiektu trybuny zachodniej przy ul. Łódzkiej 19-29 o kwotę 168.800 zł; </w:t>
      </w:r>
    </w:p>
    <w:p>
      <w:pPr>
        <w:pStyle w:val="Normal"/>
        <w:ind w:left="720" w:hanging="0"/>
        <w:jc w:val="both"/>
        <w:rPr/>
      </w:pPr>
      <w:r>
        <w:rPr/>
        <w:t>średnia dopłata jednostkowa 305,24 zł/1godz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980" w:leader="none"/>
        </w:tabs>
        <w:ind w:left="360" w:hanging="360"/>
        <w:jc w:val="both"/>
        <w:rPr/>
      </w:pPr>
      <w:r>
        <w:rPr/>
        <w:t>w załączniku Nr 7 do uchwały wprowadza się następujące zmiany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Tytułem zmniejszeń: </w:t>
      </w:r>
    </w:p>
    <w:p>
      <w:pPr>
        <w:pStyle w:val="Normal"/>
        <w:ind w:left="360" w:hanging="0"/>
        <w:jc w:val="both"/>
        <w:rPr/>
      </w:pPr>
      <w:r>
        <w:rPr/>
        <w:t>(Miasto)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360" w:hanging="0"/>
        <w:jc w:val="both"/>
        <w:rPr/>
      </w:pPr>
      <w:r>
        <w:rPr/>
        <w:t>II. Dotacje celowe</w:t>
      </w:r>
    </w:p>
    <w:p>
      <w:pPr>
        <w:pStyle w:val="Normal"/>
        <w:ind w:left="360" w:hanging="0"/>
        <w:jc w:val="both"/>
        <w:rPr/>
      </w:pPr>
      <w:r>
        <w:rPr/>
        <w:t>dz. 853, rozdz. 85305, Dotacja na zadania w zakresie opieki nad dziećmi w wieku do 3 lat w formie żłobka o kwotę 16.800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Powiat)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ind w:left="360" w:hanging="0"/>
        <w:jc w:val="both"/>
        <w:rPr/>
      </w:pPr>
      <w:r>
        <w:rPr/>
        <w:t>III. Dotacje celowe</w:t>
      </w:r>
    </w:p>
    <w:p>
      <w:pPr>
        <w:pStyle w:val="Normal"/>
        <w:ind w:left="360" w:hanging="0"/>
        <w:jc w:val="both"/>
        <w:rPr/>
      </w:pPr>
      <w:r>
        <w:rPr/>
        <w:t xml:space="preserve">dz. 852, rozdz. 85204, Dotacja na zadania w zakresie pomocy społecznej o kwotę </w:t>
        <w:br/>
        <w:t>45.000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360" w:hanging="0"/>
        <w:jc w:val="both"/>
        <w:rPr/>
      </w:pPr>
      <w:r>
        <w:rPr/>
        <w:t>I. Dotacje podmiotowe</w:t>
      </w:r>
    </w:p>
    <w:p>
      <w:pPr>
        <w:pStyle w:val="Normal"/>
        <w:ind w:left="360" w:hanging="0"/>
        <w:jc w:val="both"/>
        <w:rPr/>
      </w:pPr>
      <w:r>
        <w:rPr/>
        <w:t>dz. 801, rozdz. 80120, Dotacja podmiotowa dla liceów ogólnokształcących prowadzonych przez osoby prawne niebędące j.s.t. oraz przez osoby fizyczne o kwotę 210.000 zł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both"/>
        <w:rPr/>
      </w:pPr>
      <w:r>
        <w:rPr/>
        <w:t>dz. 801, rozdz. 80130, Dotacja podmiotowa dla ponadgimnazjalnych szkół zawodowych prowadzonych przez osoby prawne niebędące j.s.t. oraz przez osoby fizyczne o kwotę 600.000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z. 801, rozdz. 80134, Dotacja podmiotowa dla specjalnych ponadgimnazjalnych szkół zawodowych prowadzonych przez osoby prawne niebędące j.s.t. oraz przez osoby fizyczne o kwotę 100.000 zł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both"/>
        <w:rPr/>
      </w:pPr>
      <w:r>
        <w:rPr/>
        <w:t>dz. 854, rozdz. 85403, Dotacja podmiotowa dla ośrodków wychowawczych prowadzonych przez osoby prawne niebędące j.s.t. oraz przez osoby fizyczne o kwotę 60.000 zł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both"/>
        <w:rPr/>
      </w:pPr>
      <w:r>
        <w:rPr/>
        <w:t>dz. 854, rozdz. 85410, Dotacja podmiotowa dla internatu o kwotę 25.000 zł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both"/>
        <w:rPr/>
      </w:pPr>
      <w:r>
        <w:rPr/>
        <w:t>dz. 854, rozdz. 85420, Dotacja podmiotowa dla młodzieżowych ośrodków wychowawczych prowadzonych przez osoby prawne niebędące j.s.t. oraz przez osoby fizyczne o kwotę 150.000 zł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360" w:hanging="0"/>
        <w:jc w:val="both"/>
        <w:rPr/>
      </w:pPr>
      <w:r>
        <w:rPr/>
        <w:t>(Miasto)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/>
      </w:pPr>
      <w:r>
        <w:rPr/>
        <w:t>Dotacje przedmiotowe</w:t>
      </w:r>
    </w:p>
    <w:p>
      <w:pPr>
        <w:pStyle w:val="Normal"/>
        <w:ind w:left="360" w:hanging="0"/>
        <w:jc w:val="both"/>
        <w:rPr/>
      </w:pPr>
      <w:r>
        <w:rPr/>
        <w:t>dz. 700, rozdz. 70001, Dotacja dla samorządowego zakładu budżetowego Miejskiego Zarządu Budynków Mieszkalnych o kwotę 300.000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z. 926, rozdz. 92604, Dotacja dla samorządowego zakładu budżetowego - Ośrodka Sportu, Rehabilitacji i Rekreacji o kwotę 168.800 zł</w:t>
      </w:r>
    </w:p>
    <w:p>
      <w:pPr>
        <w:pStyle w:val="Normal"/>
        <w:ind w:left="360" w:hanging="0"/>
        <w:jc w:val="both"/>
        <w:rPr/>
      </w:pPr>
      <w:r>
        <w:rPr/>
        <w:t>III. Dotacje celowe</w:t>
      </w:r>
    </w:p>
    <w:p>
      <w:pPr>
        <w:pStyle w:val="Normal"/>
        <w:ind w:left="540" w:hanging="180"/>
        <w:jc w:val="both"/>
        <w:rPr/>
      </w:pPr>
      <w:r>
        <w:rPr>
          <w:rFonts w:eastAsia="Times New Roman"/>
        </w:rPr>
        <w:t xml:space="preserve">  </w:t>
      </w:r>
      <w:r>
        <w:rPr/>
        <w:t>dz. 851, rozdz. 85111, Dotacja na refundację części kosztów związanych z realizacją inwestycji w Wojewódzkim Szpitalu Zespolonym im. Ludwika Perzyny w Kaliszu – obiekty zlokalizowane przy ul. Toruńskiej 7 - polegającej na rozdziale kanalizacji deszczowej od sanitarnej o kwotę 381.000 zł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360" w:hanging="0"/>
        <w:jc w:val="both"/>
        <w:rPr/>
      </w:pPr>
      <w:r>
        <w:rPr/>
        <w:t>I. Dotacje podmiotowe</w:t>
      </w:r>
    </w:p>
    <w:p>
      <w:pPr>
        <w:pStyle w:val="Normal"/>
        <w:ind w:left="360" w:hanging="0"/>
        <w:jc w:val="both"/>
        <w:rPr/>
      </w:pPr>
      <w:r>
        <w:rPr/>
        <w:t>dz. 801, rozdz. 80104, Dotacja podmiotowa dla przedszkola prowadzonego przez osobę prawną inną niż j.s.t. o kwotę 31.500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z. 801, rozdz. 80104, Dotacja podmiotowa dla przedszkoli niepublicznych o kwotę 118.500 zł;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(Powiat)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ind w:left="360" w:hanging="0"/>
        <w:jc w:val="both"/>
        <w:rPr/>
      </w:pPr>
      <w:r>
        <w:rPr/>
        <w:t>III. Dotacje celowe</w:t>
      </w:r>
    </w:p>
    <w:p>
      <w:pPr>
        <w:pStyle w:val="Normal"/>
        <w:ind w:left="360" w:hanging="0"/>
        <w:jc w:val="both"/>
        <w:rPr/>
      </w:pPr>
      <w:r>
        <w:rPr/>
        <w:t xml:space="preserve">dz. 852, rozdz. 85201, Dotacja na zadania w zakresie pomocy społecznej o kwotę </w:t>
        <w:br/>
        <w:t>45.000 zł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360" w:hanging="0"/>
        <w:jc w:val="both"/>
        <w:rPr/>
      </w:pPr>
      <w:r>
        <w:rPr/>
        <w:t>I. Dotacje podmiotowe</w:t>
      </w:r>
    </w:p>
    <w:p>
      <w:pPr>
        <w:pStyle w:val="Normal"/>
        <w:ind w:left="360" w:hanging="0"/>
        <w:jc w:val="both"/>
        <w:rPr/>
      </w:pPr>
      <w:r>
        <w:rPr/>
        <w:t>dz. 801, rozdz. 80111, Dotacja podmiotowa dla gimnazjów specjalnych prowadzonych przez osoby prawne niebędące j.s.t. oraz przez osoby fizyczne o kwotę 120.000 zł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980" w:leader="none"/>
        </w:tabs>
        <w:ind w:left="360" w:hanging="360"/>
        <w:jc w:val="both"/>
        <w:rPr/>
      </w:pPr>
      <w:r>
        <w:rPr/>
        <w:t>w załączniku Nr 10 do uchwały wprowadza się następujące zmian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360" w:hanging="0"/>
        <w:jc w:val="both"/>
        <w:rPr/>
      </w:pPr>
      <w:r>
        <w:rPr/>
        <w:t>(Miasto)</w:t>
      </w:r>
    </w:p>
    <w:p>
      <w:pPr>
        <w:pStyle w:val="Normal"/>
        <w:ind w:left="360" w:hanging="0"/>
        <w:jc w:val="both"/>
        <w:rPr/>
      </w:pPr>
      <w:r>
        <w:rPr/>
        <w:t>dz. 851, rozdz. 85154 – Przeciwdziałanie alkoholizmow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datki bieżące o kwotę 8.5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o kwotę 8.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o kwotę 8.500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360" w:hanging="0"/>
        <w:jc w:val="both"/>
        <w:rPr/>
      </w:pPr>
      <w:r>
        <w:rPr/>
        <w:t>(Miasto)</w:t>
      </w:r>
    </w:p>
    <w:p>
      <w:pPr>
        <w:pStyle w:val="Normal"/>
        <w:ind w:left="360" w:hanging="0"/>
        <w:jc w:val="both"/>
        <w:rPr/>
      </w:pPr>
      <w:r>
        <w:rPr/>
        <w:t>dz. 851, rozdz. 85154 – Przeciwdziałanie alkoholizmowi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46"/>
        <w:jc w:val="both"/>
        <w:rPr/>
      </w:pPr>
      <w:r>
        <w:rPr/>
        <w:t>Wydatki majątkowe o kwotę 8.5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o kwotę 8.500 zł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980" w:leader="none"/>
        </w:tabs>
        <w:ind w:left="360" w:hanging="360"/>
        <w:jc w:val="both"/>
        <w:rPr/>
      </w:pPr>
      <w:r>
        <w:rPr/>
        <w:t>w załączniku Nr 12 do uchwały wprowadza się następujące zmiany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jednostka pomocnicza: MAJKÓW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360" w:hanging="0"/>
        <w:jc w:val="both"/>
        <w:rPr/>
      </w:pPr>
      <w:r>
        <w:rPr/>
        <w:t>dz. 750, rozdz. 75023 o kwotę 300 zł</w:t>
      </w:r>
    </w:p>
    <w:p>
      <w:pPr>
        <w:pStyle w:val="Normal"/>
        <w:ind w:left="360" w:hanging="0"/>
        <w:jc w:val="both"/>
        <w:rPr/>
      </w:pPr>
      <w:r>
        <w:rPr/>
        <w:t>dz. 900, rozdz. 90004 o kwotę 800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360" w:hanging="0"/>
        <w:jc w:val="both"/>
        <w:rPr/>
      </w:pPr>
      <w:r>
        <w:rPr/>
        <w:t>dz. 921, rozdz. 92195 o kwotę 300 zł</w:t>
      </w:r>
    </w:p>
    <w:p>
      <w:pPr>
        <w:pStyle w:val="Normal"/>
        <w:ind w:left="360" w:hanging="0"/>
        <w:jc w:val="both"/>
        <w:rPr/>
      </w:pPr>
      <w:r>
        <w:rPr/>
        <w:t>dz. 926, rozdz. 92695 o kwotę 80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załączniku Nr 13 do uchwały wprowadza się następujące zmiany: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425" w:hanging="0"/>
        <w:jc w:val="both"/>
        <w:rPr/>
      </w:pPr>
      <w:r>
        <w:rPr/>
        <w:t>I.1. Dz. 700 – Gospodarka mieszkaniowa</w:t>
      </w:r>
    </w:p>
    <w:p>
      <w:pPr>
        <w:pStyle w:val="Normal"/>
        <w:ind w:left="425" w:firstLine="283"/>
        <w:jc w:val="both"/>
        <w:rPr/>
      </w:pPr>
      <w:r>
        <w:rPr/>
        <w:t>Rozdz. 70001 – Zakłady gospodarki mieszkaniowej</w:t>
      </w:r>
    </w:p>
    <w:p>
      <w:pPr>
        <w:pStyle w:val="Normal"/>
        <w:ind w:left="425" w:firstLine="283"/>
        <w:jc w:val="both"/>
        <w:rPr/>
      </w:pPr>
      <w:r>
        <w:rPr/>
        <w:t>Miejski Zarząd Budynków Mieszkalnych</w:t>
      </w:r>
    </w:p>
    <w:p>
      <w:pPr>
        <w:pStyle w:val="Tekstpodstawowy2"/>
        <w:spacing w:lineRule="auto" w:line="240" w:before="0" w:after="0"/>
        <w:ind w:left="425" w:firstLine="283"/>
        <w:jc w:val="both"/>
        <w:rPr/>
      </w:pPr>
      <w:r>
        <w:rPr/>
        <w:t>Przychody ogółem o kwotę 300.000 zł</w:t>
      </w:r>
    </w:p>
    <w:p>
      <w:pPr>
        <w:pStyle w:val="Tekstpodstawowy2"/>
        <w:spacing w:lineRule="auto" w:line="240" w:before="0" w:after="0"/>
        <w:ind w:left="425" w:hanging="0"/>
        <w:jc w:val="both"/>
        <w:rPr/>
      </w:pPr>
      <w:r>
        <w:rPr/>
        <w:tab/>
        <w:tab/>
        <w:t>w tym:</w:t>
      </w:r>
    </w:p>
    <w:p>
      <w:pPr>
        <w:pStyle w:val="Tekstpodstawowy2"/>
        <w:spacing w:lineRule="auto" w:line="240" w:before="0" w:after="0"/>
        <w:ind w:left="425" w:hanging="0"/>
        <w:jc w:val="both"/>
        <w:rPr/>
      </w:pPr>
      <w:r>
        <w:rPr/>
        <w:tab/>
        <w:tab/>
        <w:t>dotacja z budżetu o kwotę 300.000 zł</w:t>
      </w:r>
    </w:p>
    <w:p>
      <w:pPr>
        <w:pStyle w:val="Tekstpodstawowy2"/>
        <w:spacing w:lineRule="auto" w:line="240" w:before="0" w:after="0"/>
        <w:ind w:left="425" w:firstLine="283"/>
        <w:jc w:val="both"/>
        <w:rPr/>
      </w:pPr>
      <w:r>
        <w:rPr/>
        <w:t>Koszty ogółem o kwotę 300.000 zł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ind w:left="425" w:hanging="0"/>
        <w:jc w:val="both"/>
        <w:rPr/>
      </w:pPr>
      <w:r>
        <w:rPr/>
        <w:t>I.3. Dz. 926 - Kultura fizyczna</w:t>
      </w:r>
    </w:p>
    <w:p>
      <w:pPr>
        <w:pStyle w:val="Normal"/>
        <w:ind w:left="425" w:firstLine="283"/>
        <w:jc w:val="both"/>
        <w:rPr/>
      </w:pPr>
      <w:r>
        <w:rPr/>
        <w:t>Rozdz. 92604 - Instytucje kultury fizycznej</w:t>
      </w:r>
    </w:p>
    <w:p>
      <w:pPr>
        <w:pStyle w:val="Normal"/>
        <w:ind w:left="425" w:firstLine="283"/>
        <w:jc w:val="both"/>
        <w:rPr/>
      </w:pPr>
      <w:r>
        <w:rPr/>
        <w:t>Ośrodek Sportu, Rehabilitacji i Rekreacji</w:t>
      </w:r>
    </w:p>
    <w:p>
      <w:pPr>
        <w:pStyle w:val="Tekstpodstawowy2"/>
        <w:spacing w:lineRule="auto" w:line="240" w:before="0" w:after="0"/>
        <w:ind w:left="425" w:firstLine="283"/>
        <w:jc w:val="both"/>
        <w:rPr/>
      </w:pPr>
      <w:r>
        <w:rPr/>
        <w:t>Przychody ogółem o kwotę 168.800 zł</w:t>
      </w:r>
    </w:p>
    <w:p>
      <w:pPr>
        <w:pStyle w:val="Tekstpodstawowy2"/>
        <w:spacing w:lineRule="auto" w:line="240" w:before="0" w:after="0"/>
        <w:ind w:left="425" w:hanging="0"/>
        <w:jc w:val="both"/>
        <w:rPr/>
      </w:pPr>
      <w:r>
        <w:rPr/>
        <w:tab/>
        <w:tab/>
        <w:t>w tym:</w:t>
      </w:r>
    </w:p>
    <w:p>
      <w:pPr>
        <w:pStyle w:val="Tekstpodstawowy2"/>
        <w:spacing w:lineRule="auto" w:line="240" w:before="0" w:after="0"/>
        <w:ind w:left="425" w:hanging="0"/>
        <w:jc w:val="both"/>
        <w:rPr/>
      </w:pPr>
      <w:r>
        <w:rPr/>
        <w:tab/>
        <w:tab/>
        <w:t>dotacja z budżetu o kwotę 168.800 zł</w:t>
      </w:r>
    </w:p>
    <w:p>
      <w:pPr>
        <w:pStyle w:val="Tekstpodstawowy2"/>
        <w:spacing w:lineRule="auto" w:line="240" w:before="0" w:after="0"/>
        <w:ind w:left="425" w:firstLine="283"/>
        <w:jc w:val="both"/>
        <w:rPr/>
      </w:pPr>
      <w:r>
        <w:rPr/>
        <w:t>Koszty ogółem o kwotę 168.80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załączniku Nr 14 do uchwały wprowadza się następujące zmian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360" w:hanging="0"/>
        <w:jc w:val="both"/>
        <w:rPr/>
      </w:pPr>
      <w:r>
        <w:rPr/>
        <w:t xml:space="preserve">II. Dz. 801 - Oświata i wychowanie, rozdz. 80104 - Przedszkola </w:t>
      </w:r>
    </w:p>
    <w:p>
      <w:pPr>
        <w:pStyle w:val="Normal"/>
        <w:ind w:left="360" w:hanging="0"/>
        <w:jc w:val="both"/>
        <w:rPr/>
      </w:pPr>
      <w:r>
        <w:rPr/>
        <w:t>II.2. Publiczne Przedszkole Nr 3, Kalisz ul. Warszawska 8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185.844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185.844 zł</w:t>
      </w:r>
    </w:p>
    <w:p>
      <w:pPr>
        <w:pStyle w:val="Normal"/>
        <w:ind w:left="360" w:hanging="0"/>
        <w:jc w:val="both"/>
        <w:rPr/>
      </w:pPr>
      <w:r>
        <w:rPr/>
        <w:t>II.4. Publiczne Przedszkole Nr 11, Kalisz ul. Hanki Sawickiej 3A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140.057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140.057 zł</w:t>
      </w:r>
    </w:p>
    <w:p>
      <w:pPr>
        <w:pStyle w:val="Normal"/>
        <w:ind w:left="360" w:hanging="0"/>
        <w:jc w:val="both"/>
        <w:rPr/>
      </w:pPr>
      <w:r>
        <w:rPr/>
        <w:t>II.6. Publiczne Przedszkole Nr 14, Kalisz ul. Hanki Sawickiej 19A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205.848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205.848 zł</w:t>
      </w:r>
    </w:p>
    <w:p>
      <w:pPr>
        <w:pStyle w:val="Normal"/>
        <w:ind w:left="360" w:hanging="0"/>
        <w:jc w:val="both"/>
        <w:rPr/>
      </w:pPr>
      <w:r>
        <w:rPr/>
        <w:t>II.7. Publiczne Przedszkole Nr 15, Kalisz ul. Młynarska 20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200.627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200.627 zł</w:t>
      </w:r>
    </w:p>
    <w:p>
      <w:pPr>
        <w:pStyle w:val="Normal"/>
        <w:ind w:left="360" w:hanging="0"/>
        <w:jc w:val="both"/>
        <w:rPr/>
      </w:pPr>
      <w:r>
        <w:rPr/>
        <w:t>II.8. Publiczne Przedszkole Nr 16, Kalisz ul. Serbinowska 21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131.659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131.659 zł</w:t>
      </w:r>
    </w:p>
    <w:p>
      <w:pPr>
        <w:pStyle w:val="Normal"/>
        <w:ind w:left="360" w:hanging="0"/>
        <w:jc w:val="both"/>
        <w:rPr/>
      </w:pPr>
      <w:r>
        <w:rPr/>
        <w:t>II.14. Publiczne Przedszkole Nr 25, Kalisz ul. Adama Asnyka 6A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109.595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109.595 zł</w:t>
      </w:r>
    </w:p>
    <w:p>
      <w:pPr>
        <w:pStyle w:val="Normal"/>
        <w:ind w:left="360" w:hanging="0"/>
        <w:jc w:val="both"/>
        <w:rPr/>
      </w:pPr>
      <w:r>
        <w:rPr/>
        <w:t>II.15. Publiczne Przedszkole Nr 26, Kalisz ul. Robotnicza 5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162.672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162.672 zł</w:t>
      </w:r>
    </w:p>
    <w:p>
      <w:pPr>
        <w:pStyle w:val="Normal"/>
        <w:ind w:left="360" w:hanging="0"/>
        <w:jc w:val="both"/>
        <w:rPr/>
      </w:pPr>
      <w:r>
        <w:rPr/>
        <w:t>II.18. Publiczne Przedszkole Nr 29, Kalisz ul. Aleja Wojska Polskiego 30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139.163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139.163 zł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284" w:hanging="0"/>
        <w:jc w:val="both"/>
        <w:rPr/>
      </w:pPr>
      <w:r>
        <w:rPr/>
        <w:t>I. Dz. 801 – Oświat i wychowanie, rozdz. 80101 – Szkoły podstawowe</w:t>
      </w:r>
    </w:p>
    <w:p>
      <w:pPr>
        <w:pStyle w:val="Normal"/>
        <w:ind w:left="284" w:hanging="0"/>
        <w:jc w:val="both"/>
        <w:rPr/>
      </w:pPr>
      <w:r>
        <w:rPr/>
        <w:t xml:space="preserve">I.6. Szkoła Podstawowa Nr 9, Kalisz ul. Żwirki i Wigury 13 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3.500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3.500 zł</w:t>
      </w:r>
    </w:p>
    <w:p>
      <w:pPr>
        <w:pStyle w:val="Normal"/>
        <w:ind w:left="900" w:hanging="616"/>
        <w:jc w:val="both"/>
        <w:rPr/>
      </w:pPr>
      <w:r>
        <w:rPr/>
        <w:t xml:space="preserve">I.12. Zespół Szkolno-Przedszkolny Nr 1, Szkoła Podstawowa Nr 15, Kalisz </w:t>
        <w:br/>
        <w:t xml:space="preserve">ul. Wykopaliskowa 45 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2.000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2.000 zł</w:t>
      </w:r>
    </w:p>
    <w:p>
      <w:pPr>
        <w:pStyle w:val="Normal"/>
        <w:ind w:left="284" w:hanging="0"/>
        <w:jc w:val="both"/>
        <w:rPr/>
      </w:pPr>
      <w:r>
        <w:rPr/>
        <w:t xml:space="preserve">I.13. Szkoła Podstawowa Nr 16, Kalisz ul. Fabryczna 13/15 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11.100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11.100 zł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II. Dz. 801 - Oświata i wychowanie, rozdz. 80104 - Przedszkola </w:t>
      </w:r>
    </w:p>
    <w:p>
      <w:pPr>
        <w:pStyle w:val="Normal"/>
        <w:ind w:left="720" w:hanging="540"/>
        <w:jc w:val="both"/>
        <w:rPr/>
      </w:pPr>
      <w:r>
        <w:rPr/>
        <w:t xml:space="preserve">II.12. Zespół Szkolno-Przedszkolny Nr 1 Publiczne Przedszkole Nr 21, Kalisz </w:t>
        <w:br/>
        <w:t>ul. Wykopaliskowa 45</w:t>
      </w:r>
    </w:p>
    <w:p>
      <w:pPr>
        <w:pStyle w:val="Normal"/>
        <w:ind w:left="360" w:firstLine="348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2.500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2.500 zł</w:t>
      </w:r>
    </w:p>
    <w:p>
      <w:pPr>
        <w:pStyle w:val="Normal"/>
        <w:ind w:left="720" w:hanging="540"/>
        <w:jc w:val="both"/>
        <w:rPr/>
      </w:pPr>
      <w:r>
        <w:rPr/>
        <w:t>II.20. Zespół Szkolno-Przedszkolny Nr 3 Publiczne Przedszkole Nr 31, Kalisz ul. Świętego Michała 1</w:t>
      </w:r>
    </w:p>
    <w:p>
      <w:pPr>
        <w:pStyle w:val="Normal"/>
        <w:ind w:left="360" w:firstLine="348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30.000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3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III. Dz. 801 – Oświat i wychowanie, rozdz. 80110 – Gimnazja </w:t>
      </w:r>
    </w:p>
    <w:p>
      <w:pPr>
        <w:pStyle w:val="Normal"/>
        <w:ind w:left="284" w:hanging="0"/>
        <w:jc w:val="both"/>
        <w:rPr/>
      </w:pPr>
      <w:r>
        <w:rPr/>
        <w:t xml:space="preserve">III.1. Gimnazjum Nr 1, Kalisz ul. Tuwima 4 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16.800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16.8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 xml:space="preserve">Powiat </w:t>
      </w:r>
    </w:p>
    <w:p>
      <w:pPr>
        <w:pStyle w:val="Normal"/>
        <w:ind w:left="360" w:hanging="0"/>
        <w:jc w:val="both"/>
        <w:rPr/>
      </w:pPr>
      <w:r>
        <w:rPr/>
        <w:t xml:space="preserve">VI. Dz. 801 - Oświata i wychowanie, rozdz. 80130 – Szkoły zawodowe  </w:t>
      </w:r>
    </w:p>
    <w:p>
      <w:pPr>
        <w:pStyle w:val="Normal"/>
        <w:ind w:left="360" w:hanging="0"/>
        <w:jc w:val="both"/>
        <w:rPr/>
      </w:pPr>
      <w:r>
        <w:rPr/>
        <w:t>VI.1. Zespół Szkół Ponadgimnazjalnych Nr 2, Kalisz ul. Rzemieślnicza 6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23.000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23.000 zł</w:t>
      </w:r>
    </w:p>
    <w:p>
      <w:pPr>
        <w:pStyle w:val="Normal"/>
        <w:ind w:left="360" w:hanging="0"/>
        <w:jc w:val="both"/>
        <w:rPr/>
      </w:pPr>
      <w:r>
        <w:rPr/>
        <w:t>VI.7. Zespół Szkół, Kalisz ul. Żwirki i Wigury 10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1.000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1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VIII. Dz. 801 - Oświata i wychowanie, rozdz. 80134 – Szkoły zawodowe specjalne </w:t>
      </w:r>
    </w:p>
    <w:p>
      <w:pPr>
        <w:pStyle w:val="Normal"/>
        <w:ind w:left="900" w:hanging="540"/>
        <w:jc w:val="both"/>
        <w:rPr/>
      </w:pPr>
      <w:r>
        <w:rPr/>
        <w:t>VIII.1. Zasadnicza Szkoła Zawodowa Specjalna wchodzących w skład Specjalnego Ośrodka Szkolno-Wychowawczego Nr 1, Kalisz ul. Handlowa 30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12.400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12.4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/>
        <w:t xml:space="preserve">X. Dz. 854 – Edukacyjna opieka wychowawcza, rozdz. 85403 – Specjalne ośrodki szkolno-wychowawcze  </w:t>
      </w:r>
    </w:p>
    <w:p>
      <w:pPr>
        <w:pStyle w:val="Normal"/>
        <w:ind w:left="360" w:hanging="0"/>
        <w:jc w:val="both"/>
        <w:rPr/>
      </w:pPr>
      <w:r>
        <w:rPr/>
        <w:t>X.2. Specjalny Ośrodek Szkolno – Wychowawczy Nr 2, Kalisz ul. Kordeckiego 19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10.000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1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/>
        <w:t xml:space="preserve">XI. Dz. 854 – Edukacyjna opieka wychowawcza, rozdz. 85407 – Placówki wychowania pozaszkolnego  </w:t>
      </w:r>
    </w:p>
    <w:p>
      <w:pPr>
        <w:pStyle w:val="Normal"/>
        <w:ind w:left="360" w:hanging="0"/>
        <w:jc w:val="both"/>
        <w:rPr/>
      </w:pPr>
      <w:r>
        <w:rPr/>
        <w:t>XI.1. Młodzieżowy Dom Kultury, Kalisz ul. Fabryczna 13-15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6.000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6.00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6579" w:leader="none"/>
        </w:tabs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/>
      </w:pPr>
      <w:r>
        <w:rPr>
          <w:b/>
        </w:rPr>
        <w:t xml:space="preserve">do uchwały Nr XXVIII/      /2012 Rady Miasta Kalisza z dnia 25 października 2012 roku </w:t>
        <w:br/>
        <w:t>w sprawie zmian w budżecie na 2012 rok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>Zgodnie z wnioskami nr DDz.DFK3014/2/12 i nr DDz.DFK3014/3/12 Dyrektora Domu Dziecka dokonuje się zwiększenia w budżecie powiatu: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dochodów się w dz. 852 – Pomoc społeczna, otrzymane spadki, zapisy i darowizny w postaci pieniężnej /§ 0960/ o kwotę 3.000 zł (stosownie do umowy darowizny zawartej pomiędzy Multimedia Polska SA a Domem Dziecka)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 w dz. 852,</w:t>
      </w:r>
      <w:r>
        <w:rPr>
          <w:b w:val="false"/>
        </w:rPr>
        <w:t xml:space="preserve"> rozdz. 85201 – Placówki opiekuńczo-wychowawcze,</w:t>
      </w:r>
      <w:r>
        <w:rPr>
          <w:b w:val="false"/>
          <w:szCs w:val="24"/>
        </w:rPr>
        <w:t xml:space="preserve"> </w:t>
      </w:r>
      <w:r>
        <w:rPr>
          <w:b w:val="false"/>
        </w:rPr>
        <w:t>plan wydatków bieżących (zakup usług pozostałych) o kwotę 3.000 zł z przeznaczeniem na realizację statutowych zadań Domu Dziecka w Kaliszu.</w:t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>Powyższych zmian dokonuje się</w:t>
      </w:r>
      <w:r>
        <w:rPr>
          <w:b w:val="false"/>
          <w:szCs w:val="24"/>
        </w:rPr>
        <w:t xml:space="preserve"> stosownie do umowy darowizny zawartej pomiędzy Multimedia Polska SA a Domem Dziecka),</w:t>
      </w:r>
    </w:p>
    <w:p>
      <w:pPr>
        <w:pStyle w:val="Normal"/>
        <w:spacing w:before="360" w:after="0"/>
        <w:jc w:val="both"/>
        <w:rPr/>
      </w:pPr>
      <w:r>
        <w:rPr/>
        <w:t xml:space="preserve">Stosownie do wniosku nr WSSM.3021.30.2012 Naczelnika Wydziału Spraw Społecznych </w:t>
        <w:br/>
        <w:t xml:space="preserve">i Mieszkaniowych dokonuje się zwiększenia planu w budżecie miasta: </w:t>
      </w:r>
    </w:p>
    <w:p>
      <w:pPr>
        <w:pStyle w:val="Heading"/>
        <w:numPr>
          <w:ilvl w:val="0"/>
          <w:numId w:val="32"/>
        </w:numPr>
        <w:spacing w:lineRule="auto" w:line="240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po stronie dochodów dz. 900 – Gospodarka komunalna i ochrona środowiska, dotacje celowe w ramach programów finansowanych z udziałem środków europejskich oraz środków, o których mowa w art. 5 ust. 1 pkt 3 oraz ust. 3 pkt 5 i 6 ustawy, lub płatności w ramach budżetu środków europejskich /§ 6207/ o kwotę 700.000 zł </w:t>
      </w:r>
      <w:r>
        <w:rPr>
          <w:b w:val="false"/>
          <w:szCs w:val="24"/>
        </w:rPr>
        <w:t>(płatność końcowa ze środków Funduszu Spójności na realizację projektu pn. „Przebudowa systemu odprowadzania ścieków w Kaliszu”),</w:t>
      </w:r>
    </w:p>
    <w:p>
      <w:pPr>
        <w:pStyle w:val="Heading"/>
        <w:numPr>
          <w:ilvl w:val="0"/>
          <w:numId w:val="32"/>
        </w:numPr>
        <w:spacing w:lineRule="auto" w:line="240"/>
        <w:ind w:left="360" w:hanging="360"/>
        <w:jc w:val="both"/>
        <w:rPr/>
      </w:pPr>
      <w:r>
        <w:rPr>
          <w:b w:val="false"/>
        </w:rPr>
        <w:t>po stronie wydatków w dz. 852, rozdz. 85215 – Dodatki mieszkaniowe, wydatki bieżące (świadczenia na rzecz osób fizycznych) o kwotę 700.000 zł z przeznaczeniem na wypłatę dodatków mieszkaniowych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naczny wzrost kwot wypłacanych dodatków i ryczałtów mieszkaniowych związany jest z podwyższeniem wysokości najniższej emerytury, wprowadzeniem stawki w wysokości 4,57 zł/1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powierzchni użytkowej lokali mieszkalnych należących do zasobu komunalnego oraz zmiany wysokości czynników podwyższających lub obniżających wysokość stawki bazowej. Ponadto wzrosły ceny energii elektrycznej i taryfy za zbiorowe doprowadzenie wody i odprowadzanie ścieków. 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r WRI.3021.64.2012 Naczelnika Wydziału Rozbudowy Miasta </w:t>
        <w:br/>
        <w:t xml:space="preserve">i Inwestycji dokonuje się zmiany w planie w budżecie miasta: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dz. 750, rozdz. 75023 – Urzędy gmin (miast i miast na prawach powiatu) plan wydatków majątkowych na zad. pn. Modernizacja Pałacu Ślubów (Villa Calisia) (WPF) o kwotę 6.470 zł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dz. 801, rozdz. 80120 – Licea ogólnokształcące plan wydatków majątkowych na zad. pn. Dostawa i montaż systemu osuszania murów budynku II LO przy ul. Szkolnej o kwotę 4.576 zł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dz. 900, rozdz. 90001 – Gospodarka ściekowa i ochrona wód plan wydatków bieżących, zakup usług pozostałych o kwotę 249.800 zł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dz. 900, rozdz. 90095 – Pozostała działalność plan wydatków majątkowych na zad. pn. Budowa alejek na terenach zielonych, w tym zabytkowych parkach na terenie miasta o kwotę 8.508 zł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dz. 921, rozdz. 92116 – Biblioteki plan wydatków majątkowych na zad. pn. Zakup czytnika do mikrofilmów dla Miejskiej Biblioteki Publicznej o kwotę 6.550 zł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większa się w dz.900, rozdz. 90095 – Pozostała działalność plan wydatków majątkowych na zad. pn. Budowa infrastruktury technicznej o kwotę 275.904 zł z przeznaczeniem na wybudowanie kanalizacji sanitarnej w ul. Pałacowej i Krajobrazowej, wykonanie wpustów kanalizacji deszczowej w ul. Bursztynowej oraz przepięcia wpustów do kanalizacji deszczowej w ul. Kossaka i ul. Winiarskiej.</w:t>
      </w:r>
    </w:p>
    <w:p>
      <w:pPr>
        <w:pStyle w:val="Normal"/>
        <w:spacing w:before="360" w:after="0"/>
        <w:jc w:val="both"/>
        <w:rPr/>
      </w:pPr>
      <w:r>
        <w:rPr/>
        <w:t>Zgodnie z wnioskiem nr SMK.1-4/10/12 Komendanta Straży Miejskiej Kalisza dokonuje się zwiększenia planu wydatków bieżących w budżecie miasta w dz. 754, rozdz. 75416 – Straż gminna (miejska) o kwotę 28.760 zł z przeznaczeniem na wynagrodzenia i składki od nich naliczane dla pracowników Straży Miejskiej Kalisza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Stosownie do powyższego zwiększa się plan przychodów z tytułu wolnych środków, </w:t>
        <w:br/>
        <w:t>o których mowa w art. 217 ust. 2 pkt 6 ustawy o kwotę 28.760 zł i jednocześnie zmniejsza się nadwyżkę budżetu Kalisza o kwotę 28.760 zł.</w:t>
      </w:r>
    </w:p>
    <w:p>
      <w:pPr>
        <w:pStyle w:val="Normal"/>
        <w:spacing w:before="360" w:after="0"/>
        <w:jc w:val="both"/>
        <w:rPr/>
      </w:pPr>
      <w:r>
        <w:rPr/>
        <w:t xml:space="preserve">Zgodnie z wnioskiem nr WSSM.3021.36.2012 Naczelnika Wydziału Spraw Społecznych </w:t>
        <w:br/>
        <w:t xml:space="preserve">i Mieszkaniowych dokonuje się zwiększenia planu wydatków bieżących w budżecie miasta </w:t>
        <w:br/>
        <w:t xml:space="preserve">w dz. 700, rozdz. 70001 – Zakłady gospodarki mieszkaniowej o kwotę 300.000 zł </w:t>
        <w:br/>
        <w:t>z przeznaczeniem na dotację dla samorządowego zakładu budżetowego – Miejskiego Zarządu Budynków Mieszkalnych na remonty pustostanów (przy średniej dopłacie 256,41 zł/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/>
      </w:pPr>
      <w:r>
        <w:rPr/>
        <w:t>Powyższe zwiększenie umożliwi realizację koniecznych remontów pustostanów znajdujących się w budynkach Miasta i przekazanie ich osobom oczekującym na mieszkanie komunalne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Stosownie do powyższego zwiększa się plan przychodów z tytułu wolnych środków, </w:t>
        <w:br/>
        <w:t>o których mowa w art. 217 ust. 2 pkt 6 ustawy o kwotę 300.000 zł i jednocześnie zmniejsza się nadwyżkę budżetu Kalisza o kwotę 300.000 zł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Na podstawie wniosku nr WKST.3021.27.2012 Naczelnika Wydziału Kultury i Sztuki, Sportu i Turystyki dokonuje się zwiększenia w budżecie miasta planu wydatków bieżących </w:t>
        <w:br/>
        <w:t>w dz. 926, rozdz. 92604 – Instytucje kultury fizycznej o kwotę 168.800 zł z przeznaczeniem na dotacje przedmiotową dla samorządowego zakładu budżetowego – Ośrodka Sportu, Rehabilitacji i Rekreacji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większenie dotacji pozwoli na dofinansowanie w okresie od października do grudnia 2012 r. kosztów użytkowania obiektu trybuny zachodniej przy ul. Łódzkiej 19-29 oddanego po zakończeniu inwestycji w 2012 r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Stosownie do powyższego zwiększa się plan przychodów z tytułu wolnych środków, </w:t>
        <w:br/>
        <w:t>o których mowa w art. 217 ust. 2 pkt 6 ustawy o kwotę 168.800 zł i jednocześnie zmniejsza się nadwyżkę budżetu Kalisza o kwotę 168.800 zł.</w:t>
      </w:r>
    </w:p>
    <w:p>
      <w:pPr>
        <w:pStyle w:val="Normal"/>
        <w:spacing w:before="360" w:after="0"/>
        <w:jc w:val="both"/>
        <w:rPr/>
      </w:pPr>
      <w:r>
        <w:rPr/>
        <w:t>Na podstawie wniosku nr WGM.3026.01.0012.2012.ZS Naczelnika Wydziału Gospodarowania Mieniem dokonuje się zmiany w planie wydatków bieżących w budżecie miast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 dz. 710, rozdz. 71095 – Pozostała działalność planowane wydatki na zakup usług obejmujących wykonanie ekspertyz, analiz i opinii o kwotę 5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w dz. 700, rozdz.70005 – Gospodarka gruntami i nieruchomościami plan</w:t>
      </w:r>
      <w:r>
        <w:rPr>
          <w:color w:val="FF00FF"/>
        </w:rPr>
        <w:t xml:space="preserve"> </w:t>
      </w:r>
      <w:r>
        <w:rPr/>
        <w:t xml:space="preserve">wydatków związanych z realizacją statutowych zadań o kwotę 5.000 zł </w:t>
        <w:br/>
        <w:t>z przeznaczeniem na zlecenie uporządkowania terenu położonego przy ulicach Sopockiej i Chmielnej w celu przygotowania tej nieruchomości do sprzedaży.</w:t>
      </w:r>
      <w:r>
        <w:rPr>
          <w:rFonts w:eastAsia="Times New Roman"/>
          <w:color w:val="FF00FF"/>
          <w:kern w:val="0"/>
          <w:lang w:eastAsia="pl-PL"/>
        </w:rPr>
        <w:t xml:space="preserve"> </w:t>
      </w:r>
    </w:p>
    <w:p>
      <w:pPr>
        <w:pStyle w:val="Normal"/>
        <w:spacing w:before="360" w:after="0"/>
        <w:jc w:val="both"/>
        <w:rPr/>
      </w:pPr>
      <w:r>
        <w:rPr/>
        <w:t>Na podstawie wniosków nr DDPS.-GK.0210.4.2012 oraz nr DDPS-GK.0210.5.2012 Dyrektora Dziennego Domu Pomocy Społecznej dokonuje się zwiększenia w budżecie miasta w dz. 852 – Pomoc społeczna</w:t>
      </w:r>
      <w:r>
        <w:rPr>
          <w:b/>
        </w:rPr>
        <w:t>,</w:t>
      </w:r>
      <w:r>
        <w:rPr/>
        <w:t xml:space="preserve"> rozdz. 85203 – Ośrodki wsparcia: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dochodów: wpływy z różnych dochodów /§ 0970/ o kwotę 17.800 zł (ponadplanowe dochody z tytułu zwrotu nadpłaty od Spółdzielni Mieszkaniowej „Budowlani” w związku z rozliczeniem kosztów centralnego ogrzewania za poprzedni okres grzewczy)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: wydatki</w:t>
      </w:r>
      <w:r>
        <w:rPr>
          <w:b w:val="false"/>
        </w:rPr>
        <w:t xml:space="preserve"> bieżące</w:t>
      </w:r>
      <w:r>
        <w:rPr>
          <w:b w:val="false"/>
          <w:szCs w:val="24"/>
        </w:rPr>
        <w:t xml:space="preserve"> </w:t>
      </w:r>
      <w:r>
        <w:rPr>
          <w:b w:val="false"/>
        </w:rPr>
        <w:t>o kwotę 17.800 zł z przeznaczeniem na zakup tonerów do drukarek, opłaty za energię elektryczną, gaz, centralne ogrzewanie oraz czynsz za listopad i grudzień.</w:t>
      </w:r>
    </w:p>
    <w:p>
      <w:pPr>
        <w:pStyle w:val="Normal"/>
        <w:spacing w:before="360" w:after="0"/>
        <w:jc w:val="both"/>
        <w:rPr/>
      </w:pPr>
      <w:r>
        <w:rPr/>
        <w:t>Zgodnie z wnioskiem nr BSR.3021.37.2012 Kierownika Biura Świadczeń Rodzinnych dokonuje się zmiany w planie wydatków w budżecie miasta w dz. 852, rozdz. 85212 – Świadczenia rodzinne, świadczenie z funduszu alimentacyjnego oraz składki na ubezpieczenie emerytalne i rentowe z ubezpieczenia społecznego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plan wydatków bieżących o kwotę 110.000 zł (świadczenia społeczne)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większa się plan wydatków bieżących o kwotę 110.000 zł z przeznaczeniem na wynagrodzenia i składki od nich naliczane (składki na ubezpieczenia społeczne).</w:t>
      </w:r>
    </w:p>
    <w:p>
      <w:pPr>
        <w:pStyle w:val="Normal"/>
        <w:widowControl/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Powyższych zmian dokonuje się w związku ze zmianą przepisów umożliwiającą ubieganie się o prawo do świadczeń pielęgnacyjnych większej grupie osób i wzrostem comiesięcznych kwot opłacanych składek.</w:t>
      </w:r>
    </w:p>
    <w:p>
      <w:pPr>
        <w:pStyle w:val="Normal"/>
        <w:spacing w:before="360" w:after="0"/>
        <w:jc w:val="both"/>
        <w:rPr/>
      </w:pPr>
      <w:r>
        <w:rPr/>
        <w:t>Stosownie do wniosków nr BSR.3021.35.2012 oraz nr BSR.3021.36.2012 Kierownika Biura Świadczeń Rodzinnych dokonuje się zwiększenia w budżecie miasta w dz. 852 – Pomoc społeczna: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po stronie dochodów: pozostałe odsetki /§ 0920/ o kwotę 10.000 zł oraz wpływy z różnych dochodów /§ 0970/ o kwotę 60.000 zł (ponadplanowe dochody z tytułu zwrotu nienależnie pobranych w latach ubiegłych, świadczeń rodzinnych, zaliczek alimentacyjnych oraz świadczeń z funduszu alimentacyjnego, podlegające zwrotowi do budżetu państwa)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 stronie wydatków: wydatki </w:t>
      </w:r>
      <w:r>
        <w:rPr>
          <w:b w:val="false"/>
        </w:rPr>
        <w:t>bieżące</w:t>
      </w:r>
      <w:r>
        <w:rPr>
          <w:b w:val="false"/>
          <w:szCs w:val="24"/>
        </w:rPr>
        <w:t xml:space="preserve"> w rozdz. 85212 – </w:t>
      </w:r>
      <w:r>
        <w:rPr>
          <w:b w:val="false"/>
        </w:rPr>
        <w:t xml:space="preserve">Świadczenia rodzinne, świadczenie z funduszu alimentacyjnego oraz składki na ubezpieczenie emerytalne i rentowe z ubezpieczenia społecznego o kwotę ogółem 70.000 zł z przeznaczeniem na dotacje stanowiące środki przekazywane do budżetu państwa z tyt. zwróconych przez świadczeniobiorców </w:t>
      </w:r>
      <w:r>
        <w:rPr>
          <w:b w:val="false"/>
          <w:szCs w:val="24"/>
        </w:rPr>
        <w:t>nienależnie pobranych w latach ubiegłych, świadczeń rodzinnych, zaliczek alimentacyjnych oraz świadczeń z funduszu alimentacyjnego /60.000 zł/ oraz na pozostałe odsetki /10.000 zł/</w:t>
      </w:r>
      <w:r>
        <w:rPr>
          <w:b w:val="false"/>
        </w:rPr>
        <w:t>.</w:t>
      </w:r>
    </w:p>
    <w:p>
      <w:pPr>
        <w:pStyle w:val="Normal"/>
        <w:spacing w:before="360" w:after="0"/>
        <w:jc w:val="both"/>
        <w:rPr/>
      </w:pPr>
      <w:r>
        <w:rPr/>
        <w:t>Na podstawie wniosków nr WSSM.3021.1.13.2012 oraz nr WSSM.3021.1.14.2012 Naczelnika Wydziału Spraw Społecznych i Mieszkaniowych dokonuje się zwiększenia w budżecie miasta w dz. 853 – Pozostałe zadania w zakresie pomocy społecznej: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po stronie dochodów: wpływy z różnych dochodów /§ 0970/ o kwotę 2.000 zł (ponadplanowe dochody z tytułu rozliczenia nadpłaconych składek na Fundusz Pracy przez Żłobek nr 2)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 stronie wydatków: wydatki </w:t>
      </w:r>
      <w:r>
        <w:rPr>
          <w:b w:val="false"/>
        </w:rPr>
        <w:t>bieżące</w:t>
      </w:r>
      <w:r>
        <w:rPr>
          <w:b w:val="false"/>
          <w:szCs w:val="24"/>
        </w:rPr>
        <w:t xml:space="preserve"> w rozdz. 85305 - Żłobki </w:t>
      </w:r>
      <w:r>
        <w:rPr>
          <w:b w:val="false"/>
        </w:rPr>
        <w:t>o kwotę 2.000 zł z przeznaczeniem na wpłaty na PFRON w związku z koniecznością zatrudnienia osób na zastępstwo za czterech pracowników przebywających na długotrwałych zwolnieniach.</w:t>
      </w:r>
    </w:p>
    <w:p>
      <w:pPr>
        <w:pStyle w:val="Normal"/>
        <w:jc w:val="both"/>
        <w:rPr/>
      </w:pPr>
      <w:r>
        <w:rPr/>
        <w:t>Ponadto dokonuje się zmiany w planie wydatków bieżących w budżecie miasta w dz. 853, rozdz. 85305 – Żłobki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planowane wydatki związane z realizacją statutowych zadań o kwotę 13.000 zł (zakup środków żywności, opłaty na rzecz budżetów jst)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większa się plan wydatków na wynagrodzenia i składki od nich naliczane o kwotę 13.000 zł z przeznaczeniem na składki na ubezpieczenia społeczne (dot. podwyższonej o 2 % składki rentowej).</w:t>
      </w:r>
    </w:p>
    <w:p>
      <w:pPr>
        <w:pStyle w:val="Normal"/>
        <w:spacing w:before="360" w:after="0"/>
        <w:jc w:val="both"/>
        <w:rPr/>
      </w:pPr>
      <w:r>
        <w:rPr/>
        <w:t>Na podstawie wniosku nr WZKO.3026.24.2012 Naczelnika Wydziału Zarządzania Kryzysowego i Spraw Obronnych dokonuje się zmiany w planie wydatków w budżecie miasta w dz. 754, rozdz. 75405 – Komendy powiatowe Policj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owane wydatki bieżące na wpłaty jednostek na państwowy fundusz celowy o kwotę 20.000 zł (oszczędności na zadaniu: zapewnienie opieki medycznej osobom zatrzymanym w celu wytrzeźwienia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</w:t>
      </w:r>
      <w:r>
        <w:rPr>
          <w:color w:val="FF00FF"/>
        </w:rPr>
        <w:t xml:space="preserve"> </w:t>
      </w:r>
      <w:r>
        <w:rPr/>
        <w:t>wydatków majątkowych z przeznaczeniem na zadanie pn. Dofinansowanie zakupu samochodu osobowego w wersji oznakowanej dla Komendy Miejskiej Policji w Kaliszu o kwotę 20.000 zł.</w:t>
      </w:r>
    </w:p>
    <w:p>
      <w:pPr>
        <w:pStyle w:val="Normal"/>
        <w:jc w:val="both"/>
        <w:rPr/>
      </w:pPr>
      <w:r>
        <w:rPr/>
        <w:t>Powyższe zmiany zostaną ujęte w aneksie do stosownego porozumienia zawartego pomiędzy Prezydentem Miasta Kalisza, a Komendantem Miejskim Policji.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r KPM.3026.11.2012 po. Dyrektora Kancelarii Prezydenta Miasta dokonuje się zmiany w budżecie miasta w planie wydatków bieżących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plan wydatków bieżących w dz. 630, rozdz. 63003 – Zadania w zakresie upowszechniania turystyki o kwotę 11.500 zł (wydatki związane </w:t>
        <w:br/>
        <w:t>z realizacją zadań statutowych m.in. oszczędności na zakupie energii i Internetu na potrzeby Infokiosków)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ydatków bieżących w dz. 750, rozdz. 75075 – Promocja jednostek samorządu terytorialnego o kwotę 6.000 zł (wynagrodzenia bezosobowe)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plan wydatków bieżących w dz. 750, rozdz. 75075 – Promocja jednostek samorządu terytorialnego o kwotę 17.500 zł (wydatki związane </w:t>
        <w:br/>
        <w:t>z realizacją zadań statutowych) z przeznaczeniem na organizację dodatkowych wydarzeń promocyjnych tzw. eventów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godnie z wnioskami nr L.dz.332/2012 DPS.GK.301-5/12 Dyrektora Domu Pomocy Społecznej dokonuje się zwiększenia w budżecie powiatu w dz. 852 – Pomoc społeczna,</w:t>
      </w:r>
      <w:r>
        <w:rPr/>
        <w:t xml:space="preserve"> </w:t>
      </w:r>
      <w:r>
        <w:rPr>
          <w:b w:val="false"/>
        </w:rPr>
        <w:t>rozdz. 85202 – Domy pomocy społecznej</w:t>
      </w:r>
      <w:r>
        <w:rPr>
          <w:b w:val="false"/>
          <w:szCs w:val="24"/>
        </w:rPr>
        <w:t>: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dochodów: wpływy z usług /§ 0830/ o kwotę 220.000 zł (dochody z tytułu odpłatności za pobyt w związku ze zwiększeniem liczby mieszkańców DPS przyjętych na nowych zasadach)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 stronie wydatków: wydatki </w:t>
      </w:r>
      <w:r>
        <w:rPr>
          <w:b w:val="false"/>
        </w:rPr>
        <w:t xml:space="preserve">bieżące o kwotę 220.000 zł z przeznaczeniem na funkcjonowanie Domu Pomocy Społecznej w Kaliszu (wynagrodzenia bezosobowe </w:t>
        <w:br/>
        <w:t>/5.000 zł/, składki na ubezpieczenia społeczne /63.000 zł/, wydatki związane z realizacją zadań statutowych /146.000 zł/, świadczenia na rzecz osób fizycznych /6.000 zł/)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>Stosownie do wniosku nr WF.I.3021.1.2012 Naczelnika Wydziału Finansowego dokonuje się zmiany w budżecie powiatu w planie wydatków bieżących w dz. 852 - Pomoc społeczna: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ind w:left="360" w:hanging="360"/>
        <w:jc w:val="both"/>
        <w:rPr/>
      </w:pPr>
      <w:r>
        <w:rPr>
          <w:sz w:val="24"/>
          <w:szCs w:val="24"/>
        </w:rPr>
        <w:t xml:space="preserve">zmniejsza się plan dotacji rozdz. 85204 – Rodziny zastępcze o kwotę 45.000 zł, 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 się plan dotacji w rozdz. 85201 – Placówki opiekuńczo-wychowawcze o kwotę 45.000 zł z przeznaczeniem na pokrycie kosztów utrzymania dzieci z Kalisza przebywających w placówkach na terenie innych powiatów. 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>Na podstawie wniosków nr WE.3026.0041.2012 Naczelnika Wydziału Edukacji zwiększa się budżet miasta po stronie dochodów w dz. 801 – Oświata i wychowanie,</w:t>
      </w:r>
      <w:r>
        <w:rPr>
          <w:b w:val="false"/>
          <w:color w:val="FF00FF"/>
        </w:rPr>
        <w:t xml:space="preserve"> </w:t>
      </w:r>
      <w:r>
        <w:rPr>
          <w:b w:val="false"/>
        </w:rPr>
        <w:t>dotacje celowe otrzymane z gminy na zadania bieżące realizowane na podstawie porozumień (umów) między jednostkami samorządu terytorialnego /§ 2310/ o kwotę 150.000 zł oraz po stronie wydatków w dz. 801, rozdz. 80104 – Przedszkola o kwotę 150.000 zł z przeznaczeniem na dotacje podmiotowe dla 5 przedszkoli niepublicznych oraz Publicznego Przedszkola Sióstr Nazaretanek w związku z pozyskaniem większych od planowanych dotacji celowych otrzymanych z gmin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>Zgodnie z wnioskami nr WRI.3021.67.2012 oraz nr WRI.3021.68.2012 Naczelnika Wydziału Rozbudowy Miasta i Inwestycji dokonuje się zwiększenia w budżecie miasta: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dochodów się w dz. 400 – Wytwarzanie i zaopatrywanie w energię elektryczną, gaz i wodę, środki na dofinansowanie własnych inwestycji gmin (związków gmin), powiatów (związków powiatów), samorządów województw, pozyskane z innych źródeł  /§ 6290/ o kwotę 10.735 zł (opłaty przyłączeniowe)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po stronie dochodów się w dz. 758 – Różne rozliczenia, pozostałe odsetki /§ 0920/ </w:t>
        <w:br/>
        <w:t>o kwotę 33.347 zł (odsetki od środków na rachunkach bankowych)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 w dz. 400,</w:t>
      </w:r>
      <w:r>
        <w:rPr>
          <w:b w:val="false"/>
        </w:rPr>
        <w:t xml:space="preserve"> rozdz. 40001 – Dostarczanie ciepła,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plan wydatków bieżących o kwotę 44.082 zł z przeznaczeniem na różne opłaty i składki (dot. zwrotów </w:t>
        <w:br/>
        <w:t>z tyt. opłat przyłączeniowych wnoszonych przez osoby fizyczne i prawne).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r WSSM.3021.34.2012 Naczelnika Wydziału Spraw Społecznych </w:t>
        <w:br/>
        <w:t xml:space="preserve">i Mieszkaniowych dokonuje się zmiany w planie wydatków bieżących w budżecie miasta </w:t>
        <w:br/>
        <w:t>w dz. 853, rozdz. 85305 – Żłobk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owane wydatki na dotacje na zadania w zakresie opieki nad dziećmi w wieku do 3 lat w formie żłobka o kwotę 16.8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ydatki związane z realizacją statutowych zadań o kwotę 16.800 zł </w:t>
        <w:br/>
        <w:t xml:space="preserve">z przeznaczeniem na pokrycie należności za energię w Żłobku nr 4. 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r WSSM.3021.33.2012 Naczelnika Wydziału Spraw Społecznych </w:t>
        <w:br/>
        <w:t xml:space="preserve">i Mieszkaniowych dokonuje się zmiany w planie wydatków w budżecie miasta </w:t>
        <w:br/>
        <w:t>w dz. 851, rozdz. 85154 – Przeciwdziałanie alkoholizmow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ydatków bieżących związanych z realizacją zadań statutowych o kwotę 8.5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wydatki majątkowe o kwotę 8.500 zł z przeznaczeniem na zadanie pn. Zakup pieca centralnego ogrzewania dla Caritas Diecezji Kaliskiej.</w:t>
      </w:r>
    </w:p>
    <w:p>
      <w:pPr>
        <w:pStyle w:val="Normal"/>
        <w:jc w:val="both"/>
        <w:rPr/>
      </w:pPr>
      <w:r>
        <w:rPr/>
        <w:t>Z uwagi na zadania publiczne realizowane przez Caritas Diecezji Kaliskiej tj.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rowadzenie świetlicy socjoterapeutycznej „Samarytanin” dla 40 dzieci z rodzin zagrożonych patologiami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rowadzenie punktu terapeutycznego dla rodzin będących w trudnej sytuacji życiowej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prowadzenie stołówki dla ubogich z której korzysta 250-350 osób, </w:t>
      </w:r>
    </w:p>
    <w:p>
      <w:pPr>
        <w:pStyle w:val="Normal"/>
        <w:jc w:val="both"/>
        <w:rPr/>
      </w:pPr>
      <w:r>
        <w:rPr/>
        <w:t>zachodzi potrzeba odpowiedniego dogrzania pomieszczeń z których korzystają mieszkańcy Kalisza oraz osoby organizujące te działania. Obecnie funkcjonujący piec nie zabezpiecza tych potrzeb i generuje wysokie koszty eksploatacji.</w:t>
      </w:r>
    </w:p>
    <w:p>
      <w:pPr>
        <w:pStyle w:val="Normal"/>
        <w:jc w:val="both"/>
        <w:rPr/>
      </w:pPr>
      <w:r>
        <w:rPr/>
        <w:t>Wniosek w sprawie zakupu pieca został pozytywnie zaopiniowany przez Komisję Rozwiązywania Problemów Alkoholowych.</w:t>
      </w:r>
    </w:p>
    <w:p>
      <w:pPr>
        <w:pStyle w:val="Normal"/>
        <w:spacing w:before="360" w:after="0"/>
        <w:jc w:val="both"/>
        <w:rPr/>
      </w:pPr>
      <w:r>
        <w:rPr/>
        <w:t xml:space="preserve">Stosownie do wniosków nr MOPS.DFK.MK.3011.15.2012 oraz nr MOPS.DFK.MK.3011.16.2012 Dyrektora Miejskiego Ośrodka Pomocy Społecznej dokonuje się zwiększenia w dz. 852 – Pomoc społeczna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budżecie miasta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 stronie dochodów: </w:t>
      </w:r>
    </w:p>
    <w:p>
      <w:pPr>
        <w:pStyle w:val="Heading"/>
        <w:numPr>
          <w:ilvl w:val="2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2140" w:hanging="1780"/>
        <w:jc w:val="both"/>
        <w:rPr/>
      </w:pPr>
      <w:r>
        <w:rPr>
          <w:b w:val="false"/>
          <w:szCs w:val="24"/>
        </w:rPr>
        <w:t>wpływy z usług /§ 0830/ o kwotę 500 zł,</w:t>
      </w:r>
    </w:p>
    <w:p>
      <w:pPr>
        <w:pStyle w:val="Heading"/>
        <w:numPr>
          <w:ilvl w:val="2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2140" w:hanging="17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zostałe odsetki /§ 0920/ o kwotę 5.636 zł</w:t>
      </w:r>
    </w:p>
    <w:p>
      <w:pPr>
        <w:pStyle w:val="Heading"/>
        <w:numPr>
          <w:ilvl w:val="2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2140" w:hanging="17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pływy z różnych dochodów /§ 0970/ o kwotę 3.430 zł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po stronie wydatków: wydatki bieżące w rozdz. 85219 – Ośrodki pomocy społecznej </w:t>
      </w:r>
      <w:r>
        <w:rPr>
          <w:b w:val="false"/>
        </w:rPr>
        <w:t>o kwotę 9.566 zł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budżecie powiatu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 stronie dochodów: </w:t>
      </w:r>
    </w:p>
    <w:p>
      <w:pPr>
        <w:pStyle w:val="Heading"/>
        <w:numPr>
          <w:ilvl w:val="2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720" w:hanging="360"/>
        <w:jc w:val="both"/>
        <w:rPr/>
      </w:pPr>
      <w:r>
        <w:rPr>
          <w:b w:val="false"/>
          <w:szCs w:val="24"/>
        </w:rPr>
        <w:t>wpływy od rodziców z tyt. odpłatności za utrzymanie dzieci (wychowanków) w placówkach opiekuńczo-wychowawczych i w rodzinach zastępczych /§ 0680/ o kwotę 637 zł,</w:t>
      </w:r>
    </w:p>
    <w:p>
      <w:pPr>
        <w:pStyle w:val="Heading"/>
        <w:numPr>
          <w:ilvl w:val="2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2140" w:hanging="1780"/>
        <w:jc w:val="both"/>
        <w:rPr/>
      </w:pPr>
      <w:r>
        <w:rPr>
          <w:b w:val="false"/>
          <w:szCs w:val="24"/>
        </w:rPr>
        <w:t>wpływy z różnych dochodów /§ 0970/ o kwotę 3.540 zł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po stronie wydatków: wydatki bieżące w rozdz. 85218 – Powiatowe centra pomocy rodzinie </w:t>
      </w:r>
      <w:r>
        <w:rPr>
          <w:b w:val="false"/>
        </w:rPr>
        <w:t>o kwotę 4.177 zł,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Uzyskane przez MOPS ponadplanowe dochody dotyczą: opłat za transport osób niepełnosprawnych, terminowego opłacania podatku, odsetek bankowych, kar umownych, zwrotu kosztów usług opiekuńczych, odpłatności za pobyt dzieci w rodzinach zastępczych oraz </w:t>
      </w:r>
      <w:r>
        <w:rPr>
          <w:b w:val="false"/>
          <w:szCs w:val="24"/>
        </w:rPr>
        <w:t>zwrotu</w:t>
      </w:r>
      <w:r>
        <w:rPr>
          <w:b w:val="false"/>
        </w:rPr>
        <w:t xml:space="preserve"> nienależnie pobranych świadczeń).</w:t>
      </w:r>
      <w:r>
        <w:rPr>
          <w:b w:val="false"/>
          <w:szCs w:val="24"/>
        </w:rPr>
        <w:t xml:space="preserve"> 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ony plan wydatków planuje się przeznaczyć na zakup energii elektrycznej, cieplnej, wody oraz usług telekomunikacyjnych.</w:t>
      </w:r>
    </w:p>
    <w:p>
      <w:pPr>
        <w:pStyle w:val="Normal"/>
        <w:spacing w:before="360" w:after="0"/>
        <w:jc w:val="both"/>
        <w:rPr/>
      </w:pPr>
      <w:r>
        <w:rPr/>
        <w:t>Na podstawie wniosku nr KRM.3026.0015.2012 Naczelnika Kancelarii Rady Miejskiej Kalisza dokonuje się zmiany w budżecie miasta w planie wydatków bieżących Rady Osiedla Majków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plan wydatków związanych z realizacja zadań statutowych w dz. 750, rozdz. 75023 – Urzędy gmin (miast i miast na prawach powiatu) (wydatki administracyjne) o kwotę 300 zł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plan wydatków związanych z realizacja zadań statutowych w dz. 900, rozdz. 90004 – Utrzymanie zieleni w miastach i gminach (wydatki na konkurs na ładne, zadbane przydomowe ogródki) o kwotę 800 zł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 xml:space="preserve">zwiększa się plan wydatków związanych z realizacją zadań statutowych w dz. 921, rozdz. 92195 – Pozostała działalność o kwotę 300 zł z przeznaczeniem na organizację imprez kulturalnych,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większa się plan wydatków związanych z realizacją zadań statutowych w dz. 926, rozdz. 92695 – Pozostała działalność o kwotę 800 zł z przeznaczeniem na organizację imprez sportowo-rekreacyjnych.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WSSM.3021.40.2012 Naczelnika Wydziału Spraw Społecznych </w:t>
        <w:br/>
        <w:t>i Mieszkaniowych dokonuje się zwiększenia w budżecie miasta w planie wydatków majątkowych w dz. 851, rozdz. 85111 – Szpitale ogólne, zadanie pn. Dotacja na refundację części kosztów związanych z realizacją inwestycji w Wojewódzkim Szpitalu Zespolonym im. Ludwika Perzyny w Kaliszu - obiekty zlokalizowane przy ul. Toruńskiej 7 - polegającej na rozdziale kanalizacji deszczowej od sanitarnej – 381.000 zł.</w:t>
      </w:r>
    </w:p>
    <w:p>
      <w:pPr>
        <w:pStyle w:val="Normal"/>
        <w:jc w:val="both"/>
        <w:rPr/>
      </w:pPr>
      <w:r>
        <w:rPr/>
        <w:t xml:space="preserve">Zwiększenie stanowi pomoc dla Województwa Wielkopolskiego. </w:t>
      </w:r>
    </w:p>
    <w:p>
      <w:pPr>
        <w:pStyle w:val="Normal"/>
        <w:jc w:val="both"/>
        <w:rPr>
          <w:color w:val="FF00FF"/>
        </w:rPr>
      </w:pPr>
      <w:r>
        <w:rPr/>
        <w:t>Powyższa inwestycja jest istotna dla Miasta i ma wpływ na osiągnięcie efektu ekologicznego związanego z realizacją w latach 2006-2009 Projektu Funduszu Spójności pn. Przebudowa systemu odprowadzania ścieków w Kaliszu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Stosownie do powyższego zwiększa się plan przychodów z tytułu wolnych środków, </w:t>
        <w:br/>
        <w:t>o których mowa w art. 217 ust. 2 pkt 6 ustawy o kwotę 381.000 zł i jednocześnie zmniejsza się nadwyżkę budżetu Kalisza o kwotę 381.000 zł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 xml:space="preserve">Na podstawie wniosku nr WE.3026.0043.2012 Naczelnika Wydziału Edukacji dokonuje się zmian w planie wydatków bieżących budżetu miasta i powiatu w dz. 801 – Oświata </w:t>
        <w:br/>
        <w:t>i wychowanie, dz. 854 – Edukacyjna opieka wychowawcza oraz dz. 926 – Kultura fizyczna: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budżet miasta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 dz. 801, rozdz. 80101 – Szkoły podstawowe, wydatki związane </w:t>
        <w:br/>
        <w:t>z realizacją statutowych zadań /198.454 zł/ oraz świadczenia na rzecz osób fizycznych /16.068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dz. 801, rozdz. 80103 – Oddziały przedszkolne w szkołach podstawowych, świadczenia na rzecz osób fizycznych /818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 dz. 801, rozdz. 80110 – Gimnazja, wydatki związane </w:t>
        <w:br/>
        <w:t>z realizacją statutowych zadań /54.769 zł/ oraz świadczenia na rzecz osób fizycznych /18.655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 dz. 801, rozdz. 80146 – Dokształcanie i doskonalenie nauczycieli, wydatki związane z realizacją statutowych zadań /7.935 zł/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 854, rozdz. 85401 – Świetlice szkolne, świadczenia na rzecz osób fizycznych /2.074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 854, rozdz. 85403 – Specjalne ośrodki szkolno-wychowawcze, wynagrodzenia i składki od nich naliczane /220.628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 801, rozdz. 80101 – Szkoły podstawowe z przeznaczeniem na składki na ubezpieczenia społeczne /154.231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 801, rozdz. 80103 – Oddziały przedszkolne w szkołach podstawowych, wynagrodzenia i składki od nich naliczane /37.510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 801, rozdz. 80104 – Przedszkola, wynagrodzenia i składki od nich naliczane /82.021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 801, rozdz. 80110 – Gimnazja, wynagrodzenia i składki od nich naliczane /245.639 zł/,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budżet powiatu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 801, rozdz. 80102 – Szkoły podstawowe specjalne, świadczenia na rzecz osób fizycznych /586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 801, rozdz. 80110 – Gimnazja, świadczenia na rzecz osób fizycznych /894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 801, rozdz. 80111 – Gimnazja specjalne, świadczenia na rzecz osób fizycznych /15.076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 801, rozdz. 80120 – Licea ogólnokształcące, dotacja podmiotowa dla liceów ogólnokształcących prowadzonych przez osoby prawne niebędące jst oraz przez osoby fizyczne /210.000 zł/(w związku z wygaszaniem LO Sióstr Nazaretanek i uzupełniających liceów ogólnokształcących dla dorosłych) oraz świadczenia na rzecz osób fizycznych /3.369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 801, rozdz. 80124 – Licea profilowane specjalne, świadczenia na rzecz osób fizycznych /875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801, rozdz. 80130 – Szkoły zawodowe, dotacja podmiotowa dla ponadgimnazjalnych szkół zawodowych prowadzonych przez osoby prawne niebędące j.s.t. oraz przez osoby fizyczne (przejęcie uczniów przez szkoły nowo otwarte, które będą dotowane od 2013 r.) o kwotę 600.000 zł oraz świadczenia na rzecz osób fizycznych /6.273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dz.801, rozdz. 80134 – Szkoły zawodowe specjalne, dotacja podmiotowa dla specjalnych ponadgimnazjalnych szkół zawodowych prowadzonych przez osoby prawne niebędące j.s.t. oraz przez osoby fizyczne o kwotę 100.000 zł oraz świadczenia na rzecz osób fizycznych /2.722 zł/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 854, rozdz. 85403 – Specjalne ośrodki szkolno-wychowawcze, wydatki związane z realizacją statutowych zadań /40.495 zł/ oraz dotacja podmiotowa dla ośrodków wychowawczych prowadzonych przez osoby prawne niebędące j.s.t. oraz przez osoby fizyczne (mniejsza ilość skierowań) /60.000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mniejsza się plan w dz. 854, rozdz. 85406 – Poradnie psychologiczno-pedagogiczne, w tym poradnie specjalistyczne, wydatki związane z realizacją statutowych zadań </w:t>
        <w:br/>
        <w:t>/11.000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 854, rozdz. 85407 – Placówki wychowania pozaszkolnego, wydatki związane z realizacją statutowych zadań /3.000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854, rozdz. 85410 – Internaty i bursy szkolne, dotacja podmiotowa dla internatu (mniejsza ilość korzystających w związku z wygaszaniem LO Sióstr Nazaretanek) /25.000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854, rozdz. 85420 – Młodzieżowe ośrodki wychowawcze, dotacja podmiotowa dla młodzieżowych ośrodków wychowawczych prowadzonych przez osoby prawne niebędące jst oraz przez osoby fizyczne (mniejsza ilość skierowań) /150.000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dz. 926, rozdz. 92601 – Obiekty sportowe, wynagrodzenia i składki od nich naliczane /627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 801, rozdz. 80110 – Gimnazja, wynagrodzenia i składki od nich naliczane /10.000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 801, rozdz. 80111 – Gimnazja specjalne, dotacja podmiotowa dla gimnazjów specjalnych prowadzonych przez osoby prawne niebędące jst oraz przez osoby fizyczne /120.000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 801, rozdz. 80120 – Licea ogólnokształcace, wynagrodzenia i składki od nich naliczane /243.151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 801, rozdz. 80130 – Szkoły zawodowe, wynagrodzenia i składki od nich naliczane /510.452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 801, rozdz. 80132 – Szkoły artystyczne, wynagrodzenia i składki od nich naliczane /36.000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 854, rozdz. 85403 – Specjalne ośrodki szkolno-wychowawcze, wynagrodzenia i składki od nich naliczane /281.305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 854, rozdz. 85407 – Placówki wychowania pozaszkolnego, wynagrodzenia i składki od nich naliczane /7.430 zł/, świadczenia na rzecz osób fizycznych /809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 dz.854, rozdz. 85410 – Internaty i bursy szkolne, wynagrodzenia i składki od nich naliczane /19.581 zł/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854, rozdz. 85417 –Szkolne schroniska młodzieżowe, wynagrodzenia i składki od nich naliczane /1.189 zł/.</w:t>
      </w:r>
    </w:p>
    <w:p>
      <w:pPr>
        <w:pStyle w:val="Normal"/>
        <w:tabs>
          <w:tab w:val="clear" w:pos="708"/>
          <w:tab w:val="left" w:pos="540" w:leader="none"/>
        </w:tabs>
        <w:spacing w:before="360" w:after="0"/>
        <w:jc w:val="both"/>
        <w:rPr/>
      </w:pPr>
      <w:r>
        <w:rPr/>
        <w:t xml:space="preserve">Stosownie do wniosku nr WE.3026.0040.2012 Naczelnika Wydziału Edukacji dokonuje się zmiany w planie dochodów gromadzonych przez jednostki prowadzące działalność określoną w ustawie o systemie oświaty na wydzielonym rachunku oraz wydatków nimi finansowanych, </w:t>
      </w:r>
      <w:r>
        <w:rPr>
          <w:u w:val="single"/>
        </w:rPr>
        <w:t>w budżecie miasta</w:t>
      </w:r>
      <w:r>
        <w:rPr/>
        <w:t>, tj.:</w:t>
      </w:r>
    </w:p>
    <w:p>
      <w:pPr>
        <w:pStyle w:val="Normal"/>
        <w:jc w:val="both"/>
        <w:rPr/>
      </w:pPr>
      <w:r>
        <w:rPr/>
        <w:t>dz.801 – Oświata i wychowanie, rozdz. 80101 - Szkoły podstawowe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/>
      </w:pPr>
      <w:r>
        <w:rPr/>
        <w:t>Szkoła Podstawowa Nr 9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3.500 zł z tytułu zwiększonych wpływów za wynajem sali gimnastycznej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3.500 zł na zakup stolików i krzeseł do klas lekcyjnych oraz na naprawy bieżące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/>
      </w:pPr>
      <w:r>
        <w:rPr/>
        <w:t>Zespół Szkolno-Przedszkolny Nr 1, Szkoła Podstawowa Nr 15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2.000 zł z tytułu zwiększonych wpływów </w:t>
        <w:br/>
        <w:t xml:space="preserve">za wynajem pomieszczeń szkoły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2.000 zł na zakup materiałów do bieżących napraw w szkole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/>
      </w:pPr>
      <w:r>
        <w:rPr/>
        <w:t>Szkoła Podstawowa Nr 16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11.100 zł z tytułu zwiększonych wpływów za wynajem pomieszczeń szkoły oraz odsetek bankowych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11.100 zł na zakup stolików i krzeseł do klas lekcyjnych oraz na zakup usług pozostałych,</w:t>
      </w:r>
    </w:p>
    <w:p>
      <w:pPr>
        <w:pStyle w:val="Normal"/>
        <w:jc w:val="both"/>
        <w:rPr/>
      </w:pPr>
      <w:r>
        <w:rPr/>
        <w:t>dz. 801 – Oświata i wychowanie, rozdz. 80104 – Przedszkola: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1080" w:hanging="1080"/>
        <w:jc w:val="both"/>
        <w:rPr/>
      </w:pPr>
      <w:r>
        <w:rPr/>
        <w:t>Publiczne Przedszkole Nr 3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zmniejsza się plan dochodów i wydatków o kwotę 185.844 zł z uwagi na przekształcenie przedszkola w przedszkole niepubliczne,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1080" w:hanging="1080"/>
        <w:jc w:val="both"/>
        <w:rPr/>
      </w:pPr>
      <w:r>
        <w:rPr/>
        <w:t>Publiczne Przedszkole Nr 11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zmniejsza się plan dochodów i wydatków o kwotę 140.057 zł z uwagi na przekształcenie przedszkola w przedszkole niepubliczne,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1080" w:hanging="1080"/>
        <w:jc w:val="both"/>
        <w:rPr/>
      </w:pPr>
      <w:r>
        <w:rPr/>
        <w:t>Publiczne Przedszkole Nr 14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zmniejsza się plan dochodów i wydatków o kwotę 205.848 zł z uwagi na przekształcenie przedszkola w przedszkole niepubliczne,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1080" w:hanging="1080"/>
        <w:jc w:val="both"/>
        <w:rPr/>
      </w:pPr>
      <w:r>
        <w:rPr/>
        <w:t>Publiczne Przedszkole Nr 15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zmniejsza się plan dochodów i wydatków o kwotę 200.627 zł z uwagi na przekształcenie przedszkola w przedszkole niepubliczne,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1080" w:hanging="1080"/>
        <w:jc w:val="both"/>
        <w:rPr/>
      </w:pPr>
      <w:r>
        <w:rPr/>
        <w:t>Publiczne Przedszkole Nr 16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zmniejsza się plan dochodów i wydatków o kwotę 131.659 zł z uwagi na przekształcenie przedszkola w przedszkole niepubliczne,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1080" w:hanging="1080"/>
        <w:jc w:val="both"/>
        <w:rPr/>
      </w:pPr>
      <w:r>
        <w:rPr/>
        <w:t>Zespół Szkolno-Przedszkolny Nr 1, Publiczne Przedszkole Nr 21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2.500 zł z tytułu zwiększonych wpływów </w:t>
        <w:br/>
        <w:t xml:space="preserve">za wynajem pomieszczeń oraz z odpłatności za pobyt i wyżywienie dzieci </w:t>
        <w:br/>
        <w:t xml:space="preserve">w przedszkolu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2.500 zł na zakup wyposażenia na plac zabaw,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1080" w:hanging="1080"/>
        <w:jc w:val="both"/>
        <w:rPr/>
      </w:pPr>
      <w:r>
        <w:rPr/>
        <w:t>Publiczne Przedszkole Nr 2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zmniejsza się plan dochodów i wydatków o kwotę 109.595 zł z uwagi na przekształcenie przedszkola w przedszkole niepubliczne,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1080" w:hanging="1080"/>
        <w:jc w:val="both"/>
        <w:rPr/>
      </w:pPr>
      <w:r>
        <w:rPr/>
        <w:t>Publiczne Przedszkole Nr 26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zmniejsza się plan dochodów i wydatków o kwotę 162.672 zł z uwagi na przekształcenie przedszkola w przedszkole niepubliczne,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1080" w:hanging="1080"/>
        <w:jc w:val="both"/>
        <w:rPr/>
      </w:pPr>
      <w:r>
        <w:rPr/>
        <w:t>Publiczne Przedszkole Nr 29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zmniejsza się plan dochodów i wydatków o kwotę 139.163 zł z uwagi na przekształcenie przedszkola w przedszkole niepubliczne,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1080" w:hanging="1080"/>
        <w:jc w:val="both"/>
        <w:rPr/>
      </w:pPr>
      <w:r>
        <w:rPr/>
        <w:t>Zespół Szkolno-Przedszkolny Nr 3, Publiczne Przedszkole Nr 31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30.000 zł z tytułu zwiększonych wpływów </w:t>
        <w:br/>
        <w:t xml:space="preserve">za pobyt i wyżywienie dzieci w przedszkolu w związku z utworzeniem od 1 września br. nowego oddziału przedszkolnego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30.000 zł na zakup wyposażenia oraz środków żywności.</w:t>
      </w:r>
    </w:p>
    <w:p>
      <w:pPr>
        <w:pStyle w:val="Normal"/>
        <w:jc w:val="both"/>
        <w:rPr/>
      </w:pPr>
      <w:r>
        <w:rPr/>
        <w:t>dz. 801 – Oświata i wychowanie, rozdz. 80110 – Gimnazja: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1080" w:hanging="1080"/>
        <w:jc w:val="both"/>
        <w:rPr/>
      </w:pPr>
      <w:r>
        <w:rPr/>
        <w:t xml:space="preserve">Gimnazjum Nr 1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16.800 zł z tytułu otrzymanego odszkodowania za zerwaną część dachu na sali gimnastycznej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16.800 zł na zapłatę naprawy dachu sali gimnastycznej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budżecie powiatu, tj.</w:t>
      </w:r>
    </w:p>
    <w:p>
      <w:pPr>
        <w:pStyle w:val="Normal"/>
        <w:jc w:val="both"/>
        <w:rPr/>
      </w:pPr>
      <w:r>
        <w:rPr/>
        <w:t>dz.801 – Oświata i wychowanie, rozdz. 80130 - Szkoły zawodowe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/>
      </w:pPr>
      <w:r>
        <w:rPr/>
        <w:t>Zespół Szkół Ponadgimnazjalnych Nr 2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23.000 zł z tytułu zwiększonych wpływów za wynajem pomieszczeń szkolnych oraz wpływów za świadczone usługi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23.000 zł na zakup materiałów i wyposażenia do sal lekcyjnych, zakup sprzętu komputerowego oraz na drobne naprawy i remonty pomieszczeń szkolnych i sprzętu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/>
      </w:pPr>
      <w:r>
        <w:rPr/>
        <w:t>Zespół Szkół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1.000 zł z tytułu otrzymanych darowizn oraz zwiększonych wpływów za wynajem pomieszczeń szkolnych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1.000 zł na zakup materiałów i wyposażenia do sal szkolnych.</w:t>
      </w:r>
    </w:p>
    <w:p>
      <w:pPr>
        <w:pStyle w:val="Normal"/>
        <w:jc w:val="both"/>
        <w:rPr/>
      </w:pPr>
      <w:r>
        <w:rPr/>
        <w:t>dz.801 – Oświata i wychowanie, rozdz. 80134 -  Szkoły zawodowe specjalne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ind w:left="360" w:right="-186" w:hanging="360"/>
        <w:jc w:val="both"/>
        <w:rPr/>
      </w:pPr>
      <w:r>
        <w:rPr/>
        <w:t>Zasadnicza Szkoła Zawodowa Specjalna wchodząca w skład Specjalnego Ośrodka Szkolno-Wychowawczego Nr 1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12.400 zł z tytułu zwiększonych wpływów za wynajem pomieszczeń szkolnych oraz wpływów za świadczone usługi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12.400 zł na zakup materiałów do prowadzenia zajęć w klasach zawodowych, zakup paliwa, zakup sprzętu komputerowego oraz zakup usług pozostałych.</w:t>
      </w:r>
    </w:p>
    <w:p>
      <w:pPr>
        <w:pStyle w:val="Normal"/>
        <w:ind w:left="900" w:hanging="900"/>
        <w:jc w:val="both"/>
        <w:rPr/>
      </w:pPr>
      <w:r>
        <w:rPr/>
        <w:t>dz.854 – Edukacyjna opieka wychowawcza, rozdz. 85403 – Specjalne ośrodki szkolno-wychowawcze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ind w:left="2500" w:hanging="2500"/>
        <w:jc w:val="both"/>
        <w:rPr/>
      </w:pPr>
      <w:r>
        <w:rPr/>
        <w:t>Specjalny Ośrodek Szkolno – Wychowawczy Nr 2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10.000 zł z tytułu zwiększonych wpływów za wyżywienia w związku z większą liczbą wychowanków korzystających z wyżywienia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wydatków o kwotę 10.000 zł na zakup pomocy naukowych </w:t>
        <w:br/>
        <w:t>i dydaktycznych, zakup energii cieplnej oraz na wymianę stolarki okiennej.</w:t>
      </w:r>
    </w:p>
    <w:p>
      <w:pPr>
        <w:pStyle w:val="Normal"/>
        <w:jc w:val="both"/>
        <w:rPr/>
      </w:pPr>
      <w:r>
        <w:rPr/>
        <w:t xml:space="preserve">dz.854 – Edukacyjna opieka wychowawcza, rozdz. 85407 - Placówki wychowania </w:t>
        <w:tab/>
        <w:t>pozaszkolnego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/>
      </w:pPr>
      <w:r>
        <w:rPr/>
        <w:t>Młodzieżowy Dom Kultur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6.000 zł z tytułu zwiększonych wpływów za świadczone usługi związane z współorganizacją projektów Narodowe czytanie „Pana Tadeusza” i ,,Wolność bez nałogów”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6.000 zł na zakup usług związanych z organizacją ww. projektów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803" w:hanging="28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84"/>
        </w:tabs>
        <w:ind w:left="1484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4"/>
        </w:tabs>
        <w:ind w:left="22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4"/>
        </w:tabs>
        <w:ind w:left="29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4"/>
        </w:tabs>
        <w:ind w:left="36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4"/>
        </w:tabs>
        <w:ind w:left="43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4"/>
        </w:tabs>
        <w:ind w:left="51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4"/>
        </w:tabs>
        <w:ind w:left="58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4"/>
        </w:tabs>
        <w:ind w:left="65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5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50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rFonts w:eastAsia="Lucida Sans Unicode"/>
      <w:kern w:val="2"/>
      <w:lang w:val="pl-PL" w:bidi="ar-SA"/>
    </w:rPr>
  </w:style>
  <w:style w:type="character" w:styleId="ZnakZnak">
    <w:name w:val=" Znak Znak"/>
    <w:basedOn w:val="ZnakZnak1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22:00Z</dcterms:created>
  <dc:creator>Walkowska Janina</dc:creator>
  <dc:description/>
  <cp:keywords/>
  <dc:language>en-US</dc:language>
  <cp:lastModifiedBy>esakowska</cp:lastModifiedBy>
  <cp:lastPrinted>2012-09-20T13:16:00Z</cp:lastPrinted>
  <dcterms:modified xsi:type="dcterms:W3CDTF">2012-10-22T07:22:00Z</dcterms:modified>
  <cp:revision>2</cp:revision>
  <dc:subject/>
  <dc:title>Uchwała Nr XXVIII/…/2012</dc:title>
</cp:coreProperties>
</file>