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Uchwała Nr   …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eniająca uchwałę w sprawie określenia liczby punktów sprzedaży napojów zawierających powyżej 4,5% alkoholu (z wyjątkiem piwa), przeznaczonych do spożycia poza miejscem sprzedaży jak i w miejscu sprzedaży oraz zasad usytuowania na terenie Miasta Kalisza miejsc sprzedaży i podawania napojów alkoholow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dstawie art.18 ust. 2 pkt 15 oraz art. 40  ust. 1, art. 41 ust. 1  ustawy z dnia 8 marca 1990 r. o samorządzie gminnym (Dz. U. z 2001r., Nr 142, poz. 1591 z późn. zm.) oraz  art. 12 ust. 1 i 2 ustawy z dnia 26 października 1982r. o wychowaniu w trzeźwości</w:t>
        <w:br/>
        <w:t>i przeciwdziałaniu alkoholizmowi (Dz. U. z 2007r., Nr 70, poz. 473 z późn. zm.), uchwala się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 uchwale Nr XVII/240/2004 Rady Miejskiej Kalisza z dnia 25 marca 2004 r. sprawie określenia liczby punktów sprzedaży napojów zawierających powyżej 4,5% alkoholu             (z wyjątkiem piwa), przeznaczonych do spożycia poza miejscem sprzedaży jak i w miejscu sprzedaży oraz zasad usytuowania na terenie Miasta Kalisza miejsc sprzedaży i podawania napojów alkoholowych (Dz. Urz. Woj. Wlkp Nr 56, poz.1291 z późń. zm.) wprowadza się następującą zmianę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§ 1 otrzymuje brzmienie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§ 1. Ustala się dla Miasta Kalisza maksymalną liczbę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/ 225 punktów sprzedaży napojów zawierających powyżej 4,5% zawartości alkoholu            (z wyjątkiem piwa) przeznaczonych do spożycia poza miejscem sprzedaży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/ 90 punktów sprzedaży napojów zawierających powyżej 4,5% alkoholu (z wyjątkiem piwa) przeznaczonych do spożycia w miejscu sprzedaży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ab/>
        <w:t>§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ab/>
        <w:tab/>
        <w:t xml:space="preserve"> §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po upływie 14 dni od dnia jej ogłoszenia w Dzienniku Urzędowym Województwa Wielkopolsk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Uzasadnienie 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do uchwały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zmieniająca uchwałę w sprawie określenia liczby punktów sprzedaży napojów zawierających powyżej 4,5% alkoholu (z wyjątkiem piwa), przeznaczonych do spożycia poza miejscem sprzedaży jak i w miejscu sprzedaży oraz zasad usytuowania na terenie miasta Kalisza miejsc sprzedaży i podawania napojów alkoholow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Uchwałą nr XVII/240/2004 Rady Miejskiej Kalisza z dnia 25 marca 2004 r. ustalona została liczba 21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unktów sprzedaży napojów zawierających powyżej 4,5% zawartości alkoholu     (z wyjątkiem piwa) przeznaczonych do spożycia poza miejscem sprzedaży oraz  liczba 100 punktów sprzedaży napojów zawierających powyżej 4,5% alkoholu (z wyjątkiem piwa) przeznaczonych do spożycia w miejscu sprzedaży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naliza wykorzystania liczby punktów sprzedaży wskazuje na zasadność dokonania korekty zapisów obowiązującej uchwały poprzez obniżenie ze 100 do 90 ilości limitowanych punktów sprzedaży napojów alkoholowych zawierających powyżej 4,5% alkoholu (z wyjątkiem piwa) przeznaczonych do spożycia w miejscu sprzedaży. Limit punktów sprzedaży napojów alkoholowych przeznaczonych do spożycia w miejscu sprzedaży jest obecnie zdecydowanie zawyżony i przez to nie spełnia roli dyscyplinowania podmiotów do przestrzegania zasad prowadzenia tego rodzaju działalności między innymi w zakresie terminowości wnoszenia opłat za korzystanie z zezwol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y zachowaniu tej samej łącznej liczby limitowanych punktów prowadzących sprzedaż napojów alkoholowych na terenie miasta Kalisza na poziomie 315 punktów, możliwe jest  zwiększenie z 215 na 225 maksymalnej liczby punktów prowadzących sprzedaż alkoholu przeznaczonego do spożycia poza miejscem sprzedaży. Zmiana ta nie narusza ustawowej zasady ograniczenia dostępności sprzedaży i podawania napojów alkoholow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rekta ilości limitowanych punktów sprzedaży napojów alkoholowych zawierających powyżej 4,5% alkoholu (z wyjątkiem piwa) przeznaczonych do spożycia poza miejscem  sprzedaży zmniejszy czas oczekiwania na nowe zezwolenie przez podmioty gospodarcze rozpoczynające działalność gospodarczą w tym zakresie oraz umożliwi realizację części udzielonych dotychczas promes. Po zmianach poziom limitu punktów w większym stopniu odpowiadał będzie istniejącej sytuacji na rynku napojów alkoholowych w Kaliszu, a równocześnie zachowane zostaną mechanizmy regulujące ten rodzaj działalności gospodarc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te zostały pozytywnie zaopiniowane przez Miejską Komisję Rozwiązywania Problemów Alkoholowych w Kalisz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związku z powyższym zasadne jest podjecie powyższej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54:00Z</dcterms:created>
  <dc:creator>I_Ciszewska</dc:creator>
  <dc:description/>
  <cp:keywords/>
  <dc:language>en-US</dc:language>
  <cp:lastModifiedBy>esakowska</cp:lastModifiedBy>
  <cp:lastPrinted>2012-10-05T09:46:00Z</cp:lastPrinted>
  <dcterms:modified xsi:type="dcterms:W3CDTF">2012-10-22T06:54:00Z</dcterms:modified>
  <cp:revision>2</cp:revision>
  <dc:subject/>
  <dc:title/>
</cp:coreProperties>
</file>