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chwała Nr XXVIII/         /2012</w:t>
      </w:r>
    </w:p>
    <w:p>
      <w:pPr>
        <w:pStyle w:val="Normal"/>
        <w:ind w:left="283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y Miejskiej Kalisza</w:t>
      </w:r>
    </w:p>
    <w:p>
      <w:pPr>
        <w:pStyle w:val="Normal"/>
        <w:ind w:left="283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25 października 2012 rok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 wyborów uzupełniających do Rady Osiedla Ogrody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Na podstawie art. 18 ust. 1 ustawy z dnia 8 marca 1990r. o samorządzie gminnym (Dz. U. z 2001r. Nr 142, poz. 1591, z późn. zm.) i § 17 ust. 1 Ordynacji wyborczej do rad osiedli Miasta Kalisza stanowiącej załącznik do uchwały </w:t>
        <w:br/>
        <w:t>Nr VII/93/2007 Rady Miejskiej Kalisza z dnia 29 marca 2007 roku w sprawie ordynacji wyborczej do rad osiedli Miasta Kalisza (z późn. zm.), uchwala się, co następuj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§ 1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Zarządza się wybory uzupełniające do Rady Osiedla Ogrody w dniu 12 listopada 2012r., o godz. 17.00 w Szkole Podstawowej Nr 12 im. księcia Bolesława Pobożnego, ul. Długosza 1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§ 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Wykonanie uchwały powierza się Prezydentowi Miasta Kalisz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§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Uchwała wchodzi w życie z dniem podjęcia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Uzasadnienie </w:t>
      </w:r>
    </w:p>
    <w:p>
      <w:pPr>
        <w:pStyle w:val="Normal"/>
        <w:ind w:left="2832" w:hanging="0"/>
        <w:rPr/>
      </w:pPr>
      <w:r>
        <w:rPr>
          <w:b/>
          <w:sz w:val="26"/>
          <w:szCs w:val="26"/>
        </w:rPr>
        <w:t>do uchwały Nr XXVIII/         /2012</w:t>
      </w:r>
    </w:p>
    <w:p>
      <w:pPr>
        <w:pStyle w:val="Normal"/>
        <w:ind w:left="283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y Miejskiej Kalisza</w:t>
      </w:r>
    </w:p>
    <w:p>
      <w:pPr>
        <w:pStyle w:val="Normal"/>
        <w:ind w:left="283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25 października 2012 rok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 wyborów uzupełniających do Rady Osiedla Ogrody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W związku ze zmianą granic jednostek pomocniczych na terenie miasta Kalisza i wygaśnięcia pięciu mandatów na terenie osiedla Ogrody, zachodzi konieczność przeprowadzenia wyborów uzupełniających do Rady Osiedla Ogrody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Stosownie do § 16 ust. 1 Ordynacji wyborczej do rad osiedli Miasta Kalisza stanowiącej załącznik do uchwały Nr VII/93/2007 Rady Miejskiej Kalisza </w:t>
        <w:br/>
        <w:t xml:space="preserve">z dnia 29 marca 2007 roku w sprawie ordynacji wyborczej do rad osiedli Miasta Kalisza, wygaśnięcie jednego mandatu członka rady osiedla nastąpiło na skutek zrzeczenia się mandatu, a pozostałych czterech na skutek wyłączenia z obszaru osiedla terenu, na którym zamieszkują wybrani członkowie rady osiedla, a tym samym utraty prawa wybieralności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Zgodnie z art. 17 ust. 1 tej ordynacji, jeżeli wskutek wygaśnięcia mandatów skład rady osiedla zmniejszył się o co najmniej 30%, Rada Miejska Kalisza zarządza wybory uzupełniające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W związku z powyższym podjęcie uchwały jest uzasadnion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56:00Z</dcterms:created>
  <dc:creator>EPastuszak</dc:creator>
  <dc:description/>
  <cp:keywords/>
  <dc:language>en-US</dc:language>
  <cp:lastModifiedBy>esakowska</cp:lastModifiedBy>
  <cp:lastPrinted>2012-10-04T15:19:00Z</cp:lastPrinted>
  <dcterms:modified xsi:type="dcterms:W3CDTF">2012-10-22T06:56:00Z</dcterms:modified>
  <cp:revision>2</cp:revision>
  <dc:subject/>
  <dc:title>Uchwała Nr XXVIII/         /2012</dc:title>
</cp:coreProperties>
</file>