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CHWAŁA  Nr       /         /2012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5 października 2012 roku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 xml:space="preserve">Emiliana Kotschmarów na działalność Rady Osiedla Rajsków. 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Na podstawie art. 18a ust. 4 ustawy z dnia 8 marca 1990 r. o samorządzie gminnym</w:t>
        <w:br/>
        <w:t>(Dz.U. z 2001 r., Nr 142, poz.1591 z późn. zm.) oraz § 79 ust.1 pkt 1 Statutu Kalisza-Miasta</w:t>
        <w:br/>
        <w:t>na prawach powiatu, stanowiącego załącznik do uchwały Nr XVI/226/2004 Rady Miejskiej Kalisza z dnia 26 lutego 2004 r. w sprawie uchwalenia Statutu Kalisza – Miasta na prawach powiatu</w:t>
        <w:br/>
        <w:t>(Dz. Urz. Woj. Wlkp. Nr 52, poz. 1203 z późn. zm.) uchwala się, co następuje: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sz w:val="24"/>
        </w:rPr>
        <w:t>Zleca się Komisji Rewizyjnej Rady Miejskiej Kalisza podjęcie czynności kontrolnych w celu zbadania skargi Emiliana Kotschmarów</w:t>
      </w:r>
      <w:r>
        <w:rPr>
          <w:b w:val="false"/>
          <w:bCs w:val="false"/>
          <w:sz w:val="24"/>
        </w:rPr>
        <w:t xml:space="preserve"> na działalność Rady Osiedla Rajsków</w:t>
      </w:r>
      <w:r>
        <w:rPr>
          <w:sz w:val="24"/>
        </w:rPr>
        <w:t>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Wykonanie uchwały powierza się Przewodniczącej Komisji Rewizyjnej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do uchwały Nr       /        /2012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5 października 2012 roku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>Emiliana Kotschmarów na działalność Rady Osiedla Rajsków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sz w:val="24"/>
        </w:rPr>
        <w:tab/>
        <w:t>Dnia 2 października 2012 r. do Rady Miejskiej Kalisza wpłynęła skarga</w:t>
        <w:br/>
      </w:r>
      <w:r>
        <w:rPr>
          <w:b w:val="false"/>
          <w:bCs w:val="false"/>
          <w:sz w:val="24"/>
        </w:rPr>
        <w:t>Emiliana Kotschmarów na działalność Rady Osiedla Rajsków</w:t>
      </w:r>
      <w:r>
        <w:rPr>
          <w:sz w:val="24"/>
        </w:rPr>
        <w:t xml:space="preserve">. </w:t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Przedmiotem skargi jest zajęcie przez Radę Osiedla Rajsków negatywnego stanowiska</w:t>
        <w:br/>
        <w:t>w sprawie wydania Gospodarstwu Rolno-Ogrodniczemu pozwolenia wodno-prawnego</w:t>
        <w:br/>
        <w:t>na wprowadzenie do rowu odwadniającego ścieków opadowych i roztopowych, która - zdaniem skarżącego - wykracza poza kompetencje rady.</w:t>
      </w:r>
    </w:p>
    <w:p>
      <w:pPr>
        <w:pStyle w:val="Tekstpodstawowy31"/>
        <w:jc w:val="both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ab/>
        <w:t>Pismo wyczerpuje znamiona skargi określone w art. 227 Kodeksu Postępowania Administracyjnego i stosownie do art. 229 pkt 3 kpa, w związku z art. 18a ust. 1 i 4 ustawy z dnia</w:t>
        <w:br/>
        <w:t>8 marca 1990 r. o samorządzie gminnym uzasadnione jest zlecenie Komisji Rewizyjnej szczegółowego zbadania skargi, która zgodnie z właściwością wpłynęła do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40:02Z</dcterms:created>
  <dc:creator>Agnieszka Błasiak</dc:creator>
  <dc:description/>
  <dc:language>en-US</dc:language>
  <cp:lastModifiedBy/>
  <cp:lastPrinted>2012-10-08T09:26:00Z</cp:lastPrinted>
  <cp:revision>0</cp:revision>
  <dc:subject/>
  <dc:title/>
</cp:coreProperties>
</file>