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/>
      </w:pPr>
      <w:r>
        <w:rPr>
          <w:b/>
          <w:color w:val="000000"/>
        </w:rPr>
        <w:t>w 2012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/>
      </w:pPr>
      <w:r>
        <w:rPr>
          <w:color w:val="000000"/>
        </w:rPr>
        <w:t>o samorządzie powiatowym ( Dz. U. z 2001r Nr 142, poz.1592  z późn. zm.) oraz w związku z art. 35a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kreśla się wysokość środków Państwowego Funduszu Rehabilitacji Osób Niepełnosprawnych przeznaczonych w 2012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EHABILITACJI ZAWODOWEJ I SPOŁECZNEJ</w:t>
        <w:tab/>
        <w:tab/>
        <w:tab/>
        <w:t xml:space="preserve">            2 812 077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150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12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500.000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wydatków na instrumenty lub usługi rynku pracy                             </w:t>
      </w:r>
      <w:r>
        <w:rPr/>
        <w:t>14.265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1 pkt 6a)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</w:t>
      </w:r>
      <w:r>
        <w:rPr/>
        <w:t>9.497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(art.40)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150.994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opiekunów w turnusach rehabilitacyj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1.7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29.196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</w:t>
      </w:r>
      <w:r>
        <w:rPr/>
        <w:t>komunikowaniu          326.430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i) </w:t>
      </w:r>
      <w:r>
        <w:rPr>
          <w:color w:val="000000"/>
        </w:rPr>
        <w:t xml:space="preserve">dofinansowanie kosztów tworzenia i działania warsztatów terapii </w:t>
        <w:tab/>
        <w:t xml:space="preserve">          </w:t>
      </w:r>
      <w:r>
        <w:rPr/>
        <w:t>1.199.995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</w:t>
      </w:r>
      <w:r>
        <w:rPr>
          <w:color w:val="000000"/>
        </w:rPr>
        <w:t>uchwała Nr XXII/300/2012 Rady Miejskiej</w:t>
      </w:r>
      <w:r>
        <w:rPr/>
        <w:t xml:space="preserve"> Kalisza z dnia 26 kwietnia 2012rr                  w sprawie określania zadań i wysokości środków przeznaczonych na te zadania w 2012 roku z Państwowego Funduszu Rehabilitacji Osób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2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możliwością zwiększenia liczby uczestników Warsztatu Terapii Zajęciowej Zgromadzenia Zakonnego Małe Dzieło Boskiej Opatrzności- Orioniści o 5 dodatkowych miejsc a niewykorzystaniem środków na innych zadaniach tj. </w:t>
      </w:r>
      <w:r>
        <w:rPr/>
        <w:t>finansowanie kosztów szkolenia i przekwalifikowania zawodowego osób niepełnosprawnych, finansowanie wydatków na instrumenty lub usługi rynku pracy, dofinansowanie do uczestnictwa osób niepełnosprawnych i ich opiekunów w turnusach rehabilitacyjnych, dofinansowanie likwidacji barier architektonicznych, w komunikowaniu się i technicznych w związku z indywidualnymi potrzebami osób niepełnosprawnych zachodzi potrzeba ponownego podziału środków</w:t>
      </w:r>
      <w:r>
        <w:rPr>
          <w:color w:val="000000"/>
        </w:rPr>
        <w:t xml:space="preserve"> zgodnie z planem finansowym PFRON na rok 2012. Ponadto należy dokonać  przesunięcia środków z bieżącej realizacji wniosków o dofinansowanie zaopatrzenia w sprzęt rehabilitacyjny oraz przedmioty ortopedyczne i środki pomocnicze na dofinansowanie kosztów tworzenia i działania warsztatów terapii zajęci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>
          <w:b/>
          <w:b/>
          <w:color w:val="000000"/>
        </w:rPr>
      </w:pPr>
      <w:r>
        <w:rPr/>
        <w:t>Na mocy niniejszej uchwały następuje ponowny podział środków na realizację niżej wymienionych zadań zgodnie z planem finansowym PFRON na 2012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acy niepozostające w zatrudnieniu zgodnie </w:t>
      </w:r>
      <w:r>
        <w:rPr/>
        <w:t>z art.11(art. 35a ust.1 pkt 6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8:00Z</dcterms:created>
  <dc:creator>Miejski Ośrodek Pomocy Społecznej</dc:creator>
  <dc:description/>
  <cp:keywords/>
  <dc:language>en-US</dc:language>
  <cp:lastModifiedBy>esakowska</cp:lastModifiedBy>
  <cp:lastPrinted>2012-11-06T12:35:00Z</cp:lastPrinted>
  <dcterms:modified xsi:type="dcterms:W3CDTF">2012-11-20T08:18:00Z</dcterms:modified>
  <cp:revision>2</cp:revision>
  <dc:subject/>
  <dc:title/>
</cp:coreProperties>
</file>