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Uchwała Nr   …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: ustalenia miejsc niewymienionych w ustawie o wychowaniu w trzeźwości i przeciwdziałaniu alkoholizmowi, w których  zabrania się podawania i spożywania napojów alkoholowych w Mieście Kaliszu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14 ust. 6 ustawy z dnia 26 października 1982r. o wychowaniu w trzeźwości i przeciwdziałaniu alkoholizmowi (Dz. U. z 2007r., Nr 70, poz. 473 z późn. zm.) art.18 ust. 2 pkt 15 ustawy z dnia 8 marca 1990 r. o samorządzie gminnym (Dz. U. z 2001r., Nr 142, poz. 1591 z późn. zm.),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uchwale Nr XXXI/469/2009 Rady Miejskiej Kalisza z dnia 22 stycznia 2009 r. sprawie: ustalenia miejsc niewymienionych w ustawie o wychowaniu w trzeźwości i przeciwdziałaniu alkoholizmowi, w których  zabrania się podawania i spożywania napojów alkoholowych</w:t>
        <w:br/>
        <w:t>w Mieście Kaliszu (Dz. Urz. Woj. Wlkp Nr 54, poz. 748) wprowadza się następującą zmianę:</w:t>
      </w:r>
    </w:p>
    <w:p>
      <w:pPr>
        <w:pStyle w:val="TextBody"/>
        <w:spacing w:before="15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 otrzymuje brzmienie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.Wprowadza się na terenie miasta Kalisza stały zakaz spożywania napojów alkoholowych: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częściach wspólnych budynków wielorodzinnych, w szczególności na klatkach schodowych i innych ciągach komunikacyjnych w budynkach, w piwnicach, na strychach, w garażach itp. oraz posesjach wokół  tych budynków, w szczególności w bramach, na dziedzińcach, na podwórkach itp.,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cmentarzach,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lacach zabaw dla dzieci.”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  <w:tab/>
        <w:t xml:space="preserve"> 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do uchwały........................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ab/>
        <w:tab/>
        <w:tab/>
        <w:t>z dnia .......................................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zmieniającej uchwałę w sprawie: ustalenia miejsc niewymienionych w ustawie</w:t>
        <w:br/>
        <w:t xml:space="preserve">o wychowaniu w trzeźwości i przeciwdziałaniu alkoholizmowi, w których  zabrania się podawania i spożywania napojów alkoholowych w Mieście Kaliszu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a z dnia 26 października 1982r. o wychowaniu w trzeźwości i przeciwdziałaniu alkoholizmowi wymienia w art. 14 miejsca, w których zabronione jest spożywanie alkoholu. Zakaz ten dotyczy m.in.  spożywania alkoholu na ulicach, placach i w parkach.  Mając na celu zapewnienie mieszkańcom Kalisza bezpieczeństwo, a także skuteczne egzekwowanie zakazu spożywania alkoholu w miejscach publicznych została podjęta Uchwała Nr XXXI/469/2009 Rady Miejskiej Kalisza z dnia 22 stycznia 2009r. mająca na celu rozszerzenie katalogu miejsc wolnych od spożywania alkoholu. W uchwale tej wprowadzono stały zakaz spożywania napojów alkoholowych w częściach wspólnych budynków wielorodzinnych, w szczególności na klatkach schodowych i innych ciągach komunikacyjnych w budynkach, w piwnicach, na strychach, w garażach,oraz posesjach wokół  tych budynków, w szczególności w bramach, na dziedzińcach, na podwórkach itp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związku z częstymi interwencjami podejmowanymi przez Straż Miejską i Policję,</w:t>
        <w:br/>
        <w:t xml:space="preserve">a dotyczącymi spożywania alkoholu i dewastacjami na terenach kaliskich cmentarzy i na placach zabaw dla dzieci uzasadnione jest rozszerzenie wykazu miejsc, w których spożywanie alkoholu będzie zabronione. Problem spożywania alkoholu jest szczególnie uciążliwy i niebezpieczny dla osób odwiedzających groby swoich bliskich. Jak wynika z informacji Straży Miejskiej często w miejscach wiecznego spoczynku dochodzi do pijackich spotkań oraz dewastacji grobów. Także na placach zabaw dla dzieci widzi się osoby spożywające alkohol. Sytuacja ta budzi wśród rodziców obawy o bezpieczeństwo swoje i dzieci tam przebywających.  </w:t>
      </w:r>
    </w:p>
    <w:p>
      <w:pPr>
        <w:pStyle w:val="Normal"/>
        <w:spacing w:before="15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te zostały pozytywnie zaopiniowane przez Miejską Komisję Rozwiązywania Problemów Alkoholowych w Kaliszu. </w:t>
      </w:r>
    </w:p>
    <w:p>
      <w:pPr>
        <w:pStyle w:val="Normal"/>
        <w:spacing w:before="156" w:after="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asadne jest podjecie powyższ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5:00Z</dcterms:created>
  <dc:creator>I_Ciszewska</dc:creator>
  <dc:description/>
  <cp:keywords/>
  <dc:language>en-US</dc:language>
  <cp:lastModifiedBy>esakowska</cp:lastModifiedBy>
  <cp:lastPrinted>2012-11-02T08:29:00Z</cp:lastPrinted>
  <dcterms:modified xsi:type="dcterms:W3CDTF">2012-11-20T08:15:00Z</dcterms:modified>
  <cp:revision>2</cp:revision>
  <dc:subject/>
  <dc:title/>
</cp:coreProperties>
</file>