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6" w:firstLine="709"/>
        <w:rPr>
          <w:b/>
          <w:b/>
          <w:sz w:val="28"/>
          <w:szCs w:val="28"/>
        </w:rPr>
      </w:pPr>
      <w:r>
        <w:rPr>
          <w:b/>
          <w:sz w:val="28"/>
        </w:rPr>
        <w:t xml:space="preserve">Uchwała Nr        /             /2012 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z dnia                         2012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w sprawie uchwalenia „Programu współpracy Miasta Kalisza z organizacjami pozarządowymi oraz innymi podmiotami prowadzącymi działalność pożytku publicznego na rok 2013”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Na podstawie art. 7 ust. 1 pkt 19 i art. 18 ust. 2 pkt 15 ustawy z dnia 8 marca 1990 r.</w:t>
        <w:br/>
        <w:t xml:space="preserve">o samorządzie gminnym (Dz.U. z 2001 r., Nr 142, poz. 1591 z późn. zm.), art. 5a ust. 1 ustawy </w:t>
        <w:br/>
        <w:t xml:space="preserve">z dnia 24 kwietnia 2003 r. o działalności pożytku publicznego i o wolontariacie ( Dz. U. z 2010 r. Nr 234, poz. 1536 z późn. zm.), w związku z art. 221 ustawy z dnia 27 sierpnia 2009 r. </w:t>
        <w:br/>
        <w:t>o finansach publicznych (Dz.U. Nr 157, poz. 1240,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Uchwala się „</w:t>
      </w:r>
      <w:r>
        <w:rPr>
          <w:sz w:val="26"/>
          <w:szCs w:val="26"/>
        </w:rPr>
        <w:t>Programu współpracy Miasta Kalisza z organizacjami pozarządowymi oraz innymi podmiotami prowadzącymi działalność pożytku publicznego na rok 2013”</w:t>
      </w:r>
      <w:r>
        <w:rPr/>
        <w:t>,</w:t>
        <w:br/>
        <w:t>w brzmieniu jak w załączniku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/>
      </w:pPr>
      <w:r>
        <w:rPr>
          <w:sz w:val="24"/>
        </w:rPr>
        <w:t xml:space="preserve"> </w:t>
      </w:r>
      <w:r>
        <w:rPr>
          <w:sz w:val="24"/>
        </w:rPr>
        <w:t>Załącznik</w:t>
      </w:r>
    </w:p>
    <w:p>
      <w:pPr>
        <w:pStyle w:val="Normal"/>
        <w:ind w:left="3566" w:firstLine="709"/>
        <w:rPr>
          <w:sz w:val="24"/>
          <w:szCs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do uchwały Nr </w:t>
      </w:r>
    </w:p>
    <w:p>
      <w:pPr>
        <w:pStyle w:val="Normal"/>
        <w:ind w:left="639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Rady Miejskiej Kalisza</w:t>
      </w:r>
    </w:p>
    <w:p>
      <w:pPr>
        <w:pStyle w:val="Normal"/>
        <w:ind w:left="639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z dnia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program współpracy Miasta Kalisz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z organizacjami pozarządow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oraz innymi podmiotami prowadząc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ziałalność pożytku publicznego na 2013 rok.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1. Podstawowe pojęcia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ekroć w Programie jest mowa o:</w:t>
      </w:r>
    </w:p>
    <w:p>
      <w:pPr>
        <w:pStyle w:val="Tekstpodstawowy3"/>
        <w:numPr>
          <w:ilvl w:val="0"/>
          <w:numId w:val="5"/>
        </w:numPr>
        <w:rPr/>
      </w:pPr>
      <w:r>
        <w:rPr/>
        <w:t>„</w:t>
      </w:r>
      <w:r>
        <w:rPr/>
        <w:t>ustawie” – rozumie się przez to ustawę z dnia 24 kwietnia 2003 r. o działalności pożytku publicznego i o wolontariacie ( Dz. U. z 2010 r. Nr 234, poz. 1536 z późn. zm.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uchwale” – rozumie się przez to uchwałę, do której załącznikiem jest Program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podmiotach” – rozumie się przez to organizacje pozarządowe oraz inne podmioty prowadzące działalność pożytku publicznego, o których mowa w art. 3 ustawy,</w:t>
      </w:r>
    </w:p>
    <w:p>
      <w:pPr>
        <w:pStyle w:val="Tekstpodstawowy3"/>
        <w:numPr>
          <w:ilvl w:val="0"/>
          <w:numId w:val="5"/>
        </w:numPr>
        <w:rPr/>
      </w:pPr>
      <w:r>
        <w:rPr/>
        <w:t>„</w:t>
      </w:r>
      <w:r>
        <w:rPr/>
        <w:t>dotacji” – rozumie się przez to dotację w rozumieniu art. 127 ust. 1 pkt 1 lit. e oraz art. 221 ustawy z dnia 27 sierpnia 2009 r. o finansach publicznych (Dz. U. Nr 157, poz. 1240 z późn. zm.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konkursie” – rozumie się przez to otwarty konkurs ofert, o którym mowa w art. 11 ust. 2      i w art. 13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2. Cele programu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6"/>
        </w:numPr>
        <w:rPr/>
      </w:pPr>
      <w:r>
        <w:rPr/>
        <w:t>Celem głównym Programu jest kształtowanie demokratycznego ładu społecznego                  w środowisku lokalnym, budowanie i rozwój społeczeństwa obywatelskiego, wyrażający się aktywnością organizacji społecznych w podejmowaniu zadań publicznych na rzecz społeczności lokalnej przy równoczesnym wsparciu udzielanym ze strony organów samorządowych.</w:t>
      </w:r>
    </w:p>
    <w:p>
      <w:pPr>
        <w:pStyle w:val="Tekstpodstawowy3"/>
        <w:numPr>
          <w:ilvl w:val="0"/>
          <w:numId w:val="6"/>
        </w:numPr>
        <w:jc w:val="left"/>
        <w:rPr/>
      </w:pPr>
      <w:r>
        <w:rPr/>
        <w:t>Celami szczegółowymi Programu są: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poprawa jakości i efektywności świadczenia usług publicznych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zwiększanie aktywności mieszkańców Miasta, służącej pełniejszemu zaspokajaniu potrzeb społeczności lokalnej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 xml:space="preserve">racjonalne wykorzystywanie publicznych środków finansowych, kierowanych do sektora pozarządowego, 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wzmacnianie potencjału organizacji pozarządowych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stwarzanie warunków do powstawania inicjatyw lokalnych i struktur funkcjonujących      na rzecz społeczności lokalnej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promowanie postaw proobywatelskich i prospołecznych, rozwój wolontariatu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umacnianie uprawnień obywateli i reprezentujących ich organizacji w  realizacji zadań publicznych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zwiększenie wpływu sektora obywatelskiego na kreowanie polityki społecznej w Mieście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poprawa jakości życia poprzez pełniejsze zaspokojenie potrzeb socjalnych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wszechstronne wspieranie rodzin przeżywających trudności w opiekowaniu się                  i w wychowywaniu dzie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  Zakres przedmiot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Współpraca z podmiotami dotyczy zadań określonych w art. 4 ust. 1 ustawy oraz w art. 7 ust. 1 ustawy z dnia 8 marca 1990 r. o samorządzie gminnym (Dz. U. z 2001 r., Nr 142, poz. 1591        z późn. zm.), a w szczególności zadań w zakresie:</w:t>
      </w:r>
    </w:p>
    <w:p>
      <w:pPr>
        <w:pStyle w:val="Tekstpodstawowy3"/>
        <w:numPr>
          <w:ilvl w:val="0"/>
          <w:numId w:val="7"/>
        </w:numPr>
        <w:rPr/>
      </w:pPr>
      <w:r>
        <w:rPr/>
        <w:t>pomocy społecznej, w tym pomocy rodzinom i osobom w trudnej sytuacji życiowej oraz wyrównywania szans tych rodzin i osób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integracji i reintegracji zawodowej i społecznej osób zagrożonych wykluczeniem społecznym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charytatywnej,</w:t>
      </w:r>
    </w:p>
    <w:p>
      <w:pPr>
        <w:pStyle w:val="Tekstpodstawowy3"/>
        <w:numPr>
          <w:ilvl w:val="0"/>
          <w:numId w:val="7"/>
        </w:numPr>
        <w:rPr/>
      </w:pPr>
      <w:r>
        <w:rPr/>
        <w:t>ochrony i promocji zdrowia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osób niepełnosprawnych,</w:t>
      </w:r>
    </w:p>
    <w:p>
      <w:pPr>
        <w:pStyle w:val="Tekstpodstawowy3"/>
        <w:numPr>
          <w:ilvl w:val="0"/>
          <w:numId w:val="7"/>
        </w:numPr>
        <w:rPr/>
      </w:pPr>
      <w:r>
        <w:rPr/>
        <w:t>promocji zatrudnienia i aktywizacji zawodowej osób pozostających bez pracy i zagrożonych zwolnieniem z pracy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osób w wieku emerytalnym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wspomagającej rozwój gospodarczy, w tym rozwój przedsiębiorczości,</w:t>
      </w:r>
    </w:p>
    <w:p>
      <w:pPr>
        <w:pStyle w:val="Tekstpodstawowy3"/>
        <w:numPr>
          <w:ilvl w:val="0"/>
          <w:numId w:val="7"/>
        </w:numPr>
        <w:rPr/>
      </w:pPr>
      <w:r>
        <w:rPr/>
        <w:t>nauki, szkolnictwa wyższego, edukacji, oświaty i wychowania.</w:t>
      </w:r>
    </w:p>
    <w:p>
      <w:pPr>
        <w:pStyle w:val="Tekstpodstawowy3"/>
        <w:numPr>
          <w:ilvl w:val="0"/>
          <w:numId w:val="7"/>
        </w:numPr>
        <w:rPr/>
      </w:pPr>
      <w:r>
        <w:rPr/>
        <w:t>wypoczynku dzieci i młodzieży,</w:t>
      </w:r>
    </w:p>
    <w:p>
      <w:pPr>
        <w:pStyle w:val="Tekstpodstawowy3"/>
        <w:numPr>
          <w:ilvl w:val="0"/>
          <w:numId w:val="7"/>
        </w:numPr>
        <w:rPr/>
      </w:pPr>
      <w:r>
        <w:rPr/>
        <w:t>kultury, sztuki, ochrony dóbr kultury i dziedzictwa narodowego,</w:t>
      </w:r>
    </w:p>
    <w:p>
      <w:pPr>
        <w:pStyle w:val="Tekstpodstawowy3"/>
        <w:numPr>
          <w:ilvl w:val="0"/>
          <w:numId w:val="7"/>
        </w:numPr>
        <w:rPr/>
      </w:pPr>
      <w:r>
        <w:rPr/>
        <w:t>wspierania i upowszechniania kultury fizycznej,</w:t>
      </w:r>
    </w:p>
    <w:p>
      <w:pPr>
        <w:pStyle w:val="Tekstpodstawowy3"/>
        <w:numPr>
          <w:ilvl w:val="0"/>
          <w:numId w:val="7"/>
        </w:numPr>
        <w:rPr/>
      </w:pPr>
      <w:r>
        <w:rPr/>
        <w:t>ekologii i ochrony zwierząt oraz ochrony dziedzictwa przyrodniczego,</w:t>
      </w:r>
    </w:p>
    <w:p>
      <w:pPr>
        <w:pStyle w:val="Tekstpodstawowy3"/>
        <w:numPr>
          <w:ilvl w:val="0"/>
          <w:numId w:val="7"/>
        </w:numPr>
        <w:rPr/>
      </w:pPr>
      <w:r>
        <w:rPr/>
        <w:t>turystyki i krajoznawstwa,</w:t>
      </w:r>
    </w:p>
    <w:p>
      <w:pPr>
        <w:pStyle w:val="Tekstpodstawowy3"/>
        <w:numPr>
          <w:ilvl w:val="0"/>
          <w:numId w:val="7"/>
        </w:numPr>
        <w:rPr/>
      </w:pPr>
      <w:r>
        <w:rPr/>
        <w:t>porządku i bezpieczeństwa publicznego,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ratownictwa i ochrony ludności, 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integracji europejskiej oraz rozwijania kontaktów i współpracy między społeczeństwami,</w:t>
      </w:r>
    </w:p>
    <w:p>
      <w:pPr>
        <w:pStyle w:val="Tekstpodstawowy3"/>
        <w:numPr>
          <w:ilvl w:val="0"/>
          <w:numId w:val="7"/>
        </w:numPr>
        <w:rPr/>
      </w:pPr>
      <w:r>
        <w:rPr/>
        <w:t>promocji i organizacji wolontariatu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kombatantów i osób represjonowanych,</w:t>
      </w:r>
    </w:p>
    <w:p>
      <w:pPr>
        <w:pStyle w:val="Tekstpodstawowy3"/>
        <w:numPr>
          <w:ilvl w:val="0"/>
          <w:numId w:val="7"/>
        </w:numPr>
        <w:rPr/>
      </w:pPr>
      <w:r>
        <w:rPr/>
        <w:t>przeciwdziałania uzależnieniom i  patologiom społecznym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rodziny, macierzyństwa, rodzicielstwa, upowszechniania i ochrony praw dziecka,</w:t>
      </w:r>
    </w:p>
    <w:p>
      <w:pPr>
        <w:pStyle w:val="Tekstpodstawowy3"/>
        <w:numPr>
          <w:ilvl w:val="0"/>
          <w:numId w:val="7"/>
        </w:numPr>
        <w:rPr/>
      </w:pPr>
      <w:r>
        <w:rPr/>
        <w:t>wspierania rodziny i systemu pieczy zastępczej,</w:t>
      </w:r>
    </w:p>
    <w:p>
      <w:pPr>
        <w:pStyle w:val="Tekstpodstawowy3"/>
        <w:numPr>
          <w:ilvl w:val="0"/>
          <w:numId w:val="7"/>
        </w:numPr>
        <w:rPr/>
      </w:pPr>
      <w:r>
        <w:rPr/>
        <w:t>upowszechniania i ochrony praw konsumentów,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działalność na rzecz organizacji pozarządowych oraz podmiotów wymienionych w art. 3 ust.3, w zakresie określonym w pkt. 1-32 ustaw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 Formy i zasady współpra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spółpraca, o której mowa w  § 3 może przybierać następujące formy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zlecania podmiotom Programu realizacji zadań publicznych na zasadach określonych       w ustawie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wzajemnego informowania się o planowanych kierunkach działalności i współdziałania w celu zharmonizowania tych kierunków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konsultowania z podmiotami Programu, odpowiednio do zakresu ich działania, projektów aktów normatywnych w dziedzinach dotyczących działalności statutowej tych organizacji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tworzenia wspólnych zespołów o charakterze doradczym i inicjatywnym, koordynowania i wspierania wymiany doświadczeń pomiędzy organizacjami, w tym powołanie Miejskiej Rady Działalności Pożytku Publicznego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spółpraca może polegać także na wspomaganiu technicznym, szkoleniowym, materialnym lub finansowym podmiotów Programu w zakresie określonym uchwałą, a w szczególności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zielaniu wsparcia poprzez oddanie na preferencyjnych warunkach w użyczenie, najem lub dzierżawę mienia Miasta na prowadzenie działalności pożytku publicznego,              na podstawie przedłożonych przez podmiot następujących dokumentów: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sprawozdania z działalności statutowej za rok poprzedni (nie dotyczy organizacji nowopowstałych),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sprawozdania finansowego za rok poprzedni (nie dotyczy organizacji nowopowstałych),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opisu programów, które będą realizowane z wykorzystaniem mienia Miasta,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dokumentów określających status prawny organizacji  i osoby upoważnione do jej reprezentacji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ostępnianiu pomieszczeń na spotkania na okazjonalną działalność statutową, a także użyczeniu sprzętu do wykonania zadania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pomocy oraz wspieraniu, w tym finansowym, działań na rzecz integracji europejskiej oraz rozwijania kontaktów i współpracy między społeczeństwami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organizowaniu konsultacji i szkoleń tematycznych oraz doradztwie i udzielaniu pomocy merytorycznej, a także wymianie informacji i dobrych praktyk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zielaniu pomocy materialnej obejmującej zakup materiałów i usług związanych            z działalnością w obszarach wymienionych w § 3 Programu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obejmowaniu patronatem Prezydenta Miasta Kalisza i Rady Miejskiej Kalisza ważniejszych projektów realizowanych przez podmioty Programu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zielaniu rekomendacji organizacjom współpracującym z Miastem, które ubiegają się    o dofinansowanie realizowanych projektów z innych źródeł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dofinansowaniu wkładów własnych do projektów współfinansowanych ze środków funduszy europejskich i innych źródeł zewnętrznych, a służących realizacji zadań publicznych,  </w:t>
      </w:r>
    </w:p>
    <w:p>
      <w:pPr>
        <w:pStyle w:val="Normal"/>
        <w:numPr>
          <w:ilvl w:val="1"/>
          <w:numId w:val="10"/>
        </w:numPr>
        <w:jc w:val="both"/>
        <w:rPr>
          <w:sz w:val="24"/>
          <w:u w:val="single"/>
        </w:rPr>
      </w:pPr>
      <w:r>
        <w:rPr>
          <w:sz w:val="24"/>
        </w:rPr>
        <w:t xml:space="preserve">informowaniu o potencjalnych źródłach finansowania i zasadach udzielania dotacji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podejmowaniu inicjatyw integrujących organizacje pozarządowe wokół zadań ważnych dla lokalnego  środowiska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przygotowaniu sprawozdań i analiz dotyczących współpracy Miasta Kalisza                     z organizacjami pozarządowymi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pomocy merytorycznej przy zakładaniu nowych stowarzyszeń, 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prowadzeniu elektronicznej bazy danych o organizacjach pozarządowych realizujących zadania publiczne.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Decyzję o podjęciu współpracy i przyznanej formie pomocy podejmuje Prezydent Miasta    w ciągu miesiąca od dnia złożenia wniosk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Współpraca Miasta z </w:t>
      </w:r>
      <w:r>
        <w:rPr>
          <w:sz w:val="24"/>
          <w:szCs w:val="24"/>
        </w:rPr>
        <w:t xml:space="preserve">organizacjami pozarządowymi oraz podmiotami określonymi w art. 3 ust. 3 ustawy </w:t>
      </w:r>
      <w:r>
        <w:rPr>
          <w:sz w:val="24"/>
        </w:rPr>
        <w:t>odbywa się na zasadach: pomocniczości, suwerenności stron, partnerstwa, efektywności, uczciwej konkurencji i jaw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 Priorytetowe zadania Progra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Dla obszarów określonych w § 3 ustala się następujące zadania realizowane w ramach Programu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la obszaru określonego w § 3  pkt. 1, 2, 3 i 21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zapewnienie schronienia osobom bezdomnym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opieki oraz zapewnienie schronienia wraz z elementami integracji społecznej i zawodowej dla kobiet lub kobiet z dziećmi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gorącego posiłku w ramach żywienia zbiorowego dla osób tego potrzebując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omoc żywnościowa dla rodzin patologicznych i najuboższych mieszkańców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omoc rzeczowa dla najuboższych mieszkańców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usług opiekuńczych dla osób wymagających pomocy ze strony innych osób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1 – Miejski Ośrodek Pomocy Społecznej oraz Wydział Spraw Społecznych i Mieszkani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, 2, 7 i 9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aktywizacja psychiczna i fizyczna oraz edukacja zdrowotna osób niepracujących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podejmowanie kompleksowych działań prowadzących do pełnego uczestnictwa osób niepełnosprawnych w życiu społeczności lokalnej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Realizacja współpracy w sferze wskazanej w § 5 ust.1 pkt.2 – Wydział Spraw Społecznych i Mieszkaniowych, Biuro Obsługi Inwestora i Partnera Społecznego, Wydział Edukacji, Miejski Ośrodek Pomocy Społecznej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4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omocja honorowego krwiodawstwa i dawstwa szpiku kostnego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prowadzenie programów diagnostyczno – profilaktycznych dla dzieci i młodzieży z dysfunkcjami rozwoju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3 – Wydział Spraw Społecznych i Mieszkani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4 i 20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zwiększenie dostępności pomocy terapeutycznej i rehabilitacji dla osób uzależnionych od alkoholu i narkotyków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udzielanie rodzinom, w których występują problemy alkoholowe pomocy psychospołecznej i prawnej, w szczególności ochrony przed przemocą w rodzinie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obozów profilaktyczno-terapeutycznych dla dzieci z rodzin z problemami uzależnień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prowadzenie profilaktycznej działalności informacyjnej i edukacyjnej, terapia         dla młodzieży z grup ryzyka, organizacja imprez trzeźwościow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działalność świetlic socjoterapeutycznych i świetlic z programem socjoterapeutycznym dla dzieci z rodzin alkoholowych (realizacja programu, dożywianie, obozy profilaktyczno-terapeutyczne)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lokalnych strategii profilaktycznych w formie pozaszkolnych zajęć rekreacyjnych i sportowych dla dzieci i młodzieży.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działania rehabilitacyjne i zapobiegające wykluczeniu społecznemu osób bezdomnych z problemem alkoholowym wraz z zapewnieniem schronienia 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4 – Wydział Spraw Społecznych i Mieszkani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5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wspieranie rehabilitacji osób niepełnosprawnych, w tym działalność warsztatów terapii zajęciowej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organizowanie lub współorganizowanie spotkań i imprez integracyjnych z udziałem osób niepełnosprawnych, w tym działań umożliwiających promocję twórczości osób niepełnosprawn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owanie lub współorganizowanie wyjazdów i wycieczek integracyjnych przeznaczonych dla osób niepełnosprawnych i ich opiekunów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5 – Miejski Ośrodek Pomocy Społecznej, Pełnomocnik Prezydenta ds. osób Niepełnosprawnych oraz Wydział Spraw Społecznych i Mieszkani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dla obszaru określonego w § 3  pkt.  8 i 17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działalność wspomagająca rozwój gospodarczy, w tym rozwój przedsiębiorczości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działania na rzecz integracji europejskiej oraz rozwijania kontaktów i współpracy między społeczeństwami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działalność wspomagająca rozwój techniki, wynalazczości i innowacyjności          oraz rozpowszechnianie nowych rozwiązań technicznych w praktyce gospodarczej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Realizacja współpracy w sferze wskazanej w § 5 ust.1 pkt.6 – Kancelaria Prezydenta Miasta, Biuro Obsługi Inwestora i Partnera Społecznego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la obszaru określonego w § 3 pkt. 9:</w:t>
      </w:r>
    </w:p>
    <w:p>
      <w:pPr>
        <w:pStyle w:val="Tekstpodstawowy2"/>
        <w:jc w:val="both"/>
        <w:rPr/>
      </w:pPr>
      <w:r>
        <w:rPr/>
        <w:t xml:space="preserve">            </w:t>
      </w:r>
      <w:r>
        <w:rPr/>
        <w:t>a/  zakładanie i prowadzenie placówek oświatowych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współpracy w sferze wskazanej w § 5 ust.1 pkt.7 – Wydział Edukacji 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0 i 14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rajdów dla dzieci i młodzieży szkół kaliski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zimowego i letniego wypoczynku dla dzieci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organizacja kolonii letnich z programem profilaktyczno-terapeutycznym dla dzieci      z rodzin patologicznych i ubogi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prowadzenie Stanicy Harcerskiej w Szałe wraz z pokrywaniem bieżących kosztów utrzymania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>Realizacja współpracy w sferze wskazanej w § 5 ust.1 pkt.8 – Wydział Kultury i Sztuki, Sportu i Turystyki, Wydział Edukacji oraz Wydział Spraw Społecznych                            i Mieszkani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1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wspieranie przedsięwzięć o najwyższych walorach artystycznych, służących zaspokajaniu potrzeb kulturalnych mieszkańców Kalisza (imprezy muzyczne, chóralne, teatralne, literackie, taneczne, plastyczne , widowiska historyczne, festiwale, przeglądy, konkursy ) oraz mecenat Miasta Kalisza nad miejscowymi artystami i zespołami biorącymi udział w przeglądach,  konkursach, festiwalach itp.  o zasięgu lokalnym, regionalnym, ogólnopolskim oraz współrealizowanych                z  miastami partnerskimi,  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popularyzacja sztuki i dziedzictwa kulturowego Kalisza oraz postaci wybitnych Kaliszan ( niekomercyjne i niskonakładowe wydawnictwa, w tym płytowe, konferencyjne , sympozja, sesje i seminaria naukowe i popularno – naukowe ), w tym projekty w ramach Europejskich Dni Dziedzictwa Kulturowego, 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realizacja projektów z zakresu edukacji kulturalnej i dziedzictwa narodowego poprzez organizacje programów adresowanych do dzieci, młodzieży i studentów       w formie warsztatów, kursów, konkursów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realizacja projektów artystycznych organizowanych w przestrzeni miejskiej w okresie wakacyjnym ( lipiec – sierpień )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realizacja imprez kulturalnych z okazji świąt państwowych i obchodów rocznicowych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ace remontowo-konserwatorskie przy kaliskich obiektach zabytkowych realizowane w trybie Uchwały Rady Miejskiej Kalisza Nr XLIX/687/2010 z dnia     27 maja 2010r. w sprawie określenia zasad udzielania dotacji na prace konserwatorskie, restauratorskie i roboty budowlane przy zabytkach wpisanych        do rejestru zabytków (Dz. Urz. Woj. Wlkp. Nr 158. poz. 3000 z 2010r.)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9 – Wydział Kultury i Sztuki, Sportu i Turystyk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2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szkolenie sportowe dzieci i młodzieży w popularnych dyscyplinach sportu             oraz szkolenie osób niepełnosprawn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upowszechnianie i organizacja sportu szkolnego we wszystkich typach szkół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znaczących dla Miasta Kalisza imprez sportowo–rekreacyjnych                 i zawodów sportowych upowszechniających popularne dyscypliny sportu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udział w rozgrywkach ligi piłki nożnej mężczyzn – dotyczy rozgrywek  organizowanych przez właściwe polskie związki sportowe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udział w rozgrywkach ligi piłki ręcznej, siatkowej i koszykowej mężczyzn - dotyczy rozgrywek  organizowanych przez właściwe polskie związki sportowe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utrzymanie, rozwój i poprawa bazy sportowej będącej w posiadaniu, wynajmie       lub użyczeniu kaliskich klubów sportowych ( obiekty i tereny zielone ) służące         do prowadzenia szkolenia dzieci i młodzieży w popularnych dyscyplinach sportu, rozgrywek w grach zespołowych lub do  organizacji imprez i zawodów sportowych.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adania realizowane w trybie ustawy oraz w trybie określonym w Uchwale Rady Miejskiej Kalisza Nr XI/147/2011 z dnia 29 czerwca 2011r. w sprawie określenia</w:t>
        <w:br/>
        <w:t xml:space="preserve">warunków i trybu finansowania rozwoju sportu przez Miasto Kalisz ( Dz. Urz. Woj. Wlkp. Nr 224, poz. 3594).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10 – Wydział Kultury i Sztuki, Sportu i Turystyki oraz Wydział Edukacj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3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opieki bezdomnym zwierzętom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upowszechnianie wiedzy na temat praw i ochrony zwierząt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realizacja programu zapobiegającego bezdomność zwierząt na terenie  Kalisza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szerzenie wiedzy o środowisko oraz kształtowanie postaw proekologicznych w społeczeństwie. 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alizacja współpracy w sferze wskazanej w § 5 ust.1 pkt.11 – Wydział Środowiska, Rolnictwa i Gospodarki Komunalnej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5 i 16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zapewnienie bezpieczeństwa mieszkańcom Kalisza na rzekach i zbiornikach wodnych (ratownictwo wodne),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szerzenie wiedzy o zasadach bezpieczeństwa pożarowego i wodnego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alizacja współpracy w sferze wskazanej w § 5 ust.1 pkt.12 – Wydział Zarządzania Kryzysowego i Spraw Obronnych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la obszaru określonego w § 3  pkt. 18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wspieranie, rozwijanie i promowanie idei wolontariatu oraz wykorzystanie potencjału wolontariuszy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promowanie i upowszechnianie idei wolontariatu w tym społecznego zaangażowania i wolontariatu biznesu m.in. poprzez wspieranie organizacji przedsięwzięć typu targi wolontariatu , promowanie dobrych praktyk w tym zakresie, organizowanie szkoleń i doradztwa dla wolontariuszy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utworzenie i prowadzenie centrum wspierania organizacji pozarządowych i wolontariatu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omocję aktywności obywatelskiej na terenie Miasta Kalisza w szczególności działalności organizacji pozarządowych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13 – Kancelaria Prezydenta Miasta,  Biuro Obsługi Inwestora i Partnera Społecznego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dział Spraw Społecznych i Mieszkani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14/ </w:t>
      </w:r>
      <w:r>
        <w:rPr>
          <w:sz w:val="24"/>
        </w:rPr>
        <w:t>dla obszaru określonego w § 3  pkt. 22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/ </w:t>
      </w:r>
      <w:r>
        <w:rPr>
          <w:sz w:val="24"/>
          <w:szCs w:val="24"/>
        </w:rPr>
        <w:t>prowadzenie placówki wsparcia dziennego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opiekuńczej, w tym: kół zainteresowań, świetlic, klubów i ognisk  </w:t>
        <w:br/>
        <w:t xml:space="preserve">                 wychowawcz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specjalistycznej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pracy podwórkowej prowadzonej przez wychowawcę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14 – Miejski Ośrodek Pomocy Społecznej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15/ </w:t>
      </w:r>
      <w:r>
        <w:rPr>
          <w:sz w:val="24"/>
        </w:rPr>
        <w:t>dla obszaru określonego w § 3  pkt. 23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/ udzielanie pomocy prawnej z zakresu ochrony praw konsumentów,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b/ edukacja </w:t>
      </w:r>
      <w:r>
        <w:rPr>
          <w:color w:val="000000"/>
          <w:sz w:val="24"/>
          <w:szCs w:val="24"/>
        </w:rPr>
        <w:t>konsumencka wśród dzieci, młodzieży oraz osób starszych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alizacja współpracy w sferze wskazanej w § 5 ust.1 pkt.15 – Wydział Komunikacji       i Ewidencji Działalności Gospodarczej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alizacja Programu obejmuje ponadto zadania w zakresie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inicjowania lub współorganizowania szkoleń podnoszących jakość pracy organizacji pozarządowych w sferze zadań publicznych, w tym m.in. w zakresie regulacji prawnych, przepisów prawa finansowego, promowania działalności organizacji pozarządowych, pozyskiwania środków zewnętrznych na realizację zadań – sukcesywnie, stosownie        do składanych wniosków przez organizacje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wspierania w powstawaniu i rozwoju organizacji pozarządowych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promowania wolontariatu m.in. poprzez wspieranie organizacji przedsięwzięć typu targi wolontariatu, promowanie dobrych praktyk w tym zakresie, organizowanie szkoleń       dla wolontariuszy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wspierania przez samorząd akcji promujących przekazywanie 1% podatku dochodowego od osób fizycznych uprawnionym organizacjom działającym na terenie Kalisza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zamieszczania informacji dotyczących działających w Kaliszu organizacji pozarządowych na stronie internetowej Urzędu Miejskiego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prowadzenia i stałego aktualizowania elektronicznej bazy danych o organizacjach pozarządowych realizujących zadania publiczne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umożliwiania zamieszczania przez organizacje pozarządowe w swych materiałach promocyjnych symboli miejskich, po uzyskaniu stosownej zg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 Okres realizacji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gram realizowany jest od 1 stycznia do 31 grudnia 2013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 Sposób realizacji Progra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dział podmiotów w wykonywaniu zadań publicznych realizowanych przez Miasto Kalisz w zakresie zadań określonych w § 5 zapewnia się poprzez zlecanie realizacji tych zadań podmiotom prowadzącym działalność pożytku publicznego na terenie  Miasta oraz których działalność statutowa jest zgodna z miejscem i dziedziną zlecanego zadani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anie realizacji zadań publicznych, o których mowa w § 5 odbywa się w trybie otwartego konkursu ofert, chyba że przepisy odrębne przewidują inny tryb zlecani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anie realizacji zadania publicznego może mieć formę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powierzenia wykonania wraz z udzieleniem dotacji na finansowanie jego realizacji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wsparcia takiego zadania wraz z udzieleniem dotacji na dofinansowanie jego realizacj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tacje, o których mowa w ust. 2 nie mogą być wykorzystane na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budowę i zakup budynków, zakup gruntów oraz działalność gospodarczą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pokrycie kosztów prowadzenia biura organizacji pozarządowej, w tym także wydatków na wynagrodzenia pracowników - poza zakresem realizacji zadania publicznego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ziałalność polityczną i religijn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nkursy dotyczące realizacji zadań ogłasza Prezydent Miasta Kalisza, przy czym termin składania ofert nie może być krótszy niż 21 dni od dnia ukazania się ogłoszenia o konkurs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głoszenie konkursu może nastąpić jedynie pod warunkiem zabezpieczenia w budżecie Miasta Kalisza środków finansowych na realizację zadania, z zastrzeżeniem art. 13 ust. 5 ustaw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ezydent Miasta Kalisza może zlecić realizację zadania publicznego w inny sposób niż        w trybie otwartego konkursu ofert, zgodnie z art. 11 ust.4 u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 wniosek organizacji pozarządowej lub podmiotu wymienionego w art. 3 ust.3 ustawy Prezydent Miasta Kalisza może zlecić realizację zadania publicznego wraz z udzieleniem dotacji na jego realizację w trybie art. 19a ustawy, pod warunkiem zabezpieczenia                 w budżecie Miasta środków finansowych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sytuacjach wyjątkowych i losowych określonych w art. 11a ustawy realizacja zadania publicznego może nastąpić z pominięciem otwartego konkursu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 Wysokość środków przeznaczanych na realizację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 wysokość środków finansowych przeznaczanych na realizację Programu składają się wydatki z budżetu Miasta Kalisza, w tym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dotacje na wsparcie lub powierzenie realizacji zadań publicznych przez </w:t>
      </w:r>
      <w:r>
        <w:rPr>
          <w:sz w:val="24"/>
          <w:szCs w:val="24"/>
        </w:rPr>
        <w:t>organizacje pozarządowe oraz podmioty wymienione w art. 3 ust. 3 ustawy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środki na zlecanie realizacji zadań publicznych przez </w:t>
      </w:r>
      <w:r>
        <w:rPr>
          <w:sz w:val="24"/>
          <w:szCs w:val="24"/>
        </w:rPr>
        <w:t>organizacje pozarządowe oraz podmioty wymienione w art. 3 ust. 3 ustawy</w:t>
      </w:r>
      <w:r>
        <w:rPr>
          <w:sz w:val="24"/>
        </w:rPr>
        <w:t>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środki na realizację działań określonych w § 5 ust. 2.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zakupy towarów i usług na zadania współrealizowane przez Miasto Kalisz i </w:t>
      </w:r>
      <w:r>
        <w:rPr>
          <w:sz w:val="24"/>
          <w:szCs w:val="24"/>
        </w:rPr>
        <w:t>organizacje pozarządowe oraz podmioty wymienione w art. 3 ust. 3 usta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Planowana wysokość środków budżetowych przeznaczona na realizację Programu nie może być niższa niż 95% kwoty wskazanej w programie współpracy w roku poprzedzającym realizację zadani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Wysokość środków przeznaczonych w budżecie Miasta Kalisza na dotacje na wsparcie       lub powierzenie realizacji zadań publicznych przez </w:t>
      </w:r>
      <w:r>
        <w:rPr>
          <w:sz w:val="24"/>
          <w:szCs w:val="24"/>
        </w:rPr>
        <w:t>organizacje pozarządowe oraz podmioty wymienione w art. 3 ust. 3 ustawy</w:t>
      </w:r>
      <w:r>
        <w:rPr>
          <w:sz w:val="24"/>
        </w:rPr>
        <w:t xml:space="preserve"> na podstawie otwartych konkursów ofert określi corocznie Rada Miejska Kalisza w uchwale budżetowej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 Sposób oceny realizacji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ezydent Miasta Kalisza dokonuje kontroli i oceny realizacji zadań zleconych podmiotom Programu na zasadach określonych w ustawie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wagi, wnioski i propozycje dotyczące realizacji Programu mogą być zgłaszane Prezydentowi Miasta Kalisza i wykorzystywane do usprawnienia bieżącej współprac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 corocznej oceny realizacji Programu zostaną zastosowane następujące wskaźniki: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podmiotów wyrażających wolę podjęcia we współpracy z Miastem realizacji zadań publicznych na rzecz lokalnej społeczności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podmiotów, którym zlecono realizację zadań publicz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zaproponowanych przez podmioty zadań publicz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zleconych przez Miasto zadań, w tym liczba zawartych umów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umów zerwanych lub unieważnio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osób zaangażowanych w realizację zadań publicznych, w tym liczba wolontariuszy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osób, które były adresatami (beneficjentami) zadań publicz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całkowity koszt realizacji zleconych przez Miasto zadań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wysokość środków finansowych przeznaczonych z budżetu Miasta na realizację tych zadań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inne dane ilościowe pozwalające ocenić stopień realizacji program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ezydent Miasta Kalisza złoży Radzie Miejskiej Kalisza sprawozdanie z realizacji Programu za rok poprzedni w terminie do dnia 30 kwietnia następnego rok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Koordynatorem realizacji Programu jest Wydział Spraw Społecznych i Mieszkaniowych Urzędu Miej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 Sposób tworzenia oraz konsultacji Program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4"/>
        </w:rPr>
        <w:t>Prezydent Miasta Kalisza podał do publicznej wiadomości informację o przystąpieniu         do opracowania niniejszego Programu zgodnie z procedurą określoną w uchwale Rady Miejskiej Kalisza w sprawie uchwalenia sposobu konsultowania aktów prawa miejscowego z organizacjami pozarządowymi oraz innymi podmiotami prowadzącymi działalność pożytku publicznego.</w:t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 xml:space="preserve">Program współpracy na 2014 rok zostanie przygotowany w oparciu o ocenę realizacji niniejszego Programu, propozycje składane przez </w:t>
      </w:r>
      <w:r>
        <w:rPr>
          <w:sz w:val="24"/>
          <w:szCs w:val="24"/>
        </w:rPr>
        <w:t>podmioty, po przeprowadzeniu konsultacji, o których mowa w ust. 1.</w:t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>Prezydent Miasta Kalisza przedłoży projekt Programu, o którym mowa w ust. 2 w terminie umożliwiającym jego uchwalenie przez Radę Miejską Kalisza przed 30 listopada roku poprzedzającego okres obowiązywania Program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. Tryb powoływania i zasady działania komisji konkursowych do opiniowania ofert w otwartych konkursach ofer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e konkursowe do opiniowania ofert w otwartych konkursach ofert powołuje zarządzeniem Prezydent Miasta Kalisza, na wniosek komórki organizacyjnej Urzędu Miejskiego, bądź jednostki organizacyjnej Miasta prowadzącej postępowanie konkursow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niosek o powołanie komisji konkursowej składany jest nie później niż 7 dni od dnia upływu terminu składania ofert w ramach konkur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skład komisji konkursowej wchodzą minimum 3 osob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skład komisji konkursowej wchodzi przedstawiciel organizacji pozarządowej lub podmiotu wymienionego w art. 3 ust. 3 ustawy, przy czym nie może on reprezentować ani pełnić funkcji w organach statutowych podmiotu biorącego udział w konkursi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konkursowa dokonuje oceny złożonych ofert w terminie i według kryteriów określonych w ogłoszeniu o otwartym konkursie ofe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konkursowa sporządza i przedstawia Prezydentowi protokół wraz z propozycją wyboru oferty lub ofert i wysokością dotacji na realizację zadania publi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okumentację związaną z procedurą powołania oraz pracą komisji konkursowej prowadzi komórka organizacyjna, bądź jednostka organizacyjna, o której mowa w ust. 1.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/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35:00Z</dcterms:created>
  <dc:creator>Preinstalled User</dc:creator>
  <dc:description/>
  <cp:keywords/>
  <dc:language>en-US</dc:language>
  <cp:lastModifiedBy>esakowska</cp:lastModifiedBy>
  <cp:lastPrinted>2012-11-21T13:07:00Z</cp:lastPrinted>
  <dcterms:modified xsi:type="dcterms:W3CDTF">2012-11-23T07:35:00Z</dcterms:modified>
  <cp:revision>2</cp:revision>
  <dc:subject/>
  <dc:title>Uchwała Nr        /             /2012 </dc:title>
</cp:coreProperties>
</file>