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w sprawie obniżenia ceny skupu żyta do celów wymiaru podatku rolnego na rok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 r. o samorządzie gminnym (Dz. U. z 2001 r. Nr 142, poz. 1591, z późn. zm.) oraz art. 6 ust. 3 ustawy z  dnia           15 listopada 1984 r. o podatku rolnym (Dz. U. z 2006 r. Nr 136, poz. 969, z późn. zm.)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2"/>
        </w:numPr>
        <w:spacing w:before="0" w:after="240"/>
        <w:ind w:left="198" w:firstLine="340"/>
        <w:rPr>
          <w:b/>
          <w:b/>
        </w:rPr>
      </w:pPr>
      <w:r>
        <w:rPr/>
        <w:t xml:space="preserve">Obniża się cenę skupu żyta do celów wymiaru podatku rolnego ogłoszoną                        w Komunikacie Prezesa Głównego Urzędu Statystycznego z dnia 19 października 2012 r.         w sprawie średniej ceny skupu żyta za okres pierwszych trzech kwartałów 2012 r.         (M.P. poz. 787) z kwoty  75,86 zł za 1dt do kwoty 36,00 zł za 1dt. </w:t>
      </w:r>
    </w:p>
    <w:p>
      <w:pPr>
        <w:pStyle w:val="TextBody"/>
        <w:numPr>
          <w:ilvl w:val="0"/>
          <w:numId w:val="2"/>
        </w:numPr>
        <w:spacing w:before="0" w:after="240"/>
        <w:ind w:left="198" w:firstLine="340"/>
        <w:jc w:val="both"/>
        <w:rPr/>
      </w:pPr>
      <w:r>
        <w:rPr/>
        <w:t>Wykonanie uchwały powierza się Prezydentowi  Miasta Kalisz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chwała wchodzi w życie po upływie 14 dni od dnia jej ogłoszenia w Dzienniku Urzędowym Województwa Wielkopolskiego i ma zastosowanie do należnego podatku rolnego w roku 2013. 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>
          <w:sz w:val="24"/>
        </w:rPr>
        <w:t>w sprawie obniżenia ceny skupu żyta do celów wymiaru podatku rolnego na rok 2013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orzystając z uprawnienia określonego w art. 6 ust. 3 ustawy o podatku rolnym obniża się średnią cenę skupu żyta, przyjmowaną jako podstawa obliczania  podatku rolnego </w:t>
        <w:br/>
        <w:t xml:space="preserve">w 2013 r. na terenie miasta Kalisza, z kwoty 75,86 zł za 1dt do kwoty 36,00 zł za 1dt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9:00Z</dcterms:created>
  <dc:creator>Urząd Miejski w Kaliszu</dc:creator>
  <dc:description/>
  <cp:keywords/>
  <dc:language>en-US</dc:language>
  <cp:lastModifiedBy>esakowska</cp:lastModifiedBy>
  <cp:lastPrinted>2012-10-29T11:28:00Z</cp:lastPrinted>
  <dcterms:modified xsi:type="dcterms:W3CDTF">2012-11-20T10:19:00Z</dcterms:modified>
  <cp:revision>2</cp:revision>
  <dc:subject/>
  <dc:title> Uchwała Nr  ………………</dc:title>
</cp:coreProperties>
</file>