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 2012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ogłoszenia jednolitego tekstu uchwały Nr LI/699/2010 Rady Miejskiej Kalisza z dnia 24 czerwca 2010 roku w sprawie ustalenia wysokości i warunków udzielania bonifikat od opłat za przekształcenie prawa użytkowania wieczystego w prawo własności nieruchom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podstawie art. 16 ust. 3 ustawy z dnia 20 lipca 2000r. o ogłaszaniu aktów normatywnych i niektórych innych aktów prawnych (Dz. U. z 2011r., Nr 197, </w:t>
        <w:br/>
        <w:t xml:space="preserve">poz. 1172 i Nr 232, poz. 1378) ogłasza się w załączniku do niniejszego obwieszczenia jednolity tekst uchwały Nr LI/699/2010 Rady Miejskiej Kalisza z dnia 24 czerwca 2010 roku w sprawie ustalenia wysokości i warunków udzielania bonifikat od opłat za przekształcenie prawa użytkowania wieczystego w prawo własności nieruchomości  (Dz. Urz. Woj. Wielkopolskiego Nr 186, poz. 3478) z uwzględnieniem zmian wprowadzonych uchwałą Nr XIX/228/2012 Rady Miejskiej Kalisza z dnia 2 lutego 2012 roku </w:t>
      </w:r>
      <w:r>
        <w:rPr>
          <w:bCs/>
        </w:rPr>
        <w:t>zmieniającą uchwałę w sprawie ustalenia wysokości i warunków udzielania bonifikat od opłat za przekształcenie prawa użytkowania wieczystego w prawo własności nieruchomości</w:t>
      </w:r>
      <w:r>
        <w:rPr/>
        <w:t xml:space="preserve"> (Dz. Urz. Woj. Wielkopolskiego  poz. 1066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any w załączniku do niniejszego obwieszczenia jednolity tekst uchwały nie obejmuje § 2 i § 3 uchwały Nr XIX/228/2012 Rady Miejskiej Kalisza z dnia                 2 lutego 2012 roku </w:t>
      </w:r>
      <w:r>
        <w:rPr>
          <w:bCs/>
        </w:rPr>
        <w:t>zmieniającej uchwałę w sprawie ustalenia wysokości                         i warunków udzielania bonifikat od opłat za przekształcenie prawa użytkowania wieczystego w prawo własności nieruchomości</w:t>
      </w:r>
      <w:r>
        <w:rPr/>
        <w:t xml:space="preserve"> (Dz. Urz. Woj. Wielkopolskiego  poz. 1066), które stanowią:</w:t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§ 2. Wykonanie uchwały powierza się Prezydentowi Miasta Kalisza.”</w:t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 xml:space="preserve">§ 3. Uchwała wchodzi w życie po upływie 14 dni od dnia ogłoszenia </w:t>
        <w:br/>
        <w:t>w Dzienniku Urzędowym Województwa Wielkopolskiego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02:00Z</dcterms:created>
  <dc:creator>Preinstalled User</dc:creator>
  <dc:description/>
  <cp:keywords/>
  <dc:language>en-US</dc:language>
  <cp:lastModifiedBy>esakowska</cp:lastModifiedBy>
  <cp:lastPrinted>2012-10-04T09:52:00Z</cp:lastPrinted>
  <dcterms:modified xsi:type="dcterms:W3CDTF">2012-11-27T09:02:00Z</dcterms:modified>
  <cp:revision>2</cp:revision>
  <dc:subject/>
  <dc:title>Obwieszczenie</dc:title>
</cp:coreProperties>
</file>