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listopad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Anety Marczak na działalność Dyrektora Szkoły Podstawowej nr 16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 a ust. 4 ustawy z dnia 8 marca 1990 r. o samorządzie gminnym</w:t>
        <w:br/>
        <w:t>(Dz.U. z 2001 r., Nr 142, poz.1591 z późn. zm.) oraz § 79 ust. 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,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 xml:space="preserve">Zleca się Komisji Rewizyjnej Rady Miejskiej Kalisza podjęcie czynności kontrolnych w celu zbadania skargi </w:t>
      </w:r>
      <w:r>
        <w:rPr>
          <w:b w:val="false"/>
          <w:bCs w:val="false"/>
          <w:sz w:val="24"/>
        </w:rPr>
        <w:t>Anety Marczak na działalność Dyrektora Szkoły Podstawowej nr 16</w:t>
      </w:r>
      <w:r>
        <w:rPr>
          <w:sz w:val="24"/>
        </w:rPr>
        <w:t>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listopad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Anety Marczak na działalność Dyrektora Szkoły Podstawowej nr 16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 xml:space="preserve">Dnia 12 listopada 2012 r. do Rady Miejskiej Kalisza, za pośrednictwem Wicekuratora Oświaty w Poznaniu, wpłynęła skarga </w:t>
      </w:r>
      <w:r>
        <w:rPr>
          <w:b w:val="false"/>
          <w:bCs w:val="false"/>
          <w:sz w:val="24"/>
        </w:rPr>
        <w:t>Anety Marczak na działalność Dyrektora Szkoły Podstawowej nr 16 w Kaliszu</w:t>
      </w:r>
      <w:r>
        <w:rPr>
          <w:sz w:val="24"/>
        </w:rPr>
        <w:t xml:space="preserve">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podważenie przez Dyrektora Szkoły Podstawowej nr 16 w Kaliszu autorytetu zawodowego oraz kwalifikacji zawodowych skarżącej. Aneta Marczak rości sobie prawo do zatrudnienia w placówce, do której uczęszcza jej dziecko.</w:t>
      </w:r>
    </w:p>
    <w:p>
      <w:pPr>
        <w:pStyle w:val="Tekstpodstawowy31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 wyczerpuje znamiona skargi określone w art. 227 Kodeksu Postępowania Administracyjnego i stosownie do art. 229 pkt 3 kpa, w związku z art. 18 a ust. 1 i 4 ustawy z dnia</w:t>
        <w:br/>
        <w:t>8 marca 1990 r. o samorządzie gminnym uzasadnione jest zlecenie Komisji Rewizyjnej szczegółowego zbadania skargi, która zgodnie z właściwością wpłynęła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2Z</dcterms:created>
  <dc:creator>Agnieszka Błasiak</dc:creator>
  <dc:description/>
  <dc:language>en-US</dc:language>
  <cp:lastModifiedBy/>
  <cp:lastPrinted>2012-11-13T10:02:00Z</cp:lastPrinted>
  <cp:revision>0</cp:revision>
  <dc:subject/>
  <dc:title/>
</cp:coreProperties>
</file>