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6" w:firstLine="709"/>
        <w:rPr>
          <w:b/>
          <w:b/>
          <w:sz w:val="28"/>
          <w:szCs w:val="28"/>
        </w:rPr>
      </w:pPr>
      <w:r>
        <w:rPr>
          <w:b/>
          <w:sz w:val="28"/>
        </w:rPr>
        <w:t>Uchwała Nr</w:t>
      </w:r>
      <w:r>
        <w:rPr>
          <w:b/>
          <w:bCs/>
          <w:sz w:val="28"/>
          <w:szCs w:val="28"/>
        </w:rPr>
        <w:t xml:space="preserve">        /           /2012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                                2012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Wieloletniego programu współpracy Miasta Kalisza z organizacjami pozarządowymi oraz innymi podmiotami prowadzącymi działalność pożytku publicznego na lata 2013-2016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 xml:space="preserve">Na podstawie art. 7 ust. 1 pkt 19 i art. 18 ust. 2 pkt 15 ustawy z dnia 8 marca 1990 r. </w:t>
        <w:br/>
        <w:t>o samorządzie gminnym (Dz.U. z 2001 r., Nr 142, poz. 1591 z późn. zm.), art. 5a ust. 2 ustawy z dnia 24 kwietnia 2003 r. o działalności pożytku publicznego i o wolontariacie</w:t>
        <w:br/>
        <w:t>( Dz. U. z 2010 r. Nr 234, poz. 1536 z późn. zm.),w związku z art. 221 ustawy z dnia 27 sierpnia 2009 r. o finansach publicznych (Dz.U. Nr 157, poz. 1240,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Uchwala się „Wieloletni program współpracy Miasta Kalisza z organizacjami pozarządowymi oraz innymi podmiotami prowadzącymi działalność pożytku publicznego na lata 2013-2016”, w brzmieniu jak w załączniku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ind w:left="2126" w:firstLine="709"/>
        <w:rPr>
          <w:sz w:val="24"/>
          <w:szCs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do uchwały Nr 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  <w:t xml:space="preserve">z dnia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b/>
          <w:smallCaps/>
          <w:sz w:val="28"/>
        </w:rPr>
        <w:t>Wieloletni 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ziałalność pożytku publicznego na lata 2013-2016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stęp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Wieloletni Program Współpracy Miasta Kalisza z Organizacjami Pozarządowymi ma służyć zrównoważonemu rozwojowi Kalisza jako miasta obywateli, w tym rozwoju aktywnie uczestniczących, tworzących solidarne społeczeństwo, podejmujących działania na rzecz wspólnot lokalnych, samoorganizujących się w formalnych i nie formalnych strukturach wraz z samorządem podejmujących działania zmierzające ku realizacji wspólnie nakreślanych i opartych o wspólne wartości celów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gram wyznacza kierunki i nadaje ramy tej współpracy na lata 2013-2016 oraz tworzy warunki dla realizacji konstytucyjnej zasady pomocniczości i rozwoju społeczeństwa obywatelskiego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Na dzień 30 czerwca 2012 r. funkcjonowały na terenie Kalisza 312 organizacje pozarządowe, z czego zdecydowaną większość stanowiły stowarzyszenia w liczbie 262, ponadto istnieje 16 fundacji oraz 34 stowarzyszenia zwykłe (nie posiadające osobowości prawnej). Według posiadanych danych w Kaliszu najwięcej jest organizacji pozarządowych działających w obszarze: „sportu, turystyki, rekreacji i hobby” ( 21 % ). Inne obszary działań wskazywane najczęściej przez organizacje jako ich główne pola działań to: „rynek pracy i sprawy społeczne” (17 %), „kultura i sztuka” (13 %), „ochrona zdrowia”( 8 %), „gospodarka” ( 7% ) oraz „edukacja i wychowanie” ( 6 %). </w:t>
      </w:r>
      <w:r>
        <w:rPr>
          <w:sz w:val="24"/>
        </w:rPr>
        <w:t xml:space="preserve">Aktywność tych organizacji jest bardzo zróżnicowana ze względu na posiadany potencjał oraz strukturę wiekową członk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/>
      </w:pPr>
      <w:r>
        <w:rPr>
          <w:b/>
        </w:rPr>
        <w:t>§ 1. Podstawowe pojęcia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8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 Dz. U. z 2010 r. Nr 234, poz. 1536 z późn. zm.), „uchwale” – rozumie się przez to uchwałę, do której załącznikiem jest Program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8"/>
        </w:numPr>
        <w:rPr/>
      </w:pPr>
      <w:r>
        <w:rPr/>
        <w:t>„</w:t>
      </w:r>
      <w:r>
        <w:rPr/>
        <w:t>dotacji” – rozumie się przez to dotację w rozumieniu art. 127 ust. 1 pkt 1 lit. e oraz art. 221 ustawy z dnia 27 sierpnia 2009 r. o finansach publicznych (Dz.U. Nr 157, poz. 1240 z póżn. zm.)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i w art. 13 ustawy.</w:t>
      </w:r>
    </w:p>
    <w:p>
      <w:pPr>
        <w:pStyle w:val="Tekstpodstawowy3"/>
        <w:jc w:val="center"/>
        <w:rPr/>
      </w:pPr>
      <w:r>
        <w:rPr>
          <w:b/>
        </w:rPr>
        <w:t>§ 2. Cele programu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rPr/>
      </w:pPr>
      <w:r>
        <w:rPr/>
        <w:t xml:space="preserve">Celem głównym Programu jest zapewnienie efektywnego wykonywania zadań publicznych Miasta wnikających z przepisów prawa poprzez włączenie w ich realizację organizacji pozarządowych. </w:t>
      </w:r>
    </w:p>
    <w:p>
      <w:pPr>
        <w:pStyle w:val="Tekstpodstawowy3"/>
        <w:numPr>
          <w:ilvl w:val="0"/>
          <w:numId w:val="10"/>
        </w:numPr>
        <w:jc w:val="left"/>
        <w:rPr/>
      </w:pPr>
      <w:r>
        <w:rPr/>
        <w:t>Celami szczegółowymi Programu są: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oprawa jakości życia poprzez pełniejsze zaspokojenie potrzeb społecznych mieszkańców,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umacnianie w świadomości społecznej poczucia odpowiedzialności za siebie, swoje otoczenie, wspólnotę lokalną oraz jej tradycje poprzez:</w:t>
      </w:r>
    </w:p>
    <w:p>
      <w:pPr>
        <w:pStyle w:val="Tekstpodstawowy3"/>
        <w:numPr>
          <w:ilvl w:val="0"/>
          <w:numId w:val="7"/>
        </w:numPr>
        <w:rPr/>
      </w:pPr>
      <w:r>
        <w:rPr/>
        <w:t>tworzenie warunków do zwiększania aktywności społecznej i obywatelskiej mieszkańców miasta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budowanie społeczeństwa obywatelskiego, poprzez aktywizację społeczności lokalnej,  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 xml:space="preserve">prowadzenie innowacyjnych i efektywnych działań na rzecz mieszkańców, 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 xml:space="preserve">wzmacnianie potencjału organizacji pozarządowych i budowanie społeczeństwa opartego na wiedzy i informacji, 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tworzenie systemowych rozwiązań wspomagających funkcjonowanie miasta i jego mieszkańców,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 xml:space="preserve">zwiększanie ilości zadań publicznych realizowanych przez organizacj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  Zakres przedmiot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 (Dz.U. z 2001 r., Nr 142, poz. 1591 z późn. zm.), a w szczególności zadań w zakresie:</w:t>
      </w:r>
    </w:p>
    <w:p>
      <w:pPr>
        <w:pStyle w:val="Tekstpodstawowy3"/>
        <w:numPr>
          <w:ilvl w:val="0"/>
          <w:numId w:val="11"/>
        </w:numPr>
        <w:rPr/>
      </w:pPr>
      <w:r>
        <w:rPr/>
        <w:t>pomocy społecznej, w tym pomocy rodzinom i osobom w trudnej sytuacji życiowej oraz wyrównywania szans tych rodzin i osób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integracji i reintegracji zawodowej i społecznej osób zagrożonych wykluczeniem społecznym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charytatywnej,</w:t>
      </w:r>
    </w:p>
    <w:p>
      <w:pPr>
        <w:pStyle w:val="Tekstpodstawowy3"/>
        <w:numPr>
          <w:ilvl w:val="0"/>
          <w:numId w:val="11"/>
        </w:numPr>
        <w:rPr/>
      </w:pPr>
      <w:r>
        <w:rPr/>
        <w:t>ochrony i promocji zdrowia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osób niepełnosprawnych,</w:t>
      </w:r>
    </w:p>
    <w:p>
      <w:pPr>
        <w:pStyle w:val="Tekstpodstawowy3"/>
        <w:numPr>
          <w:ilvl w:val="0"/>
          <w:numId w:val="11"/>
        </w:numPr>
        <w:rPr/>
      </w:pPr>
      <w:r>
        <w:rPr/>
        <w:t>promocji zatrudnienia i aktywizacji zawodowej osób pozostających bez pracy                   i zagrożonych zwolnieniem z pracy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osób w wieku emerytalnym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wspomagającej rozwój gospodarczy, w tym rozwój przedsiębiorczości,</w:t>
      </w:r>
    </w:p>
    <w:p>
      <w:pPr>
        <w:pStyle w:val="Tekstpodstawowy3"/>
        <w:numPr>
          <w:ilvl w:val="0"/>
          <w:numId w:val="11"/>
        </w:numPr>
        <w:rPr/>
      </w:pPr>
      <w:r>
        <w:rPr/>
        <w:t>nauki, szkolnictwa wyższego, edukacji, oświaty i wychowania,</w:t>
      </w:r>
    </w:p>
    <w:p>
      <w:pPr>
        <w:pStyle w:val="Tekstpodstawowy3"/>
        <w:numPr>
          <w:ilvl w:val="0"/>
          <w:numId w:val="11"/>
        </w:numPr>
        <w:rPr/>
      </w:pPr>
      <w:r>
        <w:rPr/>
        <w:t>wypoczynku dzieci i młodzieży,</w:t>
      </w:r>
    </w:p>
    <w:p>
      <w:pPr>
        <w:pStyle w:val="Tekstpodstawowy3"/>
        <w:numPr>
          <w:ilvl w:val="0"/>
          <w:numId w:val="11"/>
        </w:numPr>
        <w:rPr/>
      </w:pPr>
      <w:r>
        <w:rPr/>
        <w:t>kultury, sztuki, ochrony dóbr kultury i dziedzictwa narodowego,</w:t>
      </w:r>
    </w:p>
    <w:p>
      <w:pPr>
        <w:pStyle w:val="Tekstpodstawowy3"/>
        <w:numPr>
          <w:ilvl w:val="0"/>
          <w:numId w:val="11"/>
        </w:numPr>
        <w:rPr/>
      </w:pPr>
      <w:r>
        <w:rPr/>
        <w:t>wspierania i upowszechniania kultury fizycznej,</w:t>
      </w:r>
    </w:p>
    <w:p>
      <w:pPr>
        <w:pStyle w:val="Tekstpodstawowy3"/>
        <w:numPr>
          <w:ilvl w:val="0"/>
          <w:numId w:val="11"/>
        </w:numPr>
        <w:rPr/>
      </w:pPr>
      <w:r>
        <w:rPr/>
        <w:t>ekologii i ochrony zwierząt oraz ochrony dziedzictwa przyrodniczego,</w:t>
      </w:r>
    </w:p>
    <w:p>
      <w:pPr>
        <w:pStyle w:val="Tekstpodstawowy3"/>
        <w:numPr>
          <w:ilvl w:val="0"/>
          <w:numId w:val="11"/>
        </w:numPr>
        <w:rPr/>
      </w:pPr>
      <w:r>
        <w:rPr/>
        <w:t>turystyki i krajoznawstwa,</w:t>
      </w:r>
    </w:p>
    <w:p>
      <w:pPr>
        <w:pStyle w:val="Tekstpodstawowy3"/>
        <w:numPr>
          <w:ilvl w:val="0"/>
          <w:numId w:val="11"/>
        </w:numPr>
        <w:rPr/>
      </w:pPr>
      <w:r>
        <w:rPr/>
        <w:t>porządku i bezpieczeństwa publicznego,</w:t>
      </w:r>
    </w:p>
    <w:p>
      <w:pPr>
        <w:pStyle w:val="Tekstpodstawowy3"/>
        <w:numPr>
          <w:ilvl w:val="0"/>
          <w:numId w:val="11"/>
        </w:numPr>
        <w:rPr/>
      </w:pPr>
      <w:r>
        <w:rPr/>
        <w:t xml:space="preserve">ratownictwa i ochrony ludności, 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integracji europejskiej oraz rozwijania kontaktów i współpracy między społeczeństwami,</w:t>
      </w:r>
    </w:p>
    <w:p>
      <w:pPr>
        <w:pStyle w:val="Tekstpodstawowy3"/>
        <w:numPr>
          <w:ilvl w:val="0"/>
          <w:numId w:val="11"/>
        </w:numPr>
        <w:rPr/>
      </w:pPr>
      <w:r>
        <w:rPr/>
        <w:t>promocji i organizacji wolontariatu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kombatantów i osób represjonowanych,</w:t>
      </w:r>
    </w:p>
    <w:p>
      <w:pPr>
        <w:pStyle w:val="Tekstpodstawowy3"/>
        <w:numPr>
          <w:ilvl w:val="0"/>
          <w:numId w:val="11"/>
        </w:numPr>
        <w:rPr/>
      </w:pPr>
      <w:r>
        <w:rPr/>
        <w:t>przeciwdziałania uzależnieniom i  patologiom społecznym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rodziny, macierzyństwa, rodzicielstwa, upowszechniania i ochrony praw dziecka,</w:t>
      </w:r>
    </w:p>
    <w:p>
      <w:pPr>
        <w:pStyle w:val="Tekstpodstawowy3"/>
        <w:numPr>
          <w:ilvl w:val="0"/>
          <w:numId w:val="11"/>
        </w:numPr>
        <w:rPr/>
      </w:pPr>
      <w:r>
        <w:rPr/>
        <w:t>wspierania rodziny i systemu pieczy zastępczej,</w:t>
      </w:r>
    </w:p>
    <w:p>
      <w:pPr>
        <w:pStyle w:val="Tekstpodstawowy3"/>
        <w:numPr>
          <w:ilvl w:val="0"/>
          <w:numId w:val="11"/>
        </w:numPr>
        <w:rPr/>
      </w:pPr>
      <w:r>
        <w:rPr/>
        <w:t>upowszechniania i ochrony praw konsumentów,</w:t>
      </w:r>
    </w:p>
    <w:p>
      <w:pPr>
        <w:pStyle w:val="Tekstpodstawowy3"/>
        <w:numPr>
          <w:ilvl w:val="0"/>
          <w:numId w:val="11"/>
        </w:numPr>
        <w:rPr/>
      </w:pPr>
      <w:r>
        <w:rPr/>
        <w:t xml:space="preserve">działalność na rzecz organizacji pozarządowych oraz podmiotów wymienionych w art. 3 ust.3, w zakresie określonym w pkt. 1-32 ustaw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4. Formy współ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Współpraca, o której mowa w  § 3 może przybierać następujące formy: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zlecania podmiotom Programu realizacji zadań publicznych na zasadach określonych w ustawie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wzajemnego informowania się o planowanych kierunkach działalności                       i współdziałania w celu zharmonizowania tych kierunków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konsultowania projektów aktów normatywnych dotyczących sfery zadań publicznych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 xml:space="preserve">tworzenia wspólnych zespołów o charakterze doradczym i inicjatywnym, koordynowania i wspierania wymiany doświadczeń pomiędzy organizacjami, w tym powołanie Miejskiej Rady Działalności Pożytku Publicznego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Współpraca może polegać także na wspomaganiu technicznym, szkoleniowym, materialnym lub finansowym podmiotów Programu w zakresie określonym uchwałą,      a w szczególności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udzielaniu wsparcia poprzez oddanie na preferencyjnych warunkach w użyczenie, najem lub dzierżawę mienia Miasta na prowadzenie działalności pożytku publicznego, na podstawie przedłożonych przez podmiot następujących dokumentów: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sprawozdania z działalności statutowej za rok poprzedni (nie dotyczy organizacji nowopowstałych),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sprawozdania finansowego za rok poprzedni (nie dotyczy organizacji nowopowstałych),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opisu programów, które będą realizowane z wykorzystaniem mienia Miasta,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4"/>
        </w:rPr>
        <w:t>dokumentów określających status prawny organizacji  i osoby upoważnione       do jej reprezentacji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udostępnianiu pomieszczeń na spotkania na okazjonalną działalność statutową,          a także użyczeniu sprzętu do wykonania zadania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utworzeniu i prowadzeniu centrum wspierania organizacji pozarządowych i wolontariatu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pomocy oraz wspieraniu, w tym finansowym, działań na rzecz integracji europejskiej oraz rozwijania kontaktów i współpracy między społeczeństwami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organizowaniu konsultacji i szkoleń tematycznych oraz doradztwie i udzielaniu pomocy merytorycznej, a także wymianie informacji i dobrych praktyk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udzielaniu pomocy materialnej obejmującej zakup materiałów i usług związanych      z działalnością w obszarach wymienionych w § 3 Programu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obejmowaniu patronatem Prezydenta Miasta Kalisza i Rady Miejskiej Kalisza ważniejszych projektów realizowanych przez podmioty Programu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udzielaniu rekomendacji organizacjom współpracującym z Miastem, które ubiegają się o dofinansowanie realizowanych projektów z innych źródeł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 xml:space="preserve">dofinansowaniu wkładów własnych do projektów współfinansowanych ze środków funduszy europejskich i innych źródeł zewnętrznych, a służących realizacji zadań publicznych,  </w:t>
      </w:r>
    </w:p>
    <w:p>
      <w:pPr>
        <w:pStyle w:val="Normal"/>
        <w:numPr>
          <w:ilvl w:val="1"/>
          <w:numId w:val="14"/>
        </w:numPr>
        <w:jc w:val="both"/>
        <w:rPr>
          <w:sz w:val="24"/>
          <w:u w:val="single"/>
        </w:rPr>
      </w:pPr>
      <w:r>
        <w:rPr>
          <w:sz w:val="24"/>
        </w:rPr>
        <w:t xml:space="preserve">informowaniu o potencjalnych źródłach finansowania i zasadach udzielania dotacji,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podejmowaniu inicjatyw integrujących organizacje pozarządowe wokół zadań ważnych dla lokalnego  środowiska,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 xml:space="preserve">przygotowaniu sprawozdań i analiz dotyczących współpracy Miasta Kalisza              z organizacjami pozarządowymi, 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 xml:space="preserve">pomocy merytorycznej przy zakładaniu nowych stowarzyszeń, 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rowadzeniu elektronicznej bazy danych o organizacjach pozarządowych realizujących zadania publiczne</w:t>
      </w:r>
      <w:r>
        <w:rPr>
          <w:b/>
          <w:i/>
          <w:sz w:val="24"/>
        </w:rPr>
        <w:t xml:space="preserve">. 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ecyzję o podjęciu współpracy i przyznanej formie pomocy podejmuje Prezydent Miasta w ciągu miesiąca od dnia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5. Zasady współpracy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półpraca Miasta Kalisza z organizacjami odbywa się na zasadach: pomocniczości,</w:t>
        <w:br/>
        <w:t>suwerenności stron, partnerstwa, efektywności, uczciwej konkurencji oraz jaw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Zasada pomocniczości jest zasadą o charakterze ustrojowym i oznacza    uporządkowanie wzajemnych relacji oraz podziału zadań między sektorem   publicznym, a sektorem obywatelskim ukierunkowane na umacnianie obywateli, ich   wspólnot i organizacji oraz ograniczanie interwencjonizmu państwa i administracji   lokalnej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sada suwerenności stron polega na tym, iż strony mają prawo do niezależności            i odrębności w samodzielnym definiowaniu i poszukiwaniu sposobów rozwiązywania   problemów i zadań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sada partnerstwa oznacza, iż strony podejmują współpracę w identyfikowaniu             i definiowaniu problemów i zadań, współdecydowaniu o alokacji środków na ich   realizację, wypracowywaniu najlepszych sposobów ich realizacji traktując się wzajemnie jako podmioty równoprawne w tych procesa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Zasada efektywności polega na wspólnym dążeniu do osiągnięcia możliwie    najlepszych efektów w realizacji zadań publicznych przy jak najmniejszych nakładach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Zasada uczciwej konkurencji oraz zasada jawności zakładają kształtowanie   przejrzystych zasad współpracy, opartych na równych i jawnych kryteriach wyboru   realizatora zadania publicznego oraz na zapewnieniu równego dostępu do informacji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4"/>
        </w:rPr>
        <w:t>§ 6. Priorytetowe zadania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Dla obszarów określonych w § 3 priorytetowe zadania Programu będą szczegółowo określane w rocznym programie współprac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opuszcza się możliwość zlecania zadań o charakterze ciągłym do realizacji                    na okres dłuższy niż jeden rok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alizacja Programu obejmuje ponadto zadania w zakresie: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inicjowania lub współorganizowania szkoleń podnoszących jakość pracy organizacji pozarządowych w sferze zadań publicznych, w tym m.in. w zakresie regulacji prawnych, przepisów prawa finansowego, promowania działalności organizacji pozarządowych, pozyskiwania środków zewnętrznych na realizację zadań – sukcesywnie, stosownie do składanych wniosków przez organizacje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wspierania w powstawaniu i rozwoju organizacji pozarządowych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promowania wolontariatu m.in. poprzez wspieranie organizacji przedsięwzięć typu targi wolontariatu, promowanie dobrych praktyk w tym zakresie, organizowanie szkoleń dla wolontariuszy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wspierania przez samorząd akcji promujących przekazywanie 1% podatku dochodowego od osób fizycznych uprawnionym organizacjom działającym             na terenie Kalisza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zamieszczania informacji dotyczących działających w Kaliszu organizacji pozarządowych na stronie internetowej Urzędu Miejskiego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prowadzenia i stałego aktualizowania elektronicznej bazy danych o organizacjach pozarządowych realizujących zadania publiczn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umożliwiania zamieszczania przez organizacje pozarządowe w swych materiałach promocyjnych symboli miejskich, po uzyskaniu stosownej zg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7. Podmioty uczestniczące w realizacji Program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odmiotami uczestniczącymi w realizacji Programu są w szczególności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ezydent Miasta – w zakresie określenia ścieżki realizacji Programu, zwłaszcza: dysponowania środkami na ten cel w ramach budżetu Miasta, ogłaszania otwartych konkursów ofert   na realizację zada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Komisje konkursowe – w zakresie opiniowania ofert w otwartych konkursach ofert na realizację zadań publi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omórki organizacyjne Urzędu Miejskiego w Kaliszu oraz ewentualne miejskie    jednostki organizacyjne - w zakresie bieżących kontaktów z organizacjami    pozarządowymi, udziału w przygotowaniu projektu Programu, przygotowania i obsługi konkursów ofert na realizację zadań publicznych, w tym udzielania informacji                o sposobie wypełniania ofert w ww. konkursach, upubliczniania wyników konkursów ofert, sporządzania umów z organizacjami pozarządowymi, których oferty zostały wybrane do realizacji w konkursach, nadzoru nad realizacją zadań publicznych i kontroli wydatkowania dotacji oraz sporządzania sprawozdań z realizacji Programu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/ Biuro Promocji Miast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/ Buro Obsługi Inwestora i Partnera Społeczneg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/ Miejski Ośrodek Pomocy Społecznej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/ Wydział Edukacj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/ Wydział Kultury i Sztuki, Sportu i Turystyk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/ Wydział Spraw Społecznych i Mieszkaniowych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7/ Wydział Zarządzania Kryzysowego i Spraw Obronnych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/ Wydział Komunikacji i Ewidencji Działalności Gospodarczej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9/ Wydział  Środowiska, Rolnictwa Gospodarki Komunalnej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8. Okres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realizowany jest w latach 2013-20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9. Sposób realizacji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zapewnia się poprzez zlecanie realizacji tych zadań podmiotom prowadzącym działalność pożytku publicznego na terenie  Miasta oraz których działalność statutowa jest zgodna z miejscem i dziedziną zlecanego z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lecanie realizacji zadań publicznych odbywa się w trybie otwartego konkursu ofert, chyba że przepisy odrębne przewidują inny tryb zlecani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lecanie realizacji zadania publicznego może mieć formę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owierzenia wykonania wraz z udzieleniem dotacji na finansowanie jego realizacji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arcia takiego zadania wraz z udzieleniem dotacji na dofinansowanie jego realizacj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tacje, o których mowa w ust. 2 nie mogą być wykorzystane na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budowę i zakup budynków, zakup gruntów oraz działalność gospodarczą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okrycie kosztów prowadzenia biura organizacji pozarządowej, w tym także wydatków na wynagrodzenia pracowników - poza zakresem realizacji zadania publicznego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ziałalność polityczną i religijn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kursy dotyczące realizacji zadań ogłasza Prezydent Miasta Kalisza, przy czym termin składania ofert nie może być krótszy niż 21 dni od dnia ukazania się ogłoszenia    o konkursi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głoszenie konkursu może nastąpić jedynie pod warunkiem zabezpieczenia w budżecie Miasta Kalisza środków finansowych na realizację zadania z zastrzeżeniem art. 13 ust. 5 ustawy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zydent Miasta Kalisza może zlecić realizację zadania publicznego w inny sposób niż w trybie otwartego konkursu ofert, zgodnie z art. 11 ust.4 u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a wniosek organizacji pozarządowej lub podmiotu wymienionego w art. 3 ust.3 ustawy Prezydent Miasta Kalisza może zlecić realizację zadania publicznego wraz                      z udzieleniem dotacji na jego realizację w trybie art. 19a ustawy, pod warunkiem zabezpieczenia w budżecie Miasta środków finansowych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sytuacjach wyjątkowych i losowych określonych w art. 11a ustawy realizacja zadania publicznego może nastąpić z pominięciem otwartego konkursu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§ 10. Roczny Program Współpracy Miasta Kalisz z Organizacjami Pozarządowymi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.Corocznie w trybie określonym w ustawie jest uchwalany przez Rade Miejska Kalisza </w:t>
        <w:br/>
        <w:t xml:space="preserve">   Program Współpracy Miasta Kalisz z Organizacjami Pozarządowymi</w:t>
      </w:r>
      <w:r>
        <w:rPr>
          <w:b/>
          <w:sz w:val="24"/>
        </w:rPr>
        <w:t xml:space="preserve"> </w:t>
      </w:r>
      <w:r>
        <w:rPr>
          <w:sz w:val="24"/>
        </w:rPr>
        <w:t>na kolejny rok.</w:t>
      </w:r>
    </w:p>
    <w:p>
      <w:pPr>
        <w:pStyle w:val="Normal"/>
        <w:jc w:val="both"/>
        <w:rPr/>
      </w:pPr>
      <w:r>
        <w:rPr>
          <w:sz w:val="24"/>
        </w:rPr>
        <w:t>2.Roczny program współpracy precyzuje szczegółowo cele i zakres współpracy,</w:t>
        <w:br/>
        <w:t xml:space="preserve">   priorytetowe zadania publiczne oraz wysokość środków przeznaczonych na ich </w:t>
        <w:br/>
        <w:t xml:space="preserve">   realizację na dany rok budżetowy.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1. Wysokość środków przeznaczanych na realizację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 wysokość środków finansowych przeznaczanych na realizację Programu składają się wydatki z budżetu Miasta Kalisza, w tym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dotacje na wsparcie lub powierzenie realizacji zadań publicznych przez </w:t>
      </w:r>
      <w:r>
        <w:rPr>
          <w:sz w:val="24"/>
          <w:szCs w:val="24"/>
        </w:rPr>
        <w:t>organizacje pozarządowe oraz podmioty wymienione w art. 3 ust. 3 ustawy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środki na zleca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>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>środki na realizację działań określonych w § 6 ust. 3,</w:t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 xml:space="preserve">zakupy towarów i usług na zadania współrealizowane przez Miasto Kalisz                  i </w:t>
      </w:r>
      <w:r>
        <w:rPr>
          <w:sz w:val="24"/>
          <w:szCs w:val="24"/>
        </w:rPr>
        <w:t>organizacje pozarządowe oraz podmioty wymienione w art. 3 ust. 3 usta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Finansowanie zadań publicznych zleconych do realizacji organizacjom pozarządowym odbywa się w ramach budżetu Miasta, określonego dla każdego roku obowiązywania Programu, przy czym planowana wysokość środków budżetowych przeznaczonych       na ten cel zostanie określona każdorazowo w rocznym programie współpracy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Wysokość środków przeznaczonych w budżecie Miasta Kalisza na dotacje na wsparcie lub powierze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 xml:space="preserve"> na podstawie otwartych konkursów ofert określi corocznie Rada Miejska Kalisza w uchwale budżetowej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2. Sposób oceny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ezydent Miasta Kalisza dokonuje kontroli i oceny realizacji zadań zleconych podmiotom Programu na zasadach określonych w ustawie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Uwagi, wnioski i propozycje dotyczące realizacji Programu mogą być zgłaszane Prezydentowi Miasta Kalisza i wykorzystywane do usprawnienia bieżącej współpracy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o corocznej oceny realizacji Programu zostaną zastosowane następujące wskaźniki: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podmiotów wyrażających wolę podjęcia we współpracy z Miastem realizacji zadań publicznych na rzecz lokalnej społeczności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podmiotów, którym zlecono realizację zadań publiczn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zaproponowanych przez podmioty zadań publiczn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zleconych przez Miasto zadań, w tym liczba zawartych umów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umów zerwanych lub unieważnion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osób zaangażowanych w realizację zadań publicznych, w tym liczba wolontariuszy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osób, które były adresatami (beneficjentami) zadań publiczn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całkowity koszt realizacji zleconych przez Miasto zadań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wysokość środków finansowych przeznaczonych z budżetu Miasta na realizację tych zadań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inne dane ilościowe pozwalające ocenić stopień realizacji programu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ezydent Miasta Kalisza złoży Radzie Miejskiej Kalisza sprawozdanie z realizacji Programu za rok poprzedni w terminie do dnia 30 kwietnia następnego roku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3. Sposób tworzenia oraz konsultacji Progra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Prezydent Miasta Kalisza podał do publicznej wiadomości informację o przystąpieniu do opracowania niniejszego Programu zgodnie z procedurą określoną w uchwale Rady Miejskiej Kalisza w sprawie uchwalenia sposobu konsultowania aktów prawa miejscowego z organizacjami pozarządowymi oraz innymi podmiotami prowadzącymi działalność pożytku publicznego.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Program współpracy na kolejne lata zostanie przygotowany w oparciu o ocenę realizacji niniejszego Programu, propozycje składane przez </w:t>
      </w:r>
      <w:r>
        <w:rPr>
          <w:sz w:val="24"/>
          <w:szCs w:val="24"/>
        </w:rPr>
        <w:t>organizacje pozarządowe oraz podmioty wymienione w art. 3 ust. 3 ustawy, po przeprowadzeniu konsultacji, o których mowa w ust. 1.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Prezydent Miasta Kalisza przedłoży projekt Programu, o którym mowa w ust. 2            w terminie umożliwiającym jego uchwalenie przez Radę Miejską Kalisza przed            30 listopada roku poprzedzającego okres obowiązywania Progra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4. Tryb powoływania i zasady działania komisji konkursowych do opiniowania ofert w otwartych konkursach ofer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e konkursowe do opiniowania ofert w otwartych konkursach ofert powołuje zarządzeniem Prezydent Miasta Kalisza, na wniosek komórki organizacyjnej Urzędu Miejskiego, bądź jednostki organizacyjnej Miasta prowadzącej postępowanie konkursow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niosek o powołanie komisji konkursowej składany jest nie później niż 7 dni od dnia upływu terminu składania ofert w ram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ą minimum 3 osob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i przedstawiciel organizacji pozarządowej lub podmiotu wymienionego w art. 3 ust. 3 ustawy, przy czym nie może on reprezentować ani pełnić funkcji w organach statutowych podmiotu biorącego udział w konkursi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dokonuje oceny złożonych ofert w terminie i według kryteriów określonych w ogłoszeniu o otwartym konkursie ofe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sporządza i przedstawia Prezydentowi protokół wraz z propozycją wyboru oferty lub ofert i wysokością dotacji na realizację zadania publi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kumentację związaną z procedurą powołania oraz pracą komisji konkursowej prowadzi komórka organizacyjna, bądź jednostka organizacyjna, o której mowa w ust. 1.</w:t>
      </w:r>
    </w:p>
    <w:sectPr>
      <w:type w:val="nextPage"/>
      <w:pgSz w:w="11906" w:h="16838"/>
      <w:pgMar w:left="1701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8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auto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6:00Z</dcterms:created>
  <dc:creator>Preinstalled User</dc:creator>
  <dc:description/>
  <cp:keywords/>
  <dc:language>en-US</dc:language>
  <cp:lastModifiedBy>esakowska</cp:lastModifiedBy>
  <cp:lastPrinted>2012-11-21T10:53:00Z</cp:lastPrinted>
  <dcterms:modified xsi:type="dcterms:W3CDTF">2012-11-23T07:36:00Z</dcterms:modified>
  <cp:revision>2</cp:revision>
  <dc:subject/>
  <dc:title>Uchwała Nr        /           /2012</dc:title>
</cp:coreProperties>
</file>