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Uchwała nr           /2012</w:t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 </w:t>
      </w:r>
      <w:r>
        <w:rPr>
          <w:b/>
          <w:sz w:val="28"/>
          <w:lang w:val="pl-PL"/>
        </w:rPr>
        <w:t xml:space="preserve">Rady Miejskiej Kalisza </w:t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z dnia                  2012 r.</w:t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>w sprawie określenia górnych stawek opłat za usługi w zakresie odbierania i zagospodarowania odpadów komunalnych od właścicieli nieruchomości i w zakresie opróżniania zbiorników bezodpływowych i transportu nieczystości ciekłych</w:t>
      </w:r>
      <w:r>
        <w:rPr>
          <w:lang w:val="pl-PL"/>
        </w:rPr>
        <w:t xml:space="preserve">. 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Na podstawie art. 6 ust. 2 oraz ust. 4 ustawy z dnia 13 września 1996 r. o utrzymaniu czystości i porządku w gminach (Dz. U. z 2012 r. poz. 391 z późn. zm.) oraz art. 40                        ust. 1 ustawy z dnia 8 marca 1990 r. o samorządzie gminnym (Dz. U. z 2001 r., Nr 142, poz. 1591 z późn. zm.) uchwala się, co następuje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1.</w:t>
      </w:r>
    </w:p>
    <w:p>
      <w:pPr>
        <w:pStyle w:val="Normal"/>
        <w:ind w:left="15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15" w:hanging="0"/>
        <w:jc w:val="both"/>
        <w:rPr/>
      </w:pPr>
      <w:r>
        <w:rPr>
          <w:lang w:val="pl-PL"/>
        </w:rPr>
        <w:t>Określa się górną stawkę opłat za usługi w zakresie odbierania i zagospodarowania odpadów komunalnych od właścicieli nieruchomości niezamieszkałych, którzy nie są obowiązani do ponoszenia opłat za gospodarowanie odpadami komunalnymi na rzecz Miasta Kalisza, w wysokości 173 zł plus podatek VAT za 1 m</w:t>
      </w:r>
      <w:r>
        <w:rPr>
          <w:vertAlign w:val="superscript"/>
          <w:lang w:val="pl-PL"/>
        </w:rPr>
        <w:t xml:space="preserve">3 </w:t>
      </w:r>
      <w:r>
        <w:rPr>
          <w:lang w:val="pl-PL"/>
        </w:rPr>
        <w:t xml:space="preserve">odpadów, z zastrzeżeniem § 2. 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jc w:val="center"/>
        <w:rPr>
          <w:lang w:val="pl-PL"/>
        </w:rPr>
      </w:pPr>
      <w:r>
        <w:rPr>
          <w:lang w:val="pl-PL"/>
        </w:rPr>
        <w:t xml:space="preserve">§ 2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 przypadku, gdy odpady komunalne są zbierane i odbierane w sposób selektywny obejmujący następujące frakcj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20" w:leader="none"/>
        </w:tabs>
        <w:rPr>
          <w:lang w:val="pl-PL"/>
        </w:rPr>
      </w:pPr>
      <w:r>
        <w:rPr>
          <w:lang w:val="pl-PL"/>
        </w:rPr>
        <w:t>papier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20" w:leader="none"/>
        </w:tabs>
        <w:rPr>
          <w:lang w:val="pl-PL"/>
        </w:rPr>
      </w:pPr>
      <w:r>
        <w:rPr>
          <w:lang w:val="pl-PL"/>
        </w:rPr>
        <w:t xml:space="preserve">szkło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20" w:leader="none"/>
        </w:tabs>
        <w:rPr>
          <w:lang w:val="pl-PL"/>
        </w:rPr>
      </w:pPr>
      <w:r>
        <w:rPr>
          <w:lang w:val="pl-PL"/>
        </w:rPr>
        <w:t>metale, tworzywa sztuczne, opakowania wielomateriałowe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oraz zbierane w wydzielonych miejscach inne odpady komunalne, o których mowa                 w Regulaminie utrzymania czystości i porządku na terenie Kalisza, stosuje się stawkę określoną w § 1 niższą o 30 %. </w:t>
      </w:r>
    </w:p>
    <w:p>
      <w:pPr>
        <w:pStyle w:val="Normal"/>
        <w:ind w:left="15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jc w:val="center"/>
        <w:rPr>
          <w:lang w:val="pl-PL"/>
        </w:rPr>
      </w:pPr>
      <w:r>
        <w:rPr>
          <w:lang w:val="pl-PL"/>
        </w:rPr>
        <w:t>§ 3.</w:t>
      </w:r>
    </w:p>
    <w:p>
      <w:pPr>
        <w:pStyle w:val="Normal"/>
        <w:ind w:left="15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15" w:hanging="0"/>
        <w:jc w:val="both"/>
        <w:rPr/>
      </w:pPr>
      <w:r>
        <w:rPr>
          <w:lang w:val="pl-PL"/>
        </w:rPr>
        <w:t>Określa się górną stawkę opłat za usługi w zakresie opróżniania zbiorników bezodpływowych i transportu nieczystości ciekłych od właścicieli nieruchomości w wysokości 33,80 zł plus podatek VAT za 1 m</w:t>
      </w:r>
      <w:r>
        <w:rPr>
          <w:vertAlign w:val="superscript"/>
          <w:lang w:val="pl-PL"/>
        </w:rPr>
        <w:t xml:space="preserve">3 </w:t>
      </w:r>
      <w:r>
        <w:rPr>
          <w:lang w:val="pl-PL"/>
        </w:rPr>
        <w:t xml:space="preserve"> nieczystości ciekłych.</w:t>
      </w:r>
    </w:p>
    <w:p>
      <w:pPr>
        <w:pStyle w:val="Normal"/>
        <w:ind w:left="15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4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Wykonanie uchwały powierza się Prezydentowi Miasta Kalisza. 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5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Traci moc uchwała nr XVI/247/2007 Rady Miejskiej Kalisza z dnia 29 listopada 2007 r.         w sprawie określenia górnych stawek opłat za usługi w zakresie odbierania odpadów komunalnych od właścicieli nieruchomości i w zakresie opróżniania zbiorników bezodpływowych i transportu nieczystości ciekłych (Dz.Urz. Woj. Wlkp. Nr 206, poz. 4866)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 xml:space="preserve">§ 6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Uchwała wchodzi w życie po upływie 14 dni od dnia jej ogłoszenia w Dzienniku Urzędowym Województwa Wielkopolskiego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ind w:left="113" w:hanging="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zasadnienie 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uchwały Nr       /2012 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z dnia                   2012 r. </w:t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>w sprawie określenia górnych stawek opłat za usługi w zakresie odbierania odpadów komunalnych od właścicieli nieruchomości i w zakresie opróżniania  zbiorników bezodpływowych i transportu nieczystości ciekłych.</w:t>
      </w:r>
      <w:r>
        <w:rPr>
          <w:lang w:val="pl-PL"/>
        </w:rPr>
        <w:t xml:space="preserve"> 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Zgodnie z art. 6 ust. 2 ustawy o utrzymaniu czystości i porządku w gminach rada gminy określa, w drodze uchwały, górne stawki opłat ponoszonych przez właścicieli nieruchomości za usługi w zakresie odbierania odpadów komunalnych od właścicieli nieruchomości, którzy nie są obowiązani do ponoszenia opłat za gospodarowanie odpadami komunalnymi na rzecz gminy oraz za usługi w zakresie opróżniania zbiorników bezodpływowych i transportu nieczystości ciekłych. Na podstawie ust. 4 tegoż artykułu, rada gminy stosuje stawki niższe, jeżeli odpady komunalne są zbierane w sposób selektywny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Górne stawki opłat za przedmiotowe usługi zostały ustalone na podstawie analizy kosztów związanych z dalszym zagospodarowaniem odpadów komunalnych i nieczystości ciekłych. Stawki obejmują zarówno koszty własne firmy wywozowej, jak i koszty przetwarzania i unieszkodliwienia. </w:t>
      </w:r>
    </w:p>
    <w:p>
      <w:pPr>
        <w:pStyle w:val="Normal"/>
        <w:jc w:val="both"/>
        <w:rPr/>
      </w:pPr>
      <w:r>
        <w:rPr>
          <w:lang w:val="pl-PL"/>
        </w:rPr>
        <w:t xml:space="preserve">Miasto Kalisz w drodze wyboru ofert zleciło opracowanie „Analizy ekonomicznej wyboru metody ustalenia opłaty za gospodarowanie odpadami komunalnymi z nieruchomości zamieszkanych i ustalenie stawki takiej opłaty ze wskazaniem skutków dla budżetu Miasta Kalisza”. W analizie określono koszty odbioru i transportu odpadów oraz koszty ich przetwarzania. Łączny koszt przetwarzania w zakładzie unieszkodliwiania 1 tony odpadów komunalnych stanowi ok. 40 % całości kosztów zagospodarowania odpadów, resztę kosztów stanowi odbiór i transport odpadów. Obliczony na 2013 rok łączny koszt zagospodarowania (tj. odbioru, transportu i przetwarzania) 1 tony odpadów komunalnych ogółem wynosi 720,9 zł/Mg netto. </w:t>
      </w:r>
      <w:r>
        <w:rPr/>
        <w:t xml:space="preserve">Uwzględniając koszty odbierania, transportu i przetwarzania odpadów oraz szacowany wzrost tych kosztów, górna stawka opłaty za usługi w zakresie odbierania i zagospodarowania odpadów komunalnych od właścicieli nieruchomości, </w:t>
      </w:r>
      <w:r>
        <w:rPr>
          <w:lang w:val="pl-PL"/>
        </w:rPr>
        <w:t>którzy nie są obowiązani do ponoszenia opłat za gospodarowanie odpadami komunalnymi na rzecz gminy,</w:t>
      </w:r>
      <w:r>
        <w:rPr/>
        <w:t xml:space="preserve"> wyniesie 865 zł plus VAT za 1 Mg</w:t>
      </w:r>
      <w:r>
        <w:rPr>
          <w:vertAlign w:val="superscript"/>
          <w:lang w:val="pl-PL"/>
        </w:rPr>
        <w:t xml:space="preserve"> </w:t>
      </w:r>
      <w:r>
        <w:rPr>
          <w:lang w:val="pl-PL"/>
        </w:rPr>
        <w:t>odpadów komunalnych, w przeliczeniu 173 zł plus VAT za 1 m</w:t>
      </w:r>
      <w:r>
        <w:rPr>
          <w:vertAlign w:val="superscript"/>
          <w:lang w:val="pl-PL"/>
        </w:rPr>
        <w:t>3</w:t>
      </w:r>
      <w:r>
        <w:rPr>
          <w:lang w:val="pl-PL"/>
        </w:rPr>
        <w:t xml:space="preserve"> odpadów komunalnych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Ze względu na zapis ustawowy o stosowaniu niższych stawek opłat w przypadku jeżeli odpady komunalne są zbierane i odbierane w sposób selektywny, Rada Miejska Kalisza zastosowała w takim przypadku stawkę obniżoną o 30 %. </w:t>
      </w:r>
    </w:p>
    <w:p>
      <w:pPr>
        <w:pStyle w:val="Normal"/>
        <w:jc w:val="both"/>
        <w:rPr/>
      </w:pPr>
      <w:r>
        <w:rPr>
          <w:lang w:val="pl-PL"/>
        </w:rPr>
        <w:t>Określając górną stawkę opłat za usługi w zakresie opróżniania  zbiorników bezodpływowych i transportu nieczystości ciekłych wzięto pod uwagę dotychczasową górną stawkę opłat         w wysokości 27,5 zł/m</w:t>
      </w:r>
      <w:r>
        <w:rPr>
          <w:vertAlign w:val="superscript"/>
          <w:lang w:val="pl-PL"/>
        </w:rPr>
        <w:t>3</w:t>
      </w:r>
      <w:r>
        <w:rPr>
          <w:lang w:val="pl-PL"/>
        </w:rPr>
        <w:t xml:space="preserve">, koszt unieszkodliwienia nieczystości ciekłych oraz wzrost cen towarów i usług. </w:t>
      </w:r>
      <w:r>
        <w:rPr/>
        <w:t>Uwzględniając wskaźnik wzrostu cen towarów i usług konsumpcyjnych w latach 2007-2012 wynoszący 23 % górna stawka opłat za odbiór i przekazanie do unieszkodliwienia 1 m</w:t>
      </w:r>
      <w:r>
        <w:rPr>
          <w:vertAlign w:val="superscript"/>
          <w:lang w:val="pl-PL"/>
        </w:rPr>
        <w:t>3</w:t>
      </w:r>
      <w:r>
        <w:rPr>
          <w:lang w:val="pl-PL"/>
        </w:rPr>
        <w:t xml:space="preserve"> nieczystości ciekłych wyniesie 33,80 zł plus VAT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Przyjęcie tej uchwały w zaproponowanym kształcie jest zatem uzasadnione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Odsyaczdokomentarza">
    <w:name w:val="Odsyłacz do komentarza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05:00Z</dcterms:created>
  <dc:creator>AGoździńska</dc:creator>
  <dc:description/>
  <cp:keywords/>
  <dc:language>en-US</dc:language>
  <cp:lastModifiedBy>esakowska</cp:lastModifiedBy>
  <cp:lastPrinted>2012-11-07T09:02:00Z</cp:lastPrinted>
  <dcterms:modified xsi:type="dcterms:W3CDTF">2012-11-20T10:05:00Z</dcterms:modified>
  <cp:revision>2</cp:revision>
  <dc:subject/>
  <dc:title>Uchwała nr …………</dc:title>
</cp:coreProperties>
</file>