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both"/>
        <w:rPr>
          <w:b/>
          <w:b/>
          <w:szCs w:val="24"/>
        </w:rPr>
      </w:pPr>
      <w:r>
        <w:rPr>
          <w:b/>
          <w:szCs w:val="24"/>
        </w:rPr>
        <w:t>Uchwała Nr ...................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..2012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w sprawie ustalenia stawek dotacji przedmiotowych dla Miejskiego Zarządu Budynków Mieszkalnych w Kaliszu – samorządowego zakładu budżetowego na 2013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Na podstawie art. 18 ust. 2 pkt 15 ustawy z dnia 8 marca 1990 r. o samorządzie gminnym (Dz. U. z 2001 r Nr 142, poz. 1591 ze zm.) oraz art. 15 ust. 3 pkt 1 i art. 219 ust. 1 i 4 ustawy z dnia 27 sierpnia 2009 r. o finansach publicznych (Dz. U. z 2009 r. Nr 157 poz. 1240 ze zm.), uchwala się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Ustala się stawkę dotacji przedmiotowej dla Miejskiego Zarządu Budynków Mieszkalnych w Kaliszu – samorządowego zakładu budżetowego na rok 2013, </w:t>
        <w:br/>
        <w:t>na remonty pustostanów w wysokości 256,41 zł. do 1m² powierzchni użytkowej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Łączna kwota dotacji nie może przekroczyć kwoty 1.000.000 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Cs w:val="24"/>
        </w:rPr>
        <w:t xml:space="preserve">Ustala się stawkę dotacji przedmiotowej dla Miejskiego Zarządu Budynków Mieszkalnych w Kaliszu – samorządowego zakładu budżetowego na rok 2013, </w:t>
        <w:br/>
        <w:t>na pokrycie różnicy pomiędzy kosztem utrzymania lokali socjalnych,</w:t>
        <w:br/>
        <w:t>a uzyskiwanymi wpływami z tytułu najmu: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2,29 zł. – 1,0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2,65 zł. – 1,4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2,88 zł. – 1,68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3,11 zł. – 1,91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3,34 zł. – 2,14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3,56 zł. – 2,36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3,79 zł. – 2,5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Cs w:val="24"/>
        </w:rPr>
        <w:t>dla lokali o stawce przeliczeniowej czynszu w wysokości 4,02 zł. – 2,82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4,25 zł. – 3,0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4,48 zł. – 3,28 zł./m</w:t>
      </w:r>
      <w:r>
        <w:rPr>
          <w:szCs w:val="24"/>
          <w:vertAlign w:val="superscript"/>
        </w:rPr>
        <w:t>2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Łączna kwota dotacji nie może przekroczyć kwoty 234.700 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Wykonanie uchwały powierza się Prezydentowi Miasta Kali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 xml:space="preserve">Uchwała wchodzi w życie z dniem podjęcia.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2124" w:firstLine="708"/>
        <w:jc w:val="both"/>
        <w:rPr/>
      </w:pPr>
      <w:r>
        <w:rPr>
          <w:b/>
          <w:sz w:val="24"/>
          <w:szCs w:val="24"/>
        </w:rPr>
        <w:t>Uzasadnienie do Uchwały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…………...................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........... 2012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w sprawie ustalenia stawek dotacji przedmiotowych dla Miejskiego Zarządu Budynków Mieszkalnych w Kaliszu – samorządowego zakładu budżetowego na 2013 rok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parciu o przepisy art. 219 w związku z artykułem 15 ust. 3 pkt 1 ustawy </w:t>
        <w:br/>
        <w:t>o finansach publicznych z budżetu jednostki samorządu terytorialnego mogą być udzielone dotacje przedmiotowe dla samorządowych zakładów budżetowych, kalkulowane według stawek jednostkowych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>Niniejszą uchwałą ustala się wysokość stawek dla Miejskiego Zarządu Budynków Mieszkalnych w Kaliszu – samorządowego zakładu budżetowego na 2013 r.: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remonty pustostanów – kalkulacja: 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realne przychody z tytułu najmu lokali mieszkalnych i użytkowych na rok 2013 bez opłat niezależnych: 16.879.000,00 zł., w tym przychody przeznaczone </w:t>
        <w:br/>
        <w:t>na remont pustostanów w kwocie: 49.997,00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na remonty związane z pustostanami – 1.049.997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wierzchnia pustostanów przeznaczona do remontu – 3.900 m²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finansowanie remontów lokali mieszkalnych do 1 m².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ek na 1 m² - 269,23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ki pokryte z wpływów –  12,82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acja na 1m² - 256,41 zł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parciu o ww. stawkę dotacja przedmiotowa na rok 2013 na remonty pustostanów wyniesie 1.000.000,00 zł. </w:t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 xml:space="preserve">Dotacja w całości przeznaczona zostanie na prace remontowe związane </w:t>
        <w:br/>
        <w:t xml:space="preserve">z pustostanami, gdzie zapotrzebowanie przekracza możliwości finansowe MZBM. 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a pokrycie różnicy pomiędzy kosztem utrzymania lokali socjalnych,</w:t>
        <w:br/>
        <w:t xml:space="preserve">a uzyskiwanymi wpływami z tytułu najmu, znajdujących się w mieszkaniowym zasobie gminy – kalkulacja: 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szCs w:val="24"/>
        </w:rPr>
        <w:t xml:space="preserve">Planowane przychody z tytułu najmu lokali socjalnych w roku 2013 – </w:t>
        <w:br/>
        <w:t xml:space="preserve">128.480,00 zł. 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Wyliczone przychody z tytułu najmu lokali socjalnych w roku 2013 przy założeniu stawki zgodnej z posiadanym standardem – 363.180,00 zł.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Ogólna powierzchnia lokali socjalnych – 8.929,54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szCs w:val="24"/>
        </w:rPr>
        <w:t>Dofinansowanie do lokali socjalnych wg powierzchni w roku 2013 w złotych: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 557,52 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rzy stawce miesięcznej dopłaty 1,0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7 292,36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2 268,05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1,4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39 464,07zł.,</w:t>
      </w:r>
    </w:p>
    <w:p>
      <w:pPr>
        <w:pStyle w:val="Tekstpodstawowy2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- 36,24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1,68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730,60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1 681,92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1,91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38 549,61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10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14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256,80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1 574,06 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36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44 577,38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114,22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5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3 549,96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923,79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82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31 261,05 zł.,</w:t>
      </w:r>
    </w:p>
    <w:p>
      <w:pPr>
        <w:pStyle w:val="Tekstpodstawowy2"/>
        <w:ind w:left="720" w:hanging="0"/>
        <w:jc w:val="both"/>
        <w:rPr/>
      </w:pPr>
      <w:r>
        <w:rPr>
          <w:szCs w:val="24"/>
        </w:rPr>
        <w:t>- 74,58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3,0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2 729,63 zł.,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1 684,16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3,28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66 288,54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ww. stawki dotacja przedmiotowa na rok 2013 na pokrycie różnicy pomiędzy kosztem utrzymania lokali socjalnych,  a uzyskiwanymi wpływami z tytułu najmu wyniesie 234.700,00 zł.</w:t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 xml:space="preserve">Dotacja w całości przeznaczona zostanie na dopłatę do lokali socjalnych znajdujących się </w:t>
        <w:br/>
        <w:t xml:space="preserve">                                            w mieszkaniowym zasobie gminy, gdzie zapotrzebowanie przekracza możliwości finansowe MZBM, w celu zapewnienia niezbędnych środków na utrzymanie lokal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3:00Z</dcterms:created>
  <dc:creator>APućka</dc:creator>
  <dc:description/>
  <cp:keywords/>
  <dc:language>en-US</dc:language>
  <cp:lastModifiedBy>esakowska</cp:lastModifiedBy>
  <cp:lastPrinted>2012-10-12T10:02:00Z</cp:lastPrinted>
  <dcterms:modified xsi:type="dcterms:W3CDTF">2012-11-20T11:33:00Z</dcterms:modified>
  <cp:revision>2</cp:revision>
  <dc:subject/>
  <dc:title>PROJEKT</dc:title>
</cp:coreProperties>
</file>