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XXIX/….../2012</w:t>
        <w:br/>
        <w:t>Rady     Miejskiej      Kalisza</w:t>
        <w:br/>
        <w:t>z  dnia  29   listopada  2012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b”, „c”, „d”, „i” i pkt 10 ustawy z dnia 8 marca </w:t>
        <w:br/>
        <w:t>1990 r. o samorządzie gminnym (Dz. U. z 2001 r.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/279/2012 Rady Miejskiej Kalisza z dnia 29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52/2012 Prezydenta Miasta Kalisza z dnia 30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75/2012 Prezydenta Miasta Kalisza z dnia 13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80/2012 Prezydenta Miasta Kalisza z dnia 18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/304/2012 Rady Miejskiej Kalisza z dnia 26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95/2012 Prezydenta Miasta Kalisza z dnia 27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15/2012 Prezydenta Miasta Kalisza z dnia 10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I/319/2012 Rady Miejskiej Kalisza z dnia 17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41/2012 Prezydenta Miasta Kalisza z dnia 31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/338/2012 Rady Miejskiej Kalisza z dnia 28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97/2012 Prezydenta Miasta Kalisza z dnia 29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5/2012 Prezydenta Miasta Kalisza z dnia 4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6/2012 Prezydenta Miasta Kalisza z dnia 5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46/2012 Prezydenta Miasta Kalisza z dnia 31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59/2012 Prezydenta Miasta Kalisza z dnia 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93/2012 Prezydenta Miasta Kalisza z dnia 16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09/2012 Prezydenta Miasta Kalisza z dnia 2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/350/2012 Rady Miejskiej Kalisza z dnia 6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40/2012 Prezydenta Miasta Kalisza z dnia 14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51/2012 Prezydenta Miasta Kalisza z dnia 19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I/360/2012 Rady Miejskiej Kalisza z dnia 27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02/2012 Prezydenta Miasta Kalisza z dnia 16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II/375/2012 Rady Miejskiej Kalisza z dnia 25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21/2012 Prezydenta Miasta Kalisza z dnia 26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35/2012 Prezydenta Miasta Kalisza z dnia 5 listopada 2012 r. </w:t>
        <w:br/>
        <w:t>w sprawie zmian w budżecie na 2012 rok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43/2012 Prezydenta Miasta Kalisza z dnia 7 listopada 2012 r. </w:t>
        <w:br/>
        <w:t>w sprawie zmian w budżecie na 2012 ro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1.594.552 zł</w:t>
      </w:r>
    </w:p>
    <w:p>
      <w:pPr>
        <w:pStyle w:val="Normal"/>
        <w:ind w:left="630" w:hanging="0"/>
        <w:rPr/>
      </w:pPr>
      <w:r>
        <w:rPr/>
        <w:t>do wysokości 449.035.349,62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311" w:firstLine="409"/>
        <w:jc w:val="both"/>
        <w:rPr/>
      </w:pPr>
      <w:r>
        <w:rPr>
          <w:lang w:bidi="zxx"/>
        </w:rPr>
        <w:t>1) zwiększa się dochody budżetu miasta o kwotę 1.547.500 zł</w:t>
      </w:r>
    </w:p>
    <w:p>
      <w:pPr>
        <w:pStyle w:val="Normal"/>
        <w:ind w:left="311" w:firstLine="769"/>
        <w:jc w:val="both"/>
        <w:rPr/>
      </w:pPr>
      <w:r>
        <w:rPr>
          <w:lang w:bidi="zxx"/>
        </w:rPr>
        <w:t>do wysokości 293.356.271,87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47.052 zł</w:t>
      </w:r>
    </w:p>
    <w:p>
      <w:pPr>
        <w:pStyle w:val="Normal"/>
        <w:ind w:left="900" w:firstLine="180"/>
        <w:jc w:val="both"/>
        <w:rPr/>
      </w:pPr>
      <w:r>
        <w:rPr/>
        <w:t>do wysokości 155.679.077,75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567" w:firstLine="153"/>
        <w:jc w:val="both"/>
        <w:rPr/>
      </w:pPr>
      <w:r>
        <w:rPr>
          <w:lang w:bidi="zxx"/>
        </w:rPr>
        <w:t>1) zmniejsza się dochody bieżące o kwotę 205.448 zł</w:t>
      </w:r>
    </w:p>
    <w:p>
      <w:pPr>
        <w:pStyle w:val="Normal"/>
        <w:ind w:left="567" w:firstLine="513"/>
        <w:jc w:val="both"/>
        <w:rPr/>
      </w:pPr>
      <w:r>
        <w:rPr>
          <w:lang w:bidi="zxx"/>
        </w:rPr>
        <w:t>do wysokości 388.386.041,90 zł,</w:t>
      </w:r>
    </w:p>
    <w:p>
      <w:pPr>
        <w:pStyle w:val="Normal"/>
        <w:ind w:left="720" w:hanging="0"/>
        <w:jc w:val="both"/>
        <w:rPr/>
      </w:pPr>
      <w:r>
        <w:rPr/>
        <w:t xml:space="preserve">2) zwiększa się dochody majątkowe o kwotę 1.800.000 zł </w:t>
      </w:r>
    </w:p>
    <w:p>
      <w:pPr>
        <w:pStyle w:val="Normal"/>
        <w:ind w:left="720" w:firstLine="360"/>
        <w:jc w:val="both"/>
        <w:rPr/>
      </w:pPr>
      <w:r>
        <w:rPr/>
        <w:t>do wysokości 60.649.307,72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2.014.555,60 zł</w:t>
      </w:r>
    </w:p>
    <w:p>
      <w:pPr>
        <w:pStyle w:val="Normal"/>
        <w:ind w:left="630" w:hanging="0"/>
        <w:rPr/>
      </w:pPr>
      <w:r>
        <w:rPr/>
        <w:t>do wysokości 425.780.316,28 zł, w tym:</w:t>
      </w:r>
    </w:p>
    <w:p>
      <w:pPr>
        <w:pStyle w:val="Normal"/>
        <w:ind w:left="709" w:firstLine="11"/>
        <w:jc w:val="both"/>
        <w:rPr/>
      </w:pPr>
      <w:r>
        <w:rPr>
          <w:lang w:bidi="zxx"/>
        </w:rPr>
        <w:t xml:space="preserve">1) zwiększa się wydatki budżetu miasta o kwotę 1.967.503,60 zł </w:t>
      </w:r>
    </w:p>
    <w:p>
      <w:pPr>
        <w:pStyle w:val="Normal"/>
        <w:tabs>
          <w:tab w:val="clear" w:pos="708"/>
          <w:tab w:val="left" w:pos="540" w:leader="none"/>
        </w:tabs>
        <w:ind w:left="709" w:firstLine="191"/>
        <w:jc w:val="both"/>
        <w:rPr/>
      </w:pPr>
      <w:r>
        <w:rPr>
          <w:lang w:bidi="zxx"/>
        </w:rPr>
        <w:t>do wysokości 269.226.115,88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47.052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56.554.200,40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tabs>
          <w:tab w:val="clear" w:pos="708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zwiększa się wydatki bieżące o kwotę 373.080,60 zł 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353.526.994,46</w:t>
      </w:r>
      <w:r>
        <w:rPr>
          <w:lang w:bidi="zxx"/>
        </w:rPr>
        <w:t xml:space="preserve">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1.641.475 zł</w:t>
      </w:r>
    </w:p>
    <w:p>
      <w:pPr>
        <w:pStyle w:val="Normal"/>
        <w:ind w:left="720" w:firstLine="180"/>
        <w:jc w:val="both"/>
        <w:rPr/>
      </w:pPr>
      <w:r>
        <w:rPr/>
        <w:t>do wysokości 72.253.321,82 zł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" w:leader="none"/>
        </w:tabs>
        <w:ind w:left="709" w:hanging="283"/>
        <w:jc w:val="both"/>
        <w:rPr>
          <w:lang w:bidi="zxx"/>
        </w:rPr>
      </w:pPr>
      <w:r>
        <w:rPr>
          <w:lang w:bidi="zxx"/>
        </w:rPr>
        <w:t>3. wydatki, o których mowa w ust. 1:</w:t>
      </w:r>
    </w:p>
    <w:p>
      <w:pPr>
        <w:pStyle w:val="Normal"/>
        <w:ind w:left="1080" w:hanging="360"/>
        <w:jc w:val="both"/>
        <w:rPr/>
      </w:pPr>
      <w:r>
        <w:rPr/>
        <w:t>4) zmniejsza się wydatki na programy finansowane z udziałem środków, o których mowa w art. 5 ust. 1 pkt 2 i 3 ustawy o finansach publicznych o kwotę</w:t>
      </w:r>
      <w:r>
        <w:rPr>
          <w:color w:val="FF00FF"/>
        </w:rPr>
        <w:t xml:space="preserve"> </w:t>
        <w:br/>
      </w:r>
      <w:r>
        <w:rPr/>
        <w:t>6.056,10 zł do wysokości 24.703.575,76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3 uchwał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mniejsza się nadwyżkę dochodów nad wydatkami o kwotę 420.003,60 zł do wysokości 23.255.033,34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4 uchwały:</w:t>
      </w:r>
    </w:p>
    <w:p>
      <w:pPr>
        <w:pStyle w:val="Normal"/>
        <w:numPr>
          <w:ilvl w:val="3"/>
          <w:numId w:val="3"/>
        </w:numPr>
        <w:ind w:left="720" w:hanging="360"/>
        <w:jc w:val="both"/>
        <w:rPr/>
      </w:pPr>
      <w:r>
        <w:rPr/>
        <w:t>zwiększa się planowane przychody o kwotę 18.420.003,60 zł do wysokości 31.319.132,55 zł,</w:t>
      </w:r>
    </w:p>
    <w:p>
      <w:pPr>
        <w:pStyle w:val="Normal"/>
        <w:numPr>
          <w:ilvl w:val="3"/>
          <w:numId w:val="3"/>
        </w:numPr>
        <w:ind w:left="720" w:hanging="360"/>
        <w:jc w:val="both"/>
        <w:rPr/>
      </w:pPr>
      <w:r>
        <w:rPr/>
        <w:t xml:space="preserve">zwiększa się planowane rozchody o kwotę 18.000.000 zł do wysokości </w:t>
        <w:br/>
        <w:t>54.574.165,89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lang w:bidi="zxx"/>
        </w:rPr>
        <w:t>§ 17 uchwały otrzymuje brzmienie:</w:t>
      </w:r>
    </w:p>
    <w:p>
      <w:pPr>
        <w:pStyle w:val="Normal"/>
        <w:ind w:left="1080" w:hanging="720"/>
        <w:jc w:val="both"/>
        <w:rPr>
          <w:lang w:bidi="zxx"/>
        </w:rPr>
      </w:pPr>
      <w:r>
        <w:rPr>
          <w:lang w:bidi="zxx"/>
        </w:rPr>
        <w:t>„</w:t>
      </w:r>
      <w:r>
        <w:rPr>
          <w:lang w:bidi="zxx"/>
        </w:rPr>
        <w:t>§ 17. Ustala się limit zobowiązań z tytułu zaciąganych kredytów i pożyczek oraz emisji papierów wartościowych w wysokości 25.770.000 zł, w tym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jc w:val="both"/>
        <w:rPr>
          <w:lang w:bidi="zxx"/>
        </w:rPr>
      </w:pPr>
      <w:r>
        <w:rPr>
          <w:lang w:bidi="zxx"/>
        </w:rPr>
        <w:t>pokrycie występującego w ciągu roku przejściowego deficytu budżetu</w:t>
        <w:br/>
        <w:t>w wysokości 7.000.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jc w:val="both"/>
        <w:rPr/>
      </w:pPr>
      <w:r>
        <w:rPr>
          <w:lang w:bidi="zxx"/>
        </w:rPr>
        <w:t>spłatę wcześniej zaciągniętych zobowiązań z tytułu emisji papierów wartościowych oraz zaciągniętych pożyczek i kredytów w wysokości 18.000.000 zł,</w:t>
      </w:r>
    </w:p>
    <w:p>
      <w:pPr>
        <w:pStyle w:val="Normal"/>
        <w:numPr>
          <w:ilvl w:val="0"/>
          <w:numId w:val="14"/>
        </w:numPr>
        <w:jc w:val="both"/>
        <w:rPr>
          <w:lang w:bidi="zxx"/>
        </w:rPr>
      </w:pPr>
      <w:r>
        <w:rPr>
          <w:lang w:bidi="zxx"/>
        </w:rPr>
        <w:t>zadanie pn. „Rekultywacja składowiska odpadów komunalnych w Kamieniu gmina Ceków Kolonia” w wysokości 770.000 zł”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bidi="zxx"/>
        </w:rPr>
        <w:t>6)</w:t>
        <w:tab/>
        <w:t>w § 18 uchwały pkt 1 otrzymuje brzmienie:</w:t>
      </w:r>
    </w:p>
    <w:p>
      <w:pPr>
        <w:pStyle w:val="Normal"/>
        <w:tabs>
          <w:tab w:val="clear" w:pos="708"/>
          <w:tab w:val="left" w:pos="1134" w:leader="none"/>
        </w:tabs>
        <w:ind w:left="993" w:hanging="426"/>
        <w:jc w:val="both"/>
        <w:rPr/>
      </w:pPr>
      <w:r>
        <w:rPr>
          <w:lang w:bidi="zxx"/>
        </w:rPr>
        <w:t>„</w:t>
      </w:r>
      <w:r>
        <w:rPr>
          <w:lang w:bidi="zxx"/>
        </w:rPr>
        <w:t>1) zaciągania kredytów i pożyczek oraz emisji papierów wartościowych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lang w:bidi="zxx"/>
        </w:rPr>
      </w:pPr>
      <w:r>
        <w:rPr>
          <w:lang w:bidi="zxx"/>
        </w:rPr>
        <w:t xml:space="preserve">na pokrycie występującego w ciągu roku budżetowego przejściowego deficytu budżetu do wysokości 7.000.000 zł, </w:t>
      </w:r>
    </w:p>
    <w:p>
      <w:pPr>
        <w:pStyle w:val="Normal"/>
        <w:ind w:left="1260" w:hanging="360"/>
        <w:jc w:val="both"/>
        <w:rPr>
          <w:lang w:bidi="zxx"/>
        </w:rPr>
      </w:pPr>
      <w:r>
        <w:rPr>
          <w:lang w:bidi="zxx"/>
        </w:rPr>
        <w:t>b)</w:t>
        <w:tab/>
        <w:t>o których mowa w art. 89 ust. 1 pkt 3 i art. 90 ustawy o finansach publicznych do wysokości 18.770.000 zł,”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Tytułem zmniejszeń: 1.800.000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1.800.000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00 – Gospodarka mieszkaniowa – 1.800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chody z najmu i dzierżawy składników majątkowych Skarbu Państwa, jednostek samorządu terytorialnego lub innych jednostek zaliczanych do sektora finansów publicznych oraz innych umów o podobnym charakterze /§ 0750/ - 300.000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pływy z tytułu przekształcenia prawa użytkowania wieczystego przysługującego osobom fizycznym w prawo własności /§ 0760/ - 1.500.000 zł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3.394.552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3.347.500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00 – Gospodarka mieszkaniowa – 1.825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zostałe odsetki /§ 0920/ - 25.000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płaty z tytułu odpłatnego nabycia prawa własności oraz prawa użytkowania wieczystego nieruchomości /§ 0770/ - 1.800.000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50 – Administracja publiczna – 8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pływy z różnych opłat /§ 0690/ - 8.000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852 – Pomoc społeczna – 5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pływy z usług /§ 0830/ – 5.0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9.5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pływy z usług /§ 0830/ – 9.5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26 – Kultura fizyczna – 1.500.000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dotacje otrzymane z państwowych funduszy celowych na finansowanie lub dofinansowanie kosztów realizacji inwestycji i zakupów inwestycyjnych jednostek sektora finansów publicznych /§ 6260/ - 1.500.0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47.052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00 – Gospodarka mieszkaniowa – 52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 /§ 2910/ - 52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852 – Pomoc społeczna – 47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pływy z usług /§ 0830/ - 47.000 zł;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Tytułem zwiększeń: 2.014.555,60 zł</w:t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Miasto – 1.967.503,60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25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25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5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750 – Administracja publiczna – 8.000 zł</w:t>
      </w:r>
    </w:p>
    <w:p>
      <w:pPr>
        <w:pStyle w:val="Normal"/>
        <w:ind w:left="540" w:hanging="180"/>
        <w:jc w:val="both"/>
        <w:rPr/>
      </w:pPr>
      <w:r>
        <w:rPr/>
        <w:t>rozdz. 75023 – Urzędy gmin (miast i miast na prawach powiatu) – 8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.390 zł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110 zł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5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801 – Oświata i wychowanie – 420.003,60 zł</w:t>
      </w:r>
    </w:p>
    <w:p>
      <w:pPr>
        <w:pStyle w:val="Normal"/>
        <w:ind w:left="1080" w:hanging="720"/>
        <w:jc w:val="both"/>
        <w:rPr/>
      </w:pPr>
      <w:r>
        <w:rPr/>
        <w:t>rozdz. 80195 – Pozostała działalność – 420.003,6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420.003,6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20.003,6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5.000 zł</w:t>
      </w:r>
    </w:p>
    <w:p>
      <w:pPr>
        <w:pStyle w:val="Normal"/>
        <w:ind w:left="1980" w:hanging="1620"/>
        <w:jc w:val="both"/>
        <w:rPr/>
      </w:pPr>
      <w:r>
        <w:rPr/>
        <w:t>rozdz. 85203 – Ośrodki wsparcia – 5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9.500 zł</w:t>
      </w:r>
    </w:p>
    <w:p>
      <w:pPr>
        <w:pStyle w:val="Normal"/>
        <w:ind w:left="1980" w:hanging="1620"/>
        <w:jc w:val="both"/>
        <w:rPr/>
      </w:pPr>
      <w:r>
        <w:rPr/>
        <w:t>rozdz. 85305 – Żłobki – 9.5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9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.5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1.500.000 zł</w:t>
      </w:r>
    </w:p>
    <w:p>
      <w:pPr>
        <w:pStyle w:val="Normal"/>
        <w:ind w:left="720" w:hanging="360"/>
        <w:jc w:val="both"/>
        <w:rPr/>
      </w:pPr>
      <w:r>
        <w:rPr/>
        <w:t>rozdz. 92601 – Obiekty sportowe – 1.50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1.50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.50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47.052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720" w:hanging="360"/>
        <w:jc w:val="both"/>
        <w:rPr/>
      </w:pPr>
      <w:r>
        <w:rPr/>
        <w:t>dz. 700 – Gospodarka mieszkaniowa – 52 zł</w:t>
      </w:r>
    </w:p>
    <w:p>
      <w:pPr>
        <w:pStyle w:val="Normal"/>
        <w:ind w:left="720" w:hanging="360"/>
        <w:jc w:val="both"/>
        <w:rPr/>
      </w:pPr>
      <w:r>
        <w:rPr/>
        <w:t>rozdz. 70005 – Gospodarka gruntami i nieruchomościami – 52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52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52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dz. 852 – Pomoc społeczna – 47.000 zł</w:t>
      </w:r>
    </w:p>
    <w:p>
      <w:pPr>
        <w:pStyle w:val="Normal"/>
        <w:ind w:left="720" w:hanging="360"/>
        <w:jc w:val="both"/>
        <w:rPr/>
      </w:pPr>
      <w:r>
        <w:rPr/>
        <w:t>rozdz. 85201 – Placówki opiekuńczo-wychowawcze – 47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47.00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>dotacje – 47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28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04 – Plany zagospodarowania przestrzennego – 28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8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7.43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7.433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1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7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1440" w:hanging="180"/>
        <w:jc w:val="both"/>
        <w:rPr/>
      </w:pPr>
      <w:r>
        <w:rPr/>
        <w:t>wynagr. i składki od nich naliczane – 1.5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5.933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5.933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50.604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1.784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78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.784 zł</w:t>
      </w:r>
    </w:p>
    <w:p>
      <w:pPr>
        <w:pStyle w:val="Normal"/>
        <w:ind w:left="540" w:hanging="180"/>
        <w:jc w:val="both"/>
        <w:rPr/>
      </w:pPr>
      <w:r>
        <w:rPr/>
        <w:t>rozdz. 75414 – Obrona cywilna – 3.5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500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35.3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5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5.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5.300 zł</w:t>
      </w:r>
    </w:p>
    <w:p>
      <w:pPr>
        <w:pStyle w:val="Normal"/>
        <w:ind w:left="540" w:hanging="180"/>
        <w:jc w:val="both"/>
        <w:rPr/>
      </w:pPr>
      <w:r>
        <w:rPr/>
        <w:t>rozdz. 75421 – Zarządzanie kryzysowe – 2.52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52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52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520 zł</w:t>
      </w:r>
    </w:p>
    <w:p>
      <w:pPr>
        <w:pStyle w:val="Normal"/>
        <w:ind w:left="540" w:hanging="180"/>
        <w:jc w:val="both"/>
        <w:rPr/>
      </w:pPr>
      <w:r>
        <w:rPr/>
        <w:t>rozdz. 75495 – Pozostała działalność – 7.5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7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7.000 zł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5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420.901,60 zł</w:t>
      </w:r>
    </w:p>
    <w:p>
      <w:pPr>
        <w:pStyle w:val="Normal"/>
        <w:ind w:left="540" w:hanging="180"/>
        <w:jc w:val="both"/>
        <w:rPr/>
      </w:pPr>
      <w:r>
        <w:rPr/>
        <w:t>rozdz. 80104 – Przedszkola – 898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89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898 zł</w:t>
      </w:r>
    </w:p>
    <w:p>
      <w:pPr>
        <w:pStyle w:val="Normal"/>
        <w:ind w:left="1080" w:hanging="720"/>
        <w:jc w:val="both"/>
        <w:rPr/>
      </w:pPr>
      <w:r>
        <w:rPr/>
        <w:t>rozdz. 80195 – Pozostała działalność – 420.003,6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420.003,6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20.003,6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1 – Ochrona zdrowia – 2.000 zł</w:t>
      </w:r>
    </w:p>
    <w:p>
      <w:pPr>
        <w:pStyle w:val="Normal"/>
        <w:ind w:left="540" w:hanging="180"/>
        <w:jc w:val="both"/>
        <w:rPr/>
      </w:pPr>
      <w:r>
        <w:rPr/>
        <w:t>rozdz. 85149 – Programy polityki zdrowotnej  – 2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357.486,18 zł</w:t>
      </w:r>
    </w:p>
    <w:p>
      <w:pPr>
        <w:pStyle w:val="Normal"/>
        <w:ind w:left="1980" w:hanging="1620"/>
        <w:jc w:val="both"/>
        <w:rPr/>
      </w:pPr>
      <w:r>
        <w:rPr/>
        <w:t>rozdz. 85201 – Placówki opiekuńczo - wychowawcze – 42.9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42.9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42.900 zł</w:t>
      </w:r>
    </w:p>
    <w:p>
      <w:pPr>
        <w:pStyle w:val="Normal"/>
        <w:ind w:left="1980" w:hanging="1620"/>
        <w:jc w:val="both"/>
        <w:rPr/>
      </w:pPr>
      <w:r>
        <w:rPr/>
        <w:t>rozdz. 85203 – Ośrodki wsparcia – 5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00 zł</w:t>
      </w:r>
    </w:p>
    <w:p>
      <w:pPr>
        <w:pStyle w:val="Normal"/>
        <w:ind w:left="1980" w:hanging="1620"/>
        <w:jc w:val="both"/>
        <w:rPr/>
      </w:pPr>
      <w:r>
        <w:rPr/>
        <w:t>rozdz. 85204 – Rodziny zastępcze – 27.69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7.69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67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4.670 zł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3.020 zł</w:t>
      </w:r>
    </w:p>
    <w:p>
      <w:pPr>
        <w:pStyle w:val="Normal"/>
        <w:ind w:left="1980" w:hanging="1620"/>
        <w:jc w:val="both"/>
        <w:rPr/>
      </w:pPr>
      <w:r>
        <w:rPr/>
        <w:t>rozdz. 85216 – Zasiłki stałe – 28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8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80.000 zł</w:t>
      </w:r>
    </w:p>
    <w:p>
      <w:pPr>
        <w:pStyle w:val="Normal"/>
        <w:ind w:left="1080" w:hanging="720"/>
        <w:jc w:val="both"/>
        <w:rPr/>
      </w:pPr>
      <w:r>
        <w:rPr/>
        <w:t>rozdz. 85295 – Pozostała działalność – 6.396,18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6.396,1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6.396,18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26.752,28 zł</w:t>
      </w:r>
    </w:p>
    <w:p>
      <w:pPr>
        <w:pStyle w:val="Normal"/>
        <w:ind w:left="1080" w:hanging="720"/>
        <w:jc w:val="both"/>
        <w:rPr/>
      </w:pPr>
      <w:r>
        <w:rPr/>
        <w:t>rozdz. 85395 – Pozostała działalność – 26.752,28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26.752,28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26.752,28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00 – Gospodarka komunalna i ochrona środowiska – 83.000 zł</w:t>
      </w:r>
    </w:p>
    <w:p>
      <w:pPr>
        <w:pStyle w:val="Normal"/>
        <w:ind w:left="720" w:hanging="360"/>
        <w:jc w:val="both"/>
        <w:rPr/>
      </w:pPr>
      <w:r>
        <w:rPr/>
        <w:t>rozdz. 90001 – Gospodarka ściekowa i ochrona wód – 35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5.000 zł</w:t>
      </w:r>
    </w:p>
    <w:p>
      <w:pPr>
        <w:pStyle w:val="Normal"/>
        <w:ind w:left="720" w:hanging="360"/>
        <w:jc w:val="both"/>
        <w:rPr/>
      </w:pPr>
      <w:r>
        <w:rPr/>
        <w:t>rozdz. 90004 – Utrzymanie zieleni w miastach i gminach – 48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8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8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1 – Kultura i ochrona dziedzictwa narodowego – 48.300 zł</w:t>
      </w:r>
    </w:p>
    <w:p>
      <w:pPr>
        <w:pStyle w:val="Normal"/>
        <w:ind w:left="720" w:hanging="360"/>
        <w:jc w:val="both"/>
        <w:rPr/>
      </w:pPr>
      <w:r>
        <w:rPr/>
        <w:t>rozdz. 92120 – Ochrona zabytków i opieka nad zabytkami – 36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6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6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6.000 zł</w:t>
      </w:r>
    </w:p>
    <w:p>
      <w:pPr>
        <w:pStyle w:val="Normal"/>
        <w:ind w:left="720" w:hanging="360"/>
        <w:jc w:val="both"/>
        <w:rPr/>
      </w:pPr>
      <w:r>
        <w:rPr/>
        <w:t>rozdz. 92195 – Pozostała działalność – 12.3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2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0.000 zł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3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2.260 zł</w:t>
      </w:r>
    </w:p>
    <w:p>
      <w:pPr>
        <w:pStyle w:val="Normal"/>
        <w:ind w:left="540" w:hanging="180"/>
        <w:jc w:val="both"/>
        <w:rPr/>
      </w:pPr>
      <w:r>
        <w:rPr/>
        <w:t>rozdz. 60015 – Drogi publiczne w miastach na prawach powiatu – 2.26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2.26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2.26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6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12 – Ośrodki dokumentacji geodezyjnej i kartograficznej – 6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6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6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97.83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0 – Starostwa powiatowe – 97.831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97.83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7.83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7.831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dz. 801 – Oświata i wychowanie – 3.840 zł</w:t>
      </w:r>
    </w:p>
    <w:p>
      <w:pPr>
        <w:pStyle w:val="Normal"/>
        <w:ind w:left="540" w:hanging="180"/>
        <w:jc w:val="both"/>
        <w:rPr/>
      </w:pPr>
      <w:r>
        <w:rPr/>
        <w:t>rozdz. 80130 – Szkoły zawodowe – 3.84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3.84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3.84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96.035 zł</w:t>
      </w:r>
    </w:p>
    <w:p>
      <w:pPr>
        <w:pStyle w:val="Normal"/>
        <w:ind w:left="540" w:hanging="180"/>
        <w:jc w:val="both"/>
        <w:rPr/>
      </w:pPr>
      <w:r>
        <w:rPr/>
        <w:t>rozdz. 85201 – Placówki opiekuńczo-wychowawcze – 48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8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8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2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20.000 zł</w:t>
      </w:r>
    </w:p>
    <w:p>
      <w:pPr>
        <w:pStyle w:val="Normal"/>
        <w:ind w:left="1980" w:hanging="1620"/>
        <w:jc w:val="both"/>
        <w:rPr/>
      </w:pPr>
      <w:r>
        <w:rPr/>
        <w:t>rozdz. 85204 – Rodziny zastępcze – 48.035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48.035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48.035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11.059 zł</w:t>
      </w:r>
    </w:p>
    <w:p>
      <w:pPr>
        <w:pStyle w:val="Normal"/>
        <w:ind w:left="540" w:hanging="180"/>
        <w:jc w:val="both"/>
        <w:rPr/>
      </w:pPr>
      <w:r>
        <w:rPr/>
        <w:t>rozdz. 85407 – Placówki wychowania pozaszkolnego – 11.059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11.059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1.059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10.000 zł</w:t>
      </w:r>
    </w:p>
    <w:p>
      <w:pPr>
        <w:pStyle w:val="Normal"/>
        <w:ind w:left="1080" w:hanging="720"/>
        <w:jc w:val="both"/>
        <w:rPr/>
      </w:pPr>
      <w:r>
        <w:rPr/>
        <w:t>rozdz. 90002 – Gospodarka odpadami –10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3 – Pozostałe zadania w zakresie polityki społecznej – 3.34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321 – Zespoły do spraw orzekania o niepełnosprawności – 3.346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.34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34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346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REALIZOWANE W DRODZE UMÓW LUB POROZUMIEŃ MIEDZY JEDNOSTKAMI SAMORZĄDU TERYTORIALNEGO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3 – Pozostałe zadania w zakresie polityki społecznej – 2.71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321 – Zespoły do spraw orzekania o niepełnosprawności – 2.71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71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71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71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2.3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6 – Drogi publiczne gminne – 2.3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3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5.54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13 – Prace geodezyjne i kartograficzne (nieinwestycyjne) – 5.545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54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54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54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1.5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2007" w:hanging="1287"/>
        <w:jc w:val="both"/>
        <w:rPr/>
      </w:pPr>
      <w:r>
        <w:rPr/>
        <w:t>świadczenia na rzecz osób fizycznych – 1.5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78.604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20.804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78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78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.784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19.02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i wpłaty – 19.020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50.3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2007" w:hanging="1287"/>
        <w:jc w:val="both"/>
        <w:rPr/>
      </w:pPr>
      <w:r>
        <w:rPr/>
        <w:t>świadczenia na rzecz osób fizycznych – 5.3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4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45.000 zł</w:t>
      </w:r>
    </w:p>
    <w:p>
      <w:pPr>
        <w:pStyle w:val="Normal"/>
        <w:ind w:left="540" w:hanging="180"/>
        <w:jc w:val="both"/>
        <w:rPr/>
      </w:pPr>
      <w:r>
        <w:rPr/>
        <w:t>rozdz. 75495 – Pozostała działalność – 7.5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7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7.5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420.003,60 zł</w:t>
      </w:r>
    </w:p>
    <w:p>
      <w:pPr>
        <w:pStyle w:val="Normal"/>
        <w:ind w:left="540" w:hanging="180"/>
        <w:jc w:val="both"/>
        <w:rPr/>
      </w:pPr>
      <w:r>
        <w:rPr/>
        <w:t>rozdz. 80104 – Przedszkola – 420.003,6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20.003,6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420.003,6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1 – Ochrona zdrowia – 2.000 zł</w:t>
      </w:r>
    </w:p>
    <w:p>
      <w:pPr>
        <w:pStyle w:val="Normal"/>
        <w:ind w:left="540" w:hanging="180"/>
        <w:jc w:val="both"/>
        <w:rPr/>
      </w:pPr>
      <w:r>
        <w:rPr/>
        <w:t>rozdz. 85149 – Programy polityki zdrowotnej  – 2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369.938,46 zł</w:t>
      </w:r>
    </w:p>
    <w:p>
      <w:pPr>
        <w:pStyle w:val="Normal"/>
        <w:ind w:left="1980" w:hanging="1620"/>
        <w:jc w:val="both"/>
        <w:rPr/>
      </w:pPr>
      <w:r>
        <w:rPr/>
        <w:t>rozdz. 85201 – Placówki opiekuńczo-wychowawcze – 42.9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42.9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2.9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2.900 zł</w:t>
      </w:r>
    </w:p>
    <w:p>
      <w:pPr>
        <w:pStyle w:val="Normal"/>
        <w:ind w:left="1980" w:hanging="1620"/>
        <w:jc w:val="both"/>
        <w:rPr/>
      </w:pPr>
      <w:r>
        <w:rPr/>
        <w:t>rozdz. 85202 – Domy pomocy społecznej – 28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8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80.000 zł</w:t>
      </w:r>
    </w:p>
    <w:p>
      <w:pPr>
        <w:pStyle w:val="Normal"/>
        <w:ind w:left="1980" w:hanging="1620"/>
        <w:jc w:val="both"/>
        <w:rPr/>
      </w:pPr>
      <w:r>
        <w:rPr/>
        <w:t>rozdz. 85203 – Ośrodki wsparcia – 5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500 zł</w:t>
      </w:r>
    </w:p>
    <w:p>
      <w:pPr>
        <w:pStyle w:val="Normal"/>
        <w:ind w:left="1980" w:hanging="1620"/>
        <w:jc w:val="both"/>
        <w:rPr/>
      </w:pPr>
      <w:r>
        <w:rPr/>
        <w:t>rozdz. 85204 – Rodziny zastępcze – 27.69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7.69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7.69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7.690 zł</w:t>
      </w:r>
    </w:p>
    <w:p>
      <w:pPr>
        <w:pStyle w:val="Normal"/>
        <w:ind w:left="1980" w:hanging="1620"/>
        <w:jc w:val="both"/>
        <w:rPr/>
      </w:pPr>
      <w:r>
        <w:rPr/>
        <w:t>rozdz. 85214 – Zasiłki i pomoc w naturze oraz składki na ubezpieczenia emerytalne i rentowe – 12.452,28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12.452,2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2.452,28 zł</w:t>
      </w:r>
    </w:p>
    <w:p>
      <w:pPr>
        <w:pStyle w:val="Normal"/>
        <w:ind w:left="1080" w:hanging="720"/>
        <w:jc w:val="both"/>
        <w:rPr/>
      </w:pPr>
      <w:r>
        <w:rPr/>
        <w:t>rozdz. 85295 – Pozostała działalność – 6.396,18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6.396,18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6.396,18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14.300 zł</w:t>
      </w:r>
    </w:p>
    <w:p>
      <w:pPr>
        <w:pStyle w:val="Normal"/>
        <w:ind w:left="1080" w:hanging="720"/>
        <w:jc w:val="both"/>
        <w:rPr/>
      </w:pPr>
      <w:r>
        <w:rPr/>
        <w:t>rozdz. 85395 – Pozostała działalność – 14.3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14.30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14.3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49.286 zł</w:t>
      </w:r>
    </w:p>
    <w:p>
      <w:pPr>
        <w:pStyle w:val="Normal"/>
        <w:ind w:left="1080" w:hanging="720"/>
        <w:jc w:val="both"/>
        <w:rPr/>
      </w:pPr>
      <w:r>
        <w:rPr/>
        <w:t>rozdz. 90001 – Gospodarka ściekowa i ochrona wód – 38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38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i wpłaty – 38.000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11.286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1.286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.286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1 – Kultura i ochrona dziedzictwa narodowego – 46.000zł</w:t>
      </w:r>
    </w:p>
    <w:p>
      <w:pPr>
        <w:pStyle w:val="Normal"/>
        <w:ind w:left="720" w:hanging="360"/>
        <w:jc w:val="both"/>
        <w:rPr/>
      </w:pPr>
      <w:r>
        <w:rPr/>
        <w:t>rozdz. 92108 – Filharmonie, orkiestry, chóry i kapele – 13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3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3.000 zł</w:t>
      </w:r>
    </w:p>
    <w:p>
      <w:pPr>
        <w:pStyle w:val="Normal"/>
        <w:ind w:left="720" w:hanging="360"/>
        <w:jc w:val="both"/>
        <w:rPr/>
      </w:pPr>
      <w:r>
        <w:rPr/>
        <w:t>rozdz. 92110 – Galerie i biura wystaw artystycznych – 13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3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3.000 zł</w:t>
      </w:r>
    </w:p>
    <w:p>
      <w:pPr>
        <w:pStyle w:val="Normal"/>
        <w:ind w:left="720" w:hanging="360"/>
        <w:jc w:val="both"/>
        <w:rPr/>
      </w:pPr>
      <w:r>
        <w:rPr/>
        <w:t>rozdz. 92116 – Biblioteki – 20.0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35.000 zł</w:t>
      </w:r>
    </w:p>
    <w:p>
      <w:pPr>
        <w:pStyle w:val="Normal"/>
        <w:ind w:left="720" w:hanging="360"/>
        <w:jc w:val="both"/>
        <w:rPr/>
      </w:pPr>
      <w:r>
        <w:rPr/>
        <w:t>rozdz. 92601 – Obiekty sportowe – 35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3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35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97.83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97.831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97.83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7.83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97.831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6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13 – Prace geodezyjne i kartograficzne (nieinwestycyjne) – 60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6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6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71.000 zł</w:t>
      </w:r>
    </w:p>
    <w:p>
      <w:pPr>
        <w:pStyle w:val="Normal"/>
        <w:ind w:left="720" w:hanging="360"/>
        <w:jc w:val="both"/>
        <w:rPr/>
      </w:pPr>
      <w:r>
        <w:rPr/>
        <w:t>rozdz. 85201 – Placówki opiekuńczo-wychowawcze – 28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28.00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360"/>
        <w:jc w:val="both"/>
        <w:rPr/>
      </w:pPr>
      <w:r>
        <w:rPr/>
        <w:t>dotacje – 28.000 zł</w:t>
      </w:r>
    </w:p>
    <w:p>
      <w:pPr>
        <w:pStyle w:val="Normal"/>
        <w:ind w:left="1980" w:hanging="1620"/>
        <w:jc w:val="both"/>
        <w:rPr/>
      </w:pPr>
      <w:r>
        <w:rPr/>
        <w:t>rozdz. 85218 – Powiatowe centra pomocy rodzinie – 43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bieżące – 43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3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3 – Pozostałe zadania w zakresie polityki społecznej – 5.035 zł</w:t>
      </w:r>
    </w:p>
    <w:p>
      <w:pPr>
        <w:pStyle w:val="Normal"/>
        <w:ind w:left="720" w:hanging="360"/>
        <w:jc w:val="both"/>
        <w:rPr/>
      </w:pPr>
      <w:r>
        <w:rPr/>
        <w:t>rozdz. 85311 – Rehabilitacja zawodowa i społeczna osób niepełnosprawnych – 5.035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03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5.035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47.159 zł</w:t>
      </w:r>
    </w:p>
    <w:p>
      <w:pPr>
        <w:pStyle w:val="Normal"/>
        <w:ind w:left="1080" w:hanging="720"/>
        <w:jc w:val="both"/>
        <w:rPr/>
      </w:pPr>
      <w:r>
        <w:rPr/>
        <w:t>rozdz. 90001 – Gospodarka ściekowa i ochrona wód – 1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i wpłaty – 10.000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37.159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wydatki majątkowe – 37.159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37.159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3 – Pozostałe zadania w zakresie polityki społecznej – 3.34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321 – Zespoły do spraw orzekania o niepełnosprawności – 3.346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.34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34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.346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REALIZOWANE W DRODZE UMÓW LUB POROZUMIEŃ MIEDZY JEDNOSTKAMI SAMORZĄDU TERYTORIALNEGO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3 – Pozostałe zadania w zakresie polityki społecznej – 2.71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321 – Zespoły do spraw orzekania o niepełnosprawności – 2.710 zł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71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71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.710 zł;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43.99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.83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5.93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5.933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projektu adaptacji budynku po KLA przy ul. Majkowskiej na potrzeby Urzędu Miejskiego w Kaliszu – 388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y inwestycyjne dla Wydziału Geodezji i Kartografii – 5.545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898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04 – Przedszkola – 898 zł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Modernizacja i termomodernizacja obiektów przedszkolnych – 370 zł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Wymiana pokrycia dachu w Publicznym Przedszkolu Nr 26 przy ul. Robotniczej – 528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7.159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2.26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2.26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Przebudowa nawierzchni Rynku Głównego z przyległymi ulicami - projekt – 2.26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3.84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30 – Szkoła zawodowe – 3.84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Rozbudowa Zespołu Szkół Ponadgimnazjalnych Nr 3 (WPF) – 3.84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2 – Pomoc społeczna – 2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201 – Placówki opiekuńczo-wychowawcze – 2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Budowa Domu Dziecka (WPF) – 2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4 – Edukacyjna opieka wychowawcza  – 11.059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407 – Placówki wychowania pozaszkolnego – 11.0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Wykonanie wejścia wraz z podjazdem dla osób niepełnosprawnych w Młodzieżowym Domu Kultury przy ul. Fabrycznej 13-15 – 11.059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Tytułem zwiększeń: 1.685.465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1.638.306 zł</w:t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64.020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19.02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Dotacja dla jednostek OSP na dofinansowanie zakupu trzech pomp szlamowych do wody zanieczyszczonej przeznaczonych do usuwania skutków powodzi i lokalnych podtopień – 19.020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45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Zakup samochodu osobowego dla Straży Miejskiej Kalisza – 45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39.286 zł</w:t>
      </w:r>
    </w:p>
    <w:p>
      <w:pPr>
        <w:pStyle w:val="Normal"/>
        <w:ind w:left="1080" w:hanging="720"/>
        <w:jc w:val="both"/>
        <w:rPr/>
      </w:pPr>
      <w:r>
        <w:rPr/>
        <w:t>rozdz. 90001 – Gospodarka ściekowa i ochrona wód – 38.0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finansowanie kosztów inwestycji proekologicznych (wykonanie przyłącza nieruchomości do miejskiej sieci sanitarnej z równoczesną likwidacją szamba) – 38.000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1.286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infrastruktury technicznej – 1.286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dz. 926 – Kultura fizyczna – 1.535.000 zł</w:t>
      </w:r>
    </w:p>
    <w:p>
      <w:pPr>
        <w:pStyle w:val="Normal"/>
        <w:ind w:left="720" w:hanging="360"/>
        <w:jc w:val="both"/>
        <w:rPr/>
      </w:pPr>
      <w:r>
        <w:rPr/>
        <w:t>rozdz. 92601 – Obiekty sportowe – 1.535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>Kompleksowa rozbudowa i przebudowa stadionu l.a. w Kaliszu (WPF) – 1.500.000 z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46"/>
        <w:jc w:val="both"/>
        <w:rPr/>
      </w:pPr>
      <w:r>
        <w:rPr/>
        <w:t xml:space="preserve">Budowa pawilonu treningowo-administracyjnego przy Wale Matejki 2 (WPF) – </w:t>
        <w:br/>
        <w:t>35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47.159 zł</w:t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47.159 zł</w:t>
      </w:r>
    </w:p>
    <w:p>
      <w:pPr>
        <w:pStyle w:val="Normal"/>
        <w:ind w:left="1080" w:hanging="720"/>
        <w:jc w:val="both"/>
        <w:rPr/>
      </w:pPr>
      <w:r>
        <w:rPr/>
        <w:t>rozdz. 90001 – Gospodarka ściekowa i ochrona wód – 10.0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finansowanie kosztów inwestycji proekologicznych (wykonanie przyłącza nieruchomości do miejskiej sieci sanitarnej z równoczesną likwidacją szamba) –10.000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37.159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infrastruktury technicznej – 37.159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720" w:hanging="360"/>
        <w:jc w:val="both"/>
        <w:rPr/>
      </w:pPr>
      <w:r>
        <w:rPr/>
        <w:t>dz. 926 – Kultura fizyczna</w:t>
      </w:r>
    </w:p>
    <w:p>
      <w:pPr>
        <w:pStyle w:val="Normal"/>
        <w:ind w:left="720" w:hanging="360"/>
        <w:jc w:val="both"/>
        <w:rPr/>
      </w:pPr>
      <w:r>
        <w:rPr/>
        <w:t xml:space="preserve">rozdz. 92601 – Obiekty sportowe </w:t>
      </w:r>
    </w:p>
    <w:p>
      <w:pPr>
        <w:pStyle w:val="Normal"/>
        <w:ind w:left="374" w:hanging="0"/>
        <w:jc w:val="both"/>
        <w:rPr/>
      </w:pPr>
      <w:r>
        <w:rPr/>
        <w:t>zad. Kompleksowa modernizacja stadionu lekkoatletycznego w Kaliszu (WPF)</w:t>
      </w:r>
    </w:p>
    <w:p>
      <w:pPr>
        <w:pStyle w:val="Normal"/>
        <w:ind w:left="360" w:hanging="0"/>
        <w:jc w:val="both"/>
        <w:rPr/>
      </w:pPr>
      <w:r>
        <w:rPr/>
        <w:t>otrzymuje brzmienie:</w:t>
      </w:r>
    </w:p>
    <w:p>
      <w:pPr>
        <w:pStyle w:val="Normal"/>
        <w:ind w:left="360" w:hanging="0"/>
        <w:jc w:val="both"/>
        <w:rPr/>
      </w:pPr>
      <w:r>
        <w:rPr/>
        <w:t>Kompleksowa rozbudowa i przebudowa stadionu l.a. w Kaliszu (WPF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left="1260" w:hanging="900"/>
        <w:jc w:val="both"/>
        <w:rPr>
          <w:u w:val="single"/>
        </w:rPr>
      </w:pPr>
      <w:r>
        <w:rPr>
          <w:u w:val="single"/>
        </w:rPr>
        <w:t>PRZYCHODY OGÓŁEM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360" w:right="72" w:hanging="0"/>
        <w:jc w:val="both"/>
        <w:rPr/>
      </w:pPr>
      <w:r>
        <w:rPr/>
        <w:t>Przychody ze  sprzedaży innych papierów wartościowych /§ 931/ o kwotę 18.000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right="72" w:hanging="0"/>
        <w:jc w:val="both"/>
        <w:rPr/>
      </w:pPr>
      <w:r>
        <w:rPr/>
        <w:t xml:space="preserve">Wolne środki, o których mowa w art. 217 ust. 2 pkt 6 ustawy /§ 950/ o kwotę </w:t>
        <w:br/>
        <w:t>420.003,60 zł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ROZCHODY OGÓŁEM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360" w:hanging="0"/>
        <w:jc w:val="both"/>
        <w:rPr/>
      </w:pPr>
      <w:r>
        <w:rPr/>
        <w:t>Spłaty otrzymanych krajowych pożyczek i kredytów /§ 992/ o kwotę 18.000.000 z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/>
        <w:t xml:space="preserve">dz. 853, rozdz. 85395 – Pozostała działalność </w:t>
      </w:r>
    </w:p>
    <w:p>
      <w:pPr>
        <w:pStyle w:val="Normal"/>
        <w:ind w:left="360" w:hanging="0"/>
        <w:jc w:val="both"/>
        <w:rPr/>
      </w:pPr>
      <w:r>
        <w:rPr/>
        <w:t>Wydatki ogółem o kwotę 12.452,28 zł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atki bieżące o kwotę 12.452,28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1260" w:hanging="360"/>
        <w:jc w:val="both"/>
        <w:rPr/>
      </w:pPr>
      <w:r>
        <w:rPr/>
        <w:t>środki z budżetu krajowego o kwotę 12.452,28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Tytułem zwiększeń: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/>
        <w:t xml:space="preserve">dz. 852, rozdz. 85295 – Pozostała działalność </w:t>
      </w:r>
    </w:p>
    <w:p>
      <w:pPr>
        <w:pStyle w:val="Normal"/>
        <w:ind w:left="360" w:hanging="0"/>
        <w:jc w:val="both"/>
        <w:rPr/>
      </w:pPr>
      <w:r>
        <w:rPr/>
        <w:t>Wydatki ogółem o kwotę 6.396,18 zł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atki bieżące o kwotę 6.396,18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1260" w:hanging="360"/>
        <w:jc w:val="both"/>
        <w:rPr/>
      </w:pPr>
      <w:r>
        <w:rPr/>
        <w:t>środki z budżetu krajowego zmniejsza się o kwotę 6.396,18 z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/>
        <w:t>Dotacje przedmiotowe</w:t>
      </w:r>
    </w:p>
    <w:p>
      <w:pPr>
        <w:pStyle w:val="Normal"/>
        <w:ind w:left="360" w:hanging="0"/>
        <w:jc w:val="both"/>
        <w:rPr/>
      </w:pPr>
      <w:r>
        <w:rPr/>
        <w:t>dz. 921, rozdz. 92108, Dotacja na zadania w zakresie kultury i sztuki, na działalność statutową Filharmonii Kaliskiej o kwotę 13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921, rozdz. 92110, Dotacja na zadania w zakresie kultury i sztuki, na działalność statutową Galerii Sztuki im. Jana Tarasina o kwotę 13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921, rozdz. 92116, Dotacja na zadania w zakresie kultury i sztuki, na działalność statutową Miejskiej Biblioteki Publicznej o kwotę 20.000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04, Dotacja podmiotowa dla przedszkoli niepublicznych o kwotę 420.003,6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360" w:hanging="0"/>
        <w:jc w:val="both"/>
        <w:rPr/>
      </w:pPr>
      <w:r>
        <w:rPr/>
        <w:t>dz. 754, rozdz. 75412, Dotacja dla jednostek OSP na dofinansowanie zakupu trzech pomp szlamowych do wody zanieczyszczonej przeznaczonych do usuwania skutków powodzi i lokalnych podtopień o kwotę 19.02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900, rozdz. 90001, Dofinansowanie kosztów inwestycji proekologicznych (wykonanie przyłącza nieruchomości do miejskiej sieci sanitarnej z równoczesną likwidacją szamba) – 38.000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(Powiat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360" w:hanging="0"/>
        <w:jc w:val="both"/>
        <w:rPr/>
      </w:pPr>
      <w:r>
        <w:rPr/>
        <w:t>III. Dotacje celowe</w:t>
      </w:r>
    </w:p>
    <w:p>
      <w:pPr>
        <w:pStyle w:val="Normal"/>
        <w:ind w:left="360" w:hanging="0"/>
        <w:jc w:val="both"/>
        <w:rPr/>
      </w:pPr>
      <w:r>
        <w:rPr/>
        <w:t xml:space="preserve">dz. 852, rozdz. 85201, Dotacja na zadania w zakresie pomocy społecznej o kwotę </w:t>
        <w:br/>
        <w:t>75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53, rozdz. 85311, Dotacja na zadania w zakresie działania na rzecz osób niepełnosprawnych, w tym współfinansowanie warsztatów terapii zajęciowej o kwotę 5.035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360" w:hanging="0"/>
        <w:jc w:val="both"/>
        <w:rPr/>
      </w:pPr>
      <w:r>
        <w:rPr/>
        <w:t>Dz. 900, rozdz. 90001, Dofinansowanie kosztów inwestycji proekologicznych (wykonanie przyłącza nieruchomości do miejskiej sieci sanitarnej z równoczesną likwidacją szamba) – 10.000 zł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360" w:hanging="0"/>
        <w:jc w:val="both"/>
        <w:rPr/>
      </w:pPr>
      <w:r>
        <w:rPr/>
        <w:t xml:space="preserve">Dz. 900, rozdz.. 90004 – Utrzymanie zieleni w miastach i gminach </w:t>
      </w:r>
    </w:p>
    <w:p>
      <w:pPr>
        <w:pStyle w:val="Normal"/>
        <w:ind w:left="360" w:hanging="0"/>
        <w:jc w:val="both"/>
        <w:rPr/>
      </w:pPr>
      <w:r>
        <w:rPr/>
        <w:t>Wydatki ogółem o kwotę 48.0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tki bieżące o kwotę 48.000 zł, w tym:</w:t>
      </w:r>
    </w:p>
    <w:p>
      <w:pPr>
        <w:pStyle w:val="Normal"/>
        <w:numPr>
          <w:ilvl w:val="0"/>
          <w:numId w:val="18"/>
        </w:numPr>
        <w:ind w:left="900" w:hanging="283"/>
        <w:jc w:val="both"/>
        <w:rPr/>
      </w:pPr>
      <w:r>
        <w:rPr/>
        <w:t>wydatki jednostek budżetowych o kwotę 48.000 zł, w tym</w:t>
      </w:r>
    </w:p>
    <w:p>
      <w:pPr>
        <w:pStyle w:val="Normal"/>
        <w:numPr>
          <w:ilvl w:val="0"/>
          <w:numId w:val="18"/>
        </w:numPr>
        <w:ind w:left="1260" w:hanging="283"/>
        <w:jc w:val="both"/>
        <w:rPr/>
      </w:pPr>
      <w:r>
        <w:rPr/>
        <w:t>wydatki związ. z realizacją ich statutowych zadań o kwotę 48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Rewaloryzacja zabytkowych terenów zieleni, w tym inwentaryzacja drzewostanu o kwotę 38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Dalsze zadrzewianie, zakrzewianie zagospodarowanie zielenią terenów miasta Kalisza, urządzanie terenów zieleni przyulicznej o kwotę 10.000 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360" w:hanging="0"/>
        <w:jc w:val="both"/>
        <w:rPr/>
      </w:pPr>
      <w:r>
        <w:rPr/>
        <w:t xml:space="preserve">Dz. 900, rozdz. 90002 – Gospodarka odpadami </w:t>
      </w:r>
    </w:p>
    <w:p>
      <w:pPr>
        <w:pStyle w:val="Normal"/>
        <w:ind w:left="360" w:hanging="0"/>
        <w:jc w:val="both"/>
        <w:rPr/>
      </w:pPr>
      <w:r>
        <w:rPr/>
        <w:t>Wydatki ogółem o kwotę 10.0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tki bieżące o kwotę 10.000 zł, w tym:</w:t>
      </w:r>
    </w:p>
    <w:p>
      <w:pPr>
        <w:pStyle w:val="Normal"/>
        <w:numPr>
          <w:ilvl w:val="0"/>
          <w:numId w:val="18"/>
        </w:numPr>
        <w:ind w:left="900" w:hanging="283"/>
        <w:jc w:val="both"/>
        <w:rPr/>
      </w:pPr>
      <w:r>
        <w:rPr/>
        <w:t>wydatki jednostek budżetowych o kwotę 10.000 zł, w tym</w:t>
      </w:r>
    </w:p>
    <w:p>
      <w:pPr>
        <w:pStyle w:val="Normal"/>
        <w:numPr>
          <w:ilvl w:val="0"/>
          <w:numId w:val="18"/>
        </w:numPr>
        <w:ind w:left="1260" w:hanging="283"/>
        <w:jc w:val="both"/>
        <w:rPr/>
      </w:pPr>
      <w:r>
        <w:rPr/>
        <w:t>wydatki związ. z realizacją ich statutowych zadań o kwotę 1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Likwidacja dzikich wysypisk o kwotę 10.000 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360" w:hanging="0"/>
        <w:jc w:val="both"/>
        <w:rPr/>
      </w:pPr>
      <w:r>
        <w:rPr/>
        <w:t>Dz. 900, rozdz. 90001 – Gospodarka ściekowa i ochrona wód</w:t>
      </w:r>
    </w:p>
    <w:p>
      <w:pPr>
        <w:pStyle w:val="Normal"/>
        <w:ind w:left="360" w:hanging="0"/>
        <w:jc w:val="both"/>
        <w:rPr/>
      </w:pPr>
      <w:r>
        <w:rPr/>
        <w:t>Wydatki ogółem o kwotę 38.0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tki majątkowe o kwotę 38.000 zł, w tym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 xml:space="preserve">dotacje i wpłaty o kwotę 38.000 zł, </w:t>
      </w:r>
    </w:p>
    <w:p>
      <w:pPr>
        <w:pStyle w:val="Normal"/>
        <w:numPr>
          <w:ilvl w:val="0"/>
          <w:numId w:val="18"/>
        </w:numPr>
        <w:ind w:left="1440" w:hanging="360"/>
        <w:jc w:val="both"/>
        <w:rPr/>
      </w:pPr>
      <w:r>
        <w:rPr/>
        <w:t xml:space="preserve">zad. Dofinansowanie kosztów inwestycji proekologicznych realizowanych przez podmioty niezaliczane do sektora finansów publicznych oraz jednostki sektora finansów publicznych będące gminnymi lub powiatowymi osobami prawnymi (wykonanie przyłącza nieruchomości do miejskiej sieci sanitarnej </w:t>
        <w:br/>
        <w:t>z równoczesną likwidacją szamba) o kwotę 38.000 zł</w:t>
      </w:r>
    </w:p>
    <w:p>
      <w:pPr>
        <w:pStyle w:val="Normal"/>
        <w:ind w:left="360" w:hanging="0"/>
        <w:jc w:val="both"/>
        <w:rPr/>
      </w:pPr>
      <w:r>
        <w:rPr/>
        <w:t xml:space="preserve">Dz. 900, rozdz. 90095 – Pozostała działalność </w:t>
      </w:r>
    </w:p>
    <w:p>
      <w:pPr>
        <w:pStyle w:val="Normal"/>
        <w:ind w:left="360" w:hanging="0"/>
        <w:jc w:val="both"/>
        <w:rPr/>
      </w:pPr>
      <w:r>
        <w:rPr/>
        <w:t>Wydatki ogółem o kwotę 10.0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tki bieżące o kwotę 10.000 zł, w tym:</w:t>
      </w:r>
    </w:p>
    <w:p>
      <w:pPr>
        <w:pStyle w:val="Normal"/>
        <w:numPr>
          <w:ilvl w:val="0"/>
          <w:numId w:val="18"/>
        </w:numPr>
        <w:ind w:left="900" w:hanging="283"/>
        <w:jc w:val="both"/>
        <w:rPr/>
      </w:pPr>
      <w:r>
        <w:rPr/>
        <w:t>wydatki jednostek budżetowych o kwotę 10.000 zł, w tym</w:t>
      </w:r>
    </w:p>
    <w:p>
      <w:pPr>
        <w:pStyle w:val="Normal"/>
        <w:numPr>
          <w:ilvl w:val="0"/>
          <w:numId w:val="18"/>
        </w:numPr>
        <w:ind w:left="1260" w:hanging="283"/>
        <w:jc w:val="both"/>
        <w:rPr/>
      </w:pPr>
      <w:r>
        <w:rPr/>
        <w:t>wydatki związ. z realizacją ich statutowych zadań o kwotę 1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Obchody imprez ekologicznych, organizacja konkursów ekologicznych, rozpowszechnianie informacji o środowisku o kwotę 10.000 zł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360" w:hanging="0"/>
        <w:jc w:val="both"/>
        <w:rPr/>
      </w:pPr>
      <w:r>
        <w:rPr/>
        <w:t>Dz. 900, rozdz. 90001 – Gospodarka ściekowa i ochrona wód</w:t>
      </w:r>
    </w:p>
    <w:p>
      <w:pPr>
        <w:pStyle w:val="Normal"/>
        <w:ind w:left="360" w:hanging="0"/>
        <w:jc w:val="both"/>
        <w:rPr/>
      </w:pPr>
      <w:r>
        <w:rPr/>
        <w:t>Wydatki ogółem o kwotę 10.0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tki majątkowe o kwotę 10.000 zł, w tym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 xml:space="preserve">dotacje i wpłaty o kwotę 10.000 zł, </w:t>
      </w:r>
    </w:p>
    <w:p>
      <w:pPr>
        <w:pStyle w:val="Normal"/>
        <w:numPr>
          <w:ilvl w:val="0"/>
          <w:numId w:val="18"/>
        </w:numPr>
        <w:ind w:left="1440" w:hanging="360"/>
        <w:jc w:val="both"/>
        <w:rPr/>
      </w:pPr>
      <w:r>
        <w:rPr/>
        <w:t xml:space="preserve">zad. Dofinansowanie kosztów inwestycji proekologicznych realizowanych przez podmioty niezaliczane do sektora finansów publicznych oraz jednostki sektora finansów publicznych będące gminnymi lub powiatowymi osobami prawnymi (wykonanie przyłącza nieruchomości do miejskiej sieci sanitarnej </w:t>
        <w:br/>
        <w:t>z równoczesną likwidacją szamba) o kwotę 10.000 zł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jednostka pomocnicza: DOBRZEC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/>
      </w:pPr>
      <w:r>
        <w:rPr/>
        <w:t>dz. 921, rozdz. 92195 o kwotę 2.3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14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I. Dz. 801 – Oświat i wychowanie, rozdz. 80101 – Szkoły podstawowe</w:t>
      </w:r>
    </w:p>
    <w:p>
      <w:pPr>
        <w:pStyle w:val="Normal"/>
        <w:ind w:left="284" w:hanging="0"/>
        <w:jc w:val="both"/>
        <w:rPr/>
      </w:pPr>
      <w:r>
        <w:rPr/>
        <w:t xml:space="preserve">I.3. Szkoła Podstawowa Nr 6, Kalisz ul. Chełmska 18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7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700 zł</w:t>
      </w:r>
    </w:p>
    <w:p>
      <w:pPr>
        <w:pStyle w:val="Normal"/>
        <w:ind w:left="900" w:hanging="616"/>
        <w:jc w:val="both"/>
        <w:rPr/>
      </w:pPr>
      <w:r>
        <w:rPr/>
        <w:t xml:space="preserve">I.5. Szkoła Podstawowa Nr 8, Kalisz ul. Serbinowska 22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14.0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14.000 zł</w:t>
      </w:r>
    </w:p>
    <w:p>
      <w:pPr>
        <w:pStyle w:val="Normal"/>
        <w:ind w:left="284" w:hanging="0"/>
        <w:jc w:val="both"/>
        <w:rPr/>
      </w:pPr>
      <w:r>
        <w:rPr/>
        <w:t xml:space="preserve">I.7. Zespół Szkół Nr 7, Kalisz ul. Karpacka 3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5.0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5.000 zł</w:t>
      </w:r>
    </w:p>
    <w:p>
      <w:pPr>
        <w:pStyle w:val="Normal"/>
        <w:ind w:left="284" w:hanging="0"/>
        <w:jc w:val="both"/>
        <w:rPr/>
      </w:pPr>
      <w:r>
        <w:rPr/>
        <w:t xml:space="preserve">I.14. Szkoła Podstawowa Nr 17, Kalisz ul. Hanki Sawickiej 3 B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9.0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9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360" w:hanging="0"/>
        <w:jc w:val="both"/>
        <w:rPr/>
      </w:pPr>
      <w:r>
        <w:rPr/>
        <w:t xml:space="preserve">VI. Dz. 801 - Oświata i wychowanie, rozdz. 80130 – Szkoły zawodowe  </w:t>
      </w:r>
    </w:p>
    <w:p>
      <w:pPr>
        <w:pStyle w:val="Normal"/>
        <w:ind w:left="360" w:hanging="0"/>
        <w:jc w:val="both"/>
        <w:rPr/>
      </w:pPr>
      <w:r>
        <w:rPr/>
        <w:t>VI.2. Zespół Szkół Gastronomiczno-Hotelarskich, Kalisz ul. Wodna 11-13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40.0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40.000 zł</w:t>
      </w:r>
    </w:p>
    <w:p>
      <w:pPr>
        <w:pStyle w:val="Normal"/>
        <w:ind w:left="360" w:hanging="0"/>
        <w:jc w:val="both"/>
        <w:rPr/>
      </w:pPr>
      <w:r>
        <w:rPr/>
        <w:t>VI.5. Zespół Szkół Techniczno-Elektronicznych, Kalisz ul. Częstochowska 9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dochody o kwotę 3.000 zł</w:t>
      </w:r>
    </w:p>
    <w:p>
      <w:pPr>
        <w:pStyle w:val="Normal"/>
        <w:numPr>
          <w:ilvl w:val="0"/>
          <w:numId w:val="19"/>
        </w:numPr>
        <w:ind w:left="1004" w:hanging="284"/>
        <w:jc w:val="both"/>
        <w:rPr/>
      </w:pPr>
      <w:r>
        <w:rPr/>
        <w:t>wydatki o kwotę 3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XXIX/         /2012 Rady Miasta Kalisza z dnia 29 listopada 2012 r. </w:t>
        <w:br/>
        <w:t>w sprawie zmian w budżecie na 2012 rok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WRI.3021.71.2012 i nr WRI.3021.72.2012 Naczelnika Wydziału Rozbudowy Miasta i Inwestycji dokonuje się zwiększenia w budżecie miasta w dz. 926, rozdz. 92601 – Obiekty sportowe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: dotacje otrzymane z państwowych funduszy celowych na finansowanie lub dofinansowanie kosztów realizacji inwestycji i zakupów inwestycyjnych jednostek sektora finansów publicznych /§ 6260/ o kwotę 1.500.000 zł, 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</w:t>
      </w:r>
      <w:r>
        <w:rPr>
          <w:b w:val="false"/>
        </w:rPr>
        <w:t>: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majątkowych o kwotę 1.500.000 zł </w:t>
        <w:br/>
        <w:t xml:space="preserve">z przeznaczeniem na zadanie pn. Kompleksowa rozbudowa i przebudowa stadionu </w:t>
        <w:br/>
        <w:t>l.a w Kaliszu (WPF).</w:t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>Jednocześnie dokonuje się zmiany nazwy realizowanego zadnia pn. Kompleksowa modernizacja stadionu lekkoatletycznego w Kaliszu (WPF) na: Kompleksowa rozbudowa i przebudowa stadionu l.a w Kaliszu (WPF) /dostosowanie do nazewnictwa przyjętego przez Ministerstwo Sportu i Turystyki/</w:t>
      </w:r>
      <w:r>
        <w:rPr>
          <w:b w:val="false"/>
          <w:szCs w:val="24"/>
        </w:rPr>
        <w:t>.</w:t>
      </w:r>
    </w:p>
    <w:p>
      <w:pPr>
        <w:pStyle w:val="Normal"/>
        <w:spacing w:before="360" w:after="0"/>
        <w:jc w:val="both"/>
        <w:rPr/>
      </w:pPr>
      <w:r>
        <w:rPr/>
        <w:t>Na podstawie wniosku nr WBUA.3021.2012 Z-cy Naczelnika Wydziału Budownictwa, Urbanistyki i Architektury oraz wniosków nr SMK I-4/13/12 Komendanta Straży Miejskiej Kalisza i nr WZKO.3026.27.2012 Naczelnika Wydziału Zarządzania Kryzysowego i spraw Obronnych dokonuje się zmiany w planie wydatków w budżecie mias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bieżące w dz. 710, rozdz. 71004 – Plany zagospodarowania przestrzennego, wydatki związane z realizacją statutowych zadań </w:t>
        <w:br/>
        <w:t>o kwotę 28.000 zł (dostosowanie planu do potrzeb wynikających z realizacji zadań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color w:val="FF00FF"/>
          <w:kern w:val="0"/>
          <w:lang w:eastAsia="pl-PL"/>
        </w:rPr>
      </w:pPr>
      <w:r>
        <w:rPr/>
        <w:t>zwiększa się w dz. 754, rozdz. 75412 – Ochotnicze straże pożarne, plan wydatków majątkowych na zad. pn. Dotacja dla jednostek OSP na dofinansowanie zakupu trzech pomp szlamowych do wody zanieczyszczonej przeznaczonych do usuwania skutków powodzi i lokalnych podtopień o kwotę 13.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kern w:val="0"/>
          <w:lang w:eastAsia="pl-PL"/>
        </w:rPr>
      </w:pPr>
      <w:r>
        <w:rPr/>
        <w:t xml:space="preserve">zwiększa się w dz. 754, rozdz.75416 – Straż gminna (miejska), plan wydatków majątkowych na zad. pn. Zakup samochodu osobowego dla Straży Miejskiej Kalisza </w:t>
        <w:br/>
        <w:t>o kwotę 15.000 zł.</w:t>
      </w:r>
    </w:p>
    <w:p>
      <w:pPr>
        <w:pStyle w:val="Normal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jc w:val="both"/>
        <w:rPr/>
      </w:pPr>
      <w:r>
        <w:rPr/>
        <w:t xml:space="preserve">Ponadto zgodnie z ww. wnioskiem Komendanta Straży Miejskiej Kalisza dokonuje się zmiany w planie wydatków w budżecie miasta w dz.754 – Bezpieczeństwo publiczne </w:t>
        <w:br/>
        <w:t>i ochrona przeciwpożarowa, rozdz.75416 – Straż gminna (miejsk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bieżące, wydatki związane z realizacją statutowych zadań o kwotę 30.000 zł (zakup materiałów i wyposażenia oraz zakup energi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kern w:val="0"/>
          <w:lang w:eastAsia="pl-PL"/>
        </w:rPr>
      </w:pPr>
      <w:r>
        <w:rPr/>
        <w:t>zwiększa się plan wydatków majątkowych na zad. pn. Zakup samochodu osobowego dla Straży Miejskiej Kalisza o kwotę 30.000 zł.</w:t>
      </w:r>
    </w:p>
    <w:p>
      <w:pPr>
        <w:pStyle w:val="Normal"/>
        <w:jc w:val="both"/>
        <w:rPr>
          <w:rFonts w:eastAsia="Times New Roman"/>
          <w:kern w:val="0"/>
          <w:lang w:eastAsia="pl-PL"/>
        </w:rPr>
      </w:pPr>
      <w:r>
        <w:rPr/>
        <w:t>Powyższe zmiany związane są ze zwiększoną liczbą działań podejmowanych przez Straż Miejską w naszym mieście. Po dokonanych zwiększeniach niniejszą uchwałą plan na tym zadaniu stanowi kwotę 45.000 zł.</w:t>
      </w:r>
    </w:p>
    <w:p>
      <w:pPr>
        <w:pStyle w:val="Normal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jc w:val="both"/>
        <w:rPr>
          <w:rFonts w:eastAsia="Times New Roman"/>
          <w:color w:val="FF00FF"/>
          <w:kern w:val="0"/>
          <w:lang w:eastAsia="pl-PL"/>
        </w:rPr>
      </w:pPr>
      <w:r>
        <w:rPr/>
        <w:t>Jednocześnie w oparciu o ww. wniosek Naczelnika Wydziału Zarządzania Kryzysowego</w:t>
      </w:r>
      <w:r>
        <w:rPr>
          <w:rFonts w:eastAsia="Times New Roman"/>
          <w:color w:val="FF00FF"/>
          <w:kern w:val="0"/>
          <w:lang w:eastAsia="pl-PL"/>
        </w:rPr>
        <w:t xml:space="preserve"> </w:t>
      </w:r>
      <w:r>
        <w:rPr/>
        <w:t>dokonuje się zmiany w planie wydatków w budżecie miasta w dz.754 – Bezpieczeństwo publiczne i ochrona przeciwpożaro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rozdz.75414 – Obrona cywilna, planowane wydatki bieżące, wydatki związane z realizacją statutowych zadań o kwotę 3.500 zł (zakup materiałów </w:t>
        <w:br/>
        <w:t>i wyposaże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rozdz.75421 – Zarządzanie kryzysowe, planowane wydatki bieżące, wydatki związane z realizacją statutowych zadań o kwotę 2.520 zł (zakup materiałów </w:t>
        <w:br/>
        <w:t>i wyposaże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color w:val="FF00FF"/>
          <w:kern w:val="0"/>
          <w:lang w:eastAsia="pl-PL"/>
        </w:rPr>
      </w:pPr>
      <w:r>
        <w:rPr/>
        <w:t>zwiększa się w dz. 754, rozdz. 75412 – Ochotnicze straże pożarne, plan wydatków majątkowych na zad. pn. Dotacja dla jednostek OSP na dofinansowanie zakupu trzech pomp szlamowych do wody zanieczyszczonej przeznaczonych do usuwania skutków powodzi i lokalnych podtopień o kwotę 6.020 zł.</w:t>
      </w:r>
    </w:p>
    <w:p>
      <w:pPr>
        <w:pStyle w:val="Normal"/>
        <w:jc w:val="both"/>
        <w:rPr/>
      </w:pPr>
      <w:r>
        <w:rPr/>
        <w:t>Powyższe zadanie obejmuje dofinansowanie trzech kaliskich terenowych jednostek OSP (tj. Sulisławice, Lis, Dobrzec). Zakup pomp dofinansowany jest przez Oddział Wojewódzki Związku OSP RP w Poznaniu.</w:t>
      </w:r>
    </w:p>
    <w:p>
      <w:pPr>
        <w:pStyle w:val="Normal"/>
        <w:jc w:val="both"/>
        <w:rPr>
          <w:rFonts w:eastAsia="Times New Roman"/>
          <w:kern w:val="0"/>
          <w:lang w:eastAsia="pl-PL"/>
        </w:rPr>
      </w:pPr>
      <w:r>
        <w:rPr/>
        <w:t>Po dokonanych zwiększeniach niniejszą uchwałą plan na tym zadaniu stanowi kwotę 19.020 zł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ów nr WAG.3024.0024.2012 Naczelnika Wydziału Administracyjno - Gospodarczego dokonuje się zwiększenia planu w budżecie miasta w dz. 750, rozdz. 75023 – Urzędy gmin (miast i miast na prawach powiatu): </w:t>
      </w:r>
    </w:p>
    <w:p>
      <w:pPr>
        <w:pStyle w:val="Heading"/>
        <w:numPr>
          <w:ilvl w:val="0"/>
          <w:numId w:val="29"/>
        </w:numPr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po stronie dochodów: wpływy z różnych opłat /§ 0690/ o kwotę 8.000 zł </w:t>
      </w:r>
      <w:r>
        <w:rPr>
          <w:b w:val="false"/>
          <w:szCs w:val="24"/>
        </w:rPr>
        <w:t>(z tyt. zwrotu kosztów zastępstwa procesowego),</w:t>
      </w:r>
    </w:p>
    <w:p>
      <w:pPr>
        <w:pStyle w:val="Heading"/>
        <w:numPr>
          <w:ilvl w:val="0"/>
          <w:numId w:val="29"/>
        </w:numPr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>po stronie wydatków: wydatki bieżące o kwotę 8.000 zł z przeznaczeniem na wynagrodzenia i składki od nich naliczane dla radców prawnych, ekwiwalent za odzież roboczą dla pracownika WSRK oraz materiały dla Urzędu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RI.3021.70.2012 Naczelnika Wydziału Rozbudowy Miasta </w:t>
        <w:br/>
        <w:t xml:space="preserve">i Inwestycji dokonuje się zmiany w plani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 budżecie miasta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750, rozdz. 75023 – Urzędy gmin (miast i miast na prawach powiatu) plan wydatków majątkowych na zad. pn. Wykonanie projektu adaptacji budynku po KLA przy ul. Majkowskiej na potrzeby Urzędu Miejskiego w Kaliszu o kwotę 388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01, rozdz. 80104 – Przedszkola plan wydatków majątkowych na zad. pn. Modernizacja i termomodernizacja obiektów przedszkolnych o kwotę 37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01, rozdz. 80104 – Przedszkola plan wydatków majątkowych na zad. pn. Wymiana pokrycia dachu w Publicznym Przedszkolu Nr 26 przy ul. Robotniczej o kwotę 528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w dz.900, rozdz. 90095 – Pozostała działalność, plan wydatków majątkowych na zad. pn. Budowa infrastruktury technicznej o kwotę 1.286 zł z przeznaczeniem na wykonanie kanalizacji sanitarnej w ul. Powstańców Listopadowych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 budżecie powiatu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600, rozdz. 60015 – Drogi publiczne w miastach na prawach powiatu, plan wydatków majątkowych na zad. pn. Przebudowa nawierzchni Rynku Głównego z przyległymi ulicami – projekt o kwotę 2.26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01, rozdz. 80130 –Szkoły zawodowe, plan wydatków majątkowych na zad. pn. Rozbudowa Zespołu Szkół Ponadgimnazjalnych Nr 3 (WPF) o kwotę 3.84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52, rozdz. 85201 – Placówki opiekuńczo-wychowawcze, plan wydatków majątkowych na zad. pn. Budowa Domu Dziecka (WPF) o kwotę 20.0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54, rozdz. 85407 – Placówki wychowania pozaszkolnego, plan wydatków majątkowych na zad. pn. Wykonanie wejścia wraz z podjazdem dla osób niepełnosprawnych w Młodzieżowym Domu Kultury przy ul. Fabrycznej 13-15 o kwotę 11.059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w dz.900, rozdz. 90095 – Pozostała działalność plan wydatków majątkowych na zad. pn. Budowa infrastruktury technicznej o kwotę 37.159 zł z przeznaczeniem na</w:t>
      </w:r>
      <w:r>
        <w:rPr>
          <w:color w:val="FF00FF"/>
        </w:rPr>
        <w:t xml:space="preserve"> </w:t>
      </w:r>
      <w:r>
        <w:rPr/>
        <w:t>wykonanie kanalizacji sanitarnej w ul. Powstańców Listopadowych,</w:t>
      </w:r>
    </w:p>
    <w:p>
      <w:pPr>
        <w:pStyle w:val="Normal"/>
        <w:spacing w:before="360" w:after="0"/>
        <w:jc w:val="both"/>
        <w:rPr/>
      </w:pPr>
      <w:r>
        <w:rPr/>
        <w:t>Zgodnie z wnioskiem nr SMK.1-4/14/12 Komendanta Straży Miejskiej Kalisza dokonuje się zmian w budżecie miasta w dz. 754, rozdz. 75416 – Straż gminna (miejska) w planie wydatków bieżąc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związane z realizacją statutowych zadań kwotę 5.300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świadczenia na rzecz osób fizycznych o kwotę 5.300 zł z przeznaczeniem na profilaktyczne posiłki i napoje dla uprawnionych strażników (opinia inspektora BHP)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u nr WKST.3021.30.2012 Naczelnika Wydziału Kultury i Sztuki, Sportu i Turystyki dokonuje się zmiany w planie wydatków bieżących w budżecie miasta </w:t>
        <w:br/>
        <w:t>w dz. 921 – Kultura i ochrona dziedzictwa narodowego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 rozdz. 92120 – Ochrona zabytków i opieka nad zabytkami, wydatki związane z realizacją zadań statutowych o kwotę 36.0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 rozdz. 92195 – Pozostała działalność, wydatki zaplanowane na wynagrodzenia bezosobowe o kwotę 10.0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 rozdz. 92108 – Filharmonie, orkiestry, chóry i kapele o kwotę </w:t>
        <w:br/>
        <w:t xml:space="preserve">13.000 zł z przeznaczeniem na dotacje na działalność statutową Filharmonii Kaliskiej,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 rozdz. 92110 – Galerie i biura wystaw artystycznych o kwotę </w:t>
        <w:br/>
        <w:t>13.000 zł z przeznaczeniem na dotacje na działalność statutową Galerii Sztuki im. Jana Tarasin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 rozdz. 92116 – Biblioteki o kwotę 20.000 zł z przeznaczeniem na dotacje na działalność statutową Miejskiej Biblioteki Publicznej w Kaliszu (w związku z realizacją I etapu prac dotyczących przygotowania do wydania w 2014 r. reprintowego, unikatowego „Album de Kalisch” Jeana Guillaume`a Diehla, albumu zawierającego 22 karty z oryginalnymi fotografiami Kalisza z XIX wieku). 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Ww. zmniejszenia wynikają z braku możliwości formalno-prawnych realizacji zadania z zakresu ochrony i konserwacji zabytków, w tym prac remontowo-konserwatorskich Baszty Dorotki.</w:t>
      </w:r>
    </w:p>
    <w:p>
      <w:pPr>
        <w:pStyle w:val="Normal"/>
        <w:spacing w:before="360" w:after="0"/>
        <w:jc w:val="both"/>
        <w:rPr/>
      </w:pPr>
      <w:r>
        <w:rPr/>
        <w:t>Stosownie do wniosku nr MOPS.DFK.MK.3011.27.2012 Dyrektora Miejskiego Ośrodka Pomocy Społecznej dokonuje się zwiększenia w budżecie powiatu w dz. 852 – Pomoc społeczna,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wpływy z usług /§ 0830/ o kwotę 47.000 zł (dochody wynikające z nowych zasad finansowania pieczy zastępczej)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wydatków planowane dotacje w rozdz. 85201 – Placówki opiekuńczo-wychowawcze </w:t>
      </w:r>
      <w:r>
        <w:rPr>
          <w:b w:val="false"/>
        </w:rPr>
        <w:t>o kwotę 47.000 zł z przeznaczeniem na pokrycie kosztów utrzymania dzieci przebywających w placówkach opiekuńczo-wychowawczych na terenie innych powiatów w związku ze wzrostem kosztów utrzymania w poszczególnych placówkach.</w:t>
      </w:r>
    </w:p>
    <w:p>
      <w:pPr>
        <w:pStyle w:val="Normal"/>
        <w:spacing w:before="360" w:after="0"/>
        <w:jc w:val="both"/>
        <w:rPr/>
      </w:pPr>
      <w:r>
        <w:rPr/>
        <w:t>Na podstawie wniosku nr WGM.3026.01.0013.2012.ZS Naczelnika Wydziału Gospodarowania Mieniem dokonuje się zmiany w planie dochodów własnych w budżecie miasta w dz. 700 – Gospodarka mieszkanio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dochody z najmu i dzierżawy składników majątkowych Skarbu Państwa, jst lub innych jednostek zaliczanych do sektora finansów publicznych oraz innych umów o podobnym charakterze /§ 0750/ o kwotę 300.000 zł (zmniejszające się powierzchnie zarówno targowisk miejskich jak i dzierżawionych terenów oraz rozwiązywanie umów dzierżaw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pływy z tytułu przekształcenia prawa użytkowania wieczystego przysługującego osobom fizycznym w prawo własności /§ 0760/ o kwotę 1.500.000 zł (wnioski użytkowników wieczystych o rozłożenie opłaty na raty oraz mniejsza ilość wniosków dot. przekształce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płaty z tyt. odpłatnego nabycia prawa własności oraz prawa użytkowania wieczystego nieruchomości /§ 0770/ o kwotę 1.800.000 zł ( w związku ze zwrotem przez PWiK sp. z o.o. w marcu br. kwoty 1.872.307,79 zł stanowiącej podatek VAT od aportu sieci sanitarnej zlokalizowanej w ulicach osiedla Winiary oraz przewidywanym wykonaniem dochodu ze sprzedaży nieruchomości komunalnych).</w:t>
      </w:r>
      <w:r>
        <w:rPr>
          <w:rFonts w:eastAsia="Times New Roman"/>
          <w:kern w:val="0"/>
          <w:lang w:eastAsia="pl-PL"/>
        </w:rPr>
        <w:t xml:space="preserve">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WGM.3026.01.0013.2012.ZS nr WGM.3026.01.0014.2012.ZS Naczelnika Wydziału Gospodarowania Mieniem dokonuje się zwiększenia w budżecie miast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stronie dochodów w dz. 700 – Gospodarka mieszkaniowa, pozostałe odsetki /§0920/ o kwotę 25.000 zł (dot. opóźnienia w zapłacie opłat m.in. z tyt. użytkowania wieczystego gruntów komunalnych, dzierżaw gruntów komunalnych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 stronie wydatków w dz. 700, rozdz. 70005 – Gospodarka gruntami </w:t>
        <w:br/>
        <w:t xml:space="preserve">i nieruchomościami, plan wydatków związanych z realizacją statutowych zadań o kwotę 25.000 zł z przeznaczeniem na: publikacje w prasie wykazów nieruchomości przeznaczonych do sprzedaży lub oddania w dzierżawę, ogłoszenia dot. przetargów na sprzedaż nieruchomości, koszty wykonania operatów szacunkowych, uporządkowanie terenów nieruchomości przygotowywanych do sprzedaży w 2013 r. oraz opłaty sądowe. </w:t>
      </w:r>
    </w:p>
    <w:p>
      <w:pPr>
        <w:pStyle w:val="Normal"/>
        <w:spacing w:before="360" w:after="0"/>
        <w:jc w:val="both"/>
        <w:rPr/>
      </w:pPr>
      <w:r>
        <w:rPr/>
        <w:t>Na podstawie wniosków nr DDPS.-GK.0210.8.2012 oraz nr DDPS-GK.0210.9.2012 Dyrektora Dziennego Domu Pomocy Społecznej dokonuje się zwiększenia w budżecie miasta</w:t>
      </w:r>
      <w:r>
        <w:rPr>
          <w:color w:val="FF00FF"/>
        </w:rPr>
        <w:t xml:space="preserve"> </w:t>
      </w:r>
      <w:r>
        <w:rPr/>
        <w:t>w dz. 852 – Pomoc społeczna, rozdz. 85203 – Ośrodki wsparcia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wpływy z usług /§ 0830/ o kwotę 5.000 zł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>(ponadplanowe dochody z tytułu wpływów z usług)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: wydatki</w:t>
      </w:r>
      <w:r>
        <w:rPr>
          <w:b w:val="false"/>
        </w:rPr>
        <w:t xml:space="preserve"> bieżące</w:t>
      </w:r>
      <w:r>
        <w:rPr>
          <w:b w:val="false"/>
          <w:szCs w:val="24"/>
        </w:rPr>
        <w:t xml:space="preserve"> </w:t>
      </w:r>
      <w:r>
        <w:rPr>
          <w:b w:val="false"/>
        </w:rPr>
        <w:t>o kwotę 5.000 zł z przeznaczeniem na zakup artykułów żywnościowych na wigilię oraz obiady komercyjne w listopadzie i grudniu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DDPS-GK.0210.7.2012 Dyrektora Dziennego Domu Pomocy Społecznej dokonuje się zmiany w planie wydatków bieżących w budżecie miasta </w:t>
        <w:br/>
        <w:t>w dz. 852, rozdz. 85203 – Ośrodki wsparc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związane z realizacją statutowych zadań kwotę 500 zł (podróże służbowe krajow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świadczenia na rzecz osób fizycznych o kwotę 500 zł z przeznaczeniem na częściową refundację zakupu okularów korekcyjnych dla pracownika, zakup butów </w:t>
        <w:br/>
        <w:t xml:space="preserve">i fartuchów ochronnych dla pracowników kuchni. 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MOPS.DFK.MK.3011.32.2012 Dyrektora Miejskiego Ośrodka Pomocy Społecznej dokonuje się zmiany w planie wydatków bieżących w budżecie miasta </w:t>
        <w:br/>
        <w:t>w dz. 852 – Pomoc społeczna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rozdz. 85216 – Zasiłki stałe, planowane wydatki na świadczenia na rzecz osób fizycznych o kwotę 280.0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związanych z realizacją statutowych zadań w rozdz. 85202 – Domy pomocy społecznej o kwotę 280.000 zł z przeznaczeniem na pokrycie kosztów utrzymania mieszkańców w domach pomocy społecznej, do których ponoszenia zobowiązane jest miasto Kalisz.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Powyższych zmian dokonuje się w związku z pozyskaniem dodatkowych środków z budżetu państwa na wypłatę zasiłków stałych.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MOPS.DFK.MK.3011.26.2012 Dyrektora Miejskiego Ośrodka Pomocy Społecznej dokonuje się zmiany w planie wydatków bieżących w budżecie powiatu </w:t>
        <w:br/>
        <w:t>w dz. 852 – Pomoc społeczna, rozdz. 85201 – Placówki opiekuńczo-wychowawcze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mniejsza się planowane wydatki na świadczenia na rzecz osób fizycznych o kwotę </w:t>
        <w:br/>
        <w:t>28.0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dotacji na zadania w zakresie pomocy społecznej o kwotę 28.000 zł </w:t>
        <w:br/>
        <w:t>z przeznaczeniem na pokrycie kosztów utrzymania dzieci przebywających w placówkach opiekuńczo-wychowawczych na terenie innych powiatów w związku ze wzrostem kosztów utrzymania w poszczególnych placówkach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ów nr MOPS.DFK.MK.3011.30A.2012 Dyrektora Miejskiego Ośrodka Pomocy Społecznej oraz nr WSSM.3021.42.2012 Naczelnika Wydziału Spraw Społecznych </w:t>
        <w:br/>
        <w:t>i Mieszkaniowych dokonuje się zmiany w planie wydatków bieżących w budżecie powiatu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52, rozdz. 85204 – Rodziny zastępcze, planowane wydatki na świadczenia na rzecz osób fizycznych o kwotę 48.035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związanych z realizacją statutowych zadań w dz. 852, rozdz. 85218 – Powiatowe centra pomocy rodzinie o kwotę 43.000 zł z przeznaczeniem na doposażenie i wydatki związane z funkcjonowaniem Ośrodk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dotacji w dz. 853, rozdz. 85311 – Rehabilitacja zawodowa i społeczna osób niepełnosprawnych o kwotę 5.035 zł z przeznaczeniem na zadania w zakresie działania na rzecz osób niepełnosprawnych, w tym współfinansowanie warsztatów terapii zajęciowej (zwiększenie liczby uczestników Warsztatu Terapii Zajęciowej Zgromadzenia Zakonnego Małe Dzieło Boskiej Opatrzności oraz współfinansowanie adaptacji i wyposażenia mającej powstać pracowni rękodzieła artystycznego).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Powyższych zmian dokonuje się w związku z pozyskaniem dodatkowych środków z budżetu państwa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AG.3024.0023.2012 Naczelnika Wydziału Administracyjno – Gospodarczego dokonuje się zmiany w planie wydatków bieżących w budżecie miasta </w:t>
        <w:br/>
        <w:t>w dz. 750, rozdz. 75023 – Urzędy gmin (miast i miast na prawach powiat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na wynagrodzenia bezosobowe kwotę 1.5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świadczenia na rzecz osób fizycznych o kwotę 1.500 zł z przeznaczeniem na zakup posiłków regeneracyjnych dla gońców UM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WGM.3026.0003.0001.2012.KM Naczelnika Wydziału Gospodarowania Mieniem dokonuje się zwiększenia w budżecie powiatu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się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52 zł (zwrot przez Komornika Sądowego działającego przy Sądzie Rejonowym w Kaliszu zaliczki przekazanej w 2011 roku na pokrycie kosztów komorniczych w postępowaniu egzekucyjnym dotyczącym nie uiszczonej należności z tytułu dzierżawy nieruchomości Skarbu Państwa)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700,</w:t>
      </w:r>
      <w:r>
        <w:rPr>
          <w:b w:val="false"/>
        </w:rPr>
        <w:t xml:space="preserve"> rozdz. 70005 – Gospodarka gruntami </w:t>
        <w:br/>
        <w:t>i nieruchomościami,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bieżących (zwrot dotacji) o kwotę 52 zł </w:t>
        <w:br/>
        <w:t>z przeznaczeniem na zwrot dotacji wykorzystanej w nadmiernej wysokości do Wojewody Wielkopolskiego.</w:t>
      </w:r>
    </w:p>
    <w:p>
      <w:pPr>
        <w:pStyle w:val="Normal"/>
        <w:spacing w:before="360" w:after="0"/>
        <w:jc w:val="both"/>
        <w:rPr/>
      </w:pPr>
      <w:r>
        <w:rPr/>
        <w:t>Na podstawie wniosków nr WSSM.3021.1.43.2012 oraz nr WSSM.3021.1.44.2012 Naczelnika Wydziału Spraw Społecznych i Mieszkaniowych dokonuje się zwiększenia w budżecie miasta w dz. 853 – Pozostałe zadania w zakresie polityki społecznej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: wpływy z usług /§ 0830/ o kwotę 9.500 zł (dochody z tytułu wzrostu odpłatności za pobyt dziecka w żłobku)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wydatków: wydatki </w:t>
      </w:r>
      <w:r>
        <w:rPr>
          <w:b w:val="false"/>
        </w:rPr>
        <w:t>bieżące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związane z realizacją statutowych zadań </w:t>
      </w:r>
      <w:r>
        <w:rPr>
          <w:b w:val="false"/>
          <w:szCs w:val="24"/>
        </w:rPr>
        <w:t xml:space="preserve">w rozdz. 85305 - Żłobki </w:t>
      </w:r>
      <w:r>
        <w:rPr>
          <w:b w:val="false"/>
        </w:rPr>
        <w:t>o kwotę 9.500 zł z przeznaczeniem na zakup materiałów i wyposażenia w Żłobkach nr 2 i nr 4.</w:t>
      </w:r>
    </w:p>
    <w:p>
      <w:pPr>
        <w:pStyle w:val="Normal"/>
        <w:spacing w:before="360" w:after="0"/>
        <w:jc w:val="both"/>
        <w:rPr/>
      </w:pPr>
      <w:r>
        <w:rPr/>
        <w:t>Na podstawie wniosku nr WZKO.3026.28.2012 Naczelnika Wydziału Zarządzania Kryzysowego i Spraw Obronnych dokonuje się zmiany w planie wydatków w budżecie miasta w dz. 754, rozdz. 75495 – Pozostała działalnoś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na wynagrodzenia i składki od nich naliczane o kwotę 7.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świadczenia na rzecz osób fizycznych o kwotę 5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owane wydatki związane z realizacją statutowych zadań </w:t>
        <w:br/>
        <w:t>z przeznaczeniem na zakup usług remontowych o kwotę 7.500 zł.</w:t>
      </w:r>
    </w:p>
    <w:p>
      <w:pPr>
        <w:pStyle w:val="Normal"/>
        <w:jc w:val="both"/>
        <w:rPr/>
      </w:pPr>
      <w:r>
        <w:rPr/>
        <w:t>Powyższe zwiększenie pozwoli na przebudowę układów analogowych systemów sterowania</w:t>
      </w:r>
      <w:r>
        <w:rPr>
          <w:color w:val="FF00FF"/>
        </w:rPr>
        <w:t xml:space="preserve"> </w:t>
      </w:r>
      <w:r>
        <w:rPr/>
        <w:t>w dwunastu elektronicznych syrenach alarmowych na system sterowania cyfrowego, kompatybilny z zastosowanym w pozostałych dwudziestu syrenach elektronicznych tworzących Centralny System Alarmowy Miasta – wyeliminowane zostaną wady systemu analogowego m.in. możliwość zakłócania pracy syren lub nieuprawnione ich włączanie.</w:t>
      </w:r>
    </w:p>
    <w:p>
      <w:pPr>
        <w:pStyle w:val="Normal"/>
        <w:spacing w:before="360" w:after="0"/>
        <w:jc w:val="both"/>
        <w:rPr>
          <w:rFonts w:eastAsia="Times New Roman"/>
          <w:color w:val="FF00FF"/>
          <w:kern w:val="0"/>
          <w:lang w:eastAsia="pl-PL"/>
        </w:rPr>
      </w:pPr>
      <w:r>
        <w:rPr/>
        <w:t>W oparciu o wniosek nr WZKO.3026.26.2012 Naczelnika Wydziału Zarządzania Kryzysowego</w:t>
      </w:r>
      <w:r>
        <w:rPr>
          <w:rFonts w:eastAsia="Times New Roman"/>
          <w:color w:val="FF00FF"/>
          <w:kern w:val="0"/>
          <w:lang w:eastAsia="pl-PL"/>
        </w:rPr>
        <w:t xml:space="preserve"> </w:t>
      </w:r>
      <w:r>
        <w:rPr/>
        <w:t>dokonuje się zmiany w planie wydatków w budżecie miasta w dz.754 – Bezpieczeństwo publiczne i ochrona przeciwpożarowa, rozdz. 75412 – Ochotnicze straże pożar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świadczenia na rzecz osób fizycznych o kwotę 1.784 zł (ekwiwalent za IV należny strażakom OSP za udział w akcjach ratowniczo-gaśniczych oraz ćwiczeniach zostanie wypłacony w styczniu 2013 r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owane wydatki bieżące, wydatki związane z realizacją statutowych zadań o kwotę 1.784 zł (zakup materiałów i wyposażenia) z przeznaczeniem na zakup bazowych radiotelefonów analogowo-cyfrowych dla Ochotniczych Straży Pożarnych </w:t>
        <w:br/>
        <w:t>z terenu miasta Kalisza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KEG.3026.15.2012 Naczelnika Wydziału Komunikacji </w:t>
        <w:br/>
        <w:t xml:space="preserve">i Ewidencji Działalności Gospodarczej oraz wniosku nr WFK.031.1.54.2012 Dyrektora Zarządu Dróg Miejskich dokonuje się zmiany w budżecie powiatu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ydatków bieżących w dz. 750, rozdz. 75020 – Starostwa powiatowe, wydatki związane z realizacją statutowych zadań o kwotę 97.831 zł (kary </w:t>
        <w:br/>
        <w:t>i odszkodowania wypłacane na rzecz osób fizycznych - dot. zwrotu opłaty za kartę pojazdu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dz. 600, rozdz. 60015 – Drogi publiczne w miastach na prawach powiatu o kwotę 97.831 zł (wynagrodzenia i składki od nich naliczane) w związku z podpisaniem umów z PUP na zatrudnienie osób bezrobotnych w ramach programu specjalnego pn. „Postaw na doświadczenie” oraz w ramach organizowania i finansowania prac interwencyjnych i robót publicznych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osownie do wniosku nr WGK.3026.28.2012 Naczelnika Wydziału Geodezji i Kartografii dokonuje się zmiany w budżecie powiatu w planie wydatków bieżących w dz. 710 – Działalność usługowa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niejsza się planowane wynagrodzenia bezosobowe w rozdz. 71012 – Ośrodki dokumentacji geodezyjnej i kartograficznej o kwotę 600 zł,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plan wydatków związanych z realizacją statutowych zadań w rozdz. 71013 – Prace geodezyjne i kartograficzne (nieinwestycyjne) o kwotę 600 zł z przeznaczeniem na ogłoszenie zamówienia publicznego dot. weryfikacji danych ewidencji gruntów </w:t>
        <w:br/>
        <w:t xml:space="preserve">i budynków dla działek położonych w obrębie geodezyjnym 091 – Rypinek w Kaliszu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u nr WGK.3026.29.2012 Naczelnika Wydziału Geodezji i Kartografii dokonuje się zmiany w budżecie miasta w planie wydatków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niejsza się wydatki majątkowe w dz.750, rozdz. 75023 – Urzędy gmin (miast i miast na prawach powiatu), zad. pn. Zakupy inwestycyjne dla Wydziału Geodezji i Kartografii o kwotę 5.545 zł,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większa się plan wydatków bieżących związanych z realizacją statutowych zadań</w:t>
        <w:br/>
        <w:t xml:space="preserve">w dz. 710, rozdz. 71013 – Prace geodezyjne i kartograficzne (nieinwestycyjne) o kwotę 5.545 zł z przeznaczeniem na dofinansowanie zamówienia publicznego dot. weryfikacji danych ewidencji gruntów i budynków dla działek położonych w obrębie geodezyjnym 091 – Rypinek w Kaliszu, realizowanego w budżecie powiatu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PZ.3011.17.2012 oraz PZ.3011.18.2012 Przewodniczącego Powiatowego Zespołu ds. Orzekania o Niepełnosprawności dokonuje się zmiany w budżecie powiatu w planie wydatków w dz. 853 – Pozostałe zadania w zakresie polityki społecznej, rozdz. 85321 – Zespoły ds. orzekania o niepełnosprawności (w ramach zadań z zakresu administracji rządowej i innych zadań zleconych ustawami oraz zadań realizowanych w drodze umów lub porozumień między js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ydatków bieżących związanych z realizacją zadań statutowych </w:t>
        <w:br/>
        <w:t>o łączną kwotę 6.056 zł (zakup usług zdrowotnych, podróże służbowe krajowe, szkolenia, opłaty na rzecz budżetu państwa oraz zakup usług pozostał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na wynagrodzenia i składki od nich naliczane o kwotę 6.056 zł z przeznaczeniem na wynagrodzenia bezosobowe dla lekarzy – członków składów orzekających. Pozwoli to na rozpatrzenie większej ilości wniosków o ustalenie stopnia niepełnosprawności i skrócenie czasu oczekiwania na rozpatrzenie przedmiotowych wniosków.</w:t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</w:rPr>
      </w:pPr>
      <w:r>
        <w:rPr>
          <w:b w:val="false"/>
        </w:rPr>
        <w:t xml:space="preserve">Na podstawie wniosku nr WE.3026.0042.2012 Naczelnika Wydziału Edukacji dokonuje się zmiany w budżecie miasta w planie wydatków bieżących w dz. 801 – Oświata </w:t>
        <w:br/>
        <w:t>i wychowanie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na wydatki na programy finansowane z udziałem środków, o których mowa w art. 5 ust. 1 pkt 2 i 3 w rozdz. 80195 – Pozostała działalność o kwotę </w:t>
        <w:br/>
        <w:t>420.003,60 zł (Projekt pn. „Akademia rozwoju i poznawania”)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przychodów z tytułu wolnych środków o kwotę 420.003,60 zł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nadwyżkę dochodów nad wydatkami o kwotę 420.003,60 zł.</w:t>
      </w:r>
    </w:p>
    <w:p>
      <w:pPr>
        <w:pStyle w:val="TextBody"/>
        <w:rPr/>
      </w:pPr>
      <w:r>
        <w:rPr/>
        <w:t>Jednocześnie stosownie do powyższych zmian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mniejsza się plan na wydatki na programy finansowane z udziałem środków, o których mowa w art. 5 ust. 1 pkt 2 i 3 w rozdz. 80195 – Pozostała działalność  </w:t>
        <w:br/>
        <w:t>o kwotę 420.003,60 zł (Projekt pn. „Akademia rozwoju i poznawania”)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dotacji podmiotowej dla niepublicznej jednostki systemu oświaty </w:t>
        <w:br/>
        <w:t xml:space="preserve">w rozdz. 80104 – Przedszkola o kwotę 420.003,60 zł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iem nr WRI.3021.75.2012 Naczelnika Wydziału Rozbudowy Miasta i Inwestycji dokonuje się zmian w budżecie miasta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</w:rPr>
        <w:t>zmniejsza się w dz.900, rozdz. 90001 – Gospodarka ściekowa i ochrona wód, plan wydatków bieżących o kwotę 35.000 zł (zakup energii</w:t>
      </w:r>
      <w:r>
        <w:rPr>
          <w:b w:val="false"/>
          <w:szCs w:val="24"/>
        </w:rPr>
        <w:t>)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w dz.926, rozdz. 92601 – Obiekty sportowe, plan wydatków majątkowych o kwotę 35.000 zł z przeznaczeniem na zad. pn. Budowa pawilonu treningowo-administracyjnego przy Wale Matejki 2 (WPF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</w:rPr>
        <w:t>Powyższa zmiana pozwoli na rozstrzygnięcie przetargu i podpisanie umowy na dostawę wraz z montażem mebli, sprzętu AGD, RTV, sprzętu sportowego oraz montażu systemu przeciwwłamaniowego dla budynku przy Wale Matejki oraz istniejącej trybuny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RSK.3026.21.2012 Naczelnika Wydziału Środowiska, Rolnictwa i Gospodarki Komunalnej dokonuje się zmiany w planie wydatków bieżących w dziale 900 – Gospodarka komunalna i ochrona środowisk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dżet mias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rozdz. 90004 – Utrzymanie zieleni w miastach i gminach, plan wydatków związanych z realizacją zadań statutowych o kwotę 48.000 zł (oszczędności na realizacji zadania „Rewaloryzacja zabytkowych terenów zieleni, w tym inwentaryzacja drzewostanu” oraz „Dalsze zadrzewianie, zakrzewianie, zagospodarowanie zielenią terenów miasta Kalisza, urządzanie terenów zieleni przyulicznej”)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90001 – Gospodarka ściekowa i ochrona wód, plan wydatków majątkowych o kwotę 38.000 zł z przeznaczeniem na zad. pn. „Dofinansowanie kosztów inwestycji proekologicznych (wykonanie przyłącza nieruchomości do miejskiej sieci sanitarnej z równoczesną likwidacją szamba)”, w związku z dużym zainteresowaniem mieszkańców Kalisza akcją przedmiotowego dofinansowa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90095 – Pozostała działalność wydatki związane z realizacją statutowych zadań o kwotę 10.000 zł z przeznaczeniem na działania informacyjne i edukacyjne w zakresie prawidłowego gospodarowania odpadami komunalnymi, w szczególności w zakresie selektywnego zbierania odpadów komunalnych (zadanie: „Obchody imprez ekologicznych, organizacja konkursów ekologicznych, rozpowszechnianie informacji o środowisku”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dżet powiat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rozdz. 90002 – Gospodarka odpadami, plan wydatków związanych z realizacją zadań statutowych o kwotę 10.000 zł (oszczędności na realizacji zadania „Likwidacja dzikich wysypisk”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90001 – Gospodarka ściekowa i ochrona wód, plan wydatków majątkowych o kwotę 10.000 zł z przeznaczeniem na zad. pn. Dofinansowanie kosztów inwestycji proekologicznych (wykonanie przyłącza nieruchomości do miejskiej sieci sanitarnej z równoczesną likwidacją szamba), w związku z dużym zainteresowaniem mieszkańców Kalisza akcją przedmiotowego dofinansowania. 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SSM.3021.45.2012 Naczelnika Wydziału Spraw Społecznych </w:t>
        <w:br/>
        <w:t xml:space="preserve">i Mieszkaniowych dokonuje się zmiany w planie wydatków w budżecie miasta </w:t>
        <w:br/>
        <w:t>w dz. 851, rozdz. 85149 – Programy polityki zdrowotn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związanych z realizacją zadań statutowych o kwotę 2.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ydatki bieżące o kwotę 2.000 zł z przeznaczeniem na wynagrodzenia bezosobowe (umowy zlecenia z osobami pełniącymi dyżury podczas festynów zdrowotnych tzw. Białych Sobót)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KRM.3026.0017.2012 Naczelnika Kancelarii Rady Miejskiej Kalisza dokonuje się zmiany w budżecie miasta w planie wydatków bieżących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mniejsza się plan wydatków związanych z realizacją statutowych zadań w dz. 921, rozdz. 92195 – Pozostała działalność (wydatki jednostki pomocniczej – Sołectwo Dobrzec) </w:t>
        <w:br/>
        <w:t>o kwotę 2.300 zł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związanych z realizacją statutowych zadań w dz. 600, rozdz. 60016 – Drogi publiczne gminne o kwotę 2.300 zł (wydatki realizowane przez Zarząd Dróg Miejskich) z przeznaczeniem na zakup usług remontowych.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Powyższa zmiana związana jest z przeznaczeniem wydatków ujętych w planie Sołectwa Dobrzec na poprawę stanu dróg na terenie Sołectwa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W oparciu o wniosek nr BBA.3021.40.2012 Kierownika Biura Budżetu i Analiz dokonuje się zmian w planie przychodów i rozchodów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284" w:hanging="284"/>
        <w:jc w:val="both"/>
        <w:rPr>
          <w:sz w:val="24"/>
        </w:rPr>
      </w:pPr>
      <w:r>
        <w:rPr>
          <w:sz w:val="24"/>
        </w:rPr>
        <w:t>zwiększa się przychody ze sprzedaży innych papierów wartościowych /§ 931/ o kwotę 18.000.000 zł,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większa się rozchody z tyt. spłaty otrzymanych krajowych pożyczek i kredytów /§ 992/ </w:t>
        <w:br/>
        <w:t>o kwotę 18.000.000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W związku z planowaną restrukturyzacją zadłużenia Miasta Kalisza zostaną wyemitowane </w:t>
        <w:br/>
        <w:t>w 2012 r. obligacje komunalne w wysokości 18.000.000 zł na wcześniejszą spłatę kredytów: z Banku Gospodarstwa Krajowego – 8.881.400 zł (spłata przypadająca na 2013 r.) oraz z Banku Pekao S.A. – 9.118.600 zł (spłaty przypadające na 2013 r.: 2.000.000 zł i na 2014 r.: 7.118.600 zł.). Dokonanie wcześniejszych spłat wymienionych kredytów pozwoli zmniejszyć obciążenie budżetu Kalisza spłatami rat kapitałowych kredytów w latach 2013 i 2014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u nr MOPS.DFK.MK.3011.29.2012 Dyrektora Miejskiego Ośrodka Pomocy Społecznej dokonuje się zmiany w planie wydatków </w:t>
      </w:r>
      <w:r>
        <w:rPr>
          <w:b w:val="false"/>
          <w:szCs w:val="24"/>
        </w:rPr>
        <w:t xml:space="preserve">budżetu miasta </w:t>
      </w:r>
      <w:r>
        <w:rPr>
          <w:b w:val="false"/>
        </w:rPr>
        <w:t xml:space="preserve">na realizację projektu pn. „Być albo nie być na rynku pracy” w dz. 853 – </w:t>
      </w:r>
      <w:r>
        <w:rPr>
          <w:b w:val="false"/>
          <w:szCs w:val="24"/>
        </w:rPr>
        <w:t>Pozostałe zadania w zakresie polityki społecznej</w:t>
      </w:r>
      <w:r>
        <w:rPr>
          <w:b w:val="false"/>
        </w:rPr>
        <w:t>, rozdz. 85395 – Pozostała działalność, w obrębie grupy wydatków na programy finansowane z udziałem środków, o których mowa w art. 5 ust. 1 pkt 2 i 3 polegającej na przeniesieniu między paragrafami klasyfikacji budżetowej (dot. kwoty ogółem w wysokości 14.300 zł).</w:t>
      </w:r>
    </w:p>
    <w:p>
      <w:pPr>
        <w:pStyle w:val="Normal"/>
        <w:jc w:val="both"/>
        <w:rPr/>
      </w:pPr>
      <w:r>
        <w:rPr/>
        <w:t>Zmian dokonuje się w związku z powstałymi oszczędnościami (po przeprowadzonym postępowaniu przetargowym uzyskano niższą kwotę za kurs jednego uczestnika oraz rodzice biorący udział w projekcie nie skorzystali z opieki nad dziećmi podczas jego realizacji), które planuje się przeznaczyć na dodatkowe zadania w projekcie: zorganizowanie warsztatów – językowych oraz warsztatów – wychowanie do życia w rodzinie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Na podstawie wniosku nr MOPS.DFK.MK.3011.25.2012 Dyrektora Miejskiego Ośrodka Pomocy Społecznej dokonuje się zmiany w planie wydatków bieżących w budżecie miasta </w:t>
        <w:br/>
        <w:t>w dz.852 – Pomoc społecz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2, rozdz. 85201 – Placówki opiekuńczo-wychowawcze planowane wydatki na świadczenia na rzecz osób fizycznych o kwotę 42.9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dz. 852, rozdz. 85204 – Rodziny zastępcze planowane wydatki na wynagrodzenia i składki od nich naliczane oraz świadczenia na rzecz osób fizycznych </w:t>
        <w:br/>
        <w:t>o kwotę 27.69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dz. 852, rozdz. 85201 – Placówki opiekuńczo-wychowawcze wydatki związane z realizacją statutowych zadań o kwotę 42.900 zł z przeznaczeniem na zakup usług przez j.s.t. od innych j.s.t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kern w:val="0"/>
          <w:lang w:eastAsia="pl-PL"/>
        </w:rPr>
      </w:pPr>
      <w:r>
        <w:rPr/>
        <w:t>zwiększa się w dz. 852, rozdz. 85204 – Rodziny zastępcze wydatki związane z realizacją statutowych zadań o kwotę 27.690 zł z przeznaczeniem na zakup usług przez j.s.t. od innych j.s.t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  zmiany związane są z interpretacją RIO o sposobie kwalifikowania wydatków wynikających z ustawy o wspieraniu rodziny i systemie pieczy zstępczej.</w:t>
      </w:r>
    </w:p>
    <w:p>
      <w:pPr>
        <w:pStyle w:val="Normal"/>
        <w:spacing w:before="360" w:after="0"/>
        <w:jc w:val="both"/>
        <w:rPr/>
      </w:pPr>
      <w:r>
        <w:rPr/>
        <w:t>Zgodnie z wnioskiem nr MOPS.DFK.3011.28.2012 Dyrektora Miejskiego Ośrodka Pomocy Społecznej dokonuje się zmian w planie wydatków bieżących, w budżecie mias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2, rozdz. 85295 – Pozostała działalność, świadczenia na rzecz osób fizycznych o kwotę 6.396,18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852, rozdz. 85295 – Pozostała działalność, wydatki na programy finansowane z udziałem środków, o których mowa w art. 5 ust. 1 pkt 2 i 3 o kwotę </w:t>
        <w:br/>
        <w:t>6.396,18 zł (świadczenia na rzecz osób fizyczn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3, rozdz. 85395 – Pozostała działalność, wydatki na programy finansowane z udziałem środków, o których mowa w art. 5 ust. 1 pkt 2 i 3 o kwotę 12.452,28 zł (świadczenia na rzecz osób fizyczn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dz. 852, rozdz. 85214 – Zasiłki i pomoc w naturze oraz składki na ubezpieczenia emerytalne i rentowe, świadczenia na rzecz osób fizycznych o kwotę 12.452,28 zł z przeznaczeniem na wypłacenie zasiłków celowych innym osobom korzystającym z pomocy MOPS.</w:t>
      </w:r>
    </w:p>
    <w:p>
      <w:pPr>
        <w:pStyle w:val="Normal"/>
        <w:jc w:val="both"/>
        <w:rPr/>
      </w:pPr>
      <w:r>
        <w:rPr/>
        <w:t xml:space="preserve">Powyższych zmian dokonuje się w związku z niższymi wypłatami zasiłków celowych </w:t>
        <w:br/>
        <w:t xml:space="preserve">w grupie wydatków na programy finansowane z udziałem środków, o których mowa w art. 5 ust. 1 pkt 2 i 3 oraz w oparciu o wytyczne Wojewódzkiego Urzędu Pracy, zgodnie z którymi wkładem własnym powinny być m.in. prace społecznie użyteczne. 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Stosownie do wniosku nr WE.3026.0048.2012 Naczelnika Wydziału Edukacji dokonuje się zmiany w planie dochodów gromadzonych przez jednostki prowadzące działalność określoną w ustawie o systemie oświaty na wydzielonym rachunku oraz wydatków nimi finansowanych,</w:t>
      </w:r>
      <w:r>
        <w:rPr>
          <w:color w:val="FF00FF"/>
        </w:rPr>
        <w:t xml:space="preserve"> </w:t>
      </w:r>
      <w:r>
        <w:rPr>
          <w:u w:val="single"/>
        </w:rPr>
        <w:t>w budżecie miasta</w:t>
      </w:r>
      <w:r>
        <w:rPr/>
        <w:t>, tj.:</w:t>
      </w:r>
    </w:p>
    <w:p>
      <w:pPr>
        <w:pStyle w:val="Normal"/>
        <w:jc w:val="both"/>
        <w:rPr/>
      </w:pPr>
      <w:r>
        <w:rPr/>
        <w:t>dz.801 – Oświata i wychowanie, rozdz. 80101 - Szkoły podstawow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zkoła Podstawowa Nr 6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700 zł z tytułu zwiększonych wpływów za wynajem sali gimnastycznej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700 zł na zakup wyposażenia do klas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zkoła Podstawowa Nr 8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4.000 zł z tytułu zwiększonych wpływów </w:t>
        <w:br/>
        <w:t xml:space="preserve">za usługi i wynajem pomieszczeń szkoły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4.000 zł na zakup wyposażenia do sal lekcyjnych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zkoła Podstawowa Nr 17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9.000 zł z tytułu zwiększonych wpływów za wynajem pomieszczeń szkoły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9.000 zł na zakup wyposażenia, opłaty za energię oraz za korzystanie przez dzieci z basenu,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Zespół Szkół Nr 7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większa się plan dochodów o kwotę 5.000 zł z tytułu darowiz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większa się plan wydatków o kwotę 5.000 zł na zakup wyposażenia do klas, środków czystości oraz usług pozostałych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budżecie powiatu, tj.</w:t>
      </w:r>
    </w:p>
    <w:p>
      <w:pPr>
        <w:pStyle w:val="Normal"/>
        <w:jc w:val="both"/>
        <w:rPr/>
      </w:pPr>
      <w:r>
        <w:rPr/>
        <w:t>dz.801 – Oświata i wychowanie, rozdz. 80130 - Szkoły zawodow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Zespół Szkół Gastronomiczno-Hotelarski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40.000 zł z tytułu zwiększonych wpływów za wynajem pomieszczeń szkolnych oraz wpływów za świadczone usługi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40.000 zł na zakup wyposażenia, środków żywności, zapłatę energii i podatku VAT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Zespół Szkół Techniczno-Elektroniczny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3.000 zł z tytułu zwiększonych wpływów za wynajem pomieszczeń szkolnych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3.000 zł na zakup pomocy dydaktycznych (oscyloskop, generatory do pracowni elektronicznej)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16"/>
        </w:tabs>
        <w:ind w:left="151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500"/>
        </w:tabs>
        <w:ind w:left="250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24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7:00Z</dcterms:created>
  <dc:creator>Walkowska Janina</dc:creator>
  <dc:description/>
  <cp:keywords/>
  <dc:language>en-US</dc:language>
  <cp:lastModifiedBy>esakowska</cp:lastModifiedBy>
  <cp:lastPrinted>2012-11-17T01:52:00Z</cp:lastPrinted>
  <dcterms:modified xsi:type="dcterms:W3CDTF">2012-11-27T08:57:00Z</dcterms:modified>
  <cp:revision>2</cp:revision>
  <dc:subject/>
  <dc:title>Uchwała Nr XXIX/…</dc:title>
</cp:coreProperties>
</file>