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/……/2012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………………...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a uchwałę w sprawie określenia trybu i sposobu powoływania i odwoływania członków Zespołu Interdyscyplinarnego w Kaliszu oraz szczegółowych warunków jego funkcjon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18 ust. 2 pkt 15 ustawy z dnia 8 marca 1990 r. o samorządzie                            gminnym (t.j. Dz.U. z 2001 r. Nr 142, poz.1591, z późn. zm.) oraz art. 9a ust. 15 ustawy          z dnia 29 lipca 2005 r. o przeciwdziałaniu przemocy w rodzinie (Dz.U. Nr 180, poz. 1493,      z późn. zm.), uchwala się, co następuje: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załączniku do uchwały Nr LVI/754/2010 Rady Miejskiej Kalisza z dnia 28 października 2010 r. w sprawie określenia trybu i sposobu powoływania i odwoływania członków Zespołu Interdyscyplinarnego w Kaliszu oraz szczegółowych warunków jego funkcjonowania, wprowadza się następujące zmiany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w załączniku do uchwały w Rozdziale II ust.2 pkt 10 otrzymuje brzmieni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„</w:t>
      </w:r>
      <w:r>
        <w:rPr>
          <w:sz w:val="24"/>
        </w:rPr>
        <w:t>10/ Placówek służby zdrowia,”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w załączniku do uchwały w Rozdziale II ust.2  po pkt 11 dodaje się pkt 12-1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brzmieniu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„ </w:t>
      </w:r>
      <w:r>
        <w:rPr>
          <w:sz w:val="24"/>
        </w:rPr>
        <w:t>12/ Wydziału Edukacji Urzędu Miejskiego w Kalisz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3/ Szkół i placówek oświatow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/ Domu Dziecka w Kaliszu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ostałe zapisy uchwały pozostają bez zmi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y Nr …../……/2012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….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ej uchwałę w sprawie uchwalenia trybu i sposobu powoływania                          i odwoływania członków Zespołu Interdyscyplinarnego w Kaliszu oraz szczegółowych warunków jego funkcjonowania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/>
      </w:pPr>
      <w:r>
        <w:rPr/>
        <w:t>Z dniem 1 sierpnia 2010 roku weszła w życie nowelizacja ustawy o przeciwdziałaniu przemocy w rodzinie (Dz. U. Nr 180, poz. 1493 z późn. zm.), która nałożyła na gminy między innymi obowiązek tworzenia zespołów interdyscyplinarnych, równocześnie zobowiązując rady gminy do określenia w drodze uchwały trybu i sposobu powoływania i odwoływania członków zespołu interdyscyplinarnego oraz szczegółowych warunków jego funkcjon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podjęła uchwałę nr LVI/754/2010 z dnia 28 października 2010 r. określającą tryb i sposób powoływania i odwoływania członków Zespołu Interdyscyplinarnego w Kaliszu oraz szczegółowe warunki jego funkcjonow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niku do ww. uchwały zostały wymienione organizacje i instytucje, których przedstawiciele wchodzą w jego skł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wóch latach funkcjonowania Zespołu, wdrażania nowych procedur,  a przede wszystkim po wejściu w życie Rozporządzenia Rady Ministrów z dnia 13 września 2011 r. w sprawie procedury „Niebieskie Karty” oraz wzorów formularzy „Niebieska Karta” ( Niebieska Karta – pomoc społeczna; Niebieska Karta – edukacja; Niebieska Karta – policja, Niebieska Karta -  komisja alkoholowa i Niebieska Karta – służba zdrowia), które szczegółowo określa zakres działania i kompetencji Zespołu Interdyscyplinarnego zachodzi konieczność uzupełnienia jego skła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Biorąc powyższe pod uwagę, podjęcie uchwały jest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BMariańska</dc:creator>
  <dc:description/>
  <cp:keywords/>
  <dc:language>en-US</dc:language>
  <cp:lastModifiedBy>esakowska</cp:lastModifiedBy>
  <dcterms:modified xsi:type="dcterms:W3CDTF">2012-11-20T08:16:00Z</dcterms:modified>
  <cp:revision>2</cp:revision>
  <dc:subject/>
  <dc:title>Uchwała Nr ……</dc:title>
</cp:coreProperties>
</file>