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Heading1"/>
        <w:jc w:val="center"/>
        <w:rPr/>
      </w:pPr>
      <w:r>
        <w:rPr>
          <w:b/>
          <w:sz w:val="24"/>
        </w:rPr>
        <w:t>UCHWAŁA Nr</w:t>
      </w:r>
      <w:r>
        <w:rPr>
          <w:b/>
          <w:bCs/>
          <w:sz w:val="24"/>
        </w:rPr>
        <w:t xml:space="preserve">         /          / 2012</w:t>
      </w:r>
    </w:p>
    <w:p>
      <w:pPr>
        <w:pStyle w:val="Heading2"/>
        <w:rPr>
          <w:sz w:val="24"/>
        </w:rPr>
      </w:pPr>
      <w:r>
        <w:rPr>
          <w:sz w:val="24"/>
        </w:rPr>
        <w:t>Rady Miejskiej Kalisza</w:t>
      </w:r>
    </w:p>
    <w:p>
      <w:pPr>
        <w:pStyle w:val="Normal"/>
        <w:jc w:val="both"/>
        <w:rPr>
          <w:b/>
          <w:b/>
        </w:rPr>
      </w:pPr>
      <w:r>
        <w:rPr>
          <w:b/>
        </w:rPr>
        <w:tab/>
        <w:tab/>
        <w:tab/>
        <w:tab/>
        <w:t xml:space="preserve">       z dnia 29 listopada 2012 roku</w:t>
      </w:r>
    </w:p>
    <w:p>
      <w:pPr>
        <w:pStyle w:val="Normal"/>
        <w:jc w:val="center"/>
        <w:rPr>
          <w:b/>
          <w:b/>
        </w:rPr>
      </w:pPr>
      <w:r>
        <w:rPr>
          <w:b/>
        </w:rPr>
      </w:r>
    </w:p>
    <w:p>
      <w:pPr>
        <w:pStyle w:val="Normal"/>
        <w:jc w:val="both"/>
        <w:rPr/>
      </w:pPr>
      <w:r>
        <w:rPr>
          <w:b/>
          <w:bCs/>
        </w:rPr>
        <w:t xml:space="preserve">w sprawie rozpatrzenia skargi Emiliana Kotschmarów </w:t>
      </w:r>
      <w:r>
        <w:rPr>
          <w:b/>
          <w:bCs/>
          <w:sz w:val="24"/>
        </w:rPr>
        <w:t>na działalność Rady Osiedla Rajsków</w:t>
      </w:r>
      <w:r>
        <w:rPr>
          <w:b/>
          <w:bCs/>
        </w:rPr>
        <w:t>.</w:t>
      </w:r>
    </w:p>
    <w:p>
      <w:pPr>
        <w:pStyle w:val="Normal"/>
        <w:rPr>
          <w:b/>
          <w:b/>
          <w:bCs/>
        </w:rPr>
      </w:pPr>
      <w:r>
        <w:rPr>
          <w:b/>
          <w:bCs/>
        </w:rPr>
      </w:r>
    </w:p>
    <w:p>
      <w:pPr>
        <w:pStyle w:val="Normal"/>
        <w:rPr/>
      </w:pPr>
      <w:r>
        <w:rPr/>
      </w:r>
    </w:p>
    <w:p>
      <w:pPr>
        <w:pStyle w:val="Normal"/>
        <w:rPr/>
      </w:pPr>
      <w:r>
        <w:rPr/>
      </w:r>
    </w:p>
    <w:p>
      <w:pPr>
        <w:pStyle w:val="Normal"/>
        <w:jc w:val="both"/>
        <w:rPr/>
      </w:pPr>
      <w:r>
        <w:rPr/>
        <w:tab/>
        <w:t>Na podstawie art. 229 pkt 3 ustawy z dnia 14 czerwca 1960 r. Kodeks postępowania administracyjnego (Dz.U. z 2000 r. Nr 98, poz.1071 z późn.zm.) uchwala się, co następuje:</w:t>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Po rozpatrzeniu skargi</w:t>
      </w:r>
      <w:r>
        <w:rPr>
          <w:b w:val="false"/>
          <w:bCs w:val="false"/>
        </w:rPr>
        <w:t xml:space="preserve"> Emiliana Kotschmarów</w:t>
      </w:r>
      <w:r>
        <w:rPr>
          <w:b w:val="false"/>
          <w:bCs w:val="false"/>
          <w:sz w:val="24"/>
        </w:rPr>
        <w:t xml:space="preserve"> na działalność Rady Osiedla Rajsków </w:t>
      </w:r>
      <w:r>
        <w:rPr/>
        <w:t>stwierdza się, że skarga jest bezzasadna.</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mu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r>
    </w:p>
    <w:p>
      <w:pPr>
        <w:pStyle w:val="Normal"/>
        <w:jc w:val="center"/>
        <w:rPr>
          <w:b/>
          <w:b/>
          <w:bCs/>
        </w:rPr>
      </w:pPr>
      <w:r>
        <w:rPr>
          <w:b/>
          <w:bCs/>
        </w:rPr>
        <w:t>UZASADNIENIE</w:t>
      </w:r>
    </w:p>
    <w:p>
      <w:pPr>
        <w:pStyle w:val="Normal"/>
        <w:jc w:val="center"/>
        <w:rPr>
          <w:b/>
          <w:b/>
          <w:bCs/>
        </w:rPr>
      </w:pPr>
      <w:r>
        <w:rPr>
          <w:b/>
          <w:bCs/>
        </w:rPr>
        <w:t>do uchwały Nr      /     / 2012</w:t>
      </w:r>
    </w:p>
    <w:p>
      <w:pPr>
        <w:pStyle w:val="Normal"/>
        <w:jc w:val="center"/>
        <w:rPr>
          <w:b/>
          <w:b/>
          <w:bCs/>
        </w:rPr>
      </w:pPr>
      <w:r>
        <w:rPr>
          <w:b/>
          <w:bCs/>
        </w:rPr>
        <w:t>Rady Miejskiej Kalisza</w:t>
      </w:r>
    </w:p>
    <w:p>
      <w:pPr>
        <w:pStyle w:val="Normal"/>
        <w:jc w:val="center"/>
        <w:rPr>
          <w:b/>
          <w:b/>
          <w:bCs/>
        </w:rPr>
      </w:pPr>
      <w:r>
        <w:rPr>
          <w:b/>
          <w:bCs/>
        </w:rPr>
        <w:t>z dnia 29 listopada 2012 roku</w:t>
      </w:r>
    </w:p>
    <w:p>
      <w:pPr>
        <w:pStyle w:val="Normal"/>
        <w:jc w:val="center"/>
        <w:rPr>
          <w:b/>
          <w:b/>
          <w:bCs/>
        </w:rPr>
      </w:pPr>
      <w:r>
        <w:rPr>
          <w:b/>
          <w:bCs/>
        </w:rPr>
      </w:r>
    </w:p>
    <w:p>
      <w:pPr>
        <w:pStyle w:val="Normal"/>
        <w:jc w:val="both"/>
        <w:rPr/>
      </w:pPr>
      <w:r>
        <w:rPr>
          <w:b/>
          <w:bCs/>
        </w:rPr>
        <w:t xml:space="preserve">w sprawie  rozpatrzenia skargi Emiliana Kotschmarów </w:t>
      </w:r>
      <w:r>
        <w:rPr>
          <w:b/>
          <w:bCs/>
          <w:sz w:val="24"/>
        </w:rPr>
        <w:t>na działalność Rady Osiedla Rajsków.</w:t>
      </w:r>
    </w:p>
    <w:p>
      <w:pPr>
        <w:pStyle w:val="Tekstpodstawowy31"/>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kstpodstawowy31"/>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rPr>
        <w:tab/>
        <w:t xml:space="preserve">Rada Miejska Kalisza powierzyła Komisji Rewizyjnej Rady Miejskiej Kalisza zbadanie skargi </w:t>
      </w:r>
      <w:r>
        <w:rPr>
          <w:b w:val="false"/>
          <w:bCs w:val="false"/>
          <w:sz w:val="24"/>
        </w:rPr>
        <w:t xml:space="preserve">Emiliana Kotschmarów na działalność Rady Osiedla Rajsków w przedmiocie </w:t>
      </w:r>
      <w:r>
        <w:rPr>
          <w:rFonts w:cs="Times New Roman" w:ascii="Times New Roman" w:hAnsi="Times New Roman"/>
          <w:sz w:val="24"/>
          <w:szCs w:val="24"/>
        </w:rPr>
        <w:t>zajęcia przez Radę Osiedla negatywnego stanowiska w sprawie wydania Gospodarstwu Rolno-Ogrodniczemu Emiliana Kotschmarów pozwolenia wodnoprawnego na wprowadzenie do rowu odwadniającego ścieków opadowych i roztopowych.</w:t>
      </w:r>
    </w:p>
    <w:p>
      <w:pPr>
        <w:pStyle w:val="Normal"/>
        <w:jc w:val="both"/>
        <w:rPr>
          <w:rFonts w:ascii="Times New Roman" w:hAnsi="Times New Roman" w:cs="Times New Roman"/>
          <w:sz w:val="24"/>
          <w:szCs w:val="24"/>
        </w:rPr>
      </w:pPr>
      <w:r>
        <w:rPr>
          <w:rFonts w:cs="Times New Roman" w:ascii="Times New Roman" w:hAnsi="Times New Roman"/>
          <w:sz w:val="24"/>
          <w:szCs w:val="24"/>
        </w:rPr>
        <w:t>W toku kontroli ustalono jak niżej.</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tab/>
        <w:t>Rada Osiedla Rajsków na posiedzeniu w dniu 01.08.2012 roku – zajęła negatywne stanowisko w sprawie wydania Gospodarstwu Rolno – Ogrodniczemu Emiliana Kotschmarów</w:t>
        <w:br/>
        <w:t>z siedzibą w Kaliszu pozwolenia wodnoprawnego na wprowadzenie do rowu odwadniającego „RM-4” ścieków opadowych i roztopowych, spływających z terenu gospodarstwa skarżącego.</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tab/>
        <w:t>Z punktu widzenia formalno – prawnego uchwała podjęta przez Radę Osiedla jest zgodna</w:t>
        <w:br/>
        <w:t>ze statutem i nie budzi wątpliwości.</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tab/>
        <w:t>Rada Osiedla jako jednostka pomocnicza miasta, reprezentująca społeczność lokalną</w:t>
        <w:br/>
        <w:t>ma prawo i obowiązek wnosić swoje opinie i uwagi w sytuacjach określonych przepisami prawa.</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tab/>
        <w:t>Skarżący po zapoznaniu się z negatywną opinią Rady Osiedla Rajsków, w sprawie wydania jego gospodarstwu pozwolenia wodnoprawnego, poczuł się dotknięty stwierdzeniem znajdującym się w opinii przedłożonej Prezydentowi Miasta Kalisza przez Radę Osiedla, w którym Rada wskazuje, iż „ścieki w rowie odwadniającym mogły pochodzić z jego gospodarstwa”.</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tab/>
        <w:t>Uznano stwierdzenie zawarte w opinii Rady Osiedla Rajsków jako niepoparte dowodami, jednakże nie dopatrzono się ze strony przedstawicieli osiedla chęci pomówienia czy naruszenia dobrego imienia skarżącego. Wyrazem tego były wyjaśnienia członków Rady Osiedla przedstawione na spotkaniu w dniu 8 listopada 2012 r., w którym uczestniczył również</w:t>
        <w:br/>
        <w:t>Emilian Kotchsmarów. Przedstawiciele Rady Osiedla Rajsków wyjaśnili, że podjęta przez członków Rady Osiedla negatywna opinia w sprawie wydania Gospodarstwu Rolno-Ogrodniczemu Emilian Kotschmarów z siedzibą w Kaliszu pozwolenia wodnoprawnego, na wprowadzanie</w:t>
        <w:br/>
        <w:t>do rowu odwadniającego  „RM-4” ścieków opadowych i roztopowych, spływających z terenu  gospodarstwa położonego w Kaliszu nie miała na celu pomówienia kogokolwiek czy wskazania sprawcy wcześniejszych zanieczyszczeń rzeki Swędrni, która przepływa przez teren osiedla Rajsków.</w:t>
      </w:r>
    </w:p>
    <w:p>
      <w:pPr>
        <w:pStyle w:val="Normal"/>
        <w:jc w:val="both"/>
        <w:rPr>
          <w:rFonts w:ascii="Times New Roman" w:hAnsi="Times New Roman" w:cs="Times New Roman"/>
          <w:sz w:val="24"/>
          <w:szCs w:val="24"/>
        </w:rPr>
      </w:pPr>
      <w:r>
        <w:rPr>
          <w:rFonts w:cs="Times New Roman" w:ascii="Times New Roman" w:hAnsi="Times New Roman"/>
          <w:sz w:val="24"/>
          <w:szCs w:val="24"/>
        </w:rPr>
        <w:tab/>
        <w:t>Można domniemywać, że tego typu sugestia, która znalazła się w opinii Rady skierowanej</w:t>
        <w:br/>
        <w:t>w ramach konsultacji społecznych do Prezydenta Miasta Kalisza mogła być spowodowana doświadczeniami z ubiegłych lat. Wydział Ochrony Środowiska, Rolnictwa i Gospodarki Komunalnej Urzędu Miejskiego w Kaliszu, potwierdza wielokrotnie kierowane przez mieszkańców prośby o interwencję w związku z uciążliwymi zapachami pochodzącymi z przepływającej przez Rajsków rzeki Swędrni.</w:t>
      </w:r>
    </w:p>
    <w:p>
      <w:pPr>
        <w:pStyle w:val="Normal"/>
        <w:jc w:val="both"/>
        <w:rPr>
          <w:rFonts w:ascii="Times New Roman" w:hAnsi="Times New Roman" w:cs="Times New Roman"/>
          <w:sz w:val="24"/>
          <w:szCs w:val="24"/>
        </w:rPr>
      </w:pPr>
      <w:r>
        <w:rPr>
          <w:rFonts w:cs="Times New Roman" w:ascii="Times New Roman" w:hAnsi="Times New Roman"/>
          <w:sz w:val="24"/>
          <w:szCs w:val="24"/>
        </w:rPr>
        <w:tab/>
        <w:t>Ponadto powyższa negatywna opinia wydana przez Radę Osiedla Rajsków w żaden sposób nie doprowadziła do naruszenia dobrego imienia skarżącego, gdyż nigdy nie była podawana</w:t>
        <w:br/>
        <w:t>do publicznej wiadomości a jedynie przekazana zgodnie z regulaminem i właściwością Prezydentowi Miasta Kalisza. Nie miała ona również charakteru wiążącego dla wydawanej decyzji. Celem takiej opinii jest zwrócenie uwagi na obawy okolicznych mieszkańców i podjęcie takich działań, które te obawy bądź potwierdzą, bądź wykluczą. Prezydent Miasta Kalisza został</w:t>
        <w:br/>
        <w:t>tym samym zobowiązany przekazać przed wydaniem ostatecznej decyzji uwagi Rady Osiedla Rajsków do Wojewódzkiego Inspektoratu Ochrony Środowiska w Poznaniu Delegatura w Kaliszu, co skutkowało przeprowadzeniem kontroli gospodarki ściekowej w w.w gospodarstwie. Wojewódzki Inspektor Ochrony Środowiska w Poznaniu Delegatura w Kaliszu po przeprowadzeniu kontroli w gospodarstwie Emiliana Kotschmarów nie stwierdził żadnych nieprawidłowości,</w:t>
        <w:br/>
        <w:t>co ostatecznie doprowadziło do wydania przez Prezydenta Miasta Kalisza pozwolenia wodnoprawnego na wprowadzenie ścieków opadowych i roztopowych do rowu odwadniającego „RM-4”. Uznaje się, iż zostały w ten sposób zachowane zasady współżycia społecznego. Poprzez kontrolę rozwiane zostały obawy mieszkańców, ponieważ kontrola udowodniła, iż skarżący kieruje się praworządnością w prowadzeniu działalności gospodarczej, a Prezydent wydał decyzję,</w:t>
        <w:br/>
        <w:t>która nie budzi, dzięki temu sprzeciwu społecznego i nie rodzi negatywnych emocji wśród danej zbiorowości społecznej.</w:t>
      </w:r>
    </w:p>
    <w:p>
      <w:pPr>
        <w:pStyle w:val="Tekstpodstawowy3"/>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Działania Rady Osiedla Rajsków w powyższej sprawie podyktowane były tylko i wyłącznie obawą o zachowanie istniejącego stanu środowiska naturalnego i możliwością pogorszenia się jakości życia mieszkańców Osiedla Rajsków, przez które przepływa rzeka Swędrnia. </w:t>
        <w:tab/>
      </w:r>
    </w:p>
    <w:p>
      <w:pPr>
        <w:pStyle w:val="Standard"/>
        <w:bidi w:val="0"/>
        <w:spacing w:lineRule="atLeast" w:line="200"/>
        <w:jc w:val="both"/>
        <w:rPr>
          <w:rFonts w:ascii="Times New Roman" w:hAnsi="Times New Roman" w:cs="Times New Roman"/>
          <w:b w:val="false"/>
          <w:b w:val="false"/>
          <w:bCs w:val="false"/>
          <w:sz w:val="24"/>
          <w:szCs w:val="24"/>
          <w:u w:val="none"/>
          <w:lang w:val="pl-PL"/>
        </w:rPr>
      </w:pPr>
      <w:r>
        <w:rPr>
          <w:rFonts w:cs="Times New Roman" w:ascii="Times New Roman" w:hAnsi="Times New Roman"/>
          <w:b w:val="false"/>
          <w:bCs w:val="false"/>
          <w:sz w:val="24"/>
          <w:szCs w:val="24"/>
          <w:u w:val="none"/>
          <w:lang w:val="pl-PL"/>
        </w:rPr>
        <w:tab/>
        <w:t>Wobec powyższego uznaje się skargę Emiliana Kotschmarów za bezzasadną.</w:t>
      </w:r>
    </w:p>
    <w:p>
      <w:pPr>
        <w:pStyle w:val="Normal"/>
        <w:jc w:val="both"/>
        <w:rPr/>
      </w:pPr>
      <w:r>
        <w:rPr>
          <w:rFonts w:eastAsia="Times New Roman" w:cs="Times New Roman"/>
          <w:sz w:val="24"/>
          <w:szCs w:val="24"/>
          <w:u w:val="none"/>
        </w:rPr>
        <w:t xml:space="preserve"> </w:t>
      </w:r>
      <w:r>
        <w:rPr>
          <w:sz w:val="24"/>
          <w:szCs w:val="24"/>
          <w:u w:val="none"/>
        </w:rPr>
        <w:tab/>
      </w:r>
      <w:r>
        <w:rPr>
          <w:sz w:val="24"/>
          <w:szCs w:val="24"/>
        </w:rPr>
        <w:t>Zgodnie z art. 229 pkt. 3 ustawy z dnia 14 czerwca 1960 r. Kodeks postępowania administracyjnego oraz w myśl art. 18 a ust. 1 ustawy z dnia 8 marca 1990 r. o samorządzie gminnym - organem właściwym do rozpatrzenia skargi na działalność jednostek pomocniczych gminy, z wyjątkiem spraw określonych w art. 229 pkt 2 kpa, jest rada gminy.</w:t>
      </w:r>
    </w:p>
    <w:p>
      <w:pPr>
        <w:pStyle w:val="Tekstpodstawowy3"/>
        <w:spacing w:lineRule="atLeast" w:line="200"/>
        <w:jc w:val="both"/>
        <w:rPr>
          <w:b w:val="false"/>
          <w:b w:val="false"/>
          <w:bCs w:val="false"/>
          <w:i w:val="false"/>
          <w:i w:val="false"/>
          <w:iCs w:val="false"/>
          <w:sz w:val="24"/>
          <w:szCs w:val="24"/>
        </w:rPr>
      </w:pPr>
      <w:r>
        <w:rPr>
          <w:b w:val="false"/>
          <w:bCs w:val="false"/>
          <w:i w:val="false"/>
          <w:iCs w:val="false"/>
          <w:sz w:val="24"/>
          <w:szCs w:val="24"/>
        </w:rPr>
        <w:tab/>
        <w:t>W świetle powyższego podjęcie uchwały jest uzasadn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paragraph" w:styleId="ListParagraph">
    <w:name w:val="List Paragraph"/>
    <w:basedOn w:val="Normal"/>
    <w:qFormat/>
    <w:pPr/>
    <w:rPr/>
  </w:style>
  <w:style w:type="paragraph" w:styleId="Tekstpodstawowy3">
    <w:name w:val="Tekst podstawowy 3"/>
    <w:basedOn w:val="Normal"/>
    <w:qFormat/>
    <w:pPr/>
    <w:rPr>
      <w:sz w:val="28"/>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8:00Z</dcterms:created>
  <dc:creator>Agnieszka Błasiak</dc:creator>
  <dc:description/>
  <dc:language>en-US</dc:language>
  <cp:lastModifiedBy>Agnieszka Błasiak</cp:lastModifiedBy>
  <cp:lastPrinted>2012-11-21T09:37:00Z</cp:lastPrinted>
  <dcterms:modified xsi:type="dcterms:W3CDTF">2011-04-12T09:57:20Z</dcterms:modified>
  <cp:revision>5</cp:revision>
  <dc:subject/>
  <dc:title>UCHWAŁA  Nr         /         /2010</dc:title>
</cp:coreProperties>
</file>