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do obwieszczenia 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y Miejskiej Kalisza 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>z dnia .......................... 2012r.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ind w:left="2832" w:hanging="0"/>
        <w:rPr>
          <w:b/>
          <w:b/>
          <w:bCs/>
          <w:sz w:val="24"/>
        </w:rPr>
      </w:pPr>
      <w:r>
        <w:rPr>
          <w:b/>
          <w:bCs/>
          <w:sz w:val="24"/>
        </w:rPr>
        <w:t>Uchwała Nr LI/699/2010</w:t>
      </w:r>
    </w:p>
    <w:p>
      <w:pPr>
        <w:pStyle w:val="Normal"/>
        <w:ind w:left="2832" w:hanging="0"/>
        <w:rPr>
          <w:b/>
          <w:b/>
          <w:bCs/>
          <w:sz w:val="24"/>
        </w:rPr>
      </w:pPr>
      <w:r>
        <w:rPr>
          <w:b/>
          <w:bCs/>
          <w:sz w:val="24"/>
        </w:rPr>
        <w:t>Rady Miejskiej Kalisza</w:t>
      </w:r>
    </w:p>
    <w:p>
      <w:pPr>
        <w:pStyle w:val="Normal"/>
        <w:ind w:left="2832" w:hanging="0"/>
        <w:rPr>
          <w:b/>
          <w:b/>
          <w:bCs/>
          <w:sz w:val="24"/>
        </w:rPr>
      </w:pPr>
      <w:r>
        <w:rPr>
          <w:b/>
          <w:bCs/>
          <w:sz w:val="24"/>
        </w:rPr>
        <w:t>z dnia 24 czerwca 2010 roku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ustalenia wysokości i warunków udzielania bonifikat od opłat za przekształcenie prawa użytkowania wieczystego w prawo własności nieruchomośc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1"/>
        <w:spacing w:before="240" w:after="0"/>
        <w:rPr/>
      </w:pPr>
      <w:r>
        <w:rPr>
          <w:sz w:val="24"/>
          <w:szCs w:val="24"/>
        </w:rPr>
        <w:t>Na podstawie art. 4 ust. 7 pkt 2, ust.11 pkt 2 i ust. 11a  ustawy z dnia 29 lipca 2005 r.  przekształceniu prawa użytkowania wieczystego w prawo własności nieruchomości ( Dz. U.  Nr 175, poz. 1459  z późn. zm.)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, uchwala się co następuj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24"/>
        </w:rPr>
        <w:t>Ilekroć w uchwale jest mowa o :</w:t>
      </w:r>
      <w:r>
        <w:rPr>
          <w:b/>
          <w:bCs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ustawie – rozumie się przez to ustawę z dnia 29 lipca 2005 r. o przekształceniu prawa </w:t>
      </w:r>
    </w:p>
    <w:p>
      <w:pPr>
        <w:pStyle w:val="Normal"/>
        <w:ind w:left="360" w:firstLine="348"/>
        <w:rPr>
          <w:sz w:val="24"/>
          <w:szCs w:val="24"/>
        </w:rPr>
      </w:pPr>
      <w:r>
        <w:rPr>
          <w:sz w:val="24"/>
          <w:szCs w:val="24"/>
        </w:rPr>
        <w:t>użytkowania wieczystego w prawo własności nieruchomości ( Dz. U. Nr 175, poz.</w:t>
      </w:r>
    </w:p>
    <w:p>
      <w:pPr>
        <w:pStyle w:val="Normal"/>
        <w:ind w:left="360" w:firstLine="348"/>
        <w:rPr>
          <w:sz w:val="24"/>
          <w:szCs w:val="24"/>
        </w:rPr>
      </w:pPr>
      <w:r>
        <w:rPr>
          <w:sz w:val="24"/>
          <w:szCs w:val="24"/>
        </w:rPr>
        <w:t>1459 z póź. zm. 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wie o gospodarce nieruchomościami – rozumie się przez to ustawę z dnia                     21 sierpnia 1997 r. o gospodarce nieruchomościami ( Dz. U. Nr 261, poz. 2603              z późn. zm. 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Ustala się bonifikatę w wysokości 91 % od opłaty z tytułu przekształcenia prawa użytkowania wieczystego w prawo własności nieruchomości stanowiących własność Miasta Kalisza zabudowanych na cele mieszkaniowe albo przeznaczonych pod tego rodzaju zabudowę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Bonifikatę, o której mowa w ust. 1 udziela się: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10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osobom fizycznym będącym w dniu wejścia w życie ustawy użytkownikami       wieczystymi nieruchomości, o których mowa w ust. 1, 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10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osobom fizycznym będącym w dniu wejścia w życie ustawy właścicielami lokali mieszkalnych, których udział w nieruchomości wspólnej obejmuje prawo użytkowania wieczystego gruntu, nawet jeśli udziały w prawie użytkowania wieczystego uzyskali po dniu wejścia w życie ustawy, 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1095" w:leader="none"/>
        </w:tabs>
        <w:rPr>
          <w:sz w:val="24"/>
          <w:szCs w:val="24"/>
        </w:rPr>
      </w:pPr>
      <w:r>
        <w:rPr>
          <w:sz w:val="24"/>
          <w:szCs w:val="24"/>
        </w:rPr>
        <w:t>spółdzielniom mieszkaniowym, będącym w dniu wejścia w życie ustawy właścicielami budynków mieszkalnych oraz osobom fizycznym będącym ich następcami prawnymi, nieruchomości o których mowa w ust. 1.</w:t>
      </w:r>
    </w:p>
    <w:p>
      <w:pPr>
        <w:pStyle w:val="Tekstpodstawowy21"/>
        <w:tabs>
          <w:tab w:val="clear" w:pos="708"/>
          <w:tab w:val="left" w:pos="4395" w:leader="none"/>
        </w:tabs>
        <w:ind w:left="4395" w:hanging="36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Tekstpodstawowy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Ustala się bonifikatę w wysokości 51% od opłaty z tytułu przekształcenia prawa użytkowania wieczystego w prawo własności nieruchomości stanowiących własność  Miasta Kalisza zabudowanych garażami oraz przeznaczonych pod tego rodzaju zabudowę. 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Bonifikatę, o której mowa w ust. 1 udziela się osobom fizycznym, będącym w dniu wejścia w życie ustawy użytkownikami wieczystymi nieruchomości, o których mowa w ust. 1.</w:t>
      </w:r>
    </w:p>
    <w:p>
      <w:pPr>
        <w:pStyle w:val="Tekstpodstawowy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</w:t>
      </w:r>
    </w:p>
    <w:p>
      <w:pPr>
        <w:pStyle w:val="Tekstpodstawowy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Bonifikata, o której  mowa w § 2 ust. 1 nie dotyczy udziałów w nieruchomościach przynależnych do lokali użytkowych oraz w nieruchomościach wykorzystywanych na cele inne niż mieszkaniowe.</w:t>
      </w:r>
    </w:p>
    <w:p>
      <w:pPr>
        <w:pStyle w:val="Tekstpodstawowy21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tabs>
          <w:tab w:val="clear" w:pos="708"/>
          <w:tab w:val="left" w:pos="720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§ 5.</w:t>
      </w:r>
    </w:p>
    <w:p>
      <w:pPr>
        <w:pStyle w:val="Tekstpodstawowy21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Z żądaniem przekształcenia prawa użytkowania wieczystego w prawo własności nieruchomości mogą wystąpić również następcy prawni osób, o których mowa w § 2 ust. 2 pkt. 1 i pkt 2 oraz w § 3 ust.2. </w:t>
      </w:r>
    </w:p>
    <w:p>
      <w:pPr>
        <w:pStyle w:val="Tekstpodstawowy21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1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1.  Bonifikaty, o których mowa w § 2 ust. 1 i § 3 ust. 1 nie dotyczą przypadków :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1080" w:leader="none"/>
          <w:tab w:val="left" w:pos="1134" w:leader="none"/>
        </w:tabs>
        <w:ind w:left="1080" w:hanging="360"/>
        <w:rPr/>
      </w:pPr>
      <w:r>
        <w:rPr>
          <w:sz w:val="24"/>
          <w:szCs w:val="24"/>
        </w:rPr>
        <w:t>posiadania zaległości w opłatach rocznych z tytułu użytkowania wieczystego danej nieruchomości,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1080" w:leader="none"/>
          <w:tab w:val="left" w:pos="1134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posiadania zaległości w dodatkowych opłatach rocznych ustalonych za niewypełnienie warunków umowy o oddanie nieruchomości gruntowej                      w użytkowanie wieczyste, o których mowa w art. 62 i 63 ustawy o gospodarce nieruchomościami,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1069" w:leader="none"/>
          <w:tab w:val="left" w:pos="1134" w:leader="none"/>
        </w:tabs>
        <w:ind w:left="1069" w:hanging="360"/>
        <w:rPr>
          <w:sz w:val="24"/>
          <w:szCs w:val="24"/>
        </w:rPr>
      </w:pPr>
      <w:r>
        <w:rPr>
          <w:sz w:val="24"/>
          <w:szCs w:val="24"/>
        </w:rPr>
        <w:t>posiadania zaległości w uiszczaniu innych niż określone w pkt 1 i pkt 2 zobowiązań  finansowych na rzecz Miasta Kalisza, związanych z daną nieruchomością gruntową,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1069" w:leader="none"/>
          <w:tab w:val="left" w:pos="1134" w:leader="none"/>
        </w:tabs>
        <w:ind w:left="1069" w:hanging="360"/>
        <w:rPr>
          <w:sz w:val="24"/>
          <w:szCs w:val="24"/>
        </w:rPr>
      </w:pPr>
      <w:r>
        <w:rPr>
          <w:sz w:val="24"/>
          <w:szCs w:val="24"/>
        </w:rPr>
        <w:t>nie zgłoszenia do użytkowania zgodnie z przepisami prawa budowlanego budynku, lub nie ujawnienia w księdze wieczystej budynku – w przypadku nieruchomości zabudowanych.</w:t>
      </w:r>
    </w:p>
    <w:p>
      <w:pPr>
        <w:pStyle w:val="Tekstpodstawowy21"/>
        <w:tabs>
          <w:tab w:val="clear" w:pos="708"/>
          <w:tab w:val="left" w:pos="1069" w:leader="none"/>
          <w:tab w:val="left" w:pos="1134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 Bonifikat, o których mowa w § 2 ust. 1 i w § 3 ust. 1 nie stosuje się w przypadku     rozłożenia na raty opłaty z tytułu przekształcenia prawa użytkowania wieczystego                   w prawo własności nieruchomości.</w:t>
      </w:r>
      <w:r>
        <w:rPr>
          <w:rStyle w:val="FootnoteCharacters"/>
          <w:rStyle w:val="FootnoteAnchor"/>
          <w:sz w:val="24"/>
          <w:szCs w:val="24"/>
        </w:rPr>
        <w:footnoteReference w:id="4"/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.</w:t>
      </w:r>
    </w:p>
    <w:p>
      <w:pPr>
        <w:pStyle w:val="Tekstpodstawowy2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 xml:space="preserve">Udzielenie bonifikaty w wysokości określonej  w § 2 ust. 1 spółdzielniom mieszkaniowym, będącym właścicielami budynków mieszkalnych, będzie tożsame z zastosowaniem tej bonifikaty przy dalszej sprzedaży na rzecz członków lub właścicieli lokali mieszkalnych.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.</w:t>
      </w:r>
    </w:p>
    <w:p>
      <w:pPr>
        <w:pStyle w:val="Tekstpodstawowy2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1"/>
        <w:rPr/>
      </w:pPr>
      <w:r>
        <w:rPr>
          <w:sz w:val="24"/>
          <w:szCs w:val="24"/>
        </w:rPr>
        <w:t>Wykonanie uchwały powierza się Prezydentowi Miasta Kalisza</w:t>
      </w:r>
      <w:r>
        <w:rPr>
          <w:b/>
          <w:bCs/>
          <w:sz w:val="24"/>
          <w:szCs w:val="24"/>
        </w:rPr>
        <w:t>.</w:t>
      </w:r>
    </w:p>
    <w:p>
      <w:pPr>
        <w:pStyle w:val="Tekstpodstawowy2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.</w:t>
      </w:r>
    </w:p>
    <w:p>
      <w:pPr>
        <w:pStyle w:val="Tekstpodstawowy2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>Traci moc uchwała Nr XXIII/362/2008 Rady Miejskiej Kalisza z dnia 29 maja 2008 r. Rady Miejskiej Kalisza w sprawie wyrażenia woli na udzielenie bonifikaty od opłaty za przekształcenie prawa użytkowania wieczystego w prawo własności nieruchomości.</w:t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.</w:t>
      </w:r>
    </w:p>
    <w:p>
      <w:pPr>
        <w:pStyle w:val="Tekstpodstawowy2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>Uchwała wchodzi w życie po upływie 14 dni od dnia ogłoszenia w Dzienniku Urzędowym Województwa Wielkopolskiego.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kst jednolity wymienionej ustawy został ogłoszony w Dz. U. z 2012r. poz. 8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brzmieniu ustalonym przez § 1 pkt 1 uchwały Nr XIX/228/2012 Rady Miejskiej Kalisza z dnia 2 lutego 2012 roku zmieniającej uchwałę w sprawie ustalenia wysokości i warunków udzielania bonifikat od opłat za przekształcenie prawa użytkowania wieczystego w prawo własności nieruchomości (Dz. Urz. Woj. Wielkopolskiego poz. 1066), która weszła w życie z dniem 7 marca 2012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dany przez § 1 pkt 2 uchwały Nr XIX/228/2012 Rady Miejskiej Kalisza z dnia 2 lutego 2012 roku zmieniającej uchwałę w sprawie ustalenia wysokości i warunków udzielania bonifikat od opłat za przekształcenie prawa użytkowania wieczystego w prawo własności nieruchomości (Dz. Urz. Woj. Wielkopolskiego poz. 1066), która weszła w życie z dniem 7 marca 2012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1"/>
        </w:tabs>
        <w:ind w:left="73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08" w:hanging="0"/>
      <w:jc w:val="both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01:00Z</dcterms:created>
  <dc:creator>Preinstalled User</dc:creator>
  <dc:description/>
  <cp:keywords/>
  <dc:language>en-US</dc:language>
  <cp:lastModifiedBy>esakowska</cp:lastModifiedBy>
  <cp:lastPrinted>2012-11-13T10:17:00Z</cp:lastPrinted>
  <dcterms:modified xsi:type="dcterms:W3CDTF">2012-11-27T09:01:00Z</dcterms:modified>
  <cp:revision>2</cp:revision>
  <dc:subject/>
  <dc:title>Załącznik do obwieszczenia </dc:title>
</cp:coreProperties>
</file>