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 xml:space="preserve">    Uchwała Nr ……………………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woli przekazania środków finansowych Komendzie Miejskiej Policji w Kalisz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13 ust. 3 ustawy z dnia 6 kwietnia 1990 r. o Policji (Dz. U. z 2011 r. Nr 287, poz. 1687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1. Wyraża się wolę przekazania w latach 2013 – 2015 środków finansowych Komendzie Miejskiej Policji w Kaliszu przeznaczonych na częściowe pokrycie zwiększonych kosztów funkcjonowania Policji, spowodowanych doprowadzeniem osób w stanie nietrzeźwości i pozostawaniem ich do wytrzeźwienia w placówce Policji, w szczególności na zapewnienie opieki medycznej tym osobo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sokość środków finansowych ustala się na kwotę nie mniejszą niż 375 000 zł (trzysta siedemdziesiąt pięć tysiące złotych) w każdym roku budżetow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…………………..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woli przekazania środków finansowych Komendzie Miejskiej Policji w Kalisz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nr XXXII/476/2009 Rady Miejskiej Kalisza z dnia 13 lutego 2009 r. został zlikwidowany Ośrodek Rozwiązywania Problemów Alkoholowych w Kaliszu. W konsekwencji tej uchwały osoby w stanie nietrzeźwości, w okolicznościach określonych w ustawie z dnia 26 października 1982 r. o wychowaniu w trzeźwości i przeciwdziałania alkoholizmowi (Dz. U. z 2007 r. Nr 70, poz. 473, z późn. zm.), doprowadzane są do jednostki Policji w Kaliszu i pozostają tam do wytrzeź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e to jest dodatkowym obciążeniem, także finansowym, dla Policji, powiększającym koszty jej utrzymania, a znaczącą pozycją w tych kosztach jest zapewnienie osobom nietrzeźwym opieki medy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, przychylając się do prośby Komendanta Miejskiego Policji w Kaliszu, deklaruje swoją wolę przekazania środków finansowych Policji z przeznaczeniem na częściowe pokrycie zwiększonych kosztów utrzymania w trzech kolejnych latach. Wysokość tego wsparcia określa się na poziomie nie mniejszym niż w budżecie 2013 roku (w odniesieniu do całego roku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art. 13 ust. 3 ustawy z dnia 6 kwietnia 1990 r. o Policji (Dz. U. z 2011 r. Nr 287, poz. 1687 z późn. zm.) jednostki samorządu terytorialnego mogą uczestniczyć w pokrywaniu kosztów utrzymania i funkcjonowania jednostek organizacyjnych Poli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odjęcie uchwały jest uzasad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;Century Gothic" w:hAnsi="Albertus Medium;Century Gothic" w:eastAsia="Times New Roman" w:cs="Albertus Medium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7:00Z</dcterms:created>
  <dc:creator>Andrzej Matuszkiewicz</dc:creator>
  <dc:description/>
  <cp:keywords/>
  <dc:language>en-US</dc:language>
  <cp:lastModifiedBy>esakowska</cp:lastModifiedBy>
  <cp:lastPrinted>2012-12-07T10:49:00Z</cp:lastPrinted>
  <dcterms:modified xsi:type="dcterms:W3CDTF">2012-11-20T08:17:00Z</dcterms:modified>
  <cp:revision>2</cp:revision>
  <dc:subject/>
  <dc:title>Uchwała Nr          /2000</dc:title>
</cp:coreProperties>
</file>