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Uchwała nr .……/201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Rady Miejskiej Kalisz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 dnia…………2012</w:t>
      </w:r>
      <w:r>
        <w:rPr>
          <w:rFonts w:cs="Arial" w:ascii="Arial" w:hAnsi="Arial"/>
          <w:b/>
          <w:bCs/>
          <w:sz w:val="28"/>
          <w:szCs w:val="28"/>
        </w:rPr>
        <w:t xml:space="preserve"> r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 sprawie określenia programu opieki nad zwierzętami bezdomnymi oraz zapobiegania bezdomności zwierząt na terenie Kalisza na 2013 r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 15 ustawy z dnia 8 marca 1990 r. o samorządzie gminnym (Dz. U. z 2001 r. , Nr 142, poz. 1591 z późn. zm.) oraz art. 11a ustawy z dnia 21 sierpnia 1997 r. o ochronie zwierząt (Dz. U. z 2003 r., Nr 106, poz. 1002 z późn. zm.), uchwala się,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a się Program opieki nad zwierzętami bezdomnymi oraz zapobiegania bezdomności zwierząt na terenie Kalisza na 2013 r., stanowiący załącznik do niniejszej uchwały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2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Prezydentowi Miasta Kalisz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wchodzi w życie po upływie 14 dni od dnia jej opublikowania w Dzienniku Urzędowym Województwa Wielkopolskiego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Uzasadnien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o uchwały Nr ………/2012 Rady Miejskiej Kalisza z dnia …..2012 r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prawie określenia programu opieki nad zwierzętami bezdomnym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raz zapobiegania bezdomności zwierząt na terenie Kalisza na 2013 r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11a ustawy o ochronie zwierząt, rada gminy wypełniając obowiązek zapewnienia opieki bezdomnym zwierzętom oraz ich wyłapywania, określa w drodze uchwały corocznie do dnia 31 marca, program opieki nad zwierzętami bezdomnymi                      oraz zapobiegania bezdomności zwierząt. Zakres niniejszego Programu jest zgodny                            z powołaną na wstępie ustawą. Koszty Programu pokrywa Miasto Kalisz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 Programu został przekazany do zaopiniowania właściwemu powiatowemu lekarzowi weterynarii oraz działającym na terenie Kalisza organizacjom społecznym, których statutowym celem jest ochrona zwierząt, a także dzierżawcom lub zarządcom obwodów łowieckich. Uzyskane opinie są pozytywne, bez zasadniczych uwag do projektu Programu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świetle powyższego, przyjęcie niniejszej uchwały jest uzasadnione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;Arial" w:hAnsi="Calibri;Arial" w:eastAsia="Times New Roman" w:cs="Calibri;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54:00Z</dcterms:created>
  <dc:creator>AGozdzinska</dc:creator>
  <dc:description/>
  <cp:keywords/>
  <dc:language>en-US</dc:language>
  <cp:lastModifiedBy>esakowska</cp:lastModifiedBy>
  <cp:lastPrinted>2012-11-21T10:04:00Z</cp:lastPrinted>
  <dcterms:modified xsi:type="dcterms:W3CDTF">2012-12-18T10:54:00Z</dcterms:modified>
  <cp:revision>2</cp:revision>
  <dc:subject/>
  <dc:title>Program opieki nad zwierzętami bezdomnymi oraz zapobiegania bezdomności zwierząt </dc:title>
</cp:coreProperties>
</file>