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nadania statutu Domowi Dziecka z siedzibą w Kaliszu ul. Skarszewska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2 pkt 8 lit. i w zw. art. 91 i art. 92 ust 1 pkt 1 i ust 2 ustawy z dnia 5 czerwca 1998r. o samorządzie powiatowym (Dz. U. z 2001 Nr 142 , poz. 1592 z późn. zm.)  oraz zgodnie z art. 12 ust. 1 pkt 2 i ust. 2 ustawy z dnia 27 sierpnia 2009 o finansach publicznych (Dz. U. Nr 157, poz. 1240 z późn. zm.) w zw. z art. 180 pkt 5 i art. 93 ust 2 ustawy z dnia 9 czerwca 2011r. o wspieraniu rodziny i systemie pieczy zastępczej (Dz. U. Nr 149, poz. 887 z późn. z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/>
      </w:pPr>
      <w:r>
        <w:rPr>
          <w:sz w:val="24"/>
          <w:szCs w:val="24"/>
        </w:rPr>
        <w:t>Domowi Dziecka z siedzibą w Kaliszu nadaje się statut stanowiący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XXXI/451/2001 Rady Miejskiej Kalisza z dnia 26 kwietnia 2001r.                       w sprawie nadania statutu Domowi Dziecka w Kaliszu (z późn.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o Uchwały Nr 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 dnia ……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sprawie  nadania statutu Domowi Dziecka z siedzibą  w Kaliszu ul. Skarszewska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wejściem w życie ustawy z dnia 27 sierpnia 2009r. o finansach publicznych, ustawy z dnia 9 czerwca 2011r. o wspieraniu rodziny i systemie pieczy zastępczej,   wprowadzeniem wielu zmian w powszechnie obowiązujących przepisach prawa, stanowiących podstawę działania Domu Dziecka w Kaliszu oraz rozszerzeniem działalności placówki poprzez utworzenie filii, zachodzi konieczność dostosowania zapisów statutu jednostki do aktualnych uregulowań 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powyższego podjęcie uchwały uważa się za uzasadnio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3:00Z</dcterms:created>
  <dc:creator>nnn</dc:creator>
  <dc:description/>
  <cp:keywords/>
  <dc:language>en-US</dc:language>
  <cp:lastModifiedBy>esakowska</cp:lastModifiedBy>
  <cp:lastPrinted>2012-12-03T12:40:00Z</cp:lastPrinted>
  <dcterms:modified xsi:type="dcterms:W3CDTF">2012-12-18T10:33:00Z</dcterms:modified>
  <cp:revision>2</cp:revision>
  <dc:subject/>
  <dc:title>Uchwała Nr ……………………</dc:title>
</cp:coreProperties>
</file>