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X/..…./2012</w:t>
      </w:r>
    </w:p>
    <w:p>
      <w:pPr>
        <w:pStyle w:val="Normal"/>
        <w:jc w:val="center"/>
        <w:rPr/>
      </w:pPr>
      <w:r>
        <w:rPr>
          <w:b/>
          <w:bCs/>
        </w:rPr>
        <w:t>Rady     Miejskiej   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1 grudnia 2012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 230 ust. 6 ustawy z dnia 27 sierpnia 2009 r. o finansach publicznych (Dz.U. Nr 157, poz. 1240 z późn. zm.) w związku z art. 121 ust. 8 oraz art. 122 ust. 2 </w:t>
        <w:br/>
        <w:t xml:space="preserve">i 3 ustawy z dnia 27 sierpnia 2009 r. Przepisy wprowadzające ustawę o finansach publicznych </w:t>
        <w:br/>
        <w:t>(Dz. U. Nr 157,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§ 1. W uchwale Nr XVIII/220/2011 Rady Miejskiej Kalisza z dnia 29 grudnia 2011 roku w sprawie Wieloletniej Prognozy Finansowej dla Miasta Kalisza zmienionej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chwałą Nr XIX/252/2012 Rady Miejskiej Kalisza z dnia 2 lutego 2012 roku w sprawie zmiany Wieloletniej Prognozy Finansowej dla Miasta Kalisza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chwałą Nr XX/269/2012 Rady Miejskiej Kalisza z dnia 8 marca 2012 roku w sprawie zmiany Wieloletniej Prognozy Finansowej dla Miasta Kalisza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wałą Nr XXI/278/2012 Rady Miejskiej Kalisza z dnia 29 marca 2012 roku w sprawie zmiany Wieloletniej Prognozy Finansowej dla Miasta Kalisz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rządzeniem Nr 160/2012 Prezydenta Miasta Kalisza z dnia 30 marca 2012 roku w sprawie zmiany Wieloletniej Prognozy Finansowej dla Miasta Kalisz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chwałą Nr XXII/303/2012 Rady Miejskiej Kalisza z dnia 26 kwietnia 2012 roku w sprawie zmiany Wieloletniej Prognozy Finansowej dla Miasta Kalisza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wałą Nr XXIII/318/2012 Rady Miejskiej Kalisza z dnia 17 maja 2012 roku w sprawie zmiany Wieloletniej Prognozy Finansowej dla Miasta Kalisza,</w:t>
      </w:r>
    </w:p>
    <w:p>
      <w:pPr>
        <w:pStyle w:val="Bezodstpw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uchwałą Nr XXV/337/2012 Rady Miejskiej Kalisza z dnia 28 czerwca 2012 roku </w:t>
        <w:br/>
        <w:t>w sprawie zmiany Wieloletniej Prognozy Finansowej dla Miasta Kalisz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rządzeniem Nr 304/2012 Prezydenta Miasta Kalisza z dnia 29 czerwca 2012 roku </w:t>
        <w:br/>
        <w:t>w sprawie zmiany Wieloletniej Prognozy Finansowej dla Miasta Kalisza,</w:t>
      </w:r>
    </w:p>
    <w:p>
      <w:pPr>
        <w:pStyle w:val="Bezodstpw"/>
        <w:widowControl/>
        <w:numPr>
          <w:ilvl w:val="0"/>
          <w:numId w:val="7"/>
        </w:numPr>
        <w:suppressAutoHyphens w:val="false"/>
        <w:jc w:val="both"/>
        <w:rPr/>
      </w:pPr>
      <w:r>
        <w:rPr/>
        <w:t xml:space="preserve">uchwałą Nr XXVI/349/2012 Rady Miejskiej Kalisza z dnia 6 września 2012 roku </w:t>
        <w:br/>
        <w:t>w sprawie zmiany Wieloletniej Prognozy Finansowej dla Miasta Kalisz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chwałą Nr XXVII/359/2012 Rady Miejskiej Kalisza z dnia 27 września 2012 roku </w:t>
        <w:br/>
        <w:t>w sprawie zmiany Wieloletniej Prognozy Finansowej dla Miasta Kalisza,</w:t>
      </w:r>
    </w:p>
    <w:p>
      <w:pPr>
        <w:pStyle w:val="Bezodstpw"/>
        <w:widowControl/>
        <w:numPr>
          <w:ilvl w:val="0"/>
          <w:numId w:val="7"/>
        </w:numPr>
        <w:suppressAutoHyphens w:val="false"/>
        <w:jc w:val="both"/>
        <w:rPr/>
      </w:pPr>
      <w:r>
        <w:rPr/>
        <w:t xml:space="preserve">zarządzeniem Nr 469/2012 Prezydenta Miasta Kalisza z dnia 27 września 2012 roku </w:t>
        <w:br/>
        <w:t>w sprawie zmiany Wieloletniej Prognozy Finansowej dla Miasta Kalisza,</w:t>
      </w:r>
    </w:p>
    <w:p>
      <w:pPr>
        <w:pStyle w:val="Bezodstpw"/>
        <w:widowControl/>
        <w:numPr>
          <w:ilvl w:val="0"/>
          <w:numId w:val="7"/>
        </w:numPr>
        <w:suppressAutoHyphens w:val="false"/>
        <w:jc w:val="both"/>
        <w:rPr/>
      </w:pPr>
      <w:r>
        <w:rPr/>
        <w:t xml:space="preserve">uchwałą Nr XXVIII/374/2012 Rady Miejskiej Kalisza z dnia 25 października 2012 roku </w:t>
        <w:br/>
        <w:t>w sprawie zmiany Wieloletniej Prognozy Finansowej dla Miasta Kalisza</w:t>
      </w:r>
    </w:p>
    <w:p>
      <w:pPr>
        <w:pStyle w:val="Bezodstpw"/>
        <w:widowControl/>
        <w:numPr>
          <w:ilvl w:val="0"/>
          <w:numId w:val="7"/>
        </w:numPr>
        <w:suppressAutoHyphens w:val="false"/>
        <w:jc w:val="both"/>
        <w:rPr/>
      </w:pPr>
      <w:r>
        <w:rPr/>
        <w:t xml:space="preserve">uchwałą Nr XXIX/392/2012 Rady Miejskiej Kalisza z dnia 29 listopada 2012 roku </w:t>
        <w:br/>
        <w:t>w sprawie zmiany Wieloletniej Prognozy Finansowej dla Miasta Kalisza</w:t>
      </w:r>
    </w:p>
    <w:p>
      <w:pPr>
        <w:pStyle w:val="Bezodstpw"/>
        <w:widowControl/>
        <w:numPr>
          <w:ilvl w:val="0"/>
          <w:numId w:val="7"/>
        </w:numPr>
        <w:suppressAutoHyphens w:val="false"/>
        <w:jc w:val="both"/>
        <w:rPr/>
      </w:pPr>
      <w:r>
        <w:rPr/>
        <w:t xml:space="preserve">zarządzeniem Nr 582/2012 Prezydenta Miasta Kalisza z dnia 29 listopada 2012 roku </w:t>
        <w:br/>
        <w:t>w sprawie zmiany Wieloletniej Prognozy Finansowej dla Miasta Kalisza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w załączniku Nr 2 wprowadza się następujące zmiany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1 pn. „Przedsięwzięcia ogółem”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łączne nakłady finansowe o kwotę 8.734.511 zł do kwoty </w:t>
        <w:br/>
        <w:t>489.253.265,7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434.511 zł do kwoty 72.221.306,8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.500.000 zł do kwoty 92.263.947,66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.800.000 zł do kwoty 62.723.623,5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8.547.901,55 zł do kwoty 347.987.206,99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2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225.111 zł do kwoty 213.566.107,8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25.111 zł do kwoty 18.974.960,2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575.320 zł do kwoty 185.547.527,13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3 pn. „wydatki majątkowe”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8.509.400 zł do kwoty 275.687.157,86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209.400 zł do kwoty 53.246.346,6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.500.000 zł do kwoty 68.597.329,4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.800.000 zł do kwoty 38.515.218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7.972.581,55 zł do kwoty 162.439.679,86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4 pn. „1) programy, projekty lub zadania (razem)”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8.509.400 zł do kwoty 291.998.376,1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209.400 zł do kwoty 55.914.558,37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.500.000 zł do kwoty 72.406.675,8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.800.000 zł do kwoty 44.630.067,3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7.972.581,55 zł do kwoty 172.269.504,16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6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8.509.400 zł do kwoty 275.687.157,86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209.400 zł do kwoty 53.246.346,6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.500.000 zł do kwoty 68.597.329,4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.800.000 zł do kwoty 38.515.218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7.972.581,55 zł do kwoty 162.439.679,86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7 pn. „programy, projekty lub zadania związane z programami realizowanymi </w:t>
        <w:br/>
        <w:t>z udziałem środków, o których mowa w art. 5 ust. 1 pkt 2 i 3,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996.000 zł do kwoty 80.132.163,8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996.000 zł do kwoty 25.118.281,77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652.581,55 zł do kwoty 71.714.593,86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13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996.000 zł do kwoty 77.312.186,7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996.000 zł do kwoty 23.805.07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652.581,55 zł do kwoty 71.701.499,56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15 pn. „Przebudowa ulicy Częstochowskiej w Kaliszu na odc. od ul. Teatralnej do ul. Nowy Świat wraz z remontem obiektu mostowego - Poprawa dostępności do regionalnego i ponadregionalnego układu drogowego (drogi wojewódzkie w miastach na prawach powiatu, powiatowe i gminne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996.000 zł do kwoty 10.279.833,7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996.000 zł do kwoty 10.030.7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652.581,55 zł do kwoty 5.369.594,22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w wierszu 20 pn. „c) programy, projekty lub zadania pozostałe (inne niż wymienione w lit. </w:t>
        <w:br/>
        <w:t>a i b)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7.513.400 zł do kwoty 211.866.212,2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13.400 zł do kwoty 30.796.276,6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.500.000 zł do kwoty 39.317.754,1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.800.000 zł do kwoty 24.505.218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7.320.000 zł do kwoty 100.554.910,3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24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7.513.400 zł do kwoty 198.374.971,1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13.400 zł do kwoty 29.441.276,6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.500.000 zł do kwoty 35.807.754,1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.800.000 zł do kwoty 18.515.218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7.320.000 zł do kwoty 90.738.180,30 zł,</w:t>
      </w:r>
    </w:p>
    <w:p>
      <w:pPr>
        <w:pStyle w:val="Normal"/>
        <w:tabs>
          <w:tab w:val="clear" w:pos="709"/>
          <w:tab w:val="left" w:pos="36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o wierszu 40g dodaje się wiersz 40h pn. „Odbudowa i renowacja Mostu Kamiennego w ul. Śródmiejskiej - Rozbudowa układu komunikacyjnego miasta”, w ty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rozdz. 60015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jednostka odpowiedzialna lub koordynująca: ZD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okres realizacji: 2011-2013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łączne nakłady finansowe: 2.12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2: 12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3: 2.00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zobowiązań: 2.020.000 zł,</w:t>
      </w:r>
    </w:p>
    <w:p>
      <w:pPr>
        <w:pStyle w:val="Normal"/>
        <w:tabs>
          <w:tab w:val="clear" w:pos="709"/>
          <w:tab w:val="left" w:pos="36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o wierszu 40h dodaje się wiersz 40i pn. „Przebudowa wiaduktu kolejowego przy ul. Zachodniej - Rozbudowa układu komunikacyjnego miasta”, w ty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rozdz. 60015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jednostka odpowiedzialna lub koordynująca: ZD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okres realizacji: 2010-2014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łączne nakłady finansowe: 5.393.4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2: 93.4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3: 1.50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4: 3.80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zobowiązań: 5.300.0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41 pn. „umowy, których realizacja w roku budżetowym i w latach następnych jest niezbędna dla zapewnienia ciągłości działania jednostki i których płatności przypadają w okresie dłuższym niż rok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225.111 zł do kwoty 137.599.858,6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25.111 zł do kwoty 15.257.281,4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575.320 zł do kwoty 116.062.671,83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42 pn. „wydatki bieżące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zwiększa się łączne nakłady finansowe o kwotę 225.111 zł do kwoty 137.599.858,6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zwiększa się limit 2012 o kwotę 225.111 zł do kwoty 15.257.281,48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zwiększa się limit zobowiązań o kwotę 575.320 zł do kwoty 116.062.671,83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54 pn. „Umowa na świadczenie usług w zakresie publicznego transportu zbiorowego - Zapewnienie usług komunikacyjnych w mieście (Rozdz. 60004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575.320 zł do kwoty 121.633.32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575.320 zł do kwoty 10.383.62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575.320 zł do kwoty 110.703.325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84 pn. „Umowa o usługi opiekuńcze i specjalistyczne usługi opiekuńcze (Rozdz. 85228) - Zapewnienie uprawnionym mieszkańcom Kalisza usług opiekuńczych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350.209 zł do kwoty 5.249.057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350.209 zł do kwoty 2.507.87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związku z dokonanymi zmianami, ustala się treść załącznika Nr 2 do uchwały w sprawie Wieloletniej Prognozy Finansowej dla Miasta Kalisza zgodnie z załącznikiem do niniejszej uchwały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§ 2. </w:t>
      </w:r>
      <w:r>
        <w:rPr>
          <w:rFonts w:cs="Tahoma"/>
        </w:rPr>
        <w:t>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3. Uchwała wchodzi w życie z dniem podjęcia.</w:t>
      </w:r>
    </w:p>
    <w:p>
      <w:pPr>
        <w:pStyle w:val="Normal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rPr>
          <w:rFonts w:cs="Tahoma"/>
          <w:highlight w:val="lightGray"/>
        </w:rPr>
      </w:pPr>
      <w:r>
        <w:rPr>
          <w:rFonts w:cs="Tahoma"/>
          <w:highlight w:val="lightGray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XXX/……/2012 Rady Miejskiej Kalisza z dnia 21 grudnia 2012 roku </w:t>
        <w:br/>
      </w:r>
      <w:r>
        <w:rPr/>
        <w:t xml:space="preserve">w sprawie </w:t>
      </w:r>
      <w:r>
        <w:rPr>
          <w:bCs/>
        </w:rPr>
        <w:t>zmiany Wieloletniej Prognozy Finansowej dla Miasta Kalisz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załączniku Nr 2 pn. „Wieloletnie przedsięwzięcia finansowe” wprowadza się następujące zmian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godnie z wnioskiem nr WFK.031.1.85.2012 Dyrektora Zarządu Dróg Miejskich </w:t>
        <w:br/>
        <w:t xml:space="preserve">w przedsięwzięciu pn. „Przebudowa ulicy Częstochowskiej w Kaliszu na odc. od </w:t>
        <w:br/>
        <w:t xml:space="preserve">ul. Teatralnej do ul. Nowy Świat wraz z remontem obiektu mostowego” zwiększa się łączne nakłady finansowe o kwotę 996.000 zł, z tego limit 2012 o kwotę 996.000 zł. Ponadto dokonuje się urealnienia limitu zobowiązań o kwotę 652.581,55 zł. Zmiany wynikają </w:t>
        <w:br/>
        <w:t xml:space="preserve">z konieczności zapewnienia środków na sfinansowanie robót dodatkowych nie ujętych </w:t>
        <w:br/>
        <w:t xml:space="preserve">w projekcie, których konieczność realizacji stwierdzono podczas robót budowlanych.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zgodnie z wnioskiem nr WFK.031.1.66.2012 Dyrektora Zarządu Dróg Miejskich wprowadza się nowe przedsięwzięcie pn. „Przebudowa wiaduktu kolejowego przy ul. Zachodniej”, łączne nakłady finansowe w kwocie 5.393.400 zł, z tego limit 2012 stanowi kwotę 93.400 zł, limit 2013 stanowi kwotę 1.500.000 zł oraz limit 2014 w kwocie 3.800.000 zł. Limit zobowiązań stanowi kwotę 5.300.000 zł. Okres realizacji przedsięwzięcia od 2010 do 2014 roku. Ww. zmiany dokonuje się w związku z realizacją zadania w cyklu wieloletnim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na podstawie wniosku nr WFK.031.1.69.2012 Dyrektora Zarządu Dróg Miejskich wprowadza się nowe przedsięwzięcie pn. „Odbudowa i renowacja Mostu Kamiennego w ul. Śródmiejskiej”, łączne nakłady finansowe w kwocie 2.120.000 zł, z tego limit 2012 stanowi kwotę 120.000 zł i limit 2013 stanowi kwotę 2.000.000 zł oraz limit zobowiązań wynosi kwotę 2.020.000 zł. Okres realizacji przedsięwzięcia od 2011 do 2013 roku. Ww. zmiany dokonuje się w związku z realizacją zadania w cyklu wieloletnim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 xml:space="preserve">stosownie do wniosku nr WKEG.301.10.2012 Naczelnika Wydziału Komunikacji </w:t>
        <w:br/>
        <w:t>i Ewidencji Działalności Gospodarczej w przedsięwzięciu pn. „Umowa na świadczenie usług w zakresie publicznego transportu zbiorowego” zwiększa się łączne nakłady finansowe i limit 2012 r. o kwotę 575.320 zł oraz urealnia się limit zobowiązań do kwoty 110.703.325 zł. Powyższe zmiany wprowadza się w związku z przeprowadzonym audytem sprawdzającym wielkość rekompensaty w 2011 r. przyznanej Kaliskim Liniom Autobusowym Sp. z o.o., który zobowiązuje Miasto Kalisz do wypłacenia Przewoźnikowi wyrównania w ww. kwocie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godnie z wnioskiem Naczelnika Wydziału Spraw Społecznych i Mieszkaniowych </w:t>
        <w:br/>
        <w:t>w przedsięwzięciu pn. „Umowa o usługi opiekuńcze i specjalistyczne usługi opiekuńcze” zmniejsza się łączne nakłady finansowe o kwotę 350.209 zł do kwoty 5.249.057 zł, z tego zmniejsza się limit 2012 o kwotę 350.209 zł do kwoty 2.507.877 zł. Powyższe zmiany wprowadza się w związku z zawartymi aneksami na realizację usług opiekuńczych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8">
    <w:name w:val=" Znak Znak8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ZnakZnak7">
    <w:name w:val=" Znak Znak7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5">
    <w:name w:val=" Znak Znak5"/>
    <w:qFormat/>
    <w:rPr>
      <w:rFonts w:eastAsia="Lucida Sans Unicode"/>
      <w:kern w:val="2"/>
    </w:rPr>
  </w:style>
  <w:style w:type="character" w:styleId="ZnakZnak4">
    <w:name w:val=" Znak Znak4"/>
    <w:qFormat/>
    <w:rPr>
      <w:rFonts w:eastAsia="Lucida Sans Unicode"/>
      <w:b/>
      <w:bCs/>
      <w:kern w:val="2"/>
    </w:rPr>
  </w:style>
  <w:style w:type="character" w:styleId="ZnakZnak3">
    <w:name w:val=" Znak Znak3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2">
    <w:name w:val=" Znak Znak2"/>
    <w:qFormat/>
    <w:rPr>
      <w:rFonts w:eastAsia="Lucida Sans Unicode"/>
      <w:kern w:val="2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0:00Z</dcterms:created>
  <dc:creator>KStaniszewska</dc:creator>
  <dc:description/>
  <cp:keywords/>
  <dc:language>en-US</dc:language>
  <cp:lastModifiedBy>esakowska</cp:lastModifiedBy>
  <cp:lastPrinted>2012-12-17T08:39:00Z</cp:lastPrinted>
  <dcterms:modified xsi:type="dcterms:W3CDTF">2012-12-18T10:40:00Z</dcterms:modified>
  <cp:revision>2</cp:revision>
  <dc:subject/>
  <dc:title>Uchwała Nr XXX/</dc:title>
</cp:coreProperties>
</file>