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Załącznik 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do Uchwały Nr ….…………. 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Rady Miejskiej Kalisza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32"/>
          <w:szCs w:val="32"/>
        </w:rPr>
        <w:t xml:space="preserve">         </w:t>
      </w: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z dnia ………………………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U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mu Dziecka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STANOWIENIA OGÓL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 Dziecka z siedzibą w Kaliszu ul. Skarszewska 3, zwany dalej „Domem Dziecka” działa  w szczególności na podstawie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y z dnia 9 czerwca 2011r. o wspieraniu rodziny i systemie pieczy          zastępczej  ( Dz. U Nr 149, poz. 887 z późn. zm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tawy z dnia 12 marca 2004r. o pomocy społecznej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Dz. U. z 2009 r. Nr 175, poz. 1362 z późn. zm.)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tawy z dnia 5 czerwca 1998 r. o samorządzie powiatowym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Dz. U. z 2001 r. Nr 142 poz. 1592 z późń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ustawy z dnia 27 sierpnia 2009r.  o finansach publicznych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Dz. U. Nr 157, poz. 1240 z późń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rozporządzenia Ministra Pracy i Polityki Społecznej z dnia 22             grudnia 2011r. w sprawie instytucjonalnej pieczy zastępczej                         (Dz. U. nr 292 poz. 1720)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nych przepisów dotyczących jednostek organizacyjnych wspierania rodziny i systemie pieczy zastępczej i jednostek budżetowych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niejszego statu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m Dziecka jest jednostką organizacyjną Miasta Kalisza działającą                   w formie jednostki budżetowej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m Dziecka jest placówką opiekuńczo-wychowawczą,  typu socjalizacyjnego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edziba Domu Dziecka mieści się w Kaliszu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przy ul. Skarszewskiej 3- siedziba główna – limit miejsc 30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przy ul. Prostej 4 – filia – limit miejsc 10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rganem prowadzącym Dom Dziecka jest Miasto Kalisz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szarem działania Domu Dziecka jest teren obejmujący Miasto Kalisz. W przypadku posiadania wolnych miejsc Dom Dziecka może przyjąć dziecko z terenu innego powia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§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m Dziecka jest pracodawcą w rozumieniu przepisów prawa prac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I ZAD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 Dziecka zapewnia całodobową opiekę i wychowanie na poziomie obowiązujących standardów dzieciom całkowicie lub częściowo pozbawionym opie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 zadań Domu Dziecka należy w szczególnośc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zaspakajanie niezbędnych potrzeb bytowych, rozwojowych, emocjonalnych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połecznych, religijnych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zapewnienie korzystania z przysługujących    świadczeń zdrowotny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apewnienie dziecku dostępu do kształcenia dostosowanego do jego wieku i możliwości rozwojow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realizowanie przygotowanego we współpracy  z asystentem rodziny planu pomocy dziecku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umożliwianie kontaktu dziecka z rodzicami i innymi osobami bliskimi, chyba że sąd postanowi inaczej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dejmowanie działań w celu powrotu dziecka do rodziny biologicznej,        znalezienia rodziny przysposabiającej lub umieszczenia w rodzinnej opiece zastępczej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obejmowanie dziecka działaniami terapeutycznym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 Dziecka realizuje zadania, o których mowa w § 5, uwzględniając potrzeby i możliwości psychofizyczne wychowanków kierując się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em dziecka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zanowaniem praw dziecka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trzebą wyrównania deficytów rozwoj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koniecznością wspierania rozwoju dziecka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trzebą działań przygotowujących do samodzielnego życia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szanowaniem praw rodziców wynikających z przepisów prawa rodzinnego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trzebą działań w celu utrzymania więzi z rodziną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potrzebą działań umożliwiających powrót dziecka do rodzin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ANIE I ORGANIZ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ziałalnością Domu Dziecka kieruje Dyrektor zatrudniany i zwalniany przez Prezydenta Miasta Kalisza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yrektor działa jednoosobowo na podstawie pełnomocnictwa udzielonego przez Prezydenta Miasta Kalisza i ponosi odpowiedzialność za całokształt funkcjonowania jednostki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yrektor Domu Dziecka jest odpowiedzialny za właściwą organizację pracy wychowawczej w Domu Dziecka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owników Domu Dziecka zatrudnia i zwalnia Dyrektor Domu Dziecka w Kaliszu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yrektora Domu Dziecka w czasie jego nieobecności zastępuje kierownik działu opieki i wychowania lub inny upoważniony przez Dyrektora pracownik. Upoważnienie to powinno mieć formę pisemną i znajdować się w aktach osobowych, osoby wyznaczonej przez Dyrektora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łowe zadania i organizację Domu Dziecka, a także specyfikę                        i   zakres sprawowania opieki określa regulamin organizacyjny ustalony przez Dyrektora Domu Dziecka, zatwierdzony przez Prezydenta Miasta Kalis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NIE I GOSPODARKA FINANS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9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Mienie Domu Dziecka stanow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nieruchomość przy ul. Skarszewskiej 3 – własność Miasta Kalis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lokal przy ul. Prostej 4 – własność Kaliskiego Towarzystwa                           </w:t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udownictwa Społecznego Spółka z o.o., którego najemcą jest</w:t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iasto    Kalisz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m Dziecka dysponuje nieruchomością położoną przy ul. Skarszewskiej 3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także pomieszczeniami usytuowanymi w budynku KTBS przy ul. Prostej 4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a podstawie umowy użyczenia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Majątek Domu Dziecka może być wykorzystany jedynie do zadań i celów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związanych z działalnością statutową.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Podstawą gospodarki finansowej Domu Dziecka jest plan finansowy obejmujący dochody i wydatki opracowany przez Dyrektora i głównego księgowego placów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m Dziecka prowadzi gospodarkę finansową na zasadach określonych dla jednostek budżetowych w oparciu o ustawę o finansach publi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NADZÓR I KONTRO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§ 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dzór nad Domem Dziecka sprawuje Wojewoda Wielkopolski i Prezydent Miasta Kalisza poprzez Wiceprezydenta, przy pomocy Miejskiego Ośrodka Pomocy Społecznej w Kaliszu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zarządcza obejmuje działania Domu Dziecka mające wpływ na osiąganie celów i realizacje zadań określonych w § 5 statutu, w sposób zgodny z prawem, efektywny, oszczędny i terminow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a zarządcza realizowana jest w oparciu o szczegółowe uregulowania w tym zakresie oraz powszechnie obowiązujące przepisy prawa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ROZDZIAŁ 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KOŃC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W sprawach nieuregulowanych niniejszym Statutem mają zastosowanie odpowiednie przepisy praw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szelkie zmiany Statutu dokonywane są w trybie właściwym dla jego nada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4:00Z</dcterms:created>
  <dc:creator>nnn</dc:creator>
  <dc:description/>
  <cp:keywords/>
  <dc:language>en-US</dc:language>
  <cp:lastModifiedBy>esakowska</cp:lastModifiedBy>
  <cp:lastPrinted>2012-12-10T09:30:00Z</cp:lastPrinted>
  <dcterms:modified xsi:type="dcterms:W3CDTF">2012-12-18T10:34:00Z</dcterms:modified>
  <cp:revision>2</cp:revision>
  <dc:subject/>
  <dc:title>STATUT</dc:title>
</cp:coreProperties>
</file>