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XXX/      /2012</w:t>
        <w:br/>
        <w:t>Rady     Miejskiej      Kalisza</w:t>
        <w:br/>
        <w:t>z  dnia  21   grudnia  2012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b”, „c”, „d”, „i” i pkt 10 ustawy z dnia 8 marca </w:t>
        <w:br/>
        <w:t>1990 r. o samorządzie gminnym (Dz. U. z 2001 r.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/279/2012 Rady Miejskiej Kalisza z dnia 29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52/2012 Prezydenta Miasta Kalisza z dnia 30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75/2012 Prezydenta Miasta Kalisza z dnia 13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80/2012 Prezydenta Miasta Kalisza z dnia 18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/304/2012 Rady Miejskiej Kalisza z dnia 26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95/2012 Prezydenta Miasta Kalisza z dnia 27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15/2012 Prezydenta Miasta Kalisza z dnia 10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I/319/2012 Rady Miejskiej Kalisza z dnia 17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41/2012 Prezydenta Miasta Kalisza z dnia 31 maj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/338/2012 Rady Miejskiej Kalisza z dnia 28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97/2012 Prezydenta Miasta Kalisza z dnia 29 czerw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5/2012 Prezydenta Miasta Kalisza z dnia 4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16/2012 Prezydenta Miasta Kalisza z dnia 5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46/2012 Prezydenta Miasta Kalisza z dnia 31 lipc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59/2012 Prezydenta Miasta Kalisza z dnia 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393/2012 Prezydenta Miasta Kalisza z dnia 16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09/2012 Prezydenta Miasta Kalisza z dnia 27 sierp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/350/2012 Rady Miejskiej Kalisza z dnia 6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40/2012 Prezydenta Miasta Kalisza z dnia 14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451/2012 Prezydenta Miasta Kalisza z dnia 19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I/360/2012 Rady Miejskiej Kalisza z dnia 27 wrześ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02/2012 Prezydenta Miasta Kalisza z dnia 16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VIII/375/2012 Rady Miejskiej Kalisza z dnia 25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21/2012 Prezydenta Miasta Kalisza z dnia 26 październik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35/2012 Prezydenta Miasta Kalisza z dnia 5 listopad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43/2012 Prezydenta Miasta Kalisza z dnia 7 listopad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X/393/2012 Rady Miejskiej Kalisza z dnia 29 listopad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1/2012 Prezydenta Miasta Kalisza z dnia 29 listopad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609/2012 Prezydenta Miasta Kalisza z dnia 10 grudnia 2012 r. </w:t>
        <w:br/>
        <w:t>w sprawie zmian w budżecie na 2012 rok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618/2012 Prezydenta Miasta Kalisza z dnia 14 grudnia 2012 r. </w:t>
        <w:br/>
        <w:t>w sprawie zmian w budżecie na 2012 rok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8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1.466.307 zł</w:t>
      </w:r>
    </w:p>
    <w:p>
      <w:pPr>
        <w:pStyle w:val="Normal"/>
        <w:ind w:left="630" w:hanging="0"/>
        <w:rPr/>
      </w:pPr>
      <w:r>
        <w:rPr/>
        <w:t>do wysokości 451.719.117,62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311" w:firstLine="409"/>
        <w:jc w:val="both"/>
        <w:rPr/>
      </w:pPr>
      <w:r>
        <w:rPr>
          <w:lang w:bidi="zxx"/>
        </w:rPr>
        <w:t>1) zwiększa się dochody budżetu miasta o kwotę 657.631 zł</w:t>
      </w:r>
    </w:p>
    <w:p>
      <w:pPr>
        <w:pStyle w:val="Normal"/>
        <w:ind w:left="311" w:firstLine="769"/>
        <w:jc w:val="both"/>
        <w:rPr/>
      </w:pPr>
      <w:r>
        <w:rPr>
          <w:lang w:bidi="zxx"/>
        </w:rPr>
        <w:t>do wysokości 294.714.665,87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808.676 zł</w:t>
      </w:r>
    </w:p>
    <w:p>
      <w:pPr>
        <w:pStyle w:val="Normal"/>
        <w:ind w:left="900" w:firstLine="180"/>
        <w:jc w:val="both"/>
        <w:rPr/>
      </w:pPr>
      <w:r>
        <w:rPr/>
        <w:t>do wysokości 157.004.451,75 zł,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567" w:firstLine="153"/>
        <w:jc w:val="both"/>
        <w:rPr/>
      </w:pPr>
      <w:r>
        <w:rPr>
          <w:lang w:bidi="zxx"/>
        </w:rPr>
        <w:t>1) zwiększa się dochody bieżące o kwotę 1.466.307 zł</w:t>
      </w:r>
    </w:p>
    <w:p>
      <w:pPr>
        <w:pStyle w:val="Normal"/>
        <w:ind w:left="567" w:firstLine="513"/>
        <w:jc w:val="both"/>
        <w:rPr/>
      </w:pPr>
      <w:r>
        <w:rPr>
          <w:lang w:bidi="zxx"/>
        </w:rPr>
        <w:t>do wysokości 391.069.809,90 zł,</w:t>
      </w:r>
    </w:p>
    <w:p>
      <w:pPr>
        <w:pStyle w:val="Normal"/>
        <w:ind w:left="720" w:hanging="360"/>
        <w:jc w:val="both"/>
        <w:rPr>
          <w:color w:val="FF00FF"/>
          <w:lang w:bidi="zxx"/>
        </w:rPr>
      </w:pPr>
      <w:r>
        <w:rPr>
          <w:color w:val="FF00FF"/>
          <w:lang w:bidi="zxx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1.466.307 zł</w:t>
      </w:r>
    </w:p>
    <w:p>
      <w:pPr>
        <w:pStyle w:val="Normal"/>
        <w:ind w:left="630" w:hanging="0"/>
        <w:rPr/>
      </w:pPr>
      <w:r>
        <w:rPr/>
        <w:t>do wysokości 428.464.084,28 zł, w tym:</w:t>
      </w:r>
    </w:p>
    <w:p>
      <w:pPr>
        <w:pStyle w:val="Normal"/>
        <w:ind w:left="709" w:firstLine="11"/>
        <w:jc w:val="both"/>
        <w:rPr/>
      </w:pPr>
      <w:r>
        <w:rPr>
          <w:lang w:bidi="zxx"/>
        </w:rPr>
        <w:t xml:space="preserve">1) zwiększa się wydatki budżetu miasta o kwotę 657.631 zł </w:t>
      </w:r>
    </w:p>
    <w:p>
      <w:pPr>
        <w:pStyle w:val="Normal"/>
        <w:tabs>
          <w:tab w:val="clear" w:pos="708"/>
          <w:tab w:val="left" w:pos="540" w:leader="none"/>
        </w:tabs>
        <w:ind w:left="709" w:firstLine="191"/>
        <w:jc w:val="both"/>
        <w:rPr/>
      </w:pPr>
      <w:r>
        <w:rPr>
          <w:lang w:bidi="zxx"/>
        </w:rPr>
        <w:t>do wysokości 270.584.509,88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808.676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57.879.574,40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tabs>
          <w:tab w:val="clear" w:pos="708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zwiększa się wydatki bieżące o kwotę 1.297.962 zł 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356.042.417,46</w:t>
      </w:r>
      <w:r>
        <w:rPr>
          <w:lang w:bidi="zxx"/>
        </w:rPr>
        <w:t xml:space="preserve">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168.345 zł</w:t>
      </w:r>
    </w:p>
    <w:p>
      <w:pPr>
        <w:pStyle w:val="Normal"/>
        <w:ind w:left="720" w:firstLine="180"/>
        <w:jc w:val="both"/>
        <w:rPr/>
      </w:pPr>
      <w:r>
        <w:rPr/>
        <w:t>do wysokości 72.421.666,82 zł,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mniejszeń: 1.353.000 zł</w:t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Miasto – 1.353.000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56 - Dochody od osób prawnych, od osób fizycznych i od innych</w:t>
      </w:r>
    </w:p>
    <w:p>
      <w:pPr>
        <w:pStyle w:val="Normal"/>
        <w:ind w:left="1260" w:hanging="0"/>
        <w:jc w:val="both"/>
        <w:rPr/>
      </w:pPr>
      <w:r>
        <w:rPr>
          <w:rFonts w:eastAsia="Times New Roman"/>
        </w:rPr>
        <w:t xml:space="preserve"> </w:t>
      </w:r>
      <w:r>
        <w:rPr/>
        <w:t>jednostek nieposiadających osobowości prawnej oraz wydatki</w:t>
      </w:r>
    </w:p>
    <w:p>
      <w:pPr>
        <w:pStyle w:val="Normal"/>
        <w:ind w:left="1260" w:hanging="0"/>
        <w:jc w:val="both"/>
        <w:rPr/>
      </w:pPr>
      <w:r>
        <w:rPr>
          <w:rFonts w:eastAsia="Times New Roman"/>
        </w:rPr>
        <w:t xml:space="preserve"> </w:t>
      </w:r>
      <w:r>
        <w:rPr/>
        <w:t>związane z ich poborem – 1.353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odatek od spadków i darowizn /§ 0360/ - 150.000 z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wpływy z opłaty targowej /§ 0430/ - 1.200.000 z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dsetki od nieterminowych wpłat z tytułu podatków i opłat /§ 0910/ - 3.000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2.819.307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2.010.631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56 - Dochody od osób prawnych, od osób fizycznych i od innych</w:t>
      </w:r>
    </w:p>
    <w:p>
      <w:pPr>
        <w:pStyle w:val="Normal"/>
        <w:ind w:left="1260" w:hanging="0"/>
        <w:jc w:val="both"/>
        <w:rPr/>
      </w:pPr>
      <w:r>
        <w:rPr>
          <w:rFonts w:eastAsia="Times New Roman"/>
        </w:rPr>
        <w:t xml:space="preserve"> </w:t>
      </w:r>
      <w:r>
        <w:rPr/>
        <w:t>jednostek nieposiadających osobowości prawnej oraz wydatki</w:t>
      </w:r>
    </w:p>
    <w:p>
      <w:pPr>
        <w:pStyle w:val="Normal"/>
        <w:ind w:left="1260" w:hanging="0"/>
        <w:jc w:val="both"/>
        <w:rPr/>
      </w:pPr>
      <w:r>
        <w:rPr>
          <w:rFonts w:eastAsia="Times New Roman"/>
        </w:rPr>
        <w:t xml:space="preserve"> </w:t>
      </w:r>
      <w:r>
        <w:rPr/>
        <w:t>związane z ich poborem – 1.353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right="-108" w:hanging="360"/>
        <w:jc w:val="both"/>
        <w:rPr/>
      </w:pPr>
      <w:r>
        <w:rPr/>
        <w:t>udziały we wpływach z podatku dochodowego od osób prawnych /§ 0020/ - 950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podatek od środków transportowych /§ 0340/ - 400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pozostałe odsetki /§ 0920/ - 3.000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758 – Różne rozliczenia – 593.901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ubwencje ogólne z budżetu państwa /§ 2920/ – 593.901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852 – Pomoc społeczna – 36.95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pływy z usług /§ 0830/ – 26.500 zł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pływy z różnych dochodów /§ 0970/ - 10.450 zł</w:t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6.78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pływy z usług /§ 0830/ – 5.000 zł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pływy z różnych dochodów /§ 0970/ - 180 zł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tacje celowe otrzymane z budżetu państwa na realizację własnych zadań bieżących gmin (związków gmin) /§ 2030/ - 1.600 zł</w:t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/>
      </w:pPr>
      <w:r>
        <w:rPr/>
        <w:t>środki otrzymane od pozostałych jednostek zaliczanych do sektora finansów publicznych na realizację zadań bieżących jednostek zaliczanych do sektora finansów publicznych /§ 2460/ - 20.000 zł</w:t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808.676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58 – Różne rozliczenia – 752.568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ubwencje ogólne z budżetu państwa /§ 2920/ – 752.568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852 – Pomoc społeczna – 50.00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pływy z usług /§ 0830/ - 50.000 zł</w:t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6.108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pływy z różnych dochodów /§ 0970/ - 6.108 zł;</w:t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Tytułem zwiększeń: 1.466.307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657.631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Normal"/>
        <w:ind w:left="1080" w:hanging="720"/>
        <w:jc w:val="both"/>
        <w:rPr/>
      </w:pPr>
      <w:r>
        <w:rPr/>
        <w:t>dz. 801 – Oświata i wychowanie – 520.794 zł</w:t>
      </w:r>
    </w:p>
    <w:p>
      <w:pPr>
        <w:pStyle w:val="Normal"/>
        <w:ind w:left="1080" w:hanging="720"/>
        <w:jc w:val="both"/>
        <w:rPr/>
      </w:pPr>
      <w:r>
        <w:rPr/>
        <w:t>rozdz. 80101 – Szkoły podstawowe – 206.137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06.137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6.13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06.137 zł</w:t>
      </w:r>
    </w:p>
    <w:p>
      <w:pPr>
        <w:pStyle w:val="Normal"/>
        <w:ind w:left="1080" w:hanging="720"/>
        <w:jc w:val="both"/>
        <w:rPr/>
      </w:pPr>
      <w:r>
        <w:rPr/>
        <w:t>rozdz. 80103 – Oddziały przedszkolne w szkołach podstawowych – 41.116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41.116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1.11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4.116 zł</w:t>
      </w:r>
    </w:p>
    <w:p>
      <w:pPr>
        <w:pStyle w:val="Normal"/>
        <w:ind w:left="1080" w:hanging="720"/>
        <w:jc w:val="both"/>
        <w:rPr/>
      </w:pPr>
      <w:r>
        <w:rPr/>
        <w:t>rozdz. 80110 – Gimnazja – 273.541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73.541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73.54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73.541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36.950 zł</w:t>
      </w:r>
    </w:p>
    <w:p>
      <w:pPr>
        <w:pStyle w:val="Normal"/>
        <w:ind w:left="1980" w:hanging="1620"/>
        <w:jc w:val="both"/>
        <w:rPr/>
      </w:pPr>
      <w:r>
        <w:rPr/>
        <w:t>rozdz. 85203 – Ośrodki wsparcia – 26.5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6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6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4.30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2.200 zł</w:t>
      </w:r>
    </w:p>
    <w:p>
      <w:pPr>
        <w:pStyle w:val="Normal"/>
        <w:ind w:left="720" w:hanging="360"/>
        <w:jc w:val="both"/>
        <w:rPr/>
      </w:pPr>
      <w:r>
        <w:rPr/>
        <w:t xml:space="preserve">rozdz. 85214 - Zasiłki i pomoc w naturze oraz składki na ubezpieczenia </w:t>
      </w:r>
    </w:p>
    <w:p>
      <w:pPr>
        <w:pStyle w:val="Normal"/>
        <w:ind w:left="1800" w:hanging="0"/>
        <w:jc w:val="both"/>
        <w:rPr/>
      </w:pPr>
      <w:r>
        <w:rPr/>
        <w:t>emerytalne i rentowe – 6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6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6.000 zł</w:t>
      </w:r>
    </w:p>
    <w:p>
      <w:pPr>
        <w:pStyle w:val="Normal"/>
        <w:ind w:left="720" w:hanging="360"/>
        <w:jc w:val="both"/>
        <w:rPr/>
      </w:pPr>
      <w:r>
        <w:rPr/>
        <w:t>rozdz. 85216 - Zasiłki stałe – 3.5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3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3.500 zł</w:t>
      </w:r>
    </w:p>
    <w:p>
      <w:pPr>
        <w:pStyle w:val="Normal"/>
        <w:ind w:left="720" w:hanging="360"/>
        <w:jc w:val="both"/>
        <w:rPr/>
      </w:pPr>
      <w:r>
        <w:rPr/>
        <w:t>rozdz. 85295 – Pozostała działalność – 95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95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95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6.780 zł</w:t>
      </w:r>
    </w:p>
    <w:p>
      <w:pPr>
        <w:pStyle w:val="Normal"/>
        <w:ind w:left="1980" w:hanging="1620"/>
        <w:jc w:val="both"/>
        <w:rPr/>
      </w:pPr>
      <w:r>
        <w:rPr/>
        <w:t>rozdz. 85305 – Żłobki – 5.18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5.18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18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.18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000 zł</w:t>
      </w:r>
    </w:p>
    <w:p>
      <w:pPr>
        <w:pStyle w:val="Normal"/>
        <w:ind w:left="720" w:hanging="360"/>
        <w:jc w:val="both"/>
        <w:rPr/>
      </w:pPr>
      <w:r>
        <w:rPr/>
        <w:t>rozdz. 85306 – Kluby dziecięce – 1.6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.6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.60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73.107 zł</w:t>
      </w:r>
    </w:p>
    <w:p>
      <w:pPr>
        <w:pStyle w:val="Normal"/>
        <w:ind w:left="720" w:hanging="360"/>
        <w:jc w:val="both"/>
        <w:rPr/>
      </w:pPr>
      <w:r>
        <w:rPr/>
        <w:t>rozdz. 85401 – Świetlice szkolne – 73.107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73.107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3.10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73.107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00 – Gospodarka komunalna i ochrona środowiska – 20.000 zł</w:t>
      </w:r>
    </w:p>
    <w:p>
      <w:pPr>
        <w:pStyle w:val="Normal"/>
        <w:ind w:left="720" w:hanging="360"/>
        <w:jc w:val="both"/>
        <w:rPr/>
      </w:pPr>
      <w:r>
        <w:rPr/>
        <w:t>rozdz. 90004 – Utrzymanie zieleni w miastach i gminach – 20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.00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Powiat – 808.676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720" w:hanging="360"/>
        <w:jc w:val="both"/>
        <w:rPr/>
      </w:pPr>
      <w:r>
        <w:rPr/>
        <w:t>dz. 801 – Oświata i wychowanie – 726.084 zł</w:t>
      </w:r>
    </w:p>
    <w:p>
      <w:pPr>
        <w:pStyle w:val="Normal"/>
        <w:ind w:left="720" w:hanging="360"/>
        <w:jc w:val="both"/>
        <w:rPr/>
      </w:pPr>
      <w:r>
        <w:rPr/>
        <w:t>rozdz. 80102 – Szkoły podstawowe specjalne – 23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3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3.000 zł</w:t>
      </w:r>
    </w:p>
    <w:p>
      <w:pPr>
        <w:pStyle w:val="Normal"/>
        <w:ind w:left="720" w:hanging="360"/>
        <w:jc w:val="both"/>
        <w:rPr/>
      </w:pPr>
      <w:r>
        <w:rPr/>
        <w:t>rozdz. 80111 – Gimnazja specjalne – 19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9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9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9.000 zł</w:t>
      </w:r>
    </w:p>
    <w:p>
      <w:pPr>
        <w:pStyle w:val="Normal"/>
        <w:ind w:left="720" w:hanging="360"/>
        <w:jc w:val="both"/>
        <w:rPr/>
      </w:pPr>
      <w:r>
        <w:rPr/>
        <w:t>rozdz. 80120 – Licea ogólnokształcące – 298.084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98.084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2.01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82.012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60"/>
        <w:jc w:val="both"/>
        <w:rPr/>
      </w:pPr>
      <w:r>
        <w:rPr/>
        <w:t>dotacje – 16.072 zł</w:t>
      </w:r>
    </w:p>
    <w:p>
      <w:pPr>
        <w:pStyle w:val="Normal"/>
        <w:ind w:left="720" w:hanging="360"/>
        <w:jc w:val="both"/>
        <w:rPr/>
      </w:pPr>
      <w:r>
        <w:rPr/>
        <w:t>rozdz. 80130 – Szkoły zawodowe – 334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334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34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24.00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720" w:hanging="360"/>
        <w:jc w:val="both"/>
        <w:rPr/>
      </w:pPr>
      <w:r>
        <w:rPr/>
        <w:t>rozdz. 80132 – Szkoły artystyczne – 22.5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2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2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2.500 zł</w:t>
      </w:r>
    </w:p>
    <w:p>
      <w:pPr>
        <w:pStyle w:val="Normal"/>
        <w:ind w:left="720" w:hanging="360"/>
        <w:jc w:val="both"/>
        <w:rPr/>
      </w:pPr>
      <w:r>
        <w:rPr/>
        <w:t>rozdz. 80134 – Szkoły zawodowe specjalne – 29.5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29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9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9.5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dz. 852 – Pomoc społeczna – 56.108 zł</w:t>
      </w:r>
    </w:p>
    <w:p>
      <w:pPr>
        <w:pStyle w:val="Normal"/>
        <w:ind w:left="720" w:hanging="360"/>
        <w:jc w:val="both"/>
        <w:rPr/>
      </w:pPr>
      <w:r>
        <w:rPr/>
        <w:t>rozdz. 85202 – Domy pomocy społecznej – 50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50.000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720" w:hanging="360"/>
        <w:jc w:val="both"/>
        <w:rPr/>
      </w:pPr>
      <w:r>
        <w:rPr/>
        <w:t>rozdz. 85218 – Powiatowe centra pomocy rodzinie – 6.108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6.108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.10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6.108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26.484 zł</w:t>
      </w:r>
    </w:p>
    <w:p>
      <w:pPr>
        <w:pStyle w:val="Normal"/>
        <w:ind w:left="720" w:hanging="360"/>
        <w:jc w:val="both"/>
        <w:rPr/>
      </w:pPr>
      <w:r>
        <w:rPr/>
        <w:t>rozdz. 85403 – Specjalne ośrodki szkolno – wychowawcze – 17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7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7.000 zł</w:t>
      </w:r>
    </w:p>
    <w:p>
      <w:pPr>
        <w:pStyle w:val="Normal"/>
        <w:ind w:left="720" w:hanging="360"/>
        <w:jc w:val="both"/>
        <w:rPr/>
      </w:pPr>
      <w:r>
        <w:rPr/>
        <w:t>rozdz. 85407 – Placówki wychowania pozaszkolnego – 9.484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9.484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.48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9.484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57" w:hanging="0"/>
        <w:jc w:val="both"/>
        <w:rPr/>
      </w:pPr>
      <w:r>
        <w:rPr/>
        <w:t>dz. 600 – Transport i łączność – 801.000 zł</w:t>
      </w:r>
    </w:p>
    <w:p>
      <w:pPr>
        <w:pStyle w:val="Normal"/>
        <w:ind w:left="540" w:hanging="180"/>
        <w:jc w:val="both"/>
        <w:rPr/>
      </w:pPr>
      <w:r>
        <w:rPr/>
        <w:t>rozdz. 60015 – Drogi publiczne w miastach na prawach powiatu – 189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73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3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73.5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15.5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5.500 zł</w:t>
      </w:r>
    </w:p>
    <w:p>
      <w:pPr>
        <w:pStyle w:val="Normal"/>
        <w:ind w:left="540" w:hanging="180"/>
        <w:jc w:val="both"/>
        <w:rPr/>
      </w:pPr>
      <w:r>
        <w:rPr/>
        <w:t>rozdz. 60016 – Drogi publiczne gminne – 612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612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612.000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101.1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101.1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01.1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1.1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1.100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10 – Działalność usługowa – 2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1004 – Plany zagospodarowania przestrzennego – 27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7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7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7.000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2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4.5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4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1440" w:hanging="360"/>
        <w:jc w:val="both"/>
        <w:rPr/>
      </w:pPr>
      <w:r>
        <w:rPr/>
        <w:t>wynagr. i składki od nich naliczane – 4.500 zł</w:t>
      </w:r>
    </w:p>
    <w:p>
      <w:pPr>
        <w:pStyle w:val="Normal"/>
        <w:ind w:left="540" w:hanging="180"/>
        <w:jc w:val="both"/>
        <w:rPr/>
      </w:pPr>
      <w:r>
        <w:rPr/>
        <w:t>rozdz. 75095 – Pozostała działalność – 8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1440" w:hanging="360"/>
        <w:jc w:val="both"/>
        <w:rPr/>
      </w:pPr>
      <w:r>
        <w:rPr/>
        <w:t>wynagr. i składki od nich naliczane – 8.000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7.968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968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96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6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68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3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.000 zł</w:t>
      </w:r>
    </w:p>
    <w:p>
      <w:pPr>
        <w:pStyle w:val="Normal"/>
        <w:ind w:left="540" w:hanging="180"/>
        <w:jc w:val="both"/>
        <w:rPr/>
      </w:pPr>
      <w:r>
        <w:rPr/>
        <w:t>rozdz. 75421 – Zarządzanie kryzysowe – 4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.000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7 - Obsługa długu publicznego – 97.011 zł</w:t>
      </w:r>
    </w:p>
    <w:p>
      <w:pPr>
        <w:pStyle w:val="Normal"/>
        <w:ind w:left="540" w:hanging="180"/>
        <w:jc w:val="both"/>
        <w:rPr/>
      </w:pPr>
      <w:r>
        <w:rPr/>
        <w:t xml:space="preserve">rozdz. 75702 - Obsługa papierów wartościowych, kredytów i pożyczek </w:t>
      </w:r>
    </w:p>
    <w:p>
      <w:pPr>
        <w:pStyle w:val="Normal"/>
        <w:ind w:left="1800" w:hanging="0"/>
        <w:jc w:val="both"/>
        <w:rPr/>
      </w:pPr>
      <w:r>
        <w:rPr/>
        <w:t>jednostek samorządu terytorialnego – 97.011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97.01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na obsługę długu – 97.011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379.173 zł</w:t>
      </w:r>
    </w:p>
    <w:p>
      <w:pPr>
        <w:pStyle w:val="Normal"/>
        <w:ind w:left="540" w:hanging="180"/>
        <w:jc w:val="both"/>
        <w:rPr/>
      </w:pPr>
      <w:r>
        <w:rPr/>
        <w:t>rozdz. 80101 – Szkoły podstawowe – 57.498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7.49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6.55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6.557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48.70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.241 zł</w:t>
      </w:r>
    </w:p>
    <w:p>
      <w:pPr>
        <w:pStyle w:val="Normal"/>
        <w:ind w:left="540" w:hanging="180"/>
        <w:jc w:val="both"/>
        <w:rPr/>
      </w:pPr>
      <w:r>
        <w:rPr/>
        <w:t>rozdz. 80103 – Oddziały przedszkolne w szkołach podstawowych – 15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5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59 zł</w:t>
      </w:r>
    </w:p>
    <w:p>
      <w:pPr>
        <w:pStyle w:val="Normal"/>
        <w:ind w:left="540" w:hanging="180"/>
        <w:jc w:val="both"/>
        <w:rPr/>
      </w:pPr>
      <w:r>
        <w:rPr/>
        <w:t>rozdz. 80104 – Przedszkola – 55.123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5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45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10.123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0.123 zł</w:t>
      </w:r>
    </w:p>
    <w:p>
      <w:pPr>
        <w:pStyle w:val="Normal"/>
        <w:ind w:left="1080" w:hanging="720"/>
        <w:jc w:val="both"/>
        <w:rPr/>
      </w:pPr>
      <w:r>
        <w:rPr/>
        <w:t>rozdz. 80110 – Gimnazja – 76.73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76.73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9.23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9.23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35.80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.700 zł</w:t>
      </w:r>
    </w:p>
    <w:p>
      <w:pPr>
        <w:pStyle w:val="Normal"/>
        <w:ind w:left="1080" w:hanging="720"/>
        <w:jc w:val="both"/>
        <w:rPr/>
      </w:pPr>
      <w:r>
        <w:rPr/>
        <w:t>rozdz. 80146 – Dokształcanie i doskonalenie nauczycieli – 26.882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6.88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6.84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6.847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35 zł</w:t>
      </w:r>
    </w:p>
    <w:p>
      <w:pPr>
        <w:pStyle w:val="Normal"/>
        <w:ind w:left="1080" w:hanging="720"/>
        <w:jc w:val="both"/>
        <w:rPr/>
      </w:pPr>
      <w:r>
        <w:rPr/>
        <w:t>rozdz. 80195 – Pozostała działalność – 162.781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162.781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62.78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4.721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48.06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350.209 zł</w:t>
      </w:r>
    </w:p>
    <w:p>
      <w:pPr>
        <w:pStyle w:val="Normal"/>
        <w:ind w:left="1080" w:hanging="720"/>
        <w:jc w:val="both"/>
        <w:rPr/>
      </w:pPr>
      <w:r>
        <w:rPr/>
        <w:t>rozdz. 85228 – Usługi opiekuńcze i specjalistyczne usługi opiekuńcze – 350.20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50.20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350.209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12.649 zł</w:t>
      </w:r>
    </w:p>
    <w:p>
      <w:pPr>
        <w:pStyle w:val="Normal"/>
        <w:ind w:left="1080" w:hanging="720"/>
        <w:jc w:val="both"/>
        <w:rPr/>
      </w:pPr>
      <w:r>
        <w:rPr/>
        <w:t>rozdz. 85305 – Żłobki – 12.64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2.64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64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2.649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70.873 zł</w:t>
      </w:r>
    </w:p>
    <w:p>
      <w:pPr>
        <w:pStyle w:val="Normal"/>
        <w:ind w:left="720" w:hanging="360"/>
        <w:jc w:val="both"/>
        <w:rPr/>
      </w:pPr>
      <w:r>
        <w:rPr/>
        <w:t>rozdz. 85401 – Świetlice szkolne – 498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9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1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16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82 zł</w:t>
      </w:r>
    </w:p>
    <w:p>
      <w:pPr>
        <w:pStyle w:val="Normal"/>
        <w:ind w:left="720" w:hanging="360"/>
        <w:jc w:val="both"/>
        <w:rPr/>
      </w:pPr>
      <w:r>
        <w:rPr/>
        <w:t>rozdz. 85404 – Wczesne wspomaganie rozwoju dziecka – 2.5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.500 zł</w:t>
      </w:r>
    </w:p>
    <w:p>
      <w:pPr>
        <w:pStyle w:val="Normal"/>
        <w:ind w:left="720" w:hanging="360"/>
        <w:jc w:val="both"/>
        <w:rPr/>
      </w:pPr>
      <w:r>
        <w:rPr/>
        <w:t>rozdz. 85412 – Kolonie i obozy oraz inne formy wypoczynku dzieci i młodzieży</w:t>
      </w:r>
    </w:p>
    <w:p>
      <w:pPr>
        <w:pStyle w:val="Normal"/>
        <w:ind w:left="1980" w:hanging="0"/>
        <w:jc w:val="both"/>
        <w:rPr/>
      </w:pPr>
      <w:r>
        <w:rPr/>
        <w:t>szkolnej, a także szkolenia młodzieży – 67.875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67.87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2.33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2.337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35.538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00 – Gospodarka komunalna i ochrona środowiska – 158.000 zł</w:t>
      </w:r>
    </w:p>
    <w:p>
      <w:pPr>
        <w:pStyle w:val="Normal"/>
        <w:ind w:left="720" w:hanging="360"/>
        <w:jc w:val="both"/>
        <w:rPr/>
      </w:pPr>
      <w:r>
        <w:rPr/>
        <w:t>rozdz. 90095 – Pozostała działalność – 158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158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58.00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20.770 zł</w:t>
      </w:r>
    </w:p>
    <w:p>
      <w:pPr>
        <w:pStyle w:val="Normal"/>
        <w:ind w:left="720" w:hanging="360"/>
        <w:jc w:val="both"/>
        <w:rPr/>
      </w:pPr>
      <w:r>
        <w:rPr/>
        <w:t>rozdz. 92601 – Obiekty sportowe – 20.77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0.77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77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.77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360"/>
        <w:jc w:val="both"/>
        <w:rPr/>
      </w:pPr>
      <w:r>
        <w:rPr/>
        <w:t>dz. 852 – Pomoc społeczna – 1.050 zł</w:t>
      </w:r>
    </w:p>
    <w:p>
      <w:pPr>
        <w:pStyle w:val="Normal"/>
        <w:ind w:left="720" w:hanging="360"/>
        <w:jc w:val="both"/>
        <w:rPr/>
      </w:pPr>
      <w:r>
        <w:rPr/>
        <w:t xml:space="preserve">rozdz. 85212 - Świadczenia rodzinne, świadczenie z funduszu alimentacyjnego </w:t>
      </w:r>
    </w:p>
    <w:p>
      <w:pPr>
        <w:pStyle w:val="Normal"/>
        <w:ind w:left="1800" w:hanging="0"/>
        <w:jc w:val="both"/>
        <w:rPr/>
      </w:pPr>
      <w:r>
        <w:rPr/>
        <w:t xml:space="preserve">oraz składki na ubezpieczenia emerytalne i rentowe z </w:t>
      </w:r>
    </w:p>
    <w:p>
      <w:pPr>
        <w:pStyle w:val="Normal"/>
        <w:ind w:left="1800" w:hanging="0"/>
        <w:jc w:val="both"/>
        <w:rPr/>
      </w:pPr>
      <w:r>
        <w:rPr/>
        <w:t>ubezpieczenia społecznego – 1.05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05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05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.05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37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37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37.0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73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0 – Starostwa powiatowe – 733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733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33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733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dz. 801 – Oświata i wychowanie – 330.031 zł</w:t>
      </w:r>
    </w:p>
    <w:p>
      <w:pPr>
        <w:pStyle w:val="Normal"/>
        <w:ind w:left="540" w:hanging="180"/>
        <w:jc w:val="both"/>
        <w:rPr/>
      </w:pPr>
      <w:r>
        <w:rPr/>
        <w:t>rozdz. 80102 – Szkoły podstawowe specjalne – 32.087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2.08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2.08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2.087 zł</w:t>
      </w:r>
    </w:p>
    <w:p>
      <w:pPr>
        <w:pStyle w:val="Normal"/>
        <w:ind w:left="540" w:hanging="180"/>
        <w:jc w:val="both"/>
        <w:rPr/>
      </w:pPr>
      <w:r>
        <w:rPr/>
        <w:t>rozdz. 80110 – Gimnazja – 12.404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2.40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40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2.404 zł</w:t>
      </w:r>
    </w:p>
    <w:p>
      <w:pPr>
        <w:pStyle w:val="Normal"/>
        <w:ind w:left="540" w:hanging="180"/>
        <w:jc w:val="both"/>
        <w:rPr/>
      </w:pPr>
      <w:r>
        <w:rPr/>
        <w:t>rozdz. 80111 – Gimnazja specjalne – 16.337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6.33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6.33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6.337 zł</w:t>
      </w:r>
    </w:p>
    <w:p>
      <w:pPr>
        <w:pStyle w:val="Normal"/>
        <w:ind w:left="540" w:hanging="180"/>
        <w:jc w:val="both"/>
        <w:rPr/>
      </w:pPr>
      <w:r>
        <w:rPr/>
        <w:t>rozdz. 80120 – Licea ogólnokształcące – 31.455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1.45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8.33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8.330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3.125 zł</w:t>
      </w:r>
    </w:p>
    <w:p>
      <w:pPr>
        <w:pStyle w:val="Normal"/>
        <w:ind w:left="540" w:hanging="180"/>
        <w:jc w:val="both"/>
        <w:rPr/>
      </w:pPr>
      <w:r>
        <w:rPr/>
        <w:t>rozdz. 80124 – Licea profilowane specjalne – 5.33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33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33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330 zł</w:t>
      </w:r>
    </w:p>
    <w:p>
      <w:pPr>
        <w:pStyle w:val="Normal"/>
        <w:ind w:left="540" w:hanging="180"/>
        <w:jc w:val="both"/>
        <w:rPr/>
      </w:pPr>
      <w:r>
        <w:rPr/>
        <w:t>rozdz. 80130 – Szkoły zawodowe – 86.39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86.39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0.10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70.102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6.288 zł</w:t>
      </w:r>
    </w:p>
    <w:p>
      <w:pPr>
        <w:pStyle w:val="Normal"/>
        <w:ind w:left="540" w:hanging="180"/>
        <w:jc w:val="both"/>
        <w:rPr/>
      </w:pPr>
      <w:r>
        <w:rPr/>
        <w:t>rozdz. 80134 – Szkoły zawodowe specjalne – 5.40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40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80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806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.603 zł</w:t>
      </w:r>
    </w:p>
    <w:p>
      <w:pPr>
        <w:pStyle w:val="Normal"/>
        <w:ind w:left="540" w:hanging="180"/>
        <w:jc w:val="both"/>
        <w:rPr/>
      </w:pPr>
      <w:r>
        <w:rPr/>
        <w:t>rozdz. 80146 – Dokształcanie i doskonalenie nauczycieli – 45.225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5.22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5.22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5.225 zł</w:t>
      </w:r>
    </w:p>
    <w:p>
      <w:pPr>
        <w:pStyle w:val="Normal"/>
        <w:ind w:left="540" w:hanging="180"/>
        <w:jc w:val="both"/>
        <w:rPr/>
      </w:pPr>
      <w:r>
        <w:rPr/>
        <w:t>rozdz. 80195 – Pozostała działalność – 95.394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95.39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5.39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5.394 zł</w:t>
      </w:r>
    </w:p>
    <w:p>
      <w:pPr>
        <w:pStyle w:val="Normal"/>
        <w:ind w:left="540" w:hanging="18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15.000 zł</w:t>
      </w:r>
    </w:p>
    <w:p>
      <w:pPr>
        <w:pStyle w:val="Normal"/>
        <w:ind w:left="1980" w:hanging="1620"/>
        <w:jc w:val="both"/>
        <w:rPr/>
      </w:pPr>
      <w:r>
        <w:rPr/>
        <w:t>rozdz. 85204 – Rodziny zastępcze – 15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5.00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70.853 zł</w:t>
      </w:r>
    </w:p>
    <w:p>
      <w:pPr>
        <w:pStyle w:val="Normal"/>
        <w:ind w:left="540" w:hanging="180"/>
        <w:jc w:val="both"/>
        <w:rPr/>
      </w:pPr>
      <w:r>
        <w:rPr/>
        <w:t>rozdz. 85403 – Specjalne ośrodki szkolno – wychowawcze – 51.586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1.58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4.84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4.847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6.739 zł</w:t>
      </w:r>
    </w:p>
    <w:p>
      <w:pPr>
        <w:pStyle w:val="Normal"/>
        <w:ind w:left="540" w:hanging="180"/>
        <w:jc w:val="both"/>
        <w:rPr/>
      </w:pPr>
      <w:r>
        <w:rPr/>
        <w:t>rozdz. 85406 – Poradnie psychologiczno – pedagogiczne, w tym poradnie</w:t>
      </w:r>
    </w:p>
    <w:p>
      <w:pPr>
        <w:pStyle w:val="Normal"/>
        <w:ind w:left="1980" w:hanging="180"/>
        <w:jc w:val="both"/>
        <w:rPr/>
      </w:pPr>
      <w:r>
        <w:rPr>
          <w:rFonts w:eastAsia="Times New Roman"/>
        </w:rPr>
        <w:t xml:space="preserve"> </w:t>
      </w:r>
      <w:r>
        <w:rPr/>
        <w:t>specjalistyczne – 5.6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.6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.600 zł</w:t>
      </w:r>
    </w:p>
    <w:p>
      <w:pPr>
        <w:pStyle w:val="Normal"/>
        <w:ind w:left="540" w:hanging="180"/>
        <w:jc w:val="both"/>
        <w:rPr/>
      </w:pPr>
      <w:r>
        <w:rPr/>
        <w:t>rozdz. 85410 – Internaty i bursy szkolne – 1.867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86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.867 zł</w:t>
      </w:r>
    </w:p>
    <w:p>
      <w:pPr>
        <w:pStyle w:val="Normal"/>
        <w:ind w:left="540" w:hanging="180"/>
        <w:jc w:val="both"/>
        <w:rPr/>
      </w:pPr>
      <w:r>
        <w:rPr/>
        <w:t>rozdz. 85446 – Dokształcanie i doskonalenie nauczycieli – 11.8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1.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1.800 zł</w:t>
      </w:r>
    </w:p>
    <w:p>
      <w:pPr>
        <w:pStyle w:val="Normal"/>
        <w:ind w:left="540" w:hanging="18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dz. 926 – Kultura fizyczna – 8.224 zł</w:t>
      </w:r>
    </w:p>
    <w:p>
      <w:pPr>
        <w:pStyle w:val="Normal"/>
        <w:ind w:left="720" w:hanging="360"/>
        <w:jc w:val="both"/>
        <w:rPr/>
      </w:pPr>
      <w:r>
        <w:rPr/>
        <w:t>rozdz. 92601 – Obiekty sportowe – 8.224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8.22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22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05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8.119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8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11 – Urzędy wojewódzkie – 186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8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8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86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4 – Bezpieczeństwo publiczne i ochrona przeciwpożarowa – 41.04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1 – Komendy powiatowe Państwowej Straży Pożarnej – 41.044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1.04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4.76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4.765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świadczenia na rzecz osób fizycznych – 16.279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1.534.320 zł</w:t>
      </w:r>
    </w:p>
    <w:p>
      <w:pPr>
        <w:pStyle w:val="Normal"/>
        <w:ind w:left="540" w:hanging="180"/>
        <w:jc w:val="both"/>
        <w:rPr/>
      </w:pPr>
      <w:r>
        <w:rPr/>
        <w:t>rozdz. 60004 – Lokalny transport zbiorowy – 575.32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75.32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75.32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75.320 zł</w:t>
      </w:r>
    </w:p>
    <w:p>
      <w:pPr>
        <w:pStyle w:val="Normal"/>
        <w:ind w:left="540" w:hanging="180"/>
        <w:jc w:val="both"/>
        <w:rPr/>
      </w:pPr>
      <w:r>
        <w:rPr/>
        <w:t>rozdz. 60015 – Drogi publiczne w miastach na prawach powiatu – 959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959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959.000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2.5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4.5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.500 zł</w:t>
      </w:r>
    </w:p>
    <w:p>
      <w:pPr>
        <w:pStyle w:val="Normal"/>
        <w:ind w:left="540" w:hanging="180"/>
        <w:jc w:val="both"/>
        <w:rPr/>
      </w:pPr>
      <w:r>
        <w:rPr/>
        <w:t>rozdz. 75095 – Pozostała działalność – 8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wydatki bieżące – 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8.000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 7.968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4.968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4.96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4.968 zł</w:t>
      </w:r>
    </w:p>
    <w:p>
      <w:pPr>
        <w:pStyle w:val="Normal"/>
        <w:ind w:left="540" w:hanging="180"/>
        <w:jc w:val="both"/>
        <w:rPr/>
      </w:pPr>
      <w:r>
        <w:rPr/>
        <w:t>rozdz. 75416 – Straż gminna (miejska) – 3.00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.000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540" w:hanging="180"/>
        <w:jc w:val="both"/>
        <w:rPr/>
      </w:pPr>
      <w:r>
        <w:rPr/>
        <w:t>dz. 801 – Oświata i wychowanie – 470.816 zł</w:t>
      </w:r>
    </w:p>
    <w:p>
      <w:pPr>
        <w:pStyle w:val="Normal"/>
        <w:ind w:left="540" w:hanging="180"/>
        <w:jc w:val="both"/>
        <w:rPr/>
      </w:pPr>
      <w:r>
        <w:rPr/>
        <w:t>rozdz. 80101 – Szkoły podstawowe – 54.39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4.39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4.39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54.399 zł</w:t>
      </w:r>
    </w:p>
    <w:p>
      <w:pPr>
        <w:pStyle w:val="Normal"/>
        <w:ind w:left="540" w:hanging="180"/>
        <w:jc w:val="both"/>
        <w:rPr/>
      </w:pPr>
      <w:r>
        <w:rPr/>
        <w:t>rozdz. 80104 – Przedszkola – 374.458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374.45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6.45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66.335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123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98.000 zł</w:t>
      </w:r>
    </w:p>
    <w:p>
      <w:pPr>
        <w:pStyle w:val="Normal"/>
        <w:ind w:left="540" w:hanging="180"/>
        <w:jc w:val="both"/>
        <w:rPr/>
      </w:pPr>
      <w:r>
        <w:rPr/>
        <w:t>rozdz. 80110 – Gimnazja – 41.95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1.95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1.95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41.959 zł</w:t>
      </w:r>
    </w:p>
    <w:p>
      <w:pPr>
        <w:pStyle w:val="Normal"/>
        <w:ind w:left="540" w:hanging="18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12.649 zł</w:t>
      </w:r>
    </w:p>
    <w:p>
      <w:pPr>
        <w:pStyle w:val="Normal"/>
        <w:ind w:left="1080" w:hanging="720"/>
        <w:jc w:val="both"/>
        <w:rPr/>
      </w:pPr>
      <w:r>
        <w:rPr/>
        <w:t>rozdz. 85305 – Żłobki – 12.64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2.64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64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2.649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20" w:hanging="360"/>
        <w:jc w:val="both"/>
        <w:rPr/>
      </w:pPr>
      <w:r>
        <w:rPr/>
        <w:t>dz. 852 – Pomoc społeczna – 1.050 zł</w:t>
      </w:r>
    </w:p>
    <w:p>
      <w:pPr>
        <w:pStyle w:val="Normal"/>
        <w:ind w:left="720" w:hanging="360"/>
        <w:jc w:val="both"/>
        <w:rPr/>
      </w:pPr>
      <w:r>
        <w:rPr/>
        <w:t xml:space="preserve">rozdz. 85212 - Świadczenia rodzinne, świadczenie z funduszu alimentacyjnego </w:t>
      </w:r>
    </w:p>
    <w:p>
      <w:pPr>
        <w:pStyle w:val="Normal"/>
        <w:ind w:left="1800" w:hanging="0"/>
        <w:jc w:val="both"/>
        <w:rPr/>
      </w:pPr>
      <w:r>
        <w:rPr/>
        <w:t xml:space="preserve">oraz składki na ubezpieczenia emerytalne i rentowe z </w:t>
      </w:r>
    </w:p>
    <w:p>
      <w:pPr>
        <w:pStyle w:val="Normal"/>
        <w:ind w:left="1800" w:hanging="0"/>
        <w:jc w:val="both"/>
        <w:rPr/>
      </w:pPr>
      <w:r>
        <w:rPr/>
        <w:t>ubezpieczenia społecznego – 1.050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.05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05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.05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37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majątkowe – 37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37.0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73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0 – Starostwa powiatowe – 733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733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33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733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dz. 801 – Oświata i wychowanie – 305.314 zł</w:t>
      </w:r>
    </w:p>
    <w:p>
      <w:pPr>
        <w:pStyle w:val="Normal"/>
        <w:ind w:left="720" w:hanging="360"/>
        <w:jc w:val="both"/>
        <w:rPr/>
      </w:pPr>
      <w:r>
        <w:rPr/>
        <w:t>rozdz. 80102 – Szkoły podstawowe specjalne – 20.687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0.68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68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0.687 zł</w:t>
      </w:r>
    </w:p>
    <w:p>
      <w:pPr>
        <w:pStyle w:val="Normal"/>
        <w:ind w:left="720" w:hanging="360"/>
        <w:jc w:val="both"/>
        <w:rPr/>
      </w:pPr>
      <w:r>
        <w:rPr/>
        <w:t>rozdz. 80110 – Gimnazja – 19.969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9.96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80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2.804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7.165 zł</w:t>
      </w:r>
    </w:p>
    <w:p>
      <w:pPr>
        <w:pStyle w:val="Normal"/>
        <w:ind w:left="720" w:hanging="360"/>
        <w:jc w:val="both"/>
        <w:rPr/>
      </w:pPr>
      <w:r>
        <w:rPr/>
        <w:t>rozdz. 80111 – Gimnazja specjalne – 41.553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1.553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4.08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4.088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17.465 zł</w:t>
      </w:r>
    </w:p>
    <w:p>
      <w:pPr>
        <w:pStyle w:val="Normal"/>
        <w:ind w:left="720" w:hanging="360"/>
        <w:jc w:val="both"/>
        <w:rPr/>
      </w:pPr>
      <w:r>
        <w:rPr/>
        <w:t>rozdz. 80120 – Licea ogólnokształcące – 110.351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10.351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1.11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51.112 zł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59.239 zł</w:t>
      </w:r>
    </w:p>
    <w:p>
      <w:pPr>
        <w:pStyle w:val="Normal"/>
        <w:ind w:left="720" w:hanging="360"/>
        <w:jc w:val="both"/>
        <w:rPr/>
      </w:pPr>
      <w:r>
        <w:rPr/>
        <w:t>rozdz. 80130 – Szkoły zawodowe – 86.878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86.87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6.87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86.878 zł</w:t>
      </w:r>
    </w:p>
    <w:p>
      <w:pPr>
        <w:pStyle w:val="Normal"/>
        <w:ind w:left="720" w:hanging="360"/>
        <w:jc w:val="both"/>
        <w:rPr/>
      </w:pPr>
      <w:r>
        <w:rPr/>
        <w:t>rozdz. 80134 – Szkoły zawodowe specjalne – 25.876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25.87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87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5.876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40" w:hanging="180"/>
        <w:jc w:val="both"/>
        <w:rPr/>
      </w:pPr>
      <w:r>
        <w:rPr/>
        <w:t>dz. 852 – Pomoc społeczna – 15.000 zł</w:t>
      </w:r>
    </w:p>
    <w:p>
      <w:pPr>
        <w:pStyle w:val="Normal"/>
        <w:ind w:left="720" w:hanging="360"/>
        <w:jc w:val="both"/>
        <w:rPr/>
      </w:pPr>
      <w:r>
        <w:rPr/>
        <w:t>rozdz. 85220 – Jednostki specjalistycznego poradnictwa, mieszkania chronione</w:t>
      </w:r>
    </w:p>
    <w:p>
      <w:pPr>
        <w:pStyle w:val="Normal"/>
        <w:ind w:left="1980" w:hanging="0"/>
        <w:jc w:val="both"/>
        <w:rPr>
          <w:highlight w:val="yellow"/>
        </w:rPr>
      </w:pPr>
      <w:r>
        <w:rPr>
          <w:rFonts w:eastAsia="Times New Roman"/>
        </w:rPr>
        <w:t xml:space="preserve"> </w:t>
      </w:r>
      <w:r>
        <w:rPr/>
        <w:t>i ośrodki interwencji kryzysowej – 15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5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5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5.000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dz. 854 – Edukacyjna opieka wychowawcza – 103.794 zł</w:t>
      </w:r>
    </w:p>
    <w:p>
      <w:pPr>
        <w:pStyle w:val="Normal"/>
        <w:ind w:left="720" w:hanging="360"/>
        <w:jc w:val="both"/>
        <w:rPr/>
      </w:pPr>
      <w:r>
        <w:rPr/>
        <w:t>rozdz. 85403 – Specjalne ośrodki szkolno – wychowawcze – 31.907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31.907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1.90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1.907 zł</w:t>
      </w:r>
    </w:p>
    <w:p>
      <w:pPr>
        <w:pStyle w:val="Normal"/>
        <w:ind w:left="720" w:hanging="360"/>
        <w:jc w:val="both"/>
        <w:rPr/>
      </w:pPr>
      <w:r>
        <w:rPr/>
        <w:t>rozdz. 85406 – Poradnie psychologiczno – pedagogiczne, w tym poradnie</w:t>
      </w:r>
    </w:p>
    <w:p>
      <w:pPr>
        <w:pStyle w:val="Normal"/>
        <w:ind w:left="1862" w:hanging="0"/>
        <w:jc w:val="both"/>
        <w:rPr/>
      </w:pPr>
      <w:r>
        <w:rPr/>
        <w:t>specjalistyczne – 5.6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5.6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.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5.600 zł</w:t>
      </w:r>
    </w:p>
    <w:p>
      <w:pPr>
        <w:pStyle w:val="Normal"/>
        <w:ind w:left="720" w:hanging="360"/>
        <w:jc w:val="both"/>
        <w:rPr/>
      </w:pPr>
      <w:r>
        <w:rPr/>
        <w:t>rozdz. 85407 – Placówki wychowania pozaszkolnego – 11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wydatki bieżące – 11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1.000 zł</w:t>
      </w:r>
    </w:p>
    <w:p>
      <w:pPr>
        <w:pStyle w:val="Normal"/>
        <w:ind w:left="720" w:hanging="360"/>
        <w:jc w:val="both"/>
        <w:rPr/>
      </w:pPr>
      <w:r>
        <w:rPr/>
        <w:t>rozdz. 85420 – Młodzieżowe ośrodki wychowawcze – 55.287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55.28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55.287 zł</w:t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8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11 – Urzędy wojewódzkie – 186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18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8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86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4 – Bezpieczeństwo publiczne i ochrona przeciwpożarowa – 41.04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1 – Komendy powiatowe Państwowej Straży Pożarnej – 41.044 zł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-2160" w:leader="none"/>
          <w:tab w:val="left" w:pos="720" w:leader="none"/>
        </w:tabs>
        <w:suppressAutoHyphens w:val="false"/>
        <w:spacing w:lineRule="auto" w:line="240" w:before="0" w:after="0"/>
        <w:ind w:left="900" w:hanging="540"/>
        <w:jc w:val="both"/>
        <w:rPr/>
      </w:pPr>
      <w:r>
        <w:rPr/>
        <w:t>wydatki bieżące – 41.04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1.04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41.044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832.623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795.623 zł</w:t>
      </w:r>
    </w:p>
    <w:p>
      <w:pPr>
        <w:pStyle w:val="Tekstpodstawowy2"/>
        <w:spacing w:lineRule="auto" w:line="240" w:before="0" w:after="0"/>
        <w:ind w:firstLine="360"/>
        <w:jc w:val="both"/>
        <w:rPr/>
      </w:pPr>
      <w:r>
        <w:rPr/>
        <w:t>dz. 600 – Transport i łączność – 627.500 zł</w:t>
      </w:r>
    </w:p>
    <w:p>
      <w:pPr>
        <w:pStyle w:val="Normal"/>
        <w:ind w:firstLine="360"/>
        <w:jc w:val="both"/>
        <w:rPr/>
      </w:pPr>
      <w:r>
        <w:rPr/>
        <w:t>rozdz. 60015 – Drogi publiczne w miastach na prawach powiatu – 15.500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/>
        <w:t>Przebudowa ul. Dobrzeckiej i ul. Św. Michała w Kaliszu – 15.500 zł</w:t>
      </w:r>
    </w:p>
    <w:p>
      <w:pPr>
        <w:pStyle w:val="Normal"/>
        <w:ind w:firstLine="360"/>
        <w:jc w:val="both"/>
        <w:rPr/>
      </w:pPr>
      <w:r>
        <w:rPr/>
        <w:t>rozdz. 60016 – Drogi publiczne gminne – 612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Budowa dróg osiedlowych – 570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Budowa (przebudowa) dróg dojazdowych do gruntów rolnych o szer. 4m, oznaczonych w ewidencji gruntów jako obręb Sulisławice, Piwonice Kol. Zach. – 42.000 zł</w:t>
      </w:r>
    </w:p>
    <w:p>
      <w:pPr>
        <w:pStyle w:val="Normal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10.12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04 – Przedszkola – 10.123 zł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Dobudowa zewnętrznej klatki schodowej w Zespole Szkolno - Przedszkolnym Nr 1 (PP21) – 10.123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158.000 zł</w:t>
      </w:r>
    </w:p>
    <w:p>
      <w:pPr>
        <w:pStyle w:val="Normal"/>
        <w:ind w:left="1080" w:hanging="720"/>
        <w:jc w:val="both"/>
        <w:rPr/>
      </w:pPr>
      <w:r>
        <w:rPr/>
        <w:t>rozdz. 90095 – Pozostała działalność – 158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Inwestycje infrastrukturalne na osiedlach mieszkaniowych – 158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37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Konserwacja i utrzymanie obiektów mostowych – 37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1.000.968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963.968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959.000 zł</w:t>
      </w:r>
    </w:p>
    <w:p>
      <w:pPr>
        <w:pStyle w:val="Normal"/>
        <w:ind w:left="360" w:hanging="0"/>
        <w:jc w:val="both"/>
        <w:rPr/>
      </w:pPr>
      <w:r>
        <w:rPr/>
        <w:t>rozdz. 60015 – Drogi publiczne w miastach na prawach powiatu – 959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Przebudowa ulicy Częstochowskiej w Kaliszu na odc. od ul. Teatralnej do ul. Nowy Świat wraz z remontem obiektu mostowego (WPF) – 959.000 zł</w:t>
      </w:r>
    </w:p>
    <w:p>
      <w:pPr>
        <w:pStyle w:val="Normal"/>
        <w:ind w:left="540" w:hanging="18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540" w:hanging="180"/>
        <w:jc w:val="both"/>
        <w:rPr/>
      </w:pPr>
      <w:r>
        <w:rPr/>
        <w:t>dz. 754 – Bezpieczeństwo publiczne i ochrona przeciwpożarowa – 4.968 zł</w:t>
      </w:r>
    </w:p>
    <w:p>
      <w:pPr>
        <w:pStyle w:val="Normal"/>
        <w:ind w:left="540" w:hanging="180"/>
        <w:jc w:val="both"/>
        <w:rPr/>
      </w:pPr>
      <w:r>
        <w:rPr/>
        <w:t>rozdz. 75412 – Ochotnicze straże pożarne – 4.968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Zakup sań przeznaczonych do ratownictwa lodowego i wodnego – 4.968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7.000 zł</w:t>
      </w:r>
    </w:p>
    <w:p>
      <w:pPr>
        <w:pStyle w:val="Tekstpodstawowy2"/>
        <w:spacing w:lineRule="auto" w:line="240" w:before="0" w:after="0"/>
        <w:ind w:firstLine="360"/>
        <w:jc w:val="both"/>
        <w:rPr/>
      </w:pPr>
      <w:r>
        <w:rPr/>
        <w:t>dz. 600 – Transport i łączność – 37.000 zł</w:t>
      </w:r>
    </w:p>
    <w:p>
      <w:pPr>
        <w:pStyle w:val="Normal"/>
        <w:ind w:firstLine="360"/>
        <w:jc w:val="both"/>
        <w:rPr/>
      </w:pPr>
      <w:r>
        <w:rPr/>
        <w:t>rozdz. 60015 – Drogi publiczne w miastach na prawach powiatu – 37.000 zł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hanging="346"/>
        <w:jc w:val="both"/>
        <w:rPr/>
      </w:pPr>
      <w:r>
        <w:rPr/>
        <w:t>Przebudowa ulicy Częstochowskiej w Kaliszu na odc. od ul. Teatralnej do ul. Nowy Świat wraz z remontem obiektu mostowego (WPF) – 37.000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01, Dotacja podmiotowa dla szkół podstawowych prowadzonych przez osoby prawne niebędące j.s.t. oraz przez osoby fizyczne o kwotę 48.7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01, rozdz. 80104, Dotacja podmiotowa dla przedszkola prowadzonego przez osobę prawną inną niż j.s.t. o kwotę 45.0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01, rozdz. 80110, Dotacja podmiotowa dla gimnazjów prowadzonych przez osoby prawne niebędące j.s.t. oraz przez osoby fizyczne o kwotę 35.8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54, rozdz. 85404, Dotacja podmiotowa dla przedszkoli prowadzonych przez osoby prawne niebędące j.s.t. oraz przez osoby fizyczne realizujące wczesne wspomaganie rozwoju dziecka o kwotę 2.5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360" w:hanging="0"/>
        <w:jc w:val="both"/>
        <w:rPr/>
      </w:pPr>
      <w:r>
        <w:rPr/>
        <w:t>dz. 852, rozdz. 85228, Dotacja na zadania w zakresie pomocy społecznej, w tym na usługi opiekuńcze o kwotę 350.209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, rozdz. 85412, Dotacja na zadania w zakresie wypoczynku dzieci i młodzieży o kwotę 35.538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Powiat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30, Dotacja podmiotowa dla ponadgimnazjalnych szkół zawodowych prowadzonych przez osoby prawne niebędące j.s.t. oraz przez osoby fizyczne o kwotę 16.288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01, rozdz. 80134, Dotacja podmiotowa dla specjalnych ponadgimnazjalnych szkół zawodowych prowadzonych przez osoby prawne niebędące j.s.t. oraz przez osoby fizyczne o kwotę 2.603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, rozdz. 85403, Dotacja podmiotowa dla ośrodków wychowawczych prowadzonych przez osoby prawne niebędące j.s.t. oraz przez osoby fizyczne o kwotę 6.739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, rozdz. 85410, Dotacja podmiotowa dla internatu o kwotę 1.867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/>
      </w:pPr>
      <w:r>
        <w:rPr/>
        <w:t>(Miasto)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04, Dotacja podmiotowa dla przedszkoli niepublicznych o kwotę 298.0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360" w:hanging="0"/>
        <w:jc w:val="both"/>
        <w:rPr/>
      </w:pPr>
      <w:r>
        <w:rPr/>
        <w:t>dz. 853, rozdz. 85306, Dotacja na zadania w zakresie pomocy opieki nad dziećmi w wieku do 3 lat w formie klubu dziecięcego o kwotę 1.600 zł</w:t>
      </w:r>
    </w:p>
    <w:p>
      <w:pPr>
        <w:pStyle w:val="Normal"/>
        <w:ind w:left="360" w:hanging="0"/>
        <w:jc w:val="both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360" w:hanging="0"/>
        <w:jc w:val="both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(Powiat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. Dotacje podmiotowe</w:t>
      </w:r>
    </w:p>
    <w:p>
      <w:pPr>
        <w:pStyle w:val="Normal"/>
        <w:ind w:left="360" w:hanging="0"/>
        <w:jc w:val="both"/>
        <w:rPr/>
      </w:pPr>
      <w:r>
        <w:rPr/>
        <w:t>dz. 801, rozdz. 80110, Dotacja podmiotowa dla gimnazjów dla dorosłych prowadzonych przez osoby prawne niebędące j.s.t. oraz przez osoby fizyczne o kwotę 7.165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01, rozdz. 80111, Dotacja podmiotowa dla gimnazjów specjalnych prowadzonych przez osoby prawne niebędące j.s.t. oraz przez osoby fizyczne o kwotę 17.465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01, rozdz. 80120, Dotacja podmiotowa dla liceów ogólnokształcących prowadzonych przez osoby prawne niebędące j.s.t. oraz przez osoby fizyczne o kwotę 75.311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54, rozdz. 85420, Dotacja podmiotowa dla młodzieżowych ośrodków wychowawczych prowadzonych przez osoby prawne niebędące j.s.t. oraz przez osoby fizyczne o kwotę 55.287 zł</w:t>
      </w:r>
    </w:p>
    <w:p>
      <w:pPr>
        <w:pStyle w:val="Normal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załączniku Nr 14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I. Dz. 801 – Oświata i wychowanie, Rozdz. 80101 – Szkoły podstawowe</w:t>
      </w:r>
    </w:p>
    <w:p>
      <w:pPr>
        <w:pStyle w:val="Normal"/>
        <w:ind w:left="284" w:hanging="0"/>
        <w:jc w:val="both"/>
        <w:rPr/>
      </w:pPr>
      <w:r>
        <w:rPr/>
        <w:t>I.4. Szkoła Podstawowa Nr 7, Kalisz ul. Robotnicza 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25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25.000 zł</w:t>
      </w:r>
    </w:p>
    <w:p>
      <w:pPr>
        <w:pStyle w:val="Normal"/>
        <w:ind w:left="284" w:hanging="0"/>
        <w:jc w:val="both"/>
        <w:rPr/>
      </w:pPr>
      <w:r>
        <w:rPr/>
        <w:t>I.10. Szkoła Podstawowa Nr 13, Kalisz ul. Kordeckiego 34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2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2.000 zł</w:t>
      </w:r>
    </w:p>
    <w:p>
      <w:pPr>
        <w:pStyle w:val="Normal"/>
        <w:ind w:left="284" w:hanging="0"/>
        <w:jc w:val="both"/>
        <w:rPr/>
      </w:pPr>
      <w:r>
        <w:rPr/>
        <w:t xml:space="preserve">I.16. Zespół Szkolno-Przedszkolny Nr 2 Szkoła Podstawowa Nr 21, </w:t>
      </w:r>
    </w:p>
    <w:p>
      <w:pPr>
        <w:pStyle w:val="Normal"/>
        <w:ind w:left="900" w:hanging="0"/>
        <w:jc w:val="both"/>
        <w:rPr/>
      </w:pPr>
      <w:r>
        <w:rPr/>
        <w:t>Kalisz ul. 25 Pułku Artylerii 4-8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8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800 zł</w:t>
      </w:r>
    </w:p>
    <w:p>
      <w:pPr>
        <w:pStyle w:val="Normal"/>
        <w:ind w:left="284" w:hanging="0"/>
        <w:jc w:val="both"/>
        <w:rPr/>
      </w:pPr>
      <w:r>
        <w:rPr/>
        <w:t>I.18. Szkoła Podstawowa Nr 23, Kalisz ul. Sulisławicka 108-11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5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5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8"/>
        </w:numPr>
        <w:ind w:left="709" w:hanging="436"/>
        <w:jc w:val="both"/>
        <w:rPr/>
      </w:pPr>
      <w:r>
        <w:rPr/>
        <w:t>Dz. 801 – Oświata i wychowanie, Rozdz. 80104 – Przedszkola</w:t>
      </w:r>
    </w:p>
    <w:p>
      <w:pPr>
        <w:pStyle w:val="Normal"/>
        <w:ind w:left="280" w:hanging="0"/>
        <w:jc w:val="both"/>
        <w:rPr/>
      </w:pPr>
      <w:r>
        <w:rPr/>
        <w:t>II.1. Publiczne Przedszkole Nr 1, Kalisz ul. Kazimierza Pułaskiego 52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20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20.000 zł</w:t>
      </w:r>
    </w:p>
    <w:p>
      <w:pPr>
        <w:pStyle w:val="Normal"/>
        <w:ind w:left="280" w:hanging="0"/>
        <w:jc w:val="both"/>
        <w:rPr/>
      </w:pPr>
      <w:r>
        <w:rPr/>
        <w:t>II.5. Publiczne Przedszkole Nr 12, Kalisz ul. Bankowa 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3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3.000 zł</w:t>
      </w:r>
    </w:p>
    <w:p>
      <w:pPr>
        <w:pStyle w:val="Normal"/>
        <w:ind w:left="280" w:hanging="0"/>
        <w:jc w:val="both"/>
        <w:rPr/>
      </w:pPr>
      <w:r>
        <w:rPr/>
        <w:t>II.10. Publiczne Przedszkole Nr 19, Kalisz ul. Widok 98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21.4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21.400 zł</w:t>
      </w:r>
    </w:p>
    <w:p>
      <w:pPr>
        <w:pStyle w:val="Normal"/>
        <w:ind w:left="284" w:hanging="0"/>
        <w:jc w:val="both"/>
        <w:rPr/>
      </w:pPr>
      <w:r>
        <w:rPr/>
        <w:t>II.11. Publiczne Przedszkole Nr 20, Kalisz ul. Chełmska 6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8.47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8.470 zł</w:t>
      </w:r>
    </w:p>
    <w:p>
      <w:pPr>
        <w:pStyle w:val="Normal"/>
        <w:ind w:left="284" w:hanging="0"/>
        <w:jc w:val="both"/>
        <w:rPr/>
      </w:pPr>
      <w:r>
        <w:rPr/>
        <w:t xml:space="preserve">II.13. Zespół Szkolno-Przedszkolny Nr 2 Publiczne Przedszkole Nr 22, </w:t>
      </w:r>
    </w:p>
    <w:p>
      <w:pPr>
        <w:pStyle w:val="Normal"/>
        <w:ind w:left="900" w:hanging="0"/>
        <w:jc w:val="both"/>
        <w:rPr/>
      </w:pPr>
      <w:r>
        <w:rPr/>
        <w:t>Kalisz ul. 25 Pułku Artylerii 4-8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50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50.000 zł</w:t>
      </w:r>
    </w:p>
    <w:p>
      <w:pPr>
        <w:pStyle w:val="Normal"/>
        <w:ind w:left="284" w:hanging="0"/>
        <w:jc w:val="both"/>
        <w:rPr/>
      </w:pPr>
      <w:r>
        <w:rPr/>
        <w:t>II.16. Publiczne Przedszkole Nr 27, Kalisz ul. Józefa Koszutskiego 2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6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6.000 zł</w:t>
      </w:r>
    </w:p>
    <w:p>
      <w:pPr>
        <w:pStyle w:val="Normal"/>
        <w:ind w:left="284" w:hanging="0"/>
        <w:jc w:val="both"/>
        <w:rPr/>
      </w:pPr>
      <w:r>
        <w:rPr/>
        <w:t>II.17. Publiczne Przedszkole Nr 28, Kalisz ul. Cmentarna 1-3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5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5.000 zł</w:t>
      </w:r>
    </w:p>
    <w:p>
      <w:pPr>
        <w:pStyle w:val="Normal"/>
        <w:ind w:left="284" w:hanging="0"/>
        <w:jc w:val="both"/>
        <w:rPr/>
      </w:pPr>
      <w:r>
        <w:rPr/>
        <w:t>II.19. Publiczne Przedszkole Nr 30, Kalisz ul. Legionów 2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81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81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284" w:hanging="0"/>
        <w:jc w:val="both"/>
        <w:rPr/>
      </w:pPr>
      <w:r>
        <w:rPr/>
        <w:t>IV. Dz. 801 – Oświata i wychowanie, Rozdz. 80102 – Szkoły podstawowe specjalne</w:t>
      </w:r>
    </w:p>
    <w:p>
      <w:pPr>
        <w:pStyle w:val="Normal"/>
        <w:ind w:left="284" w:hanging="0"/>
        <w:jc w:val="both"/>
        <w:rPr/>
      </w:pPr>
      <w:r>
        <w:rPr/>
        <w:t>IV.1. Zespół Szkół Nr 11, Kalisz ul. Budowlanych 2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5.2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5.2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/>
      </w:pPr>
      <w:r>
        <w:rPr/>
        <w:t>V. Dz. 801 – Oświata i wychowanie, Rozdz. 80120 – Licea ogólnokształcące</w:t>
      </w:r>
    </w:p>
    <w:p>
      <w:pPr>
        <w:pStyle w:val="Normal"/>
        <w:ind w:left="284" w:hanging="0"/>
        <w:jc w:val="both"/>
        <w:rPr/>
      </w:pPr>
      <w:r>
        <w:rPr/>
        <w:t>V.1. I Liceum Ogólnokształcące, Kalisz ul. Grodzka 1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7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7.000 zł</w:t>
      </w:r>
    </w:p>
    <w:p>
      <w:pPr>
        <w:pStyle w:val="Normal"/>
        <w:ind w:left="284" w:hanging="0"/>
        <w:jc w:val="both"/>
        <w:rPr/>
      </w:pPr>
      <w:r>
        <w:rPr/>
        <w:t>V.2. II Liceum Ogólnokształcące, Kalisz ul. Szkolna 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.7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.700 zł</w:t>
      </w:r>
    </w:p>
    <w:p>
      <w:pPr>
        <w:pStyle w:val="Normal"/>
        <w:ind w:left="284" w:hanging="0"/>
        <w:jc w:val="both"/>
        <w:rPr/>
      </w:pPr>
      <w:r>
        <w:rPr/>
        <w:t>V.3. Zespół Szkół Ponadgimnazjalnych Nr 1, Kalisz ul. Kościuszki 1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7.4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7.400 zł</w:t>
      </w:r>
    </w:p>
    <w:p>
      <w:pPr>
        <w:pStyle w:val="Normal"/>
        <w:ind w:left="284" w:hanging="0"/>
        <w:jc w:val="both"/>
        <w:rPr/>
      </w:pPr>
      <w:r>
        <w:rPr/>
        <w:t>V.4. IV Liceum Ogólnokształcące, Kalisz ul. Widok 96 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4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4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VI. Dz. 801 - Oświata i wychowanie, Rozdz. 80130 – Szkoły zawodowe  </w:t>
      </w:r>
    </w:p>
    <w:p>
      <w:pPr>
        <w:pStyle w:val="Normal"/>
        <w:ind w:left="360" w:hanging="0"/>
        <w:jc w:val="both"/>
        <w:rPr/>
      </w:pPr>
      <w:r>
        <w:rPr/>
        <w:t>VI.4. Zespół Szkół Ekonomicznych, Kalisz ul. ul. Legionów 6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7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7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IX. Dz. 801 - Oświata i wychowanie, Rozdz. 80140 – Centra kształcenia ustawicznego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i praktycznego oraz ośrodki dokształcania zawodowego</w:t>
      </w:r>
    </w:p>
    <w:p>
      <w:pPr>
        <w:pStyle w:val="Normal"/>
        <w:ind w:left="360" w:hanging="0"/>
        <w:jc w:val="both"/>
        <w:rPr/>
      </w:pPr>
      <w:r>
        <w:rPr/>
        <w:t>IX.1. Centrum Kształcenia Ustawicznego i Praktycznego, Kalisz ul. Handlowa 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0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0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X. Dz. 854 – Edukacyjna opieka wychowawcza, Rozdz. 85403 – Specjalne ośrodki </w:t>
      </w:r>
    </w:p>
    <w:p>
      <w:pPr>
        <w:pStyle w:val="Normal"/>
        <w:ind w:left="720" w:hanging="0"/>
        <w:jc w:val="both"/>
        <w:rPr/>
      </w:pPr>
      <w:r>
        <w:rPr/>
        <w:t>szkolno-wychowawcze</w:t>
      </w:r>
    </w:p>
    <w:p>
      <w:pPr>
        <w:pStyle w:val="Normal"/>
        <w:ind w:left="284" w:hanging="0"/>
        <w:jc w:val="both"/>
        <w:rPr/>
      </w:pPr>
      <w:r>
        <w:rPr/>
        <w:t>X.1. Specjalny Ośrodek Szkolno – Wychowawczy Nr 1, Kalisz ul. Handlowa 3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95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95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XII. Dz. 854 – Edukacyjna opieka wychowawcza, Rozdz. 85410 – Internaty </w:t>
      </w:r>
    </w:p>
    <w:p>
      <w:pPr>
        <w:pStyle w:val="Normal"/>
        <w:ind w:left="1843" w:hanging="0"/>
        <w:jc w:val="both"/>
        <w:rPr/>
      </w:pPr>
      <w:r>
        <w:rPr/>
        <w:t>i bursy szkolne</w:t>
      </w:r>
    </w:p>
    <w:p>
      <w:pPr>
        <w:pStyle w:val="Normal"/>
        <w:ind w:left="360" w:hanging="0"/>
        <w:jc w:val="both"/>
        <w:rPr/>
      </w:pPr>
      <w:r>
        <w:rPr/>
        <w:t xml:space="preserve">XII.1. Bursa przy Centrum Kształcenia Ustawicznego i Praktycznego, </w:t>
      </w:r>
    </w:p>
    <w:p>
      <w:pPr>
        <w:pStyle w:val="Normal"/>
        <w:ind w:left="1080" w:hanging="0"/>
        <w:jc w:val="both"/>
        <w:rPr/>
      </w:pPr>
      <w:r>
        <w:rPr/>
        <w:t>Kalisz ul. Handlowa 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30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30.000 zł</w:t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I. Dz. 801 – Oświata i wychowanie, Rozdz. 80101 – Szkoły podstawowe</w:t>
      </w:r>
    </w:p>
    <w:p>
      <w:pPr>
        <w:pStyle w:val="Normal"/>
        <w:ind w:left="900" w:hanging="616"/>
        <w:jc w:val="both"/>
        <w:rPr/>
      </w:pPr>
      <w:r>
        <w:rPr/>
        <w:t xml:space="preserve">I.5. Szkoła Podstawowa Nr 8, Kalisz ul. Serbinowska 22 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.000 zł</w:t>
      </w:r>
    </w:p>
    <w:p>
      <w:pPr>
        <w:pStyle w:val="Normal"/>
        <w:ind w:left="284" w:hanging="0"/>
        <w:jc w:val="both"/>
        <w:rPr/>
      </w:pPr>
      <w:r>
        <w:rPr/>
        <w:t xml:space="preserve">I.12. Zespół Szkolno-Przedszkolny Nr 1, Szkoła Podstawowa Nr 15, </w:t>
      </w:r>
    </w:p>
    <w:p>
      <w:pPr>
        <w:pStyle w:val="Normal"/>
        <w:ind w:left="900" w:hanging="0"/>
        <w:jc w:val="both"/>
        <w:rPr/>
      </w:pPr>
      <w:r>
        <w:rPr/>
        <w:t>Kalisz ul. Wykopaliskowa 4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2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2.000 zł</w:t>
      </w:r>
    </w:p>
    <w:p>
      <w:pPr>
        <w:pStyle w:val="Normal"/>
        <w:ind w:left="294" w:hanging="0"/>
        <w:jc w:val="both"/>
        <w:rPr/>
      </w:pPr>
      <w:r>
        <w:rPr/>
        <w:t>I.13. Szkoła Podstawowa Nr 16, Kalisz ul. Fabryczna 13/1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3.678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3.678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540" w:hanging="260"/>
        <w:jc w:val="both"/>
        <w:rPr/>
      </w:pPr>
      <w:r>
        <w:rPr/>
        <w:t>Dz. 801 – Oświata i wychowanie, Rozdz. 80104 – Przedszkola</w:t>
      </w:r>
    </w:p>
    <w:p>
      <w:pPr>
        <w:pStyle w:val="Normal"/>
        <w:ind w:left="280" w:hanging="0"/>
        <w:jc w:val="both"/>
        <w:rPr/>
      </w:pPr>
      <w:r>
        <w:rPr/>
        <w:t>II.9. Publiczne Przedszkole Nr 18, Kalisz ul. Serbinowska 5A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8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8.000 zł</w:t>
      </w:r>
    </w:p>
    <w:p>
      <w:pPr>
        <w:pStyle w:val="Normal"/>
        <w:ind w:left="322" w:hanging="0"/>
        <w:jc w:val="both"/>
        <w:rPr/>
      </w:pPr>
      <w:r>
        <w:rPr/>
        <w:t>II.20. Zespół Szkolno-Przedszkolny Nr 3 Publiczne Przedszkole Nr 31,</w:t>
      </w:r>
    </w:p>
    <w:p>
      <w:pPr>
        <w:pStyle w:val="Normal"/>
        <w:ind w:left="900" w:hanging="0"/>
        <w:jc w:val="both"/>
        <w:rPr/>
      </w:pPr>
      <w:r>
        <w:rPr>
          <w:rFonts w:eastAsia="Times New Roman"/>
        </w:rPr>
        <w:t xml:space="preserve"> </w:t>
      </w:r>
      <w:r>
        <w:rPr/>
        <w:t>Kalisz ul. Świętego Michała 1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5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5.0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232"/>
        <w:jc w:val="both"/>
        <w:rPr/>
      </w:pPr>
      <w:r>
        <w:rPr/>
        <w:t>Dz. 801 – Oświata i wychowanie, Rozdz. 80110 – Gimnazja</w:t>
      </w:r>
    </w:p>
    <w:p>
      <w:pPr>
        <w:pStyle w:val="Normal"/>
        <w:ind w:left="294" w:hanging="0"/>
        <w:jc w:val="both"/>
        <w:rPr/>
      </w:pPr>
      <w:r>
        <w:rPr/>
        <w:t>III.3. Gimnazjum Nr 3, Kalisz ul. Teatralna 3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3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3.000 zł</w:t>
      </w:r>
    </w:p>
    <w:p>
      <w:pPr>
        <w:pStyle w:val="Normal"/>
        <w:ind w:left="294" w:hanging="0"/>
        <w:jc w:val="both"/>
        <w:rPr/>
      </w:pPr>
      <w:r>
        <w:rPr/>
        <w:t>III.4. Gimnazjum Nr 4, Kalisz ul. Polna 17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.4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.4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284" w:hanging="0"/>
        <w:jc w:val="both"/>
        <w:rPr/>
      </w:pPr>
      <w:r>
        <w:rPr/>
        <w:t>V. Dz. 801 – Oświata i wychowanie, Rozdz. 80120 – Licea ogólnokształcące</w:t>
      </w:r>
    </w:p>
    <w:p>
      <w:pPr>
        <w:pStyle w:val="Normal"/>
        <w:ind w:left="284" w:hanging="0"/>
        <w:jc w:val="both"/>
        <w:rPr/>
      </w:pPr>
      <w:r>
        <w:rPr/>
        <w:t>V.5. V Liceum Ogólnokształcące, Kalisz ul. Piskorzewie 6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3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3.0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VI. Dz. 801 - Oświata i wychowanie, Rozdz. 80130 – Szkoły zawodowe  </w:t>
      </w:r>
    </w:p>
    <w:p>
      <w:pPr>
        <w:pStyle w:val="Normal"/>
        <w:ind w:left="360" w:hanging="0"/>
        <w:jc w:val="both"/>
        <w:rPr/>
      </w:pPr>
      <w:r>
        <w:rPr/>
        <w:t>VI.1. Zespół Szkół Ponadgimnazjalnych Nr 2, Kalisz ul. Rzemieślnicza 6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12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12.000 zł</w:t>
      </w:r>
    </w:p>
    <w:p>
      <w:pPr>
        <w:pStyle w:val="Normal"/>
        <w:ind w:left="360" w:hanging="0"/>
        <w:jc w:val="both"/>
        <w:rPr/>
      </w:pPr>
      <w:r>
        <w:rPr/>
        <w:t>VI.2. Zespół Szkół Gastronomiczno-Hotelarskich, Kalisz ul. Wodna 11-13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5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5.000 zł</w:t>
      </w:r>
    </w:p>
    <w:p>
      <w:pPr>
        <w:pStyle w:val="Normal"/>
        <w:ind w:left="360" w:hanging="0"/>
        <w:jc w:val="both"/>
        <w:rPr/>
      </w:pPr>
      <w:r>
        <w:rPr/>
        <w:t>VI.6. Zespół Szkół Samochodowych, Kalisz ul. 3 Maja 18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.0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VIII. Dz. 801 - Oświata i wychowanie, Rozdz. 80134 – Szkoły zawodowe specjalne </w:t>
      </w:r>
    </w:p>
    <w:p>
      <w:pPr>
        <w:pStyle w:val="Normal"/>
        <w:ind w:left="360" w:hanging="0"/>
        <w:jc w:val="both"/>
        <w:rPr/>
      </w:pPr>
      <w:r>
        <w:rPr/>
        <w:t xml:space="preserve">VIII.1. Zasadnicza Szkoła Zawodowa Specjalna wchodząca w skład Specjalnego </w:t>
      </w:r>
    </w:p>
    <w:p>
      <w:pPr>
        <w:pStyle w:val="Normal"/>
        <w:ind w:left="1080" w:hanging="0"/>
        <w:jc w:val="both"/>
        <w:rPr/>
      </w:pPr>
      <w:r>
        <w:rPr/>
        <w:t>Ośrodka Szkolno – Wychowawczego Nr 1, Kalisz ul. Handlowa 3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3.8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3.8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XI. Dz. 854 – Edukacyjna opieka wychowawcza, Rozdz. 85407 – Placówki wychowania</w:t>
      </w:r>
    </w:p>
    <w:p>
      <w:pPr>
        <w:pStyle w:val="Normal"/>
        <w:ind w:left="720" w:hanging="0"/>
        <w:jc w:val="both"/>
        <w:rPr/>
      </w:pPr>
      <w:r>
        <w:rPr/>
        <w:t>pozaszkolnego</w:t>
      </w:r>
    </w:p>
    <w:p>
      <w:pPr>
        <w:pStyle w:val="Normal"/>
        <w:ind w:left="360" w:hanging="0"/>
        <w:jc w:val="both"/>
        <w:rPr/>
      </w:pPr>
      <w:r>
        <w:rPr/>
        <w:t>XI.1. Młodzieżowy Dom Kultury, Kalisz ul. Fabryczna 13-15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6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6.0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 xml:space="preserve">XIII. Dz. 854 – Edukacyjna opieka wychowawcza, Rozdz. 85417 – Szkolne schroniska </w:t>
      </w:r>
    </w:p>
    <w:p>
      <w:pPr>
        <w:pStyle w:val="Normal"/>
        <w:ind w:left="1932" w:hanging="0"/>
        <w:jc w:val="both"/>
        <w:rPr/>
      </w:pPr>
      <w:r>
        <w:rPr/>
        <w:t>młodzieżowe</w:t>
      </w:r>
    </w:p>
    <w:p>
      <w:pPr>
        <w:pStyle w:val="Normal"/>
        <w:ind w:left="360" w:hanging="0"/>
        <w:jc w:val="both"/>
        <w:rPr/>
      </w:pPr>
      <w:r>
        <w:rPr/>
        <w:t>XIII.1. Szkolne Schronisko Młodzieżowe, Kalisz ul. Handlowa 30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28"/>
        </w:numPr>
        <w:ind w:left="1004" w:hanging="284"/>
        <w:jc w:val="both"/>
        <w:rPr/>
      </w:pPr>
      <w:r>
        <w:rPr/>
        <w:t>wydatki o kwotę 4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XXX/    /2012 Rady Miasta Kalisza z dnia 21 grudnia 2012 r. </w:t>
        <w:br/>
        <w:t>w sprawie zmian w budżecie na 2012 rok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Na podstawie pisma nr FB-I.3111.396.398.2012.3 Wojewody Wielkopolskiego</w:t>
      </w:r>
      <w:r>
        <w:rPr>
          <w:color w:val="FF00FF"/>
        </w:rPr>
        <w:t xml:space="preserve"> </w:t>
      </w:r>
      <w:r>
        <w:rPr>
          <w:b w:val="false"/>
          <w:szCs w:val="24"/>
        </w:rPr>
        <w:t xml:space="preserve">zwiększa się budżet miasta po stronie dochodów w dz. 853 – Pozostałe zadania w zakresie polityki społecznej, </w:t>
      </w:r>
      <w:r>
        <w:rPr>
          <w:b w:val="false"/>
        </w:rPr>
        <w:t>dotacje celowe otrzymane z budżetu państwa na realizację własnych zadań bieżących gmin (związków gmin) /§ 2030</w:t>
      </w:r>
      <w:r>
        <w:rPr>
          <w:b w:val="false"/>
          <w:szCs w:val="24"/>
        </w:rPr>
        <w:t>/ o kwotę 1.600 zł i po stronie wydatków w dz. 853, rozdz. 85306 – Kluby dziecięce o kwotę 1.600 zł z przeznaczeniem na dofinansowanie zadań własnych wynikających z ustawy z dnia 4 lutego 2011r. o opiece nad dziećmi w wieku do lat 3 (Dz.U. Nr 45, poz. 235, z późn. zm.) – stosownie do postanowień art. 63 tej ustawy – w zakresie organizacji opieki nad dziećmi w wieku do lat 3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Powyższe środki pochodzą z rezerwy celowej zaplanowanej w ustawie budżetowej </w:t>
        <w:br/>
        <w:t>na 2012 rok i nie mogą być ujęte w wykazie wydatków, które nie wygasają z upływem roku budżetowego.</w:t>
      </w:r>
    </w:p>
    <w:p>
      <w:pPr>
        <w:pStyle w:val="Normal"/>
        <w:spacing w:before="360" w:after="0"/>
        <w:jc w:val="both"/>
        <w:rPr/>
      </w:pPr>
      <w:r>
        <w:rPr>
          <w:color w:val="000000"/>
        </w:rPr>
        <w:t xml:space="preserve">Zgodnie z pismem nr ST5/4822/14p/BKU/12 Ministra Finansów zwiększa się budżet powiatu po stronie dochodów w dz. 758 – Różne rozliczenia, subwencje ogólne z budżetu państwa </w:t>
        <w:br/>
        <w:t>/§ 2920/ o kwotę 725.556 zł. Zwiększenia dokonuje się ze środków części oświatowej subwencji ogólnej.</w:t>
      </w:r>
    </w:p>
    <w:p>
      <w:pPr>
        <w:pStyle w:val="Normal"/>
        <w:jc w:val="both"/>
        <w:rPr/>
      </w:pPr>
      <w:r>
        <w:rPr>
          <w:color w:val="000000"/>
        </w:rPr>
        <w:t>Jednocześnie zgodnie z wnioskiem nr WE.3026.0055.2012 Naczelnika Wydziału Edukacji dokonuje się zmian w planie wydatków bieżących budżetu powiatu w dz. 801 – Oświata i wychowanie oraz 854 – Edukacyjna opieka wychowawcz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02 – Szkoły podstawowe specjalne, wynagrodzenia i składki od nich naliczane /23.0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11 – Gimnazja specjalne, wynagrodzenia i składki od nich naliczane /19.0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20 – Licea ogólnokształcące, wynagrodzenia i składki od nich naliczane /265.000 zł/, dotację podmiotową /16.072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30 – Szkoły zawodowe, wynagrodzenia i składki od nich naliczane /324.0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32 – Szkoły artystyczne, wynagrodzenia i składki od nich naliczane /22.5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01, rozdz. 80134 – Szkoły zawodowe specjalne, wynagrodzenia i składki od nich naliczane /29.5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54, rozdz. 85403 – Specjalne ośrodki szkolno-wychowawcze, wynagrodzenia i składki od nich naliczane /17.000 zł/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większa się plan w dz. 854, rozdz. 85407 – Placówki wychowania pozaszkolnego, wynagrodzenia i składki od nich naliczane /9.484 zł/.</w:t>
      </w:r>
    </w:p>
    <w:p>
      <w:pPr>
        <w:pStyle w:val="Normal"/>
        <w:spacing w:before="360" w:after="0"/>
        <w:jc w:val="both"/>
        <w:rPr/>
      </w:pPr>
      <w:r>
        <w:rPr>
          <w:color w:val="000000"/>
        </w:rPr>
        <w:t xml:space="preserve">Zgodnie z pismem nr ST5/4822/14g/BKU/12 Ministra Finansów zwiększa się budżet miasta po stronie dochodów w dz. 758 – Różne rozliczenia, subwencje ogólne z budżetu państwa </w:t>
        <w:br/>
        <w:t>/§ 2920/ o kwotę 591.243 zł. Zwiększenia dokonuje się ze środków części oświatowej subwencji ogólnej.</w:t>
      </w:r>
    </w:p>
    <w:p>
      <w:pPr>
        <w:pStyle w:val="Normal"/>
        <w:jc w:val="both"/>
        <w:rPr/>
      </w:pPr>
      <w:r>
        <w:rPr>
          <w:color w:val="000000"/>
        </w:rPr>
        <w:t>Jednocześnie zgodnie z wnioskiem nr WE.3026.0055.2012 Naczelnika wydziału Edukacji dokonuje się zmian w planie wydatków bieżących budżetu miasta w dz. 801 – Oświata i wychowanie oraz dz. 854 – Edukacyjna opieka wychowawcza: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zwiększa się plan dz. 801, rozdz. 80101 – Szkoły podstawowe, wynagrodzenia i składki od nich naliczane / 203.479 zł/,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zwiększa się plan dz. 801, rozdz. 80103 – Oddziały przedszkolne w szkołach podstawowych, wynagrodzenia i składki od nich naliczane /41.116 zł/,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zwiększa się plan w dz. 801, rozdz. 80110 – Gimnazja, wynagrodzenia i składki od nich naliczane /273.541 zł/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</w:rPr>
        <w:t>zwiększa się plan w dz. 854, rozdz. 85401 – Świetlice szkolne, wynagrodzenia i składki od nich naliczane /73.107 zł/.</w:t>
      </w:r>
    </w:p>
    <w:p>
      <w:pPr>
        <w:pStyle w:val="Normal"/>
        <w:spacing w:before="360" w:after="0"/>
        <w:jc w:val="both"/>
        <w:rPr/>
      </w:pPr>
      <w:r>
        <w:rPr>
          <w:color w:val="000000"/>
        </w:rPr>
        <w:t xml:space="preserve">Zgodnie z pismem nr ST5/4822/16p/BKU/12 Ministra Finansów zwiększa się budżet powiatu po stronie dochodów w dz. 758 – Różne rozliczenia, subwencje ogólne z budżetu państwa </w:t>
        <w:br/>
        <w:t xml:space="preserve">/§ 2920/ o kwotę 23.751 zł. </w:t>
      </w:r>
    </w:p>
    <w:p>
      <w:pPr>
        <w:pStyle w:val="Normal"/>
        <w:jc w:val="both"/>
        <w:rPr/>
      </w:pPr>
      <w:r>
        <w:rPr>
          <w:color w:val="000000"/>
        </w:rPr>
        <w:t>Powyższa kwota przeznaczona jest na dofinansowanie kosztów związanych z wypłatą odpraw dla nauczycieli zwalnianych w trybie art. 20 Karty Nauczyciela, także nauczycieli przechodzących na emeryturę na podstawie art. 88 Karty Nauczyciela. Zwiększenia dokonuje się ze środków rezerwy części oświatowej subwencji ogólnej.</w:t>
      </w:r>
    </w:p>
    <w:p>
      <w:pPr>
        <w:pStyle w:val="Normal"/>
        <w:spacing w:before="360" w:after="0"/>
        <w:jc w:val="both"/>
        <w:rPr/>
      </w:pPr>
      <w:r>
        <w:rPr>
          <w:color w:val="000000"/>
        </w:rPr>
        <w:t xml:space="preserve">Zgodnie z pismem nr ST5/4822/19g/BKU/12 Ministra Finansów zwiększa się budżet miasta po stronie dochodów w dz. 758 – Różne rozliczenia, subwencje ogólne z budżetu państwa </w:t>
        <w:br/>
        <w:t>/§ 2920/ o kwotę 2.658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  <w:color w:val="000000"/>
        </w:rPr>
        <w:t>Powyższa kwota przeznaczona jest na pokrycie wzrostu składki rentowej w 2012 r.</w:t>
      </w:r>
    </w:p>
    <w:p>
      <w:pPr>
        <w:pStyle w:val="Heading"/>
        <w:spacing w:lineRule="auto" w:line="240"/>
        <w:jc w:val="both"/>
        <w:rPr/>
      </w:pPr>
      <w:r>
        <w:rPr>
          <w:b w:val="false"/>
          <w:color w:val="000000"/>
        </w:rPr>
        <w:t>Zwiększenia dokonuje się ze środków rezerwy części oświatowej subwencji ogólnej.</w:t>
      </w:r>
    </w:p>
    <w:p>
      <w:pPr>
        <w:pStyle w:val="Normal"/>
        <w:spacing w:before="360" w:after="0"/>
        <w:jc w:val="both"/>
        <w:rPr/>
      </w:pPr>
      <w:r>
        <w:rPr>
          <w:color w:val="000000"/>
        </w:rPr>
        <w:t xml:space="preserve">Zgodnie z pismem nr ST5/4822/19p/BKU/12 Ministra Finansów zwiększa się budżet powiatu po stronie dochodów w dz. 758 – Różne rozliczenia, subwencje ogólne z budżetu państwa </w:t>
        <w:br/>
        <w:t xml:space="preserve">/§ 2920/ o kwotę 3.261 zł.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  <w:color w:val="000000"/>
        </w:rPr>
        <w:t>Powyższa kwota przeznaczona jest na pokrycie wzrostu składki rentowej w 2012 r.</w:t>
      </w:r>
    </w:p>
    <w:p>
      <w:pPr>
        <w:pStyle w:val="Heading"/>
        <w:spacing w:lineRule="auto" w:line="240"/>
        <w:jc w:val="both"/>
        <w:rPr/>
      </w:pPr>
      <w:r>
        <w:rPr>
          <w:b w:val="false"/>
          <w:color w:val="000000"/>
        </w:rPr>
        <w:t>Zwiększenia dokonuje się ze środków rezerwy części oświatowej subwencji ogólnej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zgodnie z wnioskiem nr WE.3026.0059.2012 Naczelnika Wydziału Edukacji dokonuje się zmian w planie wydatków bieżących budżetu miasta i powiatu w dz.801 – Oświata i wychowanie, rozdz. 80101 – Szkoły podstawowe o kwotę 2.658 zł oraz w planie wydatków bieżących budżetu powiatu w dz.801 – Oświata i wychowanie, rozdz. 80120 – Licea ogólnokształcące o kwotę 17.012 zł i rozdz. 80130 – Szkoły zawodowe o kwotę </w:t>
        <w:br/>
        <w:t xml:space="preserve">10.000 zł. </w:t>
      </w:r>
    </w:p>
    <w:p>
      <w:pPr>
        <w:pStyle w:val="Normal"/>
        <w:spacing w:before="360" w:after="0"/>
        <w:jc w:val="both"/>
        <w:rPr/>
      </w:pPr>
      <w:r>
        <w:rPr/>
        <w:t>W oparciu o pisma Wojewódzkiego Funduszu Ochrony Środowiska oraz wniosek nr WSRK.3026.22.2012 Naczelnika Wydziału Środowiska, Rolnictwa i Gospodarki Komunalnej zwiększa się budżet miasta po stronie dochodów w dz. 900 – Gospodarka komunalna i ochrona środowiska, środki otrzymane od pozostałych jednostek zaliczanych do sektora finansów publicznych na realizację zadań bieżących jednostek zaliczanych do sektora finansów publicznych /§ 2460/ o kwotę 20.000 zł i po stronie wydatków w dz. 900, rozdz. 90004 – Utrzymanie zieleni w miastach i gminach o kwotę 20.000 zł z przeznaczeniem na sfinansowanie przedsięwzięcia pn. Kontynuacja realizacji projektu rewaloryzacji zabytkowego Parku Miejskiego w Kaliszu /10.000 zł/ oraz przedsięwzięcia pn. Rewaloryzacja Plant Miejskich położonych w otulinie zabytkowego układu urbanistycznego miasta, w strefie pełnej ochrony konserwatorskiej /10.000 zł/.</w:t>
      </w:r>
    </w:p>
    <w:p>
      <w:pPr>
        <w:pStyle w:val="Normal"/>
        <w:spacing w:before="360" w:after="0"/>
        <w:jc w:val="both"/>
        <w:rPr/>
      </w:pPr>
      <w:r>
        <w:rPr/>
        <w:t>Na podstawie wniosków nr DDPS-GK.0210.10.2012 oraz nr DDPS-GK.0210.11.2012 Kierownika Dziennego Domu Pomocy Społecznej dokonuje się zwiększenia w budżecie miasta w dz. 852 – Pomoc społeczna, rozdz. 85203 – Ośrodki wsparcia: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wpływy z usług /§ 0830/ o kwotę 16.500 zł (ponadplanowe dochody z tytułu wpływów z usług),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: wydatki</w:t>
      </w:r>
      <w:r>
        <w:rPr>
          <w:b w:val="false"/>
        </w:rPr>
        <w:t xml:space="preserve"> bieżące</w:t>
      </w:r>
      <w:r>
        <w:rPr>
          <w:b w:val="false"/>
          <w:szCs w:val="24"/>
        </w:rPr>
        <w:t xml:space="preserve"> </w:t>
      </w:r>
      <w:r>
        <w:rPr>
          <w:b w:val="false"/>
        </w:rPr>
        <w:t>o kwotę 16.500 zł z przeznaczeniem na składki na ubezpieczenia społeczne, zakup materiałów i wyposażenia oraz zakup energii i artykułów żywnościowych.</w:t>
      </w:r>
    </w:p>
    <w:p>
      <w:pPr>
        <w:pStyle w:val="Normal"/>
        <w:spacing w:before="360" w:after="0"/>
        <w:jc w:val="both"/>
        <w:rPr/>
      </w:pPr>
      <w:r>
        <w:rPr/>
        <w:t>Na podstawie wniosków nr DPS.GK.301-6/12 Dyrektora Domu Pomocy Społecznej dokonuje się zwiększenia w budżecie powiatu w dz. 852 – Pomoc społeczna, rozdz. 85202 – Domy Pomocy Społecznej: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po stronie dochodów: wpływy z usług /§ 0830/ o kwotę 50.000 zł (ponadplanowe dochody wynikające ze zwiększenia się liczby mieszkańców przyjętych na nowych zasadach),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: wydatki</w:t>
      </w:r>
      <w:r>
        <w:rPr>
          <w:b w:val="false"/>
        </w:rPr>
        <w:t xml:space="preserve"> bieżące</w:t>
      </w:r>
      <w:r>
        <w:rPr>
          <w:b w:val="false"/>
          <w:szCs w:val="24"/>
        </w:rPr>
        <w:t xml:space="preserve"> </w:t>
      </w:r>
      <w:r>
        <w:rPr>
          <w:b w:val="false"/>
        </w:rPr>
        <w:t>o kwotę 50.000 zł z przeznaczeniem na zakup materiałów i wyposażenia (m.in. zakup środków czystości).</w:t>
      </w:r>
    </w:p>
    <w:p>
      <w:pPr>
        <w:pStyle w:val="Normal"/>
        <w:spacing w:before="360" w:after="0"/>
        <w:jc w:val="both"/>
        <w:rPr/>
      </w:pPr>
      <w:r>
        <w:rPr/>
        <w:t>Zgodnie z wnioskiem Naczelnika Wydziału Finansowego dokonuje się zmian po stronie dochodów w budżecie miasta w dz. 756 – 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mniejsza się wpływy z tyt. podatku od spadków i darowizn /§ 0360/ o kwotę 150.000 zł,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mniejsza się wpływy z opłaty targowej /§ 0430/ o kwotę 1.200.000 zł,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większa się wpływy z tyt. podatku od środków transportowych /§ 0340/ o kwotę 400.000 zł,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większa się udziały we wpływach z podatku od osób prawnych /§ 0020/ o kwotę 950.000 zł</w:t>
      </w:r>
    </w:p>
    <w:p>
      <w:pPr>
        <w:pStyle w:val="Normal"/>
        <w:ind w:left="62" w:hanging="0"/>
        <w:jc w:val="both"/>
        <w:rPr/>
      </w:pPr>
      <w:r>
        <w:rPr/>
        <w:t>Powyższych zmian dokonuje się w celu urealnienia planu dochodów.</w:t>
      </w:r>
    </w:p>
    <w:p>
      <w:pPr>
        <w:pStyle w:val="Normal"/>
        <w:spacing w:before="360" w:after="0"/>
        <w:jc w:val="both"/>
        <w:rPr/>
      </w:pPr>
      <w:r>
        <w:rPr/>
        <w:t>W oparciu o wniosek nr WFK.031.1.86.2012 Dyrektora Zarządu Dróg Miejskich dokonuje się zmian po stronie dochodów w budżecie miasta w dz. 756 – 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mniejsza się odsetki od nieterminowych wpłat z tyt. podatków i opłat /§ 0910/ o kwotę 3.000 zł,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zwiększa się pozostałe odsetki /§ 0920/ o kwotę 3.000 zł.</w:t>
      </w:r>
    </w:p>
    <w:p>
      <w:pPr>
        <w:pStyle w:val="Normal"/>
        <w:ind w:left="62" w:hanging="0"/>
        <w:jc w:val="both"/>
        <w:rPr/>
      </w:pPr>
      <w:r>
        <w:rPr/>
        <w:t>Zmiany związane są z nieterminową zapłatą opłat za zajęcie pasa drogowego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ów Naczelników Wydziałów dokonuje się zmiany w planie wydatków </w:t>
        <w:br/>
        <w:t>w budżecie miast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bieżące w dz. 700, rozdz. 70005 – Gospodarka gruntami </w:t>
        <w:br/>
        <w:t>i nieruchomościami, wydatki związane z realizacją statutowych zadań o kwotę 101.100 zł (odszkodowania za obniżenie wartości nieruchomości w wyniku uchwalenia lub zmiany miejscowego planu zagospodarowania przestrzennego) /wniosek nr WGK.3026.35.2012 Naczelnika Wydziału Geodezji i Kartografi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bieżące w dz. 710, rozdz. 71004 – Plany zagospodarowania przestrzennego, wydatki związane z realizacją statutowych zadań </w:t>
        <w:br/>
        <w:t>o kwotę 27.000 zł (dostosowanie planu do potrzeb wynikających z realizacji zadań), /wniosek nr WBUA.3021.2012 Z-cy Naczelnika Wydziału Budownictwa, Urbanistyki i Architektury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bieżące w dz. 757, rozdz. 75702 – Obsługa papierów wartościowych, kredytów i pożyczek jst, wydatki na obsługę długu o kwotę 97.011 zł (dostosowanie planu do potrzeb wynikających z realizacji zadań), /wniosek nr BBA.3021.45.2012 Kierownika Biura Budżetu i Analiz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bieżące w dz. 852, rozdz. 85228 – Usługi opiekuńcze i specjalistyczne usługi opiekuńcze, dotacje celowe o kwotę 350.209 zł (w oparciu o analizę zapotrzebowania na realizację tej formy pomocy – przygotowano aneksy do umów zawartych z PCK i PKPS) /wniosek nr WSSM.3021.51.2012 Naczelnika Wydziału Spraw Społecznych i Mieszkaniowych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kern w:val="0"/>
          <w:lang w:eastAsia="pl-PL"/>
        </w:rPr>
      </w:pPr>
      <w:r>
        <w:rPr/>
        <w:t>zwiększa się w dz. 600, rozdz. 60004 – Lokalny transport zbiorowy, plan wydatków związanych z realizacją statutowych zadań o kwotę 575.320 zł z przeznaczeniem na koszty świadczenia usług w zakresie publicznego transportu zbiorowego (w oparciu o przeprowadzony audyt sprawdzający wielkość rekompensaty w 2011 r. przyznanej Kaliskim Liniom Autobusowym Sp. z o.o. Miasto Kalisz zobowiązane jest wypłacić Przewoźnikowi wyrównanie) /wniosek nr WKEG.3026.11.2012 Naczelnika Wydziału Komunikacji i Ewidencji Działalności Gospodarczej/.</w:t>
      </w:r>
    </w:p>
    <w:p>
      <w:pPr>
        <w:pStyle w:val="Normal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jc w:val="both"/>
        <w:rPr/>
      </w:pPr>
      <w:r>
        <w:rPr/>
        <w:t xml:space="preserve">Zgodnie z wnioskiem nr SMK I-4/16/12 Komendanta Straży Miejskiej Kalisza dokonuje się zmiany w planie wydatków w budżecie miasta w dz.754 – Bezpieczeństwo publiczne </w:t>
        <w:br/>
        <w:t>i ochrona przeciwpożarowa, rozdz.75416 – Straż gminna (miejska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bieżące, wydatki na wynagrodzenia osobowe pracowników o kwotę 3.000 zł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ydatki związane z realizacją statutowych zadań o kwotę 3.000 zł z przeznaczeniem na pokrycie wyższych kosztów od planowanych związanych z usługami pocztowymi oraz opłatami za wodę i ścieki.</w:t>
      </w:r>
    </w:p>
    <w:p>
      <w:pPr>
        <w:pStyle w:val="Normal"/>
        <w:spacing w:before="360" w:after="0"/>
        <w:jc w:val="both"/>
        <w:rPr>
          <w:color w:val="FF00FF"/>
        </w:rPr>
      </w:pPr>
      <w:r>
        <w:rPr/>
        <w:t>Stosownie do wniosku nr KPM.3026.14.2012 Kierownika Biura ds. Promocji i Współpracy Międzynarodowej Kancelarii Prezydenta Miasta dokonuje się zmiany w planie wydatków bieżących, w budżecie miasta w dz. 750, rozdz. 75095 – Pozostała działalnoś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owane wydatki na wynagrodzenia bezosobowe o kwotę 8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ydatki związane z realizacją statutowych zadań o kwotę 8.000 zł z przeznaczeniem na zakup usług związanych z wydaniem czwartego numeru gazety „Kalisia Nowa”.</w:t>
      </w:r>
    </w:p>
    <w:p>
      <w:pPr>
        <w:pStyle w:val="Normal"/>
        <w:spacing w:before="360" w:after="0"/>
        <w:jc w:val="both"/>
        <w:rPr/>
      </w:pPr>
      <w:r>
        <w:rPr/>
        <w:t>Na podstawie wniosku nr WO.3026.0030.2012 Sekretarza Miasta dokonuje się zmiany w planie wydatków bieżących w budżecie powiatu w dz. 750, rozdz. 75020 – Starostwa powiatow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związane z realizacją statutowych zadań o kwotę 733 zł (odpisy na zakładowy fundusz świadczeń socjalnych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owane wydatki na wynagrodzenia i składki od nich naliczane o kwotę 733 zł. </w:t>
      </w:r>
    </w:p>
    <w:p>
      <w:pPr>
        <w:pStyle w:val="Normal"/>
        <w:jc w:val="both"/>
        <w:rPr/>
      </w:pPr>
      <w:r>
        <w:rPr/>
        <w:t xml:space="preserve">Powyższe zmiany związane są z urealnieniem wysokości planowanego odpisu na ZFŚS do rzeczywistej przeciętnej liczby zatrudnionych w danym roku kalendarzowym (zgodnie z ustawą o zakładowym funduszu świadczeń socjalnych). </w:t>
      </w:r>
    </w:p>
    <w:p>
      <w:pPr>
        <w:pStyle w:val="Normal"/>
        <w:spacing w:before="360" w:after="0"/>
        <w:jc w:val="both"/>
        <w:rPr/>
      </w:pPr>
      <w:r>
        <w:rPr/>
        <w:t>Stosownie do wniosku nr WO.3026.0031.2012 Sekretarza Miasta dokonuje się zmiany w planie wydatków bieżących w budżecie powiatu w dz. 750, rozdz. 75011 – Urzędy wojewódzk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związane z realizacją statutowych zadań kwotę 186 zł (odpisy na zakładowy fundusz świadczeń socjalnych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owane wydatki na wynagrodzenia i składki od nich naliczane o kwotę 186 zł. </w:t>
      </w:r>
    </w:p>
    <w:p>
      <w:pPr>
        <w:pStyle w:val="Normal"/>
        <w:jc w:val="both"/>
        <w:rPr/>
      </w:pPr>
      <w:r>
        <w:rPr/>
        <w:t xml:space="preserve">Powyższe zmiany związane są z urealnieniem wysokości planowanego odpisu na ZFŚS do rzeczywistej przeciętnej liczby zatrudnionych w danym roku kalendarzowym (zgodnie z ustawą o zakładowym funduszu świadczeń socjalnych). </w:t>
      </w:r>
    </w:p>
    <w:p>
      <w:pPr>
        <w:pStyle w:val="Normal"/>
        <w:spacing w:before="360" w:after="0"/>
        <w:jc w:val="both"/>
        <w:rPr/>
      </w:pPr>
      <w:r>
        <w:rPr/>
        <w:t>Na podstawie wniosku nr WO.3026.0032.2012 Sekretarza Miasta dokonuje się zmiany w planie wydatków bieżących w budżecie miasta w dz. 852, rozdz. 85212 – Świadczenia rodzinne, świadczenie z funduszu alimentacyjnego oraz składki na ubezpieczenia emerytalne i rentowe z ubezpieczenia społeczn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związane z realizacją statutowych zadań kwotę 1.050 zł (odpisy na zakładowy fundusz świadczeń socjalnych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owane wydatki na wynagrodzenia i składki od nich naliczane o kwotę 1.050 zł. </w:t>
      </w:r>
    </w:p>
    <w:p>
      <w:pPr>
        <w:pStyle w:val="Normal"/>
        <w:jc w:val="both"/>
        <w:rPr/>
      </w:pPr>
      <w:r>
        <w:rPr/>
        <w:t>Powyższe zmiany związane są z urealnieniem wysokości planowanego odpisu na ZFŚS do rzeczywistej przeciętnej liczby zatrudnionych w danym roku kalendarzowym (zgodnie z</w:t>
      </w:r>
      <w:r>
        <w:rPr>
          <w:color w:val="FF00FF"/>
        </w:rPr>
        <w:t xml:space="preserve"> </w:t>
      </w:r>
      <w:r>
        <w:rPr/>
        <w:t xml:space="preserve">ustawą o zakładowym funduszu świadczeń socjalnych). 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AG.3024.0029.2012 Naczelnika Wydziału Administracyjno – Gospodarczego dokonuje się zmiany w planie wydatków bieżących w budżecie miasta </w:t>
        <w:br/>
        <w:t>w dz. 750, rozdz. 75023 – Urzędy gmin (miast i miast na prawach powiatu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owane wydatki na wynagrodzenia bezosobowe i składki na ubezpieczenia społeczne o kwotę 4.500 zł (wypłaty dla kuratorów sądowych w związku ze sprawami USC nie będą już realizowane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związane z realizacją statutowych zadań o kwotę 4.500 zł </w:t>
        <w:br/>
        <w:t xml:space="preserve">z przeznaczeniem na zakup materiałów biurowych dla UM. 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ów nr WSSM.3021.1.21.2012 oraz nr WSSM.3021.1.22.2012 Naczelnika Wydziału Spraw Społecznych i Mieszkaniowych dokonuje się zwiększenia </w:t>
        <w:br/>
        <w:t>w budżecie miasta w dz. 853 – Pozostałe zadania w zakresie polityki społecznej: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: wpływy z usług /§ 0830/ o kwotę 5.000 zł (dochody z tytułu odpłatności za pobyt dziecka w żłobku),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: wpływy z różnych dochodów /§ 0970/ o kwotę 180 zł,</w:t>
      </w:r>
    </w:p>
    <w:p>
      <w:pPr>
        <w:pStyle w:val="Heading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wydatków </w:t>
      </w:r>
      <w:r>
        <w:rPr>
          <w:b w:val="false"/>
        </w:rPr>
        <w:t xml:space="preserve">bieżących </w:t>
      </w:r>
      <w:r>
        <w:rPr>
          <w:b w:val="false"/>
          <w:szCs w:val="24"/>
        </w:rPr>
        <w:t xml:space="preserve">w rozdz. 85305 - Żłobki </w:t>
      </w:r>
      <w:r>
        <w:rPr>
          <w:b w:val="false"/>
        </w:rPr>
        <w:t xml:space="preserve">o kwotę 5.180 zł </w:t>
        <w:br/>
        <w:t>z przeznaczeniem na usunięcie awarii wodno – kanalizacyjnej w łazience i szatni oraz pomalowanie pomieszczeń bawialni w Żłobku Nr 3, a także z przeznaczeniem na wypłaty składek na ubezpieczenia społeczne ZUS w Żłobku Nr 2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Na podstawie wniosku nr PF-311/165/2012 Komendanta Miejskiego Państwowej Straży Pożarnej dokonuje się zmian w planie wydatków bieżących budżetu powiatu w dz. 754 – Bezpieczeństwo publiczne i ochrona przeciwpożarowa, rozdz. 75411 – Komendy powiatowe Państwowej Straży Pożarnej:</w:t>
      </w:r>
    </w:p>
    <w:p>
      <w:pPr>
        <w:pStyle w:val="Heading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mniejsza się zaplanowane wydatki na świadczenia na rzecz osób fizycznych o kwotę 16.279 zł (z tyt. dopłaty do zakupu okularów, pomocy mieszkaniowej, dopłaty do wypoczynku i równoważnika za brak kwatery),</w:t>
      </w:r>
    </w:p>
    <w:p>
      <w:pPr>
        <w:pStyle w:val="Heading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ydatków związanych z realizacją statutowych zadań o kwotę 16.279 zł </w:t>
        <w:br/>
        <w:t>z przeznaczeniem na pokrycie kosztów konserwacji i naprawy autodrabiny METZ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Na podstawie wniosku nr PF-311/166/2012 Komendanta Miejskiego Państwowej Straży Pożarnej dokonuje się zmian w planie wydatków bieżących budżetu powiatu w dz. 754 – Bezpieczeństwo publiczne i ochrona przeciwpożarowa, rozdz. 75411 – Komendy powiatowe Państwowej Straży Pożarnej:</w:t>
      </w:r>
    </w:p>
    <w:p>
      <w:pPr>
        <w:pStyle w:val="Heading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mniejsza się zaplanowane wydatki na wynagrodzenia i składki od nich naliczane o kwotę 24.765 zł (oszczędności na uposażeniach żołnierzy zawodowych i nadterminowych oraz funkcjonariuszy w związku z przejściem pracowników na emerytury),</w:t>
      </w:r>
    </w:p>
    <w:p>
      <w:pPr>
        <w:pStyle w:val="Heading"/>
        <w:numPr>
          <w:ilvl w:val="0"/>
          <w:numId w:val="33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ydatków związanych z realizacją statutowych zadań o kwotę 24.765 zł </w:t>
        <w:br/>
        <w:t>z przeznaczeniem na pokrycie kosztów konserwacji i naprawy autodrabiny METZ.</w:t>
      </w:r>
    </w:p>
    <w:p>
      <w:pPr>
        <w:pStyle w:val="Normal"/>
        <w:spacing w:before="360" w:after="0"/>
        <w:jc w:val="both"/>
        <w:rPr/>
      </w:pPr>
      <w:r>
        <w:rPr/>
        <w:t>Na podstawie wniosku nr WZKO.3026.33.2012 Naczelnika Wydziału Zarządzania Kryzysowego i Spraw Obronnych dokonuje się zmiany w planie wydatków w budżecie miasta w dz. 754 – Bezpieczeństwo publiczne i ochrona przeciwpożarow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rozdz. 75421 – Zarządzanie kryzysowe, wydatki związane z realizacją statutowych zadań o kwotę 4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rozdz. 75412 – Ochotnicze straże pożarne, wydatki związane z realizacją statutowych zadań o kwotę 96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rozdz. 75412 – Ochotnicze straże pożarne, wydatki majątkowe o kwotę 4.968 zł z przeznaczeniem na zad. pn. „Zakup sań przeznaczonych do ratownictwa lodowego i wodnego” (dla OSP Kalisz).</w:t>
      </w:r>
    </w:p>
    <w:p>
      <w:pPr>
        <w:pStyle w:val="Heading"/>
        <w:spacing w:lineRule="auto" w:line="240" w:before="360" w:after="0"/>
        <w:ind w:left="68" w:hanging="0"/>
        <w:jc w:val="both"/>
        <w:rPr/>
      </w:pPr>
      <w:r>
        <w:rPr>
          <w:b w:val="false"/>
        </w:rPr>
        <w:t>Na podstawie wniosku nr WE.3026.0054.2012 Naczelnika Wydziału Edukacji dokonuje się zmiany w budżecie miasta w planie wydatków w dz. 801 – Oświata i wychowanie, rozdz. 80104 - Przedszkola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na wydatków majątkowych na zad. pn. „Dobudowa zewnętrznej klatki schodowej w Zespole Szkolno-Przedszkolnym Nr 1 (PP21) o kwotę 10.123 zł (niewykorzystane środki)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zwiększa się plan wydatków bieżących związanych z realizacją zadań statutowych </w:t>
        <w:br/>
        <w:t>o łączną kwotę 10.123 zł z przeznaczeniem na zakup materiałów niezbędnych do dokończenia remontu poddasza w Zespole Szkolno-Przedszkolnym Nr 1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SSM.3021.1.20.2012 Naczelnika Wydziału Spraw Społecznych </w:t>
        <w:br/>
        <w:t xml:space="preserve">i Mieszkaniowych dokonuje się zmiany w planie wydatków w budżecie miasta </w:t>
        <w:br/>
        <w:t>w dz. 853, rozdz. 85305 – Żłob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związanych z realizacją zadań statutowych o kwotę 12.649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bieżące o kwotę 12.649 zł z przeznaczeniem na wynagrodzenia </w:t>
        <w:br/>
        <w:t>i składki od nich naliczane (na uregulowanie zobowiązań wobec ZUS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Zgodnie z wnioskami nr MOPS.DFK.MK.3011.39A.2012 oraz </w:t>
        <w:br/>
        <w:t xml:space="preserve">nr MOPS.DFK.MK.3011.40.2012  Dyrektora Miejskiego Ośrodka Pomocy Społecznej </w:t>
      </w:r>
      <w:r>
        <w:rPr>
          <w:b w:val="false"/>
        </w:rPr>
        <w:t xml:space="preserve">zwiększa się </w:t>
      </w:r>
      <w:r>
        <w:rPr>
          <w:b w:val="false"/>
          <w:szCs w:val="24"/>
        </w:rPr>
        <w:t>budżet powiat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stronie dochodów w dz. 853 – Pozostałe zadania z zakresu polityki społecznej, wpływy z różnych dochodów /§ 0970/ o kwotę 6.108 zł (środki z Państwowego Funduszu Rehabilitacji Osób Niepełnosprawn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stronie wydatków w dz. 852, rozdz. 85218 – Powiatowe centra pomocy rodzinie plan wydatków bieżących o kwotę 6.108 zł z przeznaczeniem na koszty obsługi zadania „Aktywny samorząd” realizowanego ze środków PFRON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wniosku nr MOPS.DFK.MK.3011.39.2012 Dyrektora Miejskiego Ośrodka Pomocy Społecznej </w:t>
      </w:r>
      <w:r>
        <w:rPr>
          <w:b w:val="false"/>
        </w:rPr>
        <w:t>zwiększa się</w:t>
      </w:r>
      <w:r>
        <w:rPr>
          <w:b w:val="false"/>
          <w:szCs w:val="24"/>
        </w:rPr>
        <w:t xml:space="preserve"> budżet miast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stronie dochodów w dz. 852 – Pomoc społeczna, wpływy z usług /§ 0830/ o kwotę 10.000 zł (ponadplanowe dochody z tyt. odpłatności rodzin za pobyt ich członków </w:t>
        <w:br/>
        <w:t>w domu pomocy społecznej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stronie wydatków w dz. 852, rozdz. 85203 – Ośrodki wsparcia, plan wydatków bieżących o kwotę 10.000 zł z przeznaczeniem na uzupełnienie niezbędnego wyposażenia w Dziennym Domu Pomocy Społecznej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u nr MOPS.DFK.MK.3011.38A.2012 Dyrektora Miejskiego Ośrodka Pomocy Społecznej dokonuje się zmiany w planie wydatków bieżących w budżecie powiatu </w:t>
        <w:br/>
        <w:t>w dz.852 – Pomoc społecz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2, rozdz. 85204 – Rodziny zastępcze planowane wydatki na świadczenia na rzecz osób fizycznych o kwotę 15.000 zł (niewykorzystane planowane wydatki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852, rozdz. 85220 – Jednostki specjalistycznego poradnictwa, mieszkania chronione i ośrodki interwencji kryzysowej, wydatki związane z realizacją statutowych zadań o kwotę 15.000 zł z przeznaczeniem na zakup materiałów i wyposażenia (wymiana zużytego sprzętu, pościeli, wyposażenia kuchennego w Centrum Interwencji Kryzysowej). </w:t>
      </w:r>
    </w:p>
    <w:p>
      <w:pPr>
        <w:pStyle w:val="Normal"/>
        <w:spacing w:before="240" w:after="0"/>
        <w:jc w:val="both"/>
        <w:rPr/>
      </w:pPr>
      <w:r>
        <w:rPr/>
        <w:t xml:space="preserve">Na podstawie wniosku nr MOPS.DFK.3011.44.2012 Dyrektora Miejskiego Ośrodka Pomocy Społecznej oraz wniosku nr WSSM.3021.54-56.2012 Naczelnika Wydziału Spraw Społecznych i Mieszkaniowych zwiększa się budżet miasta po stronie dochodów w dz. 852 – Pomoc społeczna, wpływy z różnych dochodów /§ 0970/ o kwotę 10.450 zł, i po stronie wydatków planowane dotacje w dz. 852, rozdz. 85214 – Zasiłki i pomoc w naturze oraz składki na ubezpieczenia emerytalne i rentowe o kwotę 6.000 zł, rozdz. 85216 – Zasiłki stałe o kwotę 3.500 zł, rozdz. 85295 – Pozostała działalność o kwotę 950 zł. </w:t>
      </w:r>
    </w:p>
    <w:p>
      <w:pPr>
        <w:pStyle w:val="Normal"/>
        <w:jc w:val="both"/>
        <w:rPr/>
      </w:pPr>
      <w:r>
        <w:rPr/>
        <w:t xml:space="preserve">Wnioskowane zwiększenie planu dochodów i wydatków stanowi kwotę zwrotu do budżetu państwa z tytułu wpłat nienależnie pobranych zasiłków stałych i okresowych oraz z tytułu kar umownych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WE.3026.0056.2012 Naczelnika Wydziału Edukacji dokonuje się zmian w planie wydatków bieżących budżetu miasta i powiatu w dz. 801 – Oświata </w:t>
        <w:br/>
        <w:t>i wychowanie, dz. 854 – Edukacyjna opieka wychowawcza oraz dz. 926 – Kultura fizyczna: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miast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801, rozdz. 80101 – Szkoły podstawowe, wydatki związane </w:t>
        <w:br/>
        <w:t>z realizacją statutowych zadań /6.557 zł/, dotację podmiotową /48.700 zł/ oraz świadczenia na rzecz osób fizycznych /2.241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03 – Oddziały przedszkolne w szkołach podstawowych, świadczenia na rzecz osób fizycznych /159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04 – Przedszkola, dotację podmiotową /45.000 zł/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801, rozdz. 80110 – Gimnazja, wydatki związane </w:t>
        <w:br/>
        <w:t>z realizacją statutowych zadań /39.230 zł/, dotację podmiotową /35.800 zł/ oraz świadczenia na rzecz osób fizycznych /1.7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46 – Dokształcanie i doskonalenie nauczycieli,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 xml:space="preserve">wydatki związane z realizacją statutowych zadań /26.847 zł/ oraz świadczenia na rzecz osób fizycznych /35 zł/,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color w:val="FF00FF"/>
          <w:szCs w:val="24"/>
        </w:rPr>
      </w:pPr>
      <w:r>
        <w:rPr>
          <w:b w:val="false"/>
          <w:szCs w:val="24"/>
        </w:rPr>
        <w:t>zmniejsza się plan w dz. 801, rozdz. 80195 – Pozostała działalność, wynagrodzenia i składki od nich naliczane /14.721 zł/, wydatki związane z realizacją statutowych zadań /148.06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854, rozdz. 85401 – Świetlice szkolne, wydatki związane </w:t>
        <w:br/>
        <w:t>z realizacją statutowych zadań /316 zł/ oraz świadczenia na rzecz osób fizycznych /182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54, rozdz. 85404 – Wczesne wspomaganie rozwoju dziecka, dotację podmiotową /2.5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12 – Kolonie i obozy oraz inne formy wypoczynku dzieci i młodzieży szkolnej, a także szkolenia młodzieży, wydatki związane z realizacją statutowych zadań /32.337 zł/ oraz dotację podmiotową /35.538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926, rozdz. 92601 – Obiekty sportowe, wydatki związane </w:t>
        <w:br/>
        <w:t>z realizacją statutowych zadań /20.77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01 – Szkoły podstawowe z przeznaczeniem na wynagrodzenia osobowe pracowników /35.000 zł/ oraz składki na ubezpieczenia społeczne /19.399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04 – Przedszkola, wynagrodzenia i składki od nich naliczane /66.335 zł/ oraz dotację podmiotową /298.0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01, rozdz. 80110 – Gimnazja, wynagrodzenia i składki od nich naliczane /41.959 zł/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powiatu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02 – Szkoły podstawowe specjalne, wydatki związane z realizacją statutowych zadań /32.087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10 – Gimnazja, wydatki związane z realizacją statutowych zadań /12.404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11 – Gimnazja specjalne, wydatki związane z realizacją statutowych zadań /16.337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801, rozdz. 80120 – Licea ogólnokształcące, wydatki związane z realizacją statutowych zadań /28.330 zł/ oraz świadczenia na rzecz osób fizycznych </w:t>
        <w:br/>
        <w:t>/3.125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24 – Licea profilowane specjalne, wydatki związane z realizacją statutowych zadań /5.33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30 – Szkoły zawodowe, wydatki związane z realizacją statutowych zadań /70.102 zł/ oraz dotację podmiotową /16.288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34 – Szkoły zawodowe specjalne, wydatki związane z realizacją statutowych zadań /2.806 zł/ oraz dotację podmiotową /2.603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46 – Dokształcanie i doskonalenie nauczycieli,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 xml:space="preserve">wydatki związane z realizacją statutowych zadań /45.225 zł/,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01, rozdz. 80195 – Pozostała działalność,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>wydatki związane z realizacją statutowych zadań /95.394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03 – Specjalne ośrodki szkolno-wychowawcze, wydatki związane z realizacją statutowych zadań /44.847 zł/ oraz dotację podmiotową /6.739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dz. 854, rozdz. 85406 – Poradnie psychologiczno-pedagogiczne, w tym poradnie specjalistyczne, wydatki związane z realizacją statutowych zadań </w:t>
        <w:br/>
        <w:t>/5.6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dz. 854, rozdz. 85410 – Internaty i bursy szkolne, dotację podmiotową /1.867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54, rozdz. 85446 – Dokształcanie i doskonalenie nauczycieli,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 xml:space="preserve">wydatki związane z realizacją statutowych zadań /11.800 zł/,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926, rozdz. 92601 – Obiekty sportowe, wynagrodzenia i składki od nich naliczane /105 zł/ oraz wydatki związane z realizacją statutowych zadań /8.119 zł/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01, rozdz. 80102 – Szkoły podstawowe specjalne, wynagrodzenia i składki od nich naliczane /20.687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01, rozdz. 80110 – Gimnazja, wynagrodzenia i składki od nich</w:t>
      </w:r>
      <w:r>
        <w:rPr>
          <w:b w:val="false"/>
          <w:color w:val="FF00FF"/>
          <w:szCs w:val="24"/>
        </w:rPr>
        <w:t xml:space="preserve"> </w:t>
      </w:r>
      <w:r>
        <w:rPr>
          <w:b w:val="false"/>
          <w:szCs w:val="24"/>
        </w:rPr>
        <w:t>naliczane /12.804 zł/, oraz dotację podmiotową /7.165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większa się plan w dz. 801, rozdz. 80111 – Gimnazja specjalne, wynagrodzenia i składki od nich naliczane /24.088 zł/ oraz dotację podmiotową /17.465 zł/,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01, rozdz. 80120 – Licea ogólnokształcące, wynagrodzenia i składki od nich naliczane /51.112 zł/ oraz dotację podmiotową /59.239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01, rozdz. 80130 – Szkoły zawodowe, wynagrodzenia i składki od nich naliczane /86.878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01, rozdz. 80134 – Szkoły zawodowe specjalne, wynagrodzenia i składki od nich naliczane /25.876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54, rozdz. 85403 – Specjalne ośrodki szkolno-wychowawcze, wynagrodzenia i składki od nich naliczane /31.907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54, rozdz. 85406 – Poradnie psychologiczno-pedagogiczne, w tym poradnie specjalistyczne, wynagrodzenia i składki od nich naliczane /5.6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 dz. 854, rozdz. 85407 – Placówki wychowania pozaszkolnego, wynagrodzenia i składki od nich naliczane /11.000 zł/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 dz. 854, rozdz. 85420 – Młodzieżowe ośrodki wychowawcze, dotację podmiotową /55.287 zł/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ian dokonuje się w oparciu o kalkulacje wydatków i wnioski Dyrektorów szkół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color w:val="000000"/>
          <w:szCs w:val="24"/>
        </w:rPr>
        <w:t>Na podstawie wniosku nr WFK.031.1.84.2012 Dyrektora Zarządu Dróg Miejskich dokonuje się zmiany w budżecie miasta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>zmniejsza się w dz. 600, rozdz. 60015 – Drogi publiczne w miastach na prawach powiatu plan wydatków bieżących, wydatki związane z realizacją statutowych zadań o kwotę 173.500 zł (zakup usług remontowych) oraz plan wydatków majątkowych na zad. pn. Przebudowa ul. Dobrzeckiej i ul. Św. Michała w Kaliszu o kwotę 15.500 zł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</w:rPr>
        <w:t>zmniejsza się w dz. 600, rozdz. 60016 – Drogi publiczne gminne plan wydatków majątkowych na zad. pn. Budowa dróg osiedlowych o kwotę 570.000 zł oraz zad. pn. Budowa (przebudowa) dróg dojazdowych do gruntów rolnych o szer. 4m, oznaczonych w ewidencji gruntów jako obręb Sulisławice, Piwonice Kol. Zach. o kwotę 42.000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zmniejsza się w dz. 900, rozdz. 90095 – Pozostała działalność plan wydatków majątkowych na zad. pn. Inwestycje infrastrukturalne na osiedlach mieszkaniowych </w:t>
        <w:br/>
        <w:t>o kwotę 158.000 zł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</w:rPr>
        <w:t>zwiększa się w dz. 600, rozdz. 60015 – Drogi publiczne w miastach na prawach powiatu plan wydatków majątkowych na zad. pn. Przebudowa ulicy Częstochowskiej w Kaliszu na odc. od ul. Teatralnej do ul. Nowy Świat wraz z remontem obiektu mostowego (WPF) o kwotę 959.000 zł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Jednocześnie dokonuje się zmiany w budżecie powiatu w dz. 600, rozdz. 60015 – Drogi publiczne w miastach na prawach powiatu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>zmniejsza się plan wydatków majątkowych na zad. pn. Konserwacja i utrzymanie obiektów mostowych o kwotę 37.000 zł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2694" w:leader="none"/>
          <w:tab w:val="left" w:pos="284" w:leader="none"/>
        </w:tabs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>zwiększa się plan wydatków majątkowych na zad. pn. Przebudowa ulicy Częstochowskiej w Kaliszu na odc. od ul. Teatralnej do ul. Nowy Świat wraz z remontem obiektu mostowego (WPF) o kwotę 37.000 zł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wyższych zmian dokonuje się w związku z koniecznością wykonania robót dodatkowych nie ujętych w projekcie przebudowy ulicy Częstochowskiej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>
          <w:color w:val="000000"/>
        </w:rPr>
        <w:t xml:space="preserve">Stosownie do wniosku nr WE.3026.0053.2012 Naczelnika Wydziału Edukacji dokonuje się zmiany w planie dochodów gromadzonych przez jednostki prowadzące działalność określoną w ustawie o systemie oświaty na wydzielonym rachunku oraz wydatków nimi finansowanych, </w:t>
      </w:r>
      <w:r>
        <w:rPr>
          <w:color w:val="000000"/>
          <w:u w:val="single"/>
        </w:rPr>
        <w:t>w budżecie miasta</w:t>
      </w:r>
      <w:r>
        <w:rPr>
          <w:color w:val="000000"/>
        </w:rPr>
        <w:t>, tj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801 – Oświata i wychowanie, rozdz. 80101 - Szkoły podstawowe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Szkoła Podstawowa Nr 7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zmniejsza się plan dochodów oraz wydatków o kwotę 25.000 zł z tytułu zmniejszonych wpływów za wynajem pomieszczeń oraz odpłatności za wyżywienie dzieci,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Szkoła Podstawowa Nr 8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większa się plan dochodów o kwotę 4.000 zł z tytułu świadczonych usług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zwiększa się plan wydatków o kwotę 4.000  zł na zakup pomocy dydaktycznych,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Szkoła Podstawowa Nr 13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mniejsza się plan dochodów oraz wydatków o kwotę 12.000 zł  z tytułu mniejszych wpływów za wynajem pomieszczeń,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false"/>
        <w:ind w:left="1080" w:hanging="1080"/>
        <w:jc w:val="both"/>
        <w:rPr>
          <w:color w:val="000000"/>
        </w:rPr>
      </w:pPr>
      <w:r>
        <w:rPr>
          <w:color w:val="000000"/>
        </w:rPr>
        <w:t>Zespół Szkolno-Przedszkolny Nr 1</w:t>
      </w:r>
    </w:p>
    <w:p>
      <w:pPr>
        <w:pStyle w:val="Normal"/>
        <w:widowControl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Szkoła Podstawowa Nr 15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większa się plan dochodów o kwotę 2.000 zł z tytułu zwiększonych wpływów za wynajem pomieszcz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większa się plan wydatków o kwotę 2.000 zł na zakup materiałów do napraw bieżących oraz uzupełnienie wyposażenia sa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Szkoła Podstawowa Nr 16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dochodów o kwotę 3.678 zł z tytułu uzyskanego odszkodowa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wydatków o kwotę 3.678 zł na zakup usług szklars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espól Szkolno-Przedszkolny Nr 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Szkoła Podstawowa Nr 21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800 zł z tytułu mniejszych wpływów za wynajem pomiesz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Szkoła Podstawowa Nr 23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500 zł z tytułu mniejszych wpływów za wynajem pomieszczeń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dz. 801 – Oświata i wychowanie, rozdz. 80104 – Przedszko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1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20.000 zł ze względu na zmiany w odpłatności za pobyt dziecka w przedszko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12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13.000 zł z uwagi na zmiany w odpłatności za pobyt dziecka w przedszkolu oraz absencje dzie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18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dochodów o kwotę 18.000 zł ze względu na zmiany w odpłatności za pobyt dziecka w przedszkol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większa się plan wydatków o kwotę 18.000 zł na zakup wyposażenia oraz zapłatę za energi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19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21.400 zł z uwagi na zmiany w odpłatności za pobyt dziecka w przedszko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20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8.470 zł z uwagi na zmiany w odpłatności z pobyt dziecka w przedszko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espól Szkolno-Przedszkolny Nr 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Publiczne Przedszkole Nr 22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50.000 zł z tytułu mniejszych wpływów za pobyt i wyżywienie dzieci w przedszko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27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mniejsza się plan dochodów i wydatków o kwotę 46.000 zł ze względu na zmiany w odpłatności za pobyt dziecka w przedszkolu, absencje dzieci oraz mniejsze wpływy za wynajem pomiesz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28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15.000 zł z uwagi na zmiany w odpłatności za pobyt dziecka w przedszkol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ubliczne Przedszkole Nr 30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mniejsza się plan dochodów i wydatków o kwotę 81.000 zł z uwagi na zmiany w odpłatności za pobyt dziecka w przedszkolu oraz mniejsze wpływy za wynajem pomiesz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Zespół Szkolno-Przedszkolny Nr 3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Publiczne Przedszkole Nr 31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dochodów o kwotę 15.000 zł z tytułu zwiększonych wpływów za pobyt i wyżywienie dzieci w przedszkolu ze względu na utworzenie od 1 wrzesnia br. nowego oddziału przedszkolnego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wydatków o kwotę 15.000 zł na zakup wyposażenia oraz środków żywnośc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z. 801 – Oświata i wychowanie, rozdz. 8011 – Gimnaz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imnazjum Nr 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dochodów o kwotę 3.000 zł z tytułu zwiększonych wpływów za wynajem pomieszczeń oraz otrzymanych darowiz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wydatków o kwotę  3.000 zł na zakup wyposaż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imnazjum Nr 4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dochodów o kwotę 4.400 zł z tytułu zwiększonych wpływów za usługi i wynajem pomieszczeń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większa się plan wydatków o kwotę 4.400 zł na zakup wyposażenia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w budżecie powiatu, t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801 – Oświata i wychowanie, rozdz. 80102 – Szkoły podstawowe specjalne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Zespół Szkół Nr 11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mniejsza się plan dochodów oraz wydatków o kwotę 5.200 zł z tytułu mniejszych wpływów za wynajem pomieszczeń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01 – Oświata i wychowanie, rozdz. 80120 – Licea ogólnokształcące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I Liceum Ogólnokształcące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mniejsza się plan dochodów oraz wydatków o kwotę 7.000 zł z tytułu zmniejszonych wpływów za wynajem pomieszczeń,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I Liceum Ogólnokształcąc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4.700 zł ze względu mniejszych wpływów za udostępnienie pomieszczeń oraz odsetek od środków na rachunku bankowym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l Szkół Ponadgimnazjalnych Nr 1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17.400 zł z tytułu mniejszych wpływów za wynajem pomieszczeń, świadczonych usług oraz odsetek od środków na rachunku bankowym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V Liceum Ogólnokształcąc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14.000 zł z powodu mniejszych wpływów za wynajem pomieszczeń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 Liceum Ogólnokształcąc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większa się plan dochodów o kwotę 3.000 zł z tytułu wynajmu sali gimnastyczn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zwiększa się plan wydatków o kwotę 3.000 zł na zakup sprzętu sportoweg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01 – Oświata i wychowanie, rozdz. 80130 – Szkoły Zawodow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ł Szkól Ponadgimnazjalnych Nr 2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większa się plan dochodów o kwotę 12.000 zł z tytułu zawarcia umowy za wynajem większej ilości sal dydaktycznych i sali sportowej oraz wpływów za świadczone usługi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większa się plan wydatków o kwotę 12.000 zł na zakup wyposażenia, pomocy naukowych i dydaktycznych oraz na zapłacenie podatku VAT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ł Szkół Gastronomiczno-Hotelarskich: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zwiększa się plan dochodów o kwotę 5.000 zł z tytułu większych wpływów za wynajem sali gimnastycznej,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zwiększa się plan wydatków o kwotę 5.000 zł z przeznaczeniem na zakup wyposażeni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ł Szkól Ekonomicznych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</w:rPr>
        <w:t>zmniejsza się plan dochodów i wydatków o kwotę 17.000 zł z uwagi na zmniejszone wpływy za wynajem sali gimnastycznej i pomieszczeń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ł Szkół Samochodowych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</w:rPr>
        <w:t>zwiększa się plan dochodów o kwotę 4.000 zł z tytułu wpływów za wynajem sali gimnastycznej,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zwiększa się plan wydatków o kwotę 4.000 zł na naprawę i uzupełnienie oświetlenia na sali gimnastyczne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01 – Oświata i wychowanie, rozdz. 80134 – Szkoły zawodowe specjaln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adnicza Szkoła Zawodowa Specjalna wchodząca w skład Specjalnego Ośrodka Szkolno-Wychowawczego Nr 1: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zwiększa się plan dochodów o kwotę 3.800 zł z tytułu większych wpływów za świadczone usługi w ramach praktyk uczniowskich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>zwiększa się plan wydatków o kwotę 3.800 zł na zakup pomocy dydaktycznych,</w:t>
      </w:r>
    </w:p>
    <w:p>
      <w:pPr>
        <w:pStyle w:val="Normal"/>
        <w:jc w:val="both"/>
        <w:rPr/>
      </w:pPr>
      <w:r>
        <w:rPr>
          <w:color w:val="000000"/>
        </w:rPr>
        <w:t>dz. 801 – Oświata i wychowanie, rozdz. 80140 – Centra kształcenia ustawicznego i praktycznego oraz ośrodki dokształcania zawodowego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entrum Kształcenia Ustawicznego i Praktycznego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10.000 zł z tytułu mniejszych wpływów za świadczone usługi i sprzedaż wyrobów,</w:t>
      </w:r>
    </w:p>
    <w:p>
      <w:pPr>
        <w:pStyle w:val="Normal"/>
        <w:jc w:val="both"/>
        <w:rPr/>
      </w:pPr>
      <w:r>
        <w:rPr>
          <w:color w:val="000000"/>
        </w:rPr>
        <w:t>dz. 854 – Edukacyjna opieka wychowawcza, rozdz. 85407 – Specjalne ośrodki szkolno-wychowawcz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pecjalny Ośrodek Szkolno-Wychowawczy Nr 1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95.000 zł z tytułu mniejszych wpływów za świadczone usług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54 – Edukacyjna opieka wychowawcza, rozdz. 85407 – Placówki wychowania pozaszkolnego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łodzieżowy Dom Kultury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zwiększa się plan dochodów o kwotę 6.000 zł z tytułu większych wpływów za wynajem pomieszczeń i świadczonych usług,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zwiększa się plan wydatków o kwotę 6.000 zł na zakup doposażenia pracowni oraz na zakup usług związanych z obchodami 60-lecia Młodzieżowego Domu Kultur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54 – Edukacyjna opieka wychowawcza, rozdz. 85410 – Internat i bursy szkoln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ursa Szkolna przy Centrum Kształcenia Ustawicznego i Praktycznego: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zmniejsza się plan dochodów i wydatków o kwotę 30.000 zł z tytułu mniejszych wpływów za świadczone usług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54 – Edukacyjna opieka wychowawcza, rozdz. 85417 – Szkolne schroniska młodzieżow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zkolne Schronisko Młodzieżowe: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zwiększa się plan dochodów o kwotę 4.000 zł z tytułu uzyskania większych wpływów za świadczone usługi,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zwiększa się plan wydatków o kwotę 4.000 zł na zakup materiałów i doposażenia schroniska.</w:t>
      </w:r>
    </w:p>
    <w:p>
      <w:pPr>
        <w:pStyle w:val="Heading"/>
        <w:spacing w:lineRule="auto" w: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67" w:hanging="567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500"/>
        </w:tabs>
        <w:ind w:left="250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eastAsia="Lucida Sans Unicode"/>
      <w:kern w:val="2"/>
      <w:lang w:val="pl-PL" w:bidi="ar-SA"/>
    </w:rPr>
  </w:style>
  <w:style w:type="character" w:styleId="ZnakZnak">
    <w:name w:val=" Znak Znak"/>
    <w:qFormat/>
    <w:rPr>
      <w:rFonts w:eastAsia="Lucida Sans Unicode"/>
      <w:b/>
      <w:bCs/>
      <w:kern w:val="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8:00Z</dcterms:created>
  <dc:creator>Walkowska Janina</dc:creator>
  <dc:description/>
  <cp:keywords/>
  <dc:language>en-US</dc:language>
  <cp:lastModifiedBy>esakowska</cp:lastModifiedBy>
  <cp:lastPrinted>2012-11-19T06:44:00Z</cp:lastPrinted>
  <dcterms:modified xsi:type="dcterms:W3CDTF">2012-12-18T10:40:00Z</dcterms:modified>
  <cp:revision>4</cp:revision>
  <dc:subject/>
  <dc:title>Uchwała Nr XXX/      /2012</dc:title>
</cp:coreProperties>
</file>