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 xml:space="preserve">załącznik do uchwały Nr ……./2012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Rady Miejskiej Kalisza z dnia …………2012 r.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w sprawie określenia  programu opieki nad zwierzętami bezdomnymi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 xml:space="preserve">oraz zapobiegania bezdomności zwierząt na  terenie Kalisza na 2013 r. 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gram opieki nad zwierzętami bezdomnymi oraz zapobiegania bezdomności zwierząt na terenie Kalisza na 2013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55"/>
        <w:gridCol w:w="3364"/>
        <w:gridCol w:w="1980"/>
        <w:gridCol w:w="2340"/>
        <w:gridCol w:w="3060"/>
      </w:tblGrid>
      <w:tr>
        <w:trPr>
          <w:trHeight w:val="54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zadan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alizatorz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posób wydatkow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środków finansow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ysokość środków finansow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/zł/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Uwag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ewnienie bezdomnym zwierzętom miejsca                      w schronisku dla zwierząt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iasto Kalisz  w porozumieniu                      z Towarzystwem Opieki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d Zwierzętami  w Polsce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mach umowy na usługę zapewnienia opieki bezdomnym zwierzętom z terenu Kalisza i ich transport do Schronisk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la bezdomnych zwierząt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Kaliszu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up  usług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0.000 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sokość środków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finansowych  przeznaczonych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na  realizację zadań - w ramach budżetu Kalisza na 2013 r. </w:t>
            </w:r>
          </w:p>
        </w:tc>
      </w:tr>
      <w:tr>
        <w:trPr>
          <w:trHeight w:val="105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ławianie bezdomnych zwierząt </w:t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zukiwanie właścicieli  dla bezdomnych zwierząt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ypianie ślepych miotów </w:t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gatoryjna sterylizacja albo kastracja zwierząt                 w schronisku dla zwierzą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gatoryjna sterylizacja albo kastracja zwierząt                 w schronisku dla zwierzą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asto Kalisz we współpracy                  z Towarzystwem Opieki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d Zwierzętami  w Polsce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up 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sokość środków finansowych  przeznaczonych na  realizację zadania -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 ramach budżetu Kalisz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 2013 r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posażenie schroniska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zwierząt w kojce, zakup karmy dla zwierzą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asto Kalisz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up 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wyposażeni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sokość środków finansowych  przeznaczonych na  realizację zadania -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 ramach budżetu Kalisz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 2013 r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eka nad wolno żyjącymi kotami, 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74" w:hanging="1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erylizac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74" w:hanging="1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okarmiani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74" w:hanging="1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czeni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iasto Kalisz w porozumieniu                   z Kaliskim Stowarzyszeniem Pomocy dla Zwierząt „Help Animals”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up 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wyposażeni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5.500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Wysokość środków finansowych  przeznaczonych na  realizację zadania -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 ramach budżetu Kalisz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 2013 r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ewnienia miejsca                    dla zwierząt gospodarskich - Gospodarstwo roln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ciej Banasiewicz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lisz  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iasto Kalisz we współpracy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Gospodarstwem rolnym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ciej Banasiewicz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lisz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up 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wyposażenia                              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sokość środków przeznaczonych na realizację zadania - w ramach budżetu Kalisza na 2013 r.</w:t>
            </w:r>
          </w:p>
        </w:tc>
      </w:tr>
      <w:tr>
        <w:trPr>
          <w:trHeight w:val="160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Zapewnienie całodobowej opieki weterynaryjnej                      w przypadkach zdarzeń drogowych z udziałem zwierząt 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asto Kalisz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up 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wyposażeni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sokość środków finansowych  przeznaczonych na  realizację zadania -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w ramach budżetu Kalisza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 2013 r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dukacja ekologiczn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ochrony zwierzą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Kalisz, organizacje społeczne, których statutowym celem jest ochrona zwierzą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Zakup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wyposażeni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sokość środków finansowych  przeznaczonych na  realizację zadania -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 ramach budżetu Kalisza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na 2013 r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Ogółem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81.4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80"/>
        </w:tabs>
        <w:ind w:left="1180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34:00Z</dcterms:created>
  <dc:creator>AGozdzinska</dc:creator>
  <dc:description/>
  <cp:keywords/>
  <dc:language>en-US</dc:language>
  <cp:lastModifiedBy>esakowska</cp:lastModifiedBy>
  <cp:lastPrinted>2012-11-21T09:31:00Z</cp:lastPrinted>
  <dcterms:modified xsi:type="dcterms:W3CDTF">2012-12-18T09:34:00Z</dcterms:modified>
  <cp:revision>2</cp:revision>
  <dc:subject/>
  <dc:title>Załącznik do uchwały Nr ……</dc:title>
</cp:coreProperties>
</file>