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b/>
          <w:bCs/>
        </w:rPr>
        <w:t>Uchwała Nr …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Rady Miejskiej Kalis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z dnia ….......................2012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w sprawie przyjęcia Powiatowego Programu Rozwoju Pieczy Zastępczej w mieście Kaliszu</w:t>
        <w:br/>
        <w:t>na lata 2013-20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podstawie art. 4 ust.1 pkt 3a w związku z art.91 i 92 ust.1 pkt 1 ustawy z dnia 5  czerwca 1998r. o samorządzie powiatowym (Dz. U. z 2001r., Nr 142, poz. 1592 z póź. zm.) oraz art. 180pkt 1 ustawy z dnia 9 czerwca 2011r. o wspieraniu rodziny i systemie pieczy zastępczej</w:t>
        <w:br/>
        <w:t>(Dz. U.  Nr 149 , poz 887 z póź. zm. ) uchwala się co następuje:</w:t>
      </w:r>
      <w:r>
        <w:rPr>
          <w:rStyle w:val="Domylnaczcionkaakapitu1"/>
          <w:b/>
          <w:bCs/>
        </w:rPr>
        <w:br/>
      </w:r>
    </w:p>
    <w:p>
      <w:pPr>
        <w:pStyle w:val="Normal"/>
        <w:jc w:val="center"/>
        <w:rPr/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yjmuje się Powiatowy Program Rozwoju Pieczy Zastępczej w mieście Kaliszu</w:t>
        <w:br/>
        <w:t xml:space="preserve"> na lata   2013- 2015,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jęcia, z mocą obowiązującą od  01 stycznia 2013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do uchwały Nr ….........................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>Rady Miejskiej Kalis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z dnia ….......................2012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przyjęcia Powiatowego Programu Rozwoju Pieczy Zastępczej w mieście Kaliszu</w:t>
        <w:br/>
        <w:t>na lata  2013-2015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godnie z art. 180 pkt 1 ustawy z dnia 9 czerwca 2011r. o wspieraniu rodziny  i systemie  pieczy zastępczej ( Dz. U. Nr  149, poz 887 z późn. zm), do zadań własnych powiatu należy opracowanie i realizacja trzyletnich powiatowych programów dotyczących rozwoju pieczy zastępczej, zawierających między innymi coroczny limit rodzin zastępczych zawodowych.</w:t>
      </w:r>
    </w:p>
    <w:p>
      <w:pPr>
        <w:pStyle w:val="Normal"/>
        <w:jc w:val="both"/>
        <w:rPr/>
      </w:pPr>
      <w:r>
        <w:rPr/>
        <w:t xml:space="preserve">W związku z powyższym podjęcie przedmiotowej  uchwały jest  konieczne  i uzasadn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5:00Z</dcterms:created>
  <dc:creator>esakowska</dc:creator>
  <dc:description/>
  <cp:keywords/>
  <dc:language>en-US</dc:language>
  <cp:lastModifiedBy>esakowska</cp:lastModifiedBy>
  <cp:lastPrinted>2012-11-29T08:23:00Z</cp:lastPrinted>
  <dcterms:modified xsi:type="dcterms:W3CDTF">2012-12-18T10:55:00Z</dcterms:modified>
  <cp:revision>2</cp:revision>
  <dc:subject/>
  <dc:title>                                                           Uchwała Nr …</dc:title>
</cp:coreProperties>
</file>