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 Nr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....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w sprawie uchwalenia Miejskiego Programu Przeciwdziałania Narkomanii na 2013 rok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odstawie art. 18 ust. 2 pkt 15 ustawy z dnia 8 marca 1990 roku o samorządzie gminnym (Dz. U. z 2001 r. Nr 142, poz. 1591, z późn. zm.) i art. 10 ust. 2 i 3 ustawy z dnia    29 lipca 2005 roku  o przeciwdziałaniu narkomanii (Dz.U. z 2012 r., poz. 124 z późn. zm. ) uchwala się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chwala się Miejski  Program Przeciwdziałania Narkomanii na 2013 rok, stanowiący załącznik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/>
        <w:t xml:space="preserve">                                            </w:t>
      </w:r>
      <w:r>
        <w:rPr/>
        <w:t>Uzasadnien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uchwały Nr ................</w:t>
      </w:r>
    </w:p>
    <w:p>
      <w:pPr>
        <w:pStyle w:val="Heading3"/>
        <w:jc w:val="left"/>
        <w:rPr/>
      </w:pPr>
      <w:r>
        <w:rPr/>
        <w:t xml:space="preserve">                                            </w:t>
      </w:r>
      <w:r>
        <w:rPr/>
        <w:t>Rady Miejskiej Kalis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..............................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i w:val="false"/>
          <w:iCs w:val="false"/>
          <w:sz w:val="24"/>
          <w:szCs w:val="24"/>
        </w:rPr>
        <w:t>w sprawie uchwalenia Miejskiego Programu Przeciwdziałania Narkomanii na 2013 rok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2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Zgodnie z art. 10 ust. 3  ustawy z dnia 29 lipca 2005 roku o przeciwdziałaniu narkomanii Rada Miejska Kalisza zobowiązana jest do uchwalania Miejskiego Programu Przeciwdziałania Narkomanii. </w:t>
      </w:r>
    </w:p>
    <w:p>
      <w:pPr>
        <w:pStyle w:val="Tekstpodstawowy22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Program obejmuje opis dotychczas realizowanych działań oraz planowane do realizacji w 2013 roku, wynikające z nałożonych przez ustawę zadań własnych gminy: zwiększenie dostępności pomocy terapeutycznej i rehabilitacyjnej dla osób uzależnionych       i osób zagrożonych uzależnieniem, udzielanie rodzinom osób uzależnionych pomocy psychospołecznej i prawnej, prowadzenie profilaktycznej działalności informacyjnej               i edukacyjnej, wspomagania działań instytucji i organizacji służących rozwiązywaniu problemów narkomanii, pomoc społeczną osobom uzależnionym i  ich  rodzinom. Działania te powinny być zgodne z kierunkami wynikającymi z Krajowego Programu Zapobiegania Narkomanii. </w:t>
      </w:r>
    </w:p>
    <w:p>
      <w:pPr>
        <w:pStyle w:val="Tekstpodstawowy22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zadania realizowane w ramach Miejskiego Programu Przeciwdziałania Narkomanii, stanowiącego załącznik do uchwały, mają za zadanie rozwiązywanie problemów narkotykowych w naszym mieście i spełniają wymienione powyżej przesłanki ustawowe. </w:t>
      </w:r>
    </w:p>
    <w:p>
      <w:pPr>
        <w:pStyle w:val="Tekstpodstawowy22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obec powyższego uzasadnione jest podjęcie przedmiotowej uchwał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Heading3Char">
    <w:name w:val="Heading 3 Char"/>
    <w:basedOn w:val="Domylnaczcionkaakapitu"/>
    <w:qFormat/>
    <w:rPr>
      <w:b/>
      <w:bCs/>
      <w:sz w:val="28"/>
      <w:szCs w:val="28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i/>
      <w:iCs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56:00Z</dcterms:created>
  <dc:creator>BMariańska</dc:creator>
  <dc:description/>
  <cp:keywords/>
  <dc:language>en-US</dc:language>
  <cp:lastModifiedBy>esakowska</cp:lastModifiedBy>
  <cp:lastPrinted>2012-12-04T11:07:00Z</cp:lastPrinted>
  <dcterms:modified xsi:type="dcterms:W3CDTF">2012-12-18T09:56:00Z</dcterms:modified>
  <cp:revision>2</cp:revision>
  <dc:subject/>
  <dc:title>Uchwała  Nr</dc:title>
</cp:coreProperties>
</file>