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w sprawie uchwalenia Miejskiego Programu Profilaktyki i Rozwiązywania Problemów Alkoholowych na 2013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 18 ust. 1 i 2 pkt 15 ustawy z dnia 8 marca 1990 roku o samorządzie gminnym (Dz. U. z 2001 r. Nr 142, poz. 1591, z późn. zm.) i art. 4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>ust. 2 i 5 ustawy z dnia 26 października 1982 r. o wychowaniu w trzeźwości i przeciwdziałaniu alkoholizmowi (Dz. U.  z 2007 r. Nr 70, poz. 473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0" w:hanging="0"/>
        <w:jc w:val="both"/>
        <w:rPr>
          <w:sz w:val="24"/>
        </w:rPr>
      </w:pPr>
      <w:r>
        <w:rPr>
          <w:sz w:val="24"/>
        </w:rPr>
        <w:t>Uchwala się Miejski Program Profilaktyki i Rozwiązywania Problemów Alkoholowych na 2013 rok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do uchwały Nr 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w sprawie uchwalenia Miejskiego Programu Profilaktyki  i Rozwiązywania Problemów Alkoholowych na 201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right="-108" w:firstLine="708"/>
        <w:jc w:val="both"/>
        <w:rPr/>
      </w:pPr>
      <w:r>
        <w:rPr>
          <w:b w:val="false"/>
          <w:sz w:val="24"/>
        </w:rPr>
        <w:t>Zgodnie z art.4</w:t>
      </w: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</w:rPr>
        <w:t xml:space="preserve"> ust.2 ustawy o wychowaniu w trzeźwości i przeciwdziałaniu alkoholizmowi  z dnia 26 października 1982 r. ( Dz. U. nr 70 z 2007 r., poz.473 z późn. zm.) Rada Miejska Kalisza zobowiązana jest do uchwalania corocznego Miejskiego Programu Profilaktyki i Rozwiązywania Problemów Alkoholowych. </w:t>
      </w:r>
    </w:p>
    <w:p>
      <w:pPr>
        <w:pStyle w:val="Tekstpodstawowy2"/>
        <w:ind w:right="-108" w:firstLine="708"/>
        <w:jc w:val="both"/>
        <w:rPr/>
      </w:pPr>
      <w:r>
        <w:rPr>
          <w:b w:val="false"/>
          <w:sz w:val="24"/>
        </w:rPr>
        <w:t xml:space="preserve">Program obejmuje opis dotychczas realizowanych działań oraz zadania planowane      do realizacji w 2013 roku, wynikające z nałożonych przez ustawę zadań własnych gminy. Wszystkie zadania realizowane w ramach Miejskiego Programu Profilaktyki i Rozwiązywania Problemów Alkoholowych ukierunkowane są na przeciwdziałanie zjawisku nadużywania alkoholu oraz zminimalizowanie jego skutków społecznych, w tym przeciwdziałanie przemocy w rodzinie, a także szkód zdrowotnych u osób dotkniętych problemem alkoholowym. </w:t>
      </w:r>
    </w:p>
    <w:p>
      <w:pPr>
        <w:pStyle w:val="Tekstpodstawowy2"/>
        <w:ind w:right="-108" w:firstLine="708"/>
        <w:jc w:val="both"/>
        <w:rPr/>
      </w:pPr>
      <w:r>
        <w:rPr>
          <w:b w:val="false"/>
          <w:sz w:val="24"/>
        </w:rPr>
        <w:t>Projekt Programu uzyskał pozytywną opinię Miejskiej Komisji Rozwiązywania Problemów Alkoholowych na posiedzeniu w dniu 28.11.2012 r.</w:t>
      </w:r>
    </w:p>
    <w:p>
      <w:pPr>
        <w:pStyle w:val="Tekstpodstawowy2"/>
        <w:ind w:right="-1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obec powyższego uzasadnione jest podjęcie przedmiotowej uchwały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0:00Z</dcterms:created>
  <dc:creator>BMariańska</dc:creator>
  <dc:description/>
  <cp:keywords/>
  <dc:language>en-US</dc:language>
  <cp:lastModifiedBy>esakowska</cp:lastModifiedBy>
  <cp:lastPrinted>2011-12-01T08:39:00Z</cp:lastPrinted>
  <dcterms:modified xsi:type="dcterms:W3CDTF">2012-12-18T09:53:00Z</dcterms:modified>
  <cp:revision>3</cp:revision>
  <dc:subject/>
  <dc:title>Uchwała  Nr</dc:title>
</cp:coreProperties>
</file>