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CHWAŁA  Nr       /         /2012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1 grudnia 2012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 xml:space="preserve">Anny Cichorek na Dyrektora I Liceum Ogólnokształcącego im. A. Asnyka w Kaliszu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Na podstawie art. 18a ust. 4 ustawy z dnia 8 marca 1990 r. o samorządzie gminnym</w:t>
        <w:br/>
        <w:t>(Dz.U. z 2001 r. Nr 142, poz.1591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</w:t>
        <w:br/>
        <w:t>(Dz. Urz. Woj. Wlkp. Nr 52, poz. 1203 z późn. zm.) uchwala się, co następuje: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>Zleca się Komisji Rewizyjnej Rady Miejskiej Kalisza podjęcie czynności kontrolnych w celu zbadania skargi Anny Cichorek na Dyrektora I Liceum Ogólnokształcącego im. A. Asnyka</w:t>
        <w:br/>
        <w:t>w Kaliszu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Wykonanie uchwały powierza się Przewodniczącej Komisji Rewizyjnej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do uchwały Nr       /        /2012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1 grudnia 2012 roku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b/>
          <w:sz w:val="24"/>
        </w:rPr>
        <w:t>w sprawie zlecenia Komisji Rewizyjnej Rady Miejskiej Kalisza zbadania skargi</w:t>
        <w:br/>
        <w:t>Anny Cichorek na Dyrektora I Liceum Ogólnokształcącego im. A. Asnyka w Kaliszu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Dnia 28 listopada 2012 r. do Rady Miejskiej Kalisza wpłynęła skarga Anny Cichorek</w:t>
        <w:br/>
        <w:t xml:space="preserve">na Dyrektora I Liceum Ogólnokształcącego im. A. Asnyka w Kaliszu, za pośrednictwem Wicekuratora Oświaty. 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 xml:space="preserve">Zdaniem skarżącej Dyrektor dyskredytuje ją w obecności uczniów i innych nauczycieli, naraża na nieustanny stres, blokuje dostęp do dokumentów wewnątrzszkolnych.     </w:t>
      </w:r>
    </w:p>
    <w:p>
      <w:pPr>
        <w:pStyle w:val="Tekstpodstawowy31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ab/>
        <w:t>Pismo, które zgodnie z właściwością wpłynęło do Rady Miejskiej Kalisza, wyczerpuje znamiona skargi określone w art. 227 Kodeksu Postępowania Administracyjnego i stosownie</w:t>
        <w:br/>
        <w:t>do art. 229 pkt 3 kpa, w związku z art. 18a ust. 1 i 4 ustawy z dnia 8 marca 1990 r. o samorządzie gminnym uzasadnione jest szczegółowe zbadanie skargi przez Komisję Rewizyjną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3:00Z</dcterms:created>
  <dc:creator>Agnieszka Błasiak</dc:creator>
  <dc:description/>
  <cp:keywords/>
  <dc:language>en-US</dc:language>
  <cp:lastModifiedBy>esakowska</cp:lastModifiedBy>
  <cp:lastPrinted>2012-12-03T09:36:00Z</cp:lastPrinted>
  <dcterms:modified xsi:type="dcterms:W3CDTF">2012-12-18T11:03:00Z</dcterms:modified>
  <cp:revision>2</cp:revision>
  <dc:subject/>
  <dc:title>UCHWAŁA  Nr       /         /2012</dc:title>
</cp:coreProperties>
</file>