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>Uchwała Nr 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b/>
        </w:rPr>
        <w:t>z dnia ............................</w:t>
      </w:r>
    </w:p>
    <w:p>
      <w:pPr>
        <w:pStyle w:val="TextBody"/>
        <w:jc w:val="left"/>
        <w:rPr>
          <w:rFonts w:ascii="Garamond" w:hAnsi="Garamond" w:cs="Garamond"/>
          <w:b w:val="false"/>
          <w:b w:val="false"/>
          <w:i w:val="false"/>
          <w:i w:val="false"/>
          <w:sz w:val="32"/>
        </w:rPr>
      </w:pPr>
      <w:r>
        <w:rPr>
          <w:rFonts w:cs="Garamond"/>
          <w:b w:val="false"/>
          <w:i w:val="false"/>
          <w:sz w:val="32"/>
        </w:rPr>
      </w:r>
    </w:p>
    <w:p>
      <w:pPr>
        <w:pStyle w:val="TextBody"/>
        <w:jc w:val="left"/>
        <w:rPr/>
      </w:pPr>
      <w:r>
        <w:rPr>
          <w:i w:val="false"/>
          <w:sz w:val="24"/>
        </w:rPr>
        <w:t>w sprawie ustalenia stawki dotacji przedmiotowej dla Ośrodka Sportu, Rehabilitacji i Rekreacji w Kaliszu – samorządowego zakładu budżetowego na 2013 rok.</w:t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źn.zm.) oraz art.15 ust.3 pkt.1 i art. 219              ust.1 i 4  ustawy z dnia 27 sierpnia 2009 r. o finansach publicznych (  Dz.U. Nr 157, poz. 1240 z późn.zm.) uchwala się , co następuje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3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"/>
        <w:numPr>
          <w:ilvl w:val="0"/>
          <w:numId w:val="5"/>
        </w:numPr>
        <w:rPr/>
      </w:pPr>
      <w:r>
        <w:rPr/>
        <w:t>Ustala się na rok 2013 stawki dotacji przedmiotowej dla Ośrodka Sportu, Rehabilitacji i Rekreacji w Kaliszu w następującej wysokości: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708" w:hanging="0"/>
        <w:rPr/>
      </w:pPr>
      <w:r>
        <w:rPr/>
        <w:t>Dofinansowanie kosztów użytkowania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</w:t>
      </w:r>
      <w:r>
        <w:rPr/>
        <w:t>-    Krytej pływalni z zapleczem socjalno-sanitarnym</w:t>
        <w:tab/>
        <w:t xml:space="preserve">  237,82 zł./1 godz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</w:t>
      </w:r>
      <w:r>
        <w:rPr/>
        <w:t>-    Hal sportowych z zapleczem socjalno-sanitarnym</w:t>
        <w:tab/>
        <w:t xml:space="preserve">  132,06 zł./1 godz.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</w:t>
      </w:r>
      <w:r>
        <w:rPr/>
        <w:t>-    Boisk sportowych z bieżnią i zapleczem</w:t>
        <w:tab/>
        <w:tab/>
        <w:t xml:space="preserve">   238,12 zł./1 godz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Hali sportowo-widowiskowej przy</w:t>
        <w:tab/>
        <w:tab/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ul. H. Sawickiej  z zapleczem socjalno-sanitarnym</w:t>
        <w:tab/>
        <w:t xml:space="preserve">   370,28 zł./1 god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Kompleksu sportowo-rekreacyjnego - Wał Matejki</w:t>
        <w:tab/>
        <w:t xml:space="preserve">   212,63 zł./1 god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 xml:space="preserve">-    boiska „ORLIK 2012”                   </w:t>
        <w:tab/>
        <w:tab/>
        <w:t xml:space="preserve">               101,83 zł./1 godz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-    obiektu trybuny zachodniej przy ul. Łódzkiej 19-29    210,52 zł/1 godz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Łączna kwota dotacji, o której mowa w ust.1 nie może przekroczyć kwoty 4.147.807 zł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</w:t>
      </w:r>
      <w:r>
        <w:rPr>
          <w:b/>
        </w:rPr>
        <w:t>do uchwały Nr ................. Rady Miejskiej Kalisza z dnia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</w:rPr>
        <w:t>w sprawie ustalenia stawki dotacji przedmiotowej dla Ośrodka Sportu, Rehabilitacji i Rekreacji w Kaliszu –samorządowego zakładu budżetowego na 2013 rok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/>
        <w:t xml:space="preserve">W oparciu o przepisy art. 15 ust. 3 pkt. 1 w związku z art.219 ust. 1 i 4 ustawy z dnia 27 sierpnia 2009 roku o finansach publicznych z budżetu jednostki samorządu terytorialnego mogą być udzielone dotacje przedmiotowe dla zakładów budżetowych </w:t>
        <w:br/>
        <w:t>i gospodarstw pomocniczych kalkulowane wg stawek jednostkowych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pacing w:before="0" w:after="360"/>
        <w:rPr/>
      </w:pPr>
      <w:r>
        <w:rPr/>
        <w:t>Niniejszą uchwałą ustala się wysokość ww. stawki dla Ośrodka Sportu, Rehabilitacji</w:t>
        <w:br/>
        <w:t xml:space="preserve"> i Rekreacji w Kaliszu:</w:t>
      </w:r>
    </w:p>
    <w:p>
      <w:pPr>
        <w:pStyle w:val="Normal"/>
        <w:jc w:val="both"/>
        <w:rPr>
          <w:b/>
          <w:b/>
        </w:rPr>
      </w:pPr>
      <w:r>
        <w:rPr>
          <w:b/>
        </w:rPr>
        <w:t>Na dofinansowanie kosztów użytkow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Krytej pływalni z zapleczem socjalno-sanitarnym</w:t>
      </w:r>
    </w:p>
    <w:p>
      <w:pPr>
        <w:pStyle w:val="Normal"/>
        <w:tabs>
          <w:tab w:val="clear" w:pos="708"/>
          <w:tab w:val="left" w:pos="4725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Koszt użytkowania </w:t>
        <w:tab/>
        <w:tab/>
        <w:tab/>
        <w:t xml:space="preserve">1 godz. </w:t>
        <w:tab/>
        <w:t xml:space="preserve">             402,90 zł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oszty pokryte z wpływów  </w:t>
        <w:tab/>
        <w:tab/>
        <w:tab/>
      </w:r>
      <w:r>
        <w:rPr>
          <w:u w:val="single"/>
        </w:rPr>
        <w:tab/>
        <w:tab/>
        <w:t xml:space="preserve"> -165,08 zł</w:t>
      </w:r>
    </w:p>
    <w:p>
      <w:pPr>
        <w:pStyle w:val="Normal"/>
        <w:numPr>
          <w:ilvl w:val="1"/>
          <w:numId w:val="4"/>
        </w:numPr>
        <w:rPr/>
      </w:pPr>
      <w:r>
        <w:rPr/>
        <w:t>Dotacja</w:t>
        <w:tab/>
        <w:tab/>
        <w:tab/>
        <w:tab/>
        <w:tab/>
        <w:tab/>
        <w:t xml:space="preserve">              237,82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Dotacja roczna: 4.800 godz. x 237,82 zł = 1.141.536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Pływalnia czynna jest codziennie przez 16 godzin na dobę (21 zmian co 45 minut), co daje 480 godzin miesięcznie (30 dni x 16 godz.), a rocznie 4.800 godz. (funkcjonuje 10 miesięcy). Roczny koszt użytkowania krytej pływalni wynosi 1.933.920 zł. Jedna godzina użytkowania pływalni kosztuje 402,90 zł. ( 1.933.920 : 4.800 godz. = 402,90 ). Z basenu w głównej mierze korzystają dzieci, osoby niepełnosprawne oraz młodzież szkolna, jak i zrzeszona w klubach sportowych oraz stowarzyszeniach działających na terenie miasta. Ich udział w zajmowaniu godzin basenowych wynosi około 72%.</w:t>
      </w:r>
    </w:p>
    <w:p>
      <w:pPr>
        <w:pStyle w:val="Normal"/>
        <w:jc w:val="both"/>
        <w:rPr/>
      </w:pPr>
      <w:r>
        <w:rPr/>
        <w:t>Wpływy z odpłatności za korzystanie z krytej pływalni wynoszą 792.399 zł, z czego jedna godzina stanowi kwotę 165,08 zł. (792.399 : 4800).</w:t>
      </w:r>
    </w:p>
    <w:p>
      <w:pPr>
        <w:pStyle w:val="Normal"/>
        <w:jc w:val="both"/>
        <w:rPr/>
      </w:pPr>
      <w:r>
        <w:rPr/>
        <w:t>Dotacja w ustalonej wysokości pozwoli na udostępnienie pływalni szerokiej rzeszy mieszkańców Kalisza (średnio 120.000 roczni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l sportowych z zapleczem socjalno - sanitar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użytkowania</w:t>
        <w:tab/>
        <w:t xml:space="preserve"> </w:t>
        <w:tab/>
        <w:t>1 godz.</w:t>
        <w:tab/>
        <w:tab/>
        <w:tab/>
        <w:t>180,20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48,14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>132,06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Dotacja roczna: 6.336 godz. x 132,06 zł </w:t>
      </w:r>
      <w:r>
        <w:rPr/>
        <w:t>≈</w:t>
      </w:r>
      <w:r>
        <w:rPr>
          <w:b/>
        </w:rPr>
        <w:t xml:space="preserve"> 836.73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rzy hale sportowe OSRiR użytkowane są przez dzieci i młodzież szkolną oraz stowarzyszenia sportowe i społeczne przez 22 godz. łącznie, dziennie (średnio 1 hala 7,3 godz.), </w:t>
      </w:r>
      <w:r>
        <w:rPr>
          <w:i/>
        </w:rPr>
        <w:t>(22 godz. x 6 dni x 4 tyg.),</w:t>
      </w:r>
      <w:r>
        <w:rPr/>
        <w:t xml:space="preserve"> a rocznie 6.336 godz. </w:t>
      </w:r>
      <w:r>
        <w:rPr>
          <w:i/>
        </w:rPr>
        <w:t>(przy 12 miesiącach użytkowania 3 hal)</w:t>
      </w:r>
      <w:r>
        <w:rPr/>
        <w:t>. Roczny koszt użytkowania 3 hal wynosi 1.141.774 zł. Jedna godz. użytkowania hali kosztuje średnio 180,20 zł (1.141.774 : 6.336 godz.). Ze względu na fakt, że znaczna część użytkowników (kluby i stowarzyszenia) korzysta z hal w wysokości opłat pokrywających jedynie koszty energii, wody, ogrzewania itp., przeciętne wpływy z użytkowania 1 godz. wynoszą 48,14 zł (305.000 : 6.336) i nie równoważą faktycznych kosztów użytkowania. Wysokość ustalonej dotacji pozwoli na niekomercyjne udostępnianie hal na treningi, zawody oraz działalność rekre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Boisk sportowych z bieżnią i zaplecz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256,61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18,49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 238,12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Dotacja roczna: 784 godz. x 238,12 zł  </w:t>
      </w:r>
      <w:r>
        <w:rPr/>
        <w:t>≈</w:t>
      </w:r>
      <w:r>
        <w:rPr>
          <w:b/>
        </w:rPr>
        <w:t xml:space="preserve"> 186.6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dion sportowy składający się z  2 boisk bocznych wraz z terenami towarzyszącymi - użytkowane są średnio przez 7 miesięcy w roku, po 16 dni x 7 godz. w każdym dniu, co w skali roku daje 784 godz. </w:t>
      </w:r>
      <w:r>
        <w:rPr>
          <w:i/>
        </w:rPr>
        <w:t>( 7 miesięcy x 16 dni x 7 godz.).</w:t>
      </w:r>
      <w:r>
        <w:rPr/>
        <w:t xml:space="preserve"> Roczny koszt użytkowania stadionu z bieżnią okólną i zapleczem wynosi 201.186 zł.</w:t>
      </w:r>
    </w:p>
    <w:p>
      <w:pPr>
        <w:pStyle w:val="Normal"/>
        <w:jc w:val="both"/>
        <w:rPr/>
      </w:pPr>
      <w:r>
        <w:rPr/>
        <w:t>Koszt użytkowania 1 godz. wynosi średnio 256,61 zł ( 201.186 : 784).</w:t>
      </w:r>
    </w:p>
    <w:p>
      <w:pPr>
        <w:pStyle w:val="Normal"/>
        <w:jc w:val="both"/>
        <w:rPr/>
      </w:pPr>
      <w:r>
        <w:rPr/>
        <w:t>Użytkowanie stadionu odbywa się w większości nieodpłatnie przez młodzież szkolną oraz stowarzyszenia sportowe i społeczne (lekkoatleci i piłkarze) na mocy stosowanych uchwał i porozumień.</w:t>
      </w:r>
    </w:p>
    <w:p>
      <w:pPr>
        <w:pStyle w:val="Normal"/>
        <w:jc w:val="both"/>
        <w:rPr/>
      </w:pPr>
      <w:r>
        <w:rPr/>
        <w:t>Wpływy z odpłatności za korzystanie z boisk sportowych wynoszą 14.500 zł., z czego jedna godzina stanowi kwotę 18,49 zł (14.500:784).</w:t>
      </w:r>
    </w:p>
    <w:p>
      <w:pPr>
        <w:pStyle w:val="Normal"/>
        <w:jc w:val="both"/>
        <w:rPr/>
      </w:pPr>
      <w:r>
        <w:rPr/>
        <w:t>Ze względu na fakt, że większość użytkowników zwolniona jest z opłat (kluby i stowarzyszenia) uzyskiwane wpływy nie pokrywają kosztów użytkowania tych obiektów z tego względu</w:t>
      </w:r>
      <w:r>
        <w:rPr>
          <w:b/>
        </w:rPr>
        <w:t xml:space="preserve"> </w:t>
      </w:r>
      <w:r>
        <w:rPr/>
        <w:t>niezbędne jest dofinansowanie z dotacji</w:t>
      </w:r>
      <w:r>
        <w:rPr>
          <w:b/>
        </w:rPr>
        <w:t xml:space="preserve"> </w:t>
      </w:r>
      <w:r>
        <w:rPr/>
        <w:t>kosztów użytkowania tych obiektów w wysokości 186.686 z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ali sportowo-widowiskowej - ul. H. Sawickiej z zapleczem socjalno - sanitar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679,86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 xml:space="preserve">          - 309,58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370,28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Dotacja roczna: 2.880 godz. x 370,28 zł </w:t>
      </w:r>
      <w:r>
        <w:rPr/>
        <w:t>≈</w:t>
      </w:r>
      <w:r>
        <w:rPr>
          <w:b/>
        </w:rPr>
        <w:t xml:space="preserve"> 1.066.406 zł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la sportowo-widowiskowa użytkowana będzie przez dzieci i młodzież szkolną oraz stowarzyszenia sportowe i społeczne przez 10 godzin dziennie x 6 dni w tygodniu x 4 tygodnie x 12 miesięcy = 2.880 godzin rocznie. Roczny koszt użytkowania hali sportowo-widowiskowej ul. H. Sawickiej wynosi 1.958.000 zł. Jedna godzina użytkowania hali kosztuje średnio 679,86 zł (1.958.000 : 2.880 godz.). Ze względu na fakt, że znaczna część użytkowników (kluby i stowarzyszenia) korzystać będą z hali w wysokości opłat pokrywających jedynie koszty energii, wody, ogrzewanie itp. Przeciętne wpływy z odpłatności za korzystanie z hali widowiskowo-sportowej wynoszą 891.600 zł. Z czego jedna godzina stanowi kwotę 309,58 (891.600 : 2.880 godz.) i nie równoważą faktycznych kosztów użytkowania. Wysokość ustalonej dotacji pozwoli na udostępnienie hali na treningi, zawody oraz działalność rekreacyjną ww.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mpleksu sportowo-rekreacyjnego – Wał Matejk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221,25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 xml:space="preserve">             - 8,62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212,63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Dotacja roczna: 1160 godz. x 212,63 zł </w:t>
      </w:r>
      <w:r>
        <w:rPr/>
        <w:t>≈</w:t>
      </w:r>
      <w:r>
        <w:rPr>
          <w:b/>
        </w:rPr>
        <w:t xml:space="preserve"> 246.651 zł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OSRiR dysponuje na Wale Matejki boiskiem głównym, torem kolarskim, boiskiem bocznym ze sztuczna murawą oraz wielofunkcyjnym pawilonem zaplecza wraz </w:t>
        <w:br/>
        <w:t>z trybunami.</w:t>
      </w:r>
    </w:p>
    <w:p>
      <w:pPr>
        <w:pStyle w:val="Normal"/>
        <w:ind w:left="360" w:hanging="0"/>
        <w:jc w:val="both"/>
        <w:rPr/>
      </w:pPr>
      <w:r>
        <w:rPr/>
        <w:t xml:space="preserve">Na terenie tym odbywają się treningi piłkarskie oraz kolarskie przez 7 m-cy w roku, </w:t>
        <w:br/>
        <w:t>w każdym miesiącu 22 dni, i każdego dnia 5 godzin, co w skali roku daje 770 godzin. Odbywają się również mecze (200 godzin) i zawody kolarskie (150 godzin), jak również imprezy o charakterze sportowo – rekreacyjnym i kulturalnym (40 godzin).Daje nam to w roku łącznie 1.160 godzin korzystania z obiektu. Roczny koszt użytkowania i pielęgnacji 3 boisk, toru kolarskiego oraz pawilonu z trybunami wynosi 256.659 zł.  Jedna godzina korzystania z obiektu wynosi 221,25 zł.</w:t>
      </w:r>
    </w:p>
    <w:p>
      <w:pPr>
        <w:pStyle w:val="Normal"/>
        <w:ind w:left="360" w:hanging="0"/>
        <w:jc w:val="both"/>
        <w:rPr/>
      </w:pPr>
      <w:r>
        <w:rPr/>
        <w:t xml:space="preserve">Użytkowanie obiektu i korzystanie z boisk oraz toru kolarskiego jest ze względu na specyfikę wykorzystania wysoce deficytowe. Przychody, które otrzymujemy pochodzą z wynajmu pomieszczeń przez Wielkopolski Związek Kolarski </w:t>
        <w:br/>
        <w:t xml:space="preserve">i szacowane są  rocznie na  poziomie 10.000 zł.  Zatem przeciętny  wpływ  za </w:t>
        <w:br/>
        <w:t xml:space="preserve">1 godz. wynosi 8,62 zł (10.000 :1.160). Niezbędne dofinansowanie 1 godz. wynosi </w:t>
        <w:br/>
        <w:t>(221,25 -8,62) 212,63 co w skali roku daje kwotę dotacji na poziomie 246.651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ofinansowanie kosztów użytkowania i nadzoru boiska „ORLIK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101,83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 xml:space="preserve">           -    0,00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e</w:t>
        <w:tab/>
        <w:tab/>
        <w:tab/>
        <w:t>1 godz.</w:t>
        <w:tab/>
        <w:tab/>
        <w:t xml:space="preserve">            101,83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Dotacja roczna: 1680 x 101,83 zł </w:t>
      </w:r>
      <w:r>
        <w:rPr/>
        <w:t>≈</w:t>
      </w:r>
      <w:r>
        <w:rPr>
          <w:b/>
        </w:rPr>
        <w:t xml:space="preserve"> 171.074 zł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Boisko „ORLIK” jest (zgodnie z założeniami) przewidziane do nieodpłatnego wykorzystania przez dzieci i młodzież okolicznych osiedli, zarówno grup zorganizowanych jak i indywidualnych uczestników, w okresie od wczesnej wiosny do późnej jesieni. Obiekt funkcjonował będzie średnio przez 7 godzin dziennie, co daje 210 godzin w miesiącu (7 godzin x 30 dni), a rocznie 1.680 godzin, „ORLIK” funkcjonował będzie 8 miesięcy w roku, zatem przewidywany roczny koszt utrzymania obiektu wynosi 171.074 zł. Koszt użytkowania jednej godziny wynosi 101,83 zł.</w:t>
      </w:r>
    </w:p>
    <w:p>
      <w:pPr>
        <w:pStyle w:val="Normal"/>
        <w:ind w:left="360" w:hanging="0"/>
        <w:jc w:val="both"/>
        <w:rPr/>
      </w:pPr>
      <w:r>
        <w:rPr/>
        <w:t xml:space="preserve">Koszt utrzymania i nadzoru nad obiektem obejmuje funkcjonowanie zarówno </w:t>
        <w:br/>
        <w:t>w miesiącach czynnych, jak i „martwych”. Obsługa obiektu zostaje utrzymana na zakładanym poziomie 3 etatów, tj. 2 instruktorów sportowych i 1 pracownik gospodarczy.</w:t>
      </w:r>
    </w:p>
    <w:p>
      <w:pPr>
        <w:pStyle w:val="Normal"/>
        <w:ind w:left="360" w:hanging="0"/>
        <w:jc w:val="both"/>
        <w:rPr/>
      </w:pPr>
      <w:r>
        <w:rPr/>
        <w:t>W związku z brakiem wpływów z tytułu przychodów, niezbędne dofinansowanie  obiektu w formie dotacji wynosi 171.074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iektu trybuny zachodniej przy ul. Łódzkiej 19-29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   • Koszt użytkowania  </w:t>
        <w:tab/>
        <w:tab/>
        <w:tab/>
        <w:t>1 godz.</w:t>
        <w:tab/>
        <w:tab/>
        <w:t>215,52 zł</w:t>
      </w:r>
    </w:p>
    <w:p>
      <w:pPr>
        <w:pStyle w:val="Normal"/>
        <w:ind w:firstLine="708"/>
        <w:jc w:val="both"/>
        <w:rPr/>
      </w:pPr>
      <w:r>
        <w:rPr/>
        <w:t xml:space="preserve">      • </w:t>
      </w:r>
      <w:r>
        <w:rPr/>
        <w:t>Koszty pokryte z wpływów</w:t>
        <w:tab/>
        <w:tab/>
        <w:t>1 godz.</w:t>
        <w:tab/>
        <w:tab/>
      </w:r>
      <w:r>
        <w:rPr>
          <w:u w:val="single"/>
        </w:rPr>
        <w:t xml:space="preserve">    5,00 zł</w:t>
      </w:r>
    </w:p>
    <w:p>
      <w:pPr>
        <w:pStyle w:val="Normal"/>
        <w:ind w:firstLine="708"/>
        <w:jc w:val="both"/>
        <w:rPr/>
      </w:pPr>
      <w:r>
        <w:rPr/>
        <w:t xml:space="preserve">      • </w:t>
      </w:r>
      <w:r>
        <w:rPr/>
        <w:t xml:space="preserve">Dotacja </w:t>
        <w:tab/>
        <w:tab/>
        <w:tab/>
        <w:tab/>
        <w:tab/>
        <w:t>1 godz.</w:t>
        <w:tab/>
        <w:tab/>
        <w:t>210,52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obiektu trybuny zachodniej przy ul. Łódzkiej 19-29 znajduje się budynek sportowo – administracyjny wraz z widownią liczącą 1,5 tysiąca miejsc oraz boiskiem sportowym. Obiekt przeznaczony będzie m.in. na organizację meczy i treningi klubów sportowych działających na terenie Miasta Kalisza, jak również treningi i zawody lekkoatletyczne, organizację imprez o charakterze rekreacyjnym i kulturalnym. </w:t>
      </w:r>
    </w:p>
    <w:p>
      <w:pPr>
        <w:pStyle w:val="Normal"/>
        <w:jc w:val="both"/>
        <w:rPr/>
      </w:pPr>
      <w:r>
        <w:rPr/>
        <w:t>Przewiduje się, że obiekt trybuna zachodnia będzie użytkowany w miesiącach kwiecień, maj, czerwiec, sierpień, wrzesień i październik przez 8 godzin dziennie, natomiast w miesiącach od listopada do marca i w miesiącu lipcu przez 5 godzin dziennie, co w skali roku daje nam 2.369 godzin (181 dni x 5 godz. = 905 godz.) (183 dni x 8 godz. = 1.464 godz.) korzystania z obiektu.</w:t>
      </w:r>
    </w:p>
    <w:p>
      <w:pPr>
        <w:pStyle w:val="Normal"/>
        <w:jc w:val="both"/>
        <w:rPr/>
      </w:pPr>
      <w:r>
        <w:rPr/>
        <w:t>Roczny koszt utrzymania trybuny zachodniej wynosi 510.567 zł. Jedna godzina użytkowania obiektu kosztuje średnio 215,52 zł. ( 510.567 : 2.369).</w:t>
      </w:r>
    </w:p>
    <w:p>
      <w:pPr>
        <w:pStyle w:val="Normal"/>
        <w:jc w:val="both"/>
        <w:rPr/>
      </w:pPr>
      <w:r>
        <w:rPr/>
        <w:t>Z tytułu użytkowania obiektu przewiduje się wpływy do budżetu w wysokości 11.845 zł. Przeciętny wpływ za 1 godzinę wynosi 5,00 zł. ( 11.845 : 2.369).</w:t>
      </w:r>
    </w:p>
    <w:p>
      <w:pPr>
        <w:pStyle w:val="Normal"/>
        <w:jc w:val="both"/>
        <w:rPr/>
      </w:pPr>
      <w:r>
        <w:rPr/>
        <w:t>W związku z powyższym niezbędne dofinansowanie obiektu w formie dotacji przedmiotowej wynosi 498.722 zł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/>
        <w:t xml:space="preserve">W oparciu o ww. stawki na 2013 rok w budżecie Kalisza –Miasta na prawach powiatu zaplanowano </w:t>
      </w:r>
      <w:r>
        <w:rPr>
          <w:b/>
        </w:rPr>
        <w:t>4.147.807 zł</w:t>
      </w:r>
      <w:r>
        <w:rPr/>
        <w:t>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Arial Unicode MS" w:cs="Arial Unicode MS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Garamond" w:hAnsi="Garamond" w:eastAsia="Arial Unicode MS" w:cs="Arial Unicode MS"/>
      <w:b/>
      <w:bCs/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0:00Z</dcterms:created>
  <dc:creator>MaNiAc!</dc:creator>
  <dc:description/>
  <cp:keywords/>
  <dc:language>en-US</dc:language>
  <cp:lastModifiedBy>esakowska</cp:lastModifiedBy>
  <cp:lastPrinted>2012-11-28T15:11:00Z</cp:lastPrinted>
  <dcterms:modified xsi:type="dcterms:W3CDTF">2012-12-18T09:30:00Z</dcterms:modified>
  <cp:revision>2</cp:revision>
  <dc:subject/>
  <dc:title>Uchwała Nr </dc:title>
</cp:coreProperties>
</file>