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Technikum dla Dorosłych w Kaliszu, przy ul. 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Wyraża się wolę likwidacji z dniem 31 sierpnia 2013r. Technikum dla Dorosłych w Kaliszu, przy ul. Wąskiej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Technikum dla Dorosłych w Kaliszu, przy ul. Wąskiej 1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Technikum dla Dorosłych w Kaliszu wchodzi w skład Zespołu Szkół Ponadgimnazjalnych Nr 3 im. Zesłańców Sybiru w Kaliszu, przy ul. Wąskiej 13. Od kilku lat szkoła nie prowadzi naboru, zachodzi więc konieczność likwidacji placówki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niniejszej uchwały jest uzasadnione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0:00Z</dcterms:created>
  <dc:creator>Urząd Miejski w Kaliszu</dc:creator>
  <dc:description/>
  <cp:keywords/>
  <dc:language>en-US</dc:language>
  <cp:lastModifiedBy>esakowska</cp:lastModifiedBy>
  <cp:lastPrinted>2013-01-12T09:45:00Z</cp:lastPrinted>
  <dcterms:modified xsi:type="dcterms:W3CDTF">2013-02-05T08:40:00Z</dcterms:modified>
  <cp:revision>2</cp:revision>
  <dc:subject/>
  <dc:title>Uchwała </dc:title>
</cp:coreProperties>
</file>