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Zasadniczej Szkoły Zawodowej dla Dorosłych w Kaliszu, przy ul. Wąskiej 1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Na podstawie art. 12 pkt 8 lit. i, art. 92 ust. 1 pkt 1 i ust. 2 ustawy z dnia 5 czerwca 1998 r. o samorządzie powiatowym (Dz. U. z 2001r. Nr 142, poz. 1592 z późn. zm.) oraz art. 59 ust. 1 ustawy z dnia 7 września 1991r. o systemie oświaty (Dz.U. z 2004r. Nr 256, poz. 2572 z późn. zm.) uchwala się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</w:rPr>
        <w:t>Wyraża się wolę likwidacji z dniem 31 sierpnia 2013r. Zasadniczej Szkoły Zawodowej dla Dorosłych w Kaliszu, przy ul. Wąskiej 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Zasadniczej Szkoły Zawodowej dla Dorosłych w Kaliszu, przy ul. Wąskiej 1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Zasadnicza Szkoła Zawodowa dla Dorosłych w Kaliszu wchodzi w skład Zespołu Szkół w Kaliszu, przy ul. Wąskiej 13. Od kilku lat szkoła nie prowadzi naboru, zachodzi więc konieczność likwidacji placówki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wywołanie niniejszej uchwały jest uzasadnio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5:00Z</dcterms:created>
  <dc:creator>Urząd Miejski w Kaliszu</dc:creator>
  <dc:description/>
  <cp:keywords/>
  <dc:language>en-US</dc:language>
  <cp:lastModifiedBy>esakowska</cp:lastModifiedBy>
  <cp:lastPrinted>2013-01-12T09:37:00Z</cp:lastPrinted>
  <dcterms:modified xsi:type="dcterms:W3CDTF">2013-02-05T08:45:00Z</dcterms:modified>
  <cp:revision>2</cp:revision>
  <dc:subject/>
  <dc:title>Uchwała </dc:title>
</cp:coreProperties>
</file>