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Uzupełniającego Liceum Ogólnokształcącego dla Dorosłych w Kaliszu, przy ul. Kościuszki 10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w związku z  art. 7 ust. 2 ustawy z dnia 19 sierpnia 2011 r. o zmianie ustawy o systemie oświaty oraz niektórych innych ustaw (Dz. U. Nr 205, poz. 12.06) 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>Wyraża się wolę likwidacji z dniem 31 sierpnia 2013r. Uzupełniającego Liceum Ogólnokształcącego dla Dorosłych w Kaliszu, przy ul. Kościuszki 10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Uzupełniającego Liceum Ogólnokształcącego dla Dorosłych w Kaliszu, przy ul. Kościuszki 10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Ustawa z dnia 19 sierpnia 2011 r. o zmianie ustawy o systemie oświaty oraz niektórych innych ustaw wprowadza zasadnicze zmiany w strukturze kształcenia ponadgimnazjalnego. Przewiduje likwidację niektórych typów szkół ponadgimnazjalnych, m.in. uzupełniających liceów ogólnokształcących. Zgodnie z zapisami ww. aktu w roku szkolnym 2012/2013 nie przeprowadzono naboru do klasy I Uzupełniającego Liceum Ogólnokształcącego w Kaliszu wchodzącego w skład Zespołu Szkół Ponadgimnazjalnych nr 1 w Kalisz, przy ul. Kościuszki 10. Obecnie funkcjonuje tam wyłącznie klasa II. Szkoła zostanie więc zlikwidowana poprzez wygaśnięcie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ywołanie niniejszej uchwały jest uzasadnione z mocy prawa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7:00Z</dcterms:created>
  <dc:creator>Urząd Miejski w Kaliszu</dc:creator>
  <dc:description/>
  <cp:keywords/>
  <dc:language>en-US</dc:language>
  <cp:lastModifiedBy>esakowska</cp:lastModifiedBy>
  <dcterms:modified xsi:type="dcterms:W3CDTF">2013-02-05T08:47:00Z</dcterms:modified>
  <cp:revision>2</cp:revision>
  <dc:subject/>
  <dc:title>Uchwała </dc:title>
</cp:coreProperties>
</file>