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odstąpienie od żądania zwrotu bonifikaty udzielonej przy wykupie od Miasta Kalisz lokalu mieszkalneg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 18 ust. 2 pkt 15 ustawy z dnia 8 marca 1990r. o samorządzie gminnym (Dz.U. z 2001r. Nr 142, poz. 1591 z późn. zm.) oraz art. 68 ust. 2c  ustawy </w:t>
        <w:br/>
        <w:t xml:space="preserve">z dnia 21 sierpnia 1997r. o gospodarce nieruchomościami (Dz.U. z 2010r. Nr 102, </w:t>
        <w:br/>
        <w:t xml:space="preserve">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odstąpienie od żądania zwrotu zwaloryzowanej bonifikaty od Pani xxxxxxxxxxxxxxxxx w kwocie 30 649,46zł (słownie: trzydzieści tysięcy sześćset czterdzieści dziewięć i 46/100 złote), udzielonej przez Prezydenta Miasta Kalisza przy sprzedaży lokalu mieszkalnego nr xx położonego w Kaliszu przy ul. xxxxxxxxxxxxxxx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sectPr>
          <w:type w:val="nextPage"/>
          <w:pgSz w:w="11906" w:h="16838"/>
          <w:pgMar w:left="1440" w:right="1418" w:gutter="0" w:header="0" w:top="1258" w:footer="0" w:bottom="161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Uzasadnienie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odstąpienie od żądania zwrotu bonifikaty udzielonej przy wykupie od Miasta Kalisz lokalu mieszkalnego. </w:t>
      </w:r>
    </w:p>
    <w:p>
      <w:pPr>
        <w:pStyle w:val="TextBody"/>
        <w:rPr/>
      </w:pPr>
      <w:r>
        <w:rPr/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ab/>
        <w:t>Aktem notarialnym Rep.A: 1396/2012 z dnia 10.02.2012</w:t>
      </w:r>
      <w:r>
        <w:rPr>
          <w:bCs/>
        </w:rPr>
        <w:t>r.</w:t>
      </w:r>
      <w:r>
        <w:rPr/>
        <w:t xml:space="preserve"> Miasto Kalisz sprzedało lokal mieszkalny nr xx usytuowany w Kaliszu przy ul. xxxxxxxxxxxx wraz z udziałem 266/10000 w nieruchomości wspólnej jako prawa związanego z własnością lokalu na rzecz: xxxxxxxxxxxxxxxxx (w udziale 1/3  części), oraz xxxxxxxxxxxxxxxxxxxxxx </w:t>
        <w:br/>
        <w:t xml:space="preserve">(w udziale 1/3 części - we wspólności majątkowej małżeńskiej) oraz xxxxxxxxxxxxxxxxx </w:t>
        <w:br/>
        <w:t xml:space="preserve">(w udziale 1/3 części). Stosownie do art. 68 ust. 1 pkt 7 i ust. 1a ustawy z dn. 21.08.1997r. </w:t>
        <w:br/>
        <w:t xml:space="preserve">o gospodarce nieruchomościami oraz uchwały Rady Miejskiej Kalisza Nr XII/154/2011 </w:t>
        <w:br/>
        <w:t>z dnia 02.09.2011r. w sprawie wyrażenia zgody na udzielenie bonifikaty od ceny sprzedaży lokalu mieszkalnego  i od pierwszej opłaty za oddanie w użytkowanie wieczyste ułamkowej części gruntu związanego z nabywaną własnością lokalu mieszkalnego przez dotychczasowego najemcę udzielona została 90% bonifikata w kwocie 90 858,07z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Aktem notarialnym Rep.A: 4023/2012  z dnia 18.04.2012r. Pani xxxxxxxxxxxxx dokonała darowizny swojego udziału w lokalu na rzecz pasierbicy – Pani xxxxxxxxxxxxxxxx.</w:t>
      </w:r>
    </w:p>
    <w:p>
      <w:pPr>
        <w:pStyle w:val="Normal"/>
        <w:ind w:firstLine="708"/>
        <w:jc w:val="both"/>
        <w:rPr/>
      </w:pPr>
      <w:r>
        <w:rPr/>
        <w:t xml:space="preserve">Zgodnie z art. 68 ust. 2 ustawy z dnia 21 sierpnia 1997r. o gospodarce nieruchomościami – organ żąda zwrotu kwoty równej udzielonej bonifikacie po jej waloryzacji, jeżeli nabywca nieruchomości zbył nieruchomość lub wykorzystał ją na inne cele niż uzasadniające udzielenie bonifikaty (…) w przypadku nieruchomości stanowiącej lokal mieszkalny przed upływem 5 lat, licząc od dnia nabycia. </w:t>
      </w:r>
    </w:p>
    <w:p>
      <w:pPr>
        <w:pStyle w:val="Normal"/>
        <w:ind w:firstLine="708"/>
        <w:jc w:val="both"/>
        <w:rPr/>
      </w:pPr>
      <w:r>
        <w:rPr/>
        <w:t xml:space="preserve">Według art. 68 ust. 2a w/w ustawy - przepisu art. 68 ust. 2  nie stosuje się m.in. </w:t>
        <w:br/>
        <w:t>w przypadku 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-  zbycia nieruchomości na rzecz osoby bliskiej. Na podstawie art. 4 pkt 13 omawianej ustawy do osób bliskich zalicza się: zstępnych, wstępnych, rodzeństwo, dzieci rodzeństwa, małżonka, osoby przysposabiające i przysposobione oraz osoby, które pozostają </w:t>
        <w:br/>
        <w:t>ze zbywcą faktycznie we wspólnym pożyc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  zamiany lokalu mieszkalnego na inny lokal mieszkalny albo nieruchomość przeznaczoną lub wykorzystywaną na cele mieszkani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-  sprzedaży lokalu mieszkalnego, jeśli środki uzyskane z jego sprzedaży przeznaczone zostaną w ciągu 12 miesięcy na nabycie innego lokalu mieszkalnego albo nieruchomości przeznaczonej lub wykorzystywanej na cele mieszkaniowe. </w:t>
      </w:r>
    </w:p>
    <w:p>
      <w:pPr>
        <w:pStyle w:val="Normal"/>
        <w:jc w:val="both"/>
        <w:rPr/>
      </w:pPr>
      <w:r>
        <w:rPr/>
        <w:t xml:space="preserve">Przepis art. 68 ust. 2b przedmiotowej ustawy stanowi, iż ust. 2 stosuje się odpowiednio </w:t>
        <w:br/>
        <w:t>do osoby bliskiej, która zbyła lub wykorzystała nieruchomość na inne cele niż cele uzasadniające udzielenie bonifikaty (…) w przypadku nieruchomości stanowiącej lokal mieszkalny przed upływem 5 lat, licząc od dnia pierwotnego nabyci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W przedmiotowej sprawie Pani xxxxxxxxxxxxxxxxx dokonała zbycia udziału </w:t>
        <w:br/>
        <w:t xml:space="preserve">w lokalu przed upływem 5 lat, licząc od dnia wykupu na rzecz  pasierbicy tj. osoby spoza katalogu osób bliskich wymienionych w art. 4 pkt 13 ustawy o gospodarce nieruchomościami. Jednocześnie w toku wyjaśniania sprawy ustalono, brak istnienia stosunku przysposobienia pomiędzy Panią xxxxxxxxxxxxxx, a Panią xxxxxxxxxxxxxxxx. W tej sytuacji </w:t>
        <w:br/>
        <w:t>nie zostały spełnione wymogi ustawowe określone w art. 68 ust. 2a u.g.n. umożliwiające zwolnienie ze zwrotu 1/3 części zwaloryzowanej bonifikaty, tj. kwoty 30 649,46zł.</w:t>
      </w:r>
    </w:p>
    <w:p>
      <w:pPr>
        <w:pStyle w:val="Normal"/>
        <w:ind w:firstLine="708"/>
        <w:jc w:val="both"/>
        <w:rPr/>
      </w:pPr>
      <w:r>
        <w:rPr/>
        <w:t xml:space="preserve">W związku z wszczętym postępowaniem w sprawie – Pani xxxxxxxxxxxxxxx pismem </w:t>
        <w:br/>
        <w:t xml:space="preserve">z dnia 15.11.2012r. zwróciła się z prośbą o odstąpienie od żądania zwrotu bonifikaty </w:t>
        <w:br/>
        <w:t xml:space="preserve">na podstawie art. 68 ust. 2c u.g.n. Prośbę uzasadniła sytuacją rodzinną oraz faktem, </w:t>
        <w:br/>
        <w:t>iż podarowała swój udział w lokalu pasierbicy - osobie jej najbliższej (nie miała własnych dzieci). Córkę męża Pani xxxxxxxxxxxxxx wychowywała jak własną i tak ją też traktowała. Ponadto Pani xxxxxxxxxxxxx poinformowała, iż dokonana czynność zbycia udziału w lokalu nie miała na względzie wykorzystania przywileju bonifikaty dla osiągnięcia jakichkolwiek korzyści finansowych, a jedynie uporządkowanie prawa własności do mieszkania na wypadek śmierci w związku z podeszłym wiekiem (88 lat) i złym stanem zdrowia. Jednocześnie Pani xxxxxxxxxxxxxxxx wskazała, iż w omawianym lokalu cały czas mieszka wraz ze swoją pasierbicą i jej rodziną.</w:t>
      </w:r>
    </w:p>
    <w:p>
      <w:pPr>
        <w:pStyle w:val="Normal"/>
        <w:ind w:firstLine="708"/>
        <w:jc w:val="both"/>
        <w:rPr/>
      </w:pPr>
      <w:r>
        <w:rPr/>
        <w:t xml:space="preserve">W myśl przepisu art. 68 ust. 2c cytowanej ustawy - właściwy organ może odstąpić </w:t>
        <w:br/>
        <w:t xml:space="preserve">od żądania zwrotu udzielonej bonifikaty, w innych przypadkach niż określone w ust. 2a,  </w:t>
        <w:br/>
        <w:t xml:space="preserve">za zgodą odpowiednio wojewody, rady lub sejmiku. </w:t>
      </w:r>
    </w:p>
    <w:p>
      <w:pPr>
        <w:pStyle w:val="Normal"/>
        <w:ind w:firstLine="708"/>
        <w:jc w:val="both"/>
        <w:rPr/>
      </w:pPr>
      <w:r>
        <w:rPr/>
        <w:t xml:space="preserve">Uwzględniając powyższe okoliczności zbycia udziału w lokalu mieszkalnym oraz fakt, iż opisanej sprawie ewidentnie nie towarzyszyły względy komercyjne - zastosowanie przepisu art. 68 ust. 2c u.g.n. wydaje się być w przedstawionej sytuacji słuszne i zgodne </w:t>
        <w:br/>
        <w:t>z zasadami współżycia społecznego.</w:t>
      </w:r>
    </w:p>
    <w:p>
      <w:pPr>
        <w:pStyle w:val="Normal"/>
        <w:jc w:val="both"/>
        <w:rPr/>
      </w:pPr>
      <w:r>
        <w:rPr/>
        <w:tab/>
        <w:t>Mając na uwadze powyższe podjęcie uchwały jest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38:00Z</dcterms:created>
  <dc:creator>BJakubczak</dc:creator>
  <dc:description/>
  <cp:keywords/>
  <dc:language>en-US</dc:language>
  <cp:lastModifiedBy>esakowska</cp:lastModifiedBy>
  <dcterms:modified xsi:type="dcterms:W3CDTF">2013-02-05T08:38:00Z</dcterms:modified>
  <cp:revision>2</cp:revision>
  <dc:subject/>
  <dc:title>Uchwała Nr</dc:title>
</cp:coreProperties>
</file>