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Liceum Zawodowego w Kaliszu, przy ul. Wąskiej 1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 oraz art. 59 ust. 1 ustawy z dnia 7 września 1991r. o systemie oświaty (Dz.U. z 2004r. Nr 256, poz. 2572 z późn. zm.) uchwala się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 się wolę likwidacji z dniem 31 sierpnia 2013r. Liceum Zawodowego w Kaliszu, przy ul. Wąskiej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rażenia woli likwidacji Liceum Zawodowego w Kaliszu, przy ul. Wąskiej 13.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eum Zawodowe wchodzi w skład Zespołu Szkół w Kaliszu, przy                 ul. Wąskiej 13. Przeprowadzona analiza wskazała konieczność dokonania reorganizacji. Obecnie, w systemie oświaty nie funkcjonują licea zawodowe, szkoła istnieje wyłącznie formalnie. W związku z powyższym zachodzi potrzeba likwidacji placówki w celu uporządkowania struktury Zespołu.</w:t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tego też wywołanie niniejszej uchwały jest uzasadnio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2:00Z</dcterms:created>
  <dc:creator>Urząd Miejski w Kaliszu</dc:creator>
  <dc:description/>
  <cp:keywords/>
  <dc:language>en-US</dc:language>
  <cp:lastModifiedBy>esakowska</cp:lastModifiedBy>
  <cp:lastPrinted>2013-01-12T12:13:00Z</cp:lastPrinted>
  <dcterms:modified xsi:type="dcterms:W3CDTF">2013-02-05T08:42:00Z</dcterms:modified>
  <cp:revision>2</cp:revision>
  <dc:subject/>
  <dc:title>Uchwała </dc:title>
</cp:coreProperties>
</file>