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mieniająca uchwałę w sprawie ustalenia planu sieci i granic obwodów publicznych szkół podstawowych i gimnazjów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18 ust. 2 pkt 15 ustawy z dnia 8 marca 1990 r. o samorządzie gminnym (Dz. U. z 2001 r. Nr 142 , poz.1591 z późn. zm.) oraz art. 17 ust. 4 ustawy z dnia 7 września 1991 r. o systemie oświaty ( Dz. U. z 2004 r. Nr 256, poz. 2572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VI/57/2011 Rady Miejskiej Kalisza z dnia 24 lutego 2011 r. w sprawie ustalenia planu sieci i granic obwodów publicznych szkół podstawowych i gimnazjów Miasta Kalisza (Dz. Urz. Woj. Wlkp. Nr 88, poz. 1498)</w:t>
      </w:r>
      <w:r>
        <w:rPr>
          <w:sz w:val="20"/>
        </w:rPr>
        <w:t xml:space="preserve"> </w:t>
      </w:r>
      <w:r>
        <w:rPr/>
        <w:t>wprowadza się następujące zmiany:</w:t>
      </w:r>
    </w:p>
    <w:p>
      <w:pPr>
        <w:pStyle w:val="Normal"/>
        <w:jc w:val="both"/>
        <w:rPr/>
      </w:pPr>
      <w:r>
        <w:rPr/>
        <w:t xml:space="preserve">1) w załączniku Nr 1 do uchwały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bwodu Szkoły Podstawowej Nr 2 w Kaliszu przy ul. Tuwima 4 dodaje się ul. Czesława Miłosz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bwodu Szkoły Podstawowej Nr 10 w Kaliszu przy ul. Karpackiej 3 dodaje się ul. Lawend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obwodu Szkoły Podstawowej Nr 13 w Kaliszu przy ul. Kordeckiego 34 skreśla się ul. Lawend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bwodu Szkoły Podstawowej Nr 17 w Kaliszu przy ul. Hanki Sawickiej 3 b dodaje się ul. Stanisława Wojciechowski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bwodu Szkoły Podstawowej Nr 21 w Kaliszu przy ul. 25 Pułku Artylerzystów 4-8 dodaje się ul. Rados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obwodu Szkoły Podstawowej Nr 22 w Kaliszu przy ul. Św. Michała 1</w:t>
      </w:r>
      <w:r>
        <w:rPr>
          <w:b/>
        </w:rPr>
        <w:t xml:space="preserve"> </w:t>
      </w:r>
      <w:r>
        <w:rPr/>
        <w:t>skreśla się ul. Stanisława Wojciechowski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bwodu Szkoły Podstawowej Nr 23 w Kaliszu przy ul. Sulisławickiej 108 – 110 dodaje się ul.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reck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drzeja i Olgi Małkows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rych Szereg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n. Józefa Halle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n. Mieczysława Smorawiński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stańców Kościuszkows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wstańców Warszawski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stańców Styczni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stańców Śląs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stańców Listopad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n. Stefana Roweckiego „Grota”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noramiczn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ktarow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lownicz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jzażow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ieczną,</w:t>
      </w:r>
    </w:p>
    <w:p>
      <w:pPr>
        <w:pStyle w:val="Normal"/>
        <w:rPr/>
      </w:pPr>
      <w:r>
        <w:rPr/>
        <w:t>2) w załączniku Nr 2 do uchwał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obwodu Gimnazjum Nr 1 w Kaliszu przy ul. Tuwima 4 dodaje się ul. Czesława Miłos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obwodu Gimnazjum Nr 3 w Kaliszu przy ul. Teatralnej 3 skreśla się ul. Lawendow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obwodu Gimnazjum Nr 7 w Kaliszu przy ul. Karpackiej 3 dodaje się ul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reck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drzeja i Olgi Małkows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rych Szereg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n. Józefa Halle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n. Mieczysława Smorawiński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stańców Kościuszkows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wstańców Warszawski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stańców Styczni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stańców Śląs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stańców Listopad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n. Stefana Roweckiego „Grota”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noramiczn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ktarow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lownicz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jzażow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ieczn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wendow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obwodu Gimnazjum Nr 10 w Kaliszu przy ul. Podmiejskiej 9a dodaje się ul. Radosną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ej uchwałę w sprawie ustalenia planu sieci i granic obwodów publicznych szkół podstawowych i gimnazjów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godnie z art. 17 ust 4 ustawy o systemie oświaty do zadań rady gminy należy ustalenie planu sieci oraz określenie granic obwodów publicznych szkół podstawowych i gimnazjów mających siedzibę na terenie gminy.</w:t>
      </w:r>
    </w:p>
    <w:p>
      <w:pPr>
        <w:pStyle w:val="Normal"/>
        <w:ind w:firstLine="708"/>
        <w:jc w:val="both"/>
        <w:rPr/>
      </w:pPr>
      <w:r>
        <w:rPr/>
        <w:t xml:space="preserve">Uchwała w sprawie ustalenia sieci i granic obwodów publicznych szkół podstawowych i gimnazjów była podjęta przez Radę Miejską Kalisza w lutym 2011 r. Od tamtego czasu na terenie Kalisza powstało 18 nowych ulic, które nie były przyporządkowane do obwodów poszczególnych szkół. </w:t>
      </w:r>
    </w:p>
    <w:p>
      <w:pPr>
        <w:pStyle w:val="Normal"/>
        <w:ind w:firstLine="708"/>
        <w:jc w:val="both"/>
        <w:rPr/>
      </w:pPr>
      <w:r>
        <w:rPr/>
        <w:t xml:space="preserve">Inne zmiany proponowane w uchwale mają charakter porządkowy i dostosowują obwody do możliwości organizacyjnych szkó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obec powyższego wywołanie niniejszej uchwały jest uzasadnione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985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39:00Z</dcterms:created>
  <dc:creator>Urząd Miejski w Kaliszu</dc:creator>
  <dc:description/>
  <cp:keywords/>
  <dc:language>en-US</dc:language>
  <cp:lastModifiedBy>esakowska</cp:lastModifiedBy>
  <cp:lastPrinted>2013-01-10T08:23:00Z</cp:lastPrinted>
  <dcterms:modified xsi:type="dcterms:W3CDTF">2013-02-05T08:39:00Z</dcterms:modified>
  <cp:revision>2</cp:revision>
  <dc:subject/>
  <dc:title>Uchwała Nr …………</dc:title>
</cp:coreProperties>
</file>