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UCHWAŁA Nr    </w:t>
      </w:r>
      <w:r>
        <w:rPr>
          <w:b w:val="false"/>
          <w:bCs w:val="false"/>
          <w:sz w:val="24"/>
          <w:szCs w:val="24"/>
        </w:rPr>
        <w:t>........</w:t>
      </w:r>
      <w:r>
        <w:rPr>
          <w:b/>
          <w:sz w:val="24"/>
          <w:szCs w:val="24"/>
        </w:rPr>
        <w:t xml:space="preserve"> / </w:t>
      </w:r>
      <w:r>
        <w:rPr>
          <w:b w:val="false"/>
          <w:bCs w:val="false"/>
          <w:sz w:val="24"/>
          <w:szCs w:val="24"/>
        </w:rPr>
        <w:t xml:space="preserve">…...... </w:t>
      </w:r>
      <w:r>
        <w:rPr>
          <w:b/>
          <w:sz w:val="24"/>
          <w:szCs w:val="24"/>
        </w:rPr>
        <w:t xml:space="preserve"> /20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7 lutego 2013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planu pracy Komisji Rewizyjnej Rady Miejskiej                      Kalisza na 2013 rok.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21 ust.3 ustawy z dnia 8 marca 1990 r. o samorządzie gminnym (Dz.U. z 2001 r. Nr 142, poz.1591 z późn.zm.) oraz § 74 Statutu Kalisza – Miasta na prawach powiatu, stanowiącego załącznik do uchwały nr XVI/226/2004 Rady Miejskiej Kalisza z dnia 26 lutego 2004 roku w sprawie uchwalenia Statutu Kalisza – Miasta na prawach powiatu (Dz.Urz. Woj. Wlkp. Nr 52, poz. 1203 z późn. zm.)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ing1"/>
        <w:tabs>
          <w:tab w:val="clear" w:pos="708"/>
          <w:tab w:val="left" w:pos="-15" w:leader="none"/>
        </w:tabs>
        <w:ind w:left="0" w:right="0" w:hanging="15"/>
        <w:rPr>
          <w:sz w:val="24"/>
          <w:szCs w:val="24"/>
        </w:rPr>
      </w:pPr>
      <w:r>
        <w:rPr>
          <w:sz w:val="24"/>
          <w:szCs w:val="24"/>
        </w:rPr>
        <w:t>1. Przyjmuje się plan pracy Komisji Rewizyjnej Rady Miejskiej Kalisza na 2013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lan pracy, o którym mowa w ust. 1, stanowi załącznik do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Miejskiej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do uchwały </w:t>
      </w:r>
      <w:r>
        <w:rPr>
          <w:b w:val="false"/>
          <w:bCs w:val="false"/>
          <w:sz w:val="24"/>
          <w:szCs w:val="24"/>
        </w:rPr>
        <w:t xml:space="preserve">….. </w:t>
      </w:r>
      <w:r>
        <w:rPr>
          <w:b/>
          <w:sz w:val="24"/>
          <w:szCs w:val="24"/>
        </w:rPr>
        <w:t xml:space="preserve">/ </w:t>
      </w:r>
      <w:r>
        <w:rPr>
          <w:b w:val="false"/>
          <w:bCs w:val="false"/>
          <w:sz w:val="24"/>
          <w:szCs w:val="24"/>
        </w:rPr>
        <w:t xml:space="preserve">…...... </w:t>
      </w:r>
      <w:r>
        <w:rPr>
          <w:b/>
          <w:sz w:val="24"/>
          <w:szCs w:val="24"/>
        </w:rPr>
        <w:t xml:space="preserve"> /20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7 lutego 2013 roku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yjęcia planu pracy Komisji Rewizyjnej Rady Miejskiej Kalisza</w:t>
        <w:br/>
        <w:t>na 2013 rok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ab/>
        <w:t xml:space="preserve">Zgodnie z art. 21 ust. 3 ustawy o samorządzie gminnym komisje rady przedkładają swoje plany pracy radzie gminy. Natomiast </w:t>
      </w:r>
      <w:r>
        <w:rPr>
          <w:b w:val="false"/>
          <w:bCs w:val="false"/>
          <w:sz w:val="24"/>
          <w:szCs w:val="24"/>
        </w:rPr>
        <w:t>§</w:t>
      </w: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74 Statutu Kalisza – Miasta   na prawach powiatu, stanowi, że plan pracy K</w:t>
      </w:r>
      <w:r>
        <w:rPr>
          <w:sz w:val="24"/>
          <w:szCs w:val="24"/>
        </w:rPr>
        <w:t xml:space="preserve">omisji Rewizyjnej Rady Miejskiej Kalisza jest przyjmowany w formie uchwały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powyższym zasadne jest wywołanie niniejszej uchwały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ind w:left="5664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 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do uchwały </w:t>
      </w:r>
      <w:r>
        <w:rPr>
          <w:b w:val="false"/>
          <w:bCs w:val="false"/>
          <w:sz w:val="22"/>
          <w:szCs w:val="22"/>
        </w:rPr>
        <w:t>…..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/ </w:t>
      </w:r>
      <w:r>
        <w:rPr>
          <w:b w:val="false"/>
          <w:bCs w:val="false"/>
          <w:sz w:val="24"/>
          <w:szCs w:val="24"/>
        </w:rPr>
        <w:t xml:space="preserve">…......  </w:t>
      </w:r>
      <w:r>
        <w:rPr>
          <w:b/>
          <w:sz w:val="24"/>
          <w:szCs w:val="24"/>
        </w:rPr>
        <w:t>/2013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z dnia 7 lutego 2013 roku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 PRACY  KOMISJI  REWIZYJN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2013 r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1" w:type="dxa"/>
        <w:jc w:val="left"/>
        <w:tblInd w:w="-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7140"/>
        <w:gridCol w:w="229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mat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 kontroli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cja w 2012 r. dochodów budżetu Kalisza-Miasta na prawach powiatu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3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cja w 2012 r. wydatków budżetu Kalisza-Miasta na prawach powiatu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3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rola bilansu sporządzonego na dzień 31.12.2012 r., kontrola zobowiązań zaciągniętych przez Prezydenta Miasta Kalisza w 2012 r., terminowości spłat rat kredytów i pożyczek wraz z odsetkami, kontrola wysokości udzielonych przez Prezydenta Miasta poręczeń 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3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zgodności danych zawartych w Informacji o stanie mienia komunalnego Kalisza-Miasta na prawach powiatu na dzień</w:t>
              <w:br/>
              <w:t>31 grudnia 2012r.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3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wydatków niewygasających w roku 201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3 r.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wniosku do Regionalnej Izby Obrachunkowej</w:t>
              <w:br/>
              <w:t xml:space="preserve">o udzielenie absolutorium Prezydentowi Miasta Kalisza z tytułu wykonania budżetu Kalisza-Miasta na prawach powiatu za 2012 r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prawozdań z kontroli przeprowadzonych przez Wydział Kontroli Wewnętrznej Urzędu Miejskiego za rok 2012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 2013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realizacji wniosków przyjętych uchwałami Rady z kontroli przeprowadzonych przez Komisję Rewizyjną Rady Miejskiej Kalisza</w:t>
              <w:br/>
              <w:t>w roku 20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kwartał 2013 r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ywanie skarg wpływających do Rady Miejskiej Kalisz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2013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37:00Z</dcterms:created>
  <dc:creator>Agnieszka Błasiak</dc:creator>
  <dc:description/>
  <dc:language>en-US</dc:language>
  <cp:lastModifiedBy>esakowska</cp:lastModifiedBy>
  <cp:lastPrinted>2013-01-28T10:33:00Z</cp:lastPrinted>
  <dcterms:modified xsi:type="dcterms:W3CDTF">2009-01-26T13:37:00Z</dcterms:modified>
  <cp:revision>2</cp:revision>
  <dc:subject/>
  <dc:title>UCHWAŁA Nr XIX/     /2008</dc:title>
</cp:coreProperties>
</file>