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Zasadniczej Szkoły Zawodowej Nr 8                      w Kaliszu, przy ul. 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13r. Zasadniczej Szkoły Zawodowej Nr 8 w Kaliszu, przy ul. Wąskiej 13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Zasadniczej Szkoły Zawodowej Nr 8                      w Kaliszu, przy ul. 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Zasadnicza Szkoła Zawodowa Nr 8 wchodzi w skład Zespołu Szkół w Kaliszu, przy ul. Wąskiej 13. Przeprowadzona analiza wskazała jednak konieczność dokonania reorganizacji Zespołu. Likwidacja Zasadniczej Szkoły Zawodowej Nr 8 nie wpłynie negatywnie na proces i warunki nauczania. Uczniowie będą mieli zagwarantowaną kontynuację nauki w Zasadniczej Szkole Zawodowej Nr 7 wchodzącej w skład sąsiadującego Zespołu Szkół Ponadgimnazjalnych Nr 3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4:00Z</dcterms:created>
  <dc:creator>Urząd Miejski w Kaliszu</dc:creator>
  <dc:description/>
  <cp:keywords/>
  <dc:language>en-US</dc:language>
  <cp:lastModifiedBy>esakowska</cp:lastModifiedBy>
  <cp:lastPrinted>2013-01-12T14:21:00Z</cp:lastPrinted>
  <dcterms:modified xsi:type="dcterms:W3CDTF">2013-02-05T08:44:00Z</dcterms:modified>
  <cp:revision>2</cp:revision>
  <dc:subject/>
  <dc:title>Uchwała </dc:title>
</cp:coreProperties>
</file>