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w sprawie nadania imienia Plutonu Głuchoniemych AK  Specjalnemu Ośrodkowi Szkolno – Wychowawczemu Nr 2 w Kaliszu, przy ul. Augustyna Kordeckiego 19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>Na podstawie art. 12 pkt 11 ustawy z dnia 5 czerwca 1998r. o samorządzie powiatowym (Dz. U. z 2001r. Nr 142, poz. 1592 z późn.zm.) oraz § 1 ust. 2 załącznika Nr 5 do rozporządzenia Ministra Edukacji Narodowej z dnia 7 marca 2005r. w sprawie ramowych statutów placówek publicznych (Dz. U. Nr 52, poz. 466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aje się </w:t>
      </w:r>
      <w:r>
        <w:rPr>
          <w:spacing w:val="-2"/>
          <w:sz w:val="24"/>
          <w:szCs w:val="24"/>
        </w:rPr>
        <w:t xml:space="preserve">Specjalnemu Ośrodkowi Szkolno – Wychowawczemu Nr 2 w Kaliszu, przy ul. Augustyna Kordeckiego 19 </w:t>
      </w:r>
      <w:r>
        <w:rPr>
          <w:sz w:val="24"/>
          <w:szCs w:val="24"/>
        </w:rPr>
        <w:t xml:space="preserve">imię </w:t>
      </w:r>
      <w:r>
        <w:rPr>
          <w:spacing w:val="-2"/>
          <w:sz w:val="24"/>
          <w:szCs w:val="24"/>
        </w:rPr>
        <w:t>Plutonu Głuchoniemych A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w sprawie nadania imienia Plutonu Głuchoniemych AK  Specjalnemu Ośrodkowi Szkolno – Wychowawczemu Nr 2 w Kaliszu, przy ul. Augustyna Kordeckiego 19.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toria Plutonu Głuchoniemych AK sięga lipca 1942 r., kiedy pod przewodnictwem nauczyciela wychowania fizycznego Instytutu Głuchoniemych </w:t>
        <w:br/>
        <w:t xml:space="preserve">i Ociemniałych - </w:t>
      </w:r>
      <w:r>
        <w:rPr>
          <w:sz w:val="24"/>
          <w:szCs w:val="24"/>
          <w:shd w:fill="FFFFFF" w:val="clear"/>
        </w:rPr>
        <w:t>Wiesława Jabłońskiego zebrała się 15-osobowa grupa członków Warszawskiego Klubu Sportowego Głuchoniemych. Grupa</w:t>
      </w:r>
      <w:r>
        <w:rPr>
          <w:sz w:val="24"/>
          <w:szCs w:val="24"/>
        </w:rPr>
        <w:t xml:space="preserve"> ta zgłosiła swój akces do Armii Krajowej i wkrótce została wcielona jako drużyna głuchoniemych do III plutonu IV kompanii V zgrupowania AK. Jej drużynowym mianowany został Kazimierz Włostowski.  Poza pełnieniem służby łącznikowej i kolportażowej członkowie drużyny przewozili ulotki, dokumenty, prasę konspiracyjną a także części aparatów radiowych             i broń. Drużyna niesłyszących odbywała regularne zbiórki szkoleniowe na terenie Instytutu Głuchoniemych i Ociemniałych w Warszawie. 27 lipca 1944 r. drużyna głuchoniemych, bezpośrednio po zarządzeniu przez dowództwo AK ostrego pogotowia, podjęła przygotowania do udziału w powstaniu warszawskim. Do drużyny wstąpili także nowi głuchoniemi ochotnicy.</w:t>
      </w:r>
      <w:r>
        <w:rPr>
          <w:sz w:val="24"/>
          <w:szCs w:val="24"/>
          <w:shd w:fill="FFFFFF" w:val="clear"/>
        </w:rPr>
        <w:t xml:space="preserve"> W momencie wybuchu powstania warszawskiego drużyna liczyła łącznie 29 powstańców. </w:t>
      </w:r>
    </w:p>
    <w:p>
      <w:pPr>
        <w:pStyle w:val="Normal"/>
        <w:ind w:firstLine="1122"/>
        <w:jc w:val="both"/>
        <w:rPr/>
      </w:pPr>
      <w:r>
        <w:rPr>
          <w:sz w:val="24"/>
          <w:szCs w:val="24"/>
        </w:rPr>
        <w:t xml:space="preserve">W uznaniu zasług głuchoniemych powstańców dowództwo AK mianowało dowódcę drużyny – Kazimierza Włostowskiego – kapralem i odznaczyło go Krzyżem Walecznych, a kilku awansowano do stopnia starszych strzelców. </w:t>
      </w:r>
    </w:p>
    <w:p>
      <w:pPr>
        <w:pStyle w:val="Normal"/>
        <w:ind w:firstLine="1122"/>
        <w:jc w:val="both"/>
        <w:rPr/>
      </w:pPr>
      <w:r>
        <w:rPr>
          <w:sz w:val="24"/>
          <w:szCs w:val="24"/>
        </w:rPr>
        <w:t xml:space="preserve">Po kapitulacji powstania warszawskiego dziewięciu głuchoniemych powstańców dostało się do niewoli niemieckiej i zostało wywiezionych do obozu koncentracyjnego w Sandbostel. Po oswobodzeniu obozu przez wojska angielskie wszyscy powrócili do kraju. </w:t>
      </w:r>
    </w:p>
    <w:p>
      <w:pPr>
        <w:pStyle w:val="Normal"/>
        <w:ind w:firstLine="1122"/>
        <w:jc w:val="both"/>
        <w:rPr/>
      </w:pPr>
      <w:r>
        <w:rPr>
          <w:sz w:val="24"/>
          <w:szCs w:val="24"/>
        </w:rPr>
        <w:t xml:space="preserve">Pluton Głuchoniemych AK reprezentuje uniwersalne wartości takie jak: odwaga, bohaterstwo, patriotyzm i pozytywne cechy: wrażliwość na krzywdę drugiego człowieka, empatię, solidarność. Jest zasługującym na podkreślenie przykładem wspólnego działania niesłyszących w integracji ze słyszącymi, walki na równych prawach pełnosprawnych i niepełnosprawnych. Obrzędowość związana z patronem wzbogaci tradycje naszego Ośrodka i uwypukli tożsamość oraz rozszerzy wiedzę dotyczącą Plutonu, który choć był ewenementem na skalę światową, nie jest powszechnie znany. Taki właśnie zbiorowy patron wpłynie korzystnie na wszechstronny rozwój osobowości i umocnienie wiary we własne możliwości kształcących się w naszej placówce uczni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9:00Z</dcterms:created>
  <dc:creator>Urząd Miejski w Kaliszu</dc:creator>
  <dc:description/>
  <cp:keywords/>
  <dc:language>en-US</dc:language>
  <cp:lastModifiedBy>esakowska</cp:lastModifiedBy>
  <cp:lastPrinted>2012-12-12T11:09:00Z</cp:lastPrinted>
  <dcterms:modified xsi:type="dcterms:W3CDTF">2013-02-05T08:49:00Z</dcterms:modified>
  <cp:revision>2</cp:revision>
  <dc:subject/>
  <dc:title>Uchwała Nr </dc:title>
</cp:coreProperties>
</file>