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Uchwała Nr ……………………</w:t>
      </w:r>
    </w:p>
    <w:p>
      <w:pPr>
        <w:pStyle w:val="Heading2"/>
        <w:rPr/>
      </w:pPr>
      <w:r>
        <w:rPr/>
        <w:tab/>
        <w:tab/>
        <w:tab/>
        <w:tab/>
        <w:t xml:space="preserve">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z dnia …………………………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eniająca uchwałę w sprawie zarządzenia poboru opłaty skarbowej w drodze inkasa, wyznaczenie inkasentów oraz ustalenia wysokości wynagrodzenia za inkaso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 r. o samorządzie gminnym (Dz. U. z 2001 r. Nr 142, poz. 1591, z późn. zm.) oraz art. 8 ust. 2 ustawy z dnia    16 listopada 2006 r. o opłacie skarbowej (Dz. U. z 2012 r. poz. 1282) </w:t>
      </w:r>
      <w:r>
        <w:rPr>
          <w:b/>
        </w:rPr>
        <w:t>uchwala się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z w:val="24"/>
          <w:szCs w:val="24"/>
        </w:rPr>
        <w:t>W uchwale Nr XXI/335/2008 Rady Miejskiej Kalisza z dnia 3 kwietnia 2008 r.          w sprawie zarządzenia poboru opłaty skarbowej w drodze inkasa, wyznaczenie inkasentów oraz ustalenia wysokości wynagrodzenia za inkaso (Dz. Urz. Woj. Wielk. z 2008 r. Nr 83, poz. 1627, z póżn. zm.)  § 3.  ust. 1 otrzymuje brzmienie:</w:t>
      </w:r>
    </w:p>
    <w:p>
      <w:pPr>
        <w:pStyle w:val="Normal"/>
        <w:spacing w:before="0" w:after="240"/>
        <w:ind w:left="425" w:hanging="425"/>
        <w:jc w:val="both"/>
        <w:rPr>
          <w:sz w:val="24"/>
          <w:szCs w:val="24"/>
        </w:rPr>
      </w:pPr>
      <w:r>
        <w:rPr>
          <w:sz w:val="24"/>
        </w:rPr>
        <w:t xml:space="preserve"> „</w:t>
      </w:r>
      <w:r>
        <w:rPr>
          <w:sz w:val="24"/>
        </w:rPr>
        <w:t>1. Inkasenci odprowadzają pobraną opłatę skarbową w dniu następnym po dniu, w którym podatnik dokonał płatności opłaty skarbowej, na rachunek bankowy Urzędu Miejskiego w Kaliszu przeznaczony do gromadzenia wpływów z tego tytułu.</w:t>
      </w:r>
      <w:r>
        <w:rPr>
          <w:sz w:val="24"/>
          <w:szCs w:val="24"/>
        </w:rPr>
        <w:t>”</w:t>
      </w:r>
    </w:p>
    <w:p>
      <w:pPr>
        <w:pStyle w:val="TextBody"/>
        <w:numPr>
          <w:ilvl w:val="0"/>
          <w:numId w:val="2"/>
        </w:numPr>
        <w:spacing w:before="0" w:after="240"/>
        <w:rPr/>
      </w:pPr>
      <w:r>
        <w:rPr/>
        <w:t>Wykonanie uchwały powierza się Prezydentowi Miasta Kalisza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/>
        <w:t xml:space="preserve">Uchwała wchodzi w życie po upływie 14 dni od dnia ogłoszenia w Dzienniku Urzędowym Województwa Wielkopolskiego i ma zastosowanie od dnia 1 stycznia 2013 r.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kstpodstawowy3"/>
        <w:jc w:val="center"/>
        <w:rPr/>
      </w:pPr>
      <w:r>
        <w:rPr>
          <w:b/>
          <w:szCs w:val="28"/>
        </w:rPr>
        <w:t>do uchwały Nr ……………………………Rady Miejskiej Kalisza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  <w:t xml:space="preserve">z dnia ……………………………      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eniającej uchwałę w sprawie zarządzenia poboru opłaty skarbowej w drodze inkasa, wyznaczenie inkasentów oraz ustalenia wysokości wynagrodzenia za inkaso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W związku ze zmianą od dnia 1 stycznia 2013 r. banku prowadzącego bankową     obsługę budżetu Miasta Kalisza wywołanie uchwały jest uzasadnione i konie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828"/>
        </w:tabs>
        <w:ind w:left="0" w:firstLine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53:00Z</dcterms:created>
  <dc:creator>Urząd Miasta w Kaliszu</dc:creator>
  <dc:description/>
  <cp:keywords/>
  <dc:language>en-US</dc:language>
  <cp:lastModifiedBy>esakowska</cp:lastModifiedBy>
  <cp:lastPrinted>2012-12-27T11:22:00Z</cp:lastPrinted>
  <dcterms:modified xsi:type="dcterms:W3CDTF">2013-02-05T08:53:00Z</dcterms:modified>
  <cp:revision>2</cp:revision>
  <dc:subject/>
  <dc:title>Uchwała na 2005(opł</dc:title>
</cp:coreProperties>
</file>