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XXXI/          /20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7 lutego 2013 rok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mian składu osobowego Komisji Rady Miejskiej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Na podstawie art. 21 ust. 1 ustawy z dnia 8 marca 1990 r. o samorządzie    gminnym (Dz. U. z 2001 r. Nr 142, poz. 1591 z późn. zm.) i § 73 ust. 2 Statutu Kalisza – Miasta na prawach powiatu, stanowiącego załącznik do uchwały Nr XVI/226/2004 Rady Miejskiej Kalisza z dnia 26 lutego 2004 r. w sprawie uchwalenia Statutu Kalisza – Miasta na prawach powiatu (Dz. Urz. Woj. Wielkopolskiego z 2004 r. Nr 52, poz. 1203 z późn. zm.) uchwala się, co następuj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wniosek Tomasza Grochowskiego, radnego Rady Miejskiej Kalisza, skreśla się wnioskodawcę ze składu osobowego Komisji Edukacji, Kultury</w:t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portu oraz Komisji Środowiska i Gospodarki Komunalnej Rady Miejskiej Kalisza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powierza się Przewodniczącemu Rady Miejskiej Kalisza.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.</w:t>
      </w:r>
    </w:p>
    <w:p>
      <w:pPr>
        <w:pStyle w:val="Normal"/>
        <w:tabs>
          <w:tab w:val="clear" w:pos="708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do uchwały nr XXXI/      /2013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TextBody"/>
        <w:jc w:val="center"/>
        <w:rPr/>
      </w:pPr>
      <w:r>
        <w:rPr>
          <w:b/>
          <w:szCs w:val="28"/>
        </w:rPr>
        <w:t>z dnia 7 lutego 2013 roku</w:t>
      </w:r>
    </w:p>
    <w:p>
      <w:pPr>
        <w:pStyle w:val="Tekstpodstawowy21"/>
        <w:rPr>
          <w:szCs w:val="28"/>
        </w:rPr>
      </w:pPr>
      <w:r>
        <w:rPr>
          <w:szCs w:val="28"/>
        </w:rPr>
        <w:t>w sprawie zmian składu osobowego Komisji Rady Miejskiej Kalisza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dniu 31 stycznia 2013 r. na ręce Przewodniczącego Rady Miejskiej Kalisza wpłynęło pismo radnego Rady Miejskiej dotyczące zmian składu osobowego Komisji Rady Miejskiej Kalisza.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dny Tomasz Grochowski złożył rezygnację z członkostwa w Komisji Edukacji, Kultury i Sportu Rady Miejskiej Kalisza oraz Komisji Środowiska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Gospodarki Komunalnej Rady Miejskiej Kalisza. Równocześnie poinformował, iż pozostaje nadal członkiem Komisji Rozwoju, Mienia Miasta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Integracji Europejskiej Rady Miejskiej Kalisza oraz Komisji Budżetu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Finansów Rady Miejskiej Kalisza. Wobec powyższego dokonanie zmian zgodnych z wolą radnego, na podstawie ustawy o samorządzie gminnym oraz Statutu Kalisza – Miasta na prawach powiatu, jest uzasadnione.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before="120" w:after="0"/>
    </w:pPr>
    <w:rPr>
      <w:rFonts w:ascii="Times New Roman" w:hAnsi="Times New Roman" w:cs="Times New Ro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5:00Z</dcterms:created>
  <dc:creator>esakowska</dc:creator>
  <dc:description/>
  <cp:keywords/>
  <dc:language>en-US</dc:language>
  <cp:lastModifiedBy>esakowska</cp:lastModifiedBy>
  <cp:lastPrinted>2013-02-01T13:52:00Z</cp:lastPrinted>
  <dcterms:modified xsi:type="dcterms:W3CDTF">2013-02-05T08:55:00Z</dcterms:modified>
  <cp:revision>2</cp:revision>
  <dc:subject/>
  <dc:title>Uchwała Nr XXXI/          /2013</dc:title>
</cp:coreProperties>
</file>