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Szkoły Podstawowej dla Dorosłych                       w Kaliszu, przy ul. Wąskiej 1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 9 lit h ustawy z dnia 8 marca 1990 r. o samorządzie gminnym (Dz. U. z 2001r., Nr 142, poz. 1591 z późn. zm.) oraz art. 59 ust. 1 ustawy z dnia 7 września 1991r. o systemie oświaty (Dz.U. z 2004r. Nr 256, poz. 2572 z późn. zm.)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>Wyraża się wolę likwidacji z dniem 31 sierpnia 2013r. Szkoły Podstawowej dla Dorosłych w Kaliszu, przy ul. Wąskiej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Szkoły Podstawowej dla Dorosłych                       w Kaliszu, przy ul. Wąskiej 13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dla Dorosłych wchodzi w skład Zespołu Szkół w Kaliszu, przy ul. Wąskiej 13. Przeprowadzona analiza wskazała konieczność dokonania reorganizacji. W związku z brakiem naboru do Szkoły Podstawowej dla Dorosłych zachodzi potrzeba likwidacji placówki.</w:t>
      </w:r>
    </w:p>
    <w:p>
      <w:pPr>
        <w:pStyle w:val="TextBody"/>
        <w:spacing w:lineRule="auto" w:line="240"/>
        <w:ind w:firstLine="9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3:00Z</dcterms:created>
  <dc:creator>Urząd Miejski w Kaliszu</dc:creator>
  <dc:description/>
  <cp:keywords/>
  <dc:language>en-US</dc:language>
  <cp:lastModifiedBy>esakowska</cp:lastModifiedBy>
  <cp:lastPrinted>2012-11-22T20:40:00Z</cp:lastPrinted>
  <dcterms:modified xsi:type="dcterms:W3CDTF">2013-02-05T08:43:00Z</dcterms:modified>
  <cp:revision>2</cp:revision>
  <dc:subject/>
  <dc:title>Uchwała </dc:title>
</cp:coreProperties>
</file>