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....................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..........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>Na podstawie art. 18 ust. 1 ustawy z dnia 8 marca 1990 r. o samorządzie gminnym (Dz.U. z 2001 r. Nr 142, poz.1591 z późn.  zm.)  w związku z  art. 91 i art. 92 ust. 2 ustawy z dnia 5 czerwca 1998 r. o samorządzie powiatowym (Dz. U. z  2001 r. Nr 142, poz. 1592  z późn. zm.) oraz art. 5 ust. 1 pkt 10  i art. 46 ustawy z dnia 13 listopada 2003 r. o dochodach jednostek samorządu terytorialnego ( Dz. U. z  2010 r. Nr 80, poz. 526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Wyraża się  zgodę na  zawarcie porozumienia z Powiatem Kaliskim w przedmiocie</w:t>
        <w:br/>
        <w:t xml:space="preserve">    przyjęcia   do   prowadzenia  zadań   związanych  z   udzielaniem   przez   poradnię</w:t>
        <w:br/>
        <w:t xml:space="preserve">    psychologiczno – pedagogiczną  pomocy  psychologiczno-pedagogicznej  uczniom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ich rodzicom) i  nauczycielom przedszkoli,  szkół,  placówek  mających    siedzibę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na  terenie  powiatu  kaliskiego   oraz  dzieciom,  które  nie  uczęszczają   do  szkół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(przedszkoli)  i  ich  rodzicom  zamieszkałym  na  terenie  powiatu  kaliskiego. </w:t>
      </w:r>
    </w:p>
    <w:p>
      <w:pPr>
        <w:pStyle w:val="TextBody"/>
        <w:rPr/>
      </w:pPr>
      <w:r>
        <w:rPr>
          <w:sz w:val="24"/>
        </w:rPr>
        <w:t xml:space="preserve">2. Szczegółowy  tryb i  warunki  przyjęcia do  prowadzenia  zadań o  których   mowa 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>w ust.1 określi odrębne porozumien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sz w:val="24"/>
        </w:rPr>
        <w:t>§  2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do Uchwały Nr ...................Rady Miejskiej Kalisza z dnia ...................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rozumienie zawierane jest w celu współfinansowania przez Powiat Kaliski Poradni Psychologiczno-Pedagogicznej funkcjonującej na terenie miasta Kalisza, która udziela pomocy uczniom ( ich rodzicom) i nauczycielom przedszkoli, szkół i placówek mającym siedzibę na terenie Powiatu Kaliskiego oraz dzieciom zamieszkałym na terenie Powiatu Kaliskiego, które nie uczęszczają do szkoły (przedszkola) i ich rodzic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4:00Z</dcterms:created>
  <dc:creator>Urząd Miejski w Kaliszu</dc:creator>
  <dc:description/>
  <cp:keywords/>
  <dc:language>en-US</dc:language>
  <cp:lastModifiedBy>esakowska</cp:lastModifiedBy>
  <cp:lastPrinted>2013-02-06T15:01:00Z</cp:lastPrinted>
  <dcterms:modified xsi:type="dcterms:W3CDTF">2013-02-25T07:54:00Z</dcterms:modified>
  <cp:revision>2</cp:revision>
  <dc:subject/>
  <dc:title>Uchwała Nr X/117/2003</dc:title>
</cp:coreProperties>
</file>