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6"/>
          <w:szCs w:val="26"/>
        </w:rPr>
        <w:t>Uchwała Nr XXXII/       /2013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lutego 2013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 sprawie niewyrażenia zgody na wyodrębnienie w budżecie Kalisza na 2014 rok środków stanowiących fundusz sołecki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Na podstawie art. 1 ust. 1 ustawy z dnia 20 lutego 2009 r. o funduszu sołeckim (Dz. U. Nr 52, poz. 420 z późn. zm.) uchwala się, co następu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Rada Miejska Kalisza nie wyraża  zgody na wyodrębnienie w budżecie Kalisza </w:t>
      </w:r>
    </w:p>
    <w:p>
      <w:pPr>
        <w:pStyle w:val="Normal"/>
        <w:rPr/>
      </w:pPr>
      <w:r>
        <w:rPr>
          <w:sz w:val="26"/>
          <w:szCs w:val="26"/>
        </w:rPr>
        <w:t>na 2014 rok środków stanowiących fundusz sołec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Uzasadnienie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do uchwały Nr XXXII/       /2013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Rady Miejskiej Kalisza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28 lutego 2013 r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 sprawie niewyrażenia zgody na wyodrębnienie w budżecie Kalisza na 2014 rok środków stanowiących fundusz sołeck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3" w:hanging="0"/>
        <w:rPr/>
      </w:pPr>
      <w:r>
        <w:rPr/>
        <w:t xml:space="preserve">     </w:t>
      </w:r>
      <w:r>
        <w:rPr/>
        <w:t xml:space="preserve">Art. 1 ust.1 ustawy z dnia 20 lutego 2009 r. o funduszu sołeckim  (Dz. U. Nr 52 poz. 420 </w:t>
      </w:r>
    </w:p>
    <w:p>
      <w:pPr>
        <w:pStyle w:val="Normal"/>
        <w:spacing w:lineRule="auto" w:line="360"/>
        <w:ind w:right="143" w:hanging="0"/>
        <w:rPr/>
      </w:pPr>
      <w:r>
        <w:rPr/>
        <w:t xml:space="preserve">z późn. zm.) stanowi, że rada gminy rozstrzyga o wyodrębnieniu w budżecie gminy środków stanowiących  fundusz sołecki i do dnia 31 marca  roku poprzedzającego rok budżetowy  zobowiązana jest do podjęcia uchwały, w której wyraża albo nie wyraża zgody </w:t>
      </w:r>
    </w:p>
    <w:p>
      <w:pPr>
        <w:pStyle w:val="Normal"/>
        <w:spacing w:lineRule="auto" w:line="360"/>
        <w:ind w:right="143" w:hanging="0"/>
        <w:rPr/>
      </w:pPr>
      <w:r>
        <w:rPr/>
        <w:t>na wyodrębnienie funduszu w roku budżetowym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Zgodnie z powyższym Rada Miejska Kalisza niniejszą uchwałą nie wyraża zgody </w:t>
      </w:r>
    </w:p>
    <w:p>
      <w:pPr>
        <w:pStyle w:val="Normal"/>
        <w:spacing w:lineRule="auto" w:line="360"/>
        <w:rPr/>
      </w:pPr>
      <w:r>
        <w:rPr/>
        <w:t>na wyodrębnienie w budżecie Kalisza  na 2014  rok środków stanowiących fundusz sołecki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2:00Z</dcterms:created>
  <dc:creator>esakowska</dc:creator>
  <dc:description/>
  <cp:keywords/>
  <dc:language>en-US</dc:language>
  <cp:lastModifiedBy>esakowska</cp:lastModifiedBy>
  <cp:lastPrinted>2013-02-07T15:33:00Z</cp:lastPrinted>
  <dcterms:modified xsi:type="dcterms:W3CDTF">2013-02-25T07:52:00Z</dcterms:modified>
  <cp:revision>2</cp:revision>
  <dc:subject/>
  <dc:title>Uchwała Nr XXXII/       /2013</dc:title>
</cp:coreProperties>
</file>