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XXII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28 lutego 2013 roku o godz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XXI Sesji Rady Miejskiej Kalisza.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Sprawozdanie Prezydenta Miasta Kalisza z działalności w okresie </w:t>
      </w:r>
    </w:p>
    <w:p>
      <w:pPr>
        <w:pStyle w:val="Tekstpodstawowy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ędzy sesjami.</w:t>
      </w:r>
    </w:p>
    <w:p>
      <w:pPr>
        <w:pStyle w:val="Tekstpodstawowy3"/>
        <w:spacing w:before="0" w:after="0"/>
        <w:rPr/>
      </w:pPr>
      <w:r>
        <w:rPr/>
        <w:t xml:space="preserve">V. Podjęcie uchwał w sprawie: </w:t>
      </w:r>
    </w:p>
    <w:tbl>
      <w:tblPr>
        <w:tblW w:w="18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360"/>
      </w:tblGrid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Tekstpodstawowy3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149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 wyrażenia zgody na odstąpienie od żądania zwrotu bonifikaty udzielonej przy wykupie od Miasta Kalisz lokalu mieszkalnego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 nadania nazwy drodze na terenie miasta Kalisza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 niewyrażenia zgody na wyodrębnienie w budżecie Kalisza na 2014 rok środków stanowiących fundusz sołecki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 wyborów uzupełniających do Rady Osiedla Majków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5. zawarcia porozumienia z Powiatem Kaliskim,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. zmian w budżecie na 2013 rok,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7. rozpatrzenia skarg Anny Cichorek na działalność Dyrektora I Liceum Ogólnokształcącego im. A. Asnyka w Kaliszu 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>(materiał w terminie późniejszym)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VI. Ogłoszenie tekstów jednolitych uchwał: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. uchwały Nr XXVI/405/2008 Rady Miejskiej Kalisza w sprawie ustalenia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cen maksymalnych za usługi przewozowe środkami komunikacji miejskiej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na terenie miasta Kalisza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. uchwały Nr XV/198/2004 Rady Miejskiej Kalisza w sprawie ustalenia zasad wynajmowania lokali wchodzących w skład mieszkaniowego zasobu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Miasta Kalisza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VII. Informacje i sprawozdania za 2012 rok 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>(materiał przekazany wcześniej)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Państwowego Powiatowego Inspektora Sanitarnego w Kaliszu – Ocena stanu sanitarnego i sytuacja epidemiologiczna w Kaliszu mieście na prawach powiatu, stan na dzień 31 grudnia 2012 roku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Powiatowego Inspektoratu Weterynarii – Sprawozdanie z realizacji zadań Inspekcji Weterynaryjnej na terenie Miasta i Powiatu Kaliskiego w roku 2012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Komendy Miejskiej Państwowej Straży Pożarnej w Kaliszu – Sprawozdanie Komendy Miejskiej Państwowej Straży Pożarnej w Kaliszu z działalności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w roku 2012 oraz Informacja o stanie bezpieczeństwa publicznego Miasta Kalisza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Komendy Miejskiej Policji w Kaliszu – Sprawozdanie z działalności Komendanta Miejskiego Policji w Kaliszu oraz Informacja o stanie bezpieczeństwa i porządku publicznego na terenie Miasta Kalisza za rok 2012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Straży Miejskiej Kalisza – Sprawozdanie z działalności Straży Miejskiej Kalisza za okres od 1 stycznia do 31 grudnia 2012 roku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Starostwa Powiatowego i Miasta Kalisza – Sprawozdanie z działalności Komisji Bezpieczeństwa i Porządku wspólnej dla Miasta Kalisza i Powiatu Kaliskiego za 2012 rok,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Miejskiego Ośrodka Pomocy Społecznej w Kaliszu – Sprawozdanie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z działalności Miejskiego Ośrodka Pomocy Społecznej w Kaliszu za rok 2012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VIII. Odpowiedzi na Interpelacje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IX. Interpelacje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X. Zapytania radnych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XI. Wolne wnioski, oświadczenia i informacje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XII. Zamknięcie obrad.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3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41:00Z</dcterms:created>
  <dc:creator>esakowska</dc:creator>
  <dc:description/>
  <cp:keywords/>
  <dc:language>en-US</dc:language>
  <cp:lastModifiedBy>esakowska</cp:lastModifiedBy>
  <dcterms:modified xsi:type="dcterms:W3CDTF">2013-02-22T08:41:00Z</dcterms:modified>
  <cp:revision>2</cp:revision>
  <dc:subject/>
  <dc:title>Porządek obrad</dc:title>
</cp:coreProperties>
</file>