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Uchwała Nr XXXII/          /2013</w:t>
      </w:r>
    </w:p>
    <w:p>
      <w:pPr>
        <w:pStyle w:val="Normal"/>
        <w:ind w:left="28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Kalisza</w:t>
      </w:r>
    </w:p>
    <w:p>
      <w:pPr>
        <w:pStyle w:val="Normal"/>
        <w:ind w:left="28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8 lutego 2013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 wyborów uzupełniających do Rady Osiedla Majków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Na podstawie art. 18 ust. 1 ustawy z dnia 8 marca 1990 r. o samorządzie gminnym (Dz. U. z 2001 r. Nr 142, poz. 1591, z późn. zm.) i § 17 ust. 1 Ordynacji wyborczej do rad osiedli Miasta Kalisza stanowiącej załącznik do uchwały </w:t>
        <w:br/>
        <w:t xml:space="preserve">Nr VII/93/2007 Rady Miejskiej Kalisza z dnia 29 marca 2007 roku w sprawie ordynacji wyborczej do rad osiedli Miasta Kalisza (z późn. zm.), uchwala się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arządza się wybory uzupełniające do Rady Osiedla Majków w dniu 21 marca 2013 r., o godz. 17 w budynku przy ul. Tuwima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Wykonanie uchwały powierza się Prezydentowi Miasta Kalisz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chwała wchodzi w życie z dniem podjęci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Uzasadnieni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</w:t>
      </w:r>
      <w:r>
        <w:rPr>
          <w:b/>
          <w:sz w:val="26"/>
          <w:szCs w:val="26"/>
        </w:rPr>
        <w:t>do uchwały Nr XXXII/           /2013</w:t>
      </w:r>
    </w:p>
    <w:p>
      <w:pPr>
        <w:pStyle w:val="Normal"/>
        <w:ind w:left="28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Kalisz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z dnia 28 lutego 2013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 wyborów uzupełniających do Rady Osiedla Majków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>W związku z wygaśnięciem pięciu mandatów w Radzie Osiedla Majków zachodzi konieczność przeprowadzenia wyborów uzupełniających.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Stosownie do § 16 ust. 1 Ordynacji wyborczej do rad osiedli Miasta Kalisza stanowiącej załącznik do uchwały Nr VII/93/2007 Rady Miejskiej Kalisza </w:t>
        <w:br/>
        <w:t xml:space="preserve">z dnia 29 marca 2007 roku w sprawie ordynacji wyborczej do rad osiedli Miasta Kalisza, wygaśnięcie jednego mandatu członka rady osiedla nastąpiło na skutek śmierci, a pozostałych czterech członków z powodu zrzeczenia się mandatów. </w:t>
      </w:r>
    </w:p>
    <w:p>
      <w:pPr>
        <w:pStyle w:val="Normal"/>
        <w:rPr/>
      </w:pPr>
      <w:r>
        <w:rPr>
          <w:sz w:val="26"/>
          <w:szCs w:val="26"/>
        </w:rPr>
        <w:tab/>
        <w:t xml:space="preserve">Zgodnie z art. 17 ust. 1 tej ordynacji, jeżeli wskutek wygaśnięcia mandatów skład rady osiedla zmniejszył się o co najmniej 30 %, Rada Miejska Kalisza zarządza wybory uzupełniające. 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Wobec powyższego podjęcie uchwały jest uzasadnion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53:00Z</dcterms:created>
  <dc:creator>EPastuszak</dc:creator>
  <dc:description/>
  <cp:keywords/>
  <dc:language>en-US</dc:language>
  <cp:lastModifiedBy>esakowska</cp:lastModifiedBy>
  <cp:lastPrinted>2013-02-19T09:28:00Z</cp:lastPrinted>
  <dcterms:modified xsi:type="dcterms:W3CDTF">2013-02-25T07:53:00Z</dcterms:modified>
  <cp:revision>2</cp:revision>
  <dc:subject/>
  <dc:title>Uchwała Nr XXVIII/         /2012</dc:title>
</cp:coreProperties>
</file>