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…..............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4"/>
        </w:rPr>
        <w:t>w sprawie nadania nazwy dla ronda na terenie miasta Kalisz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1"/>
        <w:rPr/>
      </w:pPr>
      <w:r>
        <w:rPr/>
        <w:t>Na podstawie art. 18 ust. 2 pkt 13 ustawy z dnia 8 marca 1990 r. o samorządzie gminnym (Dz. U. z 2001 r. Nr 142, poz. 1591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1"/>
        <w:ind w:left="284" w:hanging="284"/>
        <w:rPr/>
      </w:pPr>
      <w:r>
        <w:rPr>
          <w:sz w:val="24"/>
        </w:rPr>
        <w:t xml:space="preserve">1. </w:t>
        <w:tab/>
        <w:t xml:space="preserve">Nadaje  się  nazwę  dla  ronda  u  zbiegu  ulic:  Stawiszyńskiej i Włókniarzy </w:t>
      </w:r>
      <w:r>
        <w:rPr>
          <w:b/>
          <w:bCs/>
          <w:sz w:val="24"/>
        </w:rPr>
        <w:t>Ro</w:t>
      </w:r>
      <w:r>
        <w:rPr>
          <w:b/>
          <w:sz w:val="24"/>
        </w:rPr>
        <w:t>ndo Wiceadmirała Jerzego Włodzimierza Świrskiego</w:t>
      </w:r>
      <w:r>
        <w:rPr>
          <w:sz w:val="24"/>
        </w:rPr>
        <w:t xml:space="preserve">. </w:t>
      </w:r>
    </w:p>
    <w:p>
      <w:pPr>
        <w:pStyle w:val="TextBodyIndent"/>
        <w:ind w:left="284" w:right="0" w:hanging="284"/>
        <w:rPr>
          <w:sz w:val="24"/>
        </w:rPr>
      </w:pPr>
      <w:r>
        <w:rPr>
          <w:sz w:val="24"/>
        </w:rPr>
        <w:t xml:space="preserve">2. </w:t>
        <w:tab/>
        <w:t>Lokalizacja ronda, o którym mowa w ust. 1 przedstawiona jest na mapie, stanowiącej załącznik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do uchwały  Nr................ Rady Miejskiej Kalisza z dnia ........................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w sprawie nadania nazwy dla ronda na terenie miast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  <w:szCs w:val="24"/>
        </w:rPr>
        <w:t xml:space="preserve">W 2003 roku Wielkopolski Klub Bałtycki złożył wniosek o nadanie nazwy na terenie miasta Kalisza </w:t>
      </w:r>
      <w:r>
        <w:rPr>
          <w:b/>
          <w:sz w:val="24"/>
          <w:szCs w:val="24"/>
        </w:rPr>
        <w:t>Wiceadmirała Jerzego Włodzimierza Świrskiego.</w:t>
      </w:r>
      <w:r>
        <w:rPr>
          <w:sz w:val="24"/>
          <w:szCs w:val="24"/>
        </w:rPr>
        <w:t xml:space="preserve"> Wniosek został poparty przez Polskie Towarzystwo Inżynierii Ekologicznej, Oddział Ziemi Kaliskiej (w roku 2010 i 2012), które zaproponowało nazwanie nowowybudowanego ronda         u zbiegu ulic Stawiszyńskiej i Włókniarzy oraz Ministerstwo Obrony Narodowej Departament Wychowania i Promocji Obronności. Komisja Prawa, Porządku Publicznego oraz Samorządu Osiedlowego Rady Miejskiej Kalisza na posiedzeniu        1 lutego 2013 roku pozytywnie zaopiniowała proponowaną nazwę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>Jerzy Włodzimierz Świrski</w:t>
      </w:r>
      <w:r>
        <w:rPr>
          <w:sz w:val="24"/>
        </w:rPr>
        <w:t xml:space="preserve"> – urodzony 5 kwietnia 1882 roku w Kaliszu, zmarł           12 lutego 1959 roku w Londynie; współtwórca Polskiej Marynarki Wojennej, zakończył służbę w stopniu wiceadmirała. „Przygodę z morzem” rozpoczął w 1899 jako słuchacz Morskiego Korpusu w Petersburgu. Po ukończeniu w 1908 kursu oficerów nawigacji, już jako zastępca dowódcy jachtu, od 1911 służył jako oficer nawigacyjny w sztabie Naczelnika Dywizji Kontrtorpedowców na Morzu Czarnym. Od czerwca do listopada 1918 był szefem Głównego Sztabu Morskiego w Ministerstwie Marynarki Ukraińskiej. Po repatriowaniu się do Polski został przyjęty do Wojska Polskiego do Departamentu dla Spraw Morskich. Szybko awansował na dowódce Wybrzeża Morskiego w Pucku, dalej pierwszego dowódcę Floty a następnie 19 maja 1925 na szefa Kierownictwa Marynarki Wojennej w Warszawie. Awansowany do rangi kontradmirała (1 stycznia 1931) przed wybuchem II wojny światowej z konsekwencją i żelaznym uporem walczył o środki na rozbudowę Polskiej Marynarki Wojennej. Po przegranej wojnie w 1939       i ewakuacji rządu polskiego przez Rumunię i Paryż do Londynu, już jako wiceadmirał, rozpoczął starania o możliwość rozwoju rodzimej Marynarki Wojennej w Wielkiej Brytanii. Na stanowisku szefa Kierownictwa Marynarki Wojennej był do momentu rozwiązania naszych sił zbrojnych w Wielkiej Brytanii. W 1945 władze w kraju pozbawiły go obywatelstwa polskiego zmuszając do pozostania na emigracji. Do końca życia interesował się sprawami Polskiej Marynarki Wojennej będąc związany               ze Stowarzyszeniem Marynarki Wojennej w Londynie oraz działając jako mason           w jednej z lóż brytyjskich. Wielokrotnie odznaczony między innymi: Orderem Polonia Restituta I, II i IV kl., Złotym Krzyżem Zasługi, francuską Legią Honorową, szwedzkim Orderem Miecza oraz brytyjskim Orderem Łaźni. Pochowany na cmentarzu Brompton Cemetery.</w:t>
      </w:r>
    </w:p>
    <w:p>
      <w:pPr>
        <w:pStyle w:val="TextBody"/>
        <w:jc w:val="both"/>
        <w:rPr/>
      </w:pPr>
      <w:r>
        <w:rPr>
          <w:sz w:val="24"/>
        </w:rPr>
        <w:t xml:space="preserve">Biorąc pod uwagę zasługi wielkiego Polaka i Kaliszanina, bohatera wojennego oraz współtwórcy Polskiej Marynarki Wojennej, nadanie zaproponowanej nazwy </w:t>
      </w:r>
      <w:r>
        <w:rPr>
          <w:b/>
          <w:bCs/>
          <w:sz w:val="24"/>
        </w:rPr>
        <w:t>„Rondo Wiceadmirała Jerzego Włodzimierza Świrskiego”</w:t>
      </w:r>
      <w:r>
        <w:rPr>
          <w:sz w:val="24"/>
        </w:rPr>
        <w:t xml:space="preserve"> jest w pełni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  <w:szCs w:val="24"/>
        </w:rPr>
        <w:t>Zgodnie z art. 18 ust. 2 pkt 13 ustawy z dnia 8 marca 1990 r. o samorządzie gminnym (Dz. U. z 2001 r. Nr 142, poz. 1591 z późn. zm.) do wyłącznej właściwości rady gminy należy podejmowanie uchwał w sprawach (…) nazw ulic i placów będących drogami publicznymi lub nazw dróg wewnętrznych w rozumieniu ustawy z dnia 21 marca     1985 r. o drogach publicznych (Dz. U. z 2007 r. Nr 19, poz. 115, z późn. zm.) (…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świetle powyższych faktów podjęcie uchwały jest uzasadnione.</w:t>
      </w:r>
    </w:p>
    <w:sectPr>
      <w:type w:val="nextPage"/>
      <w:pgSz w:w="11906" w:h="16838"/>
      <w:pgMar w:left="1985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right="0" w:hanging="705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8:00Z</dcterms:created>
  <dc:creator>M Chojnacka</dc:creator>
  <dc:description/>
  <cp:keywords/>
  <dc:language>en-US</dc:language>
  <cp:lastModifiedBy>esakowska</cp:lastModifiedBy>
  <cp:lastPrinted>2013-02-19T10:22:00Z</cp:lastPrinted>
  <dcterms:modified xsi:type="dcterms:W3CDTF">2013-02-25T07:58:00Z</dcterms:modified>
  <cp:revision>2</cp:revision>
  <dc:subject/>
  <dc:title>UCHWAŁA   Nr   </dc:title>
</cp:coreProperties>
</file>