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Liceum Zawodowego w Kaliszu, przy ul. Wąskiej 13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, art. 59 ust. 1, 2 i 3 ustawy z dnia 7 września 1991r. o systemie oświaty (Dz.U. z 2004r. Nr 256, poz. 2572 z późn. zm.) oraz art. 12 ust. 1 pkt 2, ust. 3 i ust. 4 pkt 2 ustawy z dnia 27 sierpnia 2009r. o finansach publicznych (Dz. U. Nr 157, poz. 1240 z późn.zm.) 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 dniem 31 sierpnia 2013r. likwiduje się Liceum Zawodowe w Kaliszu, przy ul. Wąskiej 13. </w:t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nie likwidowanej Szkoły pozostaje własnością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leżności i zobowiązania likwidowanej Szkoły przejmuje Urząd Miejski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kumentację zlikwidowanej Szkoły przekazuje się organowi prowadzącemu Szkołę, z wyjątkiem dokumentacji przebiegu nauczania, którą przejm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likwidacji Liceum Zawodowego w Kaliszu, przy ul. 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935"/>
        <w:jc w:val="both"/>
        <w:rPr/>
      </w:pPr>
      <w:r>
        <w:rPr>
          <w:rFonts w:cs="Times New Roman" w:ascii="Times New Roman" w:hAnsi="Times New Roman"/>
        </w:rPr>
        <w:t>Rada Miejska Kalisza w dniu 7 lutego 2013 roku podjęła uchwałę Nr XXXI/426/2013 w sprawie wyrażenia woli likwidacji Liceum Zawodowego w Kaliszu, przy ul. Wąskiej 13. Uchwała została podjęta w celu uporządkowania stanu faktycznego. Szkoła od kilku lat nie prowadzi naboru, zachodzi więc konieczność jej likwidacji. Kurator Oświaty wydał opinię pozytywną.</w:t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false"/>
      <w:spacing w:lineRule="auto" w:line="48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2:00Z</dcterms:created>
  <dc:creator>Urząd Miejski w Kaliszu</dc:creator>
  <dc:description/>
  <cp:keywords/>
  <dc:language>en-US</dc:language>
  <cp:lastModifiedBy>esakowska</cp:lastModifiedBy>
  <cp:lastPrinted>2013-03-11T10:10:00Z</cp:lastPrinted>
  <dcterms:modified xsi:type="dcterms:W3CDTF">2013-03-26T07:12:00Z</dcterms:modified>
  <cp:revision>2</cp:revision>
  <dc:subject/>
  <dc:title>Uchwała </dc:title>
</cp:coreProperties>
</file>