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w sprawie zmiany nazwy Zespołu Szkół Ponadgimnazjalnych Nr 3 im. Zesłańców Sybiru oraz zmiany uchwały w sprawie nadania imienia Zesłańców Sybiru Zespołowi Szkół Ponadgimnazjalnych Nr 3 w Kaliszu, przy ul. Wąskiej 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1122"/>
        <w:jc w:val="both"/>
        <w:rPr/>
      </w:pPr>
      <w:r>
        <w:rPr/>
        <w:t>Na  podstawie art. 12 pkt 8 lit. i oraz art. 92 ust. 1 pkt 1 i ust. 2 ustawy                z dnia 5 czerwca 1998 r. o samorządzie powiatowym  (Dz. U. z 2001 r. Nr 142 , poz. 1592 z 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ę „Zespół Szkół Ponadgimnazjalnych Nr 3 im. Zesłańców Sybiru” zmienia się na „Zespół Szkół Zawodowych im. Zesłańców Sybiru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uchwale Nr XLVIII/706/2006 Rady Miejskiej Kalisza z dnia 29 czerwca 2006 roku w sprawie nadania imienia Zesłańców Sybiru Zespołowi Szkół Ponadgimnazjalnych Nr 3 w Kaliszu, przy ul. Wąskiej 13 wprowadza się następującą zmianę:</w:t>
      </w:r>
    </w:p>
    <w:p>
      <w:pPr>
        <w:pStyle w:val="Normal"/>
        <w:jc w:val="both"/>
        <w:rPr/>
      </w:pPr>
      <w:r>
        <w:rPr/>
        <w:t>w tytule uchwały oraz w treści §1 wyrazy „Ponadgimnazjalnych Nr 3” zastępuje się wyrazem „Zawodowych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, z mocą obowiązującą od dnia 1 września 2013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gwek1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w sprawie zmiany nazwy Zespołu Szkół Ponadgimnazjalnych Nr 3 im. Zesłańców Sybiru oraz zmiany uchwały w sprawie nadania imienia Zesłańców Sybiru Zespołowi Szkół Ponadgimnazjalnych Nr 3 w Kaliszu, przy ul. Wąskiej 13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reorganizacją Zespołu Szkół Ponadgimnazjalnych Nr 3 im. Zesłańców Sybiru w Kaliszu, przy ul. Wąskiej 13 zachodzi konieczność zmiany jego nazwy. Podyktowane jest to przede wszystkim planem włączenia w jego struktury Gimnazjum dla Dorosłych przyuczającym do pracy w różnych zawodach, które nie jest szkołą ponadgimnazjalną. Powoduje to również konieczność dokonania zmiany w uchwale nadającej Zespołowi imię Zesłańców Sybiru.</w:t>
      </w:r>
    </w:p>
    <w:p>
      <w:pPr>
        <w:pStyle w:val="TextBody"/>
        <w:spacing w:lineRule="auto" w:line="240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przyjęcie uchwały jest uzasadnione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8:00Z</dcterms:created>
  <dc:creator>Urząd Miejski w Kaliszu</dc:creator>
  <dc:description/>
  <cp:keywords/>
  <dc:language>en-US</dc:language>
  <cp:lastModifiedBy>esakowska</cp:lastModifiedBy>
  <dcterms:modified xsi:type="dcterms:W3CDTF">2013-03-26T07:08:00Z</dcterms:modified>
  <cp:revision>2</cp:revision>
  <dc:subject/>
  <dc:title>Uchwała </dc:title>
</cp:coreProperties>
</file>