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likwidacji VI Liceum Profilowanego w Kaliszu, przy ul. Wąskiej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firstLine="851"/>
        <w:jc w:val="both"/>
        <w:rPr>
          <w:b/>
          <w:b/>
        </w:rPr>
      </w:pPr>
      <w:r>
        <w:rPr>
          <w:rFonts w:cs="Times New Roman" w:ascii="Times New Roman" w:hAnsi="Times New Roman"/>
        </w:rPr>
        <w:t>Na podstawie art. 12 pkt 8 lit. i, art. 92 ust. 1 pkt 1 i ust. 2 ustawy z dnia 5 czerwca 1998 r. o samorządzie powiatowym (Dz. U. z 2001r. Nr 142, poz. 1592 z późn. zm.), art. 59 ust. 1, 2 i 3 ustawy z dnia 7 września 1991r. o systemie oświaty (Dz.U. z 2004r. Nr 256, poz. 2572 z późn. zm.) oraz art. 12 ust. 1 pkt 2, ust. 3 i ust. 4 pkt 2 ustawy z dnia 27 sierpnia 2009r. o finansach publicznych (Dz. U. Nr 157, poz. 1240 z późn.zm.) uchwala się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Z dniem 31 sierpnia 2013r. likwiduje się VI Liceum Profilowane w Kaliszu, przy ul. Wąskiej 13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enie likwidowanej Szkoły pozostaje własnością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leżności i zobowiązania likwidowanej Szkoły przejmuje Urząd Miejski w Kalisz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j Szkoły przekazuje się organowi prowadzącemu Szkołę, z wyjątkiem dokumentacji przebiegu nauczania, którą przejmuje organ sprawujący nadzór pedagogicz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1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likwidacji VI Liceum Profilowanego w Kaliszu, przy ul. Wąskiej 13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uppressAutoHyphens w:val="true"/>
        <w:spacing w:lineRule="auto" w:line="240"/>
        <w:ind w:firstLine="9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Miejska Kalisza w dniu 7 lutego 2013 roku podjęła uchwałę Nr XXXI/425/2013 w sprawie wyrażenia woli likwidacji VI Liceum Profilowanego w Kaliszu, przy ul. Wąskiej 13. Uchwała została podjęta w celu uporządkowania stanu faktycznego. Szkoła od kilku lat nie prowadzi naboru, zachodzi więc konieczność jej likwidacji. Wielkopolski Kurator Oświaty wydał pozytywną opinię o likwidacji szkoły.</w:t>
      </w:r>
    </w:p>
    <w:p>
      <w:pPr>
        <w:pStyle w:val="TextBody"/>
        <w:spacing w:lineRule="auto" w:line="240"/>
        <w:ind w:firstLine="9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9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 przyjęcie niniejszej uchwały jest uzasadnion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48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0:00Z</dcterms:created>
  <dc:creator>Urząd Miejski w Kaliszu</dc:creator>
  <dc:description/>
  <cp:keywords/>
  <dc:language>en-US</dc:language>
  <cp:lastModifiedBy>esakowska</cp:lastModifiedBy>
  <cp:lastPrinted>2013-03-11T10:56:00Z</cp:lastPrinted>
  <dcterms:modified xsi:type="dcterms:W3CDTF">2013-03-26T07:10:00Z</dcterms:modified>
  <cp:revision>2</cp:revision>
  <dc:subject/>
  <dc:title>Uchwała </dc:title>
</cp:coreProperties>
</file>