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z dnia …..….…….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tworzenia VII Liceum Ogólnokształcącego – Szkoły Mistrzostwa Sportowego oraz Zespołu Szkół Nr 9 z siedzibą w Kaliszu, przy ul. Hanki Sawickiej 22-2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 18 ust. 2 pkt 15  ustawy  z  8  marca  1990 r. o  samorządzie  gminnym (Dz. U. z 2001 r. Nr 142, poz. 1591 z późn. zm.) oraz art.12 pkt 8 lit. i, art. 91, art. 92 ust. 1 pkt 1 i ust. 2  ustawy z dnia 5 czerwca 1998 r. o samorządzie powiatowym  (Dz. U. z 2001 r. Nr 142, poz.1592 z  późn. zm.) art. 5 ust. 2 pkt 1, art. 58 ust. 1, 6 i 7 oraz art. 62 ust. 1 ustawy z dnia 7 września 1991 r. o systemie oświaty ( 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dniem 1 września 2013r. tworzy się VII Liceum Ogólnokształcące – Szkołę Mistrzostwa Sportowego z  siedzibą  w  Kaliszu przy ul. Hanki Sawickiej 22-24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kt założycielski VII Liceum Ogólnokształcącego – Szkoły Mistrzostwa Sportowego, stanowi załącznik Nr 1 do uchwał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izację VII Liceum Ogólnokształcącego – Szkoły Mistrzostwa Sportowego określa statut, stanowiący załącznik Nr 2 do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70"/>
        <w:jc w:val="both"/>
        <w:rPr/>
      </w:pPr>
      <w:r>
        <w:rPr/>
        <w:t>Z dniem 1 września 2013r. tworzy się Zespół Szkół Nr 9 z siedzibą w Kaliszu przy ul. Hanki Sawickiej 22-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350"/>
        <w:jc w:val="both"/>
        <w:rPr/>
      </w:pPr>
      <w:r>
        <w:rPr/>
        <w:t>W skład Zespołu Szkół Nr 9 wchodzą: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/>
        <w:t>Gimnazjum Nr 9 im. Jana Pawła II,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/>
        <w:t>VII Liceum Ogólnokształcące – Szkołę Mistrzostwa Sport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 założycielski Zespołu Szkół Nr 9 stanowi załącznik Nr 3 do niniejszej 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Zespołu Szkół Nr 9 określa statut, stanowiący załącznik Nr 4 do Uchwał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Uchwała wchodzi w życie z dniem podjęcia z mocą obowiązującą na dzień, o którym mowa w § 1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 Z A S A D N I E N I 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tworzenia VII Liceum Ogólnokształcącego – Szkoły Mistrzostwa Sportowego oraz Zespołu Szkół Nr 9 z siedzibą w Kaliszu, przy ul. Hanki Sawickiej 22-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za Gimnazjum nr 9 w Kaliszu, obiekty sportowe hali Arena, bliskość basenu Delfin tworzą bardzo dobre warunki do realizacji </w:t>
      </w:r>
      <w:r>
        <w:rPr>
          <w:lang w:eastAsia="pl-PL"/>
        </w:rPr>
        <w:t>specjalistycznych programów szkolenia sportowego. Piłka siatkowa jest dyscypliną bardzo zakorzenioną w tradycji kaliskiego sportu. Powstanie LO-SMS jest krokiem w kierunku odbudowy silnych drużyn w tej dyscyplinie, także na poziomie juniorów i seniorów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tworzy warunki dla specjalizacji sportowej młodzieży szkolnej w dyscyplinie piłka siatkowa. Klasy mistrzostwa sportowego na poziomie liceum ogólnokształcącego stwarzają szansę na połączenie kształcenia ogólnego oraz uprawiania sportu na wysokim zawodniczym poziomie. Szkoła podpisze stosowne porozumienia z klubami sportowymi i związkami sportowymi, które zapewnią wysokie kwalifikacje treningow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eum Ogólnokształcące będzie korzystać z bazy dydaktycznej Gimnazjum nr 9, stąd konieczność utworzenia Zespołu Szkół nr 9 i włączenia do niego obu szkó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 xml:space="preserve">Załącznik Nr 1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0"/>
        <w:rPr/>
      </w:pPr>
      <w:r>
        <w:rPr/>
        <w:t>z dnia ……………………………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kt założycielski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iceum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  <w:t>Na podstawie art. 4 ust. 1 pkt 1, art. 12 pkt 8 lit. i, art. 91, art. 92 ust. 1 pkt 1 i ust. 2 ustawy z dnia 5 czerwca 1998r. o samorządzie powiatowym (Dz.U. z 2001r. Nr 142, poz. 1592 z późn. zm.) oraz art. 5 ust. 2 pkt 1 i ust. 5a oraz art. 58 ust. 1 i ust. 6 ustawy z dnia 7 września 1991r. o systemie oświaty (Dz.U. z 2004r. Nr 256, poz. 2572 z późn. 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 dniem 1 września 2013 r. tworzy się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espół Szkół Nr 9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VII Liceum ogólnokształcące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Szkołę Mistrzostwa Sportow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aliszu przy ul. Hanki Sawickiej 22-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  <w:t xml:space="preserve">Załącznik Nr 3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0"/>
        <w:rPr/>
      </w:pPr>
      <w:r>
        <w:rPr/>
        <w:t>z dnia ……………………………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Akt założycielski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espołu Szkół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 18 ust. 2 pkt 15  ustawy  z  8  marca  1990 r. o  samorządzie  gminnym (Dz. U. z 2001 r. Nr 142, poz. 1591 z późn. zm.) oraz art.12 pkt 8 lit. i ustawy z dnia 5 czerwca 1998 r. o samorządzie powiatowym  (Dz. U. z 2001 r. Nr 142, poz.1592 z  późn. zm.) art. 5 ust. 2 pkt 1, art. 58 ust. 1, 6 i 7 oraz art. 62 ust. 1 ustawy z dnia 7 września 1991 r. o systemie oświaty ( Dz. U. z 2004 r. Nr 256, poz. 2572 z późn. zm.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em 1 września 2013 tworzy się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Zespół Szkół Nr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aliszu przy ul. Hanki Sawickiej 22 – 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>W skład Zespołu wchodzą:</w:t>
      </w:r>
    </w:p>
    <w:p>
      <w:pPr>
        <w:pStyle w:val="Normal"/>
        <w:rPr/>
      </w:pPr>
      <w:r>
        <w:rPr/>
        <w:t>1. Gimnazjum Nr 9 im. Jana Pawła II,</w:t>
      </w:r>
    </w:p>
    <w:p>
      <w:pPr>
        <w:pStyle w:val="Normal"/>
        <w:rPr>
          <w:b/>
          <w:b/>
          <w:sz w:val="32"/>
          <w:szCs w:val="32"/>
        </w:rPr>
      </w:pPr>
      <w:r>
        <w:rPr/>
        <w:t>2. VII Liceum Ogólnokształcące – Szkoła Mistrzostwa Sportoweg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5:00Z</dcterms:created>
  <dc:creator>Urząd Miejski w Kaliszu</dc:creator>
  <dc:description/>
  <cp:keywords/>
  <dc:language>en-US</dc:language>
  <cp:lastModifiedBy>esakowska</cp:lastModifiedBy>
  <dcterms:modified xsi:type="dcterms:W3CDTF">2013-03-26T07:05:00Z</dcterms:modified>
  <cp:revision>2</cp:revision>
  <dc:subject/>
  <dc:title>Uchwała Nr …………</dc:title>
</cp:coreProperties>
</file>