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3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8 marca 2013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xxxxxxxxxxxx na działalność Prezydenta Miasta Kalisza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4 ustawy z dnia 8 marca 1990 r. o samorządzie gminnym</w:t>
        <w:br/>
        <w:t>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 (Dz. Urz. Woj. Wlkp. Nr 52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Zleca się Komisji Rewizyjnej Rady Miejskiej Kalisza podjęcie czynności kontrolnych w celu zbadania skargi xxxxxxxxxxx na działalność Prezydenta Miasta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3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8 marca 2013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>xxxxxxxxxxxxx na działalność Prezydenta Miasta Kalisza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 xml:space="preserve">Dnia 27 lutego 2013 r. do Rady Miejskiej Kalisza wpłynęła skarga xxxxxxxxxxxx </w:t>
        <w:br/>
        <w:t xml:space="preserve">na działalność Prezydenta Miasta Kalisza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jest – zdaniem skarżącego – bezzasadna odmowa Prezydenta Miasta Kalisza przedłużenia dzierżawy lub nabycia na własność części działki nr 16/30 położonej</w:t>
        <w:br/>
        <w:t xml:space="preserve">w Kaliszu,  a stanowiącej własność Miasta.   </w:t>
      </w:r>
    </w:p>
    <w:p>
      <w:pPr>
        <w:pStyle w:val="Normal"/>
        <w:jc w:val="both"/>
        <w:rPr/>
      </w:pPr>
      <w:r>
        <w:rPr/>
        <w:tab/>
        <w:t>Pismo wyczerpuje znamiona skargi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30:00Z</dcterms:created>
  <dc:creator>Preinstalled User</dc:creator>
  <dc:description/>
  <cp:keywords/>
  <dc:language>en-US</dc:language>
  <cp:lastModifiedBy>esakowska</cp:lastModifiedBy>
  <dcterms:modified xsi:type="dcterms:W3CDTF">2013-03-26T07:30:00Z</dcterms:modified>
  <cp:revision>2</cp:revision>
  <dc:subject/>
  <dc:title>UCHWAŁA  Nr       /         /2013</dc:title>
</cp:coreProperties>
</file>