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XXXIII/     /20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8 marca 2013 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 składu osobowego Komisji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dstawie art. 21 ust. 1 ustawy z dnia 8 marca 1990 r. o samorządzie    gminnym (Dz. U. z 2001 r. Nr 142, poz. 1591 z późn. zm.) i § 73 ust. 2 Statutu Kalisza – Miasta na prawach powiatu, stanowiącego załącznik do uchwały Nr XVI/226/2004 Rady Miejskiej Kalisza z dnia 26 lutego 2004 r. w sprawie uchwalenia Statutu Kalisza – Miasta na prawach powiatu (Dz. Urz. Woj. Wielkopolskiego z 2004 r. Nr 52, poz. 1203 z późn. zm.) uchwala się,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" w:hanging="0"/>
        <w:rPr/>
      </w:pPr>
      <w:r>
        <w:rPr>
          <w:rFonts w:cs="Times New Roman" w:ascii="Times New Roman" w:hAnsi="Times New Roman"/>
          <w:sz w:val="28"/>
          <w:szCs w:val="28"/>
        </w:rPr>
        <w:t>Na wniosek Michała Niemca, radnego Rady Miejskiej Kalisza, skreśla się wnioskodawcę ze składu osobowego Komisji Rewizyjnej Rady Miejskiej Kalisza.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mu Rady Miejskiej Kalisza.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tabs>
          <w:tab w:val="clear" w:pos="708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do uchwały nr XXXIII/     /2013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z dnia 28 marca 2013 r.</w:t>
      </w:r>
    </w:p>
    <w:p>
      <w:pPr>
        <w:pStyle w:val="Tekstpodstawowy21"/>
        <w:rPr>
          <w:szCs w:val="28"/>
        </w:rPr>
      </w:pPr>
      <w:r>
        <w:rPr>
          <w:szCs w:val="28"/>
        </w:rPr>
        <w:t>w sprawie zmian składu osobowego Komisji Rady Miejskiej Kalisza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W dniu 19 marca 2013 r. na ręce Przewodniczącego Rady Miejskiej Kalisza wpłynęło pismo radnego Rady Miejskiej dotyczące zmian składu osobowego Komisji Rady Miejskiej Kalisza.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dny Michał Niemiec złożył rezygnację z członkostwa w Komisji Rewizyjnej Rady Miejskiej Kalisza. Równocześnie poinformował, iż pozostaje nadal członkiem Komisji Rodziny, Zdrowia i Polityki Społecznej Rady Miejskiej Kalisza, Komisji Edukacji, Kultury i Sportu Rady Miejskiej Kalisza oraz Komisji Środowiska i Gospodarki Komunalnej Rady Miejskiej Kalisza.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bec powyższego dokonanie zmian zgodnych z wolą radnego, na podstawie ustawy o samorządzie gminnym oraz Statutu Kalisza – Miasta na prawach powiatu, jest uzasadnione.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before="120" w:after="0"/>
    </w:pPr>
    <w:rPr>
      <w:rFonts w:ascii="Times New Roman" w:hAnsi="Times New Roman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31:00Z</dcterms:created>
  <dc:creator>esakowska</dc:creator>
  <dc:description/>
  <cp:keywords/>
  <dc:language>en-US</dc:language>
  <cp:lastModifiedBy>esakowska</cp:lastModifiedBy>
  <cp:lastPrinted>2013-03-19T12:36:00Z</cp:lastPrinted>
  <dcterms:modified xsi:type="dcterms:W3CDTF">2013-03-26T07:31:00Z</dcterms:modified>
  <cp:revision>2</cp:revision>
  <dc:subject/>
  <dc:title>Uchwała Nr XXXIII/     /2013</dc:title>
</cp:coreProperties>
</file>