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</w:t>
      </w:r>
      <w:r>
        <w:rPr/>
        <w:t xml:space="preserve"> …………..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</w:t>
      </w:r>
      <w:r>
        <w:rPr/>
        <w:t xml:space="preserve"> ………………..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rozwiązania Zespołu Szkół Ponadgimnazjalnych Nr 1 w Kaliszu, przy ul. Kościuszki 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Na podstawie art. 12 pkt 8 lit. i, art. 92 ust. 1 pkt 1 i ust. 2 ustawy z dnia                      5 czerwca 1998 r. o samorządzie powiatowym (Dz. U. z 2001r. Nr 142, poz. 1592 z późn. zm.) oraz art. 62 ust. 5 ustawy z dnia 7 września 1991 r. o systemie oświaty (Dz. U. z 2004 r. Nr 256, poz. 2572 z późn.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ozwiązuje  się  z  dniem  31  sierpnia  2013 r.  Zespół Szkół Ponadgimnazjalnych Nr 1 </w:t>
      </w:r>
    </w:p>
    <w:p>
      <w:pPr>
        <w:pStyle w:val="Normal"/>
        <w:jc w:val="both"/>
        <w:rPr/>
      </w:pPr>
      <w:r>
        <w:rPr/>
        <w:t>w Kaliszu, przy ul. Kościuszki 10, w skład którego wchodzą:</w:t>
      </w:r>
    </w:p>
    <w:p>
      <w:pPr>
        <w:pStyle w:val="Normal"/>
        <w:rPr/>
      </w:pPr>
      <w:r>
        <w:rPr/>
        <w:t>1) III Liceum Ogólnokształcące im. Mikołaja Kopernika,</w:t>
      </w:r>
    </w:p>
    <w:p>
      <w:pPr>
        <w:pStyle w:val="Normal"/>
        <w:rPr/>
      </w:pPr>
      <w:r>
        <w:rPr/>
        <w:t xml:space="preserve">2) Liceum Ogólnokształcące dla Dorosłych, </w:t>
      </w:r>
    </w:p>
    <w:p>
      <w:pPr>
        <w:pStyle w:val="Normal"/>
        <w:rPr/>
      </w:pPr>
      <w:r>
        <w:rPr/>
        <w:t>3) Uzupełniające Liceum Ogólnokształcące dla Dorosły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agwek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 Z A S A D N I E N I 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rozwiązania Zespołu Szkół Ponadgimnazjalnych Nr 1 w Kaliszu, przy ul. Kościuszki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ozwiązanie Zespołu jest uzasadnione ze względu na planowaną likwidację Liceum Ogólnokształcącego dla Dorosłych oraz Uzupełniającego Liceum Ogólnokształcącego dla Dorosłych. W wyniku powyższych zmian  III Liceum Ogólnokształcące im. Mikołaja Kopernika stanie się samodzielną jednostką organizacyjn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związku z powyższym przyjęcie niniejszej uchwały jest uzasadn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14:00Z</dcterms:created>
  <dc:creator>Urząd Miejski w Kaliszu</dc:creator>
  <dc:description/>
  <cp:keywords/>
  <dc:language>en-US</dc:language>
  <cp:lastModifiedBy>esakowska</cp:lastModifiedBy>
  <dcterms:modified xsi:type="dcterms:W3CDTF">2013-03-26T07:14:00Z</dcterms:modified>
  <cp:revision>2</cp:revision>
  <dc:subject/>
  <dc:title>Uchwała Nr …………</dc:title>
</cp:coreProperties>
</file>