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rządek obrad</w:t>
      </w:r>
    </w:p>
    <w:p>
      <w:pPr>
        <w:pStyle w:val="Tekstpodstawowy3"/>
        <w:spacing w:before="0" w:after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XXXIII Sesji Rady Miejskiej Kalisza</w:t>
      </w:r>
    </w:p>
    <w:p>
      <w:pPr>
        <w:pStyle w:val="Tekstpodstawowy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w dniu 28 marca 2013 roku o godz.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kstpodstawowy3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.  Otwarcie posiedzenia. 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I.  Przyjęcie porządku obrad.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 Przyjęcie protokołu z XXXII Sesji Rady Miejskiej Kalisza.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Sprawozdanie Prezydenta Miasta Kalisza z działalności w okresie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iędzy sesjami.</w:t>
      </w:r>
    </w:p>
    <w:p>
      <w:pPr>
        <w:pStyle w:val="Tekstpodstawowy3"/>
        <w:spacing w:before="0" w:after="0"/>
        <w:rPr/>
      </w:pPr>
      <w:r>
        <w:rPr/>
        <w:t xml:space="preserve">V. Podjęcie uchwał w sprawie: </w:t>
      </w:r>
    </w:p>
    <w:tbl>
      <w:tblPr>
        <w:tblW w:w="18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9360"/>
      </w:tblGrid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Tekstpodstawowy3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>
                <w:trHeight w:val="1490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określenia zadań i wysokości środków przeznaczonych na te zadania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w 2013 roku z Państwowego Funduszu Rehabilitacji Osób Niepełnosprawnych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zatwierdzenia taryf za zbiorowe zaopatrzenie w wodę i zbiorowe odprowadzanie ścieków na terenie miasta Kalisza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. zmieniająca uchwałę w sprawie szczegółowego sposobu i zakresu świadczenia usług w zakresie odbierania odpadów komunalnych od właścicieli nieruchomości i zagospodarowania tych odpadów, w zamian za uiszczoną przez właściciela nieruchomości opłatę za gospodarowanie odpadami komunalnymi,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utworzenia VII Liceum Ogólnokształcącego – Szkoły Mistrzostwa Sportowego oraz Zespołu Szkół Nr 9 z siedzibą w Kaliszu, przy ul. Hanki Sawickiej 22-24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wystąpienia z wnioskiem o zezwolenie na utworzenie oddziału międzynarodowego w II Liceum Ogólnokształcącym im. Tadeusza Kościuszki w Kaliszu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 zmiany nazwy Zespołu Szkół Ponadgimnazjalnych Nr 3 im. Zesłańców Sybiru oraz zmiany uchwały w sprawie nadania imienia Zesłańców Sybiru Zespołowi Szkół Ponadgimnazjalnych Nr 3 w Kaliszu, przy ul. Wąskiej 13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 rozwiązania Zespołu Szkół w Kaliszu, przy ul. Wąskiej 13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8. wyłączenia i włączenia szkół do Zespołu Szkół Zawodowych im. Zesłańców Sybiru oraz zmiany uchwały w sprawie wdrożenia reformy ustroju szkolnego szkół z siedzibą w Kaliszu przy ul. Wąskiej 13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. likwidacji VI Liceum Profilowanego w Kaliszu, przy ul. Wąskiej 13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0. likwidacji Technikum dla Dorosłych w Kaliszu, przy ul. Wąskiej 13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1. likwidacji Szkoły Podstawowej dla Dorosłych w Kaliszu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rzy ul. Wąskiej 13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 likwidacji Liceum Zawodowego w Kaliszu, przy ul. Wąskiej 13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3. likwidacji Zasadniczej Szkoły Zawodowej dla Dorosłych w Kaliszu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rzy ul. Wąskiej 13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4. likwidacji Zasadniczej Szkoły Zawodowej Nr 8 w Kaliszu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rzy ul. Wąskiej 13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5. rozwiązania Zespołu Szkół Ponadgimnazjalnych Nr 1 w Kaliszu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rzy ul. Kościuszki 10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6. likwidacji Liceum Ogólnokształcącego dla Dorosłych w Kaliszu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rzy ul. Kościuszki 10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7. likwidacji Uzupełniającego Liceum Ogólnokształcącego dla Dorosłych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w Kaliszu, przy ul. Kościuszki 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8. nadania imienia Eligiusza Kor-Walczak Szkole Podstawowej Nr 23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w Kaliszu, przy ul. Sulisławickiej 108-110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9. zmiany Wieloletniej Prognozy Finansowej dla Miasta Kalisza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a lata 2013-2045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. zmian w budżecie na 2013 rok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1. rozpatrzenia skarg Anny Cichorek na działalność Dyrektora I Liceum Ogólnokształcącego im. A. Asnyka w Kaliszu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. zmian składu osobowego Komisji Rady Miejskiej Kalisza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I. Ogłoszenie tekstów jednolitych uchwał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Obwieszczenie Rady Miejskiej Kalisza z dnia 28 marca 2013 roku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o sprostowaniu błędu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. Obwieszczenie Rady Miejskiej Kalisza z dnia 28 marca 2013 roku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w sprawie ogłoszenia jednolitego tekstu uchwały Nr XL/636/2006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Rady Miejskiej Kalisza w sprawie uchwalenia regulaminu dostarczania wody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 odprowadzania ścieków na terenie miasta Kalisza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II. Sprawozdanie Prezydenta Miasta z realizacji za okres 2011-2012 Programu Opieki nad zabytkami dla Miasta Kalisza na lata 2009-2012 (materiał przekazany wcześniej)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III. Odpowiedzi na Interpelacje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X. Interpelacje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X. Zapytania radnych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XI. Wolne wnioski, oświadczenia i informacje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XII. Zamknięcie obrad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7:00Z</dcterms:created>
  <dc:creator>esakowska</dc:creator>
  <dc:description/>
  <cp:keywords/>
  <dc:language>en-US</dc:language>
  <cp:lastModifiedBy>esakowska</cp:lastModifiedBy>
  <dcterms:modified xsi:type="dcterms:W3CDTF">2013-03-19T13:17:00Z</dcterms:modified>
  <cp:revision>2</cp:revision>
  <dc:subject/>
  <dc:title>Porządek obrad</dc:title>
</cp:coreProperties>
</file>