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pacing w:val="-2"/>
          <w:sz w:val="24"/>
          <w:szCs w:val="24"/>
        </w:rPr>
        <w:t>w sprawie nadania imienia Eligiusza Kor-Walczaka Szkole Podstawowej Nr 23 w Kaliszu, przy ul. Sulisławickiej 108-110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  <w:t>Na  podstawie  art.  18 ust. 2 pkt 15  ustawy  z  8  marca  1990 r. o  samorządzie  gminnym (Dz. U. z 2001 r. Nr 142, poz. 1591 z późn. zm.) oraz § 1 ust. 4 załącznika Nr 2 do rozporządzenia Ministra Edukacji Narodowej z dnia 21 maja 2001r. w sprawie ramowych statutów publicznego przedszkola oraz publicznych szkół (Dz. U. Nr 61, poz. 624 z późn.zm.) 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sz w:val="24"/>
          <w:szCs w:val="24"/>
        </w:rPr>
        <w:t>Nadaje się Szkole Podstawowej Nr 23 w Kaliszu, przy ul. Sulisławickiej 108-110 imię Eligiusza Kor-Walczak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jc w:val="both"/>
        <w:rPr/>
      </w:pPr>
      <w:r>
        <w:rPr/>
      </w:r>
    </w:p>
    <w:p>
      <w:pPr>
        <w:pStyle w:val="Tekstpodstawowy21"/>
        <w:jc w:val="both"/>
        <w:rPr/>
      </w:pPr>
      <w:r>
        <w:rPr/>
        <w:t>Uchwała wchodzi w życie z dniem podjęcia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gwek1"/>
        <w:rPr>
          <w:b/>
          <w:b/>
        </w:rPr>
      </w:pPr>
      <w:r>
        <w:rPr>
          <w:b/>
        </w:rPr>
      </w:r>
    </w:p>
    <w:p>
      <w:pPr>
        <w:pStyle w:val="Nagwek1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pacing w:val="-2"/>
          <w:sz w:val="24"/>
          <w:szCs w:val="24"/>
        </w:rPr>
        <w:t>w sprawie nadania imienia Eligiusza Kor-Walczaka Szkole Podstawowej Nr 23 w Kaliszu, przy ul. Sulisławickiej 108-110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4"/>
          <w:szCs w:val="24"/>
        </w:rPr>
        <w:tab/>
        <w:t>Szkoła Podstawowa Nr 23 w Kaliszu istnieje od 1937 roku, ale do tej pory nie ma nadanego imienia, które powinno łączyć społeczność szkolną , wyróżniać szkołę w Kaliszu oraz nadawać jej nową tożsamość. W szkole, a w szczególności w szkole podstawowej, kształtuje się charakter, poznaje się różne postawy życiowe, buduje hierarchię wartości. Mądrze wybrany patron wyznacza sens podejmowanych działań i pokazuje jak wiele można osiągnąć. Patron to także sztandar, na który uczniowie ślubują swój związek ze szkołą i bycie dobrym uczniem, Polakiem, Europejczykiem, absolwentem godnym imienia szkoły. Patron to również zobowiązania, które stawia sobie cała społeczność szkolna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4"/>
          <w:szCs w:val="24"/>
        </w:rPr>
        <w:tab/>
        <w:t xml:space="preserve">Spośród  wielu rozważanych propozycji wybrano osobę Eligiusza Kor-Walczaka i kandydatura ta uzyskała akceptację Rady Pedagogicznej, Rady Rodziców i Samorządu Uczniowskiego na patrona Szkoły Podstawowej Nr 23 w Kaliszu. Eligiusz Kor-Walczak był wybitnym kaliszaninem, prozaikiem, pisarzem, poetą, regionalistą i społecznikiem. Decydując się na tę postać uznano, iż będzie ona wzorem godnym naśladowania. </w:t>
      </w:r>
    </w:p>
    <w:p>
      <w:pPr>
        <w:pStyle w:val="Normal"/>
        <w:tabs>
          <w:tab w:val="clear" w:pos="720"/>
          <w:tab w:val="left" w:pos="1080" w:leader="none"/>
        </w:tabs>
        <w:ind w:firstLine="1078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firstLine="1078"/>
        <w:jc w:val="both"/>
        <w:rPr/>
      </w:pPr>
      <w:r>
        <w:rPr>
          <w:sz w:val="24"/>
          <w:szCs w:val="24"/>
        </w:rPr>
        <w:t>Nazwisko Eligiusza Kor-Walczaka, znanego pisarza i poety regionalnego, wiąże się nierozerwalnie z twórczością literacką poświęconą Kaliszowi. Jego utwory wyrastały z głębokiego, bardzo osobistego związku nie tylko z najstarszym miastem w Polsce, ale z całą Ziemią Kaliską, jej historią, a także teraźniejszością. Był on zamiłowanym poszukiwaczem folkloru tych okolic, zwłaszcza w ich literackiej warstwie oraz popularyzatorem rodzinnej ziemi, zawsze obecnej w pracach poetyckich i prozatorskich tego kaliskiego literata i całej jego twórczości. Eligiusz Kor-Walczak był głęboko związany z Kaliszem i Ziemia Kaliską. To jedna z najbardziej cenionych i szanowanych postaci życia literackiego naszego miasta. W osobie Eligiusza Kor-Walczaka uczniowie Szkoły Podstawowej Nr 23 dostrzegają wzór godny naśladowania. Jego praca społeczna, działalność na rzecz innych, bezgraniczne oddanie się i miłość do rodzinnego miasta oraz regionu kaliskiego stanowią drogowskazy, którymi uczniowie zawsze mogą się kierować. Nadanie szkole imienia Eligiusza Kor-Walczaka pozwoli na realizację nowych zadań dydaktyczno-wychowawczych, budowanie patriotyzmu lokalnego, a także kontynuacje zadań już realizowanych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W związku z powyższym przyjęcie uchwały jest uzasadnione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</w:pPr>
    <w:rPr>
      <w:sz w:val="24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15:00Z</dcterms:created>
  <dc:creator>Urząd Miejski w Kaliszu</dc:creator>
  <dc:description/>
  <cp:keywords/>
  <dc:language>en-US</dc:language>
  <cp:lastModifiedBy>esakowska</cp:lastModifiedBy>
  <cp:lastPrinted>2013-03-01T13:19:00Z</cp:lastPrinted>
  <dcterms:modified xsi:type="dcterms:W3CDTF">2013-03-26T07:15:00Z</dcterms:modified>
  <cp:revision>2</cp:revision>
  <dc:subject/>
  <dc:title>Uchwała Nr </dc:title>
</cp:coreProperties>
</file>