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....../....../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.....................2013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sprawie wyrażenia zgody na przyjęcie zadań  z  zakresu administracji rządowej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8 ust.2 oraz art.18 ust.2 pkt 11 ustawy z dnia 8 marca 1990 r.                o samorządzie gminnym (Dz.U. z 2001r., Nr 142 poz.1591 z późn. zm.) w związku               z art.6 ust. 3 ustawy z dnia 28 marca 1933 r. o grobach i cmentarzach wojennych (Dz.U. Nr 39, poz.311 z późn.zm.)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przyjęcie w 2013 r. przez Miasto Kalisz zadań z zakresu administracji rządowej, wynikających z ustawy z dnia 28 marca 1933 r. o grobach                      i cmentarzach wojennych (Dz.U. Nr 39, poz.331 z późn. zm.) w zakresie utrzymania grobów i cmentarzy wojennych na terenie Kalisz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 realizacji zadań, o których mowa w § 1 określi porozumienie zawarte pomiędzy Wojewodą Wielkopolskim  a Miastem Kalisz.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3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4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Uchwała wchodzi w życie z dniem podjęc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sadnienie do Uchwały nr .........../......../2013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>z dnia …..............................2013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wyrażenia zgody na przyjęcie zadań z zakresu administracji rzą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8 ust. 2 ustawy o samorządzie gminnym, zadania z zakresu administracji rządowej gmina może wykonywać na podstawie porozumień z organami tej administracji.</w:t>
      </w:r>
    </w:p>
    <w:p>
      <w:pPr>
        <w:pStyle w:val="Normal"/>
        <w:jc w:val="both"/>
        <w:rPr/>
      </w:pPr>
      <w:r>
        <w:rPr/>
        <w:t>W dniu 10 maja 2013 roku Wielkopolski Urząd Wojewódzki w Poznaniu przekazał projekt porozumienia pomiędzy Wojewodą Wielkopolskim a Prezydentem Miasta Kalisza, dotyczący powierzenia Miastu Kalisz zadań wynikających z ustawy z dnia 28 marca 1933 roku o grobach i cmentarzach wojennych (Dz.U. z 1933 r. nr 39 poz. 311 z późn. zm. ) w zakresie utrzymania grobów i cmentarzy wojennych na terenie miasta Kalisza. Na realizację zadań objętych porozumieniem Wojewoda Wielkopolski z br. przekaże Miastu Kalisz dotację w wysokości 54.250 zł. Zgodnie z art. 18 ust. 2 pkt 11 ustawy o samorządzie gminnym, podstawą do zawarcia niniejszego porozumienia jest podjęcie uchwały rady gminy w sprawie przyjęcia tych zadań.</w:t>
      </w:r>
    </w:p>
    <w:p>
      <w:pPr>
        <w:pStyle w:val="Normal"/>
        <w:jc w:val="both"/>
        <w:rPr/>
      </w:pPr>
      <w:r>
        <w:rPr/>
        <w:t>Wobec powyższego wywołanie tej uchwały jest uzasadni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17:00Z</dcterms:created>
  <dc:creator>Ewa Grześ</dc:creator>
  <dc:description/>
  <cp:keywords/>
  <dc:language>en-US</dc:language>
  <cp:lastModifiedBy>esakowska</cp:lastModifiedBy>
  <cp:lastPrinted>2012-04-30T09:21:00Z</cp:lastPrinted>
  <dcterms:modified xsi:type="dcterms:W3CDTF">2013-05-21T09:17:00Z</dcterms:modified>
  <cp:revision>2</cp:revision>
  <dc:subject/>
  <dc:title>Uchwała nr</dc:title>
</cp:coreProperties>
</file>