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...... 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uchwale Nr XXXI/436/2013 Rady Miejskiej Kalisza z dnia 7 lutego 2013r. w sprawie wyrażenia zgody na przekazanie przez Miasto Kalisz pomocy finansowej Województwu Wielkopolskiemu</w:t>
      </w:r>
      <w:r>
        <w:rPr>
          <w:sz w:val="28"/>
        </w:rPr>
        <w:t xml:space="preserve">, </w:t>
      </w:r>
      <w:r>
        <w:rPr>
          <w:sz w:val="24"/>
          <w:szCs w:val="24"/>
        </w:rPr>
        <w:t>wprowadza się następującą zmian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§ 1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 xml:space="preserve">§ 1.Wyraża się zgodę na przekazanie przez Miasto Kalisz pomocy finansowej Województwu Wielkopolskiemu na realizację w 2013r. zadania w postaci </w:t>
      </w:r>
      <w:r>
        <w:rPr>
          <w:b w:val="false"/>
          <w:sz w:val="24"/>
          <w:szCs w:val="24"/>
        </w:rPr>
        <w:t xml:space="preserve">dofinansowania budowy ośrodka radioterapii na terenie wydzielonym z Wojewódzkiego Szpitala Zespolonego im. Ludwika Perzyny w Kaliszu, w ramach struktury Samodzielnego Publicznego Zakładu Opieki Zdrowotnej Wielkopolskiego Centrum Onkologii  w wysokości 665.656 zł ( słownie: sześćset sześćdziesiąt pięć tysięcy sześćset pięćdziesiąt sześć złotych ).”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 .......................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z dnia.....................................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zmieniającej uchwałę w sprawie wyrażenia zgody na przekazanie przez Miasto Kalisz pomocy finansowej Województwu Wielkopolskiem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ismem nr DZ-IV.3041.12.2013 z dnia 13 maja 2013r. Urząd Marszałkowski Województwa Wielkopolskiego wniósł do Miasta Kalisz o zmianę wysokości kwoty pomocy finansowej w formie dotacji celowej i pomniejszeniu jej z wcześniej zaplanowanej kwoty 687 000,00 zł do kwoty 665 656,00 zł. Przedmiotowa zmiana podyktowana jest koniecznością wyliczenia wysokości środków publicznych, stosownie do obowiązujących w tym zakresie regulacji zawartych w ustawie z dnia 15 kwietnia 2011r. o działalności leczniczej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Ponieważ ww. środki zostaną przekazane ostatecznie przez Województwo Wielkopolskie podmiotowi leczniczemu zachodzi konieczność uwzględnienia wniosku Urzędu Marszałkowskiego i w konsekwencji dokonania zmiany omawianej uchwał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Po dokonaniu koniecznych zmian budżetowych zostanie zawarty aneks do umowy nr 161/WSM/13 z dnia 9 kwietnia 2013r. zmieniający wysokość przekazanych  środków. </w:t>
      </w:r>
    </w:p>
    <w:p>
      <w:pPr>
        <w:pStyle w:val="Normal"/>
        <w:spacing w:lineRule="auto" w:line="360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7:00Z</dcterms:created>
  <dc:creator>Preinstalled User</dc:creator>
  <dc:description/>
  <cp:keywords/>
  <dc:language>en-US</dc:language>
  <cp:lastModifiedBy>esakowska</cp:lastModifiedBy>
  <cp:lastPrinted>2013-05-17T12:49:00Z</cp:lastPrinted>
  <dcterms:modified xsi:type="dcterms:W3CDTF">2013-05-21T09:07:00Z</dcterms:modified>
  <cp:revision>2</cp:revision>
  <dc:subject/>
  <dc:title>Uchwała Nr ……………</dc:title>
</cp:coreProperties>
</file>