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XXV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3 maja 2013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/>
      </w:pPr>
      <w:r>
        <w:rPr>
          <w:sz w:val="28"/>
          <w:szCs w:val="28"/>
        </w:rPr>
        <w:t xml:space="preserve">III.  Przyjęcie protokołu z XXXIV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okresie między sesjami.</w:t>
      </w:r>
    </w:p>
    <w:p>
      <w:pPr>
        <w:pStyle w:val="Tekstpodstawowy3"/>
        <w:spacing w:before="0" w:after="0"/>
        <w:rPr/>
      </w:pPr>
      <w:r>
        <w:rPr/>
        <w:t xml:space="preserve">V. Podjęcie uchwał w sprawie: </w:t>
      </w:r>
    </w:p>
    <w:tbl>
      <w:tblPr>
        <w:tblW w:w="18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149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nadania Odznaki „Zasłużony dla Miasta Kalisza”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 nadania godności Honorowego Obywatelstwa Miasta Kalisza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. przyznania Nagrody Miasta Kalisza,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wyrażenia zgody na przekazanie przez Miasto Kalisz pomocy finansowej Województwu Wielkopolskiemu,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 wyrażenia zgody na przyjęcie zadań z zakresu administracji rządowej,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zatwierdzenia projektu w ramach konkursu dotacji na działania wspierające jednostki samorządu terytorialnego w zakresie planowania miejskich obszarów funkcjonalnych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7. określenia szczegółowych warunków umorzenia w całości lub w części, łącznie z odsetkami, odroczenia terminu płatności, rozłożenia na raty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ub odstępowania od ustalenia opłaty za pobyt dziecka w pieczy zastępczej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8. zmiany Wieloletniej Prognozy Finansowej dla Miasta Kalisz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na lata 2013-2027,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9. zmian w budżecie na 2013 rok,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0. rozpatrzenia skargi NSZZ Solidarność Pracowników Oświaty Koła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przy I Liceum Ogólnokształcącym im. Adama Asnyka w Kaliszu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na działalność Dyrektora I Liceum Ogólnokształcącego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(materiał w terminie późniejszym)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. zmieniająca uchwałę w sprawie wyrażenia zgody na przekazanie przez Miasto Kalisz pomocy finansowej Województwu Wielkopolskiemu.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VI. Sprawozdanie z realizacji w 2012 roku „Programu współpracy Miasta Kalisza z organizacjami pozarządowymi oraz innymi podmiotami prowadzącymi działalność pożytku publicznego”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VII. </w:t>
                  </w:r>
                  <w:r>
                    <w:rPr>
                      <w:sz w:val="28"/>
                      <w:szCs w:val="28"/>
                    </w:rPr>
                    <w:t xml:space="preserve">Apel Rady Miejskiej Kalisza </w:t>
                  </w:r>
                  <w:r>
                    <w:rPr>
                      <w:color w:val="000000"/>
                      <w:sz w:val="28"/>
                      <w:szCs w:val="28"/>
                    </w:rPr>
                    <w:t>do Sławomira Nowaka, Ministra Transportu, Budownictwa i Gospodarki Morskiej o włączenie Kalisza, miasta o statusie regionalnym, poprzez drogi krajowe  nr 12 i nr 25, w układ komunikacyjny dróg szybkiego ruchu i autostrad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VIII. Odpowiedzi na Interpel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IX. Interpel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X. Zapytania radnych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XI. Wolne wnioski, oświadczenia i inform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XII. Zamknięcie obrad.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3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6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8:00Z</dcterms:created>
  <dc:creator>esakowska</dc:creator>
  <dc:description/>
  <cp:keywords/>
  <dc:language>en-US</dc:language>
  <cp:lastModifiedBy>esakowska</cp:lastModifiedBy>
  <dcterms:modified xsi:type="dcterms:W3CDTF">2013-05-21T09:11:00Z</dcterms:modified>
  <cp:revision>7</cp:revision>
  <dc:subject/>
  <dc:title>Porządek obrad</dc:title>
</cp:coreProperties>
</file>