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/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.............................. </w:t>
      </w:r>
      <w:r>
        <w:rPr>
          <w:b/>
          <w:sz w:val="16"/>
        </w:rPr>
        <w:t xml:space="preserve"> </w:t>
      </w:r>
      <w:r>
        <w:rPr>
          <w:b/>
          <w:sz w:val="28"/>
        </w:rPr>
        <w:t>201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w sprawie wyrażenia zgody na przekazanie przez Miasto Kalisz pomocy finansowej Województwu Wielkopolskie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</w:rPr>
        <w:t xml:space="preserve">Na podstawie art. 10 ust. 2 ustawy z dnia 8 marca 1990r. o samorządzie gminnym ( Dz.U. </w:t>
        <w:br/>
        <w:t xml:space="preserve">z 2001r. Nr 142, poz. 1591 z późn. zm. ) oraz art. 216 ust. 2 pkt 5 i art. 220 ust. 1 i 2 ustawy </w:t>
        <w:br/>
        <w:t xml:space="preserve">z dnia 27 sierpnia 2009r. o finansach publicznych ( Dz. U. Nr 157, poz. 1240 z późn. zm.) uchwala się,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</w:rPr>
        <w:t xml:space="preserve">1.Wyraża się zgodę na przekazanie przez Miasto Kalisz pomocy finansowej  w formie dotacji celowej dla Województwa Wielkopolskiego na dofinansowanie zakupu zestawu laparoskopowego dla Wojewódzkiego  Szpitala Zespolonego im. Ludwika Perzyny w Kaliszu, w wysokości 400.000 zł ( słownie: czterysta tysięcy złotych 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Szczegółowe warunki przekazania pomocy, o której  mowa w ust. 1 określi umo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  ................./2013  Rady Miejskiej Kalisz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z dnia...................................  2013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w sprawie wyrażenia zgody na przekazanie przez Miasto Kalisz pomocy finansowej Województwu Wielkopolskie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chwała </w:t>
      </w:r>
      <w:r>
        <w:rPr>
          <w:sz w:val="24"/>
          <w:szCs w:val="24"/>
        </w:rPr>
        <w:t xml:space="preserve">dotyczy udzielenia pomocy finansowej w formie dotacji celowej dla Województwa Wielkopolskiego w celu zakupu zestawu laparoskopowego dla Wojewódzkiego Szpitala Zespolonego im. Ludwika Perzyny w Kaliszu. Pismem z dnia 15 kwietnia 2013r. Dyrektor Wojewódzkiego Szpitala Zespolonego Pan Wojciech Grzelak, zwrócił się do Miasta o dofinansowania zakupu zestawu laparoskopowego. Z wyjaśnień przedłożonych przez Dyrektora Szpitala wynika, że obecny sprzęt używany do zabiegów laparoskopowych został zakupiony w drugiej połowie lat 90- tych, jego stopień zużycia jest bardzo zaawansowany i wymaga wymiany na nowy. Zabiegi laparoskopowe należą do zabiegów tzw. małoinwazyjnych, które pozwalają na skrócenie czasu pobytu pacjenta po zabiegu do niezbędnego minimum, a także umożliwiają szybszy powrót do zdrowia. Aktualnie dwa oddziały chirurgiczne wykonują około 2500 zabiegów chirurgicznych rocznie z czego 20 % stawioną zabiegi laparoskopowe. Na podkreślenie zasługuje fakt, że blisko 50% pacjentów szpitala stanowią mieszkańcy Kalisz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uwagi na powyższe zasadne jest więc dofinansowanie zakupu przedmiotowego zestawu laparoskopowego. Przekazanie pomocy finansowej w formie dotacji celowej nastąpi na podstawie  umowy pomiędzy Miastem Kalisz a Województwem Wielkopolski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9:00Z</dcterms:created>
  <dc:creator>Preinstalled User</dc:creator>
  <dc:description/>
  <cp:keywords/>
  <dc:language>en-US</dc:language>
  <cp:lastModifiedBy>esakowska</cp:lastModifiedBy>
  <cp:lastPrinted>2013-04-24T11:20:00Z</cp:lastPrinted>
  <dcterms:modified xsi:type="dcterms:W3CDTF">2013-05-21T08:59:00Z</dcterms:modified>
  <cp:revision>2</cp:revision>
  <dc:subject/>
  <dc:title>Uchwała Nr </dc:title>
</cp:coreProperties>
</file>