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 ………………………..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. 2013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 zaciągnięcia w latach 2013-2014 pożyczki                                 z Wojewódzkiego Funduszu Ochrony Środowiska i Gospodarki Wodnej w Pozna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 r. o samorządzie gminnym (Dz. U. z  2013 r. poz. 594 z późn. zm.) oraz art. 90 ustawy z dnia 27 sierpnia           2009 r. o finansach publicznych (Dz. U. z 2013 r. poz. 885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§ 1 uchwały Nr XXXIV/476/2013 Rady Miejskiej Kalisza z dnia 25 kwietnia 2013 r.                w sprawie zaciągnięcia w latach 2013-2014 pożyczki z Wojewódzkiego Funduszu Ochrony Środowiska i Gospodarki Wodnej w Poznaniu wyrazy: 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do łącznej kwoty 5.800.000,00 zł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2013 r. – do kwoty 3.000.000,00 zł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2014 r. – do kwoty 2.800.000,00 zł” </w:t>
      </w:r>
    </w:p>
    <w:p>
      <w:pPr>
        <w:pStyle w:val="Normal"/>
        <w:jc w:val="both"/>
        <w:rPr/>
      </w:pPr>
      <w:r>
        <w:rPr>
          <w:sz w:val="24"/>
        </w:rPr>
        <w:t xml:space="preserve">zastępuje się wyrazami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 łącznej kwoty 4.075.000,00 zł, w tym:</w:t>
      </w:r>
    </w:p>
    <w:p>
      <w:pPr>
        <w:pStyle w:val="Normal"/>
        <w:jc w:val="both"/>
        <w:rPr/>
      </w:pPr>
      <w:r>
        <w:rPr>
          <w:sz w:val="24"/>
        </w:rPr>
        <w:t xml:space="preserve">- w 2013 r. – do kwoty 2.014.765,41 zł, </w:t>
      </w:r>
    </w:p>
    <w:p>
      <w:pPr>
        <w:pStyle w:val="Normal"/>
        <w:jc w:val="both"/>
        <w:rPr/>
      </w:pPr>
      <w:r>
        <w:rPr>
          <w:sz w:val="24"/>
        </w:rPr>
        <w:t>- w 2014 r. – do kwoty 2.060.234,59 zł”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…………………….. Rady Miejskiej Kalisza z dnia ………………. 2013 r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zaciągnięcia w latach 2013-2014 pożyczki                                 z Wojewódzkiego Funduszu Ochrony Środowiska i Gospodarki Wodnej w Poznaniu.</w:t>
      </w:r>
    </w:p>
    <w:p>
      <w:pPr>
        <w:pStyle w:val="TextBody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sz w:val="24"/>
          <w:szCs w:val="24"/>
        </w:rPr>
        <w:t>W związku z zawarciem umowy pożyczki, niniejszą uchwałą urealnia się kwotę pożyczki, jaką Miasto Kalisz zaciągnie z Wojewódzkiego Funduszu Ochrony Środowiska  i Gospodarki Wodnej w Poznaniu na realizację przedsięwzięcia pn.</w:t>
      </w:r>
      <w:r>
        <w:rPr>
          <w:sz w:val="24"/>
        </w:rPr>
        <w:t xml:space="preserve"> „Budowa kanalizacji sanitarnej                   w sołectwach Sulisławice i Sulisławice Kolonia w Kaliszu”</w:t>
      </w:r>
      <w:r>
        <w:rPr>
          <w:sz w:val="24"/>
          <w:szCs w:val="24"/>
        </w:rPr>
        <w:t>.</w:t>
      </w:r>
    </w:p>
    <w:p>
      <w:pPr>
        <w:pStyle w:val="TextBody"/>
        <w:spacing w:lineRule="atLeast" w:line="1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niniejszej uchwały jest w pełn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9:00Z</dcterms:created>
  <dc:creator>Salomon Marlena</dc:creator>
  <dc:description/>
  <cp:keywords/>
  <dc:language>en-US</dc:language>
  <cp:lastModifiedBy>esakowska</cp:lastModifiedBy>
  <cp:lastPrinted>2013-08-19T10:37:00Z</cp:lastPrinted>
  <dcterms:modified xsi:type="dcterms:W3CDTF">2013-09-04T06:09:00Z</dcterms:modified>
  <cp:revision>2</cp:revision>
  <dc:subject/>
  <dc:title>Uchwała Nr XXVIII/373/2012</dc:title>
</cp:coreProperties>
</file>