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rządek obrad</w:t>
      </w:r>
    </w:p>
    <w:p>
      <w:pPr>
        <w:pStyle w:val="Tekstpodstawowy3"/>
        <w:spacing w:before="0" w:after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XXXVIII Sesji Rady Miejskiej Kalisza</w:t>
      </w:r>
    </w:p>
    <w:p>
      <w:pPr>
        <w:pStyle w:val="Tekstpodstawowy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w dniu 5 września 2013 roku o godz.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kstpodstawowy3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.  Otwarcie posiedzenia.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I.  Przyjęcie porządku obrad.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 Przyjęcie protokołu z XXXVII Sesji Rady Miejskiej Kalisza.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Sprawozdanie Prezydenta Miasta Kalisza z działalności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 okresie między sesjami.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V. Podjęcie uchwał w sprawie: </w:t>
      </w:r>
    </w:p>
    <w:tbl>
      <w:tblPr>
        <w:tblW w:w="25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4"/>
      </w:tblGrid>
      <w:tr>
        <w:trPr>
          <w:trHeight w:val="1490" w:hRule="atLeast"/>
        </w:trPr>
        <w:tc>
          <w:tcPr>
            <w:tcW w:w="2570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 przystąpienia do opracowania „Strategii Rozwoju Miasta Kalisza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a lata 2014-2024”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zmieniająca uchwałę w sprawie udzielenia z budżetu Kalisza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otacji na prace konserwatorskie, restauratorskie i roboty budowlane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la obiektów zabytkowych wpisanych do rejestru zabytków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3. zmieniająca uchwałę w sprawie zatwierdzenia projektu w ramach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konkursu dotacji na działania wspierające jednostki samorządu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erytorialnego w zakresie planowania miejskich obszarów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funkcjonalnych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. zmieniająca uchwałę w sprawie wyrażenia zgody na przekazanie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przez Miasto Kalisz pomocy finansowej Województwu Wielkopolskiemu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zmieniająca uchwałę w sprawie zaciągnięcia w latach 2013-2014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ożyczki z Wojewódzkiego Funduszu Ochrony Środowiska i Gospodarki Wodnej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 Poznaniu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zmiany Wieloletniej Prognozy Finansowej dla Miasta Kalisza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na lata 2013-2027 </w:t>
            </w:r>
            <w:r>
              <w:rPr>
                <w:bCs/>
                <w:i/>
                <w:sz w:val="28"/>
                <w:szCs w:val="28"/>
              </w:rPr>
              <w:t>(materiał w terminie późniejszym)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zmian w budżecie na 2013 rok </w:t>
            </w:r>
            <w:r>
              <w:rPr>
                <w:i/>
                <w:color w:val="000000"/>
                <w:sz w:val="28"/>
                <w:szCs w:val="28"/>
              </w:rPr>
              <w:t>(materiał w terminie późniejszym)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zlecenia Komisji Rewizyjnej Rady Miejskiej Kalisza zbadania skargi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arola Wojciechowskiego na działalność Prezydenta Miasta Kalisza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. zlecenia Komisji Rewizyjnej Rady Miejskiej Kalisza zbadania skarg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ana Krzysztofa Tarłowskiego na działalność Prezydenta Miasta Kalisza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. Ogłoszenie tekstów jednolitych uchwał: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bwieszczenie Rady Miejskiej Kalisza z dnia 5 września 2013 r.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 sprawie ogłoszenia jednolitego tekstu uchwały Nr XI/144/2011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ady Miejskiej Kalisza w sprawie ustalenia wysokości opłaty za pobyt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ziecka w żłobkach prowadzonych przez Miasto Kalisz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I. Odpowiedzi na Interpelacje. 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II. Interpelacje.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X. Zapytania radnych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. Wolne wnioski, oświadczenia i informacje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. Zamknięcie obrad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43:00Z</dcterms:created>
  <dc:creator>esakowska</dc:creator>
  <dc:description/>
  <cp:keywords/>
  <dc:language>en-US</dc:language>
  <cp:lastModifiedBy>esakowska</cp:lastModifiedBy>
  <dcterms:modified xsi:type="dcterms:W3CDTF">2013-09-02T12:43:00Z</dcterms:modified>
  <cp:revision>2</cp:revision>
  <dc:subject/>
  <dc:title>Porządek obrad</dc:title>
</cp:coreProperties>
</file>