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 .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.................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zmieniająca uchwałę w sprawie udzielenia z budżetu Kalisza dotacji na prace konserwatorskie, restauratorskie i roboty budowlane dla obiektów zabytkowych wpisanych </w:t>
      </w:r>
      <w:r>
        <w:rPr>
          <w:b/>
          <w:sz w:val="24"/>
          <w:szCs w:val="24"/>
        </w:rPr>
        <w:t xml:space="preserve">do rejestru zabytk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2 pkt 15 ustawy z dnia 8 marca 1990 r. o samorządzie gminnym  </w:t>
      </w:r>
    </w:p>
    <w:p>
      <w:pPr>
        <w:pStyle w:val="Default"/>
        <w:jc w:val="both"/>
        <w:rPr/>
      </w:pPr>
      <w:r>
        <w:rPr>
          <w:sz w:val="23"/>
          <w:szCs w:val="23"/>
        </w:rPr>
        <w:t>(Dz. U. z 2013r. poz. 594)</w:t>
      </w:r>
      <w:r>
        <w:rPr/>
        <w:t xml:space="preserve"> i art. 77 i 81 ustawy z dnia 23 lipca 2003 r. o ochronie zabytków </w:t>
        <w:br/>
        <w:t xml:space="preserve">i opiece nad zabytkami (Dz. U. Nr 162, poz. 1568 z późn. zm.), </w:t>
      </w:r>
      <w:r>
        <w:rPr>
          <w:sz w:val="22"/>
          <w:szCs w:val="22"/>
        </w:rPr>
        <w:t xml:space="preserve">oraz art. 221 ust. 1 ustawy </w:t>
        <w:br/>
        <w:t xml:space="preserve">z dnia 27 sierpnia 2009 r. o finansach publicznych (Dz. U. Nr 157, poz. 1240 </w:t>
      </w:r>
      <w:r>
        <w:rPr/>
        <w:t>z późn. zm</w:t>
      </w:r>
      <w:r>
        <w:rPr>
          <w:sz w:val="22"/>
          <w:szCs w:val="22"/>
        </w:rPr>
        <w:t xml:space="preserve">), w związku z uchwałą </w:t>
      </w:r>
      <w:r>
        <w:rPr/>
        <w:t>Rady Miejskiej Kalisza Nr XLIX/687/2010 z dnia 27 maja 2010 roku w sprawie określenia zasad udzielania dotacji na prace konserwatorskie, restauratorskie i roboty budowlane przy zabytkach wpisanych do rejestru zabytków (Dz.Urz.Woj.Wlkp.Nr 158, poz.3000, 2010r.)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sz w:val="24"/>
          <w:szCs w:val="24"/>
        </w:rPr>
        <w:t xml:space="preserve">W uchwale Nr XXXI/434/2013 Rady Miejskiej Kalisza z dnia 7 lutego 2013 r. w sprawie udzielenia z budżetu Kalisza dotacji na prace konserwatorskie, restauratorskie i roboty budowlane dla obiektów zabytkowych wpisanych do rejestru zabytków, wprowadza się następujące zmiany w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§1: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1) kwotę „</w:t>
      </w:r>
      <w:r>
        <w:rPr>
          <w:sz w:val="24"/>
          <w:szCs w:val="24"/>
        </w:rPr>
        <w:t>562.000</w:t>
      </w:r>
      <w:r>
        <w:rPr>
          <w:color w:val="000000"/>
          <w:sz w:val="24"/>
          <w:szCs w:val="24"/>
        </w:rPr>
        <w:t>,-</w:t>
      </w:r>
      <w:r>
        <w:rPr>
          <w:sz w:val="24"/>
          <w:szCs w:val="24"/>
        </w:rPr>
        <w:t xml:space="preserve"> zł” zastępuje się kwotą „597.000</w:t>
      </w:r>
      <w:r>
        <w:rPr>
          <w:color w:val="000000"/>
          <w:sz w:val="24"/>
          <w:szCs w:val="24"/>
        </w:rPr>
        <w:t>,-</w:t>
      </w:r>
      <w:r>
        <w:rPr>
          <w:sz w:val="24"/>
          <w:szCs w:val="24"/>
        </w:rPr>
        <w:t xml:space="preserve"> zł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dodaje się pkt 7) w brzmieniu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Parafii Wojskowej pw. św. Wojciecha i Stanisława z siedzibą przy ul. Kolegialnej 2 </w:t>
        <w:br/>
        <w:t xml:space="preserve">w </w:t>
      </w:r>
      <w:r>
        <w:rPr>
          <w:sz w:val="24"/>
          <w:szCs w:val="24"/>
        </w:rPr>
        <w:t xml:space="preserve">Kaliszu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- na prace budowlano-konserwatorskie części szczytowej fasady pojezuickiego kościoła pw. św. Wojciecha i Stanisława ( ob. Garnizonowego) w Kaliszu – w zakresie konserwacji tynków (prace wykończeniowe) i malowania elewacji, konserwacji rzeźbionych kapiteli oraz herbu jezuitów, złocenia kuli i krzyża na zwieńczeniu szczytu fasady – </w:t>
        <w:br/>
        <w:t>w wysokości 35.000,- zł”.</w:t>
      </w:r>
    </w:p>
    <w:p>
      <w:pPr>
        <w:pStyle w:val="Normal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/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zmieniającej uchwałę w sprawie udzielenia z budżetu Kalisza  dotacji  na prace konserwatorskie, restauratorskie i roboty budowlane  dla obiektów zabytkowych wpisanych </w:t>
      </w:r>
      <w:r>
        <w:rPr>
          <w:b/>
          <w:sz w:val="24"/>
          <w:szCs w:val="24"/>
        </w:rPr>
        <w:t>do rejestru zabytków</w:t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związku ze zwiększeniem w budżecie Kalisza na 2013 rok o kwotę 35.000,-zł środków finansowych przeznaczonych na dotacje na prace konserwatorskie, restauratorskie </w:t>
        <w:br/>
        <w:t xml:space="preserve">i roboty budowlane przy zabytkach wpisanych do rejestru zabytków, zgodnie </w:t>
      </w:r>
      <w:r>
        <w:rPr>
          <w:sz w:val="22"/>
          <w:szCs w:val="22"/>
        </w:rPr>
        <w:t xml:space="preserve">z uchwałą </w:t>
      </w:r>
      <w:r>
        <w:rPr>
          <w:sz w:val="24"/>
          <w:szCs w:val="24"/>
        </w:rPr>
        <w:t>Rady Miejskiej Kalisza Nr XLIX/687/2010 z dnia 27 maja 2010 roku w sprawie określenia zasad udzielania dotacji na prace konserwatorskie, restauratorskie i roboty budowlane przy zabytkach wpisanych do rejestru zabytków, na stronie internetowej Miasta Kalisza zamieszczona została informacja o drugim terminie składa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Prezydenta Miasta Kalisza  wniosków o udzielanie dotacji celowej na ww. prace i roboty realizowane w bieżącym roku. W określonym w ogłoszeniu termin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2 sierpnia 2013 r. wpłynął jeden wniosek.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 xml:space="preserve">Parafia Wojskowa pw. św. Wojciecha i św. Stanisława w Kaliszu, zwróciła się do Prezydenta Miasta Kalisza o udzielenie dotacji na zadanie pn </w:t>
      </w:r>
      <w:r>
        <w:rPr>
          <w:rFonts w:eastAsia="TimesNewRoman;Times New Roman" w:cs="TimesNewRoman;Times New Roman"/>
          <w:b/>
          <w:bCs/>
          <w:color w:val="000000"/>
          <w:sz w:val="24"/>
          <w:szCs w:val="24"/>
        </w:rPr>
        <w:t xml:space="preserve">„Prace budowlano-konserwatorskie części szczytowej fasady pojezuickiego kościoła pw. św. Wojciecha </w:t>
        <w:br/>
        <w:t>i Stanisława ( ob. Garnizonowego) w Kaliszu –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 na prace budowlano-konserwatorskie części szczytowej fasady pojezuickiego kościoła pw. św. Wojciecha i Stanisława </w:t>
        <w:br/>
        <w:t xml:space="preserve">(ob. Garnizonowego)  w Kaliszu – w zakresie konserwacji tynków (prace wykończeniowe) </w:t>
        <w:br/>
        <w:t xml:space="preserve">i malowania elewacji, konserwacji rzeźbionych kapiteli oraz herbu jezuitów, złocenia kuli </w:t>
        <w:br/>
        <w:t xml:space="preserve">i krzyża na zwieńczeniu fasady </w:t>
      </w:r>
      <w:r>
        <w:rPr>
          <w:rFonts w:eastAsia="TimesNewRoman;Times New Roman" w:cs="TimesNewRoman;Times New Roman"/>
          <w:b/>
          <w:bCs/>
          <w:color w:val="000000"/>
          <w:sz w:val="24"/>
          <w:szCs w:val="24"/>
        </w:rPr>
        <w:t>w wysokości 35.000,- zł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>Przedmiotowy wniosek obejmuje następujący zakres prac wykończeniowych: konserwację tynków elewacji, malowanie elewacji, prace konserwatorskie przy kapitelach wykonanych w narzucie z zaprawy wapienno-piaskowej, konserwację herbu jezuitów, złocenia kuli i krzyża na zwieńczeniu szczytu fasady.</w:t>
        <w:tab/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 xml:space="preserve">Parafia Wojskowa pw. św. Wojciecha i św. Stanisława w Kaliszu, zgodnie                                  z harmonogramem, realizuje obecnie zadanie pn. </w:t>
      </w:r>
      <w:r>
        <w:rPr>
          <w:rFonts w:eastAsia="TimesNewRoman;Times New Roman" w:cs="TimesNewRoman;Times New Roman"/>
          <w:b/>
          <w:bCs/>
          <w:color w:val="000000"/>
          <w:sz w:val="24"/>
          <w:szCs w:val="24"/>
        </w:rPr>
        <w:t>Prace remontowo-konserwatorskie fasady pojezuickiego kościoła pw. św. Wojciecha i Stanisława   (ob. Garnizonowego) w Kaliszu – II etap – zakończenie konserwacji portalu oraz remont  i konserwacja fasady”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 dofinansowane z budżetu  uchwałą Nr XXXI/434/2013 Rady Miejskiej Kalisza z dnia </w:t>
        <w:br/>
        <w:t xml:space="preserve">7 lutego 2013 r. w wysokości 150.000,- zł. 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>Przedmiotowy zakres ww. zadania obejmuje zakończenie konserwacji portalu (tj. konserwację baz 2 kolumn, 2 cokołów, 2 pilastrów obramienia, obramienia zewnętrznego, herbu w zwieńczeniu) oraz prace remontowo-konserwatorskie szczytu fasady - prace przygotowawcze, w tym postawienie rusztowań, roboty blacharskie i prace murarskie towarzyszące (wymiana obróbek blacharskich, naprawy muru, przemurowania, dezynfekcje, naprawę i uzupełnienie tynków)  na kwotę 185.152,46 zł ( w tym  dotacja z budżetu Kalisza 150.000,-zł; dotacja z budżetu Województwa Wielkopolskiego - 20.000,-zł, a 15.000,-zł</w:t>
      </w:r>
      <w:r>
        <w:rPr>
          <w:rFonts w:eastAsia="TimesNewRoman;Times New Roman" w:cs="TimesNewRoman;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z budżetu Wielkopolskiego Wojewódzkiego Konserwatora Zabytków. Planowany termin zakończenia prac to 30.08.2013 r.  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>Wymieniony powyżej zakres prac nie obejmuje całości prac remontowo-konserwatorskich</w:t>
      </w:r>
      <w:r>
        <w:rPr>
          <w:rFonts w:eastAsia="TimesNewRoman;Times New Roman" w:cs="TimesNewRoman;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;Times New Roman" w:cs="TimesNewRoman;Times New Roman"/>
          <w:color w:val="000000"/>
          <w:sz w:val="24"/>
          <w:szCs w:val="24"/>
        </w:rPr>
        <w:t>szczytu fasady.</w:t>
      </w:r>
      <w:r>
        <w:rPr>
          <w:rFonts w:eastAsia="TimesNewRoman;Times New Roman" w:cs="TimesNewRoman;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Z braku środków finansowych, Parafia Wojskowa zmuszona była do wyłączenia części prac konserwatorskich oraz prac wykończeniowych </w:t>
        <w:br/>
        <w:t xml:space="preserve">i malarskich zwieńczenia elewacji frontowej, oszacowanych przez wykonawcę na kwotę 35.369,24,-zł. Jednakże niewykonanie ww. prac w br. skutkować będzie w roku przyszłym koniecznością ponownego ustawienia wysokich rusztowań na całej wysokości fasady kościoła, a tym samym podniesie koszt wykonania ww. prac o ok. 50.000,- zł. </w:t>
      </w:r>
    </w:p>
    <w:p>
      <w:pPr>
        <w:pStyle w:val="Normal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 xml:space="preserve">Mając na uwadze powyższe, Parafia Wojskowa złożyła wniosek „Prace budowlano-konserwatorskie części szczytowej fasady pojezuickiego kościoła pw. św. Wojciecha </w:t>
        <w:br/>
        <w:t xml:space="preserve">i Stanisława ( ob. Garnizonowego) w Kaliszu – na prace budowlano-konserwatorskie części szczytowej fasady pojezuickiego kościoła pw. św. Wojciecha i Stanisława </w:t>
        <w:br/>
        <w:t xml:space="preserve">(ob. Garnizonowego)  w Kaliszu – w zakresie konserwacji tynków (prace wykończeniowe) </w:t>
        <w:br/>
        <w:t xml:space="preserve">i malowania elewacji, konserwacji rzeźbionych kapiteli oraz herbu jezuitów, złocenia kuli </w:t>
        <w:br/>
        <w:t xml:space="preserve">i krzyża na zwieńczeniu fasad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erując się zasadą celowego, oszczędnego oraz racjonalnego wydatkowania środków finansowych, niezbędne jest udzielenie dotacji dla Parafii w kwocie 35.000,- zł.</w:t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ab/>
        <w:t>Biorąc powyższe pod uwagę podjęcie uchwały jest zasadne i koniecz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31:00Z</dcterms:created>
  <dc:creator>user</dc:creator>
  <dc:description/>
  <cp:keywords/>
  <dc:language>en-US</dc:language>
  <cp:lastModifiedBy>esakowska</cp:lastModifiedBy>
  <cp:lastPrinted>2013-08-08T10:49:00Z</cp:lastPrinted>
  <dcterms:modified xsi:type="dcterms:W3CDTF">2013-09-03T13:31:00Z</dcterms:modified>
  <cp:revision>2</cp:revision>
  <dc:subject/>
  <dc:title>UCHWAŁA   NR </dc:title>
</cp:coreProperties>
</file>