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chwała Nr                                      /2013</w:t>
      </w:r>
    </w:p>
    <w:p>
      <w:pPr>
        <w:pStyle w:val="Normal"/>
        <w:jc w:val="center"/>
        <w:rPr/>
      </w:pPr>
      <w:r>
        <w:rPr>
          <w:b/>
          <w:bCs/>
        </w:rPr>
        <w:t>Rady  Miejskiej  Kalisz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                                 2013 r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 sprawie zmiany Wieloletniej Prognozy Finansowej dla Miasta Kalisza na lata 2013-2028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Na podstawie art. 226, 227, 228, 230 ust. 6 ustawy z dnia 27 sierpnia 2009 r. o finansach publicznych (Dz.U. z 2013 r. poz. 885 z późn. zm.)  w związku z art. 121 ust. 8 oraz art. 122 ust. 3 ustawy z dnia 27 sierpnia 2009 r. Przepisy wprowadzające ustawę o finansach publicznych </w:t>
        <w:br/>
        <w:t>(Dz. U. Nr 157, poz. 1241 z późn. zm.) uchwal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§ 1. W uchwale Nr XXX/409/2012 Rady Miejskiej Kalisza z dnia 21 grudnia 2012 roku w sprawie Wieloletniej Prognozy Finansowej dla Miasta Kalisza na lata 2013-2045 zmienionej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chwałą Nr XXXI/438/2013 Rady Miejskiej Kalisza z dnia 7 lutego 2013 roku w sprawie zmiany Wieloletniej Prognozy Finansowej dla Miasta Kalisza na lata 2013-2045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chwałą Nr XXXIII/466/2013 Rady Miejskiej Kalisza z dnia 28 marca 2013 r. w sprawie zmiany Wieloletniej Prognozy Finansowej dla Miasta Kalisza na lata 2013-2045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chwałą Nr XXXIV/477/2013 Rady Miejskiej Kalisza z dnia 25 kwietnia 2013 r. w sprawie zmiany Wieloletniej Prognozy Finansowej dla Miasta Kalisza na lata 2013-2027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rządzeniem Nr 197/2013 Prezydenta Miasta Kalisza z dnia 30 kwietnia 2013 r. w sprawie zmiany Wieloletniej Prognozy Finansowej dla Miasta Kalisza na lata 2013-2027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chwałą Nr XXXV/488/2013 Rady Miejskiej Kalisza z dnia 23 maja 2013 r. w sprawie zmiany Wieloletniej Prognozy Finansowej dla Miasta Kalisza na lata 2013-2027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rządzeniem Nr 252/2013 Prezydenta Miasta Kalisza z dnia 6 czerwca 2013 r. w sprawie zmiany Wieloletniej Prognozy Finansowej dla Miasta Kalisza na lata 2013-2027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chwałą Nr XXXVII/506/2013 Rady Miejskiej Kalisza z dnia 27 czerwca 2013 r. </w:t>
        <w:br/>
        <w:t xml:space="preserve">w sprawie zmiany Wieloletniej Prognozy Finansowej dla Miasta Kalisza na lata </w:t>
        <w:br/>
        <w:t>2013-2027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arządzeniem Nr 298/2013 Prezydenta Miasta Kalisza z dnia 28 czerwca 2013 r. </w:t>
        <w:br/>
        <w:t xml:space="preserve">w sprawie zmiany Wieloletniej Prognozy Finansowej dla Miasta Kalisza na lata </w:t>
        <w:br/>
        <w:t>2013-2028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426" w:hanging="66"/>
        <w:jc w:val="both"/>
        <w:rPr/>
      </w:pPr>
      <w:r>
        <w:rPr/>
        <w:t>wprowadza się następujące zmiany: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/>
        <w:t>tytuł uchwały otrzymuje brzmienie:</w:t>
      </w:r>
    </w:p>
    <w:p>
      <w:pPr>
        <w:pStyle w:val="Normal"/>
        <w:ind w:left="709" w:hanging="0"/>
        <w:jc w:val="both"/>
        <w:rPr/>
      </w:pPr>
      <w:r>
        <w:rPr/>
        <w:t>„</w:t>
      </w:r>
      <w:r>
        <w:rPr/>
        <w:t>w sprawie Wieloletniej Prognozy Finansowej dla Miasta Kalisza na lata 2013-2029”,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/>
        <w:t>w § 2 w ust. 1 wyrazy „w latach 2013 oraz 2015-2028” zastępuje się wyrazami „w latach 2013 oraz 2016-2029”,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/>
        <w:t>w § 2 ust. 2 otrzymuje brzmienie:</w:t>
      </w:r>
    </w:p>
    <w:p>
      <w:pPr>
        <w:pStyle w:val="Normal"/>
        <w:ind w:left="709" w:hanging="0"/>
        <w:jc w:val="both"/>
        <w:rPr/>
      </w:pPr>
      <w:r>
        <w:rPr/>
        <w:t>„</w:t>
      </w:r>
      <w:r>
        <w:rPr/>
        <w:t>Deficyt w latach 2014-2015 zostanie sfinansowany przychodami z tyt. kredytów”,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/>
        <w:t>załącznik Nr 1 do uchwały otrzymuje brzmienie określone w załączniku Nr 1 do niniejszej uchwały,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/>
        <w:t>załącznik Nr 2 do uchwały otrzymuje brzmienie określone w załączniku Nr 2 do niniejszej uchwały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rFonts w:cs="Tahoma"/>
          <w:highlight w:val="lightGray"/>
        </w:rPr>
      </w:pPr>
      <w:r>
        <w:rPr>
          <w:rFonts w:cs="Tahoma"/>
          <w:highlight w:val="lightGray"/>
        </w:rPr>
      </w:r>
    </w:p>
    <w:p>
      <w:pPr>
        <w:pStyle w:val="Normal"/>
        <w:jc w:val="both"/>
        <w:rPr>
          <w:rFonts w:cs="Tahoma"/>
        </w:rPr>
      </w:pPr>
      <w:r>
        <w:rPr/>
        <w:t>§</w:t>
      </w:r>
      <w:r>
        <w:rPr>
          <w:rFonts w:cs="Tahoma"/>
        </w:rPr>
        <w:t xml:space="preserve"> 2. Wykonanie uchwały powierza się Prezydentowi Miasta Kalisza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center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/>
        <w:t>§</w:t>
      </w:r>
      <w:r>
        <w:rPr>
          <w:rFonts w:cs="Tahoma"/>
        </w:rPr>
        <w:t xml:space="preserve"> 3. Uchwała wchodzi w życie z dniem podjęcia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do uchwały Nr </w:t>
      </w:r>
      <w:r>
        <w:rPr>
          <w:rFonts w:cs="Times New Roman" w:ascii="Times New Roman" w:hAnsi="Times New Roman"/>
          <w:szCs w:val="24"/>
          <w:lang w:val="pl-PL"/>
        </w:rPr>
        <w:t xml:space="preserve">                  </w:t>
      </w:r>
      <w:r>
        <w:rPr>
          <w:rFonts w:cs="Times New Roman" w:ascii="Times New Roman" w:hAnsi="Times New Roman"/>
          <w:szCs w:val="24"/>
        </w:rPr>
        <w:t xml:space="preserve">/2013 Rady Miejskiej Kalisza z dnia </w:t>
      </w:r>
      <w:r>
        <w:rPr>
          <w:rFonts w:cs="Times New Roman" w:ascii="Times New Roman" w:hAnsi="Times New Roman"/>
          <w:szCs w:val="24"/>
          <w:lang w:val="pl-PL"/>
        </w:rPr>
        <w:t xml:space="preserve">                      2013 r.</w:t>
      </w:r>
      <w:r>
        <w:rPr>
          <w:rFonts w:cs="Times New Roman" w:ascii="Times New Roman" w:hAnsi="Times New Roman"/>
          <w:szCs w:val="24"/>
        </w:rPr>
        <w:t xml:space="preserve"> </w:t>
        <w:br/>
      </w:r>
      <w:r>
        <w:rPr>
          <w:rFonts w:cs="Times New Roman" w:ascii="Times New Roman" w:hAnsi="Times New Roman"/>
        </w:rPr>
        <w:t xml:space="preserve">w sprawie </w:t>
      </w:r>
      <w:r>
        <w:rPr>
          <w:rFonts w:cs="Times New Roman" w:ascii="Times New Roman" w:hAnsi="Times New Roman"/>
          <w:bCs/>
        </w:rPr>
        <w:t>zmiany Wieloletniej Prognozy Finansowej dla Miasta Kalisza na lata 2013-202</w:t>
      </w:r>
      <w:r>
        <w:rPr>
          <w:rFonts w:cs="Times New Roman" w:ascii="Times New Roman" w:hAnsi="Times New Roman"/>
          <w:bCs/>
          <w:lang w:val="pl-PL"/>
        </w:rPr>
        <w:t>8</w:t>
      </w:r>
      <w:r>
        <w:rPr>
          <w:rFonts w:cs="Times New Roman" w:ascii="Times New Roman" w:hAnsi="Times New Roman"/>
        </w:rPr>
        <w:t>.</w:t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Bezodstpw"/>
        <w:jc w:val="both"/>
        <w:rPr/>
      </w:pPr>
      <w:r>
        <w:rPr/>
        <w:t xml:space="preserve">Stosownie do art. 229 ustawy o finansach publicznych, w celu urealnienia danych budżetowych zgodnie z uchwałą budżetową na 2013 rok, wprowadza się zmiany w załączniku Nr 1 do uchwały Nr XXX/409/2012 Rady Miejskiej Kalisza z dnia 21 grudnia 2012 r. </w:t>
        <w:br/>
        <w:t xml:space="preserve">w sprawie Wieloletniej Prognozy Finansowej dla Miasta Kalisza na lata 2013-2045 </w:t>
        <w:br/>
        <w:t xml:space="preserve">(z późn. zm.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zawarciem umowy z Wojewódzkim Funduszem Ochrony Środowiska </w:t>
        <w:br/>
        <w:t xml:space="preserve">i Gospodarki Wodnej w Poznaniu na zaciągnięcie pożyczki na realizację przedsięwzięcia </w:t>
        <w:br/>
        <w:t>pn. Budowa kanalizacji sanitarnej w sołectwach Sulisławice i Sulisławice Kolonia w Kaliszu urealnia się z w/w tytułu plan przychodów. Ogółem kwota przychodów z tyt. pożyczki wynosi 4.075.000 zł, z tego 2.014.765,41 zł w 2013 r. oraz 2.060.234,59 zł w 2014 r. Ponadto Miasto planuje w 2015 r. zwiększyć prognozę przychodów z tyt. kredytów o kwotę 30.000.000 zł. Stosownie do powyższego w załączniku Nr 1 do Wieloletniej Prognozy Finansowej dokonuje się zmian przychodów, rozchodów i kwoty dług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miany Wieloletniej Prognozy Finansowej dla Miasta Kalisza wprowadzone niniejszą uchwałą pozwolą na zwiększenie prognozy wydatków majątkowych w 2015 r. przy jednoczesnym zachowaniu relacji, o której mowa w art. 243 ustawy o finansach publicznych.</w:t>
      </w:r>
    </w:p>
    <w:p>
      <w:pPr>
        <w:pStyle w:val="Bezodstpw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jc w:val="both"/>
        <w:rPr/>
      </w:pPr>
      <w:r>
        <w:rPr/>
        <w:t>Ponadto w niniejszej uchwale wprowadzono następujące zmiany w załączniku Nr 2: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/>
        <w:t xml:space="preserve">na podstawie wniosku z-cy Naczelnika Wydziału Spraw Społecznych </w:t>
        <w:br/>
        <w:t xml:space="preserve">i Mieszkaniowych w przedsięwzięciu „Empowerment – aktywizacja zawodowa kobiet i mężczyzn niepełnosprawnych w Kaliszu” zwiększa się  limit 2013 o kwotę wydatków, których  nie poniesiono w 2012 r. (ogółem 1.125,10 zł, z tego 168,77 zł dot. dotacji celowej zwróconej przez Instytucję Pośredniczącą na konto Miasta </w:t>
        <w:br/>
        <w:t>oraz kwota 956,33 zł z wolnych środków, o których mowa w art. 217 ust. 2 pkt 6 ustawy o finansach publicznych),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/>
        <w:t xml:space="preserve">stosownie do wniosku nr KPM.3026.5.2013 Kancelarii Prezydenta Miasta </w:t>
        <w:br/>
        <w:t xml:space="preserve">w przedsięwzięciu „Działając razem osiągniemy więcej – współpraca Jednostek Samorządu Terytorialnego dla rozwoju Aglomeracji Kalisko-Ostrowskiej” zwiększa się limit wydatków w 2014 r. i jednocześnie zmniejsza się limit wydatków w 2015 r. </w:t>
        <w:br/>
        <w:t xml:space="preserve">o kwotę 137.200 zł. Zmiana spowodowana jest  przyjętym przez Urząd Marszałkowski Województwa Wielkopolskiego harmonogramem prac w związku </w:t>
        <w:br/>
        <w:t>z nowym okresem programowania w ramach Regionalnego Programu Operacyjnego 2014+ i uruchomieniem tzw. Zintegrowanych Inwestycji Terytorialnych. Przyjęte przez Urząd Marszałkowski terminy realizacji zadań powodują wcześniejszą realizację określonych w ramach projektu działań i tym samym skrócenie okresu realizacji zadania do 28.02.2015 r. Ponadto dokonuje się urealnienia limitu zobowiązań w związku z podpisaniem umowy dotacji z Ministerstwem Rozwoju Regionalnego nr DPT/BDG-II/POPT/120/13 z dn. 09.08.2013 r.</w:t>
      </w:r>
      <w:r>
        <w:rPr>
          <w:bCs/>
        </w:rPr>
        <w:t>,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360" w:leader="none"/>
        </w:tabs>
        <w:suppressAutoHyphens w:val="false"/>
        <w:jc w:val="both"/>
        <w:rPr/>
      </w:pPr>
      <w:r>
        <w:rPr/>
        <w:t xml:space="preserve">zgodnie z wnioskiem nr WRI.301.15.2013 Naczelnika Wydziału Rozbudowy Miasta </w:t>
        <w:br/>
        <w:t xml:space="preserve">i Inwestycji w przedsięwzięciu „Budowa pawilonu treningowo-administracyjnego przy Wale Matejki 2” urealnia się łączne nakłady finansowe i limit zobowiązań </w:t>
        <w:br/>
        <w:t>w związku z zakończeniem zadania,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/>
        <w:t xml:space="preserve">stosownie do wniosków nr WFK.031.1.58.2013 Dyrektora Zarządu Dróg Miejskich oraz WRI.301.16.2013 p.o. Naczelnika Wydziału Rozbudowy Miasta i Inwestycji </w:t>
        <w:br/>
        <w:t>w przedsięwzięciu „Odbudowa i renowacja Mostu Kamiennego w ul. Śródmiejskiej” urealnia się łączne nakłady finansowe, limit 2013 oraz limit zobowiązań w podziale na część zadania realizowaną przez Zarząd Dróg Miejskich oraz Wydział Rozbudowy Miasta i Inwestycji Urzędu Miejskiego. Ogółem łączne nakłady finansowe przedsięwzięcia wynoszą 2.079.089 zł, w tym limit 2013 r. 2.007.134 zł,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/>
        <w:t>zgodnie z wnioskiem nr WRI.301.17.2013 p.o. Naczelnika Wydziału Rozbudowy Miasta i Inwestycji w przedsięwzięciu „Budowa kanalizacji sanitarnej w Sołectwach Sulisławice i Sulisławice Kolonia w Kaliszu” zmniejsza się łączne nakłady finansowe, limity wydatków i limit zobowiązań w związku z zawarciem umowy z Wojewódzkim Funduszem Ochrony Środowiska i Gospodarki Wodnej w Poznaniu na zaciągnięcie pożyczki na realizację w/w przedsięwzięcia,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/>
        <w:t xml:space="preserve">na podstawie wniosku nr WFK.031.1.63.2013 Dyrektora Zarządu Dróg Miejskich </w:t>
        <w:br/>
        <w:t xml:space="preserve">w przedsięwzięciu „Przebudowa ul. Szewskiej” zwiększa się łączne nakłady finansowe i limit 2014 r. oraz urealnia się limit zobowiązań na skutek wyższych kosztów realizacji zadania wynikających z najkorzystniejszej oferty wyłonionej </w:t>
        <w:br/>
        <w:t>w przetargu,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/>
        <w:t>zgodnie z wnioskiem nr WFK.031.1.59.2013 Dyrektora Zarządu Dróg Miejskich skreśla się przedsięwzięcie „Przebudowa skrzyżowania ulic: Górnośląskiej, Podmiejskiej, Wrocławskiej”. Powyższe zadanie będzie realizowane w ramach zadania pn. „Przebudowa ciągu ulic: Wrocławskiej, Górnośląskiej, Harcerskiej, Poznańskiej w Kaliszu”,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360" w:leader="none"/>
        </w:tabs>
        <w:suppressAutoHyphens w:val="false"/>
        <w:jc w:val="both"/>
        <w:rPr/>
      </w:pPr>
      <w:r>
        <w:rPr/>
        <w:t xml:space="preserve">stosownie do wniosku nr WFK.031.1.52.2013 Dyrektora Zarządu Dróg Miejskich </w:t>
        <w:br/>
        <w:t xml:space="preserve">w przedsięwzięciu „Przebudowa ciągu ulic: Wrocławskiej, Górnośląskiej, Harcerskiej, Poznańskiej w Kaliszu” zmniejsza się limit 2013 r. oraz zwiększa się limity w latach 2014-2015, ponieważ nie podpisano jeszcze umowy o dofinansowanie projektu.  Ponadto uwzględnia się w limitach roku 2013 i 2014 wydatki przewidziane </w:t>
        <w:br/>
        <w:t xml:space="preserve">w przedsięwzięciu „Przebudowa skrzyżowania ulic: Górnośląskiej, Podmiejskiej, Wrocławskiej” (o czym mowa wyżej) oraz urealnia się limit zobowiązań. 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tosownie do powyższego podjęcie niniejszej uchwały przez Radę Miejską Kalisza </w:t>
        <w:br/>
        <w:t>jest w pełni uzasadn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OpenSymbol"/>
    </w:rPr>
  </w:style>
  <w:style w:type="character" w:styleId="WW8Num31z0">
    <w:name w:val="WW8Num31z0"/>
    <w:qFormat/>
    <w:rPr>
      <w:rFonts w:ascii="Symbol" w:hAnsi="Symbol" w:cs="Open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Lucida Sans Unicode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Open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6z0">
    <w:name w:val="WW8Num16z0"/>
    <w:qFormat/>
    <w:rPr>
      <w:rFonts w:ascii="Symbol" w:hAnsi="Symbol" w:cs="Open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ZnakZnak">
    <w:name w:val=" Znak Znak"/>
    <w:qFormat/>
    <w:rPr>
      <w:rFonts w:eastAsia="Lucida Sans Unicode"/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ZnakZnak2">
    <w:name w:val=" Znak Znak2"/>
    <w:qFormat/>
    <w:rPr>
      <w:rFonts w:ascii="Arial" w:hAnsi="Arial" w:cs="Arial"/>
      <w:b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Arial" w:hAnsi="Arial" w:eastAsia="Times New Roman" w:cs="Arial"/>
      <w:b/>
      <w:kern w:val="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6:02:00Z</dcterms:created>
  <dc:creator>KStaniszewska</dc:creator>
  <dc:description/>
  <cp:keywords/>
  <dc:language>en-US</dc:language>
  <cp:lastModifiedBy>esakowska</cp:lastModifiedBy>
  <cp:lastPrinted>2013-08-30T07:57:00Z</cp:lastPrinted>
  <dcterms:modified xsi:type="dcterms:W3CDTF">2013-09-04T06:03:00Z</dcterms:modified>
  <cp:revision>3</cp:revision>
  <dc:subject/>
  <dc:title>Uchwała Nr                                      /2013</dc:title>
</cp:coreProperties>
</file>