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XXXVIII/      /2013</w:t>
        <w:br/>
        <w:t>Rady Miejskiej Kalisza</w:t>
        <w:br/>
        <w:t>z dnia 5 września 2013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 w budżecie na 2013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Na podstawie art. 18 ust. 2 pkt 4, 9 lit. „c”, „d”, „i” i pkt 10 ustawy z dnia 8 marca 1990 r. </w:t>
        <w:br/>
        <w:t xml:space="preserve">o samorządzie gminnym (Dz. U. z 2013 r. poz. 594 z późn. zm.) oraz art. 212, 214, 215, 222, 235-237, 258 i 264 ust. 3 ustawy z dnia 27 sierpnia 2009 r. o finansach publicznych </w:t>
      </w:r>
      <w:r>
        <w:rPr/>
        <w:t xml:space="preserve">(Dz. U. </w:t>
        <w:br/>
        <w:t>z 2013 r. poz. 885 z póżn. zm.)</w:t>
      </w:r>
      <w:r>
        <w:rPr>
          <w:rFonts w:cs="Tahoma"/>
        </w:rPr>
        <w:t xml:space="preserve"> uchwala się, co następuje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XX/410/2012 Rady Miejskiej Kalisza z dnia 21 grudnia 2012 roku </w:t>
        <w:br/>
        <w:t>w sprawie budżetu na 2013 rok zmienionej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71/2013 Prezydenta Miasta Kalisza z dnia 18 lutego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II/446/2013 Rady Miejskiej Kalisza z dnia 28 lutego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99/2013 Prezydenta Miasta Kalisza z dnia 1 mar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14/2013 Prezydenta Miasta Kalisza z dnia 14 mar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III/467/2013 Rady Miejskiej Kalisza z dnia 28 mar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35/2013 Prezydenta Miasta Kalisza z dnia 3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37/2013 Prezydenta Miasta Kalisza z dnia 5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IV/478/2013 Rady Miejskiej Kalisza z dnia 25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94/2013 Prezydenta Miasta Kalisza z dnia 29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95/2013 Prezydenta Miasta Kalisza z dnia 30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06/2013 Prezydenta Miasta Kalisza z dnia 7 maj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V/489/2013 Rady Miejskiej Kalisza z dnia 23 maj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32/2013 Prezydenta Miasta Kalisza z dnia 29 maj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48/2013 Prezydenta Miasta Kalisza z dnia 4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74/2013 Prezydenta Miasta Kalisza z dnia 18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VII/507/2013 Rady Miejskiej Kalisza z dnia 27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99/2013 Prezydenta Miasta Kalisza z dnia 28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17/2013 Prezydenta Miasta Kalisza z dnia 5 lip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52/2013 Prezydenta Miasta Kalisza z dnia 22 lip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62/2013 Prezydenta Miasta Kalisza z dnia 26 lipc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80/2013 Prezydenta Miasta Kalisza z dnia 8 sierpnia 2013 r. </w:t>
        <w:br/>
        <w:t>w sprawie zmian w budżecie na 2013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414/2013 Prezydenta Miasta Kalisza z dnia 30 sierpnia 2013 r. </w:t>
        <w:br/>
        <w:t>w sprawie zmian w budżecie na 2013 rok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mniejsza się łączną kwotę dochodów budżetu na 2013 rok o kwotę 9.771.052,91 zł</w:t>
      </w:r>
    </w:p>
    <w:p>
      <w:pPr>
        <w:pStyle w:val="Normal"/>
        <w:ind w:left="993" w:hanging="0"/>
        <w:rPr/>
      </w:pPr>
      <w:r>
        <w:rPr/>
        <w:t>do wysokości 476.403.266,79 zł, w tym:</w:t>
      </w:r>
      <w:r>
        <w:rPr>
          <w:rFonts w:cs="Tahoma"/>
        </w:rPr>
        <w:t xml:space="preserve"> </w:t>
      </w:r>
    </w:p>
    <w:p>
      <w:pPr>
        <w:pStyle w:val="Normal"/>
        <w:ind w:left="1418" w:hanging="425"/>
        <w:jc w:val="both"/>
        <w:rPr/>
      </w:pPr>
      <w:r>
        <w:rPr/>
        <w:t>1) zmniejsza się dochody budżetu miasta o kwotę 4.823.940 zł</w:t>
      </w:r>
    </w:p>
    <w:p>
      <w:pPr>
        <w:pStyle w:val="Normal"/>
        <w:ind w:left="1276" w:hanging="0"/>
        <w:jc w:val="both"/>
        <w:rPr/>
      </w:pPr>
      <w:r>
        <w:rPr/>
        <w:t>do wysokości 324.148.015,60 zł,</w:t>
      </w:r>
    </w:p>
    <w:p>
      <w:pPr>
        <w:pStyle w:val="Normal"/>
        <w:ind w:left="1022" w:hanging="0"/>
        <w:jc w:val="both"/>
        <w:rPr/>
      </w:pPr>
      <w:r>
        <w:rPr/>
        <w:t>2) zmniejsza się dochody budżetu powiatu o kwotę 4.947.112,91 zł</w:t>
      </w:r>
    </w:p>
    <w:p>
      <w:pPr>
        <w:pStyle w:val="Normal"/>
        <w:ind w:left="1288" w:hanging="0"/>
        <w:jc w:val="both"/>
        <w:rPr/>
      </w:pPr>
      <w:r>
        <w:rPr/>
        <w:t>do wysokości 152.255.251,19 zł,</w:t>
      </w:r>
    </w:p>
    <w:p>
      <w:pPr>
        <w:pStyle w:val="Normal"/>
        <w:ind w:left="72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11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176.737,17 zł </w:t>
      </w:r>
    </w:p>
    <w:p>
      <w:pPr>
        <w:pStyle w:val="Normal"/>
        <w:ind w:left="1276" w:hanging="0"/>
        <w:jc w:val="both"/>
        <w:rPr/>
      </w:pPr>
      <w:r>
        <w:rPr/>
        <w:t>do wysokości 407.204.099,37 zł,</w:t>
      </w:r>
    </w:p>
    <w:p>
      <w:pPr>
        <w:pStyle w:val="Normal"/>
        <w:ind w:left="1080" w:hanging="0"/>
        <w:jc w:val="both"/>
        <w:rPr/>
      </w:pPr>
      <w:r>
        <w:rPr/>
        <w:t>2) zmniejsza się dochody majątkowe o kwotę 9.947.790,08 zł</w:t>
      </w:r>
    </w:p>
    <w:p>
      <w:pPr>
        <w:pStyle w:val="Normal"/>
        <w:ind w:left="1276" w:hanging="0"/>
        <w:jc w:val="both"/>
        <w:rPr/>
      </w:pPr>
      <w:r>
        <w:rPr/>
        <w:t>do wysokości 69.199.167,42 zł,</w:t>
      </w:r>
    </w:p>
    <w:p>
      <w:pPr>
        <w:pStyle w:val="Normal"/>
        <w:ind w:left="720" w:hanging="360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ind w:left="709" w:hanging="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 xml:space="preserve">4) zmniejsza się dotacje i środki zewnętrzne na finansowanie wydatków na realizację zadań finansowanych z udziałem środków, o których mowa w art. 5 ust. 1 pkt 2 i 3 ustawy o finansach publicznych o kwotę 9.197.621,31 zł </w:t>
        <w:br/>
        <w:t>do wysokości 16.159.334,40 zł;</w:t>
      </w:r>
    </w:p>
    <w:p>
      <w:pPr>
        <w:pStyle w:val="Normal"/>
        <w:ind w:left="720" w:hanging="360"/>
        <w:jc w:val="both"/>
        <w:rPr>
          <w:color w:val="FF0000"/>
          <w:kern w:val="2"/>
          <w:highlight w:val="yellow"/>
          <w:lang w:eastAsia="ar-SA"/>
        </w:rPr>
      </w:pPr>
      <w:r>
        <w:rPr>
          <w:color w:val="FF0000"/>
          <w:kern w:val="2"/>
          <w:highlight w:val="yellow"/>
          <w:lang w:eastAsia="ar-SA"/>
        </w:rPr>
      </w:r>
    </w:p>
    <w:p>
      <w:pPr>
        <w:pStyle w:val="Normal"/>
        <w:ind w:left="720" w:hanging="36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5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1"/>
        </w:numPr>
        <w:ind w:left="851" w:right="-142" w:hanging="207"/>
        <w:rPr/>
      </w:pPr>
      <w:r>
        <w:rPr/>
        <w:t>Zmniejsza się łączną kwotę wydatków budżetu na 2013 rok o kwotę 10.755.331,17 zł</w:t>
      </w:r>
    </w:p>
    <w:p>
      <w:pPr>
        <w:pStyle w:val="Normal"/>
        <w:ind w:left="851" w:hanging="0"/>
        <w:rPr/>
      </w:pPr>
      <w:r>
        <w:rPr/>
        <w:t>do wysokości 465.070.377,28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mniejsza się wydatki budżetu miasta o kwotę 5.809.174,59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309.949.525,41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mniejsza się wydatki budżetu powiatu o kwotę 4.946.156,58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55.120.851,87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mniejsza się wydatki bieżące o kwotę 264.659,92 zł</w:t>
      </w:r>
    </w:p>
    <w:p>
      <w:pPr>
        <w:pStyle w:val="Normal"/>
        <w:ind w:left="1276" w:hanging="0"/>
        <w:jc w:val="both"/>
        <w:rPr/>
      </w:pPr>
      <w:r>
        <w:rPr/>
        <w:t>do wysokości 378.743.115,71 zł,</w:t>
      </w:r>
    </w:p>
    <w:p>
      <w:pPr>
        <w:pStyle w:val="Normal"/>
        <w:ind w:left="993" w:hanging="0"/>
        <w:jc w:val="both"/>
        <w:rPr/>
      </w:pPr>
      <w:r>
        <w:rPr/>
        <w:t>2) zmniejsza się wydatki majątkowe o kwotę 10.490.671,25 zł</w:t>
      </w:r>
    </w:p>
    <w:p>
      <w:pPr>
        <w:pStyle w:val="Normal"/>
        <w:ind w:left="1276" w:hanging="0"/>
        <w:jc w:val="both"/>
        <w:rPr/>
      </w:pPr>
      <w:r>
        <w:rPr/>
        <w:t>do wysokości 86.327.261,57 zł,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993" w:hanging="283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Wydatki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 xml:space="preserve">4) zmniejsza się wydatki na programy finansowane z udziałem środków, o których mowa w art. 5 ust. 1 pkt 2 i 3 ustawy o finansach publicznych o kwotę </w:t>
        <w:br/>
        <w:t>9.617.698,90 zł do wysokości 31.035.451,54 zł;</w:t>
      </w:r>
    </w:p>
    <w:p>
      <w:pPr>
        <w:pStyle w:val="Normal"/>
        <w:ind w:left="720" w:hanging="0"/>
        <w:jc w:val="both"/>
        <w:rPr>
          <w:color w:val="FF0000"/>
          <w:kern w:val="2"/>
          <w:lang w:eastAsia="ar-SA"/>
        </w:rPr>
      </w:pPr>
      <w:r>
        <w:rPr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kern w:val="2"/>
          <w:lang w:eastAsia="zxx"/>
        </w:rPr>
        <w:t>w § 3 uchwały:</w:t>
      </w:r>
    </w:p>
    <w:p>
      <w:pPr>
        <w:pStyle w:val="Normal"/>
        <w:ind w:left="709" w:hanging="0"/>
        <w:jc w:val="both"/>
        <w:rPr>
          <w:lang w:bidi="zxx"/>
        </w:rPr>
      </w:pPr>
      <w:r>
        <w:rPr>
          <w:lang w:bidi="zxx"/>
        </w:rPr>
        <w:t xml:space="preserve">zwiększa się nadwyżkę dochodów nad wydatkami o kwotę 984.278,26 zł </w:t>
        <w:br/>
        <w:t>do wysokości 11.332.889,51 zł;</w:t>
      </w:r>
    </w:p>
    <w:p>
      <w:pPr>
        <w:pStyle w:val="Normal"/>
        <w:ind w:left="720" w:hanging="0"/>
        <w:jc w:val="both"/>
        <w:rPr>
          <w:color w:val="FF0000"/>
          <w:kern w:val="2"/>
          <w:highlight w:val="green"/>
          <w:lang w:eastAsia="zxx" w:bidi="zxx"/>
        </w:rPr>
      </w:pPr>
      <w:r>
        <w:rPr>
          <w:color w:val="FF0000"/>
          <w:kern w:val="2"/>
          <w:highlight w:val="green"/>
          <w:lang w:eastAsia="zxx" w:bidi="zxx"/>
        </w:rPr>
      </w:r>
    </w:p>
    <w:p>
      <w:pPr>
        <w:pStyle w:val="Normal"/>
        <w:ind w:left="720" w:hanging="0"/>
        <w:jc w:val="both"/>
        <w:rPr>
          <w:color w:val="FF0000"/>
          <w:kern w:val="2"/>
          <w:highlight w:val="green"/>
          <w:lang w:eastAsia="zxx"/>
        </w:rPr>
      </w:pPr>
      <w:r>
        <w:rPr>
          <w:color w:val="FF0000"/>
          <w:kern w:val="2"/>
          <w:highlight w:val="green"/>
          <w:lang w:eastAsia="zxx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kern w:val="2"/>
          <w:lang w:eastAsia="zxx"/>
        </w:rPr>
        <w:t>w § 4 ust. 1 uchwały: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zmniejsza się planowane przychody o kwotę 984.278,26 zł do wysokości 13.498.303,56 zł;</w:t>
      </w:r>
    </w:p>
    <w:p>
      <w:pPr>
        <w:pStyle w:val="Normal"/>
        <w:ind w:left="426" w:hanging="0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§ 18 uchwały otrzymuje brzmienie:</w:t>
      </w:r>
    </w:p>
    <w:p>
      <w:pPr>
        <w:pStyle w:val="Normal"/>
        <w:ind w:left="1418" w:hanging="709"/>
        <w:jc w:val="both"/>
        <w:rPr>
          <w:lang w:bidi="zxx"/>
        </w:rPr>
      </w:pPr>
      <w:r>
        <w:rPr>
          <w:lang w:bidi="zxx"/>
        </w:rPr>
        <w:t>„</w:t>
      </w:r>
      <w:r>
        <w:rPr>
          <w:lang w:bidi="zxx"/>
        </w:rPr>
        <w:t xml:space="preserve">§ 18. Ustala się limit zobowiązań z tytułu zaciąganych kredytów i pożyczek </w:t>
        <w:br/>
        <w:t>w wysokości 9.014.765,41 zł, w tym na pokrycie występującego w ciągu roku przejściowego deficytu budżetu w wysokości 7.000.000 zł.”;</w:t>
      </w:r>
    </w:p>
    <w:p>
      <w:pPr>
        <w:pStyle w:val="Normal"/>
        <w:ind w:left="709" w:hanging="0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>w § 19 pkt 1 uchwały otrzymuje brzmienie:</w:t>
      </w:r>
    </w:p>
    <w:p>
      <w:pPr>
        <w:pStyle w:val="Normal"/>
        <w:ind w:left="1134" w:hanging="414"/>
        <w:jc w:val="both"/>
        <w:rPr/>
      </w:pPr>
      <w:r>
        <w:rPr/>
        <w:t>„</w:t>
      </w:r>
      <w:r>
        <w:rPr/>
        <w:t xml:space="preserve">1) zaciągania kredytów i pożyczek do wysokości 9.014.765,41 zł, w tym </w:t>
      </w:r>
      <w:r>
        <w:rPr>
          <w:kern w:val="2"/>
          <w:lang w:eastAsia="zxx" w:bidi="zxx"/>
        </w:rPr>
        <w:t xml:space="preserve">na pokrycie występującego w ciągu roku budżetowego przejściowego deficytu budżetu do wysokości 7.000.000 zł,”; </w:t>
      </w:r>
    </w:p>
    <w:p>
      <w:pPr>
        <w:pStyle w:val="Normal"/>
        <w:ind w:left="720" w:hanging="0"/>
        <w:jc w:val="both"/>
        <w:rPr>
          <w:color w:val="FF0000"/>
          <w:kern w:val="2"/>
          <w:lang w:eastAsia="zxx" w:bidi="zxx"/>
        </w:rPr>
      </w:pPr>
      <w:r>
        <w:rPr>
          <w:color w:val="FF0000"/>
          <w:kern w:val="2"/>
          <w:lang w:eastAsia="zxx" w:bidi="zxx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mniejszeń: 10.197.790,08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5.000.000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5.000.000 zł</w:t>
      </w:r>
    </w:p>
    <w:p>
      <w:pPr>
        <w:pStyle w:val="Normal"/>
        <w:ind w:left="1080" w:hanging="360"/>
        <w:jc w:val="both"/>
        <w:rPr/>
      </w:pPr>
      <w:r>
        <w:rPr/>
        <w:t>dochody majątkowe</w:t>
      </w:r>
    </w:p>
    <w:p>
      <w:pPr>
        <w:pStyle w:val="Normal"/>
        <w:ind w:left="709" w:firstLine="11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 xml:space="preserve">dotacje celowe w ramach programów finansowanych z udziałem środków europejskich oraz środków, o których mowa w art.5 ust.1 pkt 3 oraz ust. 3 pkt 5 i 6 ustawy, lub płatności w ramach budżetu środków europejskich /§ 6207/ - </w:t>
        <w:br/>
        <w:t>5.000.000 zł,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5.197.790,08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5.197.790,08 zł</w:t>
      </w:r>
    </w:p>
    <w:p>
      <w:pPr>
        <w:pStyle w:val="Normal"/>
        <w:ind w:left="1080" w:hanging="36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dotacje celowe otrzymane z budżetu na finansowanie lub dofinansowanie zadań inwestycyjnych obiektów zabytkowych wykonywanych przez jednostki zaliczane do sektora finansów publicznych /§ 6560/ - 1.000.000 zł</w:t>
      </w:r>
    </w:p>
    <w:p>
      <w:pPr>
        <w:pStyle w:val="Normal"/>
        <w:ind w:left="709" w:firstLine="11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dotacje celowe w ramach programów finansowanych z udziałem środków europejskich oraz środków, o których mowa w art.5 ust.1 pkt 3 oraz ust. 3 pkt 5 i 6 ustawy, lub płatności w ramach budżetu środków europejskich /§ 6207/ - 4.197.790,08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>
          <w:b/>
        </w:rPr>
        <w:t>Tytułem zwiększeń: 426.737,17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176.060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709" w:hanging="0"/>
        <w:jc w:val="both"/>
        <w:rPr/>
      </w:pPr>
      <w:r>
        <w:rPr/>
        <w:t>dz. 700 – Gospodarka mieszkaniowa – 116.000 zł</w:t>
      </w:r>
    </w:p>
    <w:p>
      <w:pPr>
        <w:pStyle w:val="Normal"/>
        <w:ind w:left="709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pozostałe odsetki /§ 0920/ - 17.000 zł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wpływy z różnych dochodów /§ 0970/ - 99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3 – Pozostałe zadania w zakresie polityki społecznej – 60.060 zł</w:t>
      </w:r>
    </w:p>
    <w:p>
      <w:pPr>
        <w:pStyle w:val="Normal"/>
        <w:ind w:left="709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wpływy z usług /§ 0830/ - 60.000 zł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wpływy z różnych dochodów /§ 0970/ - 60 zł,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250.677,17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720" w:hanging="11"/>
        <w:jc w:val="both"/>
        <w:rPr/>
      </w:pPr>
      <w:r>
        <w:rPr/>
        <w:t>dz. 700 – Gospodarka mieszkaniowa – 47,40 zł</w:t>
      </w:r>
    </w:p>
    <w:p>
      <w:pPr>
        <w:pStyle w:val="Normal"/>
        <w:ind w:left="720" w:hanging="11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/>
        <w:t xml:space="preserve">wpływy ze zwrotów dotacji oraz płatności, w tym wykorzystanych niezgodnie </w:t>
        <w:br/>
        <w:t xml:space="preserve">z przeznaczeniem lub wykorzystanych z naruszeniem procedur, o których mowa </w:t>
        <w:br/>
        <w:t>w art. 184 ustawy, pobranych nienależnie lub w nadmiernej wysokości /§ 2910/ - 47,40 zł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710 – Działalność usługowa – 461 zł</w:t>
      </w:r>
    </w:p>
    <w:p>
      <w:pPr>
        <w:pStyle w:val="Normal"/>
        <w:ind w:left="720" w:hanging="11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6"/>
        </w:numPr>
        <w:ind w:left="993" w:hanging="284"/>
        <w:jc w:val="both"/>
        <w:rPr/>
      </w:pPr>
      <w:r>
        <w:rPr/>
        <w:t>wpływy z rożnych dochodów /§ 0970/ - 461 zł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853 – Pozostałe zadania w zakresie polityki społecznej – 168,77 zł</w:t>
      </w:r>
    </w:p>
    <w:p>
      <w:pPr>
        <w:pStyle w:val="Normal"/>
        <w:ind w:left="709" w:hanging="0"/>
        <w:jc w:val="both"/>
        <w:rPr/>
      </w:pPr>
      <w:r>
        <w:rPr/>
        <w:t>dochody bieżąc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numPr>
          <w:ilvl w:val="0"/>
          <w:numId w:val="24"/>
        </w:numPr>
        <w:ind w:left="993" w:hanging="284"/>
        <w:jc w:val="both"/>
        <w:rPr/>
      </w:pPr>
      <w:r>
        <w:rPr/>
        <w:t xml:space="preserve">dotacje celowe w ramach programów finansowanych z udziałem środków europejskich oraz środków, o których mowa w art. 5 ust. 1 pkt 3 oraz ust. 3 </w:t>
        <w:br/>
        <w:t>pkt 5 i 6 ustawy, lub płatności w ramach budżetu środków europejskich /§ 2009/ - 168,77 zł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921 – Kultura i ochrona dziedzictwa narodowego – 250.000 zł</w:t>
      </w:r>
    </w:p>
    <w:p>
      <w:pPr>
        <w:pStyle w:val="Normal"/>
        <w:ind w:left="1080" w:hanging="36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dotacje celowe otrzymane z budżetu na finansowanie lub dofinansowanie zadań inwestycyjnych obiektów zabytkowych wykonywanych przez jednostki zaliczane do sektora finansów publicznych /§ 6560/ - 250.000 zł;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/>
        <w:t>w załączniku Nr 2 do uchwały wprowadza się następujące zmiany:</w:t>
      </w:r>
    </w:p>
    <w:p>
      <w:pPr>
        <w:pStyle w:val="Bezodstpw"/>
        <w:ind w:left="709" w:hanging="0"/>
        <w:rPr/>
      </w:pPr>
      <w:r>
        <w:rPr>
          <w:b/>
        </w:rPr>
        <w:t>Tytułem zmniejszeń: 10.933.024,67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5.985.234,59 zł</w:t>
      </w:r>
    </w:p>
    <w:p>
      <w:pPr>
        <w:pStyle w:val="Normal"/>
        <w:ind w:left="1080" w:hanging="360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5.000.000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5.00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5.000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5.000.000 zł</w:t>
      </w:r>
    </w:p>
    <w:p>
      <w:pPr>
        <w:pStyle w:val="Normal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701" w:hanging="283"/>
        <w:jc w:val="both"/>
        <w:rPr/>
      </w:pPr>
      <w:r>
        <w:rPr/>
        <w:t xml:space="preserve">wydatki na programy finansowane z udziałem środków, o których mowa </w:t>
        <w:br/>
        <w:t>w art. 5 ust. 1 pkt 2 i 3 – 5.000.000 zł</w:t>
      </w:r>
    </w:p>
    <w:p>
      <w:pPr>
        <w:pStyle w:val="Bezodstpw"/>
        <w:ind w:left="709" w:hanging="0"/>
        <w:rPr>
          <w:u w:val="single"/>
        </w:rPr>
      </w:pPr>
      <w:r>
        <w:rPr>
          <w:u w:val="single"/>
        </w:rPr>
      </w:r>
    </w:p>
    <w:p>
      <w:pPr>
        <w:pStyle w:val="Bezodstpw"/>
        <w:ind w:left="709" w:hanging="0"/>
        <w:rPr/>
      </w:pPr>
      <w:r>
        <w:rPr/>
        <w:t>dz. 900 – Gospodarka komunalna i ochrona środowiska – 985.234,59 zł</w:t>
      </w:r>
    </w:p>
    <w:p>
      <w:pPr>
        <w:pStyle w:val="Bezodstpw"/>
        <w:ind w:left="709" w:hanging="0"/>
        <w:rPr/>
      </w:pPr>
      <w:r>
        <w:rPr/>
        <w:t>rozdz. 90095 – Pozostała działalność – 985.234,59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985.234,59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985.234,59 zł,</w:t>
      </w:r>
    </w:p>
    <w:p>
      <w:pPr>
        <w:pStyle w:val="Bezodstpw"/>
        <w:ind w:left="709" w:hanging="0"/>
        <w:rPr/>
      </w:pPr>
      <w:r>
        <w:rPr/>
      </w:r>
    </w:p>
    <w:p>
      <w:pPr>
        <w:pStyle w:val="Bezodstpw"/>
        <w:ind w:left="709" w:hanging="0"/>
        <w:rPr/>
      </w:pPr>
      <w:r>
        <w:rPr>
          <w:u w:val="single"/>
        </w:rPr>
        <w:t>Powiat – 4.947.790,08 zł</w:t>
      </w:r>
    </w:p>
    <w:p>
      <w:pPr>
        <w:pStyle w:val="Bezodstpw"/>
        <w:ind w:left="709" w:hanging="0"/>
        <w:rPr/>
      </w:pPr>
      <w:r>
        <w:rPr/>
        <w:t>ZADANIA WŁASNE</w:t>
      </w:r>
    </w:p>
    <w:p>
      <w:pPr>
        <w:pStyle w:val="Normal"/>
        <w:ind w:left="1428" w:hanging="720"/>
        <w:jc w:val="both"/>
        <w:rPr/>
      </w:pPr>
      <w:r>
        <w:rPr/>
        <w:t>dz. 600 – Transport i łączność – 4.947.790,08 zł</w:t>
      </w:r>
    </w:p>
    <w:p>
      <w:pPr>
        <w:pStyle w:val="Normal"/>
        <w:ind w:left="1428" w:hanging="720"/>
        <w:jc w:val="both"/>
        <w:rPr/>
      </w:pPr>
      <w:r>
        <w:rPr/>
        <w:t>rozdz. 60015 – Drogi publiczne w miastach na prawach powiatu – 4.947.790,08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4.947.790,08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4.947.790,08 zł</w:t>
      </w:r>
    </w:p>
    <w:p>
      <w:pPr>
        <w:pStyle w:val="Normal"/>
        <w:ind w:left="14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843" w:hanging="283"/>
        <w:jc w:val="both"/>
        <w:rPr/>
      </w:pPr>
      <w:r>
        <w:rPr/>
        <w:t xml:space="preserve">wydatki na programy finansowane z udziałem środków, o których mowa </w:t>
        <w:br/>
        <w:t>w art. 5 ust. 1 pkt 2 i 3 – 4.197.790,08 zł,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większeń: 177.693,50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176.060 zł</w:t>
      </w:r>
    </w:p>
    <w:p>
      <w:pPr>
        <w:pStyle w:val="Normal"/>
        <w:ind w:left="1080" w:hanging="360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700 – Gospodarka mieszkaniowa – 86.000 zł</w:t>
      </w:r>
    </w:p>
    <w:p>
      <w:pPr>
        <w:pStyle w:val="Normal"/>
        <w:ind w:left="1080" w:hanging="360"/>
        <w:jc w:val="both"/>
        <w:rPr/>
      </w:pPr>
      <w:r>
        <w:rPr/>
        <w:t>rozdz. 70005 – Gospodarka gruntami i nieruchomościami – 86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86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86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86.000 zł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/>
        <w:t>dz. 710 – Działalność usługowa – 30.000 zł</w:t>
      </w:r>
    </w:p>
    <w:p>
      <w:pPr>
        <w:pStyle w:val="Normal"/>
        <w:ind w:left="1080" w:hanging="360"/>
        <w:jc w:val="both"/>
        <w:rPr/>
      </w:pPr>
      <w:r>
        <w:rPr/>
        <w:t>rozdz. 71014 – Opracowania geodezyjne i kartograficzne – 3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0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30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30.000 zł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853 – Pozostałe zadania w zakresie polityki społecznej – 60.060 zł</w:t>
      </w:r>
    </w:p>
    <w:p>
      <w:pPr>
        <w:pStyle w:val="Normal"/>
        <w:ind w:left="1080" w:hanging="360"/>
        <w:jc w:val="both"/>
        <w:rPr/>
      </w:pPr>
      <w:r>
        <w:rPr/>
        <w:t>rozdz. 85305 – Żłobki – 60.06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60.06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56.36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56.360 zł</w:t>
      </w:r>
    </w:p>
    <w:p>
      <w:pPr>
        <w:pStyle w:val="Tekstpodstawowy2"/>
        <w:widowControl/>
        <w:numPr>
          <w:ilvl w:val="0"/>
          <w:numId w:val="22"/>
        </w:numPr>
        <w:suppressAutoHyphens w:val="false"/>
        <w:spacing w:lineRule="auto" w:line="240" w:before="0" w:after="0"/>
        <w:jc w:val="both"/>
        <w:rPr/>
      </w:pPr>
      <w:r>
        <w:rPr/>
        <w:t>świadczenia na rzecz osób fizycznych – 3.700 zł,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1.633,50 zł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700 – Gospodarka mieszkaniowa – 47,40 zł</w:t>
      </w:r>
    </w:p>
    <w:p>
      <w:pPr>
        <w:pStyle w:val="Normal"/>
        <w:ind w:left="720" w:hanging="0"/>
        <w:jc w:val="both"/>
        <w:rPr/>
      </w:pPr>
      <w:r>
        <w:rPr/>
        <w:t>rozdz. 70005 – Gospodarka gruntami i nieruchomościami – 47,4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68" w:hanging="346"/>
        <w:jc w:val="both"/>
        <w:rPr/>
      </w:pPr>
      <w:r>
        <w:rPr/>
        <w:t>wydatki bieżące – 47,4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47,40 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/>
        <w:t>dz. 710 – Działalność usługowa – 461 zł</w:t>
      </w:r>
    </w:p>
    <w:p>
      <w:pPr>
        <w:pStyle w:val="Normal"/>
        <w:ind w:left="720" w:hanging="0"/>
        <w:jc w:val="both"/>
        <w:rPr/>
      </w:pPr>
      <w:r>
        <w:rPr/>
        <w:t>rozdz. 71015 – Nadzór budowlany – 461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461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461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461 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53 – Pozostałe zadania w zakresie polityki społecznej – 1.125,10 zł</w:t>
      </w:r>
    </w:p>
    <w:p>
      <w:pPr>
        <w:pStyle w:val="Normal"/>
        <w:ind w:left="144" w:firstLine="576"/>
        <w:jc w:val="both"/>
        <w:rPr/>
      </w:pPr>
      <w:r>
        <w:rPr/>
        <w:t>rozdz. 85395 – Pozostała działalność – 1.125,1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.125,1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1.125,10 zł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5.068.824 zł</w:t>
      </w:r>
    </w:p>
    <w:p>
      <w:pPr>
        <w:pStyle w:val="Normal"/>
        <w:ind w:left="144" w:firstLine="576"/>
        <w:jc w:val="both"/>
        <w:rPr/>
      </w:pPr>
      <w:r>
        <w:rPr/>
        <w:t>rozdz. 60004 – Lokalny transport zbiorowy – 15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68" w:hanging="346"/>
        <w:jc w:val="both"/>
        <w:rPr/>
      </w:pPr>
      <w:r>
        <w:rPr/>
        <w:t>wydatki bieżące – 150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150.0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150.000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4.918.824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4.918.824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4.918.824 zł</w:t>
      </w:r>
    </w:p>
    <w:p>
      <w:pPr>
        <w:pStyle w:val="Normal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701" w:hanging="283"/>
        <w:jc w:val="both"/>
        <w:rPr/>
      </w:pPr>
      <w:r>
        <w:rPr/>
        <w:t xml:space="preserve">wydatki na programy finansowane z udziałem środków, o których mowa </w:t>
        <w:br/>
        <w:t>w art. 5 ust. 1 pkt 2 i 3 – 4.918.824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10 – Działalność usługowa – 36.376 zł</w:t>
      </w:r>
    </w:p>
    <w:p>
      <w:pPr>
        <w:pStyle w:val="Normal"/>
        <w:ind w:left="144" w:firstLine="576"/>
        <w:jc w:val="both"/>
        <w:rPr/>
      </w:pPr>
      <w:r>
        <w:rPr/>
        <w:t>rozdz. 71035 – Cmentarze – 36.376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6.376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36.376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36.376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57 – Obsługa długu publicznego – 257.353,42 zł</w:t>
      </w:r>
    </w:p>
    <w:p>
      <w:pPr>
        <w:pStyle w:val="Normal"/>
        <w:ind w:left="2410" w:hanging="1690"/>
        <w:jc w:val="both"/>
        <w:rPr/>
      </w:pPr>
      <w:r>
        <w:rPr/>
        <w:t>rozdz. 75702 – Obsługa papierów wartościowych, kredytów i pożyczek jednostek samorządu terytorialnego – 257.353,42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257.353,42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na obsługę długu – 257.353,42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801 – Oświata i wychowanie – 117.670 zł</w:t>
      </w:r>
    </w:p>
    <w:p>
      <w:pPr>
        <w:pStyle w:val="Normal"/>
        <w:ind w:firstLine="708"/>
        <w:jc w:val="both"/>
        <w:rPr/>
      </w:pPr>
      <w:r>
        <w:rPr/>
        <w:t>rozdz. 80104 – Przedszkola – 117.67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117.67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117.67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852 – Pomoc społeczna – 95.000 zł</w:t>
      </w:r>
    </w:p>
    <w:p>
      <w:pPr>
        <w:pStyle w:val="Normal"/>
        <w:ind w:firstLine="708"/>
        <w:jc w:val="both"/>
        <w:rPr/>
      </w:pPr>
      <w:r>
        <w:rPr/>
        <w:t>rozdz. 85202 – Domy pomocy społecznej – 95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95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95.0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firstLine="708"/>
        <w:jc w:val="both"/>
        <w:rPr/>
      </w:pPr>
      <w:r>
        <w:rPr/>
        <w:t>rozdz. 90002 – Gospodarka odpadami – 2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20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20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20.0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21 – Kultura i ochrona dziedzictwa narodowego – 36.300 zł</w:t>
      </w:r>
    </w:p>
    <w:p>
      <w:pPr>
        <w:pStyle w:val="Normal"/>
        <w:ind w:firstLine="708"/>
        <w:jc w:val="both"/>
        <w:rPr/>
      </w:pPr>
      <w:r>
        <w:rPr/>
        <w:t>rozdz. 92120 – Ochrona zabytków i opieka nad zabytkami – 36.3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6.3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36.3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36.300 zł,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44" w:firstLine="576"/>
        <w:jc w:val="both"/>
        <w:rPr/>
      </w:pPr>
      <w:r>
        <w:rPr/>
        <w:t>dz. 600 – Transport i łączność – 1.550.000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1.5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1.550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1.550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  <w:t>dz. 853 – Pozostałe zadania w zakresie polityki społecznej – 2.097,60 zł</w:t>
      </w:r>
    </w:p>
    <w:p>
      <w:pPr>
        <w:pStyle w:val="Normal"/>
        <w:ind w:left="144" w:firstLine="576"/>
        <w:jc w:val="both"/>
        <w:rPr/>
      </w:pPr>
      <w:r>
        <w:rPr/>
        <w:t>rozdz. 85395 – Pozostała działalność – 2.097,6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2.097,6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2.097,60 zł,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900 – Gospodarka komunalna i ochrona środowiska – 100.000 zł</w:t>
      </w:r>
    </w:p>
    <w:p>
      <w:pPr>
        <w:pStyle w:val="Normal"/>
        <w:ind w:left="144" w:firstLine="576"/>
        <w:jc w:val="both"/>
        <w:rPr/>
      </w:pPr>
      <w:r>
        <w:rPr/>
        <w:t>rozdz. 90001 – Gospodarka ściekowa i ochrona wód – 10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100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dotacje i wpłaty – 100.000 zł,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144" w:firstLine="576"/>
        <w:jc w:val="both"/>
        <w:rPr/>
      </w:pPr>
      <w:r>
        <w:rPr/>
        <w:t>dz. 754 – Bezpieczeństwo publiczne i ochrona przeciwpożarowa – 40.485 zł</w:t>
      </w:r>
    </w:p>
    <w:p>
      <w:pPr>
        <w:pStyle w:val="Normal"/>
        <w:ind w:left="144" w:firstLine="576"/>
        <w:jc w:val="both"/>
        <w:rPr/>
      </w:pPr>
      <w:r>
        <w:rPr/>
        <w:t>rozdz. 75411 – Komendy powiatowe Państwowej Straży Pożarnej – 40.485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68" w:hanging="346"/>
        <w:jc w:val="both"/>
        <w:rPr/>
      </w:pPr>
      <w:r>
        <w:rPr/>
        <w:t>wydatki bieżące – 40.485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40.485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40.485 zł,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4.347.790,08 zł</w:t>
      </w:r>
    </w:p>
    <w:p>
      <w:pPr>
        <w:pStyle w:val="Normal"/>
        <w:ind w:left="144" w:firstLine="576"/>
        <w:jc w:val="both"/>
        <w:rPr/>
      </w:pPr>
      <w:r>
        <w:rPr/>
        <w:t>rozdz. 60004 – Lokalny transport zbiorowy – 15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68" w:hanging="346"/>
        <w:jc w:val="both"/>
        <w:rPr/>
      </w:pPr>
      <w:r>
        <w:rPr/>
        <w:t>wydatki majątkowe – 150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inwestycje i zakupy inwestycyjne – 150.000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4.197.790,08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4.197.790,08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4.197.790,08 zł</w:t>
      </w:r>
    </w:p>
    <w:p>
      <w:pPr>
        <w:pStyle w:val="Normal"/>
        <w:ind w:left="14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843" w:hanging="283"/>
        <w:jc w:val="both"/>
        <w:rPr/>
      </w:pPr>
      <w:r>
        <w:rPr/>
        <w:t xml:space="preserve">wydatki na programy finansowane z udziałem środków, o których mowa </w:t>
        <w:br/>
        <w:t>w art. 5 ust. 1 pkt 2 i 3 – 4.197.790,08 zł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10 – Działalność usługowa – 36.376 zł</w:t>
      </w:r>
    </w:p>
    <w:p>
      <w:pPr>
        <w:pStyle w:val="Normal"/>
        <w:ind w:left="144" w:firstLine="576"/>
        <w:jc w:val="both"/>
        <w:rPr/>
      </w:pPr>
      <w:r>
        <w:rPr/>
        <w:t>rozdz. 71035 – Cmentarze – 36.376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.376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1.376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nagrodzenia i składki od nich naliczane – 1.376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35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inwestycje i zakupy inwestycyjne – 35.000 zł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50 – Administracja publiczna – 20.000 zł</w:t>
      </w:r>
    </w:p>
    <w:p>
      <w:pPr>
        <w:pStyle w:val="Normal"/>
        <w:ind w:left="144" w:firstLine="576"/>
        <w:jc w:val="both"/>
        <w:rPr/>
      </w:pPr>
      <w:r>
        <w:rPr/>
        <w:t>rozdz. 75075 – Promocja jednostek samorządu terytorialnego – 2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68" w:hanging="346"/>
        <w:jc w:val="both"/>
        <w:rPr/>
      </w:pPr>
      <w:r>
        <w:rPr/>
        <w:t>wydatki bieżące – 20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20.0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20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900 – Gospodarka komunalna i ochrona środowiska – 461.057,34 zł</w:t>
      </w:r>
    </w:p>
    <w:p>
      <w:pPr>
        <w:pStyle w:val="Normal"/>
        <w:ind w:left="144" w:firstLine="576"/>
        <w:jc w:val="both"/>
        <w:rPr/>
      </w:pPr>
      <w:r>
        <w:rPr/>
        <w:t>rozdz. 90095 – Pozostała działalność – 461.057,34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20.000 zł</w:t>
      </w:r>
    </w:p>
    <w:p>
      <w:pPr>
        <w:pStyle w:val="Tekstpodstawowy2"/>
        <w:widowControl/>
        <w:tabs>
          <w:tab w:val="clear" w:pos="708"/>
          <w:tab w:val="left" w:pos="1068" w:leader="none"/>
        </w:tabs>
        <w:suppressAutoHyphens w:val="false"/>
        <w:spacing w:lineRule="auto" w:line="240" w:before="0" w:after="0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wydatki jednostek budżetowych – 20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43" w:hanging="360"/>
        <w:jc w:val="both"/>
        <w:rPr/>
      </w:pPr>
      <w:r>
        <w:rPr/>
        <w:t>wydatki związ. z realizacją ich statutowych zadań – 2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441.057,34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inwestycje i zakupy inwestycyjne – 441.057,34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21 – Kultura i ochrona dziedzictwa narodowego – 766.300 zł</w:t>
      </w:r>
    </w:p>
    <w:p>
      <w:pPr>
        <w:pStyle w:val="Normal"/>
        <w:ind w:firstLine="708"/>
        <w:jc w:val="both"/>
        <w:rPr/>
      </w:pPr>
      <w:r>
        <w:rPr/>
        <w:t>rozdz. 92116 – Biblioteki – 16.3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6.3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16.300 zł</w:t>
      </w:r>
    </w:p>
    <w:p>
      <w:pPr>
        <w:pStyle w:val="Normal"/>
        <w:ind w:firstLine="708"/>
        <w:jc w:val="both"/>
        <w:rPr/>
      </w:pPr>
      <w:r>
        <w:rPr/>
        <w:t>rozdz. 92120 – Ochrona zabytków i opieka nad zabytkami – 7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750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inwestycje i zakupy inwestycyjne – 750.000 zł,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44" w:firstLine="576"/>
        <w:jc w:val="both"/>
        <w:rPr/>
      </w:pPr>
      <w:r>
        <w:rPr/>
        <w:t>dz. 600 – Transport i łączność – 300.000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30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300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440" w:hanging="360"/>
        <w:jc w:val="both"/>
        <w:rPr/>
      </w:pPr>
      <w:r>
        <w:rPr/>
        <w:t>inwestycje i zakupy inwestycyjne – 300.000 zł</w:t>
      </w:r>
    </w:p>
    <w:p>
      <w:pPr>
        <w:pStyle w:val="Normal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701" w:hanging="283"/>
        <w:jc w:val="both"/>
        <w:rPr/>
      </w:pPr>
      <w:r>
        <w:rPr/>
        <w:t xml:space="preserve">wydatki na programy finansowane z udziałem środków, o których mowa </w:t>
        <w:br/>
        <w:t>w art. 5 ust. 1 pkt 2 i 3 – 300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  <w:t>dz. 853 – Pozostałe zadania w zakresie polityki społecznej – 2.097,60 zł</w:t>
      </w:r>
    </w:p>
    <w:p>
      <w:pPr>
        <w:pStyle w:val="Normal"/>
        <w:ind w:left="144" w:firstLine="576"/>
        <w:jc w:val="both"/>
        <w:rPr/>
      </w:pPr>
      <w:r>
        <w:rPr/>
        <w:t>rozdz. 85395 – Pozostała działalność – 2.097,6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2.097,6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2.097,60 zł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900 – Gospodarka komunalna i ochrona środowiska – 100.000 zł</w:t>
      </w:r>
    </w:p>
    <w:p>
      <w:pPr>
        <w:pStyle w:val="Normal"/>
        <w:ind w:left="720" w:hanging="11"/>
        <w:jc w:val="both"/>
        <w:rPr/>
      </w:pPr>
      <w:r>
        <w:rPr/>
        <w:t>rozdz. 90095 – Pozostała działalność – 10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100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inwestycje i zakupy inwestycyjne – 100.000 zł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921 – Kultura i ochrona dziedzictwa narodowego – 1.250.000 zł</w:t>
      </w:r>
    </w:p>
    <w:p>
      <w:pPr>
        <w:pStyle w:val="Normal"/>
        <w:ind w:firstLine="708"/>
        <w:jc w:val="both"/>
        <w:rPr/>
      </w:pPr>
      <w:r>
        <w:rPr/>
        <w:t>rozdz. 92120 – Ochrona zabytków i opieka nad zabytkami – 1.2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1.250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ind w:left="1276" w:hanging="283"/>
        <w:jc w:val="both"/>
        <w:rPr/>
      </w:pPr>
      <w:r>
        <w:rPr/>
        <w:t>inwestycje i zakupy inwestycyjne – 1.250.000 zł,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144" w:firstLine="576"/>
        <w:jc w:val="both"/>
        <w:rPr/>
      </w:pPr>
      <w:r>
        <w:rPr/>
        <w:t>dz. 754 – Bezpieczeństwo publiczne i ochrona przeciwpożarowa – 40.485 zł</w:t>
      </w:r>
    </w:p>
    <w:p>
      <w:pPr>
        <w:pStyle w:val="Normal"/>
        <w:ind w:left="144" w:firstLine="576"/>
        <w:jc w:val="both"/>
        <w:rPr/>
      </w:pPr>
      <w:r>
        <w:rPr/>
        <w:t>rozdz. 75411 – Komendy powiatowe Państwowej Straży Pożarnej – 40.485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68" w:hanging="346"/>
        <w:jc w:val="both"/>
        <w:rPr/>
      </w:pPr>
      <w:r>
        <w:rPr/>
        <w:t>wydatki bieżące – 40.485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40.485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nagrodzenia i składki od nich naliczane – 40.485 zł;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284" w:firstLine="436"/>
        <w:jc w:val="both"/>
        <w:rPr/>
      </w:pPr>
      <w:r>
        <w:rPr>
          <w:b/>
        </w:rPr>
        <w:t>Tytułem zmniejszeń: 17.714.518,67 zł</w:t>
      </w:r>
    </w:p>
    <w:p>
      <w:pPr>
        <w:pStyle w:val="Normal"/>
        <w:ind w:left="284" w:firstLine="436"/>
        <w:jc w:val="both"/>
        <w:rPr/>
      </w:pPr>
      <w:r>
        <w:rPr>
          <w:u w:val="single"/>
        </w:rPr>
        <w:t>Miasto – 11.116.728,59 zł</w:t>
      </w:r>
    </w:p>
    <w:p>
      <w:pPr>
        <w:pStyle w:val="Normal"/>
        <w:ind w:left="144" w:firstLine="576"/>
        <w:jc w:val="both"/>
        <w:rPr/>
      </w:pPr>
      <w:r>
        <w:rPr/>
        <w:t>dz. 600 – Transport i łączność – 9.918.824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9.918.824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budowa ciągu ulic: Wrocławskiej, Górnośląskiej, Harcerskiej, Poznańskiej </w:t>
        <w:br/>
        <w:t>w Kaliszu (WPF) – 9.918.824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01 – Oświata i wychowanie – 117.670 zł</w:t>
      </w:r>
    </w:p>
    <w:p>
      <w:pPr>
        <w:pStyle w:val="Normal"/>
        <w:ind w:left="144" w:firstLine="576"/>
        <w:jc w:val="both"/>
        <w:rPr/>
      </w:pPr>
      <w:r>
        <w:rPr/>
        <w:t>rozdz. 80104 – Przedszkola – 117.670 zł</w:t>
      </w:r>
    </w:p>
    <w:p>
      <w:pPr>
        <w:pStyle w:val="Tekstpodstawowy2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>Budowa zewnętrznej klatki przeciwpożarowej w budynku Publicznego Przedszkola przy ul. Wykopaliskowej w Kaliszu – 117.67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52 – Pomoc społeczna – 95.000 zł</w:t>
      </w:r>
    </w:p>
    <w:p>
      <w:pPr>
        <w:pStyle w:val="Normal"/>
        <w:ind w:left="144" w:firstLine="576"/>
        <w:jc w:val="both"/>
        <w:rPr/>
      </w:pPr>
      <w:r>
        <w:rPr/>
        <w:t>rozdz. 85202 – Domy pomocy społecznej – 95.000 zł</w:t>
      </w:r>
    </w:p>
    <w:p>
      <w:pPr>
        <w:pStyle w:val="Normal"/>
        <w:numPr>
          <w:ilvl w:val="0"/>
          <w:numId w:val="24"/>
        </w:numPr>
        <w:ind w:left="1134" w:hanging="360"/>
        <w:jc w:val="both"/>
        <w:rPr/>
      </w:pPr>
      <w:r>
        <w:rPr/>
        <w:t>Modernizacja dachu Domu Pomocy Społecznej w Kaliszu – 95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900 – Gospodarka komunalna i ochrona środowiska – 985.234,59 zł</w:t>
      </w:r>
    </w:p>
    <w:p>
      <w:pPr>
        <w:pStyle w:val="Normal"/>
        <w:ind w:left="144" w:firstLine="576"/>
        <w:jc w:val="both"/>
        <w:rPr/>
      </w:pPr>
      <w:r>
        <w:rPr/>
        <w:t>rozdz. 90095 – Pozostała działalność – 985.234,59 zł</w:t>
      </w:r>
    </w:p>
    <w:p>
      <w:pPr>
        <w:pStyle w:val="Tekstpodstawowy2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 xml:space="preserve">Budowa kanalizacji sanitarnej w sołectwach Sulisławice i Sulisławice Kolonia </w:t>
        <w:br/>
        <w:t>w Kaliszu (WPF) – 985.234,59 zł,</w:t>
      </w:r>
    </w:p>
    <w:p>
      <w:pPr>
        <w:pStyle w:val="Normal"/>
        <w:ind w:left="284" w:firstLine="43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firstLine="43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firstLine="436"/>
        <w:jc w:val="both"/>
        <w:rPr/>
      </w:pPr>
      <w:r>
        <w:rPr>
          <w:u w:val="single"/>
        </w:rPr>
        <w:t>Powiat – 6.597.790,08 zł</w:t>
      </w:r>
    </w:p>
    <w:p>
      <w:pPr>
        <w:pStyle w:val="Normal"/>
        <w:ind w:left="144" w:firstLine="576"/>
        <w:jc w:val="both"/>
        <w:rPr/>
      </w:pPr>
      <w:r>
        <w:rPr/>
        <w:t>dz. 600 – Transport i łączność – 6.497.790,08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6.497.790,08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Odbudowa i renowacja Mostu Kamiennego w ul. Śródmiejskiej (WPF) – </w:t>
        <w:br/>
        <w:t>2.000.000 zł</w:t>
      </w:r>
    </w:p>
    <w:p>
      <w:pPr>
        <w:pStyle w:val="Tekstpodstawowy2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 xml:space="preserve">Przebudowa skrzyżowania ulicy: Górnośląskiej, Podmiejskiej, Wrocławskiej (WPF) - 300.000 zł </w:t>
      </w:r>
    </w:p>
    <w:p>
      <w:pPr>
        <w:pStyle w:val="Tekstpodstawowy2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 xml:space="preserve">Przebudowa DK Nr 12 w Kaliszu wraz ze skrzyżowaniami na odcinku </w:t>
        <w:br/>
        <w:t xml:space="preserve">ul. Łódzkiej - od mostu na rzece Swędrni do granicy miasta (WPF) – </w:t>
        <w:br/>
        <w:t>4.197.790,08 zł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firstLine="436"/>
        <w:jc w:val="both"/>
        <w:rPr/>
      </w:pPr>
      <w:r>
        <w:rPr/>
        <w:t>dz. 900 – Gospodarka komunalna i ochrona środowiska – 100.000 zł</w:t>
      </w:r>
    </w:p>
    <w:p>
      <w:pPr>
        <w:pStyle w:val="Normal"/>
        <w:ind w:left="284" w:firstLine="436"/>
        <w:jc w:val="both"/>
        <w:rPr/>
      </w:pPr>
      <w:r>
        <w:rPr/>
        <w:t>rozdz. 90001 – Gospodarka ściekowa i ochrona wód – 100.000 z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both"/>
        <w:rPr/>
      </w:pPr>
      <w:r>
        <w:rPr/>
        <w:t>Dofinansowanie kosztów inwestycji proekologicznych (wykonanie przyłącza nieruchomości do miejskiej sieci sanitarnej z równoczesną likwidacją szamba) – 100.000 zł,</w:t>
      </w:r>
    </w:p>
    <w:p>
      <w:pPr>
        <w:pStyle w:val="Normal"/>
        <w:ind w:left="284" w:firstLine="43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firstLine="436"/>
        <w:jc w:val="both"/>
        <w:rPr/>
      </w:pPr>
      <w:r>
        <w:rPr>
          <w:b/>
        </w:rPr>
        <w:t>Tytułem zwiększeń: 7.223.847,42 zł</w:t>
      </w:r>
    </w:p>
    <w:p>
      <w:pPr>
        <w:pStyle w:val="Normal"/>
        <w:ind w:left="284" w:firstLine="436"/>
        <w:jc w:val="both"/>
        <w:rPr/>
      </w:pPr>
      <w:r>
        <w:rPr>
          <w:u w:val="single"/>
        </w:rPr>
        <w:t>Miasto – 5.573.847,42 zł</w:t>
      </w:r>
    </w:p>
    <w:p>
      <w:pPr>
        <w:pStyle w:val="Normal"/>
        <w:ind w:left="144" w:firstLine="576"/>
        <w:jc w:val="both"/>
        <w:rPr/>
      </w:pPr>
      <w:r>
        <w:rPr/>
        <w:t>dz. 600 – Transport i łączność – 4.347.790,08 zł</w:t>
      </w:r>
    </w:p>
    <w:p>
      <w:pPr>
        <w:pStyle w:val="Normal"/>
        <w:ind w:left="144" w:firstLine="576"/>
        <w:jc w:val="both"/>
        <w:rPr/>
      </w:pPr>
      <w:r>
        <w:rPr/>
        <w:t>rozdz. 60004 – Lokalny transport zbiorowy – 150.000 zł</w:t>
      </w:r>
    </w:p>
    <w:p>
      <w:pPr>
        <w:pStyle w:val="Normal"/>
        <w:numPr>
          <w:ilvl w:val="0"/>
          <w:numId w:val="24"/>
        </w:numPr>
        <w:ind w:left="1134" w:hanging="360"/>
        <w:jc w:val="both"/>
        <w:rPr/>
      </w:pPr>
      <w:r>
        <w:rPr/>
        <w:t>Zakup nowych wiat przystankowych – 150.000 zł</w:t>
      </w:r>
    </w:p>
    <w:p>
      <w:pPr>
        <w:pStyle w:val="Normal"/>
        <w:ind w:left="144" w:firstLine="576"/>
        <w:jc w:val="both"/>
        <w:rPr/>
      </w:pPr>
      <w:r>
        <w:rPr/>
        <w:t>rozdz. 60015 – Drogi publiczne w miastach na prawach powiatu – 4.197.790,08 zł</w:t>
      </w:r>
    </w:p>
    <w:p>
      <w:pPr>
        <w:pStyle w:val="Tekstpodstawowy2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 xml:space="preserve">Przebudowa DK Nr 12 w Kaliszu wraz ze skrzyżowaniami na odcinku </w:t>
        <w:br/>
        <w:t xml:space="preserve">ul. Łódzkiej - od mostu na rzece Swędrni do granicy miasta (WPF) – </w:t>
        <w:br/>
        <w:t>4.197.790,08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10 – Działalność usługowa – 35.000 zł</w:t>
      </w:r>
    </w:p>
    <w:p>
      <w:pPr>
        <w:pStyle w:val="Normal"/>
        <w:ind w:left="144" w:firstLine="576"/>
        <w:jc w:val="both"/>
        <w:rPr/>
      </w:pPr>
      <w:r>
        <w:rPr/>
        <w:t>rozdz. 71035 – Cmentarze – 35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Budowa alejki na terenie Cmentarza Komunalnego – 35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900 – Gospodarka komunalna i ochrona środowiska – 441.057,34 zł</w:t>
      </w:r>
    </w:p>
    <w:p>
      <w:pPr>
        <w:pStyle w:val="Normal"/>
        <w:ind w:left="144" w:firstLine="576"/>
        <w:jc w:val="both"/>
        <w:rPr/>
      </w:pPr>
      <w:r>
        <w:rPr/>
        <w:t>rozdz. 90095 – Pozostała działalność – 441.057,34 zł</w:t>
      </w:r>
    </w:p>
    <w:p>
      <w:pPr>
        <w:pStyle w:val="Tekstpodstawowy2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 xml:space="preserve">Budowa kanalizacji sanitarnej w sołectwach Sulisławice i Sulisławice Kolonia </w:t>
        <w:br/>
        <w:t>w Kaliszu (WPF) – 441.057,34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921 – Kultura i ochrona dziedzictwa narodowego – 750.000 zł</w:t>
      </w:r>
    </w:p>
    <w:p>
      <w:pPr>
        <w:pStyle w:val="Normal"/>
        <w:ind w:firstLine="708"/>
        <w:jc w:val="both"/>
        <w:rPr/>
      </w:pPr>
      <w:r>
        <w:rPr/>
        <w:t>rozdz. 92120 – Ochrona zabytków i opieka nad zabytkami – 7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Odbudowa i renowacja Mostu Kamiennego w ul. Śródmiejskiej (WPF) – </w:t>
        <w:br/>
        <w:t>750.000 zł,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firstLine="436"/>
        <w:jc w:val="both"/>
        <w:rPr/>
      </w:pPr>
      <w:r>
        <w:rPr>
          <w:u w:val="single"/>
        </w:rPr>
        <w:t>Powiat – 1.650.000 zł</w:t>
      </w:r>
    </w:p>
    <w:p>
      <w:pPr>
        <w:pStyle w:val="Normal"/>
        <w:ind w:left="709" w:hanging="0"/>
        <w:jc w:val="both"/>
        <w:rPr/>
      </w:pPr>
      <w:r>
        <w:rPr/>
        <w:t>dz. 600 – Transport i łączność – 300.000 zł</w:t>
      </w:r>
    </w:p>
    <w:p>
      <w:pPr>
        <w:pStyle w:val="Normal"/>
        <w:ind w:left="709" w:hanging="0"/>
        <w:jc w:val="both"/>
        <w:rPr/>
      </w:pPr>
      <w:r>
        <w:rPr/>
        <w:t>rozdz. 60015 – Drogi publiczne w miastach na prawach powiatu – 300.000 zł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/>
        <w:t xml:space="preserve">Przebudowa ciągu ulic: Wrocławskiej, Górnośląskiej, Harcerskiej, Poznańskiej </w:t>
        <w:br/>
        <w:t>w Kaliszu (WPF) – 300.000 zł</w:t>
      </w:r>
    </w:p>
    <w:p>
      <w:pPr>
        <w:pStyle w:val="Normal"/>
        <w:ind w:left="77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74" w:hanging="0"/>
        <w:jc w:val="both"/>
        <w:rPr/>
      </w:pPr>
      <w:r>
        <w:rPr/>
        <w:t>dz. 900 – Gospodarka komunalna i ochrona środowiska – 100.000 zł</w:t>
      </w:r>
    </w:p>
    <w:p>
      <w:pPr>
        <w:pStyle w:val="Normal"/>
        <w:ind w:left="774" w:hanging="0"/>
        <w:jc w:val="both"/>
        <w:rPr/>
      </w:pPr>
      <w:r>
        <w:rPr/>
        <w:t>rozdz. 90095 – Pozostała działalność – 100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134" w:hanging="360"/>
        <w:jc w:val="both"/>
        <w:rPr/>
      </w:pPr>
      <w:r>
        <w:rPr/>
        <w:t>Budowa infrastruktury technicznej – 100.000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921 – Kultura i ochrona dziedzictwa narodowego – 1.250.000 zł</w:t>
      </w:r>
    </w:p>
    <w:p>
      <w:pPr>
        <w:pStyle w:val="Normal"/>
        <w:ind w:firstLine="708"/>
        <w:jc w:val="both"/>
        <w:rPr/>
      </w:pPr>
      <w:r>
        <w:rPr/>
        <w:t>rozdz. 92120 – Ochrona zabytków i opieka nad zabytkami – 1.2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Odbudowa i renowacja Mostu Kamiennego w ul. Śródmiejskiej (WPF) – </w:t>
        <w:br/>
        <w:t>1.250.000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Zmiana nazwy zadania</w:t>
      </w:r>
    </w:p>
    <w:p>
      <w:pPr>
        <w:pStyle w:val="Normal"/>
        <w:ind w:left="708" w:hanging="0"/>
        <w:jc w:val="both"/>
        <w:rPr/>
      </w:pPr>
      <w:r>
        <w:rPr/>
        <w:t>dz. 851 – Ochrona zdrowia</w:t>
      </w:r>
    </w:p>
    <w:p>
      <w:pPr>
        <w:pStyle w:val="Normal"/>
        <w:ind w:left="708" w:hanging="0"/>
        <w:jc w:val="both"/>
        <w:rPr/>
      </w:pPr>
      <w:r>
        <w:rPr/>
        <w:t>rozdz. 85111 – Szpitale ogólne</w:t>
      </w:r>
    </w:p>
    <w:p>
      <w:pPr>
        <w:pStyle w:val="Normal"/>
        <w:ind w:left="708" w:hanging="0"/>
        <w:jc w:val="both"/>
        <w:rPr/>
      </w:pPr>
      <w:r>
        <w:rPr/>
        <w:t>zad. Dotacja na dofinansowanie zakupu zestawu laparoskopowego dla Wojewódzkiego Szpitala Zespolonego im. Ludwika Perzyny w Kaliszu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Dotacja na dofinansowanie zakupu dwóch zestawów laparoskopowych dla Wojewódzkiego Szpitala Zespolonego im. Ludwika Perzyny w Kaliszu;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załączniku Nr 4 do uchwały wprowadza się następujące zmiany:</w:t>
      </w:r>
    </w:p>
    <w:p>
      <w:pPr>
        <w:pStyle w:val="Normal"/>
        <w:ind w:left="709" w:hanging="0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  <w:t>Tytułem zmniejszeń: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Przychody ogółem o kwotę 985.234,59 zł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kern w:val="2"/>
          <w:lang w:eastAsia="zxx"/>
        </w:rPr>
        <w:t xml:space="preserve">Przychody z zaciągniętych pożyczek i kredytów na rynku krajowym /§ 952/ </w:t>
        <w:br/>
        <w:t>o kwotę 985.234,59 zł,</w:t>
      </w:r>
    </w:p>
    <w:p>
      <w:pPr>
        <w:pStyle w:val="Normal"/>
        <w:ind w:left="709" w:hanging="0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ind w:left="709" w:hanging="0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  <w:t>Tytułem zwiększeń: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Przychody ogółem o kwotę 956,33 zł</w:t>
      </w:r>
    </w:p>
    <w:p>
      <w:pPr>
        <w:pStyle w:val="Normal"/>
        <w:numPr>
          <w:ilvl w:val="0"/>
          <w:numId w:val="20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Wolne środki, o których mowa w art. 217 ust. 2 pkt 6 ustawy /§ 950/ o kwotę 956,33 zł;</w:t>
      </w:r>
    </w:p>
    <w:p>
      <w:pPr>
        <w:pStyle w:val="Normal"/>
        <w:ind w:left="720" w:hanging="0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144" w:firstLine="576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708" w:hanging="0"/>
        <w:jc w:val="both"/>
        <w:rPr/>
      </w:pPr>
      <w:r>
        <w:rPr/>
        <w:t>Wydatki ogółem o kwotę 9.918.824 zł</w:t>
      </w:r>
    </w:p>
    <w:p>
      <w:pPr>
        <w:pStyle w:val="Normal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majątkowe o kwotę 9.918.824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krajowego o kwotę 4.930.755 zł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UE, EFTA i inne środki ze źródeł zagranicznych niepodlegające zwrotowi o kwotę 4.988.069 z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Normal"/>
        <w:ind w:left="144" w:firstLine="576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708" w:hanging="0"/>
        <w:jc w:val="both"/>
        <w:rPr/>
      </w:pPr>
      <w:r>
        <w:rPr/>
        <w:t>Wydatki ogółem o kwotę 4.197.790,08 zł</w:t>
      </w:r>
    </w:p>
    <w:p>
      <w:pPr>
        <w:pStyle w:val="Normal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majątkowe o kwotę 4.197.790,08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krajowego o kwotę 2.098.895,04 zł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UE, EFTA i inne środki ze źródeł zagranicznych niepodlegające zwrotowi o kwotę 2.098.895,04 z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144" w:firstLine="576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708" w:hanging="0"/>
        <w:jc w:val="both"/>
        <w:rPr/>
      </w:pPr>
      <w:r>
        <w:rPr/>
        <w:t>Wydatki ogółem o kwotę 4.197.790,08 zł</w:t>
      </w:r>
    </w:p>
    <w:p>
      <w:pPr>
        <w:pStyle w:val="Normal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majątkowe o kwotę 4.197.790,08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krajowego o kwotę 2.098.895,04 zł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UE, EFTA i inne środki ze źródeł zagranicznych niepodlegające zwrotowi o kwotę 2.098.895,04 zł,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Normal"/>
        <w:ind w:left="144" w:firstLine="576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708" w:hanging="0"/>
        <w:jc w:val="both"/>
        <w:rPr/>
      </w:pPr>
      <w:r>
        <w:rPr/>
        <w:t>Wydatki ogółem o kwotę 300.000 zł</w:t>
      </w:r>
    </w:p>
    <w:p>
      <w:pPr>
        <w:pStyle w:val="Normal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majątkowe o kwotę 300.000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krajowego o kwotę 300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  <w:t>dz. 853, rozdz. 85395 – Pozostała działalność</w:t>
      </w:r>
    </w:p>
    <w:p>
      <w:pPr>
        <w:pStyle w:val="Normal"/>
        <w:ind w:left="709" w:hanging="0"/>
        <w:jc w:val="both"/>
        <w:rPr/>
      </w:pPr>
      <w:r>
        <w:rPr/>
        <w:t>Wydatki ogółem o kwotę 1.125,10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Wydatki bieżące o kwotę 1.125,10 zł</w:t>
      </w:r>
    </w:p>
    <w:p>
      <w:pPr>
        <w:pStyle w:val="Normal"/>
        <w:ind w:left="709" w:firstLine="425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krajowego o kwotę 168,77 zł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/>
        <w:t>środki z budżetu UE, EFTA i inne środki ze źródeł zagranicznych niepodlegające zwrotowi o kwotę 956,33 zł;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8" w:hanging="0"/>
        <w:jc w:val="both"/>
        <w:rPr/>
      </w:pPr>
      <w:r>
        <w:rPr/>
        <w:t>(Powiat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8" w:hanging="0"/>
        <w:jc w:val="both"/>
        <w:rPr/>
      </w:pPr>
      <w:r>
        <w:rPr/>
        <w:t>II. Dotacje celowe</w:t>
      </w:r>
    </w:p>
    <w:p>
      <w:pPr>
        <w:pStyle w:val="Normal"/>
        <w:ind w:left="708" w:hanging="0"/>
        <w:jc w:val="both"/>
        <w:rPr/>
      </w:pPr>
      <w:r>
        <w:rPr/>
        <w:t>dz. 900, rozdz. 90001, Dofinansowanie kosztów inwestycji proekologicznych (wykonanie przyłącza nieruchomości do miejskiej sieci sanitarnej z równoczesną likwidacją szamba) o kwotę 100.000 z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8" w:hanging="0"/>
        <w:jc w:val="both"/>
        <w:rPr/>
      </w:pPr>
      <w:r>
        <w:rPr/>
        <w:t>II. Dotacje podmiotowe</w:t>
      </w:r>
    </w:p>
    <w:p>
      <w:pPr>
        <w:pStyle w:val="Normal"/>
        <w:ind w:left="708" w:hanging="0"/>
        <w:jc w:val="both"/>
        <w:rPr/>
      </w:pPr>
      <w:r>
        <w:rPr/>
        <w:t>dz. 921, rozdz. 92116, Dotacja na zadania w zakresie kultury i sztuki, na działalność statutową Miejskiej Biblioteki Publicznej o kwotę 16.300 zł,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Zmiana opisu dotacji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8" w:hanging="0"/>
        <w:jc w:val="both"/>
        <w:rPr/>
      </w:pPr>
      <w:r>
        <w:rPr/>
        <w:t xml:space="preserve">III. Dotacje celowe </w:t>
      </w:r>
    </w:p>
    <w:p>
      <w:pPr>
        <w:pStyle w:val="Normal"/>
        <w:ind w:left="708" w:hanging="0"/>
        <w:jc w:val="both"/>
        <w:rPr/>
      </w:pPr>
      <w:r>
        <w:rPr/>
        <w:t xml:space="preserve">dz. 851, rozdz. 85111, </w:t>
      </w:r>
    </w:p>
    <w:p>
      <w:pPr>
        <w:pStyle w:val="Normal"/>
        <w:ind w:left="708" w:hanging="0"/>
        <w:jc w:val="both"/>
        <w:rPr/>
      </w:pPr>
      <w:r>
        <w:rPr/>
        <w:t>Dotacja na dofinansowanie zakupu zestawu laparoskopowego dla Wojewódzkiego Szpitala Zespolonego im. Ludwika Perzyny w Kaliszu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Dotacja na dofinansowanie zakupu dwóch zestawów laparoskopowych dla Wojewódzkiego Szpitala Zespolonego im. Ludwika Perzyny w Kaliszu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ind w:left="567" w:hanging="283"/>
        <w:jc w:val="both"/>
        <w:rPr/>
      </w:pPr>
      <w:r>
        <w:rPr/>
        <w:t>w załączniku Nr 8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/>
      </w:pPr>
      <w:r>
        <w:rPr/>
        <w:t>dz. 900, rozdz. 90002 – Gospodarka odpadami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Wydatki ogółem o kwotę 20.000 zł, w tym: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>wydatki bieżące o kwotę 20.000 zł, 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76" w:hanging="283"/>
        <w:jc w:val="both"/>
        <w:rPr/>
      </w:pPr>
      <w:r>
        <w:rPr/>
        <w:t>wydatki jednostek budżetowych o kwotę 20.000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83"/>
        <w:jc w:val="both"/>
        <w:rPr/>
      </w:pPr>
      <w:r>
        <w:rPr/>
        <w:t>wydatki związ. z realizacją ich statutowych zadań o kwotę 20.000 zł,</w:t>
      </w:r>
    </w:p>
    <w:p>
      <w:pPr>
        <w:pStyle w:val="Normal"/>
        <w:tabs>
          <w:tab w:val="clear" w:pos="708"/>
          <w:tab w:val="left" w:pos="-1701" w:leader="none"/>
        </w:tabs>
        <w:ind w:left="1701" w:hanging="0"/>
        <w:jc w:val="both"/>
        <w:rPr/>
      </w:pPr>
      <w:r>
        <w:rPr/>
        <w:t xml:space="preserve">Organizacja selektywnego zbierania i odbierania oraz unieszkodliwiania odpadów niebezpiecznych i problemowych, wydzielonych ze strumienia odpadów komunalnych a także usuwanie wyrobów zawierających azbest </w:t>
        <w:br/>
        <w:t>o kwotę 20.000 zł,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00, rozdz. 90001 – Gospodarka ściekowa i ochrona wód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Wydatki ogółem o kwotę 100.000 zł, w tym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993" w:hanging="283"/>
        <w:jc w:val="both"/>
        <w:rPr>
          <w:kern w:val="2"/>
          <w:lang w:eastAsia="zxx"/>
        </w:rPr>
      </w:pPr>
      <w:r>
        <w:rPr>
          <w:kern w:val="2"/>
          <w:lang w:eastAsia="zxx"/>
        </w:rPr>
        <w:t>wydatki majątkowe o kwotę 100.000 zł, w tym:</w:t>
      </w:r>
    </w:p>
    <w:p>
      <w:pPr>
        <w:pStyle w:val="Normal"/>
        <w:numPr>
          <w:ilvl w:val="0"/>
          <w:numId w:val="19"/>
        </w:numPr>
        <w:ind w:left="1418" w:hanging="283"/>
        <w:jc w:val="both"/>
        <w:rPr>
          <w:kern w:val="2"/>
          <w:lang w:eastAsia="zxx"/>
        </w:rPr>
      </w:pPr>
      <w:r>
        <w:rPr>
          <w:kern w:val="2"/>
          <w:lang w:eastAsia="zxx"/>
        </w:rPr>
        <w:t>dotacje i wpłaty o kwotę 100.000 zł,</w:t>
      </w:r>
    </w:p>
    <w:p>
      <w:pPr>
        <w:pStyle w:val="Normal"/>
        <w:ind w:left="1418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ofinansowanie kosztów inwestycji proekologicznych (wykonanie przyłącza nieruchomości do miejskiej sieci sanitarnej z równoczesną likwidacją szamba) o kwotę 100.000 zł,</w:t>
      </w:r>
    </w:p>
    <w:p>
      <w:pPr>
        <w:pStyle w:val="Normal"/>
        <w:ind w:left="709" w:hanging="0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dz. 900, rozdz. 90095 – Pozostała działalność 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Wydatki ogółem o kwotę 20.000 zł, w tym: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>wydatki bieżące o kwotę 20.000 zł, 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76" w:hanging="283"/>
        <w:jc w:val="both"/>
        <w:rPr/>
      </w:pPr>
      <w:r>
        <w:rPr/>
        <w:t>wydatki jednostek budżetowych o kwotę 20.000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83"/>
        <w:jc w:val="both"/>
        <w:rPr/>
      </w:pPr>
      <w:r>
        <w:rPr/>
        <w:t>wydatki związ. z realizacją ich statutowych zadań o kwotę 20.000 zł,</w:t>
      </w:r>
    </w:p>
    <w:p>
      <w:pPr>
        <w:pStyle w:val="Normal"/>
        <w:ind w:left="1701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Obchody imprez ekologicznych; organizacja konkursów ekologicznych; rozpowszechnianie informacji o środowisku; działania informacyjne </w:t>
        <w:br/>
        <w:t>i edukacyjne w zakresie prawidłowego gospodarowania odpadami komunalnymi o kwotę 20.00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kern w:val="2"/>
          <w:u w:val="single"/>
          <w:lang w:eastAsia="zxx"/>
        </w:rPr>
      </w:pPr>
      <w:r>
        <w:rPr>
          <w:kern w:val="2"/>
          <w:u w:val="single"/>
          <w:lang w:eastAsia="zxx"/>
        </w:rPr>
        <w:t>Powiat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00, rozdz. 90095 – Pozostała działalność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Wydatki ogółem o kwotę 100.000 zł, w tym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993" w:hanging="283"/>
        <w:jc w:val="both"/>
        <w:rPr/>
      </w:pPr>
      <w:r>
        <w:rPr>
          <w:kern w:val="2"/>
          <w:lang w:eastAsia="zxx"/>
        </w:rPr>
        <w:t>wydatki majątkowe o kwotę 100.000 zł, w tym:</w:t>
      </w:r>
    </w:p>
    <w:p>
      <w:pPr>
        <w:pStyle w:val="Normal"/>
        <w:numPr>
          <w:ilvl w:val="0"/>
          <w:numId w:val="19"/>
        </w:numPr>
        <w:ind w:left="1418" w:hanging="283"/>
        <w:jc w:val="both"/>
        <w:rPr/>
      </w:pPr>
      <w:r>
        <w:rPr>
          <w:kern w:val="2"/>
          <w:lang w:eastAsia="zxx"/>
        </w:rPr>
        <w:t>inwestycje i zakupy inwestycyjne o kwotę 100.000 zł,</w:t>
      </w:r>
    </w:p>
    <w:p>
      <w:pPr>
        <w:pStyle w:val="Normal"/>
        <w:ind w:left="1418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Budowa infrastruktury technicznej o kwotę 100.000 zł;</w:t>
      </w:r>
    </w:p>
    <w:p>
      <w:pPr>
        <w:pStyle w:val="Normal"/>
        <w:jc w:val="both"/>
        <w:rPr>
          <w:color w:val="E36C0A"/>
          <w:kern w:val="2"/>
          <w:lang w:eastAsia="zxx"/>
        </w:rPr>
      </w:pPr>
      <w:r>
        <w:rPr>
          <w:color w:val="E36C0A"/>
          <w:kern w:val="2"/>
          <w:lang w:eastAsia="zxx"/>
        </w:rPr>
      </w:r>
    </w:p>
    <w:p>
      <w:pPr>
        <w:pStyle w:val="Normal"/>
        <w:jc w:val="both"/>
        <w:rPr>
          <w:color w:val="E36C0A"/>
        </w:rPr>
      </w:pPr>
      <w:r>
        <w:rPr>
          <w:color w:val="E36C0A"/>
        </w:rPr>
      </w:r>
    </w:p>
    <w:p>
      <w:pPr>
        <w:pStyle w:val="Normal"/>
        <w:numPr>
          <w:ilvl w:val="0"/>
          <w:numId w:val="27"/>
        </w:numPr>
        <w:ind w:left="567" w:hanging="283"/>
        <w:jc w:val="both"/>
        <w:rPr/>
      </w:pPr>
      <w:r>
        <w:rPr/>
        <w:t>w załączniku Nr 9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/>
      </w:pPr>
      <w:r>
        <w:rPr/>
        <w:t>dz. 600, rozdz. 60004 – Lokalny transport zbiorowy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Wydatki ogółem o kwotę 150.000 zł, w tym: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>wydatki bieżące o kwotę 150.000 zł, 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76" w:hanging="283"/>
        <w:jc w:val="both"/>
        <w:rPr/>
      </w:pPr>
      <w:r>
        <w:rPr/>
        <w:t>wydatki jednostek budżetowych o kwotę 150.000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</w:tabs>
        <w:ind w:left="1701" w:hanging="283"/>
        <w:jc w:val="both"/>
        <w:rPr/>
      </w:pPr>
      <w:r>
        <w:rPr/>
        <w:t>wydatki związ. z realizacją ich statutowych zadań o kwotę 150.000 zł</w:t>
      </w:r>
    </w:p>
    <w:p>
      <w:pPr>
        <w:pStyle w:val="Normal"/>
        <w:tabs>
          <w:tab w:val="clear" w:pos="708"/>
          <w:tab w:val="left" w:pos="-1701" w:leader="none"/>
        </w:tabs>
        <w:ind w:left="1701" w:hanging="0"/>
        <w:jc w:val="both"/>
        <w:rPr/>
      </w:pPr>
      <w:r>
        <w:rPr/>
        <w:t xml:space="preserve">Utrzymanie przystanków komunikacyjnych na terenie miasta Kalisza </w:t>
        <w:br/>
        <w:t>o kwotę 150.0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/>
      </w:pPr>
      <w:r>
        <w:rPr/>
        <w:t>dz. 600, rozdz. 60004 – Lokalny transport zbiorowy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Wydatki ogółem o kwotę 150.000 zł, w tym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993" w:hanging="283"/>
        <w:jc w:val="both"/>
        <w:rPr/>
      </w:pPr>
      <w:r>
        <w:rPr>
          <w:kern w:val="2"/>
          <w:lang w:eastAsia="zxx"/>
        </w:rPr>
        <w:t>wydatki majątkowe o kwotę 150.000 zł, w tym:</w:t>
      </w:r>
    </w:p>
    <w:p>
      <w:pPr>
        <w:pStyle w:val="Normal"/>
        <w:numPr>
          <w:ilvl w:val="0"/>
          <w:numId w:val="19"/>
        </w:numPr>
        <w:ind w:left="1418" w:hanging="283"/>
        <w:jc w:val="both"/>
        <w:rPr/>
      </w:pPr>
      <w:r>
        <w:rPr>
          <w:kern w:val="2"/>
          <w:lang w:eastAsia="zxx"/>
        </w:rPr>
        <w:t>inwestycje i zakupy inwestycyjne o kwotę 150.000 zł,</w:t>
      </w:r>
    </w:p>
    <w:p>
      <w:pPr>
        <w:pStyle w:val="Normal"/>
        <w:ind w:left="1418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Zakup nowych wiat przystankowych o kwotę 150.000 zł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Uchwały Nr XXXVIII/       /2013 Rady Miejskiej Kalisza z dnia 5 września 2013 r. </w:t>
        <w:br/>
        <w:t>w sprawie zmian w budżecie na 2013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podstawie wniosku nr BBA.3021.24.2013 Kierownika Biura Budżetu i Analiz dokonuje się zmiany w zapisie uchwały, tj.:</w:t>
      </w:r>
    </w:p>
    <w:p>
      <w:pPr>
        <w:pStyle w:val="Heading"/>
        <w:numPr>
          <w:ilvl w:val="0"/>
          <w:numId w:val="14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limit zobowiązań z tytułu zaciąganych kredytów i pożyczek o kwotę 985.234,59 zł,</w:t>
      </w:r>
    </w:p>
    <w:p>
      <w:pPr>
        <w:pStyle w:val="Heading"/>
        <w:numPr>
          <w:ilvl w:val="0"/>
          <w:numId w:val="14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upoważnienie Prezydenta Miasta do zaciągania kredytów i pożyczek do wysokości 9.014.765,41 zł,</w:t>
      </w:r>
    </w:p>
    <w:p>
      <w:pPr>
        <w:pStyle w:val="Heading"/>
        <w:numPr>
          <w:ilvl w:val="0"/>
          <w:numId w:val="14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rzychody z zaciągniętych pożyczek i kredytów na rynku krajowym o kwotę 985.234,59 zł do wysokości 2.014.765,41 zł,</w:t>
      </w:r>
    </w:p>
    <w:p>
      <w:pPr>
        <w:pStyle w:val="Heading"/>
        <w:numPr>
          <w:ilvl w:val="0"/>
          <w:numId w:val="14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nadwyżkę </w:t>
      </w:r>
      <w:r>
        <w:rPr>
          <w:b w:val="false"/>
          <w:lang w:bidi="zxx"/>
        </w:rPr>
        <w:t>dochodów nad wydatkami o kwotę 985.234,59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ednocześnie wnioskiem nr WRI.3021.67.2013 p.o. Naczelnika Wydziału Rozbudowy Miasta i Inwestycji oraz Kierownika Biura Budżetu i Analiz zmniejsza się plan wydatków majątkowych w dz. 900 – Gospodarka komunalna i ochrona środowiska, rozdz. 90095 – Pozostała działalność, zadanie pn. „Budowa kanalizacji sanitarnej w sołectwach Sulisławice i Sulisławice Kolonia w Kaliszu (WPF)” o kwotę 985.234,59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wyższe zmiany związane są z urealnieniem kwoty pożyczki zaciąganej w Wojewódzkim Funduszu Ochrony Środowiska i Gospodarki Wodnej w Poznaniu na zadanie inwestycyjne pn. „Budowa kanalizacji sanitarnej w sołectwach Sulisławice i Sulisławice Kolonia </w:t>
        <w:br/>
        <w:t>w Kaliszu (WPF)”, tj. zmniejszenie w 2013 r. o kwotę 985.234,59 zł. Zgodnie z podpisaną umową kwota przyznanej pożyczki w 2013 r. stanowi kwotę 2.014.765,41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nadto ww. wnioskiem dokonuje się zmiany w planie wydatków w budżecie miasta:</w:t>
      </w:r>
    </w:p>
    <w:p>
      <w:pPr>
        <w:pStyle w:val="Heading"/>
        <w:numPr>
          <w:ilvl w:val="0"/>
          <w:numId w:val="7"/>
        </w:numPr>
        <w:spacing w:lineRule="auto" w:line="240"/>
        <w:ind w:left="364" w:hanging="360"/>
        <w:jc w:val="both"/>
        <w:rPr/>
      </w:pPr>
      <w:r>
        <w:rPr>
          <w:b w:val="false"/>
          <w:szCs w:val="24"/>
        </w:rPr>
        <w:t>zmniejsza się plan wydatków bieżących w dz. 757, rozdz. 75702 – Obsługa papierów wartościowych, kredytów i pożyczek jst o kwotę 228.387,34 zł (odsetki od spłacanych zobowiązań długoterminowych),</w:t>
      </w:r>
    </w:p>
    <w:p>
      <w:pPr>
        <w:pStyle w:val="Heading"/>
        <w:numPr>
          <w:ilvl w:val="0"/>
          <w:numId w:val="7"/>
        </w:numPr>
        <w:spacing w:lineRule="auto" w:line="240"/>
        <w:ind w:left="364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ydatków majątkowych w dz. 801, rozdz. 80104 - Przedszkola o kwotę 117.670 zł, zad. pn. „Budowa zewnętrznej klatki przeciwpożarowej w budynku Publicznego Przedszkola przy ul. Wykopaliskowej w Kaliszu” w związku z unieważnieniem przetargu,</w:t>
      </w:r>
    </w:p>
    <w:p>
      <w:pPr>
        <w:pStyle w:val="Heading"/>
        <w:numPr>
          <w:ilvl w:val="0"/>
          <w:numId w:val="7"/>
        </w:numPr>
        <w:spacing w:lineRule="auto" w:line="240"/>
        <w:ind w:left="364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ydatków majątkowych w dz. 852, rozdz. 85202 – Domy pomocy społecznej o kwotę 95.000 zł, zad. pn. „Modernizacja dachu Domu Pomocy Społecznej w Kaliszu” (oszczędności po postępowaniu przetargowym),</w:t>
      </w:r>
    </w:p>
    <w:p>
      <w:pPr>
        <w:pStyle w:val="Heading"/>
        <w:numPr>
          <w:ilvl w:val="0"/>
          <w:numId w:val="7"/>
        </w:numPr>
        <w:spacing w:lineRule="auto" w:line="240"/>
        <w:ind w:left="364" w:hanging="360"/>
        <w:jc w:val="both"/>
        <w:rPr/>
      </w:pPr>
      <w:r>
        <w:rPr>
          <w:b w:val="false"/>
          <w:szCs w:val="24"/>
        </w:rPr>
        <w:t xml:space="preserve">zwiększa się plan wydatków majątkowych w dz. 900, rozdz. 90095 – Pozostała działalność o kwotę 441.057,34 zł na zad. pn. „Budowa kanalizacji sanitarnej </w:t>
        <w:br/>
        <w:t>w sołectwach Sulisławice i Sulisławice Kolonia w Kaliszu (WPF)” (zabezpieczenie środków własnych niezbędnych do realizacji zadania)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ów nr WRI.3021.63.2013 i nr WRI.3021.66.2013 p.o. Naczelnika Wydziału Rozbudowy Miasta i Inwestycji oraz zgodnie z zawartą umową Nr 00754/13/DOZ--mch dotyczącą dofinansowania zadania pn. „Kalisz, Most Aleksandryjski zwany Kamiennym (XIX w.): odbudowa i renowacja obiektu” w ramach programu Dziedzictwo Kulturowe, Priorytet „Ochrona zabytków” ze środków finansowych Ministra Kultury </w:t>
        <w:br/>
        <w:t xml:space="preserve">i Dziedzictwa Narodowego dokonuje się w budżecie powiatu korekty planu dochodów </w:t>
        <w:br/>
        <w:t>i wydatków:</w:t>
      </w:r>
    </w:p>
    <w:p>
      <w:pPr>
        <w:pStyle w:val="Heading"/>
        <w:numPr>
          <w:ilvl w:val="0"/>
          <w:numId w:val="25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dochodów majątkowych w dz. 600 – Transport i łączność, </w:t>
      </w:r>
      <w:r>
        <w:rPr>
          <w:b w:val="false"/>
        </w:rPr>
        <w:t>dotacje celowe otrzymane z budżetu na finansowanie lub dofinansowanie zadań inwestycyjnych obiektów zabytkowych wykonywanych przez jednostki zaliczane do sektora finansów publicznych /§ 6560/ o kwotę 1.000.000 zł,</w:t>
      </w:r>
    </w:p>
    <w:p>
      <w:pPr>
        <w:pStyle w:val="Heading"/>
        <w:numPr>
          <w:ilvl w:val="0"/>
          <w:numId w:val="25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mniejsza się plan wydatków majątkowych w dz. 600 – Transport i łączność, rozdz. 60015 – Drogi publiczne w miastach na prawach powiatu o kwotę 750.000 zł, zad. pn. </w:t>
      </w:r>
      <w:r>
        <w:rPr>
          <w:b w:val="false"/>
          <w:szCs w:val="24"/>
        </w:rPr>
        <w:t>„</w:t>
      </w:r>
      <w:r>
        <w:rPr>
          <w:b w:val="false"/>
        </w:rPr>
        <w:t>Odbudowa i renowacja Mostu Kamiennego w ul. Śródmiejskiej (WPF)”,</w:t>
      </w:r>
    </w:p>
    <w:p>
      <w:pPr>
        <w:pStyle w:val="Heading"/>
        <w:numPr>
          <w:ilvl w:val="0"/>
          <w:numId w:val="25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plan dochodów majątkowych w dz. 921 – Kultura i ochrona dziedzictwa narodowego, dotacje celowe otrzymane z budżetu na finansowanie lub dofinansowanie zadań inwestycyjnych obiektów zabytkowych wykonywanych przez jednostki zaliczane do sektora finansów publicznych /§ 6560/ o kwotę 250.000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WRI.3021.64.2013 p.o. Naczelnika Wydziału Rozbudowy Miasta </w:t>
        <w:br/>
        <w:t>i Inwestycji dokonuje się zmiany w planie wydatków majątkowych w budżecie powiatu:</w:t>
      </w:r>
    </w:p>
    <w:p>
      <w:pPr>
        <w:pStyle w:val="Heading"/>
        <w:numPr>
          <w:ilvl w:val="0"/>
          <w:numId w:val="9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ydatków w dz. 600, rozdz. 60015 – Drogi publiczne w miastach na prawach powiatu na zad. „</w:t>
      </w:r>
      <w:r>
        <w:rPr>
          <w:b w:val="false"/>
        </w:rPr>
        <w:t xml:space="preserve">Odbudowa i renowacja Mostu Kamiennego w </w:t>
        <w:br/>
        <w:t>ul. Śródmiejskiej (WPF)” o kwotę 1.250.000 zł,</w:t>
      </w:r>
    </w:p>
    <w:p>
      <w:pPr>
        <w:pStyle w:val="Heading"/>
        <w:numPr>
          <w:ilvl w:val="0"/>
          <w:numId w:val="9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plan wydatków w dz. 921, rozdz. 92120 – Ochrona zabytków i opieka nad zabytkami na zad. „Odbudowa i renowacja Mostu Kamiennego w ul. Śródmiejskiej (WPF)” o kwotę 1.250.000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wyższa korekta polega na dostosowaniu klasyfikacji budżetowej do zawartej umowy na dofinansowanie z Ministerstwa Kultury i Dziedzictwa Narodowego, zgodnie z którą ww. zadanie winno być realizowane w dz. 921, rozdz. 92120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u nr WRI.3021.65.2013 p.o. Naczelnika Wydziału Rozbudowy Miasta </w:t>
        <w:br/>
        <w:t>i Inwestycji oraz Kierownika Biura Budżetu i Analiz dokonuje się zmiany w planie wydatków w budżecie miasta:</w:t>
      </w:r>
    </w:p>
    <w:p>
      <w:pPr>
        <w:pStyle w:val="Heading"/>
        <w:numPr>
          <w:ilvl w:val="0"/>
          <w:numId w:val="12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ydatków bieżących w dz. 757, rozdz. 75702 – Obsługa papierów wartościowych, kredytów i pożyczek jst o kwotę 28.966,08 zł (odsetki od spłacanych zobowiązań długoterminowych),</w:t>
      </w:r>
    </w:p>
    <w:p>
      <w:pPr>
        <w:pStyle w:val="Heading"/>
        <w:numPr>
          <w:ilvl w:val="0"/>
          <w:numId w:val="12"/>
        </w:numPr>
        <w:spacing w:lineRule="auto" w:line="240"/>
        <w:ind w:left="426" w:hanging="360"/>
        <w:jc w:val="both"/>
        <w:rPr/>
      </w:pPr>
      <w:r>
        <w:rPr>
          <w:b w:val="false"/>
          <w:szCs w:val="24"/>
        </w:rPr>
        <w:t>zwiększa się plan wydatków majątkowych w dz. 921, rozdz. 92120 – Ochrona zabytków i opieka nad zabytkami, zad. pn. „</w:t>
      </w:r>
      <w:r>
        <w:rPr>
          <w:b w:val="false"/>
        </w:rPr>
        <w:t xml:space="preserve">Odbudowa i renowacja Mostu Kamiennego w </w:t>
        <w:br/>
        <w:t xml:space="preserve">ul. Śródmiejskiej (WPF)” </w:t>
      </w:r>
      <w:r>
        <w:rPr>
          <w:b w:val="false"/>
          <w:szCs w:val="24"/>
        </w:rPr>
        <w:t>o kwotę 750.000 zł (w tym kwotę 721.033,92 zł przeznacza się ze środków na zad. pn. „</w:t>
      </w:r>
      <w:r>
        <w:rPr>
          <w:b w:val="false"/>
        </w:rPr>
        <w:t>Przebudowa ciągu ulic: Wrocławskiej, Górnośląskiej, Harcerskiej, Poznańskiej w Kaliszu (WPF)” zgodnie z wnioskiem nr WFK.031.1.51.2013 Dyrektora Zarządu Dróg Miejskich)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wyższa korekta ma na celu urealnienie planu wydatków oraz dokonanie zmiany klasyfikacji budżetowej zgodnie z zawartą umową na dofinansowanie ww. zadania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oparciu o wnioski nr WFK.031.1.60.2013, WFK.031.1.61.2013 oraz WFK.031.1.51.2013 Dyrektora Zarządu Dróg Miejskich dokonuje się zmiany: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w budżecie miasta:</w:t>
      </w:r>
    </w:p>
    <w:p>
      <w:pPr>
        <w:pStyle w:val="Heading"/>
        <w:numPr>
          <w:ilvl w:val="0"/>
          <w:numId w:val="16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dochodów majątkowych w dz. 600 – Transport i łączność, </w:t>
      </w:r>
      <w:r>
        <w:rPr>
          <w:b w:val="false"/>
        </w:rPr>
        <w:t xml:space="preserve">dotacje celowe w ramach programów finansowanych z udziałem środków europejskich </w:t>
        <w:br/>
        <w:t xml:space="preserve">oraz środków, o których mowa w art.5 ust.1 pkt 3 oraz ust. 3 pkt 5 i 6 ustawy, lub płatności w ramach budżetu środków europejskich /§ 6207/ o kwotę 5.000.000 zł (w tym zad. pn. </w:t>
      </w:r>
      <w:r>
        <w:rPr>
          <w:b w:val="false"/>
          <w:szCs w:val="24"/>
        </w:rPr>
        <w:t>„</w:t>
      </w:r>
      <w:r>
        <w:rPr>
          <w:b w:val="false"/>
        </w:rPr>
        <w:t xml:space="preserve">Przebudowa ciągu ulic: Wrocławskiej, Górnośląskiej, Harcerskiej, Poznańskiej w Kaliszu”), </w:t>
      </w:r>
    </w:p>
    <w:p>
      <w:pPr>
        <w:pStyle w:val="Heading"/>
        <w:numPr>
          <w:ilvl w:val="0"/>
          <w:numId w:val="16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majątkowych w dz. 600, rozdz. 60015 – Drogi publiczne </w:t>
        <w:br/>
        <w:t>w miastach na prawach powiatu, zad. pn. „</w:t>
      </w:r>
      <w:r>
        <w:rPr>
          <w:b w:val="false"/>
        </w:rPr>
        <w:t xml:space="preserve">Przebudowa ciągu ulic: Wrocławskiej, Górnośląskiej, Harcerskiej, Poznańskiej w Kaliszu (WPF)” o kwotę 9.918.824 zł, w tym płatności w zakresie budżetu środków europejskich o kwotę 4.988.069 zł </w:t>
        <w:br/>
        <w:t>oraz współfinansowanie ze środków budżetu krajowego o kwotę 4.930.755 zł, w związku z nie podpisaniem umowy o dofinansowanie projektu na ww. zadanie,</w:t>
      </w:r>
    </w:p>
    <w:p>
      <w:pPr>
        <w:pStyle w:val="Heading"/>
        <w:numPr>
          <w:ilvl w:val="0"/>
          <w:numId w:val="16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ydatków majątkowych w dz. 600, rozdz. 60015 – Drogi publiczne </w:t>
        <w:br/>
        <w:t>w miastach na prawach powiatu na zad. pn. „</w:t>
      </w:r>
      <w:r>
        <w:rPr>
          <w:b w:val="false"/>
        </w:rPr>
        <w:t>Przebudowa DK Nr 12 w Kaliszu wraz ze skrzyżowaniami na odcinku ul. Łódzkiej - od mostu na rzece Swędrni do granicy miasta (WPF)” o kwotę 4.197.790,08 zł, w tym płatności w zakresie budżetu środków europejskich o kwotę 2.098.895,04 zł oraz środki z budżetu krajowego o kwotę 2.098.895,04 zł,</w:t>
      </w:r>
    </w:p>
    <w:p>
      <w:pPr>
        <w:pStyle w:val="Heading"/>
        <w:spacing w:lineRule="auto" w:line="24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 budżecie powiatu:</w:t>
      </w:r>
    </w:p>
    <w:p>
      <w:pPr>
        <w:pStyle w:val="Heading"/>
        <w:numPr>
          <w:ilvl w:val="0"/>
          <w:numId w:val="16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dochodów w dz. 600 – Transport i łączność, </w:t>
      </w:r>
      <w:r>
        <w:rPr>
          <w:b w:val="false"/>
        </w:rPr>
        <w:t xml:space="preserve">dotacje celowe w ramach programów finansowanych z udziałem środków europejskich oraz środków, o których mowa w art.5 ust.1 pkt 3 oraz ust. 3 pkt 5 i 6 ustawy, lub płatności w ramach budżetu środków europejskich /§ 6207/ o kwotę 4.197.790,08 zł (w tym zad. pn. „Przebudowa ulicy Częstochowskiej w Kaliszu na odcinku od ul. Teatralnej do ul. Nowy Świat wraz z remontem obiektu mostowego” o kwotę 706.222,86 zł oraz zad. pn. </w:t>
      </w:r>
      <w:r>
        <w:rPr>
          <w:b w:val="false"/>
          <w:szCs w:val="24"/>
        </w:rPr>
        <w:t>„</w:t>
      </w:r>
      <w:r>
        <w:rPr>
          <w:b w:val="false"/>
        </w:rPr>
        <w:t xml:space="preserve">Przebudowa DK </w:t>
        <w:br/>
        <w:t xml:space="preserve">Nr 12 w Kaliszu wraz ze skrzyżowaniami na odcinku ul. Łódzkiej - od mostu na rzece Swędrni do granicy miasta” o kwotę 3.491.567,22 zł), </w:t>
      </w:r>
    </w:p>
    <w:p>
      <w:pPr>
        <w:pStyle w:val="Heading"/>
        <w:numPr>
          <w:ilvl w:val="0"/>
          <w:numId w:val="16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majątkowych w dz. 600, rozdz. 60015 – Drogi publiczne </w:t>
        <w:br/>
        <w:t>w miastach na prawach powiatu na zad. pn. „</w:t>
      </w:r>
      <w:r>
        <w:rPr>
          <w:b w:val="false"/>
        </w:rPr>
        <w:t>Przebudowa DK Nr 12 w Kaliszu wraz ze skrzyżowaniami na odcinku ul. Łódzkiej - od mostu na rzece Swędrni do granicy miasta (WPF)” o kwotę 4.197.790,08 zł, w tym płatności w zakresie budżetu środków europejskich o kwotę 2.098.895,04 zł oraz środki z budżetu krajowego o kwotę 2.098.895,04 zł.</w:t>
      </w:r>
    </w:p>
    <w:p>
      <w:pPr>
        <w:pStyle w:val="Heading"/>
        <w:spacing w:lineRule="auto" w:line="240"/>
        <w:ind w:left="66" w:hanging="0"/>
        <w:jc w:val="both"/>
        <w:rPr/>
      </w:pPr>
      <w:r>
        <w:rPr>
          <w:b w:val="false"/>
        </w:rPr>
        <w:t xml:space="preserve">Powyższych zmian dokonuje się w celu urealnienia planu wydatków inwestycyjnych </w:t>
        <w:br/>
        <w:t>i zrównoważenia budżetu miasta i powiatu.</w:t>
      </w:r>
    </w:p>
    <w:p>
      <w:pPr>
        <w:pStyle w:val="Heading"/>
        <w:spacing w:lineRule="auto" w:line="240"/>
        <w:ind w:left="66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nadto dokonuje się zmiany w budżecie powiatu w planie </w:t>
      </w:r>
      <w:r>
        <w:rPr>
          <w:b w:val="false"/>
          <w:szCs w:val="24"/>
        </w:rPr>
        <w:t xml:space="preserve">wydatków majątkowych </w:t>
        <w:br/>
        <w:t>w dz. 600, rozdz. 60015 – Drogi publiczne w miastach na prawach powiatu, tj:</w:t>
      </w:r>
    </w:p>
    <w:p>
      <w:pPr>
        <w:pStyle w:val="Heading"/>
        <w:numPr>
          <w:ilvl w:val="0"/>
          <w:numId w:val="16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na zadaniu pn. „</w:t>
      </w:r>
      <w:r>
        <w:rPr>
          <w:b w:val="false"/>
        </w:rPr>
        <w:t>Przebudowa skrzyżowania ulicy: Górnośląskiej, Podmiejskiej, Wrocławskiej (WPF)” o kwotę 300.000 zł,</w:t>
      </w:r>
    </w:p>
    <w:p>
      <w:pPr>
        <w:pStyle w:val="Heading"/>
        <w:numPr>
          <w:ilvl w:val="0"/>
          <w:numId w:val="16"/>
        </w:numPr>
        <w:spacing w:lineRule="auto" w:line="240"/>
        <w:ind w:left="426" w:hanging="360"/>
        <w:jc w:val="both"/>
        <w:rPr>
          <w:b w:val="false"/>
          <w:b w:val="false"/>
        </w:rPr>
      </w:pPr>
      <w:r>
        <w:rPr>
          <w:b w:val="false"/>
        </w:rPr>
        <w:t>zwiększa się plan na zadaniu pn. „Przebudowa ciągu ulic: Wrocławskiej, Górnośląskiej, Harcerskiej, Poznańskiej w Kaliszu (WPF)” o kwotę 300.000 zł (środki z budżetu krajowego) w związku z realizacją zakresu rzeczowego w ramach jednego zadania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W oparciu o wnioski nr WGM.3026.01.0013.2013.ZS Naczelnika Wydziału Gospodarowania Mieniem zwiększa się budżet miasta:</w:t>
      </w:r>
    </w:p>
    <w:p>
      <w:pPr>
        <w:pStyle w:val="Heading"/>
        <w:numPr>
          <w:ilvl w:val="0"/>
          <w:numId w:val="13"/>
        </w:numPr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 xml:space="preserve">po stronie dochodów bieżących w dz. 700 – Gospodarka mieszkaniowa, pozostałe odsetki /§ 0920/ o kwotę 17.000 zł (odsetki od nieterminowych opłat głównie z tytułu użytkowania wieczystego nieruchomości i dzierżawy gruntów) oraz wpływy z różnych dochodów </w:t>
        <w:br/>
        <w:t>/§ 0970/ o kwotę 99.000 zł (odszkodowania z tytułu przejęcia od Miasta Kalisza nieruchomości przeznaczonych pod układy komunikacyjne, wpływy z tytułu ustanowienia służebności przesyłu oraz zwrotu przez Sąd Rejonowy w Kaliszu opłat sądowych wniesionych przez Miasto Kalisz w latach ubiegłych),</w:t>
      </w:r>
    </w:p>
    <w:p>
      <w:pPr>
        <w:pStyle w:val="Heading"/>
        <w:numPr>
          <w:ilvl w:val="0"/>
          <w:numId w:val="13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bieżących w dz. 700 – Gospodarka mieszkaniowa, rozdz. 70005 – Gospodarka gruntami i nieruchomościami o kwotę 86.000 zł z przeznaczeniem na wypłatę odszkodowania za przejęte z mocy prawa działki gruntu przy ul. Lechosławskiej oraz na wypłatę odszkodowania w związku z zakończonym postępowaniem spadkowym w zamian za zrzeczenie się udziałów spadkobierców w nieruchomości przy ul. Joselewicza 2a,</w:t>
      </w:r>
    </w:p>
    <w:p>
      <w:pPr>
        <w:pStyle w:val="Heading"/>
        <w:numPr>
          <w:ilvl w:val="0"/>
          <w:numId w:val="13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bieżących w dz. 710 – Działalność usługowa, rozdz. 71014 – Opracowania geodezyjne i kartograficzne o kwotę 30.000 zł z przeznaczeniem na zlecenie podziałów geodezyjnych nieruchomości celem przygotowania ich do zbycia, w tym działek na os. Winiary przeznaczonych pod budownictwo mieszkaniowe jednorodzinne oraz na pokrycie kosztów wypisów i wyrysów z ewidencji gruntów, niezbędnych do regulacji zapisów w księgach wieczystych, w tym po sprzedaży nieruchomości komunalnych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ów nr WSSM.3021.20.2013 i nr WSSM.3021.22.2013 Z-cy Naczelnika Wydziału Spraw Społecznych i Mieszkaniowych </w:t>
      </w:r>
      <w:r>
        <w:rPr>
          <w:b w:val="false"/>
        </w:rPr>
        <w:t>zwiększa się budżet powiatu:</w:t>
      </w:r>
    </w:p>
    <w:p>
      <w:pPr>
        <w:pStyle w:val="Heading"/>
        <w:numPr>
          <w:ilvl w:val="0"/>
          <w:numId w:val="23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>po stronie dochodów w dz. 853 – Pozostałe zadania w zakresie polityki społecznej, dotacje celowe w ramach programów finansowanych z udziałem środków europejskich oraz środków, o których mowa w art. 5 ust. 1 pkt 3 oraz ust. 3 pkt 5 i 6 ustawy, lub płatności w ramach budżetu środków europejskich /§ 2009/ o kwotę 168,77 zł,</w:t>
      </w:r>
    </w:p>
    <w:p>
      <w:pPr>
        <w:pStyle w:val="Heading"/>
        <w:numPr>
          <w:ilvl w:val="0"/>
          <w:numId w:val="23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>po stronie wydatków w dz. 853, rozdz. 85395 – Pozostała działalność o kwotę 1.125,10 zł z przeznaczeniem na realizację programu „Empowerment – aktywizacja zawodowa kobiet i mężczyzn niepełnosprawnych w Kaliszu”, w tym środki z budżetu krajowego o kwotę 168,77 zł, środki z budżetu UE o kwotę 956,33 zł.</w:t>
      </w:r>
    </w:p>
    <w:p>
      <w:pPr>
        <w:pStyle w:val="Heading"/>
        <w:spacing w:lineRule="auto" w:line="240"/>
        <w:jc w:val="both"/>
        <w:rPr>
          <w:rFonts w:eastAsia="Lucida Sans Unicode"/>
          <w:b w:val="false"/>
          <w:b w:val="false"/>
          <w:kern w:val="2"/>
          <w:lang w:eastAsia="zxx"/>
        </w:rPr>
      </w:pPr>
      <w:r>
        <w:rPr>
          <w:rFonts w:eastAsia="Lucida Sans Unicode"/>
          <w:b w:val="false"/>
          <w:kern w:val="2"/>
          <w:lang w:eastAsia="zxx"/>
        </w:rPr>
        <w:t>Ponadto zwiększa się plan przychodów z tytułu wolnych środków, o których mowa w art. 217 ust. 2 pkt 6 ustawy o kwotę 956,33 zł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Powyższa zmiana wynika z nie wydatkowania w pełnej wysokości w 2012 r. kwoty dotacji przekazanej w ramach zawartej umowy o dofinansowanie projektu na zadania zaplanowane w 2012 r., którą zgodnie z zapisami umowy należy zwrócić na rachunek wskazany przez Instytucję Pośredniczącą. W związku z tym, że kwota dotacji celowej w wysokości 168,77 zł nie została wykorzystana w 2012 r., Miasto Kalisz zobligowane było do jej zwrotu. W celu zrealizowania wszystkich zadań wynikających z przyjętego projektu przedmiotowa kwota została ponownie przelana na konto Miasta w 2013 r. Natomiast kwota dofinansowania </w:t>
        <w:br/>
        <w:t>w wysokości 956,33 zł (środki z budżetu UE) niewydatkowana w 2012 r. pozostała na rachunku Miasta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iem nr WSSM.3021.21.2013 Z-cy Naczelnika Wydziału Spraw Społecznych i Mieszkaniowych dokonuje się zmiany w budżecie powiatu w planie wydatków na programy finansowane z udziałem środków, o których mowa w art. 5 ust. 1 pkt 2 i 3 ustawy o finansach publicznych w dz. 853 – Pozostałe zadania w zakresie polityki społecznej, rozdz. 85395 – Pozostała działalność, tj. w ramach realizowanego programu „Empowerment - aktywizacja zawodowa kobiet i mężczyzn niepełnosprawnych w Kaliszu”:</w:t>
      </w:r>
    </w:p>
    <w:p>
      <w:pPr>
        <w:pStyle w:val="Heading"/>
        <w:numPr>
          <w:ilvl w:val="0"/>
          <w:numId w:val="18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wydatki bieżące na wynagrodzenia w ramach zadania zarządzanie projektem oraz poradnictwo zawodowe (§ 4177 i § 4179) o kwotę 2.097,60 zł,</w:t>
      </w:r>
    </w:p>
    <w:p>
      <w:pPr>
        <w:pStyle w:val="Heading"/>
        <w:numPr>
          <w:ilvl w:val="0"/>
          <w:numId w:val="18"/>
        </w:numPr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 xml:space="preserve">zwiększa się wydatki bieżące na zakup usług (§ 4307 i § 4309) o kwotę 2.097,60 zł </w:t>
        <w:br/>
        <w:t>z przeznaczeniem na działania promocyjne – zamieszczenie informacji w gazetach lokalnych oraz lokalnych portalach internetowych w celu zrekrutowania wskazanej we wniosku o dofinansowanie realizacji projektu liczby osób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Stosownie do wniosków Naczelnika Wydziału Spraw Społecznych i Mieszkaniowych zwiększa się </w:t>
      </w:r>
      <w:r>
        <w:rPr>
          <w:b w:val="false"/>
          <w:szCs w:val="24"/>
        </w:rPr>
        <w:t xml:space="preserve">budżet miasta po stronie dochodów w dz. 853 – Pozostałe zadania w zakresie polityki społecznej, wpływy z usług /§ 0830/ o kwotę 60.000 zł (środki z odpłatności rodziców za pobyt dzieci w żłobku) oraz wpływy z różnych dochodów /§ 0970/ o kwotę 60 zł i </w:t>
      </w:r>
      <w:r>
        <w:rPr>
          <w:b w:val="false"/>
        </w:rPr>
        <w:t>po stronie wydatków w dz. 853, rozdz. 85305 – Żłobki o kwotę 60.060 zł z przeznaczeniem na zakup odzieży i butów ochronnych dla pracowników żłobka, wymianę uszkodzonych leżaków, zakup środków czystości, materiałów biurowych, malowanie i naprawę ścian po przeprowadzonej wymianie okien i drzwi na przeciwpożarowe, przeprowadzenie badań lekarskich pracowników żłobka oraz inne wydatki związane z funkcjonowaniem Żłobka Nr 3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spacing w:lineRule="auto" w:line="240"/>
        <w:ind w:left="68" w:hanging="0"/>
        <w:jc w:val="both"/>
        <w:rPr/>
      </w:pPr>
      <w:r>
        <w:rPr>
          <w:b w:val="false"/>
          <w:szCs w:val="24"/>
        </w:rPr>
        <w:t>Zgodnie z wnioskiem nr WSRK.3026.10.2013 Naczelnika Wydziału Środowiska, Rolnictwa i Gospodarki Komunalnej dokonuje się zmiany w planie wydatków na ochronę środowiska i gospodarkę wodną w dz. 900 – Gospodarka komunalna i ochrona środowiska w budżecie miasta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1843" w:leader="none"/>
        </w:tabs>
        <w:spacing w:lineRule="auto" w:line="240"/>
        <w:ind w:left="426" w:hanging="284"/>
        <w:jc w:val="both"/>
        <w:rPr/>
      </w:pPr>
      <w:r>
        <w:rPr>
          <w:b w:val="false"/>
          <w:szCs w:val="24"/>
        </w:rPr>
        <w:t>zmniejsza się w rozdz. 90002 – Gospodarka odpadami wydatki bieżące – zadanie: „</w:t>
      </w:r>
      <w:r>
        <w:rPr>
          <w:b w:val="false"/>
        </w:rPr>
        <w:t>Organizacja selektywnego zbierania i odbierania oraz unieszkodliwiania odpadów niebezpiecznych i problemowych, wydzielonych ze strumienia odpadów komunalnych a także usuwanie wyrobów zawierających azbest”</w:t>
      </w:r>
      <w:r>
        <w:rPr>
          <w:b w:val="false"/>
          <w:szCs w:val="24"/>
        </w:rPr>
        <w:t xml:space="preserve"> o kwotę 20.000 zł (usługa zbierania i unieszkodliwiania odpadów niebezpiecznych wydzielonych ze strumienia odpadów komunalnych od 1 sierpnia 2013 r. świadczona jest w ramach usługi odbierania odpadów komunalnych od właścicieli nieruchomości)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1843" w:leader="none"/>
        </w:tabs>
        <w:spacing w:lineRule="auto" w:line="240"/>
        <w:ind w:left="426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w rozdz. 90095 – Pozostała działalność, wydatki bieżące o kwotę </w:t>
        <w:br/>
        <w:t>20.000 zł z przeznaczeniem na zadanie „Obchody imprez ekologicznych; organizacja konkursów ekologicznych; rozpowszechnianie informacji o środowisku; działania informacyjne i edukacyjne w zakresie prawidłowego gospodarowania odpadami”,</w:t>
      </w:r>
    </w:p>
    <w:p>
      <w:pPr>
        <w:pStyle w:val="Heading"/>
        <w:spacing w:lineRule="auto" w:line="240"/>
        <w:ind w:lef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raz w budżecie powiatu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1843" w:leader="none"/>
        </w:tabs>
        <w:spacing w:lineRule="auto" w:line="240"/>
        <w:ind w:left="426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w rozdz. 90001 – Gospodarka ściekowa i ochrona wód wydatki majątkowe - zadanie: „</w:t>
      </w:r>
      <w:r>
        <w:rPr>
          <w:rFonts w:eastAsia="Lucida Sans Unicode"/>
          <w:b w:val="false"/>
          <w:kern w:val="2"/>
          <w:lang w:eastAsia="zxx"/>
        </w:rPr>
        <w:t>Dofinansowanie kosztów inwestycji proekologicznych (wykonanie przyłącza nieruchomości do miejskiej sieci sanitarnej z równoczesną likwidacją szamba)” o kwotę 100.000 zł (mniejsze niż w latach ubiegłych zainteresowanie mieszkańców Kalisza dofinansowaniem z tytułu wykonania przyłącza)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1843" w:leader="none"/>
        </w:tabs>
        <w:spacing w:lineRule="auto" w:line="240"/>
        <w:ind w:left="426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w rozdz. 90095 – Pozostała działalność, wydatki majątkowe o kwotę 100.000 zł na zadanie pn. „Budowa infrastruktury technicznej” z przeznaczeniem na budowę sieci kanalizacji sanitarnej wraz z przepompownią ścieków i odgałęzieniami do granic posesji na odcinku ul. Kruczkowskiego na os. Majków w Kaliszu.</w:t>
      </w:r>
    </w:p>
    <w:p>
      <w:pPr>
        <w:pStyle w:val="Heading"/>
        <w:spacing w:lineRule="auto" w:line="240"/>
        <w:ind w:left="6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skazane przedsięwzięcia w budżecie miasta i powiatu mają istotne znaczenie dla realizacji celów ekologicznych Miasta Kalisza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jc w:val="both"/>
        <w:rPr/>
      </w:pPr>
      <w:r>
        <w:rPr/>
        <w:t>Zgodnie z wnioskami Nr WGM.3026.0003.0001.2013.KM Naczelnika Wydziału Gospodarowania Mieniem dokonuje się zwiększenia w budżecie powiatu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/>
        <w:t>po stronie dochodów, w dz. 700 – Gospodarka mieszkaniowa, wpływy ze zwrotów dotacji oraz płatności, w tym wykorzystanych niezgodnie z przeznaczeniem lub wykorzystanych z naruszeniem procedur, o których mowa w art. 184 ustawy, pobranych nienależnie lub w nadmiernej wysokości /§ 2910/ o kwotę 47,40 zł (zwrot przez Komornika Sądowego działającego przy Sądzie Rejonowym w Kaliszu zaliczek przekazanych w 2011 i 2012 roku na pokrycie kosztów komorniczych w postępowaniach egzekucyjnych dotyczących nie uiszczonych opłat rocznych z tytułu użytkowania wieczystego nieruchomości Skarbu Państwa)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/>
      </w:pPr>
      <w:r>
        <w:rPr/>
        <w:t>po stronie wydatków w dz. 700 – Gospodarka mieszkaniowa, rozdz. 70005 – Gospodarka gruntami i nieruchomościami, plan wydatków bieżących (zwrot dotacji) o kwotę 47,40 zł</w:t>
      </w:r>
      <w:r>
        <w:rPr>
          <w:color w:val="FF0000"/>
        </w:rPr>
        <w:t xml:space="preserve"> </w:t>
      </w:r>
      <w:r>
        <w:rPr/>
        <w:t>z przeznaczeniem na zwrot dotacji wykorzystanych w nadmiernej wysokości do Wojewody Wielkopolskiego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podstawie wniosków nr PINB.3.311.6.2013 i nr PINB.3.311.7.2013 Powiatowego Inspektora Nadzoru Budowlanego dla Miasta Kalisza dokonuje się zwiększenia w budżecie powiatu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po stronie dochodów zwiększa się plan dochodów bieżących w dz. 710 – Działalność usługowa, wpływy z różnych dochodów /§ 0970/ o kwotę 461 zł (dot. wypłaconego od ubezpieczyciela odszkodowania z tytułu zalania pomieszczenia jednostki)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po stronie wydatków zwiększa się w dz. 710, rozdz. 71015 – Nadzór budowlany, plan wydatków jednostek budżetowych związanych z realizacją zadań statutowych o kwotę </w:t>
        <w:br/>
        <w:t>461 zł z przeznaczeniem na przeprowadzenie remontu ww. pomieszczenia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osownie do wniosku nr BCK.3026.03.2013 Kierownika Biura Cmentarza Komunalnego oraz p.o. Naczelnika Wydziału Rozbudowy Miasta i Inwestycji dokonuje się zmiany w planie wydatków budżetu miasta w dz. 710 – Działalność usługowa, rozdz. 71035 – Cmentarze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ydatków bieżących związanych z realizacją zadań statutowych o kwotę 36.376 zł, 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ydatków bieżących na wynagrodzenia i składki od nich naliczane o kwotę 1.376 zł z przeznaczeniem na umowę zlecenie dla osoby sprzątającej kaplicę, chłodziarkę i teren wokół kaplicy po każdej ceremonii pogrzebowej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majątkowych o kwotę 35.000 zł z przeznaczeniem na zadanie inwestycyjne pn. „Budowa alejki na terenie Cmentarza Komunalnego”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osownie do wniosku nr WSO.3026.3.2013 Naczelnika Wydziału Spraw Obywatelskich dokonuje się zmiany w planie wydatków budżetu miasta w dz. 600 – Transport i łączność, rozdz. 60004 – Lokalny transport zbiorowy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ydatków bieżących związanych z realizacją zadań statutowych o kwotę 150.000 zł (wydatki przeznaczone na bieżące remonty infrastruktury przystankowej), 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ydatków majątkowych o kwotę 150.000 zł z przeznaczeniem na zadanie inwestycyjne pn. „Zakup nowych wiat przystankowych” celem poprawy stanu technicznego infrastruktury przystankowej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podstawie wniosku nr PF-311/108/2013 Komendanta Miejskiego Państwowej Straży Pożarnej dokonuje się zmiany w budżecie powiatu w planie wydatków bieżących w dz. 754 – Bezpieczeństwo publiczne i ochrona przeciwpożarowa, rozdz. 75411 – Komendy powiatowe Państwowej Straży Pożarnej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jednostek budżetowych związanych z realizacją zadań statutowych o kwotę 40.485 zł, 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na wynagrodzenia i składki od nich naliczane o kwotę 40.485 zł z przeznaczeniem na wypłatę odpraw emerytalnych dla funkcjonariuszy.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WKST.3021.27.2013 Naczelnika Wydziału Kultury i Sztuki, Sportu i Turystyki dokonuje się zmiany w planie wydatków bieżących w budżecie miasta </w:t>
        <w:br/>
        <w:t>w dz. 921 – Kultura i ochrona dziedzictwa narodow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rozdz. 92120 – Ochrona zabytków i opieka nad zabytkami planowane wydatki związane z realizacją statutowych zadań o kwotę 16.300 zł (zakup usług pozostałych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rozdz. 92116 – Biblioteki planowane wydatki - dotacje na zadania </w:t>
        <w:br/>
        <w:t xml:space="preserve">w zakresie kultury i sztuki na działalność statutową Miejskiej Biblioteki Publicznej </w:t>
        <w:br/>
        <w:t>o kwotę 16.300 zł z przeznaczeniem na modernizację zintegrowanego systemu informatycznego, w tym otwarcie nowych modułów informacyjno - wyszukiwawczych oraz na pokrycie kosztów organizacji przedsięwzięć w ramach 21. edycji Europejskich Dni Dziedzictwa w Polsc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 podstawie wniosku nr WKST.3021.28.2013 Naczelnika Wydziału Kultury i Sztuki, Sportu i Turystyki oraz p.o. Dyrektora Kancelarii Prezydenta Miasta dokonuje się zmiany w planie wydatków bieżących w budżecie miast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dz. 921 – Kultura i ochrona dziedzictwa narodowego, rozdz. 92120 – Ochrona zabytków i opieka nad zabytkami planowane wydatki związane z realizacją statutowych zadań o kwotę 20.000 zł (zakup usług pozostałych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dz. 750 – Administracja publiczna, rozdz. 75075 – Promocja jednostek samorządu terytorialnego planowane wydatki związane z realizacją statutowych zadań </w:t>
        <w:br/>
        <w:t xml:space="preserve">o kwotę 20.000 zł z przeznaczeniem na uruchomienie tematycznej strony informacyjnej </w:t>
        <w:br/>
        <w:t xml:space="preserve">w związku z przygotowaniami do obchodów 100. rocznicy zburzenia miasta Kalisza </w:t>
        <w:br/>
        <w:t>pn. „Kalisz 1914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 podstawie wniosku nr WSSM.3021.12.2013 Naczelnika Wydziału Spraw Społecznych i Mieszkaniowych dokonuje się zmiany w planie wydatków majątkowych w dz. 851 – Ochrona zdrowia, rozdz. 85111 – Szpitale ogólne, tj. dotychczasowa nazwa zad. „Dotacja na dofinansowanie zakupu zestawu laparoskopowego dla Wojewódzkiego Szpitala Zespolonego im. Ludwika Perzyny w Kaliszu” otrzymuje brzmienie „Dotacja na dofinansowanie zakupu dwóch zestawów laparoskopowych dla Wojewódzkiego Szpitala Zespolonego im. Ludwika Perzyny w Kaliszu” w związku z otrzymaniem korzystniejszej oferty od zakłada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567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2"/>
        </w:tabs>
        <w:ind w:left="2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31"/>
        </w:tabs>
        <w:ind w:left="21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598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422"/>
        </w:tabs>
        <w:ind w:left="1422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1">
    <w:name w:val=" Znak Znak1"/>
    <w:qFormat/>
    <w:rPr>
      <w:rFonts w:eastAsia="Lucida Sans Unicode"/>
      <w:kern w:val="2"/>
      <w:sz w:val="24"/>
      <w:szCs w:val="24"/>
    </w:rPr>
  </w:style>
  <w:style w:type="character" w:styleId="ZnakZnak">
    <w:name w:val=" Znak Znak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05:00Z</dcterms:created>
  <dc:creator>DMatczak</dc:creator>
  <dc:description/>
  <cp:keywords/>
  <dc:language>en-US</dc:language>
  <cp:lastModifiedBy>esakowska</cp:lastModifiedBy>
  <cp:lastPrinted>2013-08-27T14:08:00Z</cp:lastPrinted>
  <dcterms:modified xsi:type="dcterms:W3CDTF">2013-09-04T06:06:00Z</dcterms:modified>
  <cp:revision>3</cp:revision>
  <dc:subject/>
  <dc:title>Uchwała Nr    /……</dc:title>
</cp:coreProperties>
</file>