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13r., poz. 594 z późn. zm. ) oraz art. 216 ust. 2 pkt 5 i art. 220 ust. 1 i 2 ustawy </w:t>
        <w:br/>
        <w:t xml:space="preserve">z dnia 27 sierpnia 2009r. o finansach publicznych ( Dz. U. z 2013 r. poz. 885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uchwale Nr XXXV/483/2013 Rady Miejskiej Kalisz z dnia 23.05.2013 r. w sprawie wyrażenia zgody na przekazanie przez Miasto Kalisz pomocy finansowej Województwu Wielkopolskiemu w § 1 ust. 1 otrzymuje brzmienie: 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1.Wyraża się zgodę na przekazanie przez Miasto Kalisz pomocy finansowej  w formie dotacji celowej dla Województwa Wielkopolskiego na dofinansowanie zakupu dwóch zestawów laparoskopowych dla Wojewódzkiego  Szpitala Zespolonego im. Ludwika Perzyny w Kaliszu, w wysokości 400.000 zł ( słownie: czterysta tysięcy złotych ).”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 ................./2013 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3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zmieniająca uchwałę  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chwała Nr XXXV/483/2013 Rady Miejskiej Kalisza z dnia 23 maja 2013r. dotyczyła przekazania przez Miasto Kalisz pomocy finansowej Województwu Wielkopolskiemu w formie dotacji celowej dla Województwa Wielkopolskiego na zakup zestawu laparoskopowego dla Wojewódzkiego Szpitala Zespolonego im. Ludwika Perzyny w Kaliszu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W dniu 22.08.2013r. do Prezydenta Miasta Kalisza wpłynęło pismo od Wojciecha Grzelaka, Dyrektora Wojewódzkiego Szpitala Zespolonego im. Ludwika Perzyny w Kaliszu  o wyrażenie zgody na przekazanie 400.000 zł na dofinansowanie dwóch zestawów laparoskopowych w ramach dotacji, którą Miasto Kalisz przekazało dla Województwa Wielkopolskiego na dofinansowanie zakupu zestawu laparoskopowego dla Wojewódzkiego Szpitala Zespolonego im. Ludwika Perzyny w Kaliszu w wysokości 400.000 zł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Zakup ten pozwoli na wykonywanie zabiegów laparoskopowych dwóm pacjentom jednocześnie, np. przez dwóch różnych specjalistów oraz na skrócenie czasu pobytu pacjenta po zabiegu do niezbędnego minimum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Z uwagi na powyższą sytuację zasadna jest zmiana uchwały, która pozwoli Wojewódzkiemu Szpitalowi Zespolonemu im. Ludwika Perzyny w Kaliszu na zakup dwóch laparoskopó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1:00Z</dcterms:created>
  <dc:creator>Preinstalled User</dc:creator>
  <dc:description/>
  <cp:keywords/>
  <dc:language>en-US</dc:language>
  <cp:lastModifiedBy>esakowska</cp:lastModifiedBy>
  <cp:lastPrinted>2013-09-02T09:37:00Z</cp:lastPrinted>
  <dcterms:modified xsi:type="dcterms:W3CDTF">2013-09-04T06:01:00Z</dcterms:modified>
  <cp:revision>2</cp:revision>
  <dc:subject/>
  <dc:title>Uchwała Nr </dc:title>
</cp:coreProperties>
</file>