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6"/>
          <w:szCs w:val="26"/>
          <w:lang w:val="pl-PL"/>
        </w:rPr>
      </w:pPr>
      <w:r>
        <w:rPr>
          <w:b/>
          <w:lang w:val="pl-PL"/>
        </w:rPr>
        <w:t xml:space="preserve">          </w:t>
      </w:r>
      <w:r>
        <w:rPr>
          <w:b/>
          <w:sz w:val="26"/>
          <w:szCs w:val="26"/>
          <w:lang w:val="pl-PL"/>
        </w:rPr>
        <w:t>Obwieszczenie</w:t>
      </w:r>
    </w:p>
    <w:p>
      <w:pPr>
        <w:pStyle w:val="Normal"/>
        <w:ind w:left="2160" w:firstLine="720"/>
        <w:rPr/>
      </w:pPr>
      <w:r>
        <w:rPr>
          <w:b/>
          <w:sz w:val="26"/>
          <w:szCs w:val="26"/>
          <w:lang w:val="pl-PL"/>
        </w:rPr>
        <w:t xml:space="preserve">  </w:t>
      </w:r>
      <w:r>
        <w:rPr>
          <w:b/>
          <w:sz w:val="26"/>
          <w:szCs w:val="26"/>
          <w:lang w:val="pl-PL"/>
        </w:rPr>
        <w:t xml:space="preserve">Rady Miejskiej Kalisza </w:t>
      </w:r>
    </w:p>
    <w:p>
      <w:pPr>
        <w:pStyle w:val="Normal"/>
        <w:ind w:left="2160" w:firstLine="720"/>
        <w:rPr/>
      </w:pPr>
      <w:r>
        <w:rPr>
          <w:b/>
          <w:sz w:val="26"/>
          <w:szCs w:val="26"/>
          <w:lang w:val="pl-PL"/>
        </w:rPr>
        <w:t xml:space="preserve">  </w:t>
      </w:r>
      <w:r>
        <w:rPr>
          <w:b/>
          <w:sz w:val="26"/>
          <w:szCs w:val="26"/>
          <w:lang w:val="pl-PL"/>
        </w:rPr>
        <w:t xml:space="preserve">z dnia 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w sprawie ogłoszenia jednolitego tekstu uchwały Nr XI/144/2011 Rady Miejskiej Kalisza w sprawie ustalenia wysokości opłaty za pobyt dziecka w żłobkach prowadzonych przez Miasto Kalisz.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1.Na podstawie art. 16 ust. 3 ustawy z dnia 20 lipca 2000r. o ogłoszeniu aktów normatywnych </w:t>
        <w:br/>
        <w:t xml:space="preserve">i niektórych innych aktów prawnych (Dz. U. z 2011r. Nr 197, poz. 1172, Nr 117, poz. 676 i Nr 232, poz.1378) ogłasza się w załączniku do niniejszego obwieszczenia jednolity tekst uchwały Nr XI/144/2011 Rady Miejskiej Kalisza z dnia 29 czerwca 2011r. w sprawie ustalenia wysokości opłaty za pobyt dziecka w żłobkach prowadzonych przez Miasto Kalisz ( Dz. Urz. Woj. Wlkp. z 2011r. Nr 224, poz. 3592), z uwzględnieniem zmian wprowadzonych uchwałą Nr XXVI/345/2012 Rady Miejskiej Kalisza z dnia 6 września 2012r. zmieniającą uchwałę w sprawie ustalenia wysokości opłaty za pobyt dziecka w żłobkach prowadzonych przez Miasto Kalisz  (Dz. Urz. Woj. Wlkp. z 2012 r., poz. 4032)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Podany w załączniku do niniejszego obwieszczenia jednolity tekst uchwały nie obejmuje § 2 i § 3 uchwały Nr XXVI/345/2012 Rady Miejskiej Kalisza z dnia 6 września 2012r. zmieniającej uchwałę w sprawie ustalenia wysokości opłaty za pobyt dziecka w żłobkach prowadzonych przez Miasto Kalisz  (Dz. Urz. Woj. Wlkp. z 2012r., poz. 4032), które stanowią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§ 2. Wykonanie uchwały powierza się Prezydentowi Miasta Kalisza.”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§ 3. Uchwała wchodzi w życie po upływie 14 dnia od dnia ogłoszenia w Dzienniku Urzędowym Województwa Wielkopolskiego.” 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60"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60"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60"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60"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60" w:firstLine="720"/>
        <w:jc w:val="both"/>
        <w:rPr>
          <w:lang w:val="pl-PL"/>
        </w:rPr>
      </w:pPr>
      <w:r>
        <w:rPr>
          <w:lang w:val="pl-PL"/>
        </w:rPr>
        <w:t xml:space="preserve">Załącznik do Obwieszczenia </w:t>
      </w:r>
    </w:p>
    <w:p>
      <w:pPr>
        <w:pStyle w:val="Normal"/>
        <w:ind w:left="5760" w:firstLine="720"/>
        <w:jc w:val="both"/>
        <w:rPr>
          <w:lang w:val="pl-PL"/>
        </w:rPr>
      </w:pPr>
      <w:r>
        <w:rPr>
          <w:lang w:val="pl-PL"/>
        </w:rPr>
        <w:t xml:space="preserve">Rady Miejskiej Kalisza </w:t>
      </w:r>
    </w:p>
    <w:p>
      <w:pPr>
        <w:pStyle w:val="Normal"/>
        <w:ind w:left="6480" w:hanging="0"/>
        <w:jc w:val="both"/>
        <w:rPr>
          <w:lang w:val="pl-PL"/>
        </w:rPr>
      </w:pPr>
      <w:r>
        <w:rPr>
          <w:lang w:val="pl-PL"/>
        </w:rPr>
        <w:t xml:space="preserve">z dnia </w:t>
      </w:r>
    </w:p>
    <w:p>
      <w:pPr>
        <w:pStyle w:val="Normal"/>
        <w:ind w:left="64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4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12"/>
          <w:szCs w:val="12"/>
          <w:lang w:val="pl-PL"/>
        </w:rPr>
      </w:pPr>
      <w:r>
        <w:rPr>
          <w:b/>
          <w:lang w:val="pl-PL"/>
        </w:rPr>
        <w:t xml:space="preserve">UCHWAŁA Nr </w:t>
      </w:r>
      <w:r>
        <w:rPr>
          <w:b/>
          <w:sz w:val="26"/>
          <w:szCs w:val="26"/>
          <w:lang w:val="pl-PL"/>
        </w:rPr>
        <w:t>XI/144/2011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>
          <w:b/>
          <w:b/>
          <w:sz w:val="12"/>
          <w:szCs w:val="12"/>
          <w:lang w:val="pl-PL"/>
        </w:rPr>
      </w:pPr>
      <w:r>
        <w:rPr>
          <w:b/>
          <w:lang w:val="pl-PL"/>
        </w:rPr>
        <w:t>z dnia 29 czerwca 2011 roku</w:t>
      </w:r>
    </w:p>
    <w:p>
      <w:pPr>
        <w:pStyle w:val="Normal"/>
        <w:jc w:val="center"/>
        <w:rPr>
          <w:b/>
          <w:b/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sprawie ustalenia wysokości opłaty za pobyt dziecka w żłobkach prowadzonych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przez Miasto Kalisz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odstawie art. 18 ust. 2 pkt 15 ustawy z dnia 8 marca 1990r. o samorządzie gminnym ( Dz.U. z 2001 r. Nr 142 poz. 1591 z późn. zm. 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 oraz art. 58 ust. 1 oraz art. 59 ust.2 ustawy z dnia 4 lutego 2011 r. o opiece nad dziećmi w wieku do lat 3 ( Dz.U. Nr 45 poz. 235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>, uchwala się co następuje: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§ 1. </w:t>
      </w:r>
      <w:r>
        <w:rPr>
          <w:lang w:val="pl-PL"/>
        </w:rPr>
        <w:t>1.</w:t>
      </w:r>
      <w:r>
        <w:rPr>
          <w:rStyle w:val="FootnoteCharacters"/>
          <w:rStyle w:val="FootnoteAnchor"/>
          <w:lang w:val="pl-PL"/>
        </w:rPr>
        <w:footnoteReference w:id="4"/>
      </w:r>
      <w:r>
        <w:rPr>
          <w:rFonts w:cs="Arial" w:ascii="Arial" w:hAnsi="Arial"/>
          <w:lang w:val="pl-PL"/>
        </w:rPr>
        <w:t xml:space="preserve"> </w:t>
      </w:r>
      <w:r>
        <w:rPr>
          <w:lang w:val="pl-PL"/>
        </w:rPr>
        <w:t xml:space="preserve">Ustala się opłatę dzienną za pobyt dziecka w żłobku w wysokości 6,00 zł ( słownie  złotych: sześć 00/100). </w:t>
      </w:r>
    </w:p>
    <w:p>
      <w:pPr>
        <w:pStyle w:val="Normal"/>
        <w:ind w:left="288" w:hanging="263"/>
        <w:jc w:val="both"/>
        <w:rPr/>
      </w:pPr>
      <w:r>
        <w:rPr>
          <w:lang w:val="pl-PL"/>
        </w:rPr>
        <w:t xml:space="preserve">       </w:t>
      </w:r>
      <w:r>
        <w:rPr>
          <w:lang w:val="pl-PL"/>
        </w:rPr>
        <w:t>2.Ustala się opłatę za wydłużony pobyt dziecka w żłobku w wysokości 15,00 zł ( słownie:</w:t>
      </w:r>
    </w:p>
    <w:p>
      <w:pPr>
        <w:pStyle w:val="Normal"/>
        <w:ind w:left="288" w:hanging="263"/>
        <w:jc w:val="both"/>
        <w:rPr>
          <w:lang w:val="pl-PL"/>
        </w:rPr>
      </w:pPr>
      <w:r>
        <w:rPr>
          <w:lang w:val="pl-PL"/>
        </w:rPr>
        <w:t xml:space="preserve">złotych  piętnaście ) za każdą rozpoczętą godzinę opieki.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§ 2.</w:t>
      </w:r>
      <w:r>
        <w:rPr>
          <w:rStyle w:val="FootnoteCharacters"/>
          <w:rStyle w:val="FootnoteAnchor"/>
          <w:lang w:val="pl-PL"/>
        </w:rPr>
        <w:footnoteReference w:id="5"/>
      </w:r>
      <w:r>
        <w:rPr>
          <w:lang w:val="pl-PL"/>
        </w:rPr>
        <w:t xml:space="preserve"> Ustala się maksymalną dzienną wysokość opłaty za wyżywienie dziecka objętego opieką żłobka w wysokości 5,50 zł ( słownie złotych: pięć 50/100 ).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§ 3.</w:t>
      </w:r>
      <w:r>
        <w:rPr>
          <w:lang w:val="pl-PL"/>
        </w:rPr>
        <w:t>Opłata określona w  § 1 ust. 1 oraz opłata określona w § 2 stanowią elementy dziennej stawki odpłatności, od której naliczane są ulgi w odpłatności za pobyt dziecka w żłobku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§ 4.</w:t>
      </w:r>
      <w:r>
        <w:rPr>
          <w:lang w:val="pl-PL"/>
        </w:rPr>
        <w:t>1.Wprowadza się następujące częściowe zwolnienie od ponoszenia opłat za pobyt dziecka              w żłobku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jc w:val="both"/>
        <w:rPr>
          <w:lang w:val="pl-PL"/>
        </w:rPr>
      </w:pPr>
      <w:bookmarkStart w:id="0" w:name="_Ref358293803"/>
      <w:r>
        <w:rPr>
          <w:lang w:val="pl-PL"/>
        </w:rPr>
        <w:t>z tytułu uczęszczania do żłobka dzieci z rodzin, którym przysługuje prawo do pobierania zasiłku rodzinnego, które wynosi:</w:t>
      </w:r>
      <w:bookmarkEnd w:id="0"/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lang w:val="pl-PL"/>
        </w:rPr>
      </w:pPr>
      <w:r>
        <w:rPr>
          <w:lang w:val="pl-PL"/>
        </w:rPr>
        <w:t xml:space="preserve">10 % odpłatności dziennej stawki przy jednym dziecku,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lang w:val="pl-PL"/>
        </w:rPr>
      </w:pPr>
      <w:r>
        <w:rPr>
          <w:lang w:val="pl-PL"/>
        </w:rPr>
        <w:t>25 % odpłatności dziennej stawki przy dwojgu dziecia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lang w:val="pl-PL"/>
        </w:rPr>
      </w:pPr>
      <w:r>
        <w:rPr>
          <w:lang w:val="pl-PL"/>
        </w:rPr>
        <w:t>50 % odpłatności dziennej stawki przy trojgu i więcej dzieciach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2)   z tytułu wychowywania dziecka w rodzinie niepełnej, które wynosi:</w:t>
      </w:r>
    </w:p>
    <w:p>
      <w:pPr>
        <w:pStyle w:val="Normal"/>
        <w:ind w:left="709" w:hanging="0"/>
        <w:jc w:val="both"/>
        <w:rPr/>
      </w:pPr>
      <w:r>
        <w:rPr>
          <w:lang w:val="pl-PL"/>
        </w:rPr>
        <w:t xml:space="preserve">50 % odpłatności dziennej stawki w przypadku uczęszczania do żłobka dziecka, którego rodzic ( opiekun prawny ) jest osobą samotnie wychowującą dziecko w rozumieniu art.3 pkt 17a ustawy z dnia 28 listopada 2003 r. o świadczeniach rodzinnych </w:t>
        <w:br/>
        <w:t>i jednocześnie pobiera zasiłek rodzinny 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3)   z tytułu niepełnosprawności dziecka, które wynosi: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60 % odpłatności dziennej stawki, przy czym niepełnosprawność dziecka musi być potwierdzona orzeczeniem wydanym przez organy do tego uprawnione.   </w:t>
      </w:r>
    </w:p>
    <w:p>
      <w:pPr>
        <w:pStyle w:val="Tekstpodstawowy21"/>
        <w:rPr/>
      </w:pPr>
      <w:r>
        <w:rPr/>
        <w:t xml:space="preserve">    </w:t>
      </w:r>
      <w:r>
        <w:rPr/>
        <w:t>2.Przy ustalaniu zwolnienia w odpłatności określonych w ust. 1 pkt 1 bierze się pod uwagę ogólną liczbę dzieci w rodzinie, na które przysługuje prawo do pobierania zasiłku rodzinnego,</w:t>
        <w:br/>
        <w:t xml:space="preserve">a nie liczbę dzieci uczęszczających do żłobka. </w:t>
      </w:r>
    </w:p>
    <w:p>
      <w:pPr>
        <w:pStyle w:val="Tekstpodstawowy21"/>
        <w:rPr/>
      </w:pPr>
      <w:r>
        <w:rPr/>
        <w:t xml:space="preserve">    </w:t>
      </w:r>
      <w:r>
        <w:rPr/>
        <w:t xml:space="preserve">3.W przypadku skumulowania się prawa do skorzystania ze zwolnień w odpłatności z dwóch lub więcej tytułów określonych w ust. 1, możliwe jest skorzystanie tylko z jednego, najkorzystniejszego zwolnienia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§ 5.</w:t>
      </w: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§ 6.</w:t>
      </w:r>
      <w:r>
        <w:rPr>
          <w:lang w:val="pl-PL"/>
        </w:rPr>
        <w:t xml:space="preserve">Traci moc uchwała Nr XXV/387/2008 Rady Miejskiej Kalisza z dnia 26 czerwca 2008 r. </w:t>
        <w:br/>
        <w:t xml:space="preserve">w sprawie ustalenia odpłatności za pobyt dziecka w żłobku (z późn. zm.).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§ 7. </w:t>
      </w:r>
      <w:r>
        <w:rPr>
          <w:lang w:val="pl-PL"/>
        </w:rPr>
        <w:t>Uchwała wchodzi w życie po upływie 14 dni od dnia ogłoszenia w Dzienniku Urzędowym Województwa  Wielkopolski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Znakiprzypiswdolnych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Tekst jednolity został ogłoszony w Dz. U. z 2013 r., poz. 594.</w:t>
      </w:r>
    </w:p>
    <w:p>
      <w:pPr>
        <w:pStyle w:val="Footnote"/>
        <w:jc w:val="both"/>
        <w:rPr>
          <w:rStyle w:val="Znakiprzypiswdolnych"/>
          <w:lang w:val="pl-PL"/>
        </w:rPr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Style w:val="Znakiprzypiswdolnych"/>
          <w:lang w:val="pl-PL"/>
        </w:rPr>
        <w:t>Zmiany wymienionej ustawy zostały ogłoszone w Dz. U. z 2011 r. Nr 131, poz. 764, Nr 171, poz.1016, z 2013r. poz. 747.</w:t>
      </w:r>
    </w:p>
    <w:p>
      <w:pPr>
        <w:pStyle w:val="Footnote"/>
        <w:rPr>
          <w:rStyle w:val="Znakiprzypiswdolnych"/>
          <w:lang w:val="pl-PL"/>
        </w:rPr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brzmieniu ustalonym przez § 1 pkt 1 uchwały Nr XXVI/345/2012 Rady Miejskiej Kalisza z dnia 6 września 2012r. zmieniającej uchwałę w sprawie ustalenia wysokości opłaty za pobyt dziecka w żłobkach prowadzonych przez Miasto Kalisz  (Dz. Urz. Woj. Wlkp. z 2012r., poz. 4032) która weszła w życie z dniem 11 października 2012r.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brzmieniu ustalonym przez § 1 pkt2 uchwały Nr XXVI/345/2012 Rady Miejskiej Kalisza z dnia 6 września 2012r. zmieniającej uchwałę w sprawie ustalenia wysokości opłaty za pobyt dziecka w żłobkach prowadzonych przez Miasto Kalisz  (Dz. Urz. Woj. Wlkp. z 2012r., poz. 4032) która weszła w życie z dniem 11 października 2012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23:00Z</dcterms:created>
  <dc:creator>Preinstalled User</dc:creator>
  <dc:description/>
  <cp:keywords/>
  <dc:language>en-US</dc:language>
  <cp:lastModifiedBy>Preinstalled User</cp:lastModifiedBy>
  <cp:lastPrinted>2013-07-03T09:10:00Z</cp:lastPrinted>
  <dcterms:modified xsi:type="dcterms:W3CDTF">2013-07-24T06:34:00Z</dcterms:modified>
  <cp:revision>41</cp:revision>
  <dc:subject/>
  <dc:title/>
</cp:coreProperties>
</file>