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             /            /2013</w:t>
      </w:r>
    </w:p>
    <w:p>
      <w:pPr>
        <w:pStyle w:val="Normal"/>
        <w:jc w:val="center"/>
        <w:rPr/>
      </w:pPr>
      <w:r>
        <w:rPr>
          <w:b/>
          <w:bCs/>
        </w:rPr>
        <w:t>Rady  Miejskiej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                             2013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3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 230 ust. 6 ustawy z dnia 27 sierpnia 2009 r. o finansach publicznych (Dz.U. z 2013 r. poz. 885 z późn. zm.)  w związku z art. 121 ust. 8 oraz art. 122 ust.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§ 1. W uchwale Nr XXX/409/2012 Rady Miejskiej Kalisza z dnia 21 grudnia 2012 roku w sprawie Wieloletniej Prognozy Finansowej dla Miasta Kalisza na lata 2013-2045 zmienion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ą Nr XXXI/438/2013 Rady Miejskiej Kalisza z dnia 7 lutego 2013 roku w sprawie zmiany Wieloletniej Prognozy Finansowej dla Miasta Kalisza na lata 2013-2045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ą Nr XXXIII/466/2013 Rady Miejskiej Kalisza z dnia 28 marca 2013 r. w sprawie zmiany Wieloletniej Prognozy Finansowej dla Miasta Kalisza na lata 2013-2045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ą Nr XXXIV/477/2013 Rady Miejskiej Kalisza z dnia 25 kwietnia 2013 r. w sprawie zmiany Wieloletniej Prognozy Finansowej dla Miasta Kalisza na lata 2013-2027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rządzeniem Nr 197/2013 Prezydenta Miasta Kalisza z dnia 30 kwietnia 2013 r. w sprawie zmiany Wieloletniej Prognozy Finansowej dla Miasta Kalisza na lata 2013-2027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ą Nr XXXV/488/2013 Rady Miejskiej Kalisza z dnia 23 maja 2013 r. w sprawie zmiany Wieloletniej Prognozy Finansowej dla Miasta Kalisza na lata 2013-2027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rządzeniem Nr 252/2013 Prezydenta Miasta Kalisza z dnia 6 czerwca 2013 r. w sprawie zmiany Wieloletniej Prognozy Finansowej dla Miasta Kalisza na lata 2013-2027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chwałą Nr XXXVII/506/2013 Rady Miejskiej Kalisza z dnia 27 czerwca 2013 r. </w:t>
        <w:br/>
        <w:t xml:space="preserve">w sprawie zmiany Wieloletniej Prognozy Finansowej dla Miasta Kalisza na lata </w:t>
        <w:br/>
        <w:t>2013-2027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rządzeniem Nr 298/2013 Prezydenta Miasta Kalisza z dnia 28 czerwca 2013 r. </w:t>
        <w:br/>
        <w:t xml:space="preserve">w sprawie zmiany Wieloletniej Prognozy Finansowej dla Miasta Kalisza na lata </w:t>
        <w:br/>
        <w:t>2013-2028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chwałą Nr XXXVIII/515/2013 Rady Miejskiej Kalisza z dnia 5 września 2013 r. </w:t>
        <w:br/>
        <w:t xml:space="preserve">w sprawie zmiany Wieloletniej Prognozy Finansowej dla Miasta Kalisza na lata </w:t>
        <w:br/>
        <w:t>2013-202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ałącznik Nr 2 do uchwały otrzymuje brzmienie określone w załączniku 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 xml:space="preserve">           /         /</w:t>
      </w:r>
      <w:r>
        <w:rPr>
          <w:rFonts w:cs="Times New Roman" w:ascii="Times New Roman" w:hAnsi="Times New Roman"/>
          <w:szCs w:val="24"/>
        </w:rPr>
        <w:t xml:space="preserve">2013 Rady Miejskiej Kalisza z dnia </w:t>
      </w:r>
      <w:r>
        <w:rPr>
          <w:rFonts w:cs="Times New Roman" w:ascii="Times New Roman" w:hAnsi="Times New Roman"/>
          <w:szCs w:val="24"/>
          <w:lang w:val="pl-PL"/>
        </w:rPr>
        <w:t xml:space="preserve">                  2013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3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na podstawie wniosku nr WGK.3026.15.2013 Naczelnika Wydziału Geodezji </w:t>
        <w:br/>
        <w:t>i Kartografii oraz Naczelnika Wydziału Środowiska, Rolnictwa i Gospodarki Komunalnej w przedsięwzięciu „Sporządzenie i wdrożenie mapy akustycznej w powiązaniu z budową Miejskiego Systemu Informacji Przestrzennej (GIS) oraz stworzenie programu ochrony środowiska dla terenów w granicach administracyjnych miasta Kalisza” urealnia się łączne nakłady finansowe w związku z rozstrzygnięciem przetargu na realizację przedsięwzięcia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stosownie do wniosku nr WE.301.0006.2013 Naczelnika Wydziału Edukacji </w:t>
        <w:br/>
        <w:t xml:space="preserve">w przedsięwzięciu „Dotacja celowa na realizację projektu pt. Utworzenie Centrum Dydaktycznego Badań Kół Zębatych przez Państwową Wyższą Szkołę Zawodową </w:t>
        <w:br/>
        <w:t>w Kaliszu” urealnia się łączne nakłady finansowe i limit zobowiązań. Z powodu unieważnienia ogłoszonego w 2012 r. przetargu na wykonanie robót budowlanych związanych z utworzeniem Centrum Dydaktycznego Badań Kół Zębatych, realizacja zadania nastąpi w 2013 r. Miasto Kalisz podpisało umowę o udzielenie dotacji celowej dla PWSZ w Kaliszu w kwocie 2.109.671,80 zł</w:t>
      </w:r>
      <w:r>
        <w:rPr>
          <w:bCs/>
        </w:rPr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jc w:val="both"/>
        <w:rPr/>
      </w:pPr>
      <w:r>
        <w:rPr/>
        <w:t>zgodnie z wnioskiem nr WRI.301.18.2013 p.o. Naczelnika Wydziału Rozbudowy Miasta i Inwestycji wprowadza się nowe przedsięwzięcie „Budowa edukacyjnego miasteczka ruchu drogowego przy ul. Granicznej 56-58 w Kaliszu” w celu rozwoju infrastruktury rekreacyjno-sportowej. Limit zobowiązań i łączne nakłady finansowe wynoszą 121.000 zł, z tego limit 2013 r. stanowi 21.000 zł i limit 2014 r. 100.000 zł. Zgodnie z pismem Wojewódzkiego Ośrodka Ruchu Drogowego w Kaliszu, zadaniem Miasta jest pełnienie roli inwestora, wskazanie lokalizacji przedmiotowej inwestycji oraz przygotowanie dokumentacji projektowo-kosztorysowej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zgodnie z wnioskiem nr WKST.301.7.2013 Naczelnika Wydziału Kultury i Sztuki, Sportu i Turystyki wprowadza się nowe przedsięwzięcie „Dotacja celowa na realizację projektu pn. Z tradycją w przyszłość – renowacja zabytkowego kościoła pojezuickiego w centrum Kalisza i modernizacja wnętrza na potrzeby organizacji działań kulturalnych” w celu zachowania cennego dziedzictwa, utrwalenia i upowszechnienia wiedzy o historii miasta i regionu oraz stworzenia nowoczesnej przestrzeni </w:t>
        <w:br/>
        <w:t xml:space="preserve">dla organizacji przedsięwzięć kulturalnych i artystycznych. Łączne nakłady finansowe  przedsięwzięcia stanowią 750.000 zł, z tego limity wydatków wynoszą po 250.000 zł rocznie w okresie od 2014 do 2016 roku. Parafia Wojskowa pw. św. Wojciecha i św. Stanisława w Kaliszu podjęła starania o pozyskanie środków finansowych </w:t>
        <w:br/>
        <w:t xml:space="preserve">z Mechanizmu Finansowego Europejskiego Obszaru Gospodarczego i Norweskiego Mechanizmu Finansowego 2009-2014 na prace konserwatorskie, restauratorskie </w:t>
        <w:br/>
        <w:t>i roboty budowlane w zabytkowej świątyni pojezuickiej w Kaliszu. Niniejszy projekt zostanie złożony do programu Konserwacja i rewitalizacja dziedzictwa kulturowego, którego operatorem jest Ministerstwo Kultury i Dziedzictwa Narodowego. Wartość projektu wynosi 5.000.000 zł, a wkład własny Miasta stanowi kwotę 750.000 zł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na podstawie wniosku nr WE.301.0007.2013 Naczelnika Wydziału Edukacji w przedsięwzięciu „Bezpośrednie wsparcie rozwoju szkół poprzez wdrożenie zmodernizowanego systemu doskonalenia nauczycieli w powiecie grodzkim Miasto Kalisz” urealnia się łączne nakłady finansowe, limity wydatków oraz limit zobowiązań w związku z podpisaniem umowy nr UDA-POKL.03.05.00-00-001/13-00 w dn. 28.08.2013 r. pomiędzy Ośrodkiem Rozwoju Edukacji a Miastem Kalisz. Ogólna wartość projektu wynosi 1.704.210,40 zł, z tego wydatki bieżące stanowią kwotę 1.696.210,40 zł oraz wydatki majątkowe 8.000 zł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Arial" w:hAnsi="Arial" w:cs="Arial"/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1:00Z</dcterms:created>
  <dc:creator>KStaniszewska</dc:creator>
  <dc:description/>
  <cp:keywords/>
  <dc:language>en-US</dc:language>
  <cp:lastModifiedBy>esakowska</cp:lastModifiedBy>
  <cp:lastPrinted>2013-08-30T07:57:00Z</cp:lastPrinted>
  <dcterms:modified xsi:type="dcterms:W3CDTF">2013-09-23T07:11:00Z</dcterms:modified>
  <cp:revision>2</cp:revision>
  <dc:subject/>
  <dc:title>Uchwała Nr               /            /2013</dc:title>
</cp:coreProperties>
</file>