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 ...........................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w sprawie zapewnienia w budżetach Kalisza środków finansowych w formie dotacji dla Parafii Wojskowej pw. św. Wojciecha i św. Stanisław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Kaliszu na prace konserwatorskie, restauratorskie i roboty budowlane finansowane częściowo ze środków Mechanizmu Finansowego Europejskiego Obszaru Gospodarczego i Norweskiego Mechanizmu Finansowego 2009-2014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2 pkt 15 ustawy z dnia 8 marca 1990 r. o samorządzie gminnym </w:t>
        <w:br/>
        <w:t xml:space="preserve">(Dz. U. z 2013r. poz. 594 z późn. zm.) i art. 77 i 81 ustawy z dnia 23 lipca 2003 r. o ochronie zabytków i opiece nad zabytkami (Dz. U. Nr 162, poz. 1568 z późn. zm.) oraz art. 221 ust. 1 ustawy z dnia 27 sierpnia 2009 r. o finansach publicznych (Dz. U. z 2013r. poz. 885 z późn. zm),  w związku z uchwałą Rady Miejskiej Kalisza Nr XLIX/687/2010 z dnia 27 maja 2010 roku w sprawie określenia zasad udzielania dotacji na prace konserwatorskie, restauratorskie </w:t>
        <w:br/>
        <w:t>i roboty budowlane przy zabytkach wpisanych do rejestru zabytków (Dz.Urz.Woj.Wlkp.</w:t>
        <w:br/>
        <w:t>Nr 158, poz.3000)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1.Zapewnia się w budżetach Kalisza na lata 2014-2016 środki finansowe w wysokości 750.000,00 zł</w:t>
      </w:r>
      <w:r>
        <w:rPr>
          <w:i/>
          <w:iCs/>
          <w:sz w:val="24"/>
          <w:szCs w:val="24"/>
        </w:rPr>
        <w:t xml:space="preserve"> (słownie złotych: siedemset pięćdziesiąt tysięcy)</w:t>
      </w:r>
      <w:r>
        <w:rPr>
          <w:sz w:val="24"/>
          <w:szCs w:val="24"/>
        </w:rPr>
        <w:t xml:space="preserve"> w formie dotacji dla Parafii Wojskowej pw. św. Wojciecha i św. Stanisława przy ul. Kolegialnej 2 w Kaliszu, tytułem wkładu własnego na remont dachu i elewacji kościoła pojezuickiego oraz konserwację wnętrza w zakresie ścian, zabytków ruchomych oraz  wymiany posadzki w nawie głównej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Prace konserwatorskie i roboty budowlane, o których mowa w ust. 1 wchodzą w skład projektu  pn. </w:t>
      </w:r>
      <w:r>
        <w:rPr>
          <w:i/>
          <w:iCs/>
          <w:sz w:val="24"/>
          <w:szCs w:val="24"/>
        </w:rPr>
        <w:t xml:space="preserve">„ Z tradycją w przyszłość – renowacja  zabytkowego kościoła pojezuickiego </w:t>
        <w:br/>
        <w:t xml:space="preserve">w centrum Kalisza i modernizacja wnętrza na potrzeby organizacji działań kulturalnych”, </w:t>
      </w:r>
      <w:r>
        <w:rPr>
          <w:sz w:val="24"/>
          <w:szCs w:val="24"/>
        </w:rPr>
        <w:t>ubiegającego się o dofinansowanie ze środków Mechanizmu Finansowego Europejskiego Obszaru Gospodarczego i Norweskiego Mechanizmu Finansowego 2009-201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programu – Konserwacja i rewitalizacja dziedzictwa kulturowego, planowane są do realizacji w latach 2014 – 2016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kład w formie dotacji, o którym mowa w § 1 wyniesie w latach 2014 – 2016 do </w:t>
        <w:br/>
        <w:t>750.000,00 zł, z czego do  wysokości 250.000,00 zł w roku 2014, do wysokości 250.000,00 zł w roku 2015 i do  wysokości 250.000,00 zł w roku 2016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zczegółowe warunki udzielenia dotacji określone zostaną w umowie zawartej pomiędzy Miastem Kalisz a  Parafią Wojskową pw. św. Wojciecha i św. Stanisława w Kalis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Uruchomienie dotacji, o której mowa w § 1 warunkowane jest pozyskaniem przez Parafię Wojskową pw. św. Wojciecha i św. Stanisława w Kaliszu dofinansowania projektu</w:t>
        <w:br/>
        <w:t xml:space="preserve">z Mechanizmu Finansowego Europejskiego Obszaru Gospodarczego i Norweskiego Mechanizmu Finansowego 2009-20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autoSpaceDE w:val="false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do uchwały Nr..................Rady Miejskiej Kalisza z dnia ...............................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w sprawie zapewnienia w budżetach Kalisza środków finansowych w formie dotacji dla Parafii Wojskowej pw. św. Wojciecha i św. Stanisław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Kaliszu na prace konserwatorskie, restauratorskie i roboty budowlane finansowane częściowo ze środków Mechanizmu Finansowego Europejskiego Obszaru Gospodarczego i Norweskiego Mechanizmu Finansowego 2009-2014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arafia Wojskowa pw. św. Wojciecha i św. Stanisława w Kaliszu, podjęła starania </w:t>
        <w:br/>
        <w:t xml:space="preserve">o pozyskanie środków finansowych z Mechanizmu Finansowego Europejskiego Obszaru Gospodarczego i Norweskiego Mechanizmu Finansowego 2009-2014 na prace konserwatorskie, restauratorskie i roboty budowlane w zabytkowej świątyni pojezuickiej </w:t>
        <w:br/>
        <w:t xml:space="preserve">w Kaliszu. Przygotowywany jest projekt pn. „ </w:t>
      </w:r>
      <w:r>
        <w:rPr>
          <w:i/>
          <w:iCs/>
          <w:sz w:val="24"/>
          <w:szCs w:val="24"/>
        </w:rPr>
        <w:t>Z tradycją w przyszłość – renowacja  zabytkowego kościoła pojezuickiego w centrum Kalisza i modernizacja wnętrza na potrzeby organizacji działań kulturalnych”,</w:t>
      </w:r>
      <w:r>
        <w:rPr>
          <w:sz w:val="24"/>
          <w:szCs w:val="24"/>
        </w:rPr>
        <w:t xml:space="preserve"> który w terminie do 30 września 2013 r. złożony zostanie do  programu – Konserwacja i rewitalizacja dziedzictwa kulturowego, którego operatorem jest Ministerstwo Kultury i Dziedzictwa Narod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elem projektu  jest zachowanie cennego dziedzictwa , utrwalenie i upowszechnienie wiedzy o historii miasta i regionu oraz stworzenie nowoczesnej przestrzeni dla organizacji przedsięwzięć kulturalnych i art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`Przedmiotowy projekt obejmuje następujące działania; remont dachu (wymiana pokrycia dachowego, obróbek blacharskich, rynien) elewacji kościoła (dolnej partii fasady oraz pozostałych elewacji bocznych i tylnej z absydą, z wymianą okien), konserwację ścian naw i zabytków ruchomych stanowiących wyposażenie świątyni (ołtarze, obrazy, epitafia), wymianę posadzki w nawie głównej, wymianę ogrzewania, instalacji elektrycznej oraz iluminację wnętrza, stworzenie nowoczesnej przestrzeni koncertowej oraz przystosowanie infrastruktury technicznej do organizacji wydarzeń artystycznych i kulturalnych. Koszt projektu oszacowany został na kwotę 5.000.000,00 zł.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color w:val="000000"/>
          <w:sz w:val="24"/>
          <w:szCs w:val="24"/>
        </w:rPr>
        <w:tab/>
        <w:t>Proboszcz Parafii Wojskowej zwrócił się do Prezydenta Miasta Kalisza z wnioskiem</w:t>
        <w:br/>
        <w:t>o</w:t>
      </w:r>
      <w:r>
        <w:rPr>
          <w:rFonts w:eastAsia="TimesNewRoman;Times New Roman" w:cs="TimesNewRoman;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zapewnienie w budżecie Kalisza środków finansowych tytułem wkładu własnego </w:t>
        <w:br/>
        <w:t xml:space="preserve">w realizację projektu w perspektywie lat 2014-2016 w kwocie łącznej 750.000,00 zł </w:t>
        <w:br/>
        <w:t>(po 250.000,00 zł rocznie).</w:t>
      </w:r>
    </w:p>
    <w:p>
      <w:pPr>
        <w:pStyle w:val="Tekstpodstawowy21"/>
        <w:autoSpaceDE w:val="false"/>
        <w:spacing w:before="0" w:after="360"/>
        <w:rPr/>
      </w:pPr>
      <w:r>
        <w:rPr>
          <w:rFonts w:eastAsia="TimesNewRoman;Times New Roman" w:cs="TimesNewRoman;Times New Roman"/>
          <w:color w:val="000000"/>
          <w:szCs w:val="24"/>
        </w:rPr>
        <w:tab/>
        <w:t xml:space="preserve">Mając na uwadze szeroki zakres projektu, walory zabytkowe barokowego kościoła pojezuickiego dla historii architektury, rangę zabytków zgromadzonych w jej wnętrzu oraz liczne koncerty organowe, symfoniczne, chóralne oraz uroczystości i wystawy o charakterze historycznym, patriotycznym i kulturalnym organizowane w tej świątyni, </w:t>
      </w:r>
      <w:r>
        <w:rPr>
          <w:szCs w:val="24"/>
        </w:rPr>
        <w:t>podjęcie uchwały jest zasadne i koniecz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05:00Z</dcterms:created>
  <dc:creator>user</dc:creator>
  <dc:description/>
  <cp:keywords/>
  <dc:language>en-US</dc:language>
  <cp:lastModifiedBy>esakowska</cp:lastModifiedBy>
  <cp:lastPrinted>2013-09-09T12:26:00Z</cp:lastPrinted>
  <dcterms:modified xsi:type="dcterms:W3CDTF">2013-09-23T06:05:00Z</dcterms:modified>
  <cp:revision>2</cp:revision>
  <dc:subject/>
  <dc:title>UCHWAŁA   NR </dc:title>
</cp:coreProperties>
</file>