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...................../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..............2013 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360"/>
        <w:ind w:left="799" w:hanging="360"/>
        <w:jc w:val="center"/>
        <w:rPr>
          <w:sz w:val="24"/>
          <w:szCs w:val="24"/>
        </w:rPr>
      </w:pPr>
      <w:r>
        <w:rPr>
          <w:sz w:val="24"/>
          <w:szCs w:val="24"/>
        </w:rPr>
        <w:t>w sprawie przyjęcia Planu zrównoważonego rozwoju publicznego transportu zbiorowego dla Miasta Kalisz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18 ust. 2 pkt 15 ustawy z dnia 08 marca 1990r. o samorządzie gminnym </w:t>
        <w:br/>
        <w:t>(Dz.U. z 2013 r., poz. 594) oraz art. 9 ust.3 ustawy z dnia 16 grudnia 2010 r. o publicznym transporcie zbiorowym (Dz.U. z 2011r., Nr 5, poz. 13)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Heading2"/>
        <w:numPr>
          <w:ilvl w:val="0"/>
          <w:numId w:val="0"/>
        </w:numPr>
        <w:tabs>
          <w:tab w:val="left" w:pos="30" w:leader="none"/>
        </w:tabs>
        <w:spacing w:lineRule="auto" w:line="360"/>
        <w:ind w:left="39" w:hanging="135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rzyjmuje się Plan zrównoważonego rozwoju publicznego transportu zbiorowego dla Miasta Kalisza stanowiący załącznik do niniejszej uchwały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po upływie 14 dni od dnia jej ogłoszenia w Dzienniku Urzędowym Województwa Wielkopol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uchwały Nr ...............Rady Miejskiej Kalisza z dnia .............2013 roku </w:t>
        <w:br/>
        <w:t>w sprawie przyjęcia Planu zrównoważonego rozwoju publicznego transportu zbiorowego dla Miasta Kalisz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>
          <w:rFonts w:eastAsia="Arial Unicode MS"/>
          <w:color w:val="000000"/>
          <w:lang w:val="en-US"/>
        </w:rPr>
      </w:pPr>
      <w:r>
        <w:rPr/>
        <w:t xml:space="preserve">Opracowanie planu transportowego jest zadaniem wynikającym z </w:t>
      </w:r>
      <w:r>
        <w:rPr>
          <w:rFonts w:cs="Arial"/>
        </w:rPr>
        <w:t xml:space="preserve">ustawy z dnia 16 grudnia 2010 r. o publicznym transporcie zbiorowym (Dz.U. z 2011 r., Nr 5, poz. 13). </w:t>
        <w:br/>
      </w:r>
      <w:r>
        <w:rPr/>
        <w:t xml:space="preserve">Do zadań własnych Miasta Kalisz, jako organizatora publicznego transportu zbiorowego, należy </w:t>
      </w:r>
      <w:r>
        <w:rPr>
          <w:rFonts w:cs="Arial"/>
        </w:rPr>
        <w:t xml:space="preserve">planowanie rozwoju transportu, organizowanie publicznego transportu zbiorowego, zarządzanie publicznym transportem zbiorowym - art. 8 w/w ustawy. </w:t>
      </w:r>
    </w:p>
    <w:p>
      <w:pPr>
        <w:pStyle w:val="Normal"/>
        <w:suppressAutoHyphens w:val="false"/>
        <w:spacing w:lineRule="auto" w:line="276"/>
        <w:rPr>
          <w:rFonts w:eastAsia="Arial Unicode MS"/>
          <w:color w:val="000000"/>
          <w:lang w:val="en-US"/>
        </w:rPr>
      </w:pPr>
      <w:r>
        <w:rPr>
          <w:rFonts w:eastAsia="Arial Unicode MS"/>
          <w:color w:val="000000"/>
          <w:lang w:val="en-US"/>
        </w:rPr>
      </w:r>
    </w:p>
    <w:p>
      <w:pPr>
        <w:pStyle w:val="Normal"/>
        <w:suppressAutoHyphens w:val="false"/>
        <w:spacing w:lineRule="auto" w:line="276"/>
        <w:jc w:val="both"/>
        <w:rPr>
          <w:rFonts w:eastAsia="Arial Unicode MS"/>
          <w:color w:val="000000"/>
          <w:lang w:val="en-US"/>
        </w:rPr>
      </w:pPr>
      <w:r>
        <w:rPr>
          <w:rFonts w:eastAsia="Arial Unicode MS"/>
          <w:color w:val="000000"/>
          <w:lang w:val="en-US"/>
        </w:rPr>
        <w:t>Jest on ustawowym instrumentem służącym do zaplanowania publicznego transportu zbiorowego. Planowanie to musi się odbywać zgodnie z postulatami zrównoważonego rozwoju z zachowaniem oczekiwań społecznych zgłoszonych podczas badań marketingowych i jednoczesnym promowaniem rozwiązań ekologicznych oraz podniesieniem efektywności usług, aby transport zbiorowy stał się alternatywą dla indywidualnego.</w:t>
      </w:r>
    </w:p>
    <w:p>
      <w:pPr>
        <w:pStyle w:val="Normal"/>
        <w:suppressAutoHyphens w:val="false"/>
        <w:spacing w:lineRule="auto" w:line="276"/>
        <w:rPr>
          <w:rFonts w:eastAsia="Arial Unicode MS"/>
          <w:color w:val="000000"/>
          <w:lang w:val="en-US"/>
        </w:rPr>
      </w:pPr>
      <w:r>
        <w:rPr>
          <w:rFonts w:eastAsia="Arial Unicode MS"/>
          <w:color w:val="000000"/>
          <w:lang w:val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Arial Unicode MS"/>
          <w:color w:val="000000"/>
          <w:lang w:val="en-US"/>
        </w:rPr>
      </w:pPr>
      <w:r>
        <w:rPr>
          <w:rFonts w:eastAsia="Arial Unicode MS"/>
          <w:color w:val="000000"/>
          <w:lang w:val="en-US"/>
        </w:rPr>
        <w:t>Podstawą do planowania rozwoju jest gruntowna analiza takich zagadnień jak: podział miasta na obszary komunikacyjne, sieć komunikacyjna i rozkłady jazdy, sytuacja demograficzna miasta i jej trendy, lokalizacja generatorów ruchu, podaż i popyt na usługi przewozowe, stosowane taryfy przewozowe, wskaźniki motoryzacji oraz historyczne dane ujmujące potoki pasażerskie w Kaliszu na poszczególnych liniach i kursach.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Arial Unicode MS"/>
          <w:color w:val="000000"/>
          <w:lang w:val="en-US"/>
        </w:rPr>
        <w:t>Projekt planu transportowego jest dokumentem zawierającym odważne pomysły</w:t>
        <w:br/>
        <w:t xml:space="preserve">i nowatorskie rozwiązania, do których mieszkańcy ustosunkowali się podczas konsultacji społecznych. </w:t>
      </w:r>
      <w:r>
        <w:rPr>
          <w:rFonts w:eastAsia="Arial Unicode MS"/>
          <w:lang w:val="en-US"/>
        </w:rPr>
        <w:t xml:space="preserve">Celem jest zachęcanie kaliszan do korzystania z transportu zbiorowego jako atrakcyjniejszego niż indywidualny. Aby to osiągnąć można zastosować różne rozwiązania. Niezależni eksperci oprócz podnoszenia standardu transportu publicznego, a także uczynienia go bardziej dostępnym i punktualnym proponują m.in. </w:t>
      </w:r>
    </w:p>
    <w:p>
      <w:pPr>
        <w:pStyle w:val="Normal"/>
        <w:suppressAutoHyphens w:val="false"/>
        <w:spacing w:lineRule="auto" w:line="276" w:before="0" w:after="200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 xml:space="preserve">-  wprowadzenie priorytetów dla transportu zbiorowego w programach sygnalizacyjnych, </w:t>
      </w:r>
    </w:p>
    <w:p>
      <w:pPr>
        <w:pStyle w:val="Normal"/>
        <w:suppressAutoHyphens w:val="false"/>
        <w:spacing w:lineRule="auto" w:line="276" w:before="0" w:after="200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 xml:space="preserve">-  tworzenie stref ruchu pieszego (deptaków) w centrum, </w:t>
      </w:r>
    </w:p>
    <w:p>
      <w:pPr>
        <w:pStyle w:val="Normal"/>
        <w:suppressAutoHyphens w:val="false"/>
        <w:spacing w:lineRule="auto" w:line="276" w:before="0" w:after="200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 xml:space="preserve">- zwiększenie przestrzeni dla transportu zbiorowego, rowerowego oraz pieszych kosztem </w:t>
        <w:br/>
        <w:t xml:space="preserve">   transportu indywidualnego, </w:t>
      </w:r>
    </w:p>
    <w:p>
      <w:pPr>
        <w:pStyle w:val="Normal"/>
        <w:suppressAutoHyphens w:val="false"/>
        <w:spacing w:lineRule="auto" w:line="276" w:before="0" w:after="200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 xml:space="preserve">- tworzenie sieci ścieżek rowerowych umożliwiających bezpieczne podróże do szkół, miejsc </w:t>
        <w:br/>
        <w:t xml:space="preserve">   pracy, sklepów czy terenów rekreacyjnych, </w:t>
      </w:r>
    </w:p>
    <w:p>
      <w:pPr>
        <w:pStyle w:val="Normal"/>
        <w:suppressAutoHyphens w:val="false"/>
        <w:spacing w:lineRule="auto" w:line="276" w:before="0" w:after="200"/>
        <w:rPr>
          <w:rFonts w:eastAsia="Arial Unicode MS"/>
          <w:color w:val="000000"/>
          <w:lang w:val="en-US"/>
        </w:rPr>
      </w:pPr>
      <w:r>
        <w:rPr>
          <w:rFonts w:eastAsia="Arial Unicode MS"/>
          <w:lang w:val="en-US"/>
        </w:rPr>
        <w:t xml:space="preserve">- płatne parkowanie oraz limitowanie liczby miejsc parkingowych w przeciążonych </w:t>
        <w:br/>
        <w:t xml:space="preserve">   obszarach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Arial Unicode MS"/>
          <w:color w:val="000000"/>
          <w:lang w:val="en-US"/>
        </w:rPr>
      </w:pPr>
      <w:r>
        <w:rPr>
          <w:rFonts w:eastAsia="Arial Unicode MS"/>
          <w:color w:val="000000"/>
          <w:lang w:val="en-US"/>
        </w:rPr>
        <w:t xml:space="preserve">Realizacja zaleceń ujętych w planie transportowym docelowo zapewni integrację systemu transportowego w zakresie usług przewozowych, do której już przyczyniła się konsolidacja działalności dwóch spółek publicznego transportu zbiorowego - Kaliskich Linii Autobusowych Sp. z o.o. i Przedsiębiorstwa Komunikacji Samochodowej w Kaliszu </w:t>
        <w:br/>
        <w:t xml:space="preserve">Sp. z o.o. Integracja systemu transportu publicznego realizowana byłaby także w ramach rozwoju obszaru funkcjonalnego Aglomeracji Kalisko-Ostrowskiej. 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Arial Unicode MS"/>
          <w:color w:val="000000"/>
          <w:lang w:val="en-US"/>
        </w:rPr>
      </w:pPr>
      <w:r>
        <w:rPr>
          <w:rFonts w:eastAsia="Arial Unicode MS"/>
          <w:color w:val="000000"/>
          <w:lang w:val="en-US"/>
        </w:rPr>
        <w:t>Będzie to jednak proces długofalowy. Kolejne jego kroki doprowadzą do stworzenia zintegrowanych węzłów przesiadkowych, integracji rozkładów jazdy i informacji pasażerskiej, a także do stworzenia zintegrowanego systemu taryfowo-biletowego. Zamysł wspólnego biletu winien być wdrożony na liniach komunikacyjnych obsługiwanych przez KLA i PKS jako jedna z efektów konsolidacji tych spółek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Arial Unicode MS"/>
          <w:color w:val="000000"/>
          <w:lang w:val="en-US"/>
        </w:rPr>
      </w:pPr>
      <w:r>
        <w:rPr>
          <w:rFonts w:eastAsia="Arial Unicode MS"/>
          <w:color w:val="000000"/>
          <w:lang w:val="en-US"/>
        </w:rPr>
        <w:t xml:space="preserve">Do funkcjonujących obecnie w transporcie zbiorowym rozwiązań innowacyjnych organizator planuje wdrożyć system dynamicznej informacji pasażerskiej kompatybilny z systemem lokalizacji autobusów oraz uruchomienie centrum sterowania ruchem taboru. Całość dopełni sukcesywna wymiana wiat przystankowych. 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Arial Unicode MS"/>
          <w:color w:val="000000"/>
          <w:lang w:val="en-US"/>
        </w:rPr>
      </w:pPr>
      <w:r>
        <w:rPr>
          <w:rFonts w:eastAsia="Arial Unicode MS"/>
          <w:color w:val="000000"/>
          <w:lang w:val="en-US"/>
        </w:rPr>
        <w:t>Planowany jest wzrost standardów jakości wykonywanych usług przewozowych, który osiągniemy zwiększając dostępność tych usług szczególnie osobom niepełnosprawnym oraz osobom o ograniczonej zdolności ruchowej. Organizując transport zbiorowy odpowiemy na realne postulaty przewozowe zgłaszane przez pasażerów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</w:lvl>
    <w:lvl w:ilvl="1">
      <w:start w:val="1"/>
      <w:pStyle w:val="Heading2"/>
      <w:numFmt w:val="decimal"/>
      <w:lvlText w:val="%2)"/>
      <w:lvlJc w:val="left"/>
      <w:pPr>
        <w:tabs>
          <w:tab w:val="num" w:pos="1353"/>
        </w:tabs>
        <w:ind w:left="1353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Header"/>
    <w:next w:val="TextBody"/>
    <w:qFormat/>
    <w:pPr>
      <w:keepNext w:val="true"/>
      <w:widowControl w:val="false"/>
      <w:numPr>
        <w:ilvl w:val="1"/>
        <w:numId w:val="1"/>
      </w:numPr>
      <w:tabs>
        <w:tab w:val="clear" w:pos="4536"/>
        <w:tab w:val="clear" w:pos="9072"/>
      </w:tabs>
      <w:spacing w:before="240" w:after="283"/>
      <w:outlineLvl w:val="1"/>
    </w:pPr>
    <w:rPr>
      <w:rFonts w:eastAsia="Lucida Sans Unicode" w:cs="Tahoma"/>
      <w:b/>
      <w:bCs/>
      <w:color w:val="000000"/>
      <w:sz w:val="36"/>
      <w:szCs w:val="36"/>
      <w:lang w:val="en-US" w:bidi="en-U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7:25:00Z</dcterms:created>
  <dc:creator>AMatysiak</dc:creator>
  <dc:description/>
  <cp:keywords/>
  <dc:language>en-US</dc:language>
  <cp:lastModifiedBy>esakowska</cp:lastModifiedBy>
  <cp:lastPrinted>2013-09-18T08:57:00Z</cp:lastPrinted>
  <dcterms:modified xsi:type="dcterms:W3CDTF">2013-09-23T07:25:00Z</dcterms:modified>
  <cp:revision>2</cp:revision>
  <dc:subject/>
  <dc:title>Uchwała Nr </dc:title>
</cp:coreProperties>
</file>