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Uchwała Nr XXXIX/     /201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26 września 2013 r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zmian składu osobowego Komisji Rady Miejskiej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 podstawie art. 21 ust. 1 ustawy z dnia 8 marca 1990 r. o samorządzie    gminnym (Dz. U. z 2013 r., poz. 594 z późn. zm.) i § 73 ust. 2 Statutu Kalisza – Miasta na prawach powiatu, stanowiącego załącznik do uchwały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Nr XVI/226/2004 Rady Miejskiej Kalisza z dnia 26 lutego 2004 r. w sprawie uchwalenia Statutu Kalisza – Miasta na prawach powiatu (Dz. Urz. Woj. Wlkp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 2013 r., poz. 3324) uchwala się, co następuje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9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Na wniosek Kamili Majewskiej, radnej Rady Miejskiej Kalisza, skreśla się wnioskodawczynię ze składu osobowego Komisji Rozwoju, Mienia Miasta </w:t>
      </w:r>
    </w:p>
    <w:p>
      <w:pPr>
        <w:pStyle w:val="Normal"/>
        <w:ind w:right="-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Integracji Europejskiej Rady Miejskiej Kalisza. </w:t>
      </w:r>
    </w:p>
    <w:p>
      <w:pPr>
        <w:pStyle w:val="Normal"/>
        <w:ind w:right="-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2.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99" w:hanging="0"/>
        <w:rPr/>
      </w:pPr>
      <w:r>
        <w:rPr>
          <w:rFonts w:cs="Times New Roman" w:ascii="Times New Roman" w:hAnsi="Times New Roman"/>
          <w:sz w:val="28"/>
          <w:szCs w:val="28"/>
        </w:rPr>
        <w:t>Na wniosek radnej Kamili Majewskiej dopisuje się wnioskodawczynię</w:t>
      </w:r>
    </w:p>
    <w:p>
      <w:pPr>
        <w:pStyle w:val="Normal"/>
        <w:ind w:right="-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o składu osobowego Komisji Środowiska i Gospodarki Komunalnej </w:t>
      </w:r>
    </w:p>
    <w:p>
      <w:pPr>
        <w:pStyle w:val="Normal"/>
        <w:ind w:right="-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y Miejskiej Kalisza.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3.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nie uchwały powierza się Przewodniczącemu Rady Miejskiej Kalisza.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1440" w:hanging="14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§ 4.</w:t>
      </w:r>
    </w:p>
    <w:p>
      <w:pPr>
        <w:pStyle w:val="Normal"/>
        <w:tabs>
          <w:tab w:val="clear" w:pos="708"/>
          <w:tab w:val="left" w:pos="4320" w:leader="none"/>
        </w:tabs>
        <w:ind w:left="1440" w:hanging="1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ZASADNIENIE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do uchwały nr XXXIX/    /2013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Rady Miejskiej Kalisza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z dnia 26 września 2013 r.</w:t>
      </w:r>
    </w:p>
    <w:p>
      <w:pPr>
        <w:pStyle w:val="Tekstpodstawowy21"/>
        <w:rPr>
          <w:szCs w:val="28"/>
        </w:rPr>
      </w:pPr>
      <w:r>
        <w:rPr>
          <w:szCs w:val="28"/>
        </w:rPr>
        <w:t>w sprawie zmian składu osobowego Komisji Rady Miejskiej Kalisza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W dniu 19 września 2013 r. na ręce Przewodniczącego Rady Miejskiej Kalisza wpłynęło pismo radnej Rady Miejskiej z prośbą o zmianę składu osobowego Komisji Rady Miejskiej Kalisza.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Radna Kamila Majewska złożyła rezygnację z członkostwa w Komisji Rozwoju, Mienia Miasta i Integracji Europejskiej Rady Miejskiej Kalisza, jednocześnie poprosiła o dopisanie do składu osobowego Komisji Środowiska i Gospodarki Komunalnej Rady Miejskiej Kalisza.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obec powyższego dokonanie zmian, zgodnych z wolą radnego, na podstawie ustawy o samorządzie gminnym oraz Statutu Kalisza – Miasta na prawach powiatu, jest uzasadnione.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before="120" w:after="0"/>
    </w:pPr>
    <w:rPr>
      <w:rFonts w:ascii="Times New Roman" w:hAnsi="Times New Roman" w:cs="Times New Roman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31:00Z</dcterms:created>
  <dc:creator>esakowska</dc:creator>
  <dc:description/>
  <cp:keywords/>
  <dc:language>en-US</dc:language>
  <cp:lastModifiedBy>esakowska</cp:lastModifiedBy>
  <dcterms:modified xsi:type="dcterms:W3CDTF">2013-09-23T06:02:00Z</dcterms:modified>
  <cp:revision>4</cp:revision>
  <dc:subject/>
  <dc:title>Uchwała Nr XXXIX/     /2013</dc:title>
</cp:coreProperties>
</file>