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/201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 ........2013 r.</w:t>
      </w:r>
    </w:p>
    <w:p>
      <w:pPr>
        <w:pStyle w:val="TextBodyIndent"/>
        <w:spacing w:lineRule="atLeast" w:line="100"/>
        <w:ind w:left="1276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hanging="0"/>
        <w:jc w:val="both"/>
        <w:rPr/>
      </w:pPr>
      <w:r>
        <w:rPr>
          <w:rFonts w:cs="Times New Roman" w:ascii="Times New Roman" w:hAnsi="Times New Roman"/>
        </w:rPr>
        <w:t>w sprawie  wyrażenia zgody na przejęcie części zadania  publicznego w zakresie lokalnego transportu zbiorowego i zawarcia porozumienia</w:t>
      </w:r>
    </w:p>
    <w:p>
      <w:pPr>
        <w:pStyle w:val="TextBodyIndent"/>
        <w:spacing w:lineRule="atLeast" w:line="100"/>
        <w:ind w:left="851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 xml:space="preserve">Na podstawie art. 7 ust.1 pkt 4, art.18 ust. 1 i art. 74  ustawy z 8 marca 1990 r. </w:t>
        <w:br/>
        <w:t>o samorządzie gminnym (Dz.U. z 2013 r., poz. 594 z późn.zm.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zgodę na przejęcie przez Miasto Kalisz przekazanej przez  Miasto Ostrów Wielkopolski części zadania publicznego w zakresie lokalnego transportu zbiorowego, </w:t>
        <w:br/>
        <w:t xml:space="preserve">w celu zaspokajania potrzeb mieszkańców w zakresie komunikacji zbiorowej, polegającego na przewozie osób autobusami linii Nr 19E,E na trasie Kalisz-Ostrów Wielkopolski i Ostrów Wielkopolski-Kalisz w części dotyczącej Miasta Ostrów Wielkopols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ęcie przez Miasto Kalisz przekazanego przez Miasto Ostrów Wielkopolski zadania, o którym mowa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10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Uzasadnienie</w:t>
      </w:r>
    </w:p>
    <w:p>
      <w:pPr>
        <w:pStyle w:val="Heading5"/>
        <w:tabs>
          <w:tab w:val="left" w:pos="1008" w:leader="none"/>
          <w:tab w:val="left" w:pos="12904" w:leader="none"/>
          <w:tab w:val="left" w:pos="14746" w:leader="none"/>
          <w:tab w:val="left" w:pos="14888" w:leader="none"/>
        </w:tabs>
        <w:spacing w:lineRule="atLeast" w:line="1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do   uchwały Nr ........./2013</w:t>
      </w:r>
    </w:p>
    <w:p>
      <w:pPr>
        <w:pStyle w:val="Heading5"/>
        <w:tabs>
          <w:tab w:val="left" w:pos="1008" w:leader="none"/>
          <w:tab w:val="left" w:pos="12904" w:leader="none"/>
          <w:tab w:val="left" w:pos="14746" w:leader="none"/>
          <w:tab w:val="left" w:pos="14888" w:leader="none"/>
        </w:tabs>
        <w:spacing w:lineRule="atLeast" w:line="1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Rady Miejskiej Kalisza </w:t>
      </w:r>
    </w:p>
    <w:p>
      <w:pPr>
        <w:pStyle w:val="Heading5"/>
        <w:tabs>
          <w:tab w:val="left" w:pos="1008" w:leader="none"/>
          <w:tab w:val="left" w:pos="12904" w:leader="none"/>
          <w:tab w:val="left" w:pos="14746" w:leader="none"/>
          <w:tab w:val="left" w:pos="14888" w:leader="none"/>
        </w:tabs>
        <w:spacing w:lineRule="atLeast" w:line="1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 dnia ......... 2013 roku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  wyrażenia zgody na przejęcie części zadania  publicznego w zakresie lokalnego transportu zbiorowego i zawarcia porozumienia</w:t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Kalisz części zadania </w:t>
        <w:br/>
        <w:t>publicznego w zakresie lokalnego transportu zbiorowego i zawarcie z Miastem Ostrów Wielkopolski porozumienia międzygminnego w sprawie wspólnej realizacji komunikacji celem zintegrowania oferty przewozowej oraz ujednolicenia funkcji organizacyjnych w transporcie zbiorowym na obszarze Kalisza i Miasta Ostrów Wielkopols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cy zawartego porozumienia Miasto Kalisz przejmie od Miasta Ostrów Wielkopolski część zadania w zakresie organizacji lokalnego transportu zbiorowego na terenie miasta Ostrów Wielkopolski autobusami na linii nr 19E,E komunikacji miejskiej Kalisza według rozkładu jazdy autobusów obowiązującego na dzień zawarcia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alizując powyższe porozumienie, mając także na uwadze w tym względzie przepisy Rozporządzenia (WE) Nr 1370/2007 Parlamentu Europejskiego i Rady z dnia </w:t>
        <w:br/>
        <w:t xml:space="preserve">23 października 2007 r., dotyczące usług publicznych w zakresie kolejowego </w:t>
        <w:br/>
        <w:t xml:space="preserve">i drogowego transportu pasażerskiego, należy uznać, że Kaliskie Linie Autobusowe </w:t>
        <w:br/>
        <w:t>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 na uwadze powyższe zasadne jest podjęcie niniejszej uchwały upoważniającej Prezydenta Miasta Kalisza do zawarcia stosownego porozumienia.</w:t>
      </w:r>
    </w:p>
    <w:p>
      <w:pPr>
        <w:pStyle w:val="Tekstpodstawowy31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firstLine="284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hanging="0"/>
      <w:jc w:val="center"/>
      <w:outlineLvl w:val="4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center"/>
    </w:pPr>
    <w:rPr>
      <w:b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4:00Z</dcterms:created>
  <dc:creator>AMatysiak</dc:creator>
  <dc:description/>
  <cp:keywords/>
  <dc:language>en-US</dc:language>
  <cp:lastModifiedBy>esakowska</cp:lastModifiedBy>
  <cp:lastPrinted>2013-09-06T14:33:00Z</cp:lastPrinted>
  <dcterms:modified xsi:type="dcterms:W3CDTF">2013-09-23T06:14:00Z</dcterms:modified>
  <cp:revision>2</cp:revision>
  <dc:subject/>
  <dc:title>Uchwała  Nr </dc:title>
</cp:coreProperties>
</file>