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…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1"/>
        <w:jc w:val="both"/>
        <w:rPr/>
      </w:pPr>
      <w:r>
        <w:rPr/>
        <w:t>zmieniająca uchwałę w sprawie zatwierdzenia projektu w ramach Działania 3.5 Programu Operacyjnego Kapitał Ludzki</w:t>
      </w:r>
      <w:r>
        <w:rPr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4 </w:t>
      </w:r>
      <w:r>
        <w:rPr>
          <w:szCs w:val="24"/>
        </w:rPr>
        <w:t>ust. 1 pkt 1 w zw. z art. 91 i art.  92 ust.</w:t>
      </w:r>
      <w:r>
        <w:rPr/>
        <w:t>1 pkt 1 ust. 2 ustawy z dnia 5 czerwca 1998 roku o samorządzie powiatowym (Dz. U. z 2013 r. poz. 595 z późn. zm.) 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W uchwale Nr XXXVII/505/2013 Rady Miejskiej Kalisza z dnia 27 czerwca 2013 r. w sprawie zatwierdzenia projektu w ramach Działania 3.5 Programu Operacyjnego Kapitał Ludzki, wprowadza się następującą zmianę:</w:t>
      </w:r>
    </w:p>
    <w:p>
      <w:pPr>
        <w:pStyle w:val="Normal"/>
        <w:rPr>
          <w:sz w:val="24"/>
        </w:rPr>
      </w:pPr>
      <w:r>
        <w:rPr>
          <w:sz w:val="24"/>
        </w:rPr>
        <w:t xml:space="preserve">§ 1 </w:t>
      </w:r>
      <w:r>
        <w:rPr>
          <w:sz w:val="24"/>
          <w:szCs w:val="24"/>
        </w:rPr>
        <w:t>ust. 3 otrzymuje brzm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 Miasto Kalisz zabezpiecza na realizację projektu kwotę 1 704 210,40 zł, w tym</w:t>
        <w:br/>
        <w:t>w 2013 roku kwotę 291 457,30 zł, w 2014 roku kwotę 830 127,40 zł i w 2015 roku kwotę 582 625,70 zł.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…….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1"/>
        <w:jc w:val="both"/>
        <w:rPr/>
      </w:pPr>
      <w:r>
        <w:rPr/>
        <w:t>zmieniająca uchwałę w sprawie zatwierdzenia projektu w ramach Działania 3.5 Programu Operacyjnego Kapitał Ludzki</w:t>
      </w:r>
      <w:r>
        <w:rPr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W dniu 27 czerwca 2013 r. Rada Miejska Kalisza przyjęła uchwałę w sprawie zatwierdzenia projektu w ramach Działania 3.5 Programu Operacyjnego Kapitał Ludzki w której przyjęto wartości zgodnie ze złożonym przez Miasto wnioskiem o dofinansowanie. W wyniku negocjacji z Instytucją Pośredniczącą w dniu 24.07.2013 r. została ustalona ostateczna kwota dofinansowania mniejsza niż w pierwotnej wersji projektu złożonego przez Miasto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 celu dostosowania zapisów uchwały do wysokości otrzymanego dofinansowania wywołanie niniejszej uchwały jest uzasadni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eastAsia="zxx" w:bidi="zxx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08:00Z</dcterms:created>
  <dc:creator>Krzysztof Jurek</dc:creator>
  <dc:description/>
  <cp:keywords/>
  <dc:language>en-US</dc:language>
  <cp:lastModifiedBy>esakowska</cp:lastModifiedBy>
  <cp:lastPrinted>2013-06-21T09:26:00Z</cp:lastPrinted>
  <dcterms:modified xsi:type="dcterms:W3CDTF">2013-09-23T06:08:00Z</dcterms:modified>
  <cp:revision>2</cp:revision>
  <dc:subject/>
  <dc:title>Uchwała Nr</dc:title>
</cp:coreProperties>
</file>