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3780" w:hanging="0"/>
        <w:rPr>
          <w:rFonts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/>
          <w:b/>
          <w:bCs/>
        </w:rPr>
        <w:t>Uchwała Nr ………….</w:t>
      </w:r>
    </w:p>
    <w:p>
      <w:pPr>
        <w:pStyle w:val="Normal"/>
        <w:autoSpaceDE w:val="false"/>
        <w:ind w:left="3780" w:hanging="0"/>
        <w:rPr>
          <w:rFonts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/>
          <w:b/>
          <w:bCs/>
        </w:rPr>
        <w:t>Rady Miejskiej Kalisza</w:t>
      </w:r>
    </w:p>
    <w:p>
      <w:pPr>
        <w:pStyle w:val="Normal"/>
        <w:autoSpaceDE w:val="false"/>
        <w:ind w:left="3780" w:hanging="0"/>
        <w:rPr>
          <w:rFonts w:eastAsia="TimesNewRomanPS-BoldMT;Times New Roman" w:cs="Times New Roman"/>
          <w:b/>
          <w:b/>
          <w:bCs/>
          <w:sz w:val="28"/>
          <w:szCs w:val="28"/>
        </w:rPr>
      </w:pPr>
      <w:r>
        <w:rPr>
          <w:rFonts w:eastAsia="TimesNewRomanPS-BoldMT;Times New Roman" w:cs="Times New Roman"/>
          <w:b/>
          <w:bCs/>
        </w:rPr>
        <w:t xml:space="preserve">z dnia ………………… </w:t>
      </w:r>
    </w:p>
    <w:p>
      <w:pPr>
        <w:pStyle w:val="Normal"/>
        <w:autoSpaceDE w:val="false"/>
        <w:rPr>
          <w:rFonts w:eastAsia="TimesNewRomanPS-BoldMT;Times New Roman" w:cs="Times New Roman"/>
          <w:b/>
          <w:b/>
          <w:bCs/>
          <w:sz w:val="28"/>
          <w:szCs w:val="28"/>
        </w:rPr>
      </w:pPr>
      <w:r>
        <w:rPr>
          <w:rFonts w:eastAsia="TimesNewRomanPS-BoldMT;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TimesNewRomanPS-BoldMT;Times New Roman" w:cs="Times New Roman"/>
          <w:b/>
          <w:bCs/>
        </w:rPr>
        <w:t>w sprawie ustalenia trybu udzielania i rozliczania dotacji podmiotowych udzielanych z budżetu Kalisza - Miasta na prawach powiatu przedszkolom, szkołom, placówkom oświatowym prowadzonym przez osoby prawne niebędące jednostkami samorządu terytorialnego oraz przez osoby fizyczne oraz trybu i zakresu kontroli prawidłowości ich wykorzyst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TimesNewRomanPSMT" w:cs="Times New Roman"/>
          <w:b/>
          <w:b/>
        </w:rPr>
      </w:pPr>
      <w:r>
        <w:rPr>
          <w:rFonts w:eastAsia="Arial" w:cs="Times New Roman"/>
        </w:rPr>
        <w:t>Na podstawie art. 80 ust. 4 i art. 90 ust. 4 ustawy z dnia 7 września 1991 r. o systemie oświaty (Dz. U. z 2004 r Nr 256, poz 2572, z późn. zm.) uchwala się co następuje:</w:t>
      </w:r>
    </w:p>
    <w:p>
      <w:pPr>
        <w:pStyle w:val="Normal"/>
        <w:autoSpaceDE w:val="false"/>
        <w:ind w:left="360" w:hanging="0"/>
        <w:jc w:val="center"/>
        <w:rPr>
          <w:rFonts w:eastAsia="TimesNewRomanPSMT" w:cs="Times New Roman"/>
          <w:b/>
          <w:b/>
        </w:rPr>
      </w:pPr>
      <w:r>
        <w:rPr>
          <w:rFonts w:eastAsia="TimesNewRomanPSMT" w:cs="Times New Roman"/>
          <w:b/>
        </w:rPr>
      </w:r>
    </w:p>
    <w:p>
      <w:pPr>
        <w:pStyle w:val="Normal"/>
        <w:autoSpaceDE w:val="false"/>
        <w:ind w:left="360" w:hanging="0"/>
        <w:jc w:val="center"/>
        <w:rPr>
          <w:rFonts w:eastAsia="TimesNewRomanPSMT" w:cs="Times New Roman"/>
        </w:rPr>
      </w:pPr>
      <w:r>
        <w:rPr>
          <w:rFonts w:eastAsia="TimesNewRomanPSMT" w:cs="Times New Roman"/>
          <w:b/>
          <w:bCs/>
        </w:rPr>
        <w:t>§ 1.</w:t>
      </w:r>
    </w:p>
    <w:p>
      <w:pPr>
        <w:pStyle w:val="Normal"/>
        <w:autoSpaceDE w:val="false"/>
        <w:ind w:left="360" w:hanging="0"/>
        <w:jc w:val="center"/>
        <w:rPr>
          <w:rFonts w:eastAsia="TimesNewRomanPSMT" w:cs="Times New Roman"/>
        </w:rPr>
      </w:pPr>
      <w:r>
        <w:rPr>
          <w:rFonts w:eastAsia="TimesNewRomanPSMT" w:cs="Times New Roman"/>
        </w:rPr>
      </w:r>
    </w:p>
    <w:p>
      <w:pPr>
        <w:pStyle w:val="Normal"/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Ustala się tryb udzielania i rozliczania dotacji podmiotowych udzielanych z budżetu Kalisza - Miasta na prawach powiatu przedszkolom, szkołom, placówkom oświatowym prowadzonym przez osoby prawne niebędące jednostkami samorządu terytorialnego oraz przez osoby fizyczne oraz trybu i zakresu kontroli prawidłowości ich wykorzystania.</w:t>
      </w:r>
    </w:p>
    <w:p>
      <w:pPr>
        <w:pStyle w:val="Normal"/>
        <w:autoSpaceDE w:val="false"/>
        <w:ind w:left="360" w:hanging="0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</w:r>
    </w:p>
    <w:p>
      <w:pPr>
        <w:pStyle w:val="Normal"/>
        <w:autoSpaceDE w:val="false"/>
        <w:ind w:left="360" w:hanging="0"/>
        <w:jc w:val="center"/>
        <w:rPr>
          <w:rFonts w:cs="Times New Roman"/>
          <w:b/>
          <w:b/>
        </w:rPr>
      </w:pPr>
      <w:r>
        <w:rPr>
          <w:rFonts w:eastAsia="TimesNewRomanPSMT" w:cs="Times New Roman"/>
          <w:b/>
          <w:sz w:val="22"/>
        </w:rPr>
        <w:t>§ 2</w:t>
      </w:r>
      <w:r>
        <w:rPr>
          <w:rFonts w:eastAsia="TimesNewRomanPSMT" w:cs="Times New Roman"/>
          <w:b/>
        </w:rPr>
        <w:t>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420"/>
          <w:tab w:val="left" w:pos="4500" w:leader="none"/>
        </w:tabs>
        <w:jc w:val="both"/>
        <w:rPr/>
      </w:pPr>
      <w:r>
        <w:rPr>
          <w:rFonts w:cs="Times New Roman"/>
        </w:rPr>
        <w:t xml:space="preserve">Dotacji udziela się na wniosek podmiotu prowadzącego, złożony </w:t>
      </w:r>
      <w:r>
        <w:rPr>
          <w:rFonts w:eastAsia="TimesNewRomanPSMT" w:cs="Times New Roman"/>
        </w:rPr>
        <w:t>w Wydziale Edukacji Urzędu Miejskiego w Kaliszu nie później niż do dnia 30 września roku poprzedzającego rok udzielenia dotacji, który zawiera następujące informacje: n</w:t>
      </w:r>
      <w:r>
        <w:rPr>
          <w:rFonts w:cs="Times New Roman"/>
        </w:rPr>
        <w:t>azwa i adres szkoły lub placówki, nazwa i adres osoby prowadzącej, adres prowadzenia zajęć dydaktyczno - wychowawczych, status szkoły lub placówki</w:t>
      </w:r>
      <w:r>
        <w:rPr>
          <w:rFonts w:eastAsia="Times New Roman" w:cs="Times New Roman"/>
          <w:i/>
        </w:rPr>
        <w:t>, t</w:t>
      </w:r>
      <w:r>
        <w:rPr>
          <w:rFonts w:cs="Times New Roman"/>
        </w:rPr>
        <w:t xml:space="preserve">yp i rodzaj szkoły lub placówki, numer i data wydania zaświadczenia o wpisie szkoły lub placówki ewidencji </w:t>
      </w:r>
      <w:r>
        <w:rPr>
          <w:rFonts w:eastAsia="Times New Roman" w:cs="Times New Roman"/>
        </w:rPr>
        <w:t>, n</w:t>
      </w:r>
      <w:r>
        <w:rPr>
          <w:rFonts w:cs="Times New Roman"/>
        </w:rPr>
        <w:t>umer i datę wydania decyzji o nadaniu uprawnień szkoły publicznej, planowaną liczbę uczniów/wychowanków w roku, liczbę uczniów lub wychowanków niepełnosprawnych w szkołach lub placówkach z uwzględnieniem rodzajów niepełnosprawności stwierdzonych orzeczeniem publicznej poradni psychologiczno – pedagogicznej, planowaną liczbę uczniów objętych wczesnym wspomaganiem rozwoju, planowaną liczbę słuchaczy kwalifikacyjnego kursu zawodowego prowadzonego przez niepubliczną szkołę ponadgimnazjalną, nazwę i nr rachunku bankowego na który ma być przekazywana dotacja.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/>
        </w:rPr>
        <w:t>Podmiot prowadzący przedszkole, inną formę wychowania przedszkolnego, szkołę lub placówkę oświatową przekazuje do Wydziału Edukacji Urzędu Miejskiego w Kaliszu w terminie do 10 dnia każdego miesiąca roku rozliczeniowego informację miesięczną o faktycznej liczbie uczniów, według stanu na pierwszy dzień miesiąca, za który udzielana jest część dotacji przypadająca na dany miesiąc</w:t>
      </w:r>
      <w:r>
        <w:rPr>
          <w:rFonts w:eastAsia="TimesNewRomanPSMT" w:cs="Times New Roman"/>
        </w:rPr>
        <w:t xml:space="preserve"> oraz przekazuje dane osobowe o dzieciach z podziałem na gminy, w których zamieszkują.</w:t>
      </w:r>
    </w:p>
    <w:p>
      <w:pPr>
        <w:pStyle w:val="Normal"/>
        <w:numPr>
          <w:ilvl w:val="0"/>
          <w:numId w:val="9"/>
        </w:numPr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Podmiot prowadzący szkołę, o której mowa w § 3 ust. 7 niniejszej uchwały, przekazuje do Wydziału Edukacji Urzędu Miejskiego w Kaliszu w terminie do 10 dnia każdego miesiąca roku rozliczeniowego informację miesięczną o faktycznej liczbie uczniów według stanu na pierwszy dzień miesiąca, za który udzielana jest dotacja oraz liczbę uczniów, którzy w miesiącu poprzedzającym udzielenia dotacji uczestniczyli w co najmniej 50% obowiązkowych zajęć edukacyjnych.</w:t>
        <w:br/>
        <w:t xml:space="preserve">Liczbę uczniów, którzy w miesiącu grudniu uczestniczyli w co najmniej 50% obowiązkowych zajęć edukacyjnych podmiot prowadzący szkołę przekazuje  informację w następnym dniu po ostatnich zajęciach w grudniu. </w:t>
      </w:r>
    </w:p>
    <w:p>
      <w:pPr>
        <w:pStyle w:val="Normal"/>
        <w:ind w:left="754" w:hanging="0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</w:rPr>
        <w:t>§ 3.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Dotacja dla niepublicznych przedszkoli przysługuje na każdego ucznia w wysokości równej 75% ustalonych w budżecie wydatków bieżących, ponoszonych w przedszkolach publicznych prowadzonych przez Miasto Kalisz, zwane dalej „Miastem”, w przeliczeniu na jednego ucznia, z tym, że na ucznia niepełnosprawnego w kwocie nie niższej niż kwota przewidziana na niepełnosprawnego ucznia przedszkola i oddziału przedszkolnego w części oświatowej subwencji ogólnej otrzymanej przez Miast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PSMT" w:cs="Times New Roman"/>
        </w:rPr>
        <w:t xml:space="preserve">Dotacja dla publicznych przedszkoli prowadzonych przez osobę prawną inną niż Miasto lub osobę fizyczną, przysługuje na każdego ucznia w wysokości równej wydatkom bieżącym przewidzianym na jednego ucznia w przedszkolach prowadzonych przez organ dotujący, pomniejszonych o opłaty za korzystanie z wychowania przedszkolnego oraz za wyżywienie z tym, że na ucznia niepełnosprawnego w wysokości równej kwocie przewidzianej na niepełnosprawnego ucznia przedszkola i oddziału przedszkolnego </w:t>
      </w:r>
      <w:r>
        <w:rPr>
          <w:rFonts w:eastAsia="Times New Roman" w:cs="Times New Roman"/>
        </w:rPr>
        <w:t>w części oświatowej subwencji ogólnej otrzymywanej przez Miast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" w:cs="Times New Roman"/>
        </w:rPr>
      </w:pPr>
      <w:r>
        <w:rPr>
          <w:rFonts w:eastAsia="Times New Roman" w:cs="Times New Roman"/>
        </w:rPr>
        <w:t>Dotacja dla niepublicznych innych formy wychowania przedszkolnego przysługuje na każdego ucznia w wysokości równej 40 % wydatków bieżących ponoszonych na jednego ucznia w przedszkolach publicznych prowadzonych przez Miasto z tym, że na ucznia niepełnosprawnego w kwocie nie niższej niż przewidziana na niepełnosprawnego ucznia przedszkola i oddziału przedszkolnego w części oświatowej subwencji ogólnej otrzymywanej przez Miast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PSMT" w:cs="Times New Roman"/>
        </w:rPr>
        <w:t>Niepubliczne i publiczne przedszkola i szkoły oraz ośrodki, o których mowa w art. 2 pkt 5 ustawy o systemie oświaty realizujące wczesne wspomaganie rozwoju dziecka, otrzymują dotację na każde dziecko w wysokości równej kwocie przewidzianej na wczesne wspomaganie rozwoju jednego dziecka w części oświatowej subwencji ogólnej dla Miast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Publicznym szkołom prowadzonym przez inne niż Miasto osoby prawne i fizyczne przysługuje dotacja w wysokości równej wydatkom bieżącym przewidzianym na jednego ucznia, odpowiednio w publicznych szkołach tego samego typu i rodzaju prowadzonych przez Miasto, nie niższej jednak niż kwota przewidziana na jednego ucznia szkoły danego typu i rodzaju w części oświatowej subwencji ogólnej otrzymanej przez Miast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Szkołom niepublicznym o uprawnieniach szkół publicznych, w których realizowany jest obowiązek szkolny lub obowiązek nauki, przysługuje dotacja na każdego ucznia w wysokości kwoty przewidzianej na jednego ucznia danego typu i rodzaju szkoły w części oświatowej subwencji ogólnej otrzymywanej przez Miast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Dotacje dla niepublicznych szkół o uprawnieniach szkół publicznych, w których nie realizuje się obowiązku szkolnego lub nauki przysługują na każdego ucznia uczęszczającego w co najmniej 50% obowiązkowych zajęć edukacyjnych w danym miesiącu, w wysokości 50% ustalonych w budżecie powiatu wydatków bieżących ponoszonych w szkołach publicznych tego samego typu i rodzaju w przeliczeniu na jednego ucznia.</w:t>
      </w:r>
    </w:p>
    <w:p>
      <w:pPr>
        <w:pStyle w:val="Normal"/>
        <w:autoSpaceDE w:val="false"/>
        <w:ind w:left="738" w:hanging="0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W przypadku braku na terenie Miasta szkoły publicznej danego typu i rodzaju podstawą do ustalenia wysokości dotacji są wydatki bieżące ponoszone przez najbliższą gminę lub powiat na prowadzenie szkoły publicznej danego typu i rodzaju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Niepubliczne placówki, o których mowa w art. 2 pkt 5 i 7 ustawy o systemie oświaty otrzymują na każdego wychowanka dotacje z budżetu w wysokości nie niższej niż kwota przewidziana na jednego wychowanka tego rodzaju placówki w części oświatowej subwencji ogólnej otrzymywanej przez Miasto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>Do czasu ustalenia wysokości dotacji na ucznia szkoły lub placówki na dany rok budżetowy, dotacja jest udzielana w wysokości przysługującej w poprzednim roku budżetowym. Za okres od stycznia do czasu jej ustalenia, dokonuje się korekty dotacji do wysokości należnej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</w:rPr>
        <w:t xml:space="preserve">Wysokość dotacji należnej dla przedszkola, innej formy wychowania przedszkolnego szkoły lub placówki na dany miesiąc ustala się w wysokości stanowiącej iloczyn rzeczywistej liczby uczniów/wychowanków, aktualnej na pierwszy dzień każdego miesiąca i stawki miesięcznej na jednego ucznia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NewRomanPSMT" w:cs="Times New Roman"/>
          <w:color w:val="000000"/>
        </w:rPr>
      </w:pPr>
      <w:r>
        <w:rPr>
          <w:rFonts w:eastAsia="TimesNewRomanPSMT" w:cs="Times New Roman"/>
        </w:rPr>
        <w:t>Dotacja przekazywana jest w 12 częściach, w terminie do ostatniego dnia każdego miesiąca, z tym że część za grudzień jest przekazywana w terminie do dnia 15 grudni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NewRomanPSMT" w:cs="Times New Roman"/>
        </w:rPr>
      </w:pPr>
      <w:r>
        <w:rPr>
          <w:rFonts w:eastAsia="TimesNewRomanPSMT" w:cs="Times New Roman"/>
          <w:color w:val="000000"/>
        </w:rPr>
        <w:t>Kwota dotacji na szkoły, o których mowa w ust. 7, będzie wypłacana na kolejny miesiąc z uwzględnieniem informacji, o której mowa § 2 ust. 3, tj. zostanie pomniejszona o dotację na uczniów, którzy nie uczestniczyli w co najmniej 50% obowiązkowych zajęć edukacyjnych w poprzednim miesiącu oraz powiększona o kwotę należną na uczniów, którzy nie byli uczniami szkoły w pierwszym dniu poprzedniego miesiąca, lecz pomimo tego uczestniczyli w tym miesiącu 50% obowiązkowych zajęciach edukacyjnych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Times New Roman"/>
        </w:rPr>
      </w:pPr>
      <w:r>
        <w:rPr>
          <w:rFonts w:eastAsia="TimesNewRomanPSMT" w:cs="Times New Roman"/>
        </w:rPr>
        <w:t>Dotacja za miesiąc grudzień zostanie pomniejszona o dotację na uczniów, którzy w listopadzie i grudniu nie uczestniczyli w co najmniej 50% obowiązkowych zajęć edukacyj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/>
        </w:rPr>
        <w:t>W lipcu i sierpniu roku rozliczeniowego dotacja przekazywana jest:</w:t>
      </w:r>
    </w:p>
    <w:p>
      <w:pPr>
        <w:pStyle w:val="Normal"/>
        <w:ind w:left="738" w:hanging="0"/>
        <w:jc w:val="both"/>
        <w:rPr>
          <w:rFonts w:cs="Times New Roman"/>
        </w:rPr>
      </w:pPr>
      <w:r>
        <w:rPr>
          <w:rFonts w:cs="Times New Roman"/>
        </w:rPr>
        <w:t>a) dla przedszkoli – według liczby uczniów wykazanej w informacji miesięcznej w czerwcu,</w:t>
      </w:r>
    </w:p>
    <w:p>
      <w:pPr>
        <w:pStyle w:val="Normal"/>
        <w:ind w:left="738" w:hanging="0"/>
        <w:jc w:val="both"/>
        <w:rPr>
          <w:rFonts w:eastAsia="TimesNewRomanPSMT" w:cs="Times New Roman"/>
        </w:rPr>
      </w:pPr>
      <w:r>
        <w:rPr>
          <w:rFonts w:cs="Times New Roman"/>
        </w:rPr>
        <w:t xml:space="preserve">b) dla szkół, za wyjątkiem szkół wskazanych w ust. 7 - według liczby uczniów wykazanej w informacji miesięcznej w czerwcu, </w:t>
      </w:r>
    </w:p>
    <w:p>
      <w:pPr>
        <w:pStyle w:val="Normal"/>
        <w:autoSpaceDE w:val="false"/>
        <w:ind w:left="738" w:hanging="0"/>
        <w:jc w:val="both"/>
        <w:rPr>
          <w:rFonts w:cs="Times New Roman"/>
          <w:b/>
          <w:b/>
        </w:rPr>
      </w:pPr>
      <w:r>
        <w:rPr>
          <w:rFonts w:eastAsia="TimesNewRomanPSMT" w:cs="Times New Roman"/>
        </w:rPr>
        <w:t>c) dla szkół, o których mowa w ust. 7 według liczby uczniów, którzy w czerwcu uczestniczyli w co najmniej 50% obowiązkowych zajęć edukacyjnych, łącznie z absolwentami szkoły, z wyłączeniem skreślonych z listy uczniów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4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101" w:hanging="0"/>
        <w:jc w:val="both"/>
        <w:rPr/>
      </w:pPr>
      <w:r>
        <w:rPr>
          <w:rFonts w:cs="Times New Roman"/>
        </w:rPr>
        <w:t>Dotacja przeznaczona jest wyłącznie na dofinansowanie realizacji zadań przedszkola, innej formy wychowania przedszkolnego, szkoły lub placówki oświatowej w zakresie kształcenia, wychowania i opieki, w tym profilaktyki społecznej.</w:t>
      </w:r>
    </w:p>
    <w:p>
      <w:pPr>
        <w:pStyle w:val="Normal"/>
        <w:ind w:left="10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01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01" w:hanging="0"/>
        <w:jc w:val="center"/>
        <w:rPr/>
      </w:pPr>
      <w:r>
        <w:rPr/>
      </w:r>
    </w:p>
    <w:p>
      <w:pPr>
        <w:pStyle w:val="Normal"/>
        <w:ind w:left="101" w:hanging="0"/>
        <w:jc w:val="center"/>
        <w:rPr>
          <w:rFonts w:cs="Times New Roman"/>
        </w:rPr>
      </w:pPr>
      <w:r>
        <w:rPr>
          <w:rFonts w:cs="Times New Roman"/>
          <w:b/>
        </w:rPr>
        <w:t>§ 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</w:rPr>
        <w:t>Podmiot prowadzący przedszkole, inną formę wychowania przedszkolnego, szkołę, placówkę oświatową, sporządza i przekazuje miesięczne, rozliczenie otrzymanej dotacji w terminie odpowiednio do 10 każdego miesiąca następującego po miesiącu rozliczeniowym</w:t>
      </w:r>
      <w:r>
        <w:rPr>
          <w:rFonts w:eastAsia="TimesNewRomanPSMT" w:cs="Times New Roman"/>
        </w:rPr>
        <w:t>.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Podmiot prowadzący przedszkole, inną formę wychowania przedszkolnego, szkołę, placówkę oświatową, sporządza i przekazuje do Wydziału Edukacji Urzędu Miejskiego w Kaliszu roczne rozliczenie z wykorzystania dotacji, z uwzględnieniem aktualnej liczby uczniów w każdym miesiącu otrzymania dotacji w terminie do 15 stycznia roku następnego po roku udzielenia dotacji za okres od 1 stycznia do 31 grudnia.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 xml:space="preserve">Szkoły wskazane w § 3 ust. 7 niniejszej uchwały, sporządzają i przekazują do Wydziału Edukacji Urzędu Miejskiego w Kaliszu roczne rozliczenie z wykorzystania dotacji, z uwzględnieniem liczby uczniów, którzy w poszczególnych miesiącach uczestniczyli przynajmniej w 50% obowiązkowych zajęć edukacyjnych w terminie do 15 stycznia roku następnego po roku udzielenia dotacji za okres od 1 stycznia do 31 grudnia. </w:t>
      </w:r>
    </w:p>
    <w:p>
      <w:pPr>
        <w:pStyle w:val="Normal"/>
        <w:ind w:left="10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6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Osoba prawna niebędącą jednostką samorządu terytorialnego lub osoba fizyczna prowadząca publiczną szkołę oraz niepubliczne szkoły ponadgimnazjalne prowadzące kwalifikacyjne kursy zawodowe, otrzymują na każdego słuchacza, który zdał egzamin potwierdzający kwalifikacje w zawodzie danej kwalifikacji, dotację z budżetu powiatu w wysokości przewidzianej na jednego słuchacza kwalifikacyjnego kursu zawodowego w części oświatowej subwencji ogólnej otrzymywanej przez powiat, jeżeli osoba prowadząca szkołę udokumentuje zdanie egzaminu potwierdzającego kwalifikacje w zawodzie w zakresie danej kwalifikacji przez słuchaczy kursu, w terminie 30 dni od daty ogłoszenia wyników tego egzaminu przez Okręgową Komisję Egzaminacyjną,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7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Dotacja, o której mowa w § 6 jest wypłacana jednorazowo, w terminie 30 dni od dnia złożenia przez organ prowadzący szkołę publiczną lub szkołę niepubliczną zaświadczenia, odpowiednio o wydaniu dyplomów potwierdzających kwalifikacje zawodowe lub o zdaniu egzaminu potwierdzającego kwalifikacje w zawodzie w zakresie danej kwalifikacji przez słuchaczy, którzy ukończyli kwalifikacyjny kurs zawodowy w tej szkole, wydanych przez Okręgową Komisję Egzaminacyjną, na wniosek organu prowadzącego szkołę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 xml:space="preserve">Refundacja kosztów przeprowadzenia kwalifikacyjnego kursu zawodowego przez publiczną szkołę lub niepubliczną szkołę ponadgimnazjalną zostanie przekazana na podstawie wniosku.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Wniosek pozostawia się bez rozpatrzenia w przypadku, gdy: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organ prowadzący publiczną szkołę lub niepubliczną szkołę nie poda planowanej liczby słuchaczy kursu do dnia 30 września roku poprzedzającego rok udzielenia dotacji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nie udokumentuje zdania egzaminu, potwierdzającego kwalifikacje w zakresie danej kwalifikacji przez słuchacza kursu, w terminie 30 dni od daty ogłoszenia wyników tego egzaminu przez Okręgową Komisję Egzaminacyjną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§ 8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42" w:leader="none"/>
        </w:tabs>
        <w:jc w:val="both"/>
        <w:rPr>
          <w:rFonts w:cs="Times New Roman"/>
        </w:rPr>
      </w:pPr>
      <w:r>
        <w:rPr>
          <w:rFonts w:cs="Times New Roman"/>
        </w:rPr>
        <w:t>Wydział Kontroli Wewnętrznej Urzędu Miejskiego w Kaliszu, zwany dalej „kontrolującym” kontroluje prawidłowość wykorzystania dotacji przyznanych przedszkolom, innym formom wychowania przedszkolnego, szkołom i placówkom oświatowym z budżetu podmiotu dotującego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Podstawą do przeprowadzenia kontroli, o której mowa w ust.1 jest imienne upoważnienie wydane przez Prezydenta Miasta Kalisza, w którym wskazany będzie kontrolowany podmiot, termin przeprowadzenia kontroli oraz okres objęty kontrolą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W ramach kontroli, o której mowa w ust. 1 kontrolujący może badać dokumenty i inne nośniki informacji, które mogą mieć znaczenie dla oceny prawidłowości wykorzystania dotacji, w tym dokumentacji organizacyjnej, finansowej i dokumentacji przebiegu nauczania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Kontrolujący w związku z przeprowadzeniem kontroli prawidłowości wykorzystania dotacji przez kontrolowany podmiot może przetwarzać zgodne z obowiązującymi przepisami dane osobowe uczniów, słuchaczy lub wychowanków kontrolowanych przedszkoli, innych form wychowania przedszkolnego szkół i placówek oświatowych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Kontrolujący ustala stan faktyczny na podstawie dowodów zebranych w toku postępowania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Kontrolujący może żądać od kontrolowanego sporządzenia niezbędnych do kontroli odpisów lub wyciągów z dokumentów, jak również zestawień i obliczeń opartych na dokumentach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Wynik przeprowadzonej kontroli kontrolujący przedstawia w protokole, który podpisuje upoważniony przedstawiciel kontrolowanego podmiotu i kontrolujący. Protokół winien zawierać ustalenia kontrolne w sposób rzetelny, zwięzły i przejrzysty oraz zgodny ze stanem faktycznym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Kontrolowany podmiot może odmówić podpisania protokołu, składając wyjaśnienie na piśmie o przyczynach tej odmowy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Odmowę podpisania protokołu i złożenia wyjaśnień kontrolujący odnotowuje w protokole kontroli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Odmowa podpisania protokołu przez kontrolowanego nie stanowi przeszkody do realizacji ustaleń kontroli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Na podstawie protokołu kontroli kontrolujący sporządza wystąpienie pokontrolne, w którym zawarte są wnioski lub zalecenia kierowane do osoby prowadzącej kontrolowany podmiot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/>
          <w:b/>
        </w:rPr>
      </w:pPr>
      <w:r>
        <w:rPr>
          <w:rFonts w:cs="Times New Roman"/>
        </w:rPr>
        <w:t>Wystąpienie pokontrolne kontrolujący przekazuje podmiotowi kontrolowanemu, a kopię do wiadomości Wydziału Edukacji Urzędu Miejskiego w Kaliszu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9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Niewykorzystana do końca roku budżetowego część udzielonej dotacji podlega zwrotowi do budżetu w terminie do dnia 31 stycznia następnego roku.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Od kwoty dotacji zwróconej po terminie określonym w ust. 1, nalicza się odsetki w wysokości określonej, jak dla zaległości podatkowych, począwszy od dnia następnego po upływie terminu określonego w ust. 1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§ 10</w:t>
      </w:r>
      <w:r>
        <w:rPr>
          <w:rFonts w:cs="Times New Roman"/>
        </w:rPr>
        <w:t>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Dotacje udzielone z budżetu wykorzystane niezgodnie z przeznaczeniem, pobrane w nadmiernej wysokości lub nienależnie podlegają zwrotowi wraz z odsetkami, liczonymi jak dla zaległości podatkowych, w terminie od dnia stwierdzenia wyżej wymienionych okoliczności, do dnia wpływu na konto dotującego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§ 11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rezydent Miasta Kalisza określi zarządzeniem wzory</w:t>
      </w:r>
      <w:r>
        <w:rPr>
          <w:rFonts w:cs="Times New Roman"/>
          <w:b/>
          <w:bCs/>
        </w:rPr>
        <w:t>:</w:t>
      </w:r>
    </w:p>
    <w:p>
      <w:pPr>
        <w:pStyle w:val="Normal"/>
        <w:numPr>
          <w:ilvl w:val="0"/>
          <w:numId w:val="8"/>
        </w:numPr>
        <w:rPr>
          <w:rFonts w:cs="Times New Roman"/>
        </w:rPr>
      </w:pPr>
      <w:r>
        <w:rPr>
          <w:rFonts w:cs="Times New Roman"/>
        </w:rPr>
        <w:t>wniosku o którym mowa § 2 ust 1,</w:t>
      </w:r>
    </w:p>
    <w:p>
      <w:pPr>
        <w:pStyle w:val="Normal"/>
        <w:numPr>
          <w:ilvl w:val="0"/>
          <w:numId w:val="8"/>
        </w:numPr>
        <w:rPr>
          <w:rFonts w:cs="Times New Roman"/>
        </w:rPr>
      </w:pPr>
      <w:r>
        <w:rPr>
          <w:rFonts w:cs="Times New Roman"/>
        </w:rPr>
        <w:t>informacji o której mowa § 2 ust 2,</w:t>
      </w:r>
    </w:p>
    <w:p>
      <w:pPr>
        <w:pStyle w:val="Normal"/>
        <w:numPr>
          <w:ilvl w:val="0"/>
          <w:numId w:val="8"/>
        </w:numPr>
        <w:rPr>
          <w:rFonts w:cs="Times New Roman"/>
        </w:rPr>
      </w:pPr>
      <w:r>
        <w:rPr>
          <w:rFonts w:cs="Times New Roman"/>
        </w:rPr>
        <w:t>informacji o frekwencji o której mowa § 2 ust 3,</w:t>
      </w:r>
    </w:p>
    <w:p>
      <w:pPr>
        <w:pStyle w:val="Normal"/>
        <w:numPr>
          <w:ilvl w:val="0"/>
          <w:numId w:val="8"/>
        </w:numPr>
        <w:rPr>
          <w:rFonts w:cs="Times New Roman"/>
        </w:rPr>
      </w:pPr>
      <w:r>
        <w:rPr>
          <w:rFonts w:cs="Times New Roman"/>
        </w:rPr>
        <w:t>rozliczenia dotacji miesięcznej o którym mowa § 5 ust 1,</w:t>
      </w:r>
    </w:p>
    <w:p>
      <w:pPr>
        <w:pStyle w:val="Normal"/>
        <w:numPr>
          <w:ilvl w:val="0"/>
          <w:numId w:val="8"/>
        </w:numPr>
        <w:rPr>
          <w:rFonts w:cs="Times New Roman"/>
        </w:rPr>
      </w:pPr>
      <w:r>
        <w:rPr>
          <w:rFonts w:cs="Times New Roman"/>
        </w:rPr>
        <w:t>rozliczenia dotacji rocznej o którym mowa § 5 ust 2, 3,</w:t>
      </w:r>
    </w:p>
    <w:p>
      <w:pPr>
        <w:pStyle w:val="Normal"/>
        <w:numPr>
          <w:ilvl w:val="0"/>
          <w:numId w:val="8"/>
        </w:numPr>
        <w:rPr>
          <w:rFonts w:cs="Times New Roman"/>
        </w:rPr>
      </w:pPr>
      <w:r>
        <w:rPr>
          <w:rFonts w:cs="Times New Roman"/>
        </w:rPr>
        <w:t>wniosku kwalifikacyjnych kursów zawodowych, o którym mowa § 7 ust 2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  <w:b/>
          <w:bCs/>
          <w:color w:val="000000"/>
        </w:rPr>
        <w:t>§ 12.</w:t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Wykonanie uchwały powierza się Prezydentowi Miasta Kalisza.</w:t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  <w:b/>
          <w:bCs/>
        </w:rPr>
        <w:t>§ 13.</w:t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Tracą moc uchwała Nr XX/318/2008 Rady Miejskiej Kalisza z dnia 28 lutego 2008 r. w sprawie trybu udzielania i rozliczania dotacji podmiotowych udzielanych z budżetu Kalisza - Miasta na prawach powiatu przedszkolom, szkołom, placówkom oświatowym prowadzonym przez osoby prawne niebędące jednostkami samorządu terytorialnego oraz przez osoby fizyczne oraz trybu i zakresu kontroli prawidłowości ich wykorzystania (Dz. Urzędowy Woj. Wlkp. Nr 138 poz. 2525 z późn. zm.).</w:t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  <w:b/>
          <w:bCs/>
        </w:rPr>
        <w:t>§ 14.</w:t>
      </w:r>
    </w:p>
    <w:p>
      <w:pPr>
        <w:pStyle w:val="Normal"/>
        <w:autoSpaceDE w:val="false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eastAsia="Arial" w:cs="Times New Roman"/>
        </w:rPr>
        <w:t>Uchwała wchodzi w życie po upływie 14 dni od dnia ogłoszenia w Dzienniku Urzędowym Województwa Wielkopolskiego.</w:t>
      </w:r>
      <w:r>
        <w:br w:type="page"/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Uzasadnienie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eastAsia="TimesNewRomanPS-BoldMT;Times New Roman" w:cs="Arial"/>
          <w:b/>
          <w:bCs/>
        </w:rPr>
        <w:t>Do uchwały Nr ……… Rady Miejskiej Kalisza z dnia …………… w sprawie ustalenia trybu udzielania i rozliczania dotacji podmiotowych udzielanych z budżetu Kalisza - Miasta na prawach powiatu przedszkolom, szkołom, placówkom oświatowym prowadzonym przez osoby prawne niebędące jednostkami samorządu terytorialnego oraz przez osoby fizyczne oraz trybu i zakresu kontroli prawidłowości ich wykorzystan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eastAsia="TimesNewRomanPSMT" w:cs="Times New Roman"/>
          <w:color w:val="000000"/>
        </w:rPr>
      </w:pPr>
      <w:r>
        <w:rPr>
          <w:rFonts w:eastAsia="TimesNewRomanPSMT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NewRomanPSMT" w:cs="Times New Roman"/>
          <w:color w:val="000000"/>
        </w:rPr>
      </w:pPr>
      <w:r>
        <w:rPr>
          <w:rFonts w:eastAsia="TimesNewRomanPSMT" w:cs="Times New Roman"/>
          <w:color w:val="000000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miany w przepisach oświatowych dotyczących dotacji podmiotowych udzielanych szkołom i placówkom oświatowym powodują, że </w:t>
      </w:r>
      <w:r>
        <w:rPr>
          <w:rFonts w:eastAsia="TimesNewRomanPSMT" w:cs="Arial"/>
          <w:color w:val="000000"/>
        </w:rPr>
        <w:t>zasadnym jest podjęcie nowej uchwały, która w formie jednolitego aktu prawnego będącego prawem miejscowym, kompleksowo ureguluje zagadnienie udzielania i rozliczenia dotacji, w tym refundację kosztów kwalifikacyjnych kursów zawodowych dla szkół, a także określi zasady prowadzenia kontroli w jednostkach dotowanych przez Miasto Kalisz.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eastAsia="TimesNewRomanPSMT" w:cs="Arial"/>
          <w:color w:val="000000"/>
        </w:rPr>
        <w:t>W związku z powyższym przyjęcie uchwały jest uzasadnione.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1"/>
        </w:tabs>
        <w:ind w:left="821" w:hanging="360"/>
      </w:pPr>
    </w:lvl>
    <w:lvl w:ilvl="1">
      <w:start w:val="1"/>
      <w:numFmt w:val="decimal"/>
      <w:lvlText w:val="%2."/>
      <w:lvlJc w:val="left"/>
      <w:pPr>
        <w:tabs>
          <w:tab w:val="num" w:pos="1181"/>
        </w:tabs>
        <w:ind w:left="1181" w:hanging="360"/>
      </w:pPr>
    </w:lvl>
    <w:lvl w:ilvl="2">
      <w:start w:val="1"/>
      <w:numFmt w:val="decimal"/>
      <w:lvlText w:val="%3."/>
      <w:lvlJc w:val="left"/>
      <w:pPr>
        <w:tabs>
          <w:tab w:val="num" w:pos="1541"/>
        </w:tabs>
        <w:ind w:left="1541" w:hanging="360"/>
      </w:pPr>
    </w:lvl>
    <w:lvl w:ilvl="3">
      <w:start w:val="1"/>
      <w:numFmt w:val="decimal"/>
      <w:lvlText w:val="%4."/>
      <w:lvlJc w:val="left"/>
      <w:pPr>
        <w:tabs>
          <w:tab w:val="num" w:pos="1901"/>
        </w:tabs>
        <w:ind w:left="1901" w:hanging="360"/>
      </w:pPr>
    </w:lvl>
    <w:lvl w:ilvl="4">
      <w:start w:val="1"/>
      <w:numFmt w:val="decimal"/>
      <w:lvlText w:val="%5."/>
      <w:lvlJc w:val="left"/>
      <w:pPr>
        <w:tabs>
          <w:tab w:val="num" w:pos="2261"/>
        </w:tabs>
        <w:ind w:left="2261" w:hanging="360"/>
      </w:pPr>
    </w:lvl>
    <w:lvl w:ilvl="5">
      <w:start w:val="1"/>
      <w:numFmt w:val="decimal"/>
      <w:lvlText w:val="%6."/>
      <w:lvlJc w:val="left"/>
      <w:pPr>
        <w:tabs>
          <w:tab w:val="num" w:pos="2621"/>
        </w:tabs>
        <w:ind w:left="2621" w:hanging="360"/>
      </w:pPr>
    </w:lvl>
    <w:lvl w:ilvl="6">
      <w:start w:val="1"/>
      <w:numFmt w:val="decimal"/>
      <w:lvlText w:val="%7."/>
      <w:lvlJc w:val="left"/>
      <w:pPr>
        <w:tabs>
          <w:tab w:val="num" w:pos="2981"/>
        </w:tabs>
        <w:ind w:left="2981" w:hanging="360"/>
      </w:pPr>
    </w:lvl>
    <w:lvl w:ilvl="7">
      <w:start w:val="1"/>
      <w:numFmt w:val="decimal"/>
      <w:lvlText w:val="%8."/>
      <w:lvlJc w:val="left"/>
      <w:pPr>
        <w:tabs>
          <w:tab w:val="num" w:pos="3341"/>
        </w:tabs>
        <w:ind w:left="3341" w:hanging="360"/>
      </w:pPr>
    </w:lvl>
    <w:lvl w:ilvl="8">
      <w:start w:val="1"/>
      <w:numFmt w:val="decimal"/>
      <w:lvlText w:val="%9."/>
      <w:lvlJc w:val="left"/>
      <w:pPr>
        <w:tabs>
          <w:tab w:val="num" w:pos="3701"/>
        </w:tabs>
        <w:ind w:left="370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lowerLetter"/>
      <w:lvlText w:val="%2)"/>
      <w:lvlJc w:val="left"/>
      <w:pPr>
        <w:tabs>
          <w:tab w:val="num" w:pos="1430"/>
        </w:tabs>
        <w:ind w:left="1430" w:hanging="360"/>
      </w:pPr>
    </w:lvl>
    <w:lvl w:ilvl="2">
      <w:start w:val="1"/>
      <w:numFmt w:val="lowerRoman"/>
      <w:lvlText w:val="%3)"/>
      <w:lvlJc w:val="left"/>
      <w:pPr>
        <w:tabs>
          <w:tab w:val="num" w:pos="1790"/>
        </w:tabs>
        <w:ind w:left="1790" w:hanging="360"/>
      </w:pPr>
    </w:lvl>
    <w:lvl w:ilvl="3">
      <w:start w:val="1"/>
      <w:numFmt w:val="decimal"/>
      <w:lvlText w:val="(%4)"/>
      <w:lvlJc w:val="left"/>
      <w:pPr>
        <w:tabs>
          <w:tab w:val="num" w:pos="2150"/>
        </w:tabs>
        <w:ind w:left="2150" w:hanging="360"/>
      </w:pPr>
    </w:lvl>
    <w:lvl w:ilvl="4">
      <w:start w:val="1"/>
      <w:numFmt w:val="lowerLetter"/>
      <w:lvlText w:val="(%5)"/>
      <w:lvlJc w:val="left"/>
      <w:pPr>
        <w:tabs>
          <w:tab w:val="num" w:pos="2510"/>
        </w:tabs>
        <w:ind w:left="2510" w:hanging="360"/>
      </w:pPr>
    </w:lvl>
    <w:lvl w:ilvl="5">
      <w:start w:val="1"/>
      <w:numFmt w:val="lowerRoman"/>
      <w:lvlText w:val="(%6)"/>
      <w:lvlJc w:val="left"/>
      <w:pPr>
        <w:tabs>
          <w:tab w:val="num" w:pos="2870"/>
        </w:tabs>
        <w:ind w:left="2870" w:hanging="360"/>
      </w:pPr>
    </w:lvl>
    <w:lvl w:ilvl="6">
      <w:start w:val="1"/>
      <w:numFmt w:val="decimal"/>
      <w:lvlText w:val="%7."/>
      <w:lvlJc w:val="left"/>
      <w:pPr>
        <w:tabs>
          <w:tab w:val="num" w:pos="3230"/>
        </w:tabs>
        <w:ind w:left="3230" w:hanging="360"/>
      </w:pPr>
    </w:lvl>
    <w:lvl w:ilvl="7">
      <w:start w:val="1"/>
      <w:numFmt w:val="lowerLetter"/>
      <w:lvlText w:val="%8."/>
      <w:lvlJc w:val="left"/>
      <w:pPr>
        <w:tabs>
          <w:tab w:val="num" w:pos="3590"/>
        </w:tabs>
        <w:ind w:left="3590" w:hanging="360"/>
      </w:pPr>
    </w:lvl>
    <w:lvl w:ilvl="8">
      <w:start w:val="1"/>
      <w:numFmt w:val="lowerRoman"/>
      <w:lvlText w:val="%9."/>
      <w:lvlJc w:val="left"/>
      <w:pPr>
        <w:tabs>
          <w:tab w:val="num" w:pos="3950"/>
        </w:tabs>
        <w:ind w:left="395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b w:val="fals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landokumentuZnak">
    <w:name w:val="Plan dokumentu Znak"/>
    <w:basedOn w:val="Domylnaczcionkaakapitu2"/>
    <w:qFormat/>
    <w:rPr>
      <w:rFonts w:ascii="Tahoma" w:hAnsi="Tahoma" w:eastAsia="SimSun;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07:00Z</dcterms:created>
  <dc:creator>JLisiecka</dc:creator>
  <dc:description/>
  <cp:keywords/>
  <dc:language>en-US</dc:language>
  <cp:lastModifiedBy>esakowska</cp:lastModifiedBy>
  <cp:lastPrinted>2013-09-11T15:09:00Z</cp:lastPrinted>
  <dcterms:modified xsi:type="dcterms:W3CDTF">2013-09-23T06:07:00Z</dcterms:modified>
  <cp:revision>2</cp:revision>
  <dc:subject/>
  <dc:title>Uchwała Nr …………</dc:title>
</cp:coreProperties>
</file>