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ieniająca uchwałę w sprawie ustalenia cen maksymalnych za usługi przewozowe w publicznym transporcie zbior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8 ust.2  pkt 15 oraz art.41 ust.1 ustawy z dnia 8 marca 1990 roku                         o samorządzie gminnym  (Dz. U. z  2013 r., poz.594 z późn. zm.) oraz art.8 ust.1 ustawy                  z dnia 5 lipca 2001 r. o cenach (Dz. U. z 2013 r., poz. 385 z późn. zm.), uchwala się co następuje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Nr XXVI/405/2008 Rady Miejskiej Kalisza z dnia 29 września 2008 roku                    w sprawie ustalenia cen maksymalnych za usługi przewozowe środkami komunikacji miejskiej na terenie miasta Kalisza (Dz.Urz. z 2012 r., poz. 769 z późn.zm.)wprowadza się następującą zmianę:</w:t>
      </w:r>
    </w:p>
    <w:p>
      <w:pPr>
        <w:pStyle w:val="Normal"/>
        <w:jc w:val="both"/>
        <w:rPr/>
      </w:pPr>
      <w:r>
        <w:rPr/>
        <w:t xml:space="preserve">§ 2  ust. 3 skreśla się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0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/>
      </w:pPr>
      <w:r>
        <w:rPr>
          <w:b/>
          <w:bCs/>
        </w:rPr>
        <w:t>do uchwały Nr .......................Rady Miejskiej Kalisza z dnia ....................  zmieniająca uchwałę w sprawie ustalenia cen maksymalnych za usługi przewozowe w publicznym transporcie zbiorow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unkcjonujące w ostatnim czasie w obrocie prawnym rozstrzygnięcia nadzorcze wojewodów nad projektami uchwał prawa miejscowego, a także linia orzecznictwa sądowoadministracyjnego wykazała, iż opłata  manipulacyjna nie powinna być pobierana (nie ma podstaw prawnych) przy zakupie biletów komunikacji miejskiej bezpośrednio u kierowcy. Możliwości takiej nie przewidują bowiem zarówno przepisy ustawy o gospodarce komunalnej (Dz. U. z 2011r., Nr 45,  poz.236 z późn. zm.), jak i art. 8 ust. 1 ustawy o cenach (Dz. U. </w:t>
        <w:br/>
        <w:t>z 2013 r., poz. 385 z późn. zm.) w myśl którego rada gminy może ustalać jedynie ceny urzędowe za usługi przewozowe transportu zbiorowego oraz za przewozy taksówkami na terenie gminy.  Kwestia poboru opłaty manipulacyjnej nie jest także uregulowana w rozporządzeniu ministra infrastruktury  w sprawie sposobu ustalania wysokości opłat dodatkowych z tytułu przewozu osób, zabranych ze sobą do przewozu rzeczy i zwierząt oraz wysokości opłaty manipulacyjnej (Dz.U. z 2005r. , Nr 14, poz. 117 z późn. zm.)</w:t>
      </w:r>
    </w:p>
    <w:p>
      <w:pPr>
        <w:pStyle w:val="Normal"/>
        <w:jc w:val="both"/>
        <w:rPr/>
      </w:pPr>
      <w:r>
        <w:rPr/>
        <w:t xml:space="preserve">Żaden przepis prawa nie reguluje więc kwestii kompetencji organów gminy do ustanowienia cen za usługę sprzedaży bil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owisko takie potwierdzają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ok Wojewódzkiego Sądu Administracyjnego w Szczecinie  z dnia 12 września 2012r. , II SA/Sz 743/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ok Wojewódzkiego Sądu Administracyjnego w Lublinie z dnia 07 lipca 2009r. </w:t>
        <w:br/>
        <w:t>II SA/Lu 274/0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nięcie nadzorcze Wojewody Podlaskiego z dnia 03 kwietnia 2012r. </w:t>
        <w:br/>
        <w:t>NK-II.4131.2.70.2012.A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nięcie nadzorcze Wojewody Dolnośląskiego z dnia 02 maja 2011r. </w:t>
        <w:br/>
        <w:t>NK-N.4131.184.2011.D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uwagi na powyższe zasadne jest wyeliminowanie zapisu § 2 ust. 3 uchwały </w:t>
        <w:br/>
        <w:t>Nr XXVI/405/2008 Rady Miejskiej Kalisza z dnia 29 września 2008r. z późn. 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440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98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2:00Z</dcterms:created>
  <dc:creator>AMatysiak</dc:creator>
  <dc:description/>
  <cp:keywords/>
  <dc:language>en-US</dc:language>
  <cp:lastModifiedBy>esakowska</cp:lastModifiedBy>
  <cp:lastPrinted>2013-09-09T12:33:00Z</cp:lastPrinted>
  <dcterms:modified xsi:type="dcterms:W3CDTF">2013-09-23T06:12:00Z</dcterms:modified>
  <cp:revision>2</cp:revision>
  <dc:subject/>
  <dc:title>Uchwała Nr </dc:title>
</cp:coreProperties>
</file>