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bwieszczenie</w:t>
      </w:r>
    </w:p>
    <w:p>
      <w:pPr>
        <w:pStyle w:val="Normal"/>
        <w:spacing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Rady Miejskiej Kalisza</w:t>
      </w:r>
    </w:p>
    <w:p>
      <w:pPr>
        <w:pStyle w:val="Normal"/>
        <w:spacing w:before="0" w:after="0"/>
        <w:ind w:left="2832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z dnia …………………</w:t>
      </w:r>
    </w:p>
    <w:p>
      <w:pPr>
        <w:pStyle w:val="Normal"/>
        <w:spacing w:before="0" w:after="0"/>
        <w:ind w:left="2832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sprawie ogłoszenia jednolitego tekstu uchwały Nr XVI/257/2007 Rady Miejskiej Kalisza w sprawie poboru w drodze inkasa podatku rolnego, zobowiązania podatkowego pobieranego w formie łącznego zobowiązania pieniężnego od osób fizycznych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16 ust. 3 ustawy z dnia 20 lipca 2000 r. o ogłaszaniu aktów normatywnych    i niektórych innych aktów prawnych (Dz. U. z 2011 r. Nr 197, poz. 1172, Nr 117, poz. 676       i Nr 232, poz. 1378) ogłasza się w załączniku do niniejszego obwieszczenia jednolity tekst uchwały Nr  XVI/257/2007 Rady Miejskiej Kalisza z dnia 29 listopada 2007 r. w sprawie poboru w drodze inkasa podatku rolnego, zobowiązania podatkowego pobieranego w formie łącznego zobowiązania pieniężnego od osób fizycznych (Dz. Urz. Woj. Wielk. z 2007 r.       Nr 202, poz. 4677), z uwzględnieniem zmian wprowadzonych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wałą Nr LIV/721/2010 Rady Miejskiej Kalisza z dnia 2 września 2010 r.  zmieniającą uchwałę w sprawie poboru w drodze inkasa podatku rolnego, zobowiązania podatkowego pobieranego w formie łącznego zobowiązania pieniężnego od osób fizycznych (Dz. Urz. Woj. Wielk. z 2010 r. Nr 214, poz. 3892)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wałą Nr XI/133/2011 Rady Miejskiej Kalisza z dnia 29 czerwca 2011 r.   zmieniającą uchwałę w sprawie poboru w drodze inkasa podatku rolnego, zobowiązania podatkowego pobieranego w formie łącznego zobowiązania pieniężnego od osób fizycznych (Dz. Urz. Woj. Wielk. z 2011 r.  Nr 224, poz. 3590)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ny w załączniku do niniejszego obwieszczenia jednolity tekst uchwały nie obejmuje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2 i § 3 uchwały Nr LIV/721/2010 Rady Miejskiej Kalisza z dnia 2 września 2010 r.  zmieniającej uchwałę w sprawie poboru w drodze inkasa podatku rolnego, zobowiązania podatkowego pobieranego w formie łącznego zobowiązania pieniężnego od osób fizycznych (Dz. Urz. Woj. Wielk. z 2010 r. Nr 214, poz. 3892),  które stanowią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§ 2. Wykonanie uchwały powierza się Prezydentowi Miasta Kalisza.”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§ 3. Uchwała wchodzi w życie po upływie 14 dni od dnia ogłoszenia w Dzienniku Urzędowym Województwa Wielkopolskiego.”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2 i § 3 uchwały Nr XI/133/2011 Rady Miejskiej Kalisza z dnia 29 czerwca 2011 r.  zmieniającej uchwałę w sprawie poboru w drodze inkasa podatku rolnego, zobowiązania podatkowego pobieranego w formie łącznego zobowiązania pieniężnego od osób fizycznych (Dz. Urz. Woj. Wielk. z 2011 r. Nr 224, poz. 3590),  które stanowią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§ 2. Wykonanie uchwały powierza się Prezydentowi Miasta Kalisza.”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§ 3. Uchwała wchodzi w życie po upływie 14 dni od dnia ogłoszenia w Dzienniku Urzędowym Województwa Wielkopolskiego.”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do Obwieszczenia Rady Miejskiej Kalisza         z dnia ………………………</w:t>
      </w:r>
    </w:p>
    <w:p>
      <w:pPr>
        <w:pStyle w:val="Normal"/>
        <w:spacing w:before="0" w:after="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spacing w:lineRule="auto" w:line="240" w:before="0" w:after="0"/>
        <w:rPr/>
      </w:pPr>
      <w:r>
        <w:rPr>
          <w:b w:val="false"/>
          <w:sz w:val="28"/>
        </w:rPr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 w:val="false"/>
          <w:sz w:val="28"/>
          <w:szCs w:val="28"/>
        </w:rPr>
        <w:t>Uchwała Nr XVI/257/2007</w:t>
      </w:r>
    </w:p>
    <w:p>
      <w:pPr>
        <w:pStyle w:val="Normal"/>
        <w:spacing w:lineRule="auto" w:line="240"/>
        <w:ind w:left="708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Rady Miejskiej Kalisza</w:t>
        <w:br/>
        <w:t xml:space="preserve">                                     z dnia 29 listopada 2007 roku 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w sprawie poboru w drodze inkasa podatku rolnego, zobowiązania podatkowego pobieranego w formie łącznego zobowiązania pieniężnego od osób fizycznych.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both"/>
        <w:rPr/>
      </w:pPr>
      <w:r>
        <w:rPr/>
        <w:t>Na podstawie art. 18 ust. 2 pkt 8 i art. 40 ust. 1 ustawy z dnia 8 marca 1990r. o samorządzie gminnym (Dz. U. z 2001 r. Nr 142, poz. 1591 z późn. zm.)</w:t>
      </w:r>
      <w:r>
        <w:rPr>
          <w:rStyle w:val="FootnoteCharacters"/>
          <w:rStyle w:val="FootnoteAnchor"/>
        </w:rPr>
        <w:footnoteReference w:id="2"/>
      </w:r>
      <w:r>
        <w:rPr/>
        <w:t>, art.6b i art.6c ustawy z dnia                                     15 listopada 1984r. o podatku rolnym (Dz. U. z 2006 r. Nr 136, poz. 969 z późn. zm.)</w:t>
      </w:r>
      <w:r>
        <w:rPr>
          <w:rStyle w:val="FootnoteCharacters"/>
          <w:rStyle w:val="FootnoteAnchor"/>
        </w:rPr>
        <w:footnoteReference w:id="3"/>
      </w:r>
      <w:r>
        <w:rPr/>
        <w:t xml:space="preserve"> oraz art. 6 ust. 8 ustawy z dnia  30 października 2002 r. o podatku leśnym (Dz. U. z 2002 r. Nr 200, poz. 1682 z późn. zm.)</w:t>
      </w:r>
      <w:r>
        <w:rPr>
          <w:rStyle w:val="FootnoteCharacters"/>
          <w:rStyle w:val="FootnoteAnchor"/>
        </w:rPr>
        <w:footnoteReference w:id="4"/>
      </w:r>
      <w:r>
        <w:rPr/>
        <w:t xml:space="preserve"> </w:t>
      </w:r>
      <w:r>
        <w:rPr>
          <w:b/>
        </w:rPr>
        <w:t>uchwala się, co następuj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§ 1. </w:t>
      </w:r>
      <w:r>
        <w:rPr>
          <w:rFonts w:cs="Times New Roman" w:ascii="Times New Roman" w:hAnsi="Times New Roman"/>
          <w:sz w:val="24"/>
        </w:rPr>
        <w:t>Zarządza się na terenie miasta Kalisza pobór w drodze inkasa podatku rolnego oraz podatków: rolnego, leśnego, od nieruchomości pobieranych w formie łącznego zobowiązania pieniężnego przez osoby fizyczne zwane dalej „inkasentami”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§ 2. </w:t>
      </w:r>
      <w:r>
        <w:rPr>
          <w:rFonts w:cs="Times New Roman" w:ascii="Times New Roman" w:hAnsi="Times New Roman"/>
          <w:sz w:val="24"/>
        </w:rPr>
        <w:t>Do dokonywania poboru w drodze inkasa podatku rolnego oraz łącznego zobowiązania pieniężnego określa się inkasentów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 xml:space="preserve">Zofia Kaczmarek </w:t>
        <w:tab/>
        <w:t xml:space="preserve">         -  sołtys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-</w:t>
        <w:tab/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5"/>
      </w:r>
      <w:r>
        <w:rPr>
          <w:rFonts w:cs="Times New Roman" w:ascii="Times New Roman" w:hAnsi="Times New Roman"/>
          <w:sz w:val="24"/>
        </w:rPr>
        <w:t>Hieronim Szuleta          -  sołtys,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Małgorzata Małolepsza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-</w:t>
        <w:tab/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6"/>
      </w:r>
      <w:r>
        <w:rPr>
          <w:rFonts w:cs="Times New Roman" w:ascii="Times New Roman" w:hAnsi="Times New Roman"/>
          <w:sz w:val="24"/>
        </w:rPr>
        <w:t>Marek Kasperczak        -  sołtys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240"/>
        <w:ind w:left="703" w:hanging="70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ojciech Rowicki. 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§ 3. </w:t>
      </w:r>
      <w:r>
        <w:rPr>
          <w:rFonts w:cs="Times New Roman" w:ascii="Times New Roman" w:hAnsi="Times New Roman"/>
          <w:sz w:val="24"/>
        </w:rPr>
        <w:t xml:space="preserve">Inkasenci pobierają należności z tytułu podatku rolnego, zobowiązania podatkowego pobieranego w formie łącznego zobowiązania pieniężnego bezpośrednio od zobowiązanych do zapłaty, o których mowa w § 1. 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§ 4. </w:t>
      </w:r>
      <w:r>
        <w:rPr>
          <w:rFonts w:cs="Times New Roman" w:ascii="Times New Roman" w:hAnsi="Times New Roman"/>
          <w:sz w:val="24"/>
        </w:rPr>
        <w:t>Inkasenci otrzymują wynagrodzenie za inkaso w wysokości 4,5 % sumy należności przez nich pobranych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§ 5. </w:t>
      </w:r>
      <w:r>
        <w:rPr>
          <w:rFonts w:cs="Times New Roman" w:ascii="Times New Roman" w:hAnsi="Times New Roman"/>
          <w:sz w:val="24"/>
        </w:rPr>
        <w:t>1. Podstawę obliczenia wynagrodzenia prowizyjnego za inkaso stanowią sumy wpłat                             z kwitariuszy przydzielonych inkasentom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Wynagrodzenie z tytułu pobranego podatku wypłacone jest do dnia 10 następnego miesiąca po dokonaniu rozliczenia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§ 6. </w:t>
      </w:r>
      <w:r>
        <w:rPr>
          <w:rFonts w:cs="Times New Roman" w:ascii="Times New Roman" w:hAnsi="Times New Roman"/>
          <w:sz w:val="24"/>
        </w:rPr>
        <w:t>Wykonanie uchwały powierza się Prezydentowi Miasta Kalisza.</w:t>
      </w:r>
    </w:p>
    <w:p>
      <w:pPr>
        <w:pStyle w:val="Normal"/>
        <w:spacing w:before="0" w:after="240"/>
        <w:rPr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§ 7. </w:t>
      </w:r>
      <w:r>
        <w:rPr>
          <w:rFonts w:cs="Times New Roman" w:ascii="Times New Roman" w:hAnsi="Times New Roman"/>
          <w:sz w:val="24"/>
        </w:rPr>
        <w:t>Traci moc uchwała Nr XXXVIII/609/2005 Rady Miejskiej Kalisza z dnia 24 listopada 2005 roku w sprawie poboru w drodze inkasa podatku rolnego, zobowiązania podatkowego pobieranego w formie łącznego zobowiązania pieniężnego od osób fizyczny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 xml:space="preserve">§ 8. </w:t>
      </w:r>
      <w:r>
        <w:rPr>
          <w:rFonts w:cs="Times New Roman" w:ascii="Times New Roman" w:hAnsi="Times New Roman"/>
          <w:sz w:val="24"/>
        </w:rPr>
        <w:t>Uchwała wchodzi w życie po upływie 14 dni od dnia jej ogłoszenia w Dzienniku Urzędowym Województwa Wielkopolskiego i ma zastosowanie od dnia 1 stycznia 2008 r.</w:t>
      </w:r>
      <w:r>
        <w:br w:type="page"/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</w:t>
      </w:r>
      <w:r>
        <w:rPr>
          <w:rFonts w:cs="Times New Roman" w:ascii="Times New Roman" w:hAnsi="Times New Roman"/>
        </w:rPr>
        <w:t>ekst jednolity Dz. U. z 2013 r. poz. 594, zmiana tekstu jednolitego wymienionej ustawy została ogłoszona       w Dz. U. z 2013 r. poz. 645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Zmiany tekstu jednolitego wymienionej ustawy zostały ogłoszone w Dz. U. z 2006 r. Nr 191, poz. 1412,         Nr 245, poz. 1775, Nr 249, poz. 1825, Dz. U. z 2007 r. Nr 109, poz. 747, Dz. U. z 2008 r. Nr 116, poz. 730,       Nr 237, poz. 1655, Dz. U. z 2009 r. Nr 56, poz. 458, Dz. U. z 2010 r. Nr 96, poz. 620, Nr 226, poz. 1475, Dz. U. z 2013 r. poz. 660.  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kst jednolity został ogłoszony w Dz. U. z 2013 r. poz. 465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W brzmieniu ustalonym przez § 1 uchwały Nr LIV/721/2010 Rady Miejskiej Kalisza z dnia 2 września 2010 r.  zmieniającej uchwałę w sprawie poboru w drodze inkasa podatku rolnego, zobowiązania podatkowego pobieranego w formie łącznego zobowiązania pieniężnego od osób fizycznych (Dz. Urz. Woj. Wielk. z 2010 r. Nr 214, poz. 3892), która weszła w życie z dniem 6 listopada 2010 r. 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W brzmieniu ustalonym przez § 1 uchwały Nr XI/133/2011 Rady Miejskiej Kalisza z dnia 29 czerwca 2011 r.  zmieniającej uchwałę w sprawie poboru w drodze inkasa podatku rolnego, zobowiązania podatkowego pobieranego w formie łącznego zobowiązania pieniężnego od osób fizycznych (Dz. Urz. Woj. Wielk. z 2011 r. Nr 224, poz. 3590), która weszła w życie z dniem 6 września 2011 r.  </w:t>
      </w:r>
    </w:p>
    <w:p>
      <w:pPr>
        <w:pStyle w:val="Footnote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Arial" w:hAnsi="Calibri;Arial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ZnakZnak8">
    <w:name w:val=" Znak Znak8"/>
    <w:qFormat/>
    <w:rPr>
      <w:rFonts w:ascii="Times New Roman" w:hAnsi="Times New Roman" w:eastAsia="Times New Roman" w:cs="Times New Roman"/>
      <w:b/>
      <w:sz w:val="28"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4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4"/>
    </w:rPr>
  </w:style>
  <w:style w:type="character" w:styleId="ZnakZnak4">
    <w:name w:val=" Znak Znak4"/>
    <w:qFormat/>
    <w:rPr>
      <w:rFonts w:ascii="Times New Roman" w:hAnsi="Times New Roman" w:eastAsia="Times New Roman" w:cs="Times New Roman"/>
      <w:sz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ZnakZnak">
    <w:name w:val=" Znak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 Znak Znak7"/>
    <w:qFormat/>
    <w:rPr>
      <w:rFonts w:ascii="Calibri;Arial" w:hAnsi="Calibri;Arial" w:eastAsia="Times New Roman" w:cs="Times New Roman"/>
      <w:b/>
      <w:bCs/>
      <w:i/>
      <w:i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7:41:00Z</dcterms:created>
  <dc:creator>ILuszcz</dc:creator>
  <dc:description/>
  <cp:keywords/>
  <dc:language>en-US</dc:language>
  <cp:lastModifiedBy>esakowska</cp:lastModifiedBy>
  <cp:lastPrinted>2013-10-10T10:17:00Z</cp:lastPrinted>
  <dcterms:modified xsi:type="dcterms:W3CDTF">2013-10-28T07:41:00Z</dcterms:modified>
  <cp:revision>2</cp:revision>
  <dc:subject/>
  <dc:title>Obwieszczenie</dc:title>
</cp:coreProperties>
</file>