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3 roku z Państwowego Funduszu Rehabilitacji Osób Niepełnospraw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13r, poz.595) oraz w związku z art. 35a                    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3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133 320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 65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100.000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16.681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1 pkt 6a)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1</w:t>
      </w:r>
      <w:r>
        <w:rPr/>
        <w:t>.740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(art.40)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   80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4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0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168.239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i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257.66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Traci moc uchwała Nr XXXVII/493/2013 Rady Miejskiej Kalisza z dnia 27 czerwca 2013r. </w:t>
      </w:r>
    </w:p>
    <w:p>
      <w:pPr>
        <w:pStyle w:val="Normal"/>
        <w:rPr>
          <w:color w:val="000000"/>
        </w:rPr>
      </w:pPr>
      <w:r>
        <w:rPr>
          <w:color w:val="000000"/>
        </w:rPr>
        <w:t>w sprawie określenia zadań i wysokości środków przeznaczonych na te zadania w 2013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3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W związku z niewykorzystaniem środków finansowych w wysokości 1 740,00zł na zadaniu dotyczącym finansowania wydatków na instrumenty lub usługi rynku pracy określone w ustawie o promocji zatrudnienia i instytucjach rynku pracy w odniesieniu do osób niepełnosprawnych zarejestrowanych w Powiatowym Urzędzie Pracy jako poszukujące pracy niepozostające w zatrudnieniu zgodnie z art. 11 (art.35a ust.1 pkt 6a), a zapotrzebowaniem osób niepełnosprawnych na finansowanie kosztów szkolenia i przekwalifikowania zawodowego osób niepełnosprawnych (art. 40) zachodzi potrzeba przesunięcia środków między zadaniami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 xml:space="preserve">Na mocy niniejszej uchwały następuje ponowny podział środków na realizację  zadań wymienionych w uchwale zgodnie z planem finansowym PFRON na 2013 rok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acy niepozostające w zatrudnieniu zgodnie </w:t>
      </w:r>
      <w:r>
        <w:rPr/>
        <w:t>z art.11(art. 35a ust.1 pkt 6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15:00Z</dcterms:created>
  <dc:creator>Miejski Ośrodek Pomocy Społecznej</dc:creator>
  <dc:description/>
  <cp:keywords/>
  <dc:language>en-US</dc:language>
  <cp:lastModifiedBy>esakowska</cp:lastModifiedBy>
  <cp:lastPrinted>2013-10-08T13:22:00Z</cp:lastPrinted>
  <dcterms:modified xsi:type="dcterms:W3CDTF">2013-10-28T07:15:00Z</dcterms:modified>
  <cp:revision>2</cp:revision>
  <dc:subject/>
  <dc:title/>
</cp:coreProperties>
</file>