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wieszczenie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z dnia …………………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głoszenia jednolitego tekstu uchwały Nr XVI/256/2007 Rady Miejskiej Kalisza w sprawie opłaty targowej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6 ust. 3 ustawy z dnia 20 lipca 2000 r. o ogłaszaniu aktów normatywnych i niektórych innych aktów prawnych (Dz. U. z 2011 r. Nr 197, poz. 1172, Nr 117, poz. 676 i Nr 232, poz. 1378) ogłasza się w załączniku do niniejszego obwieszczenia jednolity tekst uchwały Nr  XVI/256/2007 Rady Miejskiej Kalisza z dnia 29 listopada 2007 r. w sprawie opłaty targowej (Dz. Urz. Woj. Wielk. z 2007 r. Nr 202, poz. 4676), z uwzględnieniem zmian wprowadzon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ą Nr XLII/600/2009 Rady Miejskiej Kalisza z dnia 26 listopada 2009 r. zmieniającą uchwałę w sprawie opłaty targowej (Dz. Urz. Woj. Wielk. z 2010 r.        Nr 17, poz. 524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ą Nr XXVIII/377/2012 Rady Miejskiej Kalisza z dnia 25 października 2012 r.  zmieniającą uchwałę w sprawie opłaty targowej (Dz. Urz. Woj. Wielk. z 2012 r. poz. 4989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ą Nr XXX/412/2012 Rady Miejskiej Kalisza z dnia 21 grudnia 2012 r.  zmieniającą uchwałę w sprawie opłaty targowej (Dz. Urz. Woj. Wielk. z 2012 r. poz. 6444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y w załączniku do niniejszego obwieszczenia jednolity tekst uchwały nie obejmuj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pkt 1, § 2 i § 3 uchwały Nr XLII/600/2009 Rady Miejskiej Kalisza z dnia             26 listopada 2009 r. zmieniającej uchwałę w sprawie opłaty targowej (Dz. Urz. Woj. Wielk.  z 2010 r. Nr 17, poz. 524), które stanowią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1. W uchwale Nr XVI/256/2007 Rady Miejskiej Kalisza z dnia 29 listopada 2007 r. w sprawie opłaty targowej (Dz. Urz. Woj. Wielk. Nr 202, poz. 4676) wprowadza się następujące zmiany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otrzymuje brzmienie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Ustala się wysokość dziennych stawek </w:t>
      </w:r>
      <w:r>
        <w:rPr>
          <w:rFonts w:cs="Times New Roman" w:ascii="Times New Roman" w:hAnsi="Times New Roman"/>
          <w:b/>
          <w:sz w:val="24"/>
          <w:szCs w:val="24"/>
        </w:rPr>
        <w:t xml:space="preserve">opłaty targowej </w:t>
      </w:r>
      <w:r>
        <w:rPr>
          <w:rFonts w:cs="Times New Roman" w:ascii="Times New Roman" w:hAnsi="Times New Roman"/>
          <w:sz w:val="24"/>
          <w:szCs w:val="24"/>
        </w:rPr>
        <w:t xml:space="preserve">od osób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konujących sprzedaży na targowiskach w rozumieniu art. 15 ust. 2 ustawy o podatkach i opłatach lokalnych w wysokości  </w:t>
      </w:r>
      <w:r>
        <w:rPr>
          <w:rFonts w:cs="Times New Roman" w:ascii="Times New Roman" w:hAnsi="Times New Roman"/>
          <w:b/>
          <w:sz w:val="24"/>
          <w:szCs w:val="24"/>
        </w:rPr>
        <w:t>5 zł</w:t>
      </w:r>
      <w:r>
        <w:rPr>
          <w:rFonts w:cs="Times New Roman" w:ascii="Times New Roman" w:hAnsi="Times New Roman"/>
          <w:sz w:val="24"/>
          <w:szCs w:val="24"/>
        </w:rPr>
        <w:t xml:space="preserve">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zajętej na sprzedaż nie więcej niż 681,54 zł”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. Wykonanie uchwały powierza się Prezydentowi Miasta Kalisza.”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 i ma zastosowanie do należnej opłaty targowej od dnia 1 stycznia 2010 r.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 i § 3 uchwały Nr XXVIII/377/2012 Rady Miejskiej Kalisza z dnia 25 października 2012 r. zmieniającej uchwałę w sprawie opłaty targowej (Dz. Urz. Woj. Wielk.            z 2012 r. poz. 4989), które stanowi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. Wykonanie uchwały powierza się Prezydentowi Miasta Kalisza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 i ma zastosowanie do należnej opłaty targowej od dnia 1 stycznia 2013 r.”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 i § 3 uchwały Nr XXX/412/2012 Rady Miejskiej Kalisza z dnia 21 grudnia          2012 r. zmieniającej uchwałę w sprawie opłaty targowej (Dz. Urz. Woj. Wielk.            z 2012 r. poz. 6444), które stanowi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2. Wykonanie uchwały powierza się Prezydentowi Miasta Kalisza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 i ma zastosowanie do należnej opłaty targowej od dnia 1 stycznia 2013 r.”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Obwieszczenia Rady Miejskiej Kalisza         z dnia ………………………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rPr/>
      </w:pPr>
      <w:r>
        <w:rPr>
          <w:b/>
          <w:sz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Uchwała Nr XVI/256/2007</w:t>
      </w:r>
    </w:p>
    <w:p>
      <w:pPr>
        <w:pStyle w:val="Heading2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Rady Miejskiej Kalisz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z dnia 29 listopada 2007 rok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płaty targowej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Na podstawie art. 18 ust. 2 pkt 8 i art. 40 ust. 1 ustawy z dnia 8 marca 1990r. o samorządzie gminnym  (Dz. U. z 2001 r. Nr 142, poz. 1591 z późn. zm.)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art. 19  pkt 1 lit. a i pkt 2 ustawy                            z dnia 12 stycznia 1991r. o podatkach i opłatach lokalnych (Dz. U. z 2006 r. Nr 121, poz. 844 z późn. zm.)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oraz art. 47 § 4a ustawy z dnia 29 sierpnia 1997 r. – Ordynacja podatkowa    (Dz. U. z 2005 r. Nr 8, poz. 60 z późn. zm.)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</w:t>
      </w:r>
      <w:r>
        <w:rPr>
          <w:b/>
          <w:szCs w:val="24"/>
        </w:rPr>
        <w:t>uchwala się, co następu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3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la się wysokość dziennych stawek </w:t>
      </w:r>
      <w:r>
        <w:rPr>
          <w:rFonts w:cs="Times New Roman" w:ascii="Times New Roman" w:hAnsi="Times New Roman"/>
          <w:b/>
          <w:sz w:val="24"/>
          <w:szCs w:val="24"/>
        </w:rPr>
        <w:t xml:space="preserve">opłaty targowej </w:t>
      </w:r>
      <w:r>
        <w:rPr>
          <w:rFonts w:cs="Times New Roman" w:ascii="Times New Roman" w:hAnsi="Times New Roman"/>
          <w:sz w:val="24"/>
          <w:szCs w:val="24"/>
        </w:rPr>
        <w:t xml:space="preserve">od osób dokonujących sprzedaży na targowiskach w rozumieniu art. 15 ust. 2 ustawy o podatkach i opłatach lokalnych w wysokości  </w:t>
      </w:r>
      <w:r>
        <w:rPr>
          <w:rFonts w:cs="Times New Roman" w:ascii="Times New Roman" w:hAnsi="Times New Roman"/>
          <w:b/>
          <w:sz w:val="24"/>
          <w:szCs w:val="24"/>
        </w:rPr>
        <w:t>5 zł</w:t>
      </w:r>
      <w:r>
        <w:rPr>
          <w:rFonts w:cs="Times New Roman" w:ascii="Times New Roman" w:hAnsi="Times New Roman"/>
          <w:sz w:val="24"/>
          <w:szCs w:val="24"/>
        </w:rPr>
        <w:t xml:space="preserve">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zajętej na sprzedaż nie więcej niż 757,79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(stwierdzono nieważność)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Zwalnia się od opłaty targowej sprzedaż wszystkich produktów w ramach kiermaszy organizowanych w trakcie corocznych obchodów Święta Miasta Kalisza.  </w:t>
        <w:tab/>
      </w:r>
    </w:p>
    <w:p>
      <w:pPr>
        <w:pStyle w:val="Normal"/>
        <w:spacing w:before="0" w:after="0"/>
        <w:ind w:firstLine="4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prowadza się opłatę targową w wysokości innej niż określona w § 1. Na targowisku przy ul. Braci Gillerów 2-16 dzienna stawka opłaty targowej wynos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 sprzedaży artykułów rolno - spożywczych i kwiatów </w:t>
        <w:tab/>
        <w:tab/>
        <w:t xml:space="preserve">            2,00 zł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sprzedaży motocykli i motorowerów, </w:t>
        <w:tab/>
        <w:tab/>
        <w:tab/>
        <w:tab/>
        <w:t xml:space="preserve">          10,00 zł/szt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sprzedaży samochodów osobowych, mikrobusów, dostawczych o dopuszczalnej masie całkowitej do 3,5 tony włącznie oraz przyczep lekkich </w:t>
        <w:tab/>
        <w:tab/>
        <w:t xml:space="preserve">          35,00 zł/szt.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zy sprzedaży samochodów ciężarowych o dopuszczalnej masie całkowitej powyżej     3,5 tony oraz ciągników i autobusów </w:t>
        <w:tab/>
        <w:tab/>
        <w:tab/>
        <w:tab/>
        <w:tab/>
        <w:t xml:space="preserve">          50,00 zł/szt.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sprzedaży samochodów osobowych i dostawczych z lawetą </w:t>
        <w:tab/>
        <w:t xml:space="preserve">    50,00 zł/zestaw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przy sprzedaży pozostałych artykułów</w:t>
        <w:tab/>
        <w:tab/>
        <w:tab/>
        <w:tab/>
        <w:tab/>
        <w:t xml:space="preserve">              5,00zł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wki dziennej opłaty targowej za powierzchnie zajęte do sprzedaży stanowią wielokrotność stawki określonej z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 przyjmując zasadę, przy powierzchni poniżej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okrąglania                    w górę.</w:t>
      </w:r>
    </w:p>
    <w:p>
      <w:pPr>
        <w:pStyle w:val="Normal"/>
        <w:spacing w:lineRule="auto" w:line="240" w:before="0" w:after="0"/>
        <w:ind w:firstLine="43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Wprowadza się na terenie miasta Kalisza pobór dziennych stawek opłaty targowej     w drodze inkasa.  Inkasentami opłaty targowej na terenie miasta Kalisza są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Cs w:val="24"/>
        </w:rPr>
        <w:t>Giełda Kaliska Spółka z o.o. w Kaliszu - na targowiskach zlokalizowanych przy ul.:               Nowy Rynek, 3 Maja, Legionów, Aleja Wojska Polskiego, Braci Gillerów 2-16                  i targowiskach nie wymienionych poniżej;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P.H.U. Market-Lis - Stefan Lis - na targowisku zlokalizowanym przy ul. Braci Gillerów             2-16 wyłącznie w niedziele do godziny 14.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.U. WABEK - Pawlak i Dudczak - Spółka Jawna - na targowisku zlokalizowanym przy skrzyżowaniu ulic Babina i Nowy Ryn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uchylon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uchylona). </w:t>
      </w:r>
    </w:p>
    <w:p>
      <w:pPr>
        <w:pStyle w:val="Normal"/>
        <w:spacing w:before="0" w:after="240"/>
        <w:ind w:firstLine="4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Terminem płatności opłaty targowej jest dzień, w którym dokonywana jest sprzedaż.</w:t>
      </w:r>
    </w:p>
    <w:p>
      <w:pPr>
        <w:pStyle w:val="Normal"/>
        <w:spacing w:before="0" w:after="0"/>
        <w:ind w:firstLine="4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1. Za czynności inkasenta  ustala się następujące wynagrodzenie prowizyjne naliczone od pobranych kwo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30% na terenie targowiska przy ul. Braci Gillerów 2-16- dotyczy opłaty targowej pobranej w każdy dzień z wyjątkiem niedziel do godziny 14.00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w wysokości 13% na terenie targowiska przy ul. Braci Gillerów 2-16 - dotyczy opłaty targowej pobranej wyłącznie w niedziele do godziny 14.00;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w wysokości 9% na targowiskach przy ul.: Nowy Rynek, 3 Maja, Legionów, Aleja Wojska Polskiego oraz na innych targowiskach nie określonych w § 5 lit. a, b, d, e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9% na targowisku zlokalizowanym przy skrzyżowaniu ulic Babina i Nowy Rynek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20%  na targowiskach zlokalizowanych na placach i ulicach miasta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kasenci pobierający opłatę targową odprowadzają ją w terminach do dnia 15 i 30 każdego                     miesiąca.</w:t>
      </w:r>
    </w:p>
    <w:p>
      <w:pPr>
        <w:pStyle w:val="Normal"/>
        <w:spacing w:before="0" w:after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nagrodzenie z tytułu pobranej opłaty wypłacane jest do dnia 10 następnego miesiąca                           po dokonaniu rozliczenia.</w:t>
      </w:r>
    </w:p>
    <w:p>
      <w:pPr>
        <w:pStyle w:val="Normal"/>
        <w:spacing w:before="0" w:after="240"/>
        <w:ind w:firstLine="43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6. </w:t>
      </w:r>
      <w:r>
        <w:rPr>
          <w:rFonts w:cs="Times New Roman" w:ascii="Times New Roman" w:hAnsi="Times New Roman"/>
          <w:sz w:val="24"/>
          <w:szCs w:val="24"/>
        </w:rPr>
        <w:t>Osoby dokonujące sprzedaży na terenie miasta Kalisza są zobowiązane do okazywania dowodu uiszczenia opłaty targowej osobom kontrolującym, upoważnionym przez organ podatkowy.</w:t>
      </w:r>
    </w:p>
    <w:p>
      <w:pPr>
        <w:pStyle w:val="Normal"/>
        <w:spacing w:before="0" w:after="240"/>
        <w:ind w:firstLine="4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Normal"/>
        <w:spacing w:before="0" w:after="240"/>
        <w:ind w:firstLine="4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>Traci moc uchwała Nr XXXVIII/607/2005 Rady Miejskiej Kalisza z dnia                 24 listopada 2005 roku w sprawie opłaty targowej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jej ogłoszenia w Dzienniku Urzędowym Województwa Wielkopolskiego i ma zastosowanie do należnej opłaty targowej od dnia 1 stycznia 2008 r.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st jednolity Dz. U. z 2013 r. poz. 594, zmiany tekstu jednolitego wymienionej ustawy zostały ogłoszone     w Dz. U. z 2013 r. poz. 645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st jednolity Dz. U. z 2010 r. Nr 95, poz. 613, zmiany tekstu jednolitego wymienionej ustawy zostały ogłoszone w Dz. U. z 2010 r. Nr 96, poz. 620, Nr 225, poz. 1461, Nr 226, poz. 1475, Dz. U. z 2011 r. Nr 102, poz. 584, Nr 112, poz. 654, Nr 171, poz. 1016, Nr 232, poz. 1378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st jednolity Dz. U. z 2012 r. poz. 749, zmiany tekstu jednolitego wymienionej ustawy zostały ogłoszone     w Dz. U.  z 2012 r. poz. 848, poz. 1101, poz. 1342, poz. 1529, Dz. U. z 2013 r. poz. 1027, poz. 1036, poz. 1145, poz. 1149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brzmieniu ustalonym przez § 1 uchwały Nr XXVIII/377/2012 Rady Miejskiej Kalisza z dnia                       25 października 2012 r. zmieniającej uchwałę w sprawie opłaty targowej (Dz. Urz. Woj. Wielk. z 2012 r. poz. 4989), która weszła w życie z dniem 23 listopada 2012 r.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wierdzono nieważność uchwałą Nr 20/1409/2012 Kolegium Regionalnej Izby Obrachunkowej w Poznaniu         z dnia 14 listopada 2012 r. (Dz. Urz. Woj. Wielk. z 2012 r. poz. 5888)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dany przez § 1 uchwały Nr XXX/412/2012 Rady Miejskiej Kalisza z dnia 21 grudnia 2012 r. zmieniającej uchwałę w sprawie opłaty targowej (Dz. Urz. Woj. Wielk. z 2012 r. poz. 6444), która weszła w życie z dniem       15 stycznia 2013 r. </w:t>
      </w:r>
    </w:p>
    <w:p>
      <w:pPr>
        <w:pStyle w:val="Footnote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z § 1 pkt 2 uchwały Nr XLII/600/2009 Rady Miejskiej Kalisza z dnia 26 listopada 2009 r. zmieniającej uchwałę w sprawie opłaty targowej (Dz. Urz. Woj. Wielk. z 2010 r.  Nr 17, poz. 524), która weszła w życie          z dniem 6 lutego 2010 r.  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z § 1 pkt 2 uchwały Nr XLII/600/2009 Rady Miejskiej Kalisza z dnia 26 listopada 2009 r. zmieniającej uchwałę w sprawie opłaty targowej (Dz. Urz. Woj. Wielk. z 2010 r.  Nr 17, poz. 524), która weszła w życie         z dniem 6 lutego 2010 r.  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brzmieniu ustalonym przez § 1 pkt 3 uchwały Nr XLII/600/2009 Rady Miejskiej Kalisza z dnia 26 listopada 2009 r. zmieniającej uchwałę w sprawie opłaty targowej (Dz. Urz. Woj. Wielk. z 2010 r.  Nr 17, poz. 524), która weszła w życie z dniem 6 lutego 2010 r.  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ascii="Times New Roman" w:hAnsi="Times New Roman" w:eastAsia="Times New Roman" w:cs="Times New Roman"/>
      <w:b/>
      <w:sz w:val="28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1:00Z</dcterms:created>
  <dc:creator>ILuszcz</dc:creator>
  <dc:description/>
  <cp:keywords/>
  <dc:language>en-US</dc:language>
  <cp:lastModifiedBy>esakowska</cp:lastModifiedBy>
  <cp:lastPrinted>2013-10-16T13:51:00Z</cp:lastPrinted>
  <dcterms:modified xsi:type="dcterms:W3CDTF">2013-10-28T07:41:00Z</dcterms:modified>
  <cp:revision>2</cp:revision>
  <dc:subject/>
  <dc:title>Obwieszczenie</dc:title>
</cp:coreProperties>
</file>