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 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720"/>
        <w:jc w:val="both"/>
        <w:rPr>
          <w:szCs w:val="24"/>
        </w:rPr>
      </w:pPr>
      <w:r>
        <w:rPr>
          <w:szCs w:val="24"/>
        </w:rPr>
        <w:t xml:space="preserve">w sprawie podatku od środków transportowych. </w:t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 8 i art. 40 ust. 1 ustawy z dnia 8 marca 1990r.                           o samorządzie gminnym (Dz. U. z 2013 r. poz. 594, z późn. zm.) oraz art. 8 i art.10  ustawy          z  dnia 12 stycznia 1991r. o podatkach i opłatach lokalnych (Dz. U. z 2010 r. Nr 95, poz. 613, z późn. zm.) </w:t>
      </w:r>
      <w:r>
        <w:rPr>
          <w:b/>
          <w:sz w:val="24"/>
        </w:rPr>
        <w:t xml:space="preserve">uchwala się, co następuje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6"/>
        </w:numPr>
        <w:spacing w:before="0" w:after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powyżej 3,5 t do 5,5 t włącznie </w:t>
        <w:tab/>
        <w:tab/>
        <w:tab/>
        <w:tab/>
        <w:t>-    588 z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powyżej 5,5 t do 9 t włącznie </w:t>
        <w:tab/>
        <w:tab/>
        <w:tab/>
        <w:tab/>
        <w:t>-    960 zł</w:t>
        <w:tab/>
        <w:t xml:space="preserve">      </w:t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>powyżej 9 t do poniżej 12 t</w:t>
        <w:tab/>
        <w:tab/>
        <w:tab/>
        <w:tab/>
        <w:tab/>
        <w:t>- 1.152 zł;</w:t>
        <w:tab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samochodu ciężarowego o dopuszczalnej masie całkowitej równej lub wyższej niż            12 t, w zależności od liczby osi, dopuszczalnej masy całkowitej pojazdu i rodzaju zawieszenia stawki  podatku określone są w załączniku Nr 1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balastowego przystosowanego do używania łącznie                 z naczepą lub przyczepą o dopuszczalnej masie całkowitej zespołu pojazdów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52 zł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44 z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ciągnika siodłowego lub balastowego przystosowanego do używania łącznie                 z naczepą lub przyczepą o dopuszczalnej masie całkowitej zespołu pojazdów równej lub wyższej niż 12 t, w zależności od liczby osi, dopuszczalnej masy całkowitej pojazdu</w:t>
        <w:br/>
        <w:t xml:space="preserve"> i rodzaju zawieszenia stawki podatku określone są w załączniku Nr 2 do niniejszej uchwał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przyczepy lub naczepy, z wyjątkiem związanych wyłącznie z działalnością rolniczą prowadzoną przez podatnika podatku rolnego,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92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8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                         z działalnością rolniczą prowadzoną przez podatnika podatku rolnego, w zależności od liczby osi, dopuszczalnej masy całkowitej pojazdu i rodzaju zawieszenia stawki podatku określone są w załączniku  Nr  3 do niniejszej uchwał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 liczbie mniejszej niż 30</w:t>
        <w:tab/>
        <w:tab/>
        <w:tab/>
        <w:tab/>
        <w:tab/>
        <w:t>- 1.344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 liczbie równej lub wyższej niż 30</w:t>
        <w:tab/>
        <w:tab/>
        <w:tab/>
        <w:tab/>
        <w:t>- 1.692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6"/>
        </w:numPr>
        <w:spacing w:before="0" w:after="240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xtBody"/>
        <w:numPr>
          <w:ilvl w:val="0"/>
          <w:numId w:val="6"/>
        </w:numPr>
        <w:spacing w:before="0" w:after="240"/>
        <w:jc w:val="both"/>
        <w:rPr>
          <w:sz w:val="24"/>
        </w:rPr>
      </w:pPr>
      <w:r>
        <w:rPr>
          <w:sz w:val="24"/>
        </w:rPr>
        <w:t>Traci moc uchwała Nr XVI/196/2011 Rady Miejskiej Kalisza z dnia 24 listopada 2011 r. w sprawie podatku od środków transportowych (Dz. Urz. Woj. Wielk. z 2011 r. Nr 348, poz. 6047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 i ma zastosowanie do należnego podatku od środków transportowych od dnia 1 stycznia 2014 r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uchwały  Nr ………………………Rady Miejskiej Kalisza </w:t>
        <w:br/>
        <w:t>z dnia  ………………………………..</w:t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jc w:val="both"/>
        <w:rPr/>
      </w:pPr>
      <w:r>
        <w:rPr/>
        <w:t xml:space="preserve">w sprawie podatku od środków transportowych.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W przedkładanym projekcie uchwały stawki podatkowe w podatku od środków transportowych podwyższono średnio o 0,9% w porównaniu do stawek obowiązujących         w 2013 r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Zmiany stawek dokonano w oparciu o wskaźnik odpowiadający wskaźnikowi cen towarów i usług konsumpcyjnych w okresie pierwszego półrocza roku, w którym stawki ulegają zmianie, w stosunku do analogicznego okresu roku poprzedniego, w oparciu o który zgodnie z art. 20 ust. 1  ustawy z dnia 12 stycznia 1991 r. o podatkach i opłatach lokalnych (Dz. U. z 2010 r. Nr 95, poz. 613, z  późn. zm.) Minister Finansów ustala górne granice stawek kwotowych na każdy rok podatkowy. Wskaźnik ten zgodnie z komunikatem Prezesa Głównego Urzędu Statystycznego z dnia 15  lipca 2013 r. opublikowanym w Monitorze Polskim poz. 595 wyniósł 100,9 (wzrost cen o 0,9%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 uwzględnieniu obecnie proponowanych zmian stawki są niższe od stawek maksymalnych ustalonych w Obwieszczeniu Ministra Finansów z dnia 7 sierpnia 2013 r.            w sprawie górnych granic stawek kwotowych podatków i opłat lokalnych w 2014 r. (M.P.         z 2013 r. poz. 724) i są wyższe od stawek minimalnych określonych w Obwieszczeniu Ministra Finansów z dnia 7 października 2013 r. w sprawie stawek podatku od środków transportowych obowiązujących w 2014 r. (M.P. z 2013 r. poz. 812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Wobec powyższego uzasadnione jest przyjęcie uchwały w proponowanym kształcie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………………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 dnia ……………………….</w:t>
        <w:tab/>
        <w:tab/>
        <w:tab/>
        <w:tab/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2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16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4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4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trHeight w:val="45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80</w:t>
            </w:r>
          </w:p>
        </w:tc>
      </w:tr>
      <w:tr>
        <w:trPr>
          <w:trHeight w:val="28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8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……………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dnia ………………………</w:t>
        <w:tab/>
        <w:tab/>
        <w:tab/>
        <w:tab/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08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4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88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………………….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dnia ……………………………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8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12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88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center" w:pos="4643" w:leader="none"/>
                <w:tab w:val="left" w:pos="5940" w:leader="none"/>
              </w:tabs>
              <w:jc w:val="left"/>
              <w:rPr/>
            </w:pPr>
            <w:r>
              <w:rPr>
                <w:shadow/>
              </w:rPr>
              <w:tab/>
            </w:r>
            <w:r>
              <w:rPr/>
              <w:t>Trzy osie i więcej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6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8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5:00Z</dcterms:created>
  <dc:creator>Urząd Miasta w Kaliszu</dc:creator>
  <dc:description/>
  <cp:keywords/>
  <dc:language>en-US</dc:language>
  <cp:lastModifiedBy>ILuszcz</cp:lastModifiedBy>
  <cp:lastPrinted>2013-11-12T08:44:00Z</cp:lastPrinted>
  <dcterms:modified xsi:type="dcterms:W3CDTF">2013-11-12T07:49:00Z</dcterms:modified>
  <cp:revision>16</cp:revision>
  <dc:subject/>
  <dc:title>Uchwała na 2005(p</dc:title>
</cp:coreProperties>
</file>