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 …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kreślenia wysokości stawek podatku od nieruchom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13 r. poz. 594, z późn. zm.) oraz art. 5 ust. 1 ustawy z  dnia  12 stycznia 1991r. o podatkach i opłatach lokalnych (Dz. U. z 2010 r. Nr 95, poz. 613, z późn. zm.) 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4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4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,01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31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61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,53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55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udzielaniem świadczeń zdrowotnych w rozumieniu przepisów o działalności leczniczej, zajętych przez podmioty udzielające tych świadczeń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,11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,85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before="0" w:after="240"/>
        <w:jc w:val="both"/>
        <w:rPr/>
      </w:pPr>
      <w:r>
        <w:rPr/>
        <w:t>Wykonanie uchwały powierza się Prezydentowi  Miasta Kalisz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</w:rPr>
      </w:pPr>
      <w:r>
        <w:rPr>
          <w:sz w:val="24"/>
          <w:szCs w:val="24"/>
        </w:rPr>
        <w:t>Traci</w:t>
      </w:r>
      <w:r>
        <w:rPr>
          <w:sz w:val="24"/>
        </w:rPr>
        <w:t xml:space="preserve"> moc uchwała Nr XXVIII/376/2012 Rady Miejskiej Kalisza z dnia                    25 października 2012 r. w sprawie określenia wysokości stawek podatku od nieruchomości (Dz. Urz. Woj. Wielk. z 2012 r. poz. 4988).</w:t>
      </w:r>
    </w:p>
    <w:p>
      <w:pPr>
        <w:pStyle w:val="TextBody"/>
        <w:numPr>
          <w:ilvl w:val="0"/>
          <w:numId w:val="3"/>
        </w:numPr>
        <w:spacing w:before="0" w:after="240"/>
        <w:jc w:val="both"/>
        <w:rPr/>
      </w:pPr>
      <w:r>
        <w:rPr/>
        <w:t>Uchwała wchodzi w życie po upływie 14 dni od dnia ogłoszenia w Dzienniku Urzędowym Województwa Wielkopolskiego i ma zastosowanie do należnego podatku od nieruchomości od dnia 1 stycznia 2014 r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/>
      </w:pPr>
      <w:r>
        <w:rPr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sprawie określenia wysokości stawek podatku od nieruchomości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W przedkładanym projekcie uchwały stawki podatku podwyższono średnio o 0,9%                   w porównaniu do stawek obowiązujących w roku 2013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Zmiany stawek dokonano w oparciu o wskaźnik odpowiadający wskaźnikowi cen towarów i usług konsumpcyjnych w okresie pierwszego półrocza roku, w którym stawki ulegają zmianie, w stosunku do analogicznego okresu roku poprzedniego, w oparciu o który zgodnie z art. 20 ust. 1  ustawy z dnia 12 stycznia 1991 r. o podatkach i opłatach lokalnych (Dz. U. z 2010 r. Nr 95, poz. 613, z  późn. zm.) Minister Finansów ustala górne granice stawek kwotowych na każdy rok podatkowy. Wskaźnik ten zgodnie z komunikatem Prezesa Głównego Urzędu Statystycznego z dnia 15  lipca 2013 r. opublikowanym w Monitorze Polskim poz. 595 wyniósł 100,9 (wzrost cen o 0,9%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 uwzględnieniu obecnie proponowanych zmian stawki są niższe od stawek maksymalnych ustalonych przez Ministra Finansów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Wobec powyższego uzasadnione jest przyjęcie uchwały w proponowanym kształcie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43:00Z</dcterms:created>
  <dc:creator>Urząd Miasta w Kaliszu</dc:creator>
  <dc:description/>
  <cp:keywords/>
  <dc:language>en-US</dc:language>
  <cp:lastModifiedBy>ILuszcz</cp:lastModifiedBy>
  <cp:lastPrinted>2012-10-09T12:56:00Z</cp:lastPrinted>
  <dcterms:modified xsi:type="dcterms:W3CDTF">2013-10-28T06:59:00Z</dcterms:modified>
  <cp:revision>10</cp:revision>
  <dc:subject/>
  <dc:title>Uchwała na 2005 (p</dc:title>
</cp:coreProperties>
</file>