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 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określenia wzoru deklaracji o wysokości opłaty za gospodarowanie odpadami komunalnymi składanej przez właściciela nieruchomośc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Na podstawie art. 18 ust. 2 pkt 15 i art. 40 ust. 1 ustawy z dnia 8 marca 1990 r. o samorządzie gminnym (Dz. U. z 2013 r. poz. 594, z późn. zm.), art. 6n ust. 1 pkt 1 ustawy z dnia                13 września 1996 r. o utrzymaniu czystości i porządku w gminach (Dz. U. z 2012 r. poz. 391, z późn. zm.) 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240"/>
        <w:ind w:left="0" w:firstLine="340"/>
        <w:jc w:val="both"/>
        <w:rPr/>
      </w:pPr>
      <w:r>
        <w:rPr/>
        <w:t xml:space="preserve">Właściciel nieruchomości, na której zamieszkują mieszkańcy w przypadku zmiany danych będących podstawą ustalenia wysokości należnej opłaty za gospodarowanie odpadami komunalnymi, w przypadku korzystania z odliczeń wprowadzonych odrębnymi uchwałami oraz w przypadku złożenia deklaracji po raz pierwszy, składa deklarację o wysokości opłaty za gospodarowanie odpadami komunalnymi według wzoru stanowiącego załącznik do niniejszej uchwały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40"/>
        <w:jc w:val="both"/>
        <w:rPr/>
      </w:pPr>
      <w:r>
        <w:rPr/>
        <w:t>Deklarację, o której mowa w § 1 właściciel nieruchomości obowiązany jest złożyć Prezydentowi Miasta Kalisza w terminie: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do dnia 15 stycznia 2014 r. - dla nowych deklaracji składanych w związku ze zmianą stawki opłaty za gospodarowanie odpadami komunalnymi,  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 xml:space="preserve">14 dni od dnia, o którym jest mowa w art. 6m ust. 1 i ust. 2 ustawy o utrzymaniu czystości i porządku w gmina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40"/>
        <w:jc w:val="both"/>
        <w:rPr/>
      </w:pPr>
      <w:r>
        <w:rPr/>
        <w:t xml:space="preserve">1. Miejscem składania deklaracji jest Biuro Obsługi Interesantów Urzędu Miejskiego w Kaliszu przy ul. Tadeusza Kościuszki 1a. </w:t>
      </w:r>
    </w:p>
    <w:p>
      <w:pPr>
        <w:pStyle w:val="TextBody"/>
        <w:spacing w:before="0" w:after="240"/>
        <w:ind w:firstLine="284"/>
        <w:jc w:val="both"/>
        <w:rPr/>
      </w:pPr>
      <w:r>
        <w:rPr/>
        <w:t xml:space="preserve"> </w:t>
      </w:r>
      <w:r>
        <w:rPr/>
        <w:t>2. Deklarację można nadać także w polskiej placówce pocztowej operatora wyznaczonego w rozumieniu ustawy z dnia 23 listopada 2012 r. - Prawo pocztowe (Dz. U. z 2012 r. poz. 1529) albo złożyć w polskim urzędzie konsularny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340"/>
        <w:jc w:val="both"/>
        <w:rPr/>
      </w:pPr>
      <w:r>
        <w:rPr/>
        <w:t xml:space="preserve">Wykonanie uchwały powierza się Prezydentowi Miasta Kalisz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340"/>
        <w:jc w:val="both"/>
        <w:rPr/>
      </w:pPr>
      <w:r>
        <w:rPr/>
        <w:t xml:space="preserve">Traci moc uchwała Nr XXX/403/2012 Rady Miejskiej Kalisza z dnia 21 grudnia 2012 r. w sprawie określenia wzoru deklaracji o wysokości opłaty za gospodarowanie odpadami komunalnymi składanej przez właściciela nieruchomości (Dz. Urz. Woj. Wielk.      z 2013 r. poz. 565, z poźn. zm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 i ma zastosowanie do należnej opłaty za gospodarowanie odpadami komunalnymi od dnia 1 stycznia 2014 r.</w:t>
      </w:r>
    </w:p>
    <w:p>
      <w:pPr>
        <w:pStyle w:val="TextBody"/>
        <w:spacing w:before="0" w:after="240"/>
        <w:ind w:left="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40"/>
        <w:ind w:left="5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spacing w:lineRule="auto" w:line="360"/>
        <w:jc w:val="center"/>
        <w:rPr>
          <w:szCs w:val="28"/>
        </w:rPr>
      </w:pPr>
      <w:r>
        <w:rPr>
          <w:szCs w:val="28"/>
        </w:rPr>
        <w:t>do uchwały Nr ………….. Rady Miejskiej Kalisza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z dnia ………………………..</w:t>
      </w:r>
    </w:p>
    <w:p>
      <w:pPr>
        <w:pStyle w:val="Tekstpodstawowy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określenia wzoru deklaracji o wysokości opłaty za gospodarowanie odpadami komunalnymi składanej przez właściciela nieruchomości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Niniejszą uchwałą określono nowy wzór deklaracji o wysokości opłaty za gospodarowanie odpadami komunalnymi składanej przez właściciela nieruchomości               w związku ze zmianą stawki opłaty za gospodarowanie odpadami komunalnymi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W związku z określeniem  stawek opłaty w pełnych złotych, dokonuje się usunięcia zapisu o zaokrągleniu miesięcznej kwoty opłaty do pełnych złotych.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Ponadto zgodnie z przedkładanym wzorem deklaracji, składający deklarację wskazuje tylko adres zamieszkania i wprowadza się zapis, że dane dotyczące numeru telefonu kontaktowego i adresu e-mail są nieobowiązkowe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 tym stanie rzeczy wywołanie uchwały jest uzasadnione i konieczne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26"/>
        </w:tabs>
        <w:ind w:left="198" w:firstLine="341"/>
      </w:pPr>
      <w:rPr>
        <w:sz w:val="24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0:00Z</dcterms:created>
  <dc:creator>Urząd Miejski w Kaliszu</dc:creator>
  <dc:description/>
  <cp:keywords/>
  <dc:language>en-US</dc:language>
  <cp:lastModifiedBy>ILuszcz</cp:lastModifiedBy>
  <cp:lastPrinted>2013-11-13T08:58:00Z</cp:lastPrinted>
  <dcterms:modified xsi:type="dcterms:W3CDTF">2013-11-13T07:59:00Z</dcterms:modified>
  <cp:revision>20</cp:revision>
  <dc:subject/>
  <dc:title>Uchwała Nr  ………………</dc:title>
</cp:coreProperties>
</file>