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rządek obrad</w:t>
      </w:r>
    </w:p>
    <w:p>
      <w:pPr>
        <w:pStyle w:val="Tekstpodstawowy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XLI Sesji Rady Miejskiej Kalisza</w:t>
      </w:r>
    </w:p>
    <w:p>
      <w:pPr>
        <w:pStyle w:val="Tekstpodstawowy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w dniu 28 listopada 2013 roku o godz.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kstpodstawowy3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.  Otwarcie posiedzenia.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I.  Przyjęcie porządku obrad.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 Przyjęcie protokołu z XL Sesji Rady Miejskiej Kalisza.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Sprawozdanie Prezydenta Miasta Kalisza z działalności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 okresie między sesjami.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V. Podjęcie uchwał w sprawie: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zmieniająca uchwałę w sprawie ustanowienia Stypendium Miasta Kalisza </w:t>
        <w:br/>
        <w:t>im. Jana Pawła II, funduszu stypendialnego oraz zasad, warunków i trybu przyznawania stypendiów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nadania Publicznemu Przedszkolu Nr 19 z Oddziałami Integracyjnymi </w:t>
        <w:br/>
        <w:t>w Kaliszu, przy ul. Widok 98a imienia „Razem”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3. zmieniająca uchwałę w sprawie ustalenia trybu udzielania i rozliczania dotacji podmiotowych udzielanych z budżetu Kalisza – Miasta </w:t>
        <w:br/>
        <w:t>na prawach powiatu przedszkolom, szkołom, placówkom oświatowym prowadzonym przez osoby prawne niebędące jednostkami samorządu terytorialnego oraz przez osoby fizyczne oraz trybu i zakresu kontroli prawidłowości ich wykorzystania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ustalenia stawek dotacji przedmiotowych dla Ośrodka Sportu, Rehabilitacji </w:t>
        <w:br/>
        <w:t>i Rekreacji w Kaliszu – samorządowego zakładu budżetowego na 2014 rok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ustalenia stawek dotacji przedmiotowych dla Miejskiego Zarządu Budynków Mieszkalnych w Kaliszu – samorządowego zakładu budżetowego  na 2014 rok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wyrażenia zgody na zawarcie porozumienia dotyczącego przejęcia zadań </w:t>
        <w:br/>
        <w:t>z zakresu administracji rządowej,</w:t>
      </w:r>
    </w:p>
    <w:p>
      <w:pPr>
        <w:pStyle w:val="Normal"/>
        <w:rPr/>
      </w:pPr>
      <w:r>
        <w:rPr>
          <w:color w:val="000000"/>
          <w:sz w:val="28"/>
          <w:szCs w:val="28"/>
        </w:rPr>
        <w:t>7. uchwalenia Programu ochrony środowiska przed hałasem dla miasta Kalisza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zmieniająca uchwałę w sprawie wyboru metody ustalenia opłaty </w:t>
        <w:br/>
        <w:t xml:space="preserve">za gospodarowanie odpadami komunalnymi oraz ustalenia stawki takiej opłaty, </w:t>
      </w:r>
    </w:p>
    <w:p>
      <w:pPr>
        <w:pStyle w:val="Normal"/>
        <w:rPr/>
      </w:pPr>
      <w:r>
        <w:rPr>
          <w:color w:val="000000"/>
          <w:sz w:val="28"/>
          <w:szCs w:val="28"/>
        </w:rPr>
        <w:t>9. określenia wzoru deklaracji o wysokości opłaty za gospodarowanie odpadami komunalnymi składanej przez właściciela nieruchomości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podatku od środków transportowych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określenia wysokości stawek podatku od nieruchomości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obniżenia ceny skupu żyta do celów wymiaru podatku rolnego na rok 2014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w sprawie udzielenia pomocy finansowej Gminie Przygodzice </w:t>
        <w:br/>
        <w:t>z przeznaczeniem na usuwanie skutków katastrofalnego wybuchu gazu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zmiany Wieloletniej Prognozy Finansowej dla Miasta Kalisza </w:t>
        <w:br/>
        <w:t xml:space="preserve">na lata 2013 – 2029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zmian w budżecie na 2013 rok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rozpatrzenia skargi XXXXXXXXXX na działalność Prezydenta Miasta Kalisza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w sprawie przyjęcia rezygnacji z funkcji Przewodniczącego Komisji Rozwoju, Mienia Miasta i Integracji Europejskiej Rady Miejskiej Kalisza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w sprawie zmian składu osobowego Komisji Rady Miejskiej Kalisza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zmieniająca uchwałę w sprawie powołania przewodniczących stałych komisji Rady Miejskiej Kalisz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Ogłoszenie tekstu jednolitego uchwały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bwieszczenie Rady Miejskiej Kalisza z dnia 28 listopada 2013 r. w sprawie ogłoszenia jednolitego tekstu uchwały Nr XXIX/381/2012 Rady Miejskiej Kalisza w sprawie szczegółowego sposobu i zakresu świadczenia usług w zakresie odbierania odpadów komunalnych od właścicieli nieruchomości </w:t>
        <w:br/>
        <w:t>i zagospodarowania tych odpadów, w zamian za uiszczoną przez właściciela nieruchomości opłatę za gospodarowanie odpadami komunalnymi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I. Informacja o stanie realizacji zadań oświatowych za rok szkolny 2012/2013. VIII. Odpowiedzi na Interpelacje.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X. Interpelacje.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Zapytania radnych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. Wolne wnioski, oświadczenia i informacje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I. Zamknięcie obrad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kstpodstawowy3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19:00Z</dcterms:created>
  <dc:creator>Preinstalled User</dc:creator>
  <dc:description/>
  <cp:keywords/>
  <dc:language>en-US</dc:language>
  <cp:lastModifiedBy>Preinstalled User</cp:lastModifiedBy>
  <dcterms:modified xsi:type="dcterms:W3CDTF">2013-11-22T09:19:00Z</dcterms:modified>
  <cp:revision>2</cp:revision>
  <dc:subject/>
  <dc:title>Porządek obrad</dc:title>
</cp:coreProperties>
</file>