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w sprawie nadania Publicznemu Przedszkolu Nr 19 z Oddziałami Integracyjnymi w Kaliszu, przy ul. Widok 98a imienia „Razem”.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 podstawie  art.  18 ust. 2 pkt 15  ustawy  z  8  marca  1990 r. o  samorządzie  gminnym (Dz. U. z 2013 r. poz. 594 z późn. zm.) w związku z § 1 ust. 4 załącznika nr 1 do rozporządzenia Ministra Edukacji Narodowej z dnia 21 maja 2001r.w sprawie ramowych statutów publicznego przedszkola oraz publicznych szkół (Dz. U. Nr 61 poz. 624 z późn.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z w:val="24"/>
        </w:rPr>
        <w:t xml:space="preserve">Nadaje się </w:t>
      </w:r>
      <w:r>
        <w:rPr>
          <w:spacing w:val="-2"/>
          <w:sz w:val="24"/>
          <w:szCs w:val="24"/>
        </w:rPr>
        <w:t>Publicznemu Przedszkolu Nr 19 z Oddziałami Integracyjnymi w Kaliszu, przy ul. Widok 98a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</w:rPr>
        <w:t>imię „Razem”.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....................... Rady Miejskiej Kalisza z dnia 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w sprawie nadania Publicznemu Przedszkolu Nr 19 z Oddziałami Integracyjnymi w Kaliszu, przy ul. Widok 98a imienia „Razem”.</w:t>
      </w:r>
    </w:p>
    <w:p>
      <w:pPr>
        <w:pStyle w:val="Normal"/>
        <w:ind w:firstLine="108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Rada Pedagogiczna Publicznego Przedszkola Nr 19 z Oddziałami Integracyjnymi wystąpiła z wnioskiem o nadanie placówce nazwy „Razem”. Inicjatywa ta nawiązuje do pięknej idei integracji dzieci zdrowych i niepełnosprawnych. W placówce funkcjonują trzy oddziały integracyjne prowadzone przez wyspecjalizowaną kadrę nauczycieli, pedagogów wspomagających i logopedę. Budynek został dostosowany do potrzeb dzieci niepełnosprawnych, przygotowana jest odpowiednio wyposażona sala rekreacyjna służąca stymulacji ruchowej dzieci zdrowych i niepełnosprawnych. Ponadto funkcjonuje dobrze wyposażony gabinet logopedyczny i pedagogiczny. „Razem” to motto codziennej pracy z dziećmi i rodzicami, wspólnego poznawania otaczającego świata oraz pokonywania napotkanych barier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wywołanie uchwały jest uzasadnione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14:00Z</dcterms:created>
  <dc:creator>Urząd Miejski w Kaliszu</dc:creator>
  <dc:description/>
  <cp:keywords/>
  <dc:language>en-US</dc:language>
  <cp:lastModifiedBy>Urząd Miejski w Kaliszu</cp:lastModifiedBy>
  <cp:lastPrinted>2013-10-08T11:55:00Z</cp:lastPrinted>
  <dcterms:modified xsi:type="dcterms:W3CDTF">2013-10-15T12:29:00Z</dcterms:modified>
  <cp:revision>3</cp:revision>
  <dc:subject/>
  <dc:title>Uchwała Nr </dc:title>
</cp:coreProperties>
</file>