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chwała Nr       /       /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8 listopada 2013 rok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przyjęcia rezygnacji z funkcji Przewodniczącego Komisji Rozwoju, Mienia Miasta i Integracji Europejskiej Rady Miejskiej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Na podstawie art. 21 ust. 1 ustawy z dnia 8 marca 1990 r. o samorządzie    gminnym  (Dz. U. z 2013 r. poz. 594 z późn. zm.)  uchwala  się,  co następuj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yjmuje się rezygnację Pana Radosława Kołacińskiego z funkcji Przewodniczącego i członka Komisji Rozwoju, Mienia Miasta i Integracji Europejskiej Rady Miejskiej Kalisza zgłoszoną na sesji w dniu 31 października 2013r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§ 2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uchwały powierza się Przewodniczącemu Rady Miejskiej Kalisza.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ind w:left="1440" w:hanging="14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§ 3.</w:t>
      </w:r>
    </w:p>
    <w:p>
      <w:pPr>
        <w:pStyle w:val="Normal"/>
        <w:tabs>
          <w:tab w:val="clear" w:pos="720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tabs>
          <w:tab w:val="clear" w:pos="72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Uzasadnieni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</w:rPr>
        <w:t>do uchwały Nr       /       /2013</w:t>
      </w:r>
    </w:p>
    <w:p>
      <w:pPr>
        <w:pStyle w:val="Normal"/>
        <w:jc w:val="center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</w:rPr>
        <w:t>z dnia 28 listopada 2013 r.</w:t>
      </w:r>
    </w:p>
    <w:p>
      <w:pPr>
        <w:pStyle w:val="Normal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</w:rPr>
        <w:t xml:space="preserve">w sprawie </w:t>
      </w:r>
      <w:r>
        <w:rPr>
          <w:rFonts w:cs="Times New Roman" w:ascii="Times New Roman" w:hAnsi="Times New Roman"/>
          <w:b/>
          <w:sz w:val="28"/>
        </w:rPr>
        <w:t xml:space="preserve">przyjęcia rezygnacji z </w:t>
      </w:r>
      <w:r>
        <w:rPr>
          <w:rFonts w:cs="Times New Roman" w:ascii="Times New Roman" w:hAnsi="Times New Roman"/>
          <w:b/>
          <w:sz w:val="28"/>
          <w:szCs w:val="28"/>
        </w:rPr>
        <w:t>funkcji Przewodniczącego Komisji Rozwoju, Mienia Miasta i Integracji Europejskiej Rady Miejskiej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związku ze złożoną rezygnacją radnego Radosława Kołacińskiego z funkcji Przewodniczącego Komisji Rozwoju, Mienia Miasta i Integracji Europejskiej Rady Miejskiej Kalisza zgłoszoną ustnie na sesji odbytej w dniu 31 października 2013r. Rada Miejska Kalisza winna podjąć uchwałę o przyjęciu powyższej rezygnacji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bec powyższego podjęcie uchwały jest uzasadnion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ahoma"/>
      <w:kern w:val="2"/>
      <w:sz w:val="28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17:00Z</dcterms:created>
  <dc:creator>Preinstalled User</dc:creator>
  <dc:description/>
  <cp:keywords/>
  <dc:language>en-US</dc:language>
  <cp:lastModifiedBy>Preinstalled User</cp:lastModifiedBy>
  <cp:lastPrinted>2013-11-15T09:00:00Z</cp:lastPrinted>
  <dcterms:modified xsi:type="dcterms:W3CDTF">2013-11-15T08:02:00Z</dcterms:modified>
  <cp:revision>4</cp:revision>
  <dc:subject/>
  <dc:title>Uchwała Nr       /       /2013</dc:title>
</cp:coreProperties>
</file>