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       /       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8 listopada 2013 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mian składu osobowego Komisji Rady Miejskiej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podstawie art. 21 ust. 1 ustawy z dnia 8 marca 1990 r. o samorządzie    gminnym (Dz. U. z 2013 r., poz. 594 z późn. zm.) i § 73 ust. 2 Statutu Kalisza – Miasta na prawach powiatu, stanowiącego załącznik do uchwał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r XVI/226/2004 Rady Miejskiej Kalisza z dnia 26 lutego 2004 r. w sprawie uchwalenia Statutu Kalisza – Miasta na prawach powiatu (Dz. Urz. Woj. Wlkp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2013 r., poz. 3324) uchwala się, co następuje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Na wniosek Radosława Kołacińskiego, radnego Rady Miejskiej Kalisza, skreśla się wnioskodawcę ze składu osobowego Komisji Rozwoju, Mienia Miasta i Integracji Europejskiej Rady Miejskiej Kalisza oraz Komisji Budżetu i Finansów Rady Miejskiej Kalisza. 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Miejskiej Kalisza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.</w:t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do uchwały nr        /       /2013</w:t>
      </w:r>
    </w:p>
    <w:p>
      <w:pPr>
        <w:pStyle w:val="TextBody"/>
        <w:jc w:val="center"/>
        <w:rPr/>
      </w:pPr>
      <w:r>
        <w:rPr>
          <w:b/>
          <w:szCs w:val="28"/>
        </w:rPr>
        <w:t>Rady Miejskiej Kalisza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z dnia 28 listopada 2013 r.</w:t>
      </w:r>
    </w:p>
    <w:p>
      <w:pPr>
        <w:pStyle w:val="Tekstpodstawowy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kstpodstawowy21"/>
        <w:rPr>
          <w:szCs w:val="28"/>
        </w:rPr>
      </w:pPr>
      <w:r>
        <w:rPr>
          <w:szCs w:val="28"/>
        </w:rPr>
        <w:t>w sprawie zmian składu osobowego Komisji Rady Miejskiej Kalisza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5" w:leader="none"/>
        </w:tabs>
        <w:ind w:hanging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wniosek radnego Radosława Kołacińskiego wykreśla się zainteresowanego </w:t>
        <w:br/>
        <w:t>ze składu osobowego Komisji Rozwoju, Mienia Miasta i Integracji Europejskiej Rady Miejskiej Kalisza oraz Komisji Budżetu i Finansów Rady Miejskiej Kalisza.</w:t>
      </w:r>
    </w:p>
    <w:p>
      <w:pPr>
        <w:pStyle w:val="Normal"/>
        <w:tabs>
          <w:tab w:val="clear" w:pos="720"/>
          <w:tab w:val="left" w:pos="-15" w:leader="none"/>
        </w:tabs>
        <w:ind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obec powyższego dokonanie zmian, zgodnych z wolą radnego, na podstawie ustawy o samorządzie gminnym oraz Statutu Kalisza – Miasta na prawach powiatu, jest uzasadnione.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before="120" w:after="0"/>
    </w:pPr>
    <w:rPr>
      <w:rFonts w:ascii="Times New Roman" w:hAnsi="Times New Roman" w:cs="Times New Ro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06:00Z</dcterms:created>
  <dc:creator>Preinstalled User</dc:creator>
  <dc:description/>
  <cp:keywords/>
  <dc:language>en-US</dc:language>
  <cp:lastModifiedBy>Preinstalled User</cp:lastModifiedBy>
  <cp:lastPrinted>2013-11-18T08:06:00Z</cp:lastPrinted>
  <dcterms:modified xsi:type="dcterms:W3CDTF">2013-11-18T07:06:00Z</dcterms:modified>
  <cp:revision>6</cp:revision>
  <dc:subject/>
  <dc:title>Uchwała Nr         /       /2013</dc:title>
</cp:coreProperties>
</file>