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chwała Nr …………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z dnia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eniająca uchwałę w sprawie ustanowienia Stypendium Miasta Kalisza im. Jana Pawła II, funduszu stypendialnego oraz zasad, warunków i trybu przyznawania stypendi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4a ustawy z 8 marca 1990 r. o samorządzie gminnym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Dz. U. z 2013 r., poz. 594 z późn. zm.) 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ind w:left="354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niku do uchwały Nr XXXVIII/611/2005 Rady Miejskiej Kalisza z dnia 24 listopada 2005 r. w sprawie ustanowienia Stypendium Miasta Kalisza im. Jana Pawła II, funduszu stypendialnego oraz zasad, warunków i trybu przyznawania stypendió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Dz. Urz. Woj. Wlkp Nr 197, poz. 5462 z późn. zm. ), wprowadza się następujące zmia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w § 2: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  <w:szCs w:val="24"/>
        </w:rPr>
        <w:t xml:space="preserve">ust 2 pkt 1 otrzymuje brzmienie: </w:t>
      </w:r>
    </w:p>
    <w:p>
      <w:pPr>
        <w:pStyle w:val="Normal"/>
        <w:ind w:left="0" w:right="0" w:firstLine="360"/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1) rodzic lub opiekun prawny zamieszkały wspólnie z uczniem”,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st 7 otrzymuje brzmienie: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7. </w:t>
      </w:r>
      <w:r>
        <w:rPr>
          <w:sz w:val="24"/>
        </w:rPr>
        <w:t>Stypendium wypłaca się raz w okresie semestru.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sz w:val="24"/>
        </w:rPr>
      </w:pPr>
      <w:r>
        <w:rPr>
          <w:sz w:val="24"/>
        </w:rPr>
        <w:t xml:space="preserve">§ 3 pkt 1 lit a </w:t>
      </w:r>
      <w:r>
        <w:rPr>
          <w:sz w:val="24"/>
          <w:szCs w:val="24"/>
        </w:rPr>
        <w:t>otrzymuje brzmienie:</w:t>
      </w:r>
    </w:p>
    <w:p>
      <w:pPr>
        <w:pStyle w:val="Normal"/>
        <w:ind w:left="0" w:right="0" w:firstLine="360"/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a) uczniowie szkół podstawowych – minimum 5.2,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§ 5 ust 6 otrzymuje brzmienie: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6. Pierwsze posiedzenie Kapituły odbywa się nie później niż w terminie 60 dni od   dnia określonego w § 2 ust. 4 i ust. 5.”.</w:t>
      </w:r>
      <w:bookmarkStart w:id="0" w:name="_GoBack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8"/>
          <w:szCs w:val="28"/>
        </w:rPr>
        <w:t>Uzasadnienie</w:t>
        <w:br/>
        <w:t xml:space="preserve">do uchwały Nr …………… Rady Miejskiej Kalisza z dnia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mieniającej uchwałę w sprawie ustanowienia Stypendium Miasta Kalisza im. Jana Pawła II, funduszu stypendialnego oraz zasad, warunków i trybu przyznawania stypendi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W dniu 24 listopada 2005 roku Rada Miejska Kalisza w celu uhonorowania wielkiego Polaka i przyjaciela wszystkich ludzi podjęła uchwałę w sprawie ustanowienia Stypendium Miasta Kalisza im. Jana Pawła II, funduszu stypendialnego oraz zasad, warunków i trybu przyznawania stypendiów. 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Dotychczas w ciągu siedmiu lat funkcjonowania tej formy pomocy dla młodych, zdolnych Kaliszan przyznano i wypłacono 6540 stypendiów. W trakcie analizy przyznanych stypendiów stwierdzono, że największa grupę stypendystów stanowią uczniowie szkół podstawowych. Stypendia dla tej grupy uczniów stanowią pon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 procent i są przyznawane w nieproporcjonalnie dużym wymiarze w stosunku do uczniów szkół gimnazjalnych i ponadgimnazjalnych. Stąd też propozycja zmian w kryterium średniej ocen dla uczniów szkół podstawowych. 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Pozostałe zmiany doprecyzowują obecnie obowiązujące zapisy regulaminu w celu uproszczenia obowiązującego systemu przyznawania Stypendium Miasta Kalisza im. Jana Pawła II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Wobec powyższego przyjęcie powyższej uchwały wydaje się uzasadn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paragraph" w:styleId="Endnotetext">
    <w:name w:val="endnote text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Urząd Miejski w Kalisz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46:00Z</dcterms:created>
  <dc:creator>MOkrasa</dc:creator>
  <dc:description/>
  <dc:language>en-US</dc:language>
  <cp:lastModifiedBy>JDemski</cp:lastModifiedBy>
  <cp:lastPrinted>2013-11-06T09:24:00Z</cp:lastPrinted>
  <dcterms:modified xsi:type="dcterms:W3CDTF">2013-11-06T08:32:00Z</dcterms:modified>
  <cp:revision>7</cp:revision>
  <dc:subject/>
  <dc:title>Uchwała  Nr 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