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1843" w:hanging="0"/>
        <w:jc w:val="both"/>
        <w:rPr>
          <w:b/>
          <w:b/>
          <w:sz w:val="28"/>
        </w:rPr>
      </w:pPr>
      <w:r>
        <w:rPr>
          <w:b/>
          <w:sz w:val="28"/>
        </w:rPr>
        <w:t>Uchwała Nr …….…….</w:t>
      </w:r>
    </w:p>
    <w:p>
      <w:pPr>
        <w:pStyle w:val="Tekstblokowy"/>
        <w:ind w:left="2520" w:right="2383" w:hanging="0"/>
        <w:rPr/>
      </w:pPr>
      <w:r>
        <w:rPr/>
        <w:t>Rady Miejskiej Kalisza</w:t>
      </w:r>
    </w:p>
    <w:p>
      <w:pPr>
        <w:pStyle w:val="Tekstblokowy"/>
        <w:ind w:left="2520" w:right="2383" w:hanging="0"/>
        <w:rPr>
          <w:sz w:val="24"/>
          <w:szCs w:val="24"/>
        </w:rPr>
      </w:pPr>
      <w:r>
        <w:rPr/>
        <w:t>z dnia ……….…………</w:t>
      </w:r>
    </w:p>
    <w:p>
      <w:pPr>
        <w:pStyle w:val="Tekstblokowy"/>
        <w:ind w:left="2520" w:right="23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2520" w:right="23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w sprawie udzielenia pomocy finansowej Gminie Przygodzice z przeznaczeniem na usuwanie skutków katastrofalnego wybuchu ga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Na podstawie art. 10 ust. 2 ustawy z dnia 8 marca 1990 r. o samorządzie gminnym (Dz. U. z 2013 r. poz. 594 z późn. zm.) oraz art. 216 ust. 2 pkt 5 i art. 220 ust. 1 ustawy z dnia 27 sierpnia 2009 r. o finansach publicznych (Dz.U. z 2013 r. poz. 885 z późn. 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dziela się z budżetu Miasta Kalisza pomocy finansowej Gminie Przygodzice z przeznaczeniem na usuwanie skutków katastrofalnego wybuchu gazu, który dotknął mieszkańców tej gminy 14 listopada 2013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moc finansowa, o której mowa w § 1, zostanie udzielona w formie dotacji celowej ze środków budżetu na 2013 rok, w wysokości 20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>do uchwały Nr ……..….… Rady Miejskiej Kalisza z dnia …………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w sprawie udzielenia pomocy finansowej Gminie Przygodzice z przeznaczeniem na usuwanie skutków katastrofalnego wybuchu gaz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wiązku z wystąpieniem katastrofalnego wybuchu gazu na terenie gminy Przygodzice zasadne jest udzielenie tej gminie pomocy finansowej, która chociaż w niewielkim stopniu przysłuży się do likwidacji skutków tego zdarzenia. W sytuacji, w jakiej znaleźli się poszkodowani wybuchem gazu mieszkańcy Jankowa Przygodzkiego liczy się każda pomoc, a zwłaszcza pomoc finansow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mina Przygodzice wchodzi w skład Aglomeracji Kalisko-Ostrowskiej i pomoc ta będzie dodatkowym wyrazem więzi i solidarności łączącej członków tej Aglomer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21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284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right="0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right="0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right="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11:00Z</dcterms:created>
  <dc:creator>Twoja nazwa użytkownika</dc:creator>
  <dc:description/>
  <dc:language>en-US</dc:language>
  <cp:lastModifiedBy>AQuoos</cp:lastModifiedBy>
  <cp:lastPrinted>2013-11-18T08:17:00Z</cp:lastPrinted>
  <dcterms:modified xsi:type="dcterms:W3CDTF">2013-11-15T12:59:00Z</dcterms:modified>
  <cp:revision>3</cp:revision>
  <dc:subject/>
  <dc:title>Uchwała Nr XXXVIII/    /2005</dc:title>
</cp:coreProperties>
</file>