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chwała Nr ……………………</w:t>
      </w:r>
    </w:p>
    <w:p>
      <w:pPr>
        <w:pStyle w:val="Heading2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.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zwolnień od podatku od nieruchomości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podstawie art. 18 ust. 2 pkt 8 i art. 40 ust. 1 ustawy z dnia 8 marca 1990r. o samorządzie gminnym (Dz. U. z 2013 r. poz. 594, z późn. zm.), art. 7 ust. 3 ustawy z dnia 12 stycznia  1991 r. o podatkach i opłatach lokalnych (Dz. U. z 2010 r. Nr 95, poz. 613, z późn. zm.)  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W uchwale Nr XXXIV/475/2013 Rady Miejskiej Kalisza z dnia z dnia 25 kwietnia 2013 r. w sprawie zwolnień od podatku od nieruchomości (Dz. Urz. Woj. Wielk. z 2013 r. poz. 3325) wprowadza się następującą zmianę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§ 10 ust. 2 otrzymuje brzmienie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„</w:t>
      </w:r>
      <w:r>
        <w:rPr>
          <w:sz w:val="24"/>
        </w:rPr>
        <w:t>2. Uchwała obowiązuje do dnia 30 czerwca 2014 r.”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.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 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ej uchwałę w sprawie zwolnień od podatku od nieruchomości.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Niniejszą uchwałą został przedłużony do dnia 30 czerwca 2014 r. termin obowiązywania uchwały Nr XXXIV/475/2013  Rady Miejskiej Kalisza z dnia 25 kwietnia 2013 r. w sprawie zwolnień od  podatku od nieruchomości (Dz. Urz.  Woj. Wielk. z 2013 r. poz. 3325). 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Przedłużenie tego terminu jest związane z upływem, w dniu 31 grudnia 2013 r., okresu obowiązywania rozporządzenia Komisji (WE) Nr 1998/2006 z dnia 15 grudnia 2006 r.                 w sprawie stosowania art. 87 i 88 Traktatu do pomocy de minimis (Dz. Urz. UE L Nr 379                        z dnia 28 grudnia 2006 r.) umożliwiającego udzielenie pomocy publicznej w ramach podjętej uchwały i w oparciu o art. 5 ust. 3 rozporządzenia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Artykuł ten daje możliwość udzielania pomocy de minimis w oparciu                           o rozporządzenie maksymalnie do dnia 30 czerwca 2014 r. 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Od dnia 1 stycznia 2014 r. rozporządzenie zostanie zastąpione nowym rozporządzeniem  Komisji WE, jednakże jego późne opublikowanie może uniemożliwić udzielanie pomocy w ramach podjętej uchwały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ym stanie rzeczy wywołanie uchwały jest uzasadnione i koniecz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18:00Z</dcterms:created>
  <dc:creator>Urząd Miasta w Kaliszu</dc:creator>
  <dc:description/>
  <cp:keywords/>
  <dc:language>en-US</dc:language>
  <cp:lastModifiedBy>esakowska</cp:lastModifiedBy>
  <cp:lastPrinted>2013-11-08T13:36:00Z</cp:lastPrinted>
  <dcterms:modified xsi:type="dcterms:W3CDTF">2013-12-18T07:18:00Z</dcterms:modified>
  <cp:revision>2</cp:revision>
  <dc:subject/>
  <dc:title>Uchwała na 2005(opł</dc:title>
</cp:coreProperties>
</file>