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LII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20 grudnia 2013 roku o godz. 9.00</w:t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LI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w okresie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przystąpienia do sporządzenia „</w:t>
      </w:r>
      <w:r>
        <w:rPr>
          <w:i/>
          <w:iCs/>
          <w:sz w:val="28"/>
          <w:szCs w:val="28"/>
        </w:rPr>
        <w:t>Miejscowego planu zagospodarowania przestrzennego dla wyodrębnionych części osiedla Dobrzec”,</w:t>
      </w:r>
    </w:p>
    <w:p>
      <w:pPr>
        <w:pStyle w:val="NormalnyWeb"/>
        <w:spacing w:before="0" w:after="0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przystąpienia do sporządzenia „</w:t>
      </w:r>
      <w:r>
        <w:rPr>
          <w:i/>
          <w:iCs/>
          <w:sz w:val="28"/>
          <w:szCs w:val="28"/>
        </w:rPr>
        <w:t xml:space="preserve">Zmiany miejscowego planu zagospodarowania przestrzennego terenu ograniczonego ulicami: Częstochowską, Budowlanych, Polną i planowaną tzw. „Trasą Bursztynową” </w:t>
      </w:r>
    </w:p>
    <w:p>
      <w:pPr>
        <w:pStyle w:val="NormalnyWeb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zmiana nr 2”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nadania nazw drogom na terenie miasta Kalisza, </w:t>
      </w:r>
    </w:p>
    <w:p>
      <w:pPr>
        <w:pStyle w:val="Normal"/>
        <w:rPr/>
      </w:pPr>
      <w:r>
        <w:rPr>
          <w:color w:val="000000"/>
          <w:sz w:val="28"/>
          <w:szCs w:val="28"/>
        </w:rPr>
        <w:t>4. zmieniająca uchwałę w sprawie przepisów porządkowych i opłat dodatkowych związanych z przewozem osób i bagażu publicznymi środkami transportu zbiorowego w komunikacji miejskiej na terenie miasta Kalisza,</w:t>
      </w:r>
    </w:p>
    <w:p>
      <w:pPr>
        <w:pStyle w:val="Normal"/>
        <w:rPr/>
      </w:pPr>
      <w:r>
        <w:rPr>
          <w:color w:val="000000"/>
          <w:sz w:val="28"/>
          <w:szCs w:val="28"/>
        </w:rPr>
        <w:t>5. zmieniająca uchwałę w sprawie ustalenia cen maksymalnych za usługi przewozowe w publicznym transporcie zbiorowym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ustalenia wysokości opłat za usunięcie i przechowywanie statków lub innych obiektów pływających na 2014 r.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określenia trybu powoływania członków oraz organizacji i trybu działania Kaliskiej Rady Działalności Pożytku Publicznego,</w:t>
      </w:r>
    </w:p>
    <w:p>
      <w:pPr>
        <w:pStyle w:val="Normal"/>
        <w:rPr/>
      </w:pPr>
      <w:r>
        <w:rPr>
          <w:color w:val="000000"/>
          <w:sz w:val="28"/>
          <w:szCs w:val="28"/>
        </w:rPr>
        <w:t>8. określenia zadań i wysokości środków przeznaczonych na te zadania w 2013 roku z Państwowego Funduszu Rehabilitacji Osób Niepełnosprawnych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zmieniająca uchwałę w sprawie zwolnienia od podatku od nieruchomoś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amach pomocy de minimis,</w:t>
      </w:r>
    </w:p>
    <w:p>
      <w:pPr>
        <w:pStyle w:val="Normal"/>
        <w:rPr/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zmieniająca uchwałę w sprawie zwolnień od podatku od nieruchomości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zmiany Wieloletniej Prognozy Finansowej dla Miasta Kalisza na lata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13-2029 </w:t>
      </w:r>
      <w:r>
        <w:rPr>
          <w:i/>
          <w:color w:val="000000"/>
          <w:sz w:val="28"/>
          <w:szCs w:val="28"/>
        </w:rPr>
        <w:t>(materiał w terminie późniejszym)</w:t>
      </w:r>
      <w:r>
        <w:rPr>
          <w:color w:val="000000"/>
          <w:sz w:val="28"/>
          <w:szCs w:val="28"/>
        </w:rPr>
        <w:t>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2. zmian w budżecie na 2013 rok </w:t>
      </w:r>
      <w:r>
        <w:rPr>
          <w:i/>
          <w:color w:val="000000"/>
          <w:sz w:val="28"/>
          <w:szCs w:val="28"/>
        </w:rPr>
        <w:t>(materiał w terminie późniejszym)</w:t>
      </w:r>
      <w:r>
        <w:rPr>
          <w:color w:val="000000"/>
          <w:sz w:val="28"/>
          <w:szCs w:val="28"/>
        </w:rPr>
        <w:t>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stalenia wykazu wydatków, które nie wygasają z upływem roku budżetowego 2013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Załącznik</w:t>
      </w:r>
      <w:r>
        <w:rPr>
          <w:rFonts w:cs="Times New Roman" w:ascii="Times New Roman" w:hAnsi="Times New Roman"/>
          <w:i/>
          <w:sz w:val="28"/>
          <w:szCs w:val="28"/>
        </w:rPr>
        <w:t xml:space="preserve"> projektu uchwały w terminie późniejszym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Wieloletniej Prognozy Finansowej dla Miasta Kalisza na lata 2014-2029 </w:t>
      </w:r>
      <w:r>
        <w:rPr>
          <w:i/>
          <w:color w:val="000000"/>
          <w:sz w:val="28"/>
          <w:szCs w:val="28"/>
        </w:rPr>
        <w:t>(materiał przekazany wcześniej)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przedstawienie projektu uchwały w sprawie Wieloletniej Prognozy Finansowej dla Miasta Kalisza na lata 2014-2029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rzedstawienie opinii stałych Komisji Rady Miejskiej o projekcie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uchwały w sprawie Wieloletniej Prognozy Finansowej dla Miasta Kalisza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 lata 2014-2029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rzedstawienie stanowiska Komisji Budżetu i Finansów o projekci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chwały w sprawie Wieloletniej Prognozy Finansowej dla Miasta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lisza na lata 2014-2029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rzedstawienie opinii Regionalnej Izby Obrachunkowej w Poznaniu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 projekcie uchwały w sprawie Wieloletniej Prognozy Finansowej dla Miasta Kalisza na lata 2014-2029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przedstawienie autopoprawki do projektu uchwały w sprawie Wieloletniej Prognozy Finansowej dla Miasta Kalisza na lata 2014-2029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dyskusja nad autopoprawk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 projektu uchwały w sprawie Wieloletniej Prognozy Finansowej dla Miasta Kalisza na lata 2014-2029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głosowanie autopoprawki do projektu uchwały w sprawie Wieloletniej Prognozy Finansowej dla Miasta Kalisza na lata 2014-2029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głosowanie projektu uchwały w sprawie Wieloletniej Prognozy Finansowej dla Miasta Kalisza na lata 2014-2029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uchwały budżetowej na 2014 rok </w:t>
      </w:r>
      <w:r>
        <w:rPr>
          <w:i/>
          <w:color w:val="000000"/>
          <w:sz w:val="28"/>
          <w:szCs w:val="28"/>
        </w:rPr>
        <w:t>(materiał przekazany wcześniej)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przedstawienie projektu uchwały w sprawie uchwały budżetowej na 2014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rzedstawienie opinii stałych Komisji Rady Miejskiej o projekcie uchwały w sprawie uchwały budżetowej na 2014 rok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przedstawienie stanowiska Komisji Budżetu i Finansów o projekcie uchwały w sprawie uchwały budżetowej na 2014 rok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przedstawienie opinii Regionalnej Izby Obrachunkowej w Poznaniu o projekcie uchwały w sprawie uchwały budżetowej na 2014 rok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przedstawienie autopoprawki do projektu uchwały w sprawie uchwały budżetowej na 2014 rok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dyskusja nad autopoprawką do projektu uchwały w sprawie uchwały budżetowej na 2014 rok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głosowanie autopoprawki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o projektu uchwały w sprawie uchwały budżetowej na 2014 rok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głosowanie projektu uchwały w sprawie uchwały budżetowej na 2014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określenia programu opieki nad zwierzętami bezdomnymi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raz zapobiegania bezdomności zwierząt na terenie Kalisza na 2014 r.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uchwalenia Miejskiego Programu Profilaktyki i Rozwiązywania Problemów Alkoholowych na 2014 rok,</w:t>
      </w:r>
    </w:p>
    <w:p>
      <w:pPr>
        <w:pStyle w:val="Normal"/>
        <w:rPr/>
      </w:pPr>
      <w:r>
        <w:rPr>
          <w:color w:val="000000"/>
          <w:sz w:val="28"/>
          <w:szCs w:val="28"/>
        </w:rPr>
        <w:t>18. uchwalenia Miejskiego Programu Przeciwdziałania Narkomanii na 2014 rok,</w:t>
      </w:r>
    </w:p>
    <w:p>
      <w:pPr>
        <w:pStyle w:val="Normal"/>
        <w:rPr/>
      </w:pPr>
      <w:r>
        <w:rPr>
          <w:color w:val="000000"/>
          <w:sz w:val="28"/>
          <w:szCs w:val="28"/>
        </w:rPr>
        <w:t>19.</w:t>
      </w:r>
      <w:r>
        <w:rPr>
          <w:sz w:val="28"/>
          <w:szCs w:val="28"/>
        </w:rPr>
        <w:t xml:space="preserve"> uchwalenia „Wieloletniego planu rozwoju i modernizacji urządzeń wodociągowych i urządzeń kanalizacyjnych na lata 2014-2016”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uchwalenia Aktualizacji Zintegrowanego Planu Rozwoju Obszarów Miejskich i Poprzemysłowych Miasta Kalisza do roku 2020 </w:t>
      </w:r>
      <w:r>
        <w:rPr>
          <w:i/>
          <w:color w:val="000000"/>
          <w:sz w:val="28"/>
          <w:szCs w:val="28"/>
        </w:rPr>
        <w:t>(Załącznik</w:t>
      </w:r>
      <w:r>
        <w:rPr>
          <w:i/>
          <w:sz w:val="28"/>
          <w:szCs w:val="28"/>
        </w:rPr>
        <w:t xml:space="preserve"> projektu uchwały przekazany wcześniej)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1.</w:t>
      </w:r>
      <w:r>
        <w:rPr>
          <w:b/>
        </w:rPr>
        <w:t xml:space="preserve"> </w:t>
      </w:r>
      <w:r>
        <w:rPr>
          <w:sz w:val="28"/>
          <w:szCs w:val="28"/>
        </w:rPr>
        <w:t>wyrażenia woli przystąpienia do opracowania i wdrażania planu gospodarki niskoemisyjnej dla Miasta Kalisz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zatwierdzenia projektu pn. „Wspólnie budujemy kapitał społeczny Kalisz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wdrożenie standardów współpracy NGO i JST”, </w:t>
      </w:r>
    </w:p>
    <w:p>
      <w:pPr>
        <w:pStyle w:val="Normal"/>
        <w:rPr/>
      </w:pPr>
      <w:r>
        <w:rPr>
          <w:color w:val="000000"/>
          <w:sz w:val="28"/>
          <w:szCs w:val="28"/>
        </w:rPr>
        <w:t>23. zlecenia Komisji Rewizyjnej Rady Miejskiej Kalisza zbadania skargi Karola Wojciechowskiego na działalność Prezydenta Miasta Kalisza,</w:t>
      </w:r>
    </w:p>
    <w:p>
      <w:pPr>
        <w:pStyle w:val="Normal"/>
        <w:rPr/>
      </w:pPr>
      <w:r>
        <w:rPr>
          <w:color w:val="000000"/>
          <w:sz w:val="28"/>
          <w:szCs w:val="28"/>
        </w:rPr>
        <w:t>24. zlecenia Komisji Rewizyjnej Rady Miejskiej Kalisza zbadania skargi Andrzeja Supińskiego na działalność Prezydenta Miasta Kalisza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przyjęcia sprawozdania z wykonania planu pracy Komisji Rewizyjnej Rady Miejskiej Kalisza za 2013 rok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. Informacja w sprawie podmiotów, w których jest wykonywana kara ograniczenia wolności oraz praca społecznie użyteczn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I. Odpowiedzi na Interpelacje.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I. Interpelacje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Zapytania radnych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Zamknięcie obrad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left="10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9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1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6-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-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1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0-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4-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6-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9-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1-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3-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5-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6:00Z</dcterms:created>
  <dc:creator>esakowska</dc:creator>
  <dc:description/>
  <cp:keywords/>
  <dc:language>en-US</dc:language>
  <cp:lastModifiedBy>esakowska</cp:lastModifiedBy>
  <dcterms:modified xsi:type="dcterms:W3CDTF">2013-12-18T09:39:00Z</dcterms:modified>
  <cp:revision>4</cp:revision>
  <dc:subject/>
  <dc:title>Porządek obrad</dc:title>
</cp:coreProperties>
</file>