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</w:t>
      </w:r>
      <w:r>
        <w:rPr/>
        <w:t xml:space="preserve"> </w:t>
      </w:r>
      <w:r>
        <w:rPr>
          <w:b/>
        </w:rPr>
        <w:t>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rażenia woli przystąpienia do opracowania i wdrażania planu gospodarki niskoemisyjnej dla Miasta Kali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 podstawie art. 7  ust. 1  pkt 1, art. 18 ust. 2 pkt 6  ustawy z dnia 8  marca 1990 r. o samorządzie gminnym (Dz.U. z 2013 r., poz. 594 z poźn. zm.), </w:t>
      </w:r>
      <w:r>
        <w:rPr/>
        <w:t>uchwal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</w:rPr>
        <w:t>Wyraża się wolę przystąpienia do opracowania i wdrażania planu gospodarki niskoemisyjnej dla Miasta Kalisza</w:t>
      </w:r>
      <w:r>
        <w:rPr/>
        <w:t>, realizowanego w ramach Priorytetu IX Infrastruktura energetyczna przyjazna środowisku i efektywność energetyczna - Działanie 9.3 Termomodernizacja obiektów użyteczności publicznej (KONKURS nr 2/POIiŚ/9.3/2013), współfinansowanego ze środków Funduszu Spójności w ramach Programu Operacyjnego Infrastruktura i Środowisko 2007-2013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/>
        <w:t>Wyraża się wolę na podjęcie działań zmierzających do zabezpieczenia w budżecie Kalisza</w:t>
        <w:br/>
        <w:t xml:space="preserve">– Miasta na prawach powiatu w 2014 roku środków, niezbędnych na realizację plan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ind w:firstLine="284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………  Rady Miejskiej Kalisza z dnia 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rażenia woli przystąpienia do opracowania i wdrażania planu gospodarki niskoemisyjnej dla Miasta Kalisza</w:t>
      </w:r>
    </w:p>
    <w:p>
      <w:pPr>
        <w:pStyle w:val="NormalnyWeb"/>
        <w:spacing w:before="280" w:after="120"/>
        <w:jc w:val="both"/>
        <w:rPr>
          <w:color w:val="000000"/>
        </w:rPr>
      </w:pPr>
      <w:r>
        <w:rPr>
          <w:color w:val="000000"/>
        </w:rPr>
        <w:t>Narodowy Fundusz Ochrony Środowiska i Gospodarki Wodnej, jako Instytucja Wdrażająca Priorytet IX. „Infrastruktura energetyczna przyjazna środowisku i efektywność energetyczna”, współfinansowany ze środków Funduszu Spójności, ogłosił konkurs projektów w ramach działania 9.3 p.n. „Termomodernizacja obiektów użyteczności publicznej – plany gospodarki niskoemisyjnej”. W ramach konkursu jednostki samorządu terytorialnego mogą pozyskać dofinansowanie do 85% wydatków kwalifikowanych.</w:t>
      </w:r>
    </w:p>
    <w:p>
      <w:pPr>
        <w:pStyle w:val="NormalnyWeb"/>
        <w:spacing w:before="280" w:after="0"/>
        <w:jc w:val="both"/>
        <w:rPr/>
      </w:pPr>
      <w:r>
        <w:rPr/>
        <w:t>Plan gospodarki niskoemisyjnej jest dokumentem strategicznym, który koncentruje się na podniesieniu efektywności energetycznej, zwiększeniu wykorzystania odnawialnych źródeł energii oraz redukcji gazów cieplarnianych. Istotą Planu jest osiągnięcie korzyści ekonomicznych, społecznych i środowiskowych z działań zmniejszających emisję gazów cieplarnianych. Celem projektu będzie wsparcie działań na rzecz realizacji pakietu klimatyczno-energetycznego do roku 2020, tj.: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709" w:hanging="284"/>
        <w:jc w:val="both"/>
        <w:rPr/>
      </w:pPr>
      <w:r>
        <w:rPr/>
        <w:t>redukcji emisji gazów cieplarnianych,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280"/>
        <w:ind w:left="709" w:hanging="284"/>
        <w:jc w:val="both"/>
        <w:rPr/>
      </w:pPr>
      <w:r>
        <w:rPr/>
        <w:t>zwiększenia udziału energii pochodzącej ze źródeł odnawialnych,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709" w:hanging="284"/>
        <w:jc w:val="both"/>
        <w:rPr/>
      </w:pPr>
      <w:r>
        <w:rPr/>
        <w:t>redukcji zużycia energii finalnej, co ma zostać zrealizowane poprzez podniesienie efektywności energetycznej,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709" w:hanging="284"/>
        <w:jc w:val="both"/>
        <w:rPr/>
      </w:pPr>
      <w:r>
        <w:rPr/>
        <w:t xml:space="preserve">poprawy jakości powietrza na obszarach, na których odnotowano przekroczenia jakości poziomów dopuszczalnych stężeń w powietrzu i realizowane będą programy naprawcze ochrony powietrza (POP) oraz plany działań krótkoterminowych (PDK). </w:t>
      </w:r>
    </w:p>
    <w:p>
      <w:pPr>
        <w:pStyle w:val="NormalnyWeb"/>
        <w:spacing w:before="120" w:after="0"/>
        <w:jc w:val="both"/>
        <w:rPr>
          <w:color w:val="000000"/>
        </w:rPr>
      </w:pPr>
      <w:r>
        <w:rPr>
          <w:color w:val="000000"/>
        </w:rPr>
        <w:t>Podstawowym wymogiem wobec planu jest jego kompleksowość tj. wskazanie zadań inwestycyjnych w następujących obszarach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zużycie energii w budynkach/ instalacjach (budynki i urządzenia komunalne, budynki </w:t>
        <w:br/>
        <w:t xml:space="preserve">i urządzenia usługowe niekomunalne, budynki mieszkalne, oświetlenie uliczne), </w:t>
        <w:br/>
        <w:t>dystrybucja ciepła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zużycie energii w transporcie (transport publiczny, tabor gminny, transport prywatny </w:t>
        <w:br/>
        <w:t>i komercyjny, transport szynowy), w tym poprzez wdrażanie systemów organizacji    ruchu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gospodarka odpadami – w zakresie emisji nie związanej ze zużyciem energii (CH4 ze składowiska) – fakultatywnie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produkcja energii- zakłady/ instalacje do produkcji energii elektrycznej, ciepła i chłodu, </w:t>
        <w:br/>
        <w:t xml:space="preserve"> z wyłączeniem instalacji objętej EU ETS</w:t>
      </w:r>
    </w:p>
    <w:p>
      <w:pPr>
        <w:pStyle w:val="NormalnyWeb"/>
        <w:spacing w:before="280" w:after="120"/>
        <w:jc w:val="both"/>
        <w:rPr/>
      </w:pPr>
      <w:r>
        <w:rPr/>
        <w:t xml:space="preserve">W ramach przygotowania Planu zostanie stworzona w gminie baza danych zawierająca wyselekcjonowane i usystematyzowane informacje pozwalające na ocenę gospodarki energią </w:t>
        <w:br/>
        <w:t>w gminie oraz w jej poszczególnych sektorach i obiektach oraz inwentaryzacja emisji gazów cieplarnianych. W Planie zostaną także przedstawione długoterminowa strategia, cele</w:t>
        <w:br/>
        <w:t xml:space="preserve">i zobowiązania a także krótko/średnioterminowe działania/zadania (opis, podmioty odpowiedzialne za realizację, harmonogram, koszty, wskaźniki). Ustalone zostaną zasady monitorowania i raportowania wyników prowadzonej polityki ekologiczno-energetycznej. Projekt zakłada również przeszkolenie pracowników gminy z problematyki związanej </w:t>
        <w:br/>
        <w:t xml:space="preserve">z tworzeniem planów gospodarki niskoemisyjnej. </w:t>
      </w:r>
    </w:p>
    <w:p>
      <w:pPr>
        <w:pStyle w:val="NormalnyWeb"/>
        <w:spacing w:before="120" w:after="120"/>
        <w:jc w:val="both"/>
        <w:rPr/>
      </w:pPr>
      <w:r>
        <w:rPr>
          <w:color w:val="000000"/>
        </w:rPr>
        <w:t xml:space="preserve">Plan powinien obejmować zakres działań operacyjnych obejmujący najbliższe 3-4 lata od zatwierdzenia planu. Przedstawione w planie działania muszą być spójne z Wieloletnią Prognozą Finansową Miasta Kalisza. Posiadanie tego typu planów będzie niezbędne na etapie ubiegania się przez Miasto Kalisz o dofinansowanie inwestycji w przyszłej perspektywie finansowej na lata 2014-2020. </w:t>
      </w:r>
    </w:p>
    <w:p>
      <w:pPr>
        <w:pStyle w:val="NormalnyWeb"/>
        <w:spacing w:before="120" w:after="1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Niezbędnym załącznikiem do wniosku o dofinansowanie jest Uchwała Rady Miejskiej w sprawie wyrażenia woli przystąpienia do opracowania i wdrażania planu gospodarki niskoemisyjnej.</w:t>
      </w:r>
    </w:p>
    <w:p>
      <w:pPr>
        <w:pStyle w:val="NormalnyWeb"/>
        <w:spacing w:before="280" w:after="120"/>
        <w:jc w:val="both"/>
        <w:rPr/>
      </w:pPr>
      <w:r>
        <w:rPr/>
        <w:t>W związku z planowanym wystąpieniem do Narodowego Funduszu Ochrony Środowiska</w:t>
        <w:br/>
        <w:t xml:space="preserve">i Gospodarki Wodnej w Warszawie z wnioskiem o dofinansowanie przedsięwzięcia pn. </w:t>
      </w:r>
      <w:r>
        <w:rPr>
          <w:b/>
        </w:rPr>
        <w:t xml:space="preserve">„Plan gospodarki niskoemisyjnej dla Miasta Kalisza ”, </w:t>
      </w:r>
      <w:r>
        <w:rPr/>
        <w:t>podjęcie niniejszej uchwały jest uzasadnione.</w:t>
      </w:r>
    </w:p>
    <w:p>
      <w:pPr>
        <w:pStyle w:val="NormalnyWeb"/>
        <w:spacing w:before="280" w:after="120"/>
        <w:ind w:firstLine="708"/>
        <w:jc w:val="both"/>
        <w:rPr/>
      </w:pPr>
      <w:r>
        <w:rPr/>
      </w:r>
      <w:bookmarkStart w:id="0" w:name="bookmark_15"/>
      <w:bookmarkStart w:id="1" w:name="bookmark_14"/>
      <w:bookmarkStart w:id="2" w:name="bookmark_13"/>
      <w:bookmarkStart w:id="3" w:name="bookmark_12"/>
      <w:bookmarkStart w:id="4" w:name="bookmark_15"/>
      <w:bookmarkStart w:id="5" w:name="bookmark_14"/>
      <w:bookmarkStart w:id="6" w:name="bookmark_13"/>
      <w:bookmarkStart w:id="7" w:name="bookmark_12"/>
      <w:bookmarkEnd w:id="4"/>
      <w:bookmarkEnd w:id="5"/>
      <w:bookmarkEnd w:id="6"/>
      <w:bookmarkEnd w:id="7"/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31:00Z</dcterms:created>
  <dc:creator>ASikorski</dc:creator>
  <dc:description/>
  <cp:keywords/>
  <dc:language>en-US</dc:language>
  <cp:lastModifiedBy>esakowska</cp:lastModifiedBy>
  <cp:lastPrinted>2013-12-04T09:09:00Z</cp:lastPrinted>
  <dcterms:modified xsi:type="dcterms:W3CDTF">2013-12-18T07:31:00Z</dcterms:modified>
  <cp:revision>2</cp:revision>
  <dc:subject/>
  <dc:title>Uchwała Nr……………………………………</dc:title>
</cp:coreProperties>
</file>