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załącznik do uchwały Nr ……./2013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Rady Miejskiej Kalisza z dnia …………2013 r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 sprawie określenia  programu opieki nad zwierzętami bezdomnymi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</w:rPr>
        <w:t xml:space="preserve">oraz zapobiegania bezdomności zwierząt na  terenie Kalisza na 2014 r.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ram opieki nad zwierzętami bezdomnymi oraz zapobiegania bezdomności zwierząt na terenie Kalisza na 2014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55"/>
        <w:gridCol w:w="3364"/>
        <w:gridCol w:w="1980"/>
        <w:gridCol w:w="2340"/>
        <w:gridCol w:w="3060"/>
      </w:tblGrid>
      <w:tr>
        <w:trPr>
          <w:trHeight w:val="548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zadan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alizatorz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posób wydatkow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odków finansow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sokość środków finansow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zł/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Uwa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e bezdomnym zwierzętom miejsca                      w schronisku dla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 w porozumieniu                      z Towarzystwem Opieki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 Zwierzętami  w Polsce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mowy na usługę zapewnienia opieki bezdomnym zwierzętom z terenu Kalisza i ich transport do Schronisk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la bezdomnych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aliszu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 usług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70.000- 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finansowych  przeznaczonych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 realizację zadań - w ramach budżetu Kalisza na 2014 r. </w:t>
            </w:r>
          </w:p>
        </w:tc>
      </w:tr>
      <w:tr>
        <w:trPr>
          <w:trHeight w:val="105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ławianie bezdomnych zwierząt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zukiwanie właścicieli  dla bezdomnych zwierzą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ypianie ślepych miotów 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yjna sterylizacja albo kastracja zwierząt                 w schronisku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osażenie schroniska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zwierząt w kojce, zakup karmy dla zwierzą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4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eka nad wolno żyjącymi kotami, w ty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ylizac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karmian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4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czeni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 porozumieniu                   z Kaliskim Stowarzyszeniem Pomocy dla Zwierząt „Help Animals”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sokość środków finansowych  przeznaczonych na  realizację zadania 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4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ewnienie miejsca                    dla zwierząt gospodarskich - Gospodarstwo rol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iasto Kalisz we współprac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Gospodarstwem rolnym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ciej Banasiewicz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lisz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yposażenia                              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sokość środków przeznaczonych na realizację zadania - w ramach budżetu Kalisza na 2014r.</w:t>
            </w:r>
          </w:p>
        </w:tc>
      </w:tr>
      <w:tr>
        <w:trPr>
          <w:trHeight w:val="1606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apewnienie całodobowej opieki weterynaryjnej                      w przypadkach zdarzeń drogowych z udziałem zwierząt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asto Kalisz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up 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 2014 r.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ukacja ekologiczn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ochrony zwierzą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Kalisz, organizacje społeczne, których statutowym celem jest ochrona zwierzą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akup materiałów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wyposażen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usług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sokość środków finansowych  przeznaczonych na  realizację zadania -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 ramach budżetu Kalisza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a 2014 r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Ogół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90.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80"/>
        </w:tabs>
        <w:ind w:left="118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3:00Z</dcterms:created>
  <dc:creator>AGozdzinska</dc:creator>
  <dc:description/>
  <cp:keywords/>
  <dc:language>en-US</dc:language>
  <cp:lastModifiedBy>esakowska</cp:lastModifiedBy>
  <cp:lastPrinted>2013-11-22T09:58:00Z</cp:lastPrinted>
  <dcterms:modified xsi:type="dcterms:W3CDTF">2013-12-18T07:23:00Z</dcterms:modified>
  <cp:revision>2</cp:revision>
  <dc:subject/>
  <dc:title>Załącznik do uchwały Nr ……</dc:title>
</cp:coreProperties>
</file>