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Uchwała Nr ……………………</w:t>
      </w:r>
    </w:p>
    <w:p>
      <w:pPr>
        <w:pStyle w:val="Heading2"/>
        <w:rPr/>
      </w:pPr>
      <w:r>
        <w:rPr/>
        <w:tab/>
        <w:tab/>
        <w:tab/>
        <w:tab/>
        <w:t xml:space="preserve"> 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 z dnia ……………………….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mieniająca uchwałę w sprawie zwolnienia od podatku od nieruchomości w ramach pomocy de minimis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a podstawie art. 18 ust. 2 pkt 8 i art. 40 ust. 1 ustawy z dnia 8 marca 1990r. o samorządzie gminnym (Dz. U. z 2013 r. poz. 594, z późn. zm.), art. 7 ust. 3 ustawy z dnia 12 stycznia  1991 r. o podatkach i opłatach lokalnych (Dz. U. z 2010 r. Nr 95, poz. 613, z późn. zm.)  uchwala się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4"/>
          <w:szCs w:val="24"/>
        </w:rPr>
        <w:t>W uchwale Nr XXI/334/2008 Rady Miejskiej Kalisza z dnia 3 kwietnia 2008 r.                 w sprawie zwolnienia od podatku od nieruchomości w ramach pomocy de minimis (Dz. Urz.  Woj. Wielk. z 2008 r. Nr 86, poz. 1664) wprowadza się następującą zmianę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§ 12 ust. 2 otrzymuje brzmienie: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>„</w:t>
      </w:r>
      <w:r>
        <w:rPr>
          <w:sz w:val="24"/>
        </w:rPr>
        <w:t>2. Uchwała obowiązuje do dnia 30 czerwca 2014 r.”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TextBody"/>
        <w:numPr>
          <w:ilvl w:val="0"/>
          <w:numId w:val="2"/>
        </w:numPr>
        <w:spacing w:before="0" w:after="240"/>
        <w:rPr/>
      </w:pPr>
      <w:r>
        <w:rPr/>
        <w:t>Wykonanie uchwały powierza się Prezydentowi Miasta Kalisza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/>
      </w:pPr>
      <w:r>
        <w:rPr/>
        <w:t xml:space="preserve">Uchwała wchodzi w życie po upływie 14 dni od dnia ogłoszenia w Dzienniku Urzędowym Województwa Wielkopolskiego.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kstpodstawowy3"/>
        <w:jc w:val="center"/>
        <w:rPr/>
      </w:pPr>
      <w:r>
        <w:rPr>
          <w:b/>
          <w:szCs w:val="28"/>
        </w:rPr>
        <w:t>do uchwały Nr …………………………… Rady Miejskiej Kalisza</w:t>
      </w:r>
    </w:p>
    <w:p>
      <w:pPr>
        <w:pStyle w:val="Tekstpodstawowy3"/>
        <w:jc w:val="center"/>
        <w:rPr>
          <w:b/>
          <w:b/>
          <w:szCs w:val="28"/>
        </w:rPr>
      </w:pPr>
      <w:r>
        <w:rPr>
          <w:b/>
          <w:szCs w:val="28"/>
        </w:rPr>
        <w:t xml:space="preserve">z dnia ……………………………      </w:t>
      </w:r>
    </w:p>
    <w:p>
      <w:pPr>
        <w:pStyle w:val="Tekstpodstawowy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mieniającej uchwałę w sprawie zwolnienia od podatku od nieruchomości w ramach pomocy de minimis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Niniejszą uchwałą został przedłużony do dnia 30 czerwca 2014 r. termin obowiązywania uchwały Nr XXI/334/2008 Rady Miejskiej Kalisza z dnia 3 kwietnia 2008 r. w sprawie zwolnienia od podatku od nieruchomości w ramach pomocy de minimis (Dz. Urz.  Woj. Wielk. z 2008 r. Nr 86, poz. 1664). 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Przedłużenie tego terminu jest związane z upływem, w dniu 31 grudnia 2013 r., okresu obowiązywania rozporządzenia Komisji (WE) Nr 1998/2006 z dnia 15 grudnia 2006 r.                 w sprawie stosowania art. 87 i 88 Traktatu do pomocy de minimis (Dz. Urz. UE L Nr 379                        z dnia 28 grudnia 2006 r.) umożliwiającego udzielenie pomocy publicznej w ramach podjętej uchwały i w oparciu o art. 5 ust. 3 rozporządzenia. 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 xml:space="preserve">Artykuł ten daje możliwość udzielania pomocy de minimis w oparciu                           o rozporządzenie maksymalnie do dnia 30 czerwca 2014 r.   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 xml:space="preserve">Od dnia 1 stycznia 2014 r. rozporządzenie zostanie zastąpione nowym rozporządzeniem  Komisji WE, jednakże jego późne opublikowanie może uniemożliwić udzielanie pomocy w ramach podjętej uchwały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W tym stanie rzeczy wywołanie uchwały jest uzasadnione i konieczn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828"/>
        </w:tabs>
        <w:ind w:left="0" w:firstLine="3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hanging="0"/>
      <w:jc w:val="center"/>
      <w:outlineLvl w:val="0"/>
    </w:pPr>
    <w:rPr>
      <w:b/>
      <w:spacing w:val="5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567" w:hanging="0"/>
    </w:pPr>
    <w:rPr>
      <w:sz w:val="24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17:00Z</dcterms:created>
  <dc:creator>Urząd Miasta w Kaliszu</dc:creator>
  <dc:description/>
  <cp:keywords/>
  <dc:language>en-US</dc:language>
  <cp:lastModifiedBy>esakowska</cp:lastModifiedBy>
  <cp:lastPrinted>2013-11-13T08:45:00Z</cp:lastPrinted>
  <dcterms:modified xsi:type="dcterms:W3CDTF">2013-12-18T07:17:00Z</dcterms:modified>
  <cp:revision>2</cp:revision>
  <dc:subject/>
  <dc:title>Uchwała na 2005(opł</dc:title>
</cp:coreProperties>
</file>