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sprawie ustalenia wykazu wydatków, które nie wygasają z upływem roku budżetowego 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18 ust.2 pkt.15 ustawy z dnia 8 marca 1990r. o samorządzie gminnym (Dz. U. z 2013r. poz. 594 z późn. zm.) i art. 263 ust.2, 3, 4, 5, 6 i 7 ustawy z dnia </w:t>
        <w:br/>
        <w:t>27 sierpnia 2009r. o finansach publicznych (Dz. U.  z 2013r. poz. 885 z późn. zm.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 wykaz wydatków, które nie wygasają z upływem roku budżetowego 2013 oraz </w:t>
        <w:br/>
        <w:t xml:space="preserve">         plan finansowy tych wydatków, stanowiące załącznik do niniejszej uchwał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ostateczny termin dokonania wydatków, które nie wygasają z upływem roku </w:t>
        <w:br/>
        <w:t xml:space="preserve">         budżetowego  2013r, zgodnie z załącznikiem 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rodki finansowe niewykorzystane w terminie określonym w załączniku, podlegają przekazaniu na dochody budżetu Kalisza – Miasta na prawach powiatu w terminie 7 dni  od dnia określonego przez Radę Miejską Kalisza w załączniku, o którym mowa w § 1 ust. 2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............. Rady Miejskiej Kalisza z dnia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ie ustalenia wykazu wydatków, które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art. 263 ust.2, 3, 4, 5, 6 i 7 ustawy z dnia 27 sierpnia 2009r. o finansach publicznych (Dz.U. z 2013r. poz. 885 z późn. zm.) podjęcie uchwały o wydatkach budżetowych, których niezrealizowane planowane kwoty nie wygasają z upływem roku budżetow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należy </w:t>
        <w:br/>
        <w:t>do wyłącznej kompetencj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rganu stanowiącego jednostki samorządu terytorialnego.</w:t>
      </w:r>
    </w:p>
    <w:p>
      <w:pPr>
        <w:pStyle w:val="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Uchwałę podejmuje się w celu przekazania na wyodrębnione subkonto podstawowego rachunku bankowego niektórych wydatków planowanych na 2013r., a niewykorzystanych </w:t>
        <w:br/>
        <w:t xml:space="preserve">do końca roku, na które w budżecie Kalisza – Miasta na prawach powiatu zostały zabezpieczone środki finansowe. Realizacja wydatków niewygasających odbywać się będzie w 2014r. zgodnie </w:t>
        <w:br/>
        <w:t xml:space="preserve">z planem finansowym, stanowiącym załącznik do niniejszej uchwały. </w:t>
        <w:br/>
        <w:t xml:space="preserve">Pozwoli to na sfinansowanie w przyszłym roku płatności wynikających z umów już zawartych, </w:t>
        <w:br/>
        <w:t>a także umów które zostaną zawarte w wyniku zakończonego postępowania o udzielenie zamówienia publicznego, w którym  dokonano wyboru wykonawc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2:00Z</dcterms:created>
  <dc:creator>Preinstalled User</dc:creator>
  <dc:description/>
  <cp:keywords/>
  <dc:language>en-US</dc:language>
  <cp:lastModifiedBy>esakowska</cp:lastModifiedBy>
  <cp:lastPrinted>2013-12-02T09:39:00Z</cp:lastPrinted>
  <dcterms:modified xsi:type="dcterms:W3CDTF">2013-12-18T07:22:00Z</dcterms:modified>
  <cp:revision>2</cp:revision>
  <dc:subject/>
  <dc:title>Uchwała Nr………</dc:title>
</cp:coreProperties>
</file>