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chwała nr .……/201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Rady Miejskiej Kalisz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 dnia…………2013</w:t>
      </w:r>
      <w:r>
        <w:rPr>
          <w:rFonts w:cs="Arial" w:ascii="Arial" w:hAnsi="Arial"/>
          <w:b/>
          <w:bCs/>
          <w:sz w:val="28"/>
          <w:szCs w:val="28"/>
        </w:rPr>
        <w:t xml:space="preserve"> r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określenia programu opieki nad zwierzętami bezdomnymi oraz zapobiegania bezdomności zwierząt na terenie Kalisza na 2014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13 r., poz. 594 z późn. zm.) oraz art. 11a ustawy z dnia 21 sierpnia 1997 r.                   o ochronie zwierząt (Dz. U. z 2013 r., poz. 856), uchwala się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Program opieki nad zwierzętami bezdomnymi oraz zapobiegania bezdomności zwierząt na terenie Kalisza na 2014 r., stanowiący załącznik do niniejszej uchwał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2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ezydentowi Miasta Kalisz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wchodzi w życie po upływie 14 dni od dnia jej opublikowania w Dzienniku Urzędowym Województwa Wielkopolskiego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zasadni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 uchwały Nr ………/2013 Rady Miejskiej Kalisza z dnia …..2013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prawie określenia programu opieki nad zwierzętami bezdomnym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az zapobiegania bezdomności zwierząt na terenie Kalisza na 2014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1a ustawy o ochronie zwierząt, rada gminy wypełniając obowiązek zapewnienia opieki bezdomnym zwierzętom oraz ich wyłapywania, określa w drodze uchwały corocznie do dnia 31 marca, program opieki nad zwierzętami bezdomnymi                      oraz zapobiegania bezdomności zwierząt. Zakres niniejszego Programu jest zgodny                            z powołaną na wstępie ustawą. Koszty Programu pokrywa Miasto Kalisz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Programu został zaopiniowany przez właściwego powiatowego lekarza weterynarii oraz działające na terenie Kalisza organizacje społeczne, których statutowym celem jest ochrona zwierząt, a także dzierżawców lub zarządców obwodów łowieckich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świetle powyższego, przyjęcie niniejszej uchwały jest uzasadnione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3:00Z</dcterms:created>
  <dc:creator>AGozdzinska</dc:creator>
  <dc:description/>
  <cp:keywords/>
  <dc:language>en-US</dc:language>
  <cp:lastModifiedBy>esakowska</cp:lastModifiedBy>
  <cp:lastPrinted>2013-10-14T13:18:00Z</cp:lastPrinted>
  <dcterms:modified xsi:type="dcterms:W3CDTF">2013-12-18T07:23:00Z</dcterms:modified>
  <cp:revision>2</cp:revision>
  <dc:subject/>
  <dc:title>Program opieki nad zwierzętami bezdomnymi oraz zapobiegania bezdomności zwierząt </dc:title>
</cp:coreProperties>
</file>