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5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.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/>
      </w:pPr>
      <w:r>
        <w:rPr>
          <w:b/>
          <w:sz w:val="28"/>
          <w:szCs w:val="28"/>
        </w:rPr>
        <w:t>z dnia …………….. 2013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lenia wysokości opłat za usunięcie i przechowywanie statków lub innych obiektów pływających na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2 pkt 11 i art. 92 ust.1 pkt 1 ustawy z dnia 5 czerwca 1998 r. </w:t>
        <w:br/>
        <w:t xml:space="preserve">o samorządzie powiatowym (Dz.U. z 2013 r. Nr 595 z późn. zm.) oraz art. 31 ust. 1 ustawy z dnia 18 sierpnia 2011 r. o bezpieczeństwie osób przebywających na obszarach wodnych (Dz. U. Nr 208, poz. 1240) w związku z obwieszczeniem Ministra Finansów </w:t>
        <w:br/>
        <w:t xml:space="preserve">z dnia 30 lipca 2013 r. w sprawie maksymalnych opłat za usunięcie </w:t>
        <w:br/>
        <w:t>i przechowywanie statków lub innych obiektów pływających w 2014 r. (Monitor Polski Dziennik Urzędowy Rzeczypospolitej Polskiej poz. 705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la się wysokość opłat za usunięcie statków lub innych obiektów pływających na obszarze wodnym Miasta Kalisza w sytuacjach (przypadkach) określonych w art. 30 ustawy z dnia 18 sierpnia 2011 roku o bezpieczeństwie osób przebywających na obszarach wodnych:</w:t>
      </w:r>
    </w:p>
    <w:p>
      <w:pPr>
        <w:pStyle w:val="Normal"/>
        <w:ind w:left="397" w:hanging="170"/>
        <w:jc w:val="both"/>
        <w:rPr/>
      </w:pPr>
      <w:r>
        <w:rPr/>
        <w:t xml:space="preserve">1) roweru wodnego lub skutera wodnego – 53 zł brutto, </w:t>
      </w:r>
    </w:p>
    <w:p>
      <w:pPr>
        <w:pStyle w:val="Normal"/>
        <w:ind w:left="397" w:hanging="170"/>
        <w:jc w:val="both"/>
        <w:rPr/>
      </w:pPr>
      <w:r>
        <w:rPr/>
        <w:t xml:space="preserve">2) poduszkowca – 105 zł brutto, </w:t>
      </w:r>
    </w:p>
    <w:p>
      <w:pPr>
        <w:pStyle w:val="Normal"/>
        <w:ind w:left="397" w:hanging="170"/>
        <w:jc w:val="both"/>
        <w:rPr/>
      </w:pPr>
      <w:r>
        <w:rPr/>
        <w:t xml:space="preserve">3) statku o długości kadłuba do 10 m - 127 zł brutto, </w:t>
      </w:r>
    </w:p>
    <w:p>
      <w:pPr>
        <w:pStyle w:val="Normal"/>
        <w:ind w:left="397" w:hanging="170"/>
        <w:jc w:val="both"/>
        <w:rPr/>
      </w:pPr>
      <w:r>
        <w:rPr/>
        <w:t>4) statku o długości kadłuba do 20 m -158 zł brutto,</w:t>
      </w:r>
    </w:p>
    <w:p>
      <w:pPr>
        <w:pStyle w:val="Normal"/>
        <w:ind w:left="397" w:hanging="170"/>
        <w:jc w:val="both"/>
        <w:rPr/>
      </w:pPr>
      <w:r>
        <w:rPr/>
        <w:t xml:space="preserve">5) statku o długości kadłuba powyżej 20 m - 210 zł bru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la się wysokość opłat za przechowywanie statków lub innych obiektów pływających na obszarze wodnym Miasta Kalisza w sytuacjach (przypadkach) określonych w art. 30 ustawy z dnia 18 sierpnia 2011 roku o bezpieczeństwie osób przebywających na obszarach wodnych:</w:t>
      </w:r>
    </w:p>
    <w:p>
      <w:pPr>
        <w:pStyle w:val="Normal"/>
        <w:ind w:left="397" w:hanging="170"/>
        <w:jc w:val="both"/>
        <w:rPr/>
      </w:pPr>
      <w:r>
        <w:rPr/>
        <w:t>1) roweru wodnego lub skutera wodnego – 17 zł brutto za każdą dobę,</w:t>
      </w:r>
    </w:p>
    <w:p>
      <w:pPr>
        <w:pStyle w:val="Normal"/>
        <w:ind w:left="397" w:hanging="170"/>
        <w:jc w:val="both"/>
        <w:rPr/>
      </w:pPr>
      <w:r>
        <w:rPr/>
        <w:t>2) poduszkowca – 33 zł brutto za każdą dobę,</w:t>
      </w:r>
    </w:p>
    <w:p>
      <w:pPr>
        <w:pStyle w:val="Normal"/>
        <w:ind w:left="397" w:hanging="170"/>
        <w:jc w:val="both"/>
        <w:rPr/>
      </w:pPr>
      <w:r>
        <w:rPr/>
        <w:t>3) statku o długości kadłuba do 10 m - 53 zł brutto za każdą dobę,</w:t>
      </w:r>
    </w:p>
    <w:p>
      <w:pPr>
        <w:pStyle w:val="Normal"/>
        <w:ind w:left="397" w:hanging="170"/>
        <w:jc w:val="both"/>
        <w:rPr/>
      </w:pPr>
      <w:r>
        <w:rPr/>
        <w:t>4) statku o długości kadłuba do 20 m -105 zł brutto za każdą dobę,</w:t>
      </w:r>
    </w:p>
    <w:p>
      <w:pPr>
        <w:pStyle w:val="Normal"/>
        <w:ind w:left="397" w:hanging="170"/>
        <w:jc w:val="both"/>
        <w:rPr/>
      </w:pPr>
      <w:r>
        <w:rPr/>
        <w:t>5) statku o długości kadłuba powyżej 20 m - 158 zł brutto za każdą dob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chwała dotyczy opłat na 2014 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.................  Rady Miejskiej Kalisza z dnia …………..</w:t>
      </w:r>
    </w:p>
    <w:p>
      <w:pPr>
        <w:pStyle w:val="Normal"/>
        <w:jc w:val="both"/>
        <w:rPr/>
      </w:pPr>
      <w:r>
        <w:rPr>
          <w:b/>
        </w:rPr>
        <w:t>w sprawie ustalenia wysokości opłat za usunięcie i przechowywanie statków lub innych obiektów pływających na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30 ustawy z dnia 18 sierpnia 2011 r. o bezpieczeństwie osób przebywających na obszarach wodnych statek lub inny obiekt pływający może być usunięty z obszaru wodnego, jeśli nie ma możliwości zabezpieczenia go w inny sposób, w przypadku, gdy prowadziła go osoba w stanie po spożyciu alkoholu, środka działającego podobnie do alkoholu lub będąca pod wpływem środka odurzającego. Dyspozycje usunięcia statku lub innego obiektu pływającego wydaje policjant.</w:t>
      </w:r>
    </w:p>
    <w:p>
      <w:pPr>
        <w:pStyle w:val="Normal"/>
        <w:jc w:val="both"/>
        <w:rPr/>
      </w:pPr>
      <w:r>
        <w:rPr/>
        <w:t xml:space="preserve">Zgodnie z art. 31 ust. 1 ustawy corocznie określa się, w drodze uchwały, wysokość opłat za usunięcie i przechowywanie statków lub innych obiektów pływających, biorąc pod uwagę stawki tych opłat określone w obwieszczeniu Ministra Finansów </w:t>
        <w:br/>
        <w:t>z dnia 30 lipca 2013 r. w sprawie maksymalnych stawek opłat za usunięcie statków lub innych obiektów pływających w 2014 r.</w:t>
      </w:r>
    </w:p>
    <w:p>
      <w:pPr>
        <w:pStyle w:val="Normal"/>
        <w:jc w:val="both"/>
        <w:rPr/>
      </w:pPr>
      <w:r>
        <w:rPr/>
        <w:t>Zgodnie z w/w ustawą usuwanie statków lub innych obiektów pływających należy do zadań własnych powiatu i opłaty z tego tytułu stanowią dochód własny powiatu. Na podstawie art. 32 ust. 1 ustawy koszty te, na podstawie decyzji starosty, ponosiła będzie osoba będąca właścicielem tego statku lub obiektu pływ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06:00Z</dcterms:created>
  <dc:creator>Twoja nazwa użytkownika</dc:creator>
  <dc:description/>
  <cp:keywords/>
  <dc:language>en-US</dc:language>
  <cp:lastModifiedBy>esakowska</cp:lastModifiedBy>
  <cp:lastPrinted>2013-04-05T10:41:00Z</cp:lastPrinted>
  <dcterms:modified xsi:type="dcterms:W3CDTF">2013-12-18T07:06:00Z</dcterms:modified>
  <cp:revision>2</cp:revision>
  <dc:subject/>
  <dc:title>Uchwała Nr …………</dc:title>
</cp:coreProperties>
</file>