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uchwalenia Aktualizacji Zintegrowanego Planu Rozwoju Obszarów Miejskich i Poprzemysłowych Miasta Kalisza do roku 2020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2 pkt 6 ustawy z dnia 8 marca 1990 r. o samorządzie gminnym (Dz.U. z 2013r., poz. 594 z późn. zm.) uchwala się, co następuje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TextBody"/>
        <w:rPr/>
      </w:pPr>
      <w:r>
        <w:rPr>
          <w:sz w:val="24"/>
          <w:szCs w:val="24"/>
        </w:rPr>
        <w:t>Uchwala się Aktualizację Zintegrowanego Plan Rozwoju Obszarów Miejskich</w:t>
        <w:br/>
        <w:t>i Poprzemysłowych Miasta Kalisza do roku 2020 stanowiący załącznik do niniejszej uchwał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………..Rady Miejskiej Kalisza</w:t>
        <w:br/>
        <w:t xml:space="preserve"> z dnia………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uchwalenia Aktualizacji Zintegrowanego Planu Rozwoju Obszarów Miejskich i Poprzemysłowych Miasta Kalisza do roku 20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niejszy dokument stanowi aktualizację „Zintegrowanego Plan Rozwoju Obszarów Miejskich i Poprzemysłowych dla Miasta Kalisza do roku 2020” przyjętego uchwałą Rady Miejskiej Kalisza NR XXVII/355/2012 z dnia 27 września 2012r. Przedmiotowa aktualizacja została podyktowana potrzebą wytyczenia kolejnych obszarów, na których należy podjąć działania rewitalizacyjn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integrowany Plan Rozwoju Obszarów Miejskich i Poprzemysłowych jest elastycznym dokumentem o otwartej formule. Aktualizacji dokumentu należy dokonywać </w:t>
        <w:br/>
        <w:t xml:space="preserve">w przypadkach zauważenia istotnych zmian w natężeniu negatywnych zjawisk na terenie Miasta Kalisza. Wytyczenie nowego obszaru zdegradowanego wraz z zaplanowaniem odpowiednich działań rewitalizacyjnych pozwolą na ograniczenie skali działania negatywnych zjawisk oraz ich pogłębiania się. Niniejsza aktualizacja planu powstała przy współpracy różnych środowisk związanych z codziennym życiem Kalisza. Zmiana zakresu obszarów została zgodnie ustalona podczas spotkań roboczych, a podyktowana była zainteresowaniem przedsiębiorców realizacją inwestycji rewitalizacyjnych na obszarze Miasta Kalisz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dmioty biorące udział w rewitalizacji obszarów zdegradowanych, nie dysponujące wystarczającą ilością środków własnych, mogą ubiegać się o pozyskanie dofinansowania z zewnętrznych źródeł finansowania, zwrotnych i bezzwrotnych, z wielu dostępnych krajowych oraz zagranicznych funduszy. Najkorzystniejszym sposobem współfinansowania inwestycji są dotacje bezzwrotne, realizowane za pośrednictwem Wielkopolskiego Regionalnego Programu Operacyjnego. Wielkopolski Regionalny Program Operacyjny na lata 2007-2013 w ramach priorytetu IV Rewitalizacja obszarów problemowych oraz założenia do Wielkopolskiego Regionalnego Programu Operacyjnego na lata 2014-2020 w priorytecie inwestycyjnym 9.2 Wspieranie rewitalizacji fizycznej, gospodarczej i społecznej ubogich społeczności i obszarów miejskich i wiejskich, zakładają możliwość ubiegania się o wsparcie finansowe projektów z zakresu odnowy miast. Warunkiem złożenia wniosku jest posiadanie Lokalnego Programu Rewitalizacji, który będzie dokumentem stanowiącym podstawę do identyfikacji zintegrowanych projektów rewitalizacyjnych. Ponadto inwestycje zlokalizowane na obszarach dysfunkcyjnych wskazanych w niniejszej aktualizacji mają szansę na pozyskanie finansowania za pomocą preferencyjnych pożyczek w ramach inicjatywy JESSICA. Poprzez opracowanie tego dokumentu Miasto stwarza korzystne warunki do inwestowania, umożliwia podmiotom realizującym nowe zadania inwestycyjne uzyskanie współfinansowania, co znacząco przyspieszy dynamikę procesów inwestycyjnych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aktualizacji Zintegrowanego Planu Rozwoju Obszarów Miejskich </w:t>
        <w:br/>
        <w:t xml:space="preserve">i Poprzemysłowych Miasta Kalisza do roku 2020 wraz z Prognozą oddziaływania na środowisko został pozytywnie zaopiniowany przez Regionalnego Dyrektora Ochrony Środowiska w Poznaniu oraz Wielkopolskiego Państwowego Wojewódzkiego Inspektora Sanitarnego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09" w:right="-143" w:hanging="709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30:00Z</dcterms:created>
  <dc:creator>UM Kalisz</dc:creator>
  <dc:description/>
  <cp:keywords/>
  <dc:language>en-US</dc:language>
  <cp:lastModifiedBy>esakowska</cp:lastModifiedBy>
  <cp:lastPrinted>2013-12-16T13:45:00Z</cp:lastPrinted>
  <dcterms:modified xsi:type="dcterms:W3CDTF">2013-12-18T07:30:00Z</dcterms:modified>
  <cp:revision>2</cp:revision>
  <dc:subject/>
  <dc:title>U C H W A Ł A</dc:title>
</cp:coreProperties>
</file>