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z dnia 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mieniająca uchwałę w sprawie przepisów porządkowych i opłat dodatkowych związanych z przewozem osób i bagażu publicznymi środkami transportu zbiorowego w komunikacji miejskiej na terenie miasta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2  pkt 15 oraz art.41 ust.1 ustawy z dnia 8 marca 1990 roku                         o samorządzie gminnym  (Dz. U. z  2013 r., poz.594 z późn. zm.) oraz art. 15 ust. 5 ustawy z dnia 15 listopada 1984 r. Prawo przewozowe (Dz. U. z 2012 r., poz. 1173 z późn. zm.), uchwala się co następuje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 XXIV/373/2000 Rady Miejskiej Kalisza z dnia 28 września 2000 roku                    w sprawie  przepisów porządkowych i opłat dodatkowych związanych z przewozem osób i bagażu publicznymi środkami transportu zbiorowego w komunikacji miejskiej na terenie miasta Kalisza </w:t>
        <w:br/>
      </w:r>
      <w:r>
        <w:rPr>
          <w:rFonts w:cs="Times New (W1);Times New Roman" w:ascii="Times New (W1);Times New Roman" w:hAnsi="Times New (W1);Times New Roman"/>
        </w:rPr>
        <w:t xml:space="preserve">(z późn.zm.) </w:t>
      </w:r>
      <w:r>
        <w:rPr/>
        <w:t>wprowadza się następującą zmia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niku Nr 1 § 10 otrzymuje brzmienie:</w:t>
      </w:r>
    </w:p>
    <w:p>
      <w:pPr>
        <w:pStyle w:val="Normal"/>
        <w:ind w:left="716" w:hanging="687"/>
        <w:rPr/>
      </w:pPr>
      <w:r>
        <w:rPr/>
        <w:t>"§ 10. 1. Nadzór nad wózkiem dziecięcym, bagażem ręcznym, rowerem i zwierzętami domowymi, które podróżny przewozi przy sobie w środku transportowym należy do podróżnego.</w:t>
      </w:r>
    </w:p>
    <w:p>
      <w:pPr>
        <w:pStyle w:val="Normal"/>
        <w:jc w:val="both"/>
        <w:rPr/>
      </w:pPr>
      <w:r>
        <w:rPr/>
        <w:t>2. Pasażer ma obowiązek nadzorowania w czasie przejazdu przewożonego przez siebie   wózka dziecięcego, bagażu ręcznego, roweru i zwierząt domowych.</w:t>
      </w:r>
    </w:p>
    <w:p>
      <w:pPr>
        <w:pStyle w:val="Normal"/>
        <w:jc w:val="both"/>
        <w:rPr/>
      </w:pPr>
      <w:r>
        <w:rPr/>
        <w:t>3. Zabrany ze sobą wózek dzięcięcy, bagaż ręczny, rower i zwierzę domowe należy przewozić w sposób niezagrażający bezpieczeństwu i porządkowi w pojeździe, niestwarzający możliwości wyrządzenia szkody, nieprzeszkadzający współpasażerom i nienarażający ich na niewygody.</w:t>
      </w:r>
    </w:p>
    <w:p>
      <w:pPr>
        <w:pStyle w:val="Normal"/>
        <w:jc w:val="both"/>
        <w:rPr/>
      </w:pPr>
      <w:r>
        <w:rPr/>
        <w:t>4. Przewoźnik odpowiada za wózek dziecięcy, bagaż ręczny, rower i zwierzę domowe przewożone przez podróżnego tylko w przypadku, gdy szkoda powstała z jego winy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uchwały Nr .......................Rady Miejskiej Kalisza z dnia ....................  zmieniająca uchwałę w sprawie przepisów porządkowych i opłat dodatkowych związanych z przewozem osób i bagażu publicznymi środkami transportu zbiorowego w komunikacji miejskiej na terenie miasta Kalis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elem podniesienia jakości świadczonych usług przez przewoźnika komunikacji miejskiej </w:t>
        <w:br/>
        <w:t>w Kaliszu wprowadza się możliwość przewozu przez pasażerów komunikacji miejskiej rowerów</w:t>
        <w:br/>
        <w:t>w sposób niezagrażający bezpieczeństwu i porządkowi w pojeździe. Tym samym celem ograniczenia transportu indywidualnego, Miasto Kalisz jako organizator transportu zbiorowego, promować będzie transport rowerowy. To działanie uwzględnione zostało w opracowanym Planie zrównowazonego rozwoju publicznego transportu zbiorowego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uwagi na powyższe zasadne jest wprowadzenie stosownych zapisów w uchwale  </w:t>
        <w:br/>
        <w:t>Nr XXIV/373/2000 Rady Miejskiej Kalisza z dnia 28 września 2000r. z późn. 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5:00Z</dcterms:created>
  <dc:creator>esakowska</dc:creator>
  <dc:description/>
  <cp:keywords/>
  <dc:language>en-US</dc:language>
  <cp:lastModifiedBy>esakowska</cp:lastModifiedBy>
  <cp:lastPrinted>2013-12-03T14:03:00Z</cp:lastPrinted>
  <dcterms:modified xsi:type="dcterms:W3CDTF">2013-12-18T07:05:00Z</dcterms:modified>
  <cp:revision>2</cp:revision>
  <dc:subject/>
  <dc:title>Uchwała Nr </dc:title>
</cp:coreProperties>
</file>