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uchwalenia „Wieloletniego planu rozwoju i modernizacji urządzeń wodociągowych i urządzeń kanalizacyjnych na lata 2014-2016”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4"/>
          <w:szCs w:val="24"/>
        </w:rPr>
        <w:t>Na podstawie art. 21 ust. 1, 3 i 5 ustawy z dnia 7 czerwca 2001 r. o zbiorowym zaopatrzeniu w wodę i zbiorowym odprowadzeniu ścieków (Dz. U. z 2006r. Nr 123, poz. 858 z późn. zm.) uchwala się co następuje: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TextBody"/>
        <w:rPr/>
      </w:pPr>
      <w:r>
        <w:rPr>
          <w:sz w:val="24"/>
          <w:szCs w:val="24"/>
        </w:rPr>
        <w:t xml:space="preserve">Uchwala się opracowany przez Przedsiębiorstwo Wodociągów i Kanalizacji Sp. z o.o. </w:t>
        <w:br/>
        <w:t>w Kaliszu „Wieloletni plan rozwoju i modernizacji urządzeń wodociągowych i urządzeń kanalizacyjnych na lata 2014-2016”, stanowiący załącznik do niniejszej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…………………..Rady Miejskiej Kalisza </w:t>
        <w:br/>
        <w:t>z dnia……………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uchwalenia „Wieloletniego planu rozwoju i modernizacji urządzeń wodociągowych i urządzeń kanalizacyjnych na lata 2014-2016”.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wa z dnia 7 czerwca 2001 r. o zbiorowym zaopatrzeniu w wodę i zbiorowym odprowadzeniu ścieków /Dz. U. z 2006r. Nr 123, poz.858 z późn. zm./ reguluje zasady zbiorowego zaopatrzenia w wodę i odprowadzania ścieków, w tym zasady działalności przedsiębiorstw wodociągowo - kanalizacyjnych, udzielania zezwoleń na prowadzenie zbiorowego zaopatrzenia w wodę i zbiorowego odprowadzania ścieków przez te przedsiębiorstwa, a także zasad realizacji budowy i rozbudowy urządzeń wodociągowych i kanalizacyjny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owiązek uchwalenia wieloletniego planu rozwoju i modernizacji urządzeń wodociągowych i urządzeń kanalizacyjnych został nałożony na radę gminy przepisami art. 21 ust. 5 powołanej na wstępie ustawy. W „Wieloletnim planie rozwoju i modernizacji urządzeń wodociągowych i urządzeń kanalizacyjnych na lata 2014-2016”, przygotowanym zgodnie art. 21 ust.2 przez Przedsiębiorstwo Wodociągów i Kanalizacji Sp. z o.o., stanowiącym załącznik do niniejszej uchwały, zawarto wymagane ustawą elementy tj.: planowany zakres usług wodociągowo-kanalizacyjnych, przedsięwzięcia racjonalizujące zużycie wody oraz wprowadzanie ścieków, zadania rozwojowo modernizacyjne na lata 2014-2016, planowane nakłady i źródła sfinansowania zadań rozwojowo – modernizacyj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uchwała stanowi podstawę do działalności inwestycyjnej Przedsiębiorstwa Wodociągów i Kanalizacji Sp. z o.o. w Kaliszu. </w:t>
      </w:r>
      <w:r>
        <w:br w:type="page"/>
      </w:r>
    </w:p>
    <w:p>
      <w:pPr>
        <w:pStyle w:val="Normal"/>
        <w:ind w:left="1416" w:firstLine="708"/>
        <w:jc w:val="right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Załącznik do </w:t>
      </w:r>
      <w:r>
        <w:rPr>
          <w:b/>
          <w:i/>
          <w:sz w:val="24"/>
          <w:szCs w:val="24"/>
        </w:rPr>
        <w:t xml:space="preserve">Uchwały Nr </w:t>
      </w:r>
      <w:r>
        <w:rPr>
          <w:i/>
          <w:sz w:val="24"/>
          <w:szCs w:val="24"/>
        </w:rPr>
        <w:t>....................</w:t>
      </w:r>
    </w:p>
    <w:p>
      <w:pPr>
        <w:pStyle w:val="Heading1"/>
        <w:ind w:left="2832" w:firstLine="708"/>
        <w:jc w:val="lef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 xml:space="preserve">     Rady Miejskiej Kalisza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</w:t>
      </w:r>
      <w:r>
        <w:rPr>
          <w:i/>
          <w:sz w:val="24"/>
          <w:szCs w:val="24"/>
        </w:rPr>
        <w:t>z  dnia .................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</w:rPr>
        <w:t>WIELOLETNI PLAN ROZWOJU I MODERNIZACJI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ZĄDZEŃ WODOCIĄGOWYCH I URZĄDZEŃ KANALIZACYJNYCH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LATA 2014 - 201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WODOCIĄGÓW I KANALIZACJI SPÓŁKA Z O.O. W KALISZU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LISZ, PAŹDZIERNIK 2013 ROK.</w:t>
      </w:r>
      <w:r>
        <w:br w:type="page"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OLETNI PLAN ROZWOJU I MODERNIZACJI URZĄDZEŃ WODOCIĄGOWYCH I KANALIZACYJNYCH BĘDĄCYCH W POSIADANIU PRZEDSIĘBIORSTWA WODOCIĄGÓW I KANALIZACJI SPÓŁKI Z O.O. W KALISZ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LATA 2014-201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ie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I.</w:t>
        <w:tab/>
        <w:t>Planowany zakres usług wodociągowo – kanalizacyjnych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II.</w:t>
        <w:tab/>
        <w:t>Przedsięwzięcia racjonalizujące zużycie wody oraz wprowadzanie ścieków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III.</w:t>
        <w:tab/>
        <w:t>Przedsięwzięcia rozwojowo – modernizacyjne w poszczególnych latach.</w:t>
      </w:r>
    </w:p>
    <w:p>
      <w:pPr>
        <w:pStyle w:val="Normal"/>
        <w:tabs>
          <w:tab w:val="clear" w:pos="708"/>
          <w:tab w:val="left" w:pos="360" w:leader="none"/>
        </w:tabs>
        <w:ind w:right="-426" w:hanging="0"/>
        <w:rPr>
          <w:i/>
          <w:i/>
          <w:sz w:val="24"/>
          <w:szCs w:val="24"/>
        </w:rPr>
      </w:pPr>
      <w:r>
        <w:rPr>
          <w:sz w:val="24"/>
          <w:szCs w:val="24"/>
        </w:rPr>
        <w:t>IV.</w:t>
        <w:tab/>
        <w:t>Planowane nakłady i sposób sfinansowania planowanych inwestycj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. PLANOWANY ZAKRES USŁUG WODOCIĄGOWO – KANALIZACYJ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dsiębiorstwo Wodociągów i Kanalizacji Sp. z o.o. w Kaliszu prowadzi działalność w zakresie zbiorowego zaopatrzenia w wodę przeznaczoną do spożycia przez ludzi oraz zbiorowego odprowadzania ścieków na podstawie zezwolenia wydanego 27 sierpnia 2002 roku przez Zarząd Miasta Kalis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bowiązane jest do zapewnienia ciągłości dostaw i odpowiedniej jakości wody oraz do niezawodnego odprowadzania ścieków, mając na uwadze ochronę interesów odbiorców usług, spełnienia wymagań ochrony środowiska a także ekonomicznej efektywności prowadzonej działalnośc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andardy jakościowe tych usług określa ustawa o zbiorowym zaopatrzeniu w wodę i zbiorowym odprowadzaniu ścieków, obowiązujący na terenie miasta Kalisza regulamin </w:t>
      </w:r>
      <w:r>
        <w:rPr>
          <w:spacing w:val="-4"/>
          <w:sz w:val="24"/>
          <w:szCs w:val="24"/>
        </w:rPr>
        <w:t>dostarczania wody i odprowadzania ścieków, warunki zezwolenia oraz inne obowiązujące</w:t>
      </w:r>
      <w:r>
        <w:rPr>
          <w:sz w:val="24"/>
          <w:szCs w:val="24"/>
        </w:rPr>
        <w:t xml:space="preserve"> przepisy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kreślone normami i oczekiwaniami klientów wysokie, ciągle rosnące wymagania dotyczące usług świadczonych przez PWiK Sp. z o.o. w Kaliszu powodują, że konieczna jest realizacja kolejnych przedsięwzięć inwestycyjnych. Niezbędny ich zakres zawarty jest w niniejszym projekcie wieloletniego planu rozwoju i modernizacji urządzeń wodociągowych i kanalizacyjnych na lata 2014-20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brze rozwinięta na terenie Kalisza sieć wodociągowa umożliwia korzystanie z usług dostawy wody 99,65% ludności miasta. Zaplanowana budowa ponad 2 km nowej sieci wodociągowej w terenie dotychczas w nią nie wyposażonym ten wskaźnik jeszcze zwiększy. Jest on już bardzo wysoki, bowiem odsetek ludności w miastach korzystającej z sieci wodociągowej wynosi w Polsce zaledwie 95,5 %, a w województwie wielkopolskim – 96,8 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budowa sieci wodociągowej nie powoduje niestety większego zapotrzebowania na usługę dostawy wody. Sprzedaż w okresie ostatnich trzech lat, po raz kolejny, zmalała o ok.8%. Szczególnie dotkliwy spadek notujemy w 2013 roku.</w:t>
      </w:r>
    </w:p>
    <w:p>
      <w:pPr>
        <w:pStyle w:val="Normal"/>
        <w:jc w:val="both"/>
        <w:rPr/>
      </w:pPr>
      <w:r>
        <w:rPr>
          <w:sz w:val="24"/>
          <w:szCs w:val="24"/>
        </w:rPr>
        <w:t>W latach objętych planem zakładamy sprzedaż roczną na poziomie 4,5 ÷ 4,6 mln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przy minimalnym zapotrzebowaniu dobowym ok. 10 tys.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i maksymalnym ok. 20 tys.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Dobowa wydajność wszystkich posiadanych ujęć wody oraz możliwość jej uzdatniania sięga ok. 30 tys.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i w pełni gwarantuje pełne pokrycie zapotrzebowania w okresie znacznie przekraczającym zasięg tego planu. Nie występuje zatem w najbliższych latach potrzeba zwiększenia możliwości produkcyj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realizacji planu niezbędne są jednak prace modernizacyjne układu zasilania pompowni SMOLNA i zbiorników wody, pompowni WARSZAWSKA oraz wymiana ok. 3,5 km sieci rozdzielcz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ej ilości ok. 3 km to wymiana sieci azbesto - cementowej. Zgodnie z ustawą Prawo Ochrony Środowiska z 27 kwietnia 2001 roku, zobowiązani jesteśmy zlikwidować rurociągi z tego materiału do końca 2032 roku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ktualnie posiadamy jej jeszcze 18,24 km i zgodnie z harmonogramem wymieniać ją będziemy w tempie ok. 1 km rocz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rosce o wysoką jakość wody oraz nieprzerwaną jej dostawę w okresie obowiązywania planu kontynuować będziemy wymianę stalowych przyłączy wodociągowych. Łącznie będzie to ok. 5 km nowych przyłącz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żnym zadaniem ujętym w planie jest budowa rozdzielczej sieci wodociągowej o długości 2 km w rejonie ulic: Metalowców, Piwonicka, Sulisławicka i Kmieca, która umożliwi mieszkańcom Kalisza z tego rejonu korzystanie z usług przedsiębiors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obnie jak w przypadku sieci wodociągowej, dynamiczny w ostatnich latach rozwój systemu kanalizacyjnego nie przyniósł zwiększenia ilości odbieranych ścieków. W okresie ostatnich trzech lat nastąpił dalszy, kilkuprocentowy spadek ilości ścieków sanitarnych trafiających do systemu kanalizacyj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tualnie z usług kanalizacyjnych korzysta 94,8% ludności miasta. Jest to wskaźnik znacznie lepszy niż w Polsce i w województwie wielkopolskim, gdzie nie przekracza on 89 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naczącą pozycją tego planu jest budowa kanalizacji sanitarnej w dzielnicy Dobrzec –Zachód. Jest to kontynuacja zadania inwestycyjnego z roku 2013 i obejmuje budowę ponad 4 km kanałów sanitarnych grawitacyjnych i ok. 1 km kanalizacji tłocznej wraz z 3 przepompowniami ścieków. Realizacja tego przedsięwzięcia pozwoli pozyskać nowych odbiorców usług kanalizacyjnych i przyczyni się do polepszenia stanu środowiska naturalnego. Umożliwi bowiem podjęcie skuteczniejszych działań mających na celu wyeliminowanie nielegalnych zrzutów ścieków do Krępi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ejnym znaczącym zamierzeniem inwestycyjnym jest modernizacja bezwykopowa starego systemu kanalizacyjnego z przełomu lat 70 – 80 ubiegłego wieku. Modernizację kanalizacji metodami bezwykopowymi przedsiębiorstwo rozpoczęło w 2000 roku i do końca 2013r. wykonało tą metodą 14,8 km sieci. Zakres objęty planem to wykonanie modernizacji 6,7 km sieci sanitarnej metodami bezwykopowymi polegającymi na umieszczeniu wewnątrz kanału rękawa z kompozytów. Są to konstrukcje samonośne, przedłużające żywotność kanałów o kilkadziesiąt lat. Zakładamy, że będzie to podstawowa metoda modernizacji systemu w najbliższych latach. </w:t>
      </w:r>
    </w:p>
    <w:p>
      <w:pPr>
        <w:pStyle w:val="Normal"/>
        <w:jc w:val="both"/>
        <w:rPr/>
      </w:pPr>
      <w:r>
        <w:rPr>
          <w:sz w:val="24"/>
          <w:szCs w:val="24"/>
        </w:rPr>
        <w:t>Łączna długość sieci kanalizacji sanitarnej wymagająca modernizacji w okresie do 2025 roku to ok. 50 km. Po roku 2016 tempo prac modernizacyjnych powinno być większe niż dotychczas i wynosić ok. 5 km roczni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  <w:tab/>
        <w:t xml:space="preserve">PRZEDSIĘWZIĘCIA RACJONALIZUJĄCE ZUŻYCIE WODY ORAZ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WPROWADZANIE ŚCIEK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skie jednostkowe zużycie wody w Kaliszu wynoszące poniżej 90 litrów na mieszkańca na dobę oraz posiadane możliwości produkcyjne powodują, iż nie jest konieczne w okresie objętym planem podejmowanie przedsięwzięć racjonalizujących jej zużycie. </w:t>
      </w:r>
      <w:r>
        <w:rPr>
          <w:spacing w:val="-4"/>
          <w:sz w:val="24"/>
          <w:szCs w:val="24"/>
        </w:rPr>
        <w:t>Zmieniające się zapotrzebowanie na wodę w ciągu roku, od 10 do 20 tys. m</w:t>
      </w:r>
      <w:r>
        <w:rPr>
          <w:spacing w:val="-4"/>
          <w:sz w:val="24"/>
          <w:szCs w:val="24"/>
          <w:vertAlign w:val="superscript"/>
        </w:rPr>
        <w:t>3</w:t>
      </w:r>
      <w:r>
        <w:rPr>
          <w:spacing w:val="-4"/>
          <w:sz w:val="24"/>
          <w:szCs w:val="24"/>
        </w:rPr>
        <w:t>/dobę,</w:t>
      </w:r>
      <w:r>
        <w:rPr>
          <w:sz w:val="24"/>
          <w:szCs w:val="24"/>
        </w:rPr>
        <w:t xml:space="preserve"> jest w pełni zaspakaja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cąc zachęcić naszych klientów do zwiększania jej spożycia podejmujemy działania polegające na modernizacji sieci oraz utrzymaniu wysokiej jakości wody. Dbamy również o relatywnie niską jej cenę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siębiorstwo Wodociągów i Kanalizacji Sp. z o.o. w Kaliszu od lat propaguje idee zachęcającą do bezpośredniego spożywania wody z sieci wodociągowej. W tym celu m.in. uruchomiliśmy kilka zdrojów ulicznych w różnych punktach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ła dbałość o sprawność i szczelność systemu wodociągowego oraz wprowadzanie nowoczesnych technik pomiarowych i rozliczeń z klientami prowadzi do pełnej bieżącej analizy zużyć wody. Umożliwia to ograniczenie strat wody powstających w wyniku przecie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ym obecnie działaniem racjonalizującym odprowadzanie ścieków do kanalizacji miejskiej jest wyeliminowanie zrzutu wód deszczowych i roztopowych do kanalizacji sanitarnej oraz wykrycie nielegalnych podłączeń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rządkowanie systemu kanalizacyjnego miasta ogranicza </w:t>
      </w:r>
      <w:r>
        <w:rPr>
          <w:color w:val="000000"/>
          <w:sz w:val="24"/>
          <w:szCs w:val="24"/>
        </w:rPr>
        <w:t>istotnie</w:t>
      </w:r>
      <w:r>
        <w:rPr>
          <w:sz w:val="24"/>
          <w:szCs w:val="24"/>
        </w:rPr>
        <w:t xml:space="preserve"> ilość zagrażających środowisku zbiorników bezodpływ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łny monitoring pracy przepompowni ścieków sanitarnych umożliwia szybkie działanie pracownikom Spółki w przypadku sytuacji awaryj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mo drastycznego w ostatnim okresie zmniejszenia ilości ścieków przemysłowych (stanowią ok. 19 %) to nadal są przedmiotem systematycznej kontroli ich jakości. Zakłady produkcyjne i inni dostawcy ścieków przemysłowych objęci są pełną procedurą pozwoleń i systematyczną kontrolą gospodarki ściekowej. Niektóre z nich nadal znacząco przekraczają parametry jakości ścieków określone umowami. Kontrole i działania wymuszające budowę i prawidłową eksploatację podczyszczalni oraz przestrzeganie reżimów technologicznych są niezbędne, ze względu na konieczność utrzymania poziomu stężeń i ładunków zanieczyszczeń możliwych do usunięcia na oczyszczalni ścieków w Kuchar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III. Zadania rozwojowo – modernizacyjne w latach 2014 – 2016.                                                                                   </w:t>
      </w:r>
      <w:r>
        <w:rPr/>
        <w:t>[w zł.]</w:t>
      </w:r>
    </w:p>
    <w:tbl>
      <w:tblPr>
        <w:tblW w:w="15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018"/>
        <w:gridCol w:w="3790"/>
        <w:gridCol w:w="1440"/>
        <w:gridCol w:w="1195"/>
        <w:gridCol w:w="1325"/>
        <w:gridCol w:w="1440"/>
        <w:gridCol w:w="1620"/>
      </w:tblGrid>
      <w:tr>
        <w:trPr>
          <w:trHeight w:val="713" w:hRule="atLeast"/>
          <w:cantSplit w:val="true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rzeczowy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e nakłady w latach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ANA PRZYŁĄCZY WODOCIĄGOWYCH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Wymiana 240 szt. przyłączy wodociągowych od ø 32 do ø 100 o łącznej długości 5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ANA PRZYŁĄCZY KANALIZACYJNYCH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Wymiana 90 szt.  przykanalików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ø 150 – ø 200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o łącznej długości 1,2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MIANA SIECI WODOCIĄGOWEJ WYKONANEJ </w:t>
              <w:br/>
              <w:t>Z RUR  AZBESTOWO-CEMENTOWYCH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Budowa rurociągów o średnicy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ø 80 – ø 200 i dł. 3,0 km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w ulicach: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Korczak, Kubusia Puchatka, Mickiewicza, Piwonicka, Poznańska, Stare Miasto, Złot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kontynuowane Ustawa prawo ochrony środowiska z 27 kwietnia 2001 r.</w:t>
            </w:r>
          </w:p>
          <w:p>
            <w:pPr>
              <w:pStyle w:val="Normal"/>
              <w:jc w:val="center"/>
              <w:rPr/>
            </w:pPr>
            <w:r>
              <w:rPr/>
              <w:t>Dz. U. 62 poz. 627 likwidacja sieci z AC do 2032 r.</w:t>
            </w:r>
          </w:p>
          <w:p>
            <w:pPr>
              <w:pStyle w:val="Normal"/>
              <w:jc w:val="center"/>
              <w:rPr/>
            </w:pPr>
            <w:r>
              <w:rPr/>
              <w:t>Kontynuacja w latach</w:t>
            </w:r>
          </w:p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SIECI WODOCIĄGOWEJ W ULICACH: METALOWCÓW, PIWONICKA, SULISŁAWICKA</w:t>
            </w:r>
          </w:p>
          <w:p>
            <w:pPr>
              <w:pStyle w:val="Normal"/>
              <w:jc w:val="center"/>
              <w:rPr/>
            </w:pPr>
            <w:r>
              <w:rPr/>
              <w:t>I KMIE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Rurociąg Ø125 o długości 2,05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kontynuowane</w:t>
            </w:r>
          </w:p>
        </w:tc>
      </w:tr>
      <w:tr>
        <w:trPr>
          <w:trHeight w:val="125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E WODOCIĄGU</w:t>
            </w:r>
          </w:p>
          <w:p>
            <w:pPr>
              <w:pStyle w:val="Normal"/>
              <w:jc w:val="center"/>
              <w:rPr/>
            </w:pPr>
            <w:r>
              <w:rPr/>
              <w:t>W UL. SIENKIEWICZA</w:t>
            </w:r>
          </w:p>
          <w:p>
            <w:pPr>
              <w:pStyle w:val="Normal"/>
              <w:jc w:val="center"/>
              <w:rPr/>
            </w:pPr>
            <w:r>
              <w:rPr/>
              <w:t>Z WODOCIĄGIEM W UL. TUWIM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Rurociąg Ø125 o długości 30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kontynuowane</w:t>
            </w:r>
          </w:p>
        </w:tc>
      </w:tr>
      <w:tr>
        <w:trPr>
          <w:trHeight w:val="125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IANA SIECI WODOCIĄGOWEJ</w:t>
            </w:r>
          </w:p>
          <w:p>
            <w:pPr>
              <w:pStyle w:val="Normal"/>
              <w:jc w:val="center"/>
              <w:rPr/>
            </w:pPr>
            <w:r>
              <w:rPr/>
              <w:t>W UL. NIECAŁ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Rurociąg Ø125 o długości 21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UKŁADU ZASILANIA ZBIORNIKÓW POMPOWNI SMOLN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Wymiana rurociągów zasilania zbiorników wody czystej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i pompowni oraz renowacja</w:t>
            </w:r>
          </w:p>
          <w:p>
            <w:pPr>
              <w:pStyle w:val="Normal"/>
              <w:ind w:left="82" w:hanging="0"/>
              <w:jc w:val="center"/>
              <w:rPr>
                <w:vertAlign w:val="superscript"/>
              </w:rPr>
            </w:pPr>
            <w:r>
              <w:rPr/>
              <w:t>4 zbiorników o łącznej pojemności 12.000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kontynuowane</w:t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E PRZEJĘCIE URZĄDZEŃ WODOCIĄGOWYCH I KANALIZACYJNYCH WYBUDOWANYCH PRZEZ INNE PODMIOTY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Kanały sanitarne, rurociągi wodociąg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. 31 ustawy o zbiorowym zaopatrzeniu w wodę i zbiorowym odprowadzeniu ścieków</w:t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KANALIZACJI SANITARNEJ W UL. ŚW. MICHAŁA DO NR 7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1094m</w:t>
            </w:r>
          </w:p>
          <w:p>
            <w:pPr>
              <w:pStyle w:val="Normal"/>
              <w:jc w:val="center"/>
              <w:rPr/>
            </w:pPr>
            <w:r>
              <w:rPr/>
              <w:t>z odgałęzieniami -62szt o łącznej długości 330m wraz</w:t>
            </w:r>
          </w:p>
          <w:p>
            <w:pPr>
              <w:pStyle w:val="Normal"/>
              <w:jc w:val="center"/>
              <w:rPr/>
            </w:pPr>
            <w:r>
              <w:rPr/>
              <w:t>z przepompowniami -2szt. i kanałem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tłocznym Ø110 o długości 97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kontynuowane</w:t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KANALIZACJI SANITARNEJ W DZIELNICY DOBRZEC - ZACHÓD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4245m</w:t>
            </w:r>
          </w:p>
          <w:p>
            <w:pPr>
              <w:pStyle w:val="Normal"/>
              <w:jc w:val="center"/>
              <w:rPr/>
            </w:pPr>
            <w:r>
              <w:rPr/>
              <w:t>z odgałęzieniami -128szt o łącznej długości 774m wraz</w:t>
            </w:r>
          </w:p>
          <w:p>
            <w:pPr>
              <w:pStyle w:val="Normal"/>
              <w:jc w:val="center"/>
              <w:rPr/>
            </w:pPr>
            <w:r>
              <w:rPr/>
              <w:t>z przepompowniami -3szt. i kanałem</w:t>
            </w:r>
          </w:p>
          <w:p>
            <w:pPr>
              <w:pStyle w:val="Normal"/>
              <w:jc w:val="center"/>
              <w:rPr/>
            </w:pPr>
            <w:r>
              <w:rPr/>
              <w:t>tłocznym  o długości 1118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KANALIZACJI SANITARNEJ W UL. POGODN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Kanał Ø200 o długości 2km,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wraz z przepompownią i kanałem tłocznym o długości 1,5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kontynuowane</w:t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KANALIZACJI SANITARNEJ W UL. GAJ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Kanał Ø200 o długości 120m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wraz z przepompownią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i kanałem tłocznym Ø75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o długości 124m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kontynuowane</w:t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POMPOWNI</w:t>
            </w:r>
          </w:p>
          <w:p>
            <w:pPr>
              <w:pStyle w:val="Normal"/>
              <w:jc w:val="center"/>
              <w:rPr/>
            </w:pPr>
            <w:r>
              <w:rPr/>
              <w:t>I AWARYJNEGO UKŁADU ZASILANIA SUW WARSZAWSK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Wymiana pomp, sterowani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 xml:space="preserve">i montaż agregatu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AGREST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170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50</w:t>
            </w:r>
          </w:p>
          <w:p>
            <w:pPr>
              <w:pStyle w:val="Normal"/>
              <w:jc w:val="center"/>
              <w:rPr/>
            </w:pPr>
            <w:r>
              <w:rPr/>
              <w:t>W UL. NISKI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50 o długości 264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AKACJ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149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JAGOD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129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JAŚMIN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89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KALIN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193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300</w:t>
            </w:r>
          </w:p>
          <w:p>
            <w:pPr>
              <w:pStyle w:val="Normal"/>
              <w:jc w:val="center"/>
              <w:rPr/>
            </w:pPr>
            <w:r>
              <w:rPr/>
              <w:t>W UL. PORZECZK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300 o długości 453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OGROD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496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CZEREŚNI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95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ORZECH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165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WIŚNI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123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300</w:t>
            </w:r>
          </w:p>
          <w:p>
            <w:pPr>
              <w:pStyle w:val="Normal"/>
              <w:jc w:val="center"/>
              <w:rPr/>
            </w:pPr>
            <w:r>
              <w:rPr/>
              <w:t>W UL. BRZOSKWINI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300 o długości 124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50</w:t>
            </w:r>
          </w:p>
          <w:p>
            <w:pPr>
              <w:pStyle w:val="Normal"/>
              <w:jc w:val="center"/>
              <w:rPr/>
            </w:pPr>
            <w:r>
              <w:rPr/>
              <w:t>W UL. JARZĘBINOW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50 o długości 176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WŁĄCZEŃ PRZYKANALIKÓW DO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WYDART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Włączenia – 8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OLEKTORA SANITARNEGO Ø1000</w:t>
            </w:r>
          </w:p>
          <w:p>
            <w:pPr>
              <w:pStyle w:val="Normal"/>
              <w:jc w:val="center"/>
              <w:rPr/>
            </w:pPr>
            <w:r>
              <w:rPr/>
              <w:t>W UL. SZEWSKI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ektor  Ø1000 o długości 637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4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4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400</w:t>
            </w:r>
          </w:p>
          <w:p>
            <w:pPr>
              <w:pStyle w:val="Normal"/>
              <w:jc w:val="center"/>
              <w:rPr/>
            </w:pPr>
            <w:r>
              <w:rPr/>
              <w:t>W UL. BABIN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500 o długości 478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od ul. Nowy Rynek </w:t>
              <w:br/>
              <w:t>do Pl. Kilińskiego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OLEKTORA SANITARNEGO Ø1000 „KRĘPICA”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ektor  Ø1000 o długości 809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 xml:space="preserve">( od ul. Poznańskiej </w:t>
              <w:br/>
              <w:t>do ul. Stanczukowskiego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8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OLEKTORA SANITARNEGO Ø1000</w:t>
            </w:r>
          </w:p>
          <w:p>
            <w:pPr>
              <w:pStyle w:val="Normal"/>
              <w:jc w:val="center"/>
              <w:rPr/>
            </w:pPr>
            <w:r>
              <w:rPr/>
              <w:t>W UL. KOŚCIUSZK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ektor  Ø1000 o długości 332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( od ul. Kościuszki nr 12</w:t>
              <w:br/>
              <w:t>do al. Wojska Polskiego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OLEKTORA SANITARNEGO Ø800</w:t>
            </w:r>
          </w:p>
          <w:p>
            <w:pPr>
              <w:pStyle w:val="Normal"/>
              <w:jc w:val="center"/>
              <w:rPr/>
            </w:pPr>
            <w:r>
              <w:rPr/>
              <w:t>W UL. KOŚCIUSZKI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ektor  Ø800 o długości 233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 xml:space="preserve">( od ul. Śródmiejskiej </w:t>
              <w:br/>
              <w:t>do ul. Kościuszki nr 12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OLEKTORA SANITARNEGO Ø1000 „KRĘPIC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ektor  Ø1000 o długości 1021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( od ul. Stanczukowskiego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do ul. H. Sawickiej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2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500</w:t>
            </w:r>
          </w:p>
          <w:p>
            <w:pPr>
              <w:pStyle w:val="Normal"/>
              <w:jc w:val="center"/>
              <w:rPr/>
            </w:pPr>
            <w:r>
              <w:rPr/>
              <w:t>W UL. FABRYCZN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500 o długości 496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( od ul. Czaszkowskiej</w:t>
            </w:r>
          </w:p>
          <w:p>
            <w:pPr>
              <w:pStyle w:val="Normal"/>
              <w:jc w:val="center"/>
              <w:rPr/>
            </w:pPr>
            <w:r>
              <w:rPr/>
              <w:t>do ul. Śródmiejskiej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CJA KANAŁU SANITARNEGO Ø200</w:t>
            </w:r>
          </w:p>
          <w:p>
            <w:pPr>
              <w:pStyle w:val="Normal"/>
              <w:jc w:val="center"/>
              <w:rPr/>
            </w:pPr>
            <w:r>
              <w:rPr/>
              <w:t>W UL. ŚRÓDMIEJSKIEJ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ł Ø200 o długości 121m</w:t>
            </w:r>
          </w:p>
          <w:p>
            <w:pPr>
              <w:pStyle w:val="Normal"/>
              <w:jc w:val="center"/>
              <w:rPr/>
            </w:pPr>
            <w:r>
              <w:rPr/>
              <w:t>metodą rękawa</w:t>
            </w:r>
          </w:p>
          <w:p>
            <w:pPr>
              <w:pStyle w:val="Normal"/>
              <w:ind w:left="82" w:hanging="0"/>
              <w:jc w:val="center"/>
              <w:rPr/>
            </w:pPr>
            <w:r>
              <w:rPr/>
              <w:t>( od ul. Kościuszki</w:t>
            </w:r>
          </w:p>
          <w:p>
            <w:pPr>
              <w:pStyle w:val="Normal"/>
              <w:jc w:val="center"/>
              <w:rPr/>
            </w:pPr>
            <w:r>
              <w:rPr/>
              <w:t>do posesji Śródmiejska nr 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OWA ODCINKÓW SIECI WODOCIĄGOWEJ</w:t>
            </w:r>
          </w:p>
          <w:p>
            <w:pPr>
              <w:pStyle w:val="Normal"/>
              <w:jc w:val="center"/>
              <w:rPr/>
            </w:pPr>
            <w:r>
              <w:rPr/>
              <w:t>I KANALIZACYJNEJ</w:t>
            </w:r>
          </w:p>
          <w:p>
            <w:pPr>
              <w:pStyle w:val="Normal"/>
              <w:jc w:val="center"/>
              <w:rPr/>
            </w:pPr>
            <w:r>
              <w:rPr/>
              <w:t>O ZNACZENIU LOKALNYM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/>
            </w:pPr>
            <w:r>
              <w:rPr/>
              <w:t>Sieci wodociągowe i kanalizacyjn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.0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83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85.0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72.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25.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788.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3750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 NAKŁADY W LATACH 2014-201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85.0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  <w:tab/>
        <w:t xml:space="preserve">PLANOWANE NAKŁADY I SPOSÓB SFINANSOWANIA PLANOWANYCH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DAŃ ROZWOJOWO – MODERNIZACYJNYCH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[ w zł.]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27"/>
        <w:gridCol w:w="1176"/>
        <w:gridCol w:w="1180"/>
        <w:gridCol w:w="2607"/>
      </w:tblGrid>
      <w:tr>
        <w:trPr>
          <w:trHeight w:val="465" w:hRule="atLeast"/>
        </w:trPr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kład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sowanie</w:t>
            </w:r>
          </w:p>
        </w:tc>
        <w:tc>
          <w:tcPr>
            <w:tcW w:w="3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6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 lata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6</w:t>
            </w:r>
          </w:p>
        </w:tc>
      </w:tr>
      <w:tr>
        <w:trPr>
          <w:trHeight w:val="645" w:hRule="atLeast"/>
        </w:trPr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2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kła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272.00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25.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788.000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85.0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nansowanie:</w:t>
            </w:r>
          </w:p>
          <w:p>
            <w:pPr>
              <w:pStyle w:val="Normal"/>
              <w:jc w:val="center"/>
              <w:rPr/>
            </w:pPr>
            <w:r>
              <w:rPr/>
              <w:t>- amortyzac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27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25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788.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85.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nakłady inwestycyjne są zgodne z dysponowanymi i możliwymi do uzyskania w poszczególnych latach środkami finansow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 sfinansowania zadań oparty jest o środki własne przedsiębiorstwa pochodzące z amorty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lan przyjęto Uchwałą Nr 7/2013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arządu PWiK Sp. z o.o. w Kalisz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 dnia 11 października 2013r.</w:t>
      </w:r>
    </w:p>
    <w:p>
      <w:pPr>
        <w:pStyle w:val="Tekstblokowy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  <w:szCs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09" w:right="-143" w:hanging="709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7:00Z</dcterms:created>
  <dc:creator>UM Kalisz</dc:creator>
  <dc:description/>
  <cp:keywords/>
  <dc:language>en-US</dc:language>
  <cp:lastModifiedBy>esakowska</cp:lastModifiedBy>
  <cp:lastPrinted>2013-12-04T11:33:00Z</cp:lastPrinted>
  <dcterms:modified xsi:type="dcterms:W3CDTF">2013-12-18T07:27:00Z</dcterms:modified>
  <cp:revision>2</cp:revision>
  <dc:subject/>
  <dc:title>U C H W A Ł A</dc:title>
</cp:coreProperties>
</file>