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 xml:space="preserve">Uchwała Nr </w:t>
      </w:r>
    </w:p>
    <w:p>
      <w:pPr>
        <w:pStyle w:val="Normal"/>
        <w:rPr/>
      </w:pPr>
      <w:r>
        <w:rPr/>
        <w:tab/>
        <w:tab/>
        <w:tab/>
        <w:tab/>
        <w:tab/>
        <w:t>Rady Miejskiej Kalisza</w:t>
      </w:r>
    </w:p>
    <w:p>
      <w:pPr>
        <w:pStyle w:val="Normal"/>
        <w:rPr/>
      </w:pPr>
      <w:r>
        <w:rPr/>
        <w:tab/>
        <w:tab/>
        <w:tab/>
        <w:tab/>
        <w:tab/>
        <w:t xml:space="preserve">z dni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 wprowadzenia na terenie miasta Kalisza Programu „Kalisz Rodzina 3+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7 ust. 1 pkt 6a i pkt 16, art. 18 ust. 1 i ust. 2 pkt 15 ustawy z dnia 8 marca 1990r.                      o samorządzie gminnym (Dz. U. z 2013r. poz. 594 z późn. zm.) oraz art. 17 ust. 1 pkt 4 i ust. 2 pkt 4 i art. 110 ust. 10 ustawy z dnia 12 marca 2004r. o pomocy społecznej (Dz. U. z 2013r. poz. 182 z późn. zm.) Rada  Miejska  Kalisza  uchwala, 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prowadza  się  na terenie  miasta Kalisza program działań na rzecz dużych rodzin, zwany dalej Programem „Kalisz Rodzina 3+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lekroć w uchwale jest mowa o:</w:t>
      </w:r>
    </w:p>
    <w:p>
      <w:pPr>
        <w:pStyle w:val="Normal"/>
        <w:jc w:val="both"/>
        <w:rPr/>
      </w:pPr>
      <w:r>
        <w:rPr/>
        <w:t>1) Karcie „Kalisz Rodzina 3+” - należy przez to rozumieć kartę uprawniającą uczestników  Programu do korzystania z ulg oraz zwolnień oferowanych przez podmioty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dużej rodzinie – należy przez to rozumieć odpowiednio rodzica/rodziców/ małżonków/opiekunów prawnych dzieci  zamieszkałych pod wspólnym  adresem  na  terenie  miasta Kalisza i rozliczających się w Kaliszu z podatku dochodowego, z minimum trojgiem dzieci do ukończenia 18 roku życia lub 24 roku życia w przypadku kontynuowania nauki lub do ukończenia 26 roku życia w przypadku dziecka niepełnosprawnego legitymującego się orzeczeniem o stopniu niepełnosprawności, któremu wydłużono czas edukacji, niezależnie od sytuacji materialnej. Do członków rodziny nie zalicza się dziecka pozostającego w związku małżeńskim lub samodzielnie wychowującego własne dziecko/ dziec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Program adresowany jest do dużych rodzin zamieszkałych na terenie miasta Kalisza.</w:t>
      </w:r>
    </w:p>
    <w:p>
      <w:pPr>
        <w:pStyle w:val="Normal"/>
        <w:jc w:val="both"/>
        <w:rPr/>
      </w:pPr>
      <w:r>
        <w:rPr/>
        <w:t>2. Potwierdzeniem uczestnictwa w Programie przez duże rodziny będzie Karta                                      „Kalisz Rodzina 3+”.</w:t>
      </w:r>
    </w:p>
    <w:p>
      <w:pPr>
        <w:pStyle w:val="Normal"/>
        <w:jc w:val="both"/>
        <w:rPr/>
      </w:pPr>
      <w:r>
        <w:rPr/>
        <w:t>3. Regulamin przyznawania, wydawania i korzystania z Karty „Kalisz Rodzina 3+”, logo Programu oraz jej wzór wprowadzony zostanie w trybie i na zasadach określonych w § 8 pkt 1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ogram jest elementem polityki społecznej realizowanej przez samorząd Miasta Kalisza i ma na celu:</w:t>
      </w:r>
    </w:p>
    <w:p>
      <w:pPr>
        <w:pStyle w:val="Normal"/>
        <w:jc w:val="both"/>
        <w:rPr/>
      </w:pPr>
      <w:r>
        <w:rPr/>
        <w:t>1) promocję modelu dużej rodziny oraz działań na rzecz wzmocnienia jej kondycji,</w:t>
      </w:r>
    </w:p>
    <w:p>
      <w:pPr>
        <w:pStyle w:val="Normal"/>
        <w:jc w:val="both"/>
        <w:rPr/>
      </w:pPr>
      <w:r>
        <w:rPr/>
        <w:t>2) poprawę warunków życia dużych rodzin,</w:t>
      </w:r>
    </w:p>
    <w:p>
      <w:pPr>
        <w:pStyle w:val="Normal"/>
        <w:jc w:val="both"/>
        <w:rPr/>
      </w:pPr>
      <w:r>
        <w:rPr/>
        <w:t>3) zwiększanie szans rozwojowych i życiowych dzieci i młodzieży wychowującej się w dużych rodzinach,</w:t>
      </w:r>
    </w:p>
    <w:p>
      <w:pPr>
        <w:pStyle w:val="Normal"/>
        <w:jc w:val="both"/>
        <w:rPr/>
      </w:pPr>
      <w:r>
        <w:rPr/>
        <w:t>4) wspieranie dużych rodzin oraz kształtowanie ich pozytywnego wizerunk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Cele Programu określone w § 4 niniejszej uchwały będą realizowane w szczególności poprzez:</w:t>
      </w:r>
    </w:p>
    <w:p>
      <w:pPr>
        <w:pStyle w:val="Normal"/>
        <w:jc w:val="both"/>
        <w:rPr/>
      </w:pPr>
      <w:r>
        <w:rPr/>
        <w:t>1) ułatwienie dużym rodzinom dostępności do dóbr kultury, sportu i rekreacji oferowanych przez  jednostki organizacyjne i instytucje Miasta Kalisza,</w:t>
      </w:r>
    </w:p>
    <w:p>
      <w:pPr>
        <w:pStyle w:val="Normal"/>
        <w:jc w:val="both"/>
        <w:rPr/>
      </w:pPr>
      <w:r>
        <w:rPr/>
        <w:t>2) promocję i koordynację systemu ulg w jednostkach niepowiązanych strukturalnie                          i kapitałowo z samorządem Miasta Kalisza oferujących usługi i zakup towarów,</w:t>
      </w:r>
    </w:p>
    <w:p>
      <w:pPr>
        <w:pStyle w:val="Normal"/>
        <w:jc w:val="both"/>
        <w:rPr/>
      </w:pPr>
      <w:r>
        <w:rPr/>
        <w:t>3) uwzględnianie wartości oraz potrzeb dużych rodzin w dokumentach strategicznych, programach  i inicjatywach podejmowanych przez samorząd Miasta Kalisza we współpracy z organizacjami  pozarządowymi, instytucjami i pracodawcami,</w:t>
      </w:r>
    </w:p>
    <w:p>
      <w:pPr>
        <w:pStyle w:val="Normal"/>
        <w:jc w:val="both"/>
        <w:rPr/>
      </w:pPr>
      <w:r>
        <w:rPr/>
        <w:t>4) budowanie przychylnego klimatu lokalnego, sprzyjającego podejmowaniu korzystnych demograficznie decyzji dla rozwoju dużej rodziny,</w:t>
      </w:r>
    </w:p>
    <w:p>
      <w:pPr>
        <w:pStyle w:val="Normal"/>
        <w:jc w:val="both"/>
        <w:rPr/>
      </w:pPr>
      <w:r>
        <w:rPr/>
        <w:t>5) wykorzystanie medialnych, wizualnych, edukacyjnych i informacyjnych form promocji upowszechniających problematykę dużych rodzin,</w:t>
      </w:r>
    </w:p>
    <w:p>
      <w:pPr>
        <w:pStyle w:val="Normal"/>
        <w:jc w:val="both"/>
        <w:rPr/>
      </w:pPr>
      <w:r>
        <w:rPr/>
        <w:t>6) współpracę ze szkołami i innymi placówkami oświatowymi w realizacji promocji i wsparcia dużych rodz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nstrumentami umożliwiającymi realizowanie celów, o których mowa w § 4 i 5 niniejszej uchwały będzie zapewnienie dużym rodzinom możliwości korzystania z ulg, a w szczególnośc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>ulg w zakupie biletów wstępu na płatne imprezy i przedsięwzięcia o charakterze kulturalnym, sportowym oraz rekreacyjnym organizowane przez instytucje Miasta Kalisz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ulg w zakupie biletów komunikacji miejskiej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>ulg w zakupie usług i towarów oferowanych przez inne podmioty, w tym niepowiązane strukturalnie i kapitałowo z samorządem Miasta Kalisza, które przystąpiły do Programu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>ulg w żłobkach i przedszkolach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omocja działań określonych w niniejszej uchwale obejmować będzie rozpropagowanie idei  Programu w mediach oraz na stronie internetowej Urzędu Miejskiego w Kalis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bowiązuje się Prezydenta Miasta Kalisza d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określenia regulaminu przyznawania, wydawania i korzystania z Karty „Kalisz Rodzina 3+”, wprowadzenia jej wzoru oraz logo Programu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/>
        <w:t>podjęcia inicjatywy w kierunku dokonania zmian przepisów prawa miejscowego wprowadzających ulgi i zwolnienia, o których stanowi niniejsza uchwał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2836" w:hanging="0"/>
        <w:rPr>
          <w:bCs/>
        </w:rPr>
      </w:pPr>
      <w:r>
        <w:rPr>
          <w:bCs/>
        </w:rPr>
        <w:t>Uzasadnienie</w:t>
      </w:r>
    </w:p>
    <w:p>
      <w:pPr>
        <w:pStyle w:val="Normal"/>
        <w:ind w:left="2836" w:hanging="0"/>
        <w:rPr>
          <w:bCs/>
        </w:rPr>
      </w:pPr>
      <w:r>
        <w:rPr>
          <w:bCs/>
        </w:rPr>
        <w:t xml:space="preserve">do Uchwały Nr            </w:t>
      </w:r>
    </w:p>
    <w:p>
      <w:pPr>
        <w:pStyle w:val="Normal"/>
        <w:ind w:left="2836" w:hanging="0"/>
        <w:rPr>
          <w:bCs/>
        </w:rPr>
      </w:pPr>
      <w:r>
        <w:rPr>
          <w:bCs/>
        </w:rPr>
        <w:t xml:space="preserve">Rady Miejskiej Kalisza </w:t>
      </w:r>
    </w:p>
    <w:p>
      <w:pPr>
        <w:pStyle w:val="Normal"/>
        <w:ind w:left="2836" w:hanging="0"/>
        <w:rPr>
          <w:bCs/>
        </w:rPr>
      </w:pPr>
      <w:r>
        <w:rPr>
          <w:bCs/>
        </w:rPr>
        <w:t>z dnia</w:t>
      </w:r>
    </w:p>
    <w:p>
      <w:pPr>
        <w:pStyle w:val="Normal"/>
        <w:ind w:left="21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  <w:t>w sprawie wprowadzenia na terenie Miasta Kalisza Programu „Kalisz Rodzina 3+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Program „Kalisz Rodzina 3+” skierowany jest do rodzin wielodzietnych z terenu Miasta Kalisza. Podstawową przesłanką przyjęcia Programu jest promocja modelu rodzin wielodzietnych. Uwzględniając miejsce i rolę, jaką rodzina pełni w społeczeństwie, a także w kontekście  postępujących procesów starzenia się społeczeństwa oraz spadku liczby urodzeń należy podejmować działania mające na celu ułatwienie życia rodzinom wielodzietnym i zmiany ich wizerunku w świadomości społecznej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Celem programu jest zapewnienie rodzinom wielodzietnym m.in. ulg w zakupie biletów komunikacji miejskiej, ulg w korzystaniu z placówek sprawujących opiekę nad dziećmi w wieku  do lat 3 i dziećmi w wieku przedszkolnym, ułatwienie dostępu do oferty imprez i przedsięwzięć       o charakterze kulturalnym, sportowym oraz rekreacyjnym organizowanych przez instytucje Miasta Kalisza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Uchwała umożliwia także przystąpienie do Programu podmiotom niepowiązanym strukturalnie         i kapitałowo z samorządem Miasta Kalisza, które wzbogacą swoją ofertę handlową lub usługową      o katalog ulg i zwolnień adresowanych do rodzin objętych Programem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Uczestnictwo w Programie będzie dla jego partnerów szansą na poszerzenie grona odbiorców dóbr i usług oraz pełniejsze i bardziej efektywne wykorzystanie oferty tych podmiotów. Równocześnie stanowić będzie udział w działaniach promujących rodzinę wielodzietną, m.in. poprzez umieszczanie logo w materiałach promocyjnych oraz w informacjach dotyczących Programu zamieszczanych na stronie internetowej Urzędu Miejskiego w Kaliszu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Biorąc powyższe pod uwagę, podjęcie niniejszej uchwały jest zasadne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45:00Z</dcterms:created>
  <dc:creator>JSibinski</dc:creator>
  <dc:description/>
  <cp:keywords/>
  <dc:language>en-US</dc:language>
  <cp:lastModifiedBy>esakowska</cp:lastModifiedBy>
  <cp:lastPrinted>2014-02-07T14:43:00Z</cp:lastPrinted>
  <dcterms:modified xsi:type="dcterms:W3CDTF">2014-02-25T09:45:00Z</dcterms:modified>
  <cp:revision>2</cp:revision>
  <dc:subject/>
  <dc:title/>
</cp:coreProperties>
</file>