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XLIV/      /2014</w:t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7 lutego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w sprawie niewyrażenia zgody na wyodrębnienie w budżecie Kalisza na 2015 rok środków stanowiących fundusz sołeck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a podstawie art. 1 ust. 1 ustawy z dnia 20 lutego 2009 r. o funduszu sołeckim (Dz. U. Nr 52, poz. 420 z późn. zm.)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ada Miejska Kalisza nie wyraża zgody na wyodrębnienie w budżecie Kalisza na       2015 rok środków stanowiących fundusz sołeck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 uchwały Nr XLIV/      /2014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7 lutego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w sprawie niewyrażenia zgody na wyodrębnienie w budżecie Kalisza na 2015 rok środków stanowiących fundusz sołeck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3" w:hanging="0"/>
        <w:jc w:val="both"/>
        <w:rPr/>
      </w:pPr>
      <w:r>
        <w:rPr/>
        <w:tab/>
        <w:t>Art. 1 ust.1 ustawy z dnia 20 lutego 2009 r. o funduszu sołeckim  (Dz. U. Nr 52</w:t>
        <w:br/>
        <w:t>poz. 420 z późn. zm.) stanowi, że rada gminy rozstrzyga o wyodrębnieniu w budżecie gminy środków stanowiących fundusz sołecki i do dnia 31 marca roku poprzedzającego rok budżetowy  zobowiązana jest do podjęcia uchwały, w której wyraża albo nie wyraża zgody na wyodrębnienie funduszu w roku budżetowym.</w:t>
      </w:r>
    </w:p>
    <w:p>
      <w:pPr>
        <w:pStyle w:val="Normal"/>
        <w:spacing w:lineRule="auto" w:line="360"/>
        <w:ind w:right="143" w:hanging="0"/>
        <w:jc w:val="both"/>
        <w:rPr/>
      </w:pPr>
      <w:r>
        <w:rPr/>
        <w:tab/>
        <w:t>Zgodnie z powyższym Rada Miejska Kalisza niniejszą uchwałą nie wyraża zgody na wyodrębnienie w budżecie Kalisza na 2015 rok środków stanowiących fundusz sołecki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3:00Z</dcterms:created>
  <dc:creator>esakowska</dc:creator>
  <dc:description/>
  <cp:keywords/>
  <dc:language>en-US</dc:language>
  <cp:lastModifiedBy>esakowska</cp:lastModifiedBy>
  <cp:lastPrinted>2014-02-04T09:27:00Z</cp:lastPrinted>
  <dcterms:modified xsi:type="dcterms:W3CDTF">2014-02-25T09:43:00Z</dcterms:modified>
  <cp:revision>2</cp:revision>
  <dc:subject/>
  <dc:title>Uchwała Nr    /     /2012</dc:title>
</cp:coreProperties>
</file>