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..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 xml:space="preserve">z dnia.................................. 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dotacji na prace konserwatorskie, restauratorskie </w:t>
        <w:br/>
        <w:t xml:space="preserve">i roboty budowlane dla obiektów zabytkowych wpisanych </w:t>
      </w:r>
      <w:r>
        <w:rPr>
          <w:b/>
          <w:sz w:val="24"/>
          <w:szCs w:val="24"/>
        </w:rPr>
        <w:t xml:space="preserve">do rejestru zabytków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2 pkt 15 ustawy z dnia 8 marca 1990 r. o samorządzie gminnym  </w:t>
      </w:r>
    </w:p>
    <w:p>
      <w:pPr>
        <w:pStyle w:val="Default"/>
        <w:jc w:val="both"/>
        <w:rPr/>
      </w:pPr>
      <w:r>
        <w:rPr/>
        <w:t>(Dz. U. z 2013r. poz. 594 z późn. zm.) i art. 77 i 81 ustawy z dnia 23 lipca 2003 r. o ochronie zabytków i opiece nad zabytkami (Dz. U. Nr 162, poz. 1568 z późn. zm.) oraz art. 221                       ust.1 ustawy z dnia 27 sierpnia 2009 r. o finansach publicznych (Dz. U. z 2013 r. poz. 885                   z późn. zm.), w związku z uchwałą Rady Miejskiej Kalisza Nr XLIX/687/2010 z dnia 27 maja 2010 roku w sprawie określenia zasad udzielania dotacji na prace konserwatorskie, restauratorskie i roboty budowlane przy zabytkach wpisanych do rejestru zabytków (Dz.Urz.Woj.Wlkp.Nr 158, poz.3000) uchwala się, co następuj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 budżetu Kalisza na 2014 rok udziela si</w:t>
      </w:r>
      <w:r>
        <w:rPr>
          <w:rFonts w:eastAsia="TimesNewRoman;Times New Roman" w:cs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tacji celowych w wysokości 675.000,00 zł                               (słownie:sześćset siedemdziesiąt pięć tysięcy) z przeznaczeniem na prace konserwatorskie, restauratorskie i roboty budowlane przy zabytkach wpisanych do rejestru zaby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Dotacje, o których mowa w ust. 1 przyznaje  się następującym podmiotom: </w:t>
      </w:r>
    </w:p>
    <w:p>
      <w:pPr>
        <w:pStyle w:val="Normal"/>
        <w:jc w:val="both"/>
        <w:rPr/>
      </w:pPr>
      <w:r>
        <w:rPr>
          <w:sz w:val="24"/>
          <w:szCs w:val="24"/>
        </w:rPr>
        <w:t>1) Klasztorowi OO. Franciszkanów z siedzibą przy ul. Sukienniczej 7 w  Kaliszu - na prace konserwatorskie we wnętrzu Kaplicy Męki Pańskiej (ob. Kaplicy Wieczystej Adoracji)</w:t>
        <w:br/>
        <w:t xml:space="preserve">przy kościele OO. Franciszkanów w Kaliszu w zakresie konserwacji i restauracji barokowo-klasycystycznego ołtarza głównego -  w wysokości </w:t>
      </w:r>
      <w:r>
        <w:rPr>
          <w:color w:val="000000"/>
          <w:sz w:val="24"/>
          <w:szCs w:val="24"/>
        </w:rPr>
        <w:t xml:space="preserve"> 165.000,0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Parafii Wojskowej pw. św. Wojciecha i Stanisława z siedzibą przy ul. Kolegialnej 2                    w </w:t>
      </w:r>
      <w:r>
        <w:rPr>
          <w:sz w:val="24"/>
          <w:szCs w:val="24"/>
        </w:rPr>
        <w:t xml:space="preserve">Kaliszu -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na zakończenie prac budowlanych i konserwatorskich fasady pojezuickiego kościoła pw. św. Wojciecha i Stanisława (ob. Garnizonowego) w Kaliszu, obejmujące remont i konserwację  dolnej części fasady  - w wysokości 250.000,00 zł,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3) Parafii Rzymsko-Katolickiej </w:t>
      </w:r>
      <w:r>
        <w:rPr>
          <w:color w:val="000000"/>
          <w:sz w:val="24"/>
          <w:szCs w:val="24"/>
        </w:rPr>
        <w:t xml:space="preserve">św. Gotarda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z siedzibą przy </w:t>
      </w:r>
      <w:r>
        <w:rPr>
          <w:color w:val="000000"/>
          <w:sz w:val="24"/>
          <w:szCs w:val="24"/>
        </w:rPr>
        <w:t xml:space="preserve">ul. Koreckiego 3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</w:rPr>
        <w:t xml:space="preserve">Kaliszu -                   na prace remontowo-konserwatorskie zabytkowego kościoła filialnego pw. św. Wojciecha na Zawodziu w Kaliszu - II etap - konserwacja szalunku, remont dachu (więźba i miejscowo pokrycie), konserwacja okien - </w:t>
      </w:r>
      <w:r>
        <w:rPr>
          <w:rFonts w:eastAsia="TimesNewRoman;Times New Roman" w:cs="TimesNewRoman;Times New Roman"/>
          <w:color w:val="000000"/>
          <w:sz w:val="24"/>
          <w:szCs w:val="24"/>
        </w:rPr>
        <w:t>w wysokości 60.000,00 zł,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4)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Parafii Rzymsko-Katolickiej </w:t>
      </w:r>
      <w:r>
        <w:rPr>
          <w:sz w:val="24"/>
          <w:szCs w:val="24"/>
        </w:rPr>
        <w:t xml:space="preserve">pw. Podwyższenia Krzyża Świętego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z siedzibą przy </w:t>
        <w:br/>
        <w:t>ul. Wrocławskiej 209 w Kaliszu - na prace przy rewitalizacji Kaplicy Ordęgów, obecnie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Kaplicy św. Barbary przy ul. Szczypiornickiej 70 w Kaliszu – II etap – izolacja fundamentów </w:t>
        <w:br/>
        <w:t>i wykonanie  opaski żwirowej, rekonstrukcja stolarki okiennej i drzwiowej, rekonstrukcja schodów przed wejściem</w:t>
      </w:r>
      <w:r>
        <w:rPr>
          <w:rFonts w:eastAsia="TimesNewRoman;Times New Roman" w:cs="TimesNewRoman;Times New Roman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Fonts w:eastAsia="TimesNewRoman;Times New Roman" w:cs="TimesNewRoman;Times New Roman"/>
          <w:color w:val="000000"/>
          <w:sz w:val="24"/>
          <w:szCs w:val="24"/>
        </w:rPr>
        <w:t>- w wysokości 65.000,00 zł,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  <w:t>5) Parafii Rzymsko-Katolickiej św. Mikołaja (Parafii Katedralnej) z siedzibą przy                   ul. Kanonickiej 5 w Kaliszu - na remont dachu oraz konstrukcji stropu poddasza na zabytkowym budynku domu parafialnego (dawnego klasztoru kanoników lateraneńskich regularnych) przy Parafii Katedralnej  św. Mikołaja - w wysokości 135.000,00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dotacji  na prace konserwatorskie, restauratorskie </w:t>
        <w:br/>
        <w:t xml:space="preserve">i roboty budowlane  dla obiektów zabytkowych wpisanych </w:t>
      </w:r>
      <w:r>
        <w:rPr>
          <w:b/>
          <w:sz w:val="24"/>
          <w:szCs w:val="24"/>
        </w:rPr>
        <w:t>do rejestru zabytk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pieka nad zasobami dziedzictwa kulturowego Kalisza jest zadaniem własnym samor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du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Miejska Kalisza uchwałą  Nr XLIX/687/2010 z dnia 27 maja 2010 roku określiła   zasady udzielania dotacji na prace konserwatorskie, restauratorskie i roboty budowlane przy zabytkach wpisanych do rejestru zabytków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a uchwała Rady Miejskiej Kalisza pozwoli na realiza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regulo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rawnych wynik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z ustawy z dnia 23 lipca 2003 r. o ochronie zabytków i opiece nad zabytkami ( Dz. U. Nr 162, poz. 1568 z późn. zm.) i stan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dzie podsta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 do zawarcia umów           o udzielenie dotacji z Beneficjent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dzielenie dotacji z budżetu Kalisza na 2014 rok umożliwi właścicielom lub zarządcom  wykonanie prac konserwatorskich, restauratorskich i robót budowlanych, które zapobieg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niszczeniu obiektów zabytkowych, stanowiących ważny element naszego dziedzictwa narodowego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>Biorąc powyższe pod uwagę podjęcie uchwały jest zasadne i konieczn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7:00Z</dcterms:created>
  <dc:creator>user</dc:creator>
  <dc:description/>
  <cp:keywords/>
  <dc:language>en-US</dc:language>
  <cp:lastModifiedBy>esakowska</cp:lastModifiedBy>
  <cp:lastPrinted>2014-01-29T09:02:00Z</cp:lastPrinted>
  <dcterms:modified xsi:type="dcterms:W3CDTF">2014-02-25T09:47:00Z</dcterms:modified>
  <cp:revision>2</cp:revision>
  <dc:subject/>
  <dc:title>UCHWAŁA   NR </dc:title>
</cp:coreProperties>
</file>