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................../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Rady Miejskiej Kalisza</w:t>
      </w:r>
    </w:p>
    <w:p>
      <w:pPr>
        <w:pStyle w:val="Normal"/>
        <w:ind w:left="2160" w:firstLine="72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dnia ............................../201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 U.        z 2013r. poz. 594 z późn. zm.) oraz art.216 ust. 2 pkt 5 i art. 220 ust. 1 i 2 ustawy z dnia           27 sierpnia 2009 r. o finansach publicznych ( Dz. U. z 2013r. poz. 885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W uchwale Nr XLIII/589/2014 Rady Miejskiej Kalisza z dnia 30 stycznia 2014 r. w sprawie</w:t>
      </w:r>
      <w:r>
        <w:rPr>
          <w:sz w:val="24"/>
          <w:szCs w:val="24"/>
        </w:rPr>
        <w:t xml:space="preserve"> wyrażenia zgody na przekazanie przez Miasto Kalisz pomocy finansowej Województwu Wielkopolskiemu, w § 1 wyrazy: „1.206.684 zł. (słownie: jeden milion dwieście sześć tysięcy sześćset osiemdziesiąt cztery złote)” zastępuje się wyrazami: „1.142.109 zł. (słownie: jeden milion sto czterdzieści dwa tysiące sto dziewięć złotych)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Heading2"/>
        <w:ind w:left="2160" w:firstLine="720"/>
        <w:jc w:val="left"/>
        <w:rPr/>
      </w:pPr>
      <w:r>
        <w:rPr>
          <w:b/>
          <w:szCs w:val="24"/>
        </w:rPr>
        <w:t>do Uchwały Nr  ................./2014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60" w:firstLine="720"/>
        <w:rPr/>
      </w:pPr>
      <w:r>
        <w:rPr>
          <w:b/>
          <w:sz w:val="24"/>
          <w:szCs w:val="24"/>
        </w:rPr>
        <w:t>z dnia...................................  2014 r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wnioskiem Dyrektora Wielkopolskiego Centrum Onkologii prof. dr hab. Juliana Malickiego w sprawie wykonania przez Miasto Kalisz dokumentacji projektowej adaptacji bunkra terapeutycznego pod montaż akceleratora w budynku Ośrodka Radioterapii w Kaliszu zachodzi konieczność zmiany kwoty dotacji. Pomoc finansowa przeznaczona jest dla Województwa Wielkopolskiego, na dofinansowanie </w:t>
      </w:r>
      <w:r>
        <w:rPr>
          <w:sz w:val="24"/>
          <w:szCs w:val="24"/>
        </w:rPr>
        <w:t>budowy ośrodka radioterapii na terenie wydzielonym z Wojewódzkiego Szpitala Zespolonego im. Ludwika Perzyny, w ramach struktury Samodzielnego Publicznego Zakładu Opieki Zdrowotnej Wielkopolskiego Centrum Onkolog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e jest zgodne z §1 ust.2 Porozumienia z dnia 2 października 2009 r. pomiędzy Miastem Kalisz a Województwem Wielkopol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ąc powyższe na uwadze kwotę dofinansowania budowy ośrodka radioterapii przyjętą uchwałą Nr XLIII/589/2014 Rady Miejskiej Kalisza z dnia 30 stycznia 2014 r. tj. 1.206.684 zł pomniejsza się o kwotę 64.575 z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wota ta zostanie przeznaczona na wykonanie przez Miasto Kalisz, Wydział Rozbudowy Miasta i Inwestycji dokumentacji projektowej adaptacji bunkra terapeutycznego pod montaż akceleratora  w budynku Ośrodka Radioterapii w Kalis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W związku z powyższym zmiana uchwały w sprawie wyrażenia zgody na przekazanie przez Miasto Kalisz pomocy finansowej Województwu Wielkopolskiemu jest niezbędn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20:00Z</dcterms:created>
  <dc:creator>Preinstalled User</dc:creator>
  <dc:description/>
  <cp:keywords/>
  <dc:language>en-US</dc:language>
  <cp:lastModifiedBy>esakowska</cp:lastModifiedBy>
  <cp:lastPrinted>2014-02-21T13:00:00Z</cp:lastPrinted>
  <dcterms:modified xsi:type="dcterms:W3CDTF">2014-02-25T10:20:00Z</dcterms:modified>
  <cp:revision>2</cp:revision>
  <dc:subject/>
  <dc:title>Uchwała Nr </dc:title>
</cp:coreProperties>
</file>