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 xml:space="preserve">w sprawie udzielenia dotacji celowej na pomoc finansową </w:t>
      </w:r>
      <w:r>
        <w:rPr>
          <w:bCs/>
        </w:rPr>
        <w:t xml:space="preserve">Województwu Wielkopolskiemu na zadania z zakresu kultury. </w:t>
      </w:r>
    </w:p>
    <w:p>
      <w:pPr>
        <w:pStyle w:val="TextBody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0 ust. 2 ustawy z dnia 8 marca 1990 r. o samorządzie gminnym (Dz. U       z 2013 r., poz. 594 z późn. zm.)  oraz art. 220 ust. 1 ustawy z dnia 27 sierpnia 2009 r.                   o finansach publicznych (Dz. U. z 2013 r., poz. 885 z późn. zm.) uchwala się, co następuje: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wcity21"/>
        <w:ind w:left="0" w:right="0" w:hanging="0"/>
        <w:jc w:val="both"/>
        <w:rPr/>
      </w:pPr>
      <w:r>
        <w:rPr/>
        <w:t>Udziela się Województwu Wielkopolskiemu z budżetu na 2014 rok dotację celową  na pomoc finansową w wysokości 281.000 zł z przeznaczeniem na wsparcie działań realizowanych przez wymienione niżej instytucje kultur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Teatr im. W. Bogusławskiego w Kaliszu w kwocie 200.000 zł w zakres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rganizacji 54.  Kaliskich Spotkań Teatralnych ( 120.000 zł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rzygotowania premiery spektaklu teatralnego (80.000 zł)</w:t>
      </w:r>
    </w:p>
    <w:p>
      <w:pPr>
        <w:pStyle w:val="Normal"/>
        <w:rPr>
          <w:sz w:val="24"/>
        </w:rPr>
      </w:pPr>
      <w:r>
        <w:rPr>
          <w:sz w:val="24"/>
        </w:rPr>
        <w:t>2) Centrum Kultury i Sztuki w Kaliszu w kwocie 61.000 zł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41. Międzynarodowego Festiwalu Pianistów Jazzowych (25.000 zł),</w:t>
      </w:r>
    </w:p>
    <w:p>
      <w:pPr>
        <w:pStyle w:val="Normal"/>
        <w:rPr>
          <w:sz w:val="24"/>
        </w:rPr>
      </w:pPr>
      <w:r>
        <w:rPr>
          <w:sz w:val="24"/>
        </w:rPr>
        <w:t xml:space="preserve">b) organizacji 21. Międzynarodowego Festiwalu Artystycznych Działań Ulicznych </w:t>
        <w:br/>
        <w:t xml:space="preserve">    „LA STRADA” (36.000 zł),</w:t>
      </w:r>
    </w:p>
    <w:p>
      <w:pPr>
        <w:pStyle w:val="Normal"/>
        <w:rPr>
          <w:sz w:val="24"/>
        </w:rPr>
      </w:pPr>
      <w:r>
        <w:rPr>
          <w:sz w:val="24"/>
        </w:rPr>
        <w:t>3) Muzeum Okręgowe Ziemi Kaliskiej w Kaliszu w kwocie 20.000 zł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 imprezy plenerowej „Jarmark Archeologiczny” (5.000 zł),</w:t>
      </w:r>
    </w:p>
    <w:p>
      <w:pPr>
        <w:pStyle w:val="Normal"/>
        <w:rPr>
          <w:sz w:val="24"/>
        </w:rPr>
      </w:pPr>
      <w:r>
        <w:rPr>
          <w:sz w:val="24"/>
        </w:rPr>
        <w:t>b) organizacji imprezy plenerowej „Biesiada Piastowska” (5.000 zł),</w:t>
      </w:r>
    </w:p>
    <w:p>
      <w:pPr>
        <w:pStyle w:val="Normal"/>
        <w:rPr>
          <w:sz w:val="24"/>
        </w:rPr>
      </w:pPr>
      <w:r>
        <w:rPr>
          <w:sz w:val="24"/>
        </w:rPr>
        <w:t>c) organizacji imprezy plenerowej „Weekend Celtycko - Irlandzki” (5.000 zł),</w:t>
      </w:r>
    </w:p>
    <w:p>
      <w:pPr>
        <w:pStyle w:val="Normal"/>
        <w:rPr/>
      </w:pPr>
      <w:r>
        <w:rPr>
          <w:sz w:val="24"/>
        </w:rPr>
        <w:t>d) organizacji imprezy plenerowej „Niedziela u Niechciców” Kalisz 1914 (5.000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  <w:t>Upoważnia się Prezydenta Miasta Kalisza do zawarcia umowy pomiędzy Miastem Kalisz               a Województwem Wielkopolskim w zakresie o którym mowa w § 1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 xml:space="preserve">w sprawie udzielenia dotacji celowej na pomoc finansową </w:t>
      </w:r>
      <w:r>
        <w:rPr>
          <w:b/>
          <w:bCs/>
          <w:sz w:val="24"/>
        </w:rPr>
        <w:t xml:space="preserve">Województwu Wielkopolskiemu na zadania  z zakresu kultury. </w:t>
      </w:r>
    </w:p>
    <w:p>
      <w:pPr>
        <w:pStyle w:val="TextBodyIndent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708"/>
        <w:jc w:val="both"/>
        <w:rPr>
          <w:sz w:val="24"/>
        </w:rPr>
      </w:pPr>
      <w:r>
        <w:rPr>
          <w:sz w:val="24"/>
        </w:rPr>
        <w:t>Zadania z zakresu kultury wyszczególnione w § 1 ww. uchwały zaspokajają zbiorowe potrzeby wspólnoty. W związku z tym udziela się na ich realizację wsparcia finansowego ze środków własnych Miasta Kalisza.</w:t>
      </w:r>
    </w:p>
    <w:p>
      <w:pPr>
        <w:pStyle w:val="TextBodyIndent"/>
        <w:spacing w:lineRule="atLeast" w:line="200"/>
        <w:jc w:val="both"/>
        <w:rPr>
          <w:sz w:val="24"/>
        </w:rPr>
      </w:pPr>
      <w:r>
        <w:rPr>
          <w:sz w:val="24"/>
        </w:rPr>
        <w:t>Z uwagi na to, że bezpośrednimi realizatorami zadań są instytucje kultury, których Organizatorem jest Samorząd Województwa Wielkopolskiego zachodzi konieczność przekazania przyznanych środków budżetowych w wysokości 281.000 zł za pośrednictwem Województwa Wielkopolskiego i zawarcia w tej mierze odpowiedniej umowy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godnie z art. 10 ust. 2 ustawy z dnia 8 marca 1990 r. o samorządzie gminnym           ( Dz. U. z 2013 r., poz. 594 z późn. zm.) gminy, związki międzygminne oraz stowarzyszenia jednostek samorządu terytorialnego mogą sobie wzajemnie bądź innym jednostkom samorządu terytorialnego udzielać pomocy, w tym pomocy finansowej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djęcie uchwały jest uzasadnione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8:00Z</dcterms:created>
  <dc:creator>Radosław Bul</dc:creator>
  <dc:description/>
  <cp:keywords/>
  <dc:language>en-US</dc:language>
  <cp:lastModifiedBy>esakowska</cp:lastModifiedBy>
  <cp:lastPrinted>2014-01-20T13:05:00Z</cp:lastPrinted>
  <dcterms:modified xsi:type="dcterms:W3CDTF">2014-02-25T09:48:00Z</dcterms:modified>
  <cp:revision>2</cp:revision>
  <dc:subject/>
  <dc:title>Kalisz, dnia 7 kwietnia 2008 r</dc:title>
</cp:coreProperties>
</file>