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LIV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w dniu 27 lutego 2014 roku o godz. 9</w:t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LIII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okresie 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nadania nazw drogom na terenie miasta Kalisza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przyjęcia „Strategii Rozwoju Miasta Kalisza na lata 2014-2024</w:t>
      </w:r>
      <w:r>
        <w:rPr>
          <w:i/>
          <w:color w:val="000000"/>
          <w:sz w:val="28"/>
          <w:szCs w:val="28"/>
        </w:rPr>
        <w:t xml:space="preserve"> (załącznik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do uchwały przekazany wcześniej)</w:t>
      </w:r>
      <w:r>
        <w:rPr>
          <w:color w:val="000000"/>
          <w:sz w:val="28"/>
          <w:szCs w:val="28"/>
        </w:rPr>
        <w:t>,</w:t>
      </w:r>
    </w:p>
    <w:p>
      <w:pPr>
        <w:pStyle w:val="Normal"/>
        <w:rPr/>
      </w:pPr>
      <w:r>
        <w:rPr>
          <w:color w:val="000000"/>
          <w:sz w:val="28"/>
          <w:szCs w:val="28"/>
        </w:rPr>
        <w:t>3. zmieniająca uchwałę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,</w:t>
      </w:r>
    </w:p>
    <w:p>
      <w:pPr>
        <w:pStyle w:val="Normal"/>
        <w:rPr/>
      </w:pPr>
      <w:r>
        <w:rPr>
          <w:color w:val="000000"/>
          <w:sz w:val="28"/>
          <w:szCs w:val="28"/>
        </w:rPr>
        <w:t>4. niewyrażenia zgody na wyodrębnienie w budżecie Kalisza na 2015 rok środków stanowiących fundusz sołecki,</w:t>
      </w:r>
    </w:p>
    <w:p>
      <w:pPr>
        <w:pStyle w:val="Normal"/>
        <w:rPr/>
      </w:pPr>
      <w:r>
        <w:rPr>
          <w:color w:val="000000"/>
          <w:sz w:val="28"/>
          <w:szCs w:val="28"/>
        </w:rPr>
        <w:t>5. ustalenia siedziby Specjalnego Ośrodka Szkolno-Wychowawczego Nr 1 im. Janusza Korczaka w Kaliszu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zawarcia porozumienia z Powiatem Kaliskim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wprowadzenia na terenie miasta Kalisza Programu „Kalisz Rodzina 3+”,</w:t>
      </w:r>
    </w:p>
    <w:p>
      <w:pPr>
        <w:pStyle w:val="Normal"/>
        <w:rPr/>
      </w:pPr>
      <w:r>
        <w:rPr>
          <w:color w:val="000000"/>
          <w:sz w:val="28"/>
          <w:szCs w:val="28"/>
        </w:rPr>
        <w:t>8. udzielenia dotacji celowej na pomoc finansową Województwu Wielkopolskiemu na zadania z zakresu kultury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udzielenia z budżetu dotacji na prace konserwatorskie, restauratorskie i roboty budowlane dla obiektów zabytkowych wpisanych do rejestru zabytków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0. zmiany Wieloletniej Prognozy Finansowej dla Miasta Kalisz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 lata 2014-2029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zmiany uchwały budżetowej na 2014 rok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Ogłoszenie tekstu jednolitego uchwały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wieszczenie Rady Miejskiej Kalisza z dnia 27 lutego 2014 r. w sprawie ogłoszenia jednolitego tekstu uchwały Nr VI/57/2011 Rady Miejskiej Kalisza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w sprawie ustalenia planu sieci i granic obwodów publicznych szkół podstawowych i gimnazjów Miasta Kalisza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. Informacje i sprawozdania za 2013 rok </w:t>
      </w:r>
      <w:r>
        <w:rPr>
          <w:rFonts w:cs="Times New Roman" w:ascii="Times New Roman" w:hAnsi="Times New Roman"/>
          <w:i/>
          <w:sz w:val="28"/>
          <w:szCs w:val="28"/>
        </w:rPr>
        <w:t>(materiał przekazany wcześniej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aństwowego Powiatowego Inspektora Sanitarnego w Kaliszu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Ocena stanu sanitarnego i sytuacja epidemiologiczna w Kaliszu mieście na prawach powiatu” (stan na dzień 31 grudnia 2013 roku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owiatowego Inspektoratu Weterynarii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Informacja o stanie bezpieczeństwa sanitarno-weterynaryjnego na terenie miasta Kalisza i powiatu kaliskiego za rok 2013”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Komendy Miejskiej Państwowej Straży Pożarnej w Kaliszu: </w:t>
      </w:r>
    </w:p>
    <w:p>
      <w:pPr>
        <w:pStyle w:val="Normal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Informacja Komendanta Miejskiego Państwowej Straży Pożarnej o stanie bezpieczeństwa publicznego Miasta Kalisza w zakresie ochrony przeciwpożarowej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Sprawozdanie Komendy Miejskiej Państwowej Straży Pożarnej w Kaliszu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 działalności”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Komendy Miejskiej Policji w Kaliszu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Sprawozdanie z działalności Komendanta Miejskiego Policji w Kaliszu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raz Informacja o stanie bezpieczeństwa i porządku publicznego na terenie Kalisza za rok 2013”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Straży Miejskiej Kalisza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Sprawozdanie z działalności Straży Miejskiej Kalisza za okres od 1 stycznia 2013 roku do 31 grudnia 2013 roku”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Starostwa Powiatowego i Miasta Kalisza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Sprawozdanie z działalności Komisji Bezpieczeństwa i Porządku wspólnej dla Miasta Kalisza i Powiatu Kaliskiego za 2013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Miejskiego Ośrodka Pomocy Społecznej w Kaliszu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Sprawozdanie z działalności Miejskiego Ośrodka Pomocy Społecznej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Kaliszu za rok 2013”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VIII. </w:t>
      </w:r>
      <w:r>
        <w:rPr>
          <w:rFonts w:cs="Times New Roman" w:ascii="Times New Roman" w:hAnsi="Times New Roman"/>
          <w:sz w:val="28"/>
          <w:szCs w:val="28"/>
        </w:rPr>
        <w:t xml:space="preserve">Odpowiedzi na Interpelacje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X. Interpelacje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Zapytania radnych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. Zamknięcie obrad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2:00Z</dcterms:created>
  <dc:creator>esakowska</dc:creator>
  <dc:description/>
  <cp:keywords/>
  <dc:language>en-US</dc:language>
  <cp:lastModifiedBy>esakowska</cp:lastModifiedBy>
  <dcterms:modified xsi:type="dcterms:W3CDTF">2014-02-19T11:54:00Z</dcterms:modified>
  <cp:revision>3</cp:revision>
  <dc:subject/>
  <dc:title>Porządek obrad</dc:title>
</cp:coreProperties>
</file>