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color w:val="000000"/>
        </w:rPr>
        <w:tab/>
        <w:tab/>
        <w:tab/>
        <w:tab/>
      </w:r>
      <w:r>
        <w:rPr>
          <w:b/>
          <w:color w:val="000000"/>
        </w:rPr>
        <w:t>Uchwała Nr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Rady Miejskiej Kalisz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>z dnia ………………………………………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sprawie określenia zadań i wysokości środków przeznaczonych na te zad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w 2014 roku z Państwowego Funduszu Rehabilitacji Osób Niepełnosprawnych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 podstawie art. 12 pkt 11 w zw. z art.91 i 92 ust. 2 ustawy z dnia 5 czerwca 1998r </w:t>
      </w:r>
    </w:p>
    <w:p>
      <w:pPr>
        <w:pStyle w:val="Normal"/>
        <w:rPr/>
      </w:pPr>
      <w:r>
        <w:rPr>
          <w:color w:val="000000"/>
        </w:rPr>
        <w:t>o samorządzie powiatowym ( Dz. U. z 2013r, poz.595 z późn.zm.) oraz w związku z art. 35a                     ust.1-3 ustawy z dnia 27 sierpnia 1997r o rehabilitacji zawodowej i społecznej oraz zatrudnianiu osób niepełnosprawnych ( Dz. U. z 2011r Nr 127, poz. 721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>i rozporządzenia Rady Ministrów z dnia 13 maja 2003r w sprawie algorytmu przekazywania środków PFRON samorządom wojewódzkim i powiatowym (Dz. U. Nr 88, poz. 808 z późn. zm.) uchwala się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Określa się wysokość środków Państwowego Funduszu Rehabilitacji Osób Niepełnosprawnych przeznaczonych w 2014r na realizację zadań z zakres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REHABILITACJI ZAWODOWEJ I SPOŁECZNEJ</w:t>
        <w:tab/>
        <w:tab/>
        <w:tab/>
        <w:t xml:space="preserve">            2 494 052 zł</w:t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)</w:t>
      </w:r>
      <w:r>
        <w:rPr>
          <w:color w:val="000000"/>
        </w:rPr>
        <w:t xml:space="preserve"> przyznawanie osobom niepełnosprawnym środków   na</w:t>
        <w:tab/>
        <w:tab/>
        <w:tab/>
        <w:t xml:space="preserve">                145.000 zł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zpoczęcie działalności gospodarczej, rolniczej albo wniesieni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kładu do spółdzielni socjalnej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b) </w:t>
      </w:r>
      <w:r>
        <w:rPr>
          <w:color w:val="000000"/>
        </w:rPr>
        <w:t>dokonywanie zwrotu kosztów wyposażenia stanowiska pracy</w:t>
      </w:r>
      <w:r>
        <w:rPr>
          <w:b/>
          <w:color w:val="000000"/>
        </w:rPr>
        <w:tab/>
        <w:t xml:space="preserve">           </w:t>
        <w:tab/>
        <w:t xml:space="preserve">       </w:t>
        <w:tab/>
        <w:t xml:space="preserve">   </w:t>
      </w:r>
      <w:r>
        <w:rPr/>
        <w:t>200.000 zł</w:t>
      </w:r>
      <w:r>
        <w:rPr>
          <w:b/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osoby niepełnosprawnej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c) </w:t>
      </w:r>
      <w:r>
        <w:rPr>
          <w:color w:val="000000"/>
        </w:rPr>
        <w:t xml:space="preserve">finansowanie wydatków na instrumenty lub usługi rynku pracy                             </w:t>
      </w:r>
      <w:r>
        <w:rPr/>
        <w:t>20.350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określone w ustawie o promocji w odniesieniu do osób 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niepełnosprawnych zarejestrowanych jako poszukujące pracy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niepozostające w zatrudnieniu zgodnie z art. 11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>d)</w:t>
      </w:r>
      <w:r>
        <w:rPr>
          <w:color w:val="000000"/>
        </w:rPr>
        <w:t xml:space="preserve"> finansowanie kosztów szkolenia i przekwalifikowania                                           12</w:t>
      </w:r>
      <w:r>
        <w:rPr/>
        <w:t>.000 zł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zawodowego osób niepełnosprawnych art. 40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e) </w:t>
      </w:r>
      <w:r>
        <w:rPr>
          <w:color w:val="000000"/>
        </w:rPr>
        <w:t>dofinansowanie do uczestnictwa osób niepełnosprawnych i ich</w:t>
      </w:r>
      <w:r>
        <w:rPr>
          <w:b/>
          <w:color w:val="000000"/>
        </w:rPr>
        <w:t xml:space="preserve">                       </w:t>
      </w:r>
      <w:r>
        <w:rPr/>
        <w:t xml:space="preserve">      200.000 zł</w:t>
      </w:r>
      <w:r>
        <w:rPr>
          <w:b/>
          <w:color w:val="000000"/>
        </w:rPr>
        <w:t xml:space="preserve">           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opiekunów w turnusach rehabilitacyjnych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) </w:t>
      </w:r>
      <w:r>
        <w:rPr>
          <w:color w:val="000000"/>
        </w:rPr>
        <w:t xml:space="preserve">dofinansowanie sportu, kultury, rekreacji i turystyki osób </w:t>
        <w:tab/>
        <w:tab/>
        <w:tab/>
        <w:t xml:space="preserve">  37.000 zł       </w:t>
      </w:r>
      <w:r>
        <w:rPr>
          <w:b/>
          <w:color w:val="000000"/>
        </w:rPr>
        <w:t xml:space="preserve">   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niepełnospraw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g) </w:t>
      </w:r>
      <w:r>
        <w:rPr>
          <w:color w:val="000000"/>
        </w:rPr>
        <w:t xml:space="preserve">dofinansowanie zaopatrzenia w sprzęt rehabilitacyjny oraz </w:t>
        <w:tab/>
        <w:tab/>
        <w:t xml:space="preserve">       </w:t>
      </w:r>
      <w:r>
        <w:rPr/>
        <w:t xml:space="preserve">     450.000 zł</w:t>
      </w:r>
      <w:r>
        <w:rPr>
          <w:color w:val="000000"/>
        </w:rPr>
        <w:t xml:space="preserve">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>przedmioty ortopedyczne i środki pomocnicze przyznawane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osobom niepełnosprawnym na podstawie odrębnych przepisó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h) </w:t>
      </w:r>
      <w:r>
        <w:rPr>
          <w:color w:val="000000"/>
        </w:rPr>
        <w:t xml:space="preserve">dofinansowanie likwidacji barier architektonicznych, w </w:t>
      </w:r>
      <w:r>
        <w:rPr/>
        <w:t>komunikowaniu          170.000 zł</w:t>
      </w:r>
      <w:r>
        <w:rPr>
          <w:color w:val="000000"/>
        </w:rPr>
        <w:t xml:space="preserve">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</w:t>
      </w:r>
      <w:r>
        <w:rPr>
          <w:color w:val="000000"/>
        </w:rPr>
        <w:t xml:space="preserve">się i technicznych, w związku z indywidualnymi potrzebami osób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niepełnospraw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i)</w:t>
      </w:r>
      <w:r>
        <w:rPr>
          <w:color w:val="000000"/>
        </w:rPr>
        <w:t xml:space="preserve"> dofinansowanie usług tłumacza języka migowego                                                  2.042 zł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lub tłumacza – przewodnika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b/>
          <w:color w:val="000000"/>
        </w:rPr>
        <w:t xml:space="preserve">j) </w:t>
      </w:r>
      <w:r>
        <w:rPr>
          <w:color w:val="000000"/>
        </w:rPr>
        <w:t xml:space="preserve">dofinansowanie kosztów tworzenia i działania warsztatów terapii </w:t>
        <w:tab/>
        <w:t xml:space="preserve">          </w:t>
      </w:r>
      <w:r>
        <w:rPr/>
        <w:t>1.257.660 zł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zajęci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Wykonanie uchwały powierza się Prezydentowi Miasta Kalisz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chwała wchodzi w życie z dniem podjęc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Uzasadnieni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Do uchwały Nr …………………………Rady Miejskiej Kalisza z dnia …………............... w sprawie określenia zadań i wysokości środków przeznaczonych na te zadania w 2014 roku z Państwowego Funduszu Rehabilitacji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aństwowy Fundusz Rehabilitacji Osób Niepełnosprawnych pismem z dnia 12.02.2014 roku (data wpływu 17 luty 2014 roku) przekazał informację o wysokości środków PFRON przypadających dla Miasta Kalisza – Miasta na prawach powiatu według algorytmu na 2014 rok na realizację zadań określonych  w planie finansowym Funduszu.</w:t>
      </w:r>
    </w:p>
    <w:p>
      <w:pPr>
        <w:pStyle w:val="Normal"/>
        <w:jc w:val="both"/>
        <w:rPr/>
      </w:pPr>
      <w:r>
        <w:rPr/>
        <w:t xml:space="preserve">Stosownie do art.35a ust. 3 ustawy z dnia 27 sierpnia 1997r o rehabilitacji zawodowej                            i społecznej oraz zatrudnianiu osób niepełnosprawnych (Dz.U.2011r Nr 127 poz. 721  z późn. zm.) i rozporządzenia Rady Ministrów z dnia 13 maja 2003r w sprawie algorytmu przekazywania środków PFRON samorządom wojewódzkim i powiatowym (Dz. U. Nr 88, poz. 808 z późn. zm.) Rada Miejska Kalisza zobowiązana jest podjąć uchwałę określającą zadania i wysokość środków Funduszu przeznaczoną na te zadania. </w:t>
      </w:r>
    </w:p>
    <w:p>
      <w:pPr>
        <w:pStyle w:val="Normal"/>
        <w:jc w:val="both"/>
        <w:rPr/>
      </w:pPr>
      <w:r>
        <w:rPr/>
        <w:t>Na mocy niniejszej uchwały następuje podział środków na realizację niżej wymienionych zadań zgodnie z planem finansowym PFRON na 2014 rok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z zakresu rehabilitacji zawodow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rzyznawanie osobom niepełnosprawnym środków na rozpoczęcie działalnośc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ospodarczej, rolniczej albo wniesienie wkładu do spółdzielni socjalnej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- finansowanie wydatków na instrumenty lub usługi rynku pracy określone w ustawie o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omocji w odniesieniu do osób niepełnosprawnych zarejestrowanych jako poszukujące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racy niepozostające w zatrudnieniu zgodnie </w:t>
      </w:r>
      <w:r>
        <w:rPr/>
        <w:t>z art.1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finansowanie kosztów szkolenia i przekwalifikowania zawodowego osób niepełnosprawnych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2. z zakresu rehabilitacji społecznej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do uczestnictwa osób niepełnosprawnych i ich opiekunów na turnusa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rehabilitacyj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sportu, kultury, rekreacji i turystyki osób niepełnospraw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dofinansowanie zaopatrzenia w sprzęt rehabilitacyjny oraz przedmioty ortopedyczne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i środki pomocnicze przyznawane osobom niepełnosprawnym na podstawie odrębny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przepisó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dofinansowanie likwidacji barier architektonicznych, w komunikowaniu się i technicznych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w związku z indywidualnymi potrzebami osób niepełnosprawnych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- dofinansowanie kosztów tworzenia i działania warsztatów terapii zajęciowej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dofinansowanie usług tłumacza języka migowego lub tłumacza – przewodnika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03:00Z</dcterms:created>
  <dc:creator>Miejski Ośrodek Pomocy Społecznej</dc:creator>
  <dc:description/>
  <cp:keywords/>
  <dc:language>en-US</dc:language>
  <cp:lastModifiedBy>esakowska</cp:lastModifiedBy>
  <cp:lastPrinted>2014-02-28T13:41:00Z</cp:lastPrinted>
  <dcterms:modified xsi:type="dcterms:W3CDTF">2014-03-24T08:03:00Z</dcterms:modified>
  <cp:revision>2</cp:revision>
  <dc:subject/>
  <dc:title/>
</cp:coreProperties>
</file>