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..........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w sprawie określenia zasad zwrotu wydatków za dożywianie, w tym za zakupione posiłki.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ind w:left="15" w:hanging="0"/>
        <w:jc w:val="both"/>
        <w:rPr/>
      </w:pPr>
      <w:r>
        <w:rPr/>
        <w:t>Na podstawie art. 96 ust. 4 w związku z art. 17 ust. 1 pkt 3 i 14  ustawy z dnia 12 marca 2004 r. o pomocy społecznej (Dz. U. z 2013 r. poz. 182 z późn. zm.) uchwala się, co następuje:</w:t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ind w:left="1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ydatki za dożywianie, w tym za zakupione posiłki, przyznane osobie lub rodzinie</w:t>
      </w:r>
    </w:p>
    <w:p>
      <w:pPr>
        <w:pStyle w:val="TextBody"/>
        <w:jc w:val="both"/>
        <w:rPr/>
      </w:pPr>
      <w:r>
        <w:rPr/>
        <w:t>w szczególnie uzasadnionych przypadkach i przy dochodach przekraczających kryterium dochodowe, o który mowa w art. 8 ust. 1 ustawy o pomocy społecznej, podlegają zwrotowi w części lub w całości z zastrzeżeniem §</w:t>
      </w:r>
      <w:r>
        <w:rPr>
          <w:b/>
        </w:rPr>
        <w:t xml:space="preserve"> </w:t>
      </w:r>
      <w:r>
        <w:rPr/>
        <w:t>2</w:t>
      </w:r>
      <w:r>
        <w:rPr>
          <w:b/>
        </w:rPr>
        <w:t xml:space="preserve">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Wydatki na pomoc rzeczową w formie posiłku, w tym zakup posiłków dla dzieci i młodzieży w okresie nauki w szkołach poniesione przy dofinansowaniu tego zadania ze środków finansowych budżetu państwa, w szczególności wieloletniego programu wspierania finansowego gmin w zakresie dożywiania pn. „Pomoc państwa w zakresie dożywiania” na lata 2014-2020, podlegają zwrotowi w części lub całości, jeżeli dochód osoby lub rodziny zobowiązanej do zwrotu wydatków jest wyższy niż 150% kryterium dochodowego, o którym mowa w § 1 uchwały</w:t>
      </w:r>
      <w:r>
        <w:rPr>
          <w:b/>
        </w:rPr>
        <w:t xml:space="preserve">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3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Określenie wysokości zwrotu wydatków za dożywianie, w tym za zakupione posiłki, oraz termin ich spłaty następuje w drodze decyzji administracyjnej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4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Wykonanie uchwały powierza się Prezydentowi Miasta Kalisz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§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Traci moc uchwała Nr XLIII/591/2014 Rady Miejskiej Kalisza z dnia 30 stycznia 2014r w sprawie określenia zasad zwrotu wydatków za dożywianie, w tym za zakupione posił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jc w:val="both"/>
        <w:rPr/>
      </w:pPr>
      <w:r>
        <w:rPr/>
        <w:t>Uchwała wchodzi w życie po upływie 14 dni od dnia jej ogłoszenia w Dzienniku  Urzędowym Województwa Wielkopolskiego z mocą obowiązującą od dnia 30 stycznia 2014 r.</w:t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ind w:left="-15" w:hanging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  <w:t>do uchwały Nr .................. Rady Miejskiej Kalisza z dnia 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 sprawie określenia zasad zwrotu wydatków za dożywianie, w tym za zakupione posił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cyficzną formą pomocy dla rodzin o najniższych dochodach jest dożywianie, w tym zakup posił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jęcie proponowanej uchwały pozwoli objąć wymienioną formą pomocy osoby, a w szczególności uczące się dzieci, nawet z tych środowisk, których dochód przekracza kryterium dochodowe wynikające z ustawy o pomocy społecznej i ustalić zwrot wydatków w tym zakresi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alizując tę formę pomocy przyczyniamy się do ograniczenia zjawiska jakim jest niedożywienie, które wynika z trudnej sytuacji życiowej osób i rodzi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oc w postaci gorącego posiłku przyznawana jest w drodze decyzji administracyjnej, poprzedzonej wywiadem środowiskow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jęcie uchwały jest niezbędne także do ubiegania się o dofinansowanie realizacji zadania ze środków budżetu państwa, m.in. w ramach wieloletniego programu wspierania finansowego gmin w zakresie dożywiania pn. „Pomoc państwa w zakresie dożywiania” na lata 2014-2020  ustanowionego Uchwałą Nr 221 Rady Ministrów z dnia 10 grudnia 2013r. ( Monitor Polski z 2013 r. poz. 102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wiązku z tym, że przedmiotowa uchwała ma charakter aktu generalnego skierowanego do nieoznaczonej liczby adresatów, jest aktem prawa miejscowego wejście jej w życie jest uwarunkowane ogłoszeniem w Dzienniku Urzędowym Województwa Wielkopol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04:00Z</dcterms:created>
  <dc:creator>MOPS</dc:creator>
  <dc:description/>
  <cp:keywords/>
  <dc:language>en-US</dc:language>
  <cp:lastModifiedBy>esakowska</cp:lastModifiedBy>
  <cp:lastPrinted>2014-01-08T09:52:00Z</cp:lastPrinted>
  <dcterms:modified xsi:type="dcterms:W3CDTF">2014-03-24T08:04:00Z</dcterms:modified>
  <cp:revision>2</cp:revision>
  <dc:subject/>
  <dc:title>       Uchwała Nr </dc:title>
</cp:coreProperties>
</file>