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 xml:space="preserve">Uchwała Nr </w:t>
      </w:r>
    </w:p>
    <w:p>
      <w:pPr>
        <w:pStyle w:val="Normal"/>
        <w:rPr/>
      </w:pPr>
      <w:r>
        <w:rPr/>
        <w:tab/>
        <w:tab/>
        <w:tab/>
        <w:tab/>
        <w:tab/>
        <w:t>Rady Miejskiej Kalisza</w:t>
      </w:r>
    </w:p>
    <w:p>
      <w:pPr>
        <w:pStyle w:val="Normal"/>
        <w:rPr/>
      </w:pPr>
      <w:r>
        <w:rPr/>
        <w:tab/>
        <w:tab/>
        <w:tab/>
        <w:tab/>
        <w:tab/>
        <w:t xml:space="preserve">z dni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ieniająca uchwałę w sprawie ustalenia wysokości opłaty za pobyt dziecka w żłobkach prowadzonych przez Miasto Kalis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8 ust. 2 pkt. 15 ustawy z dnia 8 marca 1990r. o samorządzie gminnym                (Dz.U. z 2013r. poz. 594 z późn. zm.) oraz art. 58 ust. 1 oraz art. 59 ust. 2 ustawy z dnia                          4 lutego 2011r. o opiece nad dziećmi w wieku do lat 3 (Dz. U. z 2013r. Poz. 1457), uchwala                  się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. W uchwale Nr XI/144/2011 Rady Miejskiej Kalisza z dnia 29 czerwca 2011r. w sprawie ustalenia wysokości opłaty za pobyt dziecka w żłobkach prowadzonych przez Miasto Kalisz                               (Dz. Urz. Woj. Nr 224, poz. 3592 z późn. zm.) w § 4 wprowadza się następujące zmian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w ust. 1 pkt. 1 literę c skreśla się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dodaje się ust. 4 w brzmie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rFonts w:eastAsia="Times New Roman" w:cs="Times New Roman"/>
        </w:rPr>
        <w:t xml:space="preserve"> </w:t>
      </w:r>
      <w:r>
        <w:rPr/>
        <w:t>4. wprowadza się zwolnienie z opłat, o których mowa w § 1 ust. 1 i 2 oraz § 2, dla rodzin, którym przyznano kartę „Kalisz Rodzina 3+” w związku z uchwałą Nr XLIV/604/2014 Rady Miejskiej Kalisza z dnia 27 lutego 2014r. w sprawie wprowadzenia na terenie Miasta Kalisza Programu „Kalisz Rodzina 3+”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§ 2. 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§ 3. Uchwała wchodzi w życie po upływie 14 dni od dnia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do Uchwały Nr                   Rady Miejskiej Kalisza z dnia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mieniającej uchwałę w sprawie ustalenia wysokości opłaty za pobyt dziecka w żłobkach prowadzonych przez Miasto Kalis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odjęciem Nr XLIV/604/2014 z dnia 27 lutego 2014r. w sprawie wprowadzenia na terenie Miasta Kalisza Programu „Kalisz Rodzina 3+” niezbędne jest podjęcie uchwały zmieniającej uchwałę w sprawie ustalenia wysokości opłaty za pobyt dziecka w żłobkach prowadzonych przez Miasto Kalisz. Proponowana zmiana pozwoli na zastosowanie zwolnień                 w opłacie za pobyt dziecka z rodzin wielodzietnych, które przystąpią do Programu                          „Kalisz Rodzina 3+”. Uchwała jest jednym z elementów promocji rodzin wielodziet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iorąc powyższe pod uwagę, uchwalenie niniejszej uchwały jest uzasadnione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52:00Z</dcterms:created>
  <dc:creator>esakowska</dc:creator>
  <dc:description/>
  <cp:keywords/>
  <dc:language>en-US</dc:language>
  <cp:lastModifiedBy>esakowska</cp:lastModifiedBy>
  <cp:lastPrinted>2014-03-10T09:11:00Z</cp:lastPrinted>
  <dcterms:modified xsi:type="dcterms:W3CDTF">2014-03-24T07:52:00Z</dcterms:modified>
  <cp:revision>2</cp:revision>
  <dc:subject/>
  <dc:title/>
</cp:coreProperties>
</file>