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chwała Nr ……………………</w:t>
      </w:r>
    </w:p>
    <w:p>
      <w:pPr>
        <w:pStyle w:val="Heading2"/>
        <w:ind w:left="1416" w:firstLine="708"/>
        <w:rPr/>
      </w:pPr>
      <w:r>
        <w:rPr/>
        <w:t xml:space="preserve">        </w:t>
      </w:r>
      <w:r>
        <w:rPr/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z dnia ………………………….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mieniająca uchwałę w sprawie opłaty targowej. 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podstawie art. 18 ust. 2 pkt 8 i art. 40 ust. 1 ustawy z dnia 8 marca 1990r. o samorządzie gminnym (Dz. U. z 2013 r. poz. 594, z późn. zm.), art. 19 pkt 1 lit. a i pkt 2 ustawy z dnia      12 stycznia 1991 r. o podatkach i opłatach lokalnych (Dz. U. z 2010 r. Nr 95, poz. 613,           z  późn. zm.) oraz art. 47 § 4a ustawy z dnia 29 sierpnia 1997 r. – Ordynacja podatkowa          (Dz. U. z 2012 r. poz. 749, z późn. zm.) 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4"/>
          <w:szCs w:val="24"/>
        </w:rPr>
        <w:t>W uchwale Nr XVI/256/2007 Rady Miejskiej Kalisza z dnia 29 listopada 2007 r.         w sprawie opłaty targowej (Dz. Urz. Woj. Wielk. z 2013 r. poz. 6914, z późn. zm.) w § 3.     lit. a otrzymuje brzmienie:</w:t>
      </w:r>
    </w:p>
    <w:p>
      <w:pPr>
        <w:pStyle w:val="Normal"/>
        <w:spacing w:before="0" w:after="120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) Giełda Kaliska Spółka z o.o. w Kaliszu – na targowiskach zlokalizowanych przy ul.: Nowy Rynek, 3 Maja, Legionów, Aleja Wojska Polskiego, Braci Gillerów 2-16 oraz na targowiskach zlokalizowanych na placach i ulicach miasta i targowiskach nie wymienionych poniżej;”.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/>
        <w:t>Wykonanie uchwały powierza się Prezydentowi Miasta Kalisza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/>
        <w:t xml:space="preserve">Uchwała wchodzi w życie po upływie 14 dni od dnia ogłoszenia w Dzienniku Urzędowym Województwa Wielkopolskiego.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kstpodstawowy3"/>
        <w:jc w:val="center"/>
        <w:rPr/>
      </w:pPr>
      <w:r>
        <w:rPr>
          <w:b/>
          <w:szCs w:val="28"/>
        </w:rPr>
        <w:t>do uchwały Nr …………………………… Rady Miejskiej Kalisza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  <w:t xml:space="preserve">z dnia ……………………………      </w:t>
      </w:r>
    </w:p>
    <w:p>
      <w:pPr>
        <w:pStyle w:val="Tekstpodstawowy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zmieniającej uchwałę w sprawie opłaty targowej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ab/>
        <w:t xml:space="preserve">W związku z tym, że w § 5 lit. e zmienianej uchwały ustalono wynagrodzenie prowizyjne za czynności inkasenta na targowiskach zlokalizowanych na placach i ulicach miasta, istnieje konieczność doprecyzowania zapisów § 3 tej uchwały, polegająca na wskazaniu, że inkasentem opłaty targowej na ww. targowiskach jest Giełda Kaliska Spółka      z o.o.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828"/>
        </w:tabs>
        <w:ind w:left="0" w:firstLine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5:00Z</dcterms:created>
  <dc:creator>Urząd Miasta w Kaliszu</dc:creator>
  <dc:description/>
  <cp:keywords/>
  <dc:language>en-US</dc:language>
  <cp:lastModifiedBy>esakowska</cp:lastModifiedBy>
  <cp:lastPrinted>2014-02-24T13:42:00Z</cp:lastPrinted>
  <dcterms:modified xsi:type="dcterms:W3CDTF">2014-03-24T08:25:00Z</dcterms:modified>
  <cp:revision>2</cp:revision>
  <dc:subject/>
  <dc:title>Uchwała na 2005(opł</dc:title>
</cp:coreProperties>
</file>