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jc w:val="center"/>
        <w:rPr/>
      </w:pPr>
      <w:r>
        <w:rPr>
          <w:b/>
          <w:sz w:val="28"/>
          <w:szCs w:val="28"/>
        </w:rPr>
        <w:t>XLVI Sesji Rady Miejskiej Kalisza</w:t>
      </w:r>
    </w:p>
    <w:p>
      <w:pPr>
        <w:pStyle w:val="Tekstpodstawowy3"/>
        <w:spacing w:before="0" w:after="0"/>
        <w:jc w:val="center"/>
        <w:rPr/>
      </w:pPr>
      <w:r>
        <w:rPr>
          <w:b/>
          <w:sz w:val="28"/>
          <w:szCs w:val="28"/>
        </w:rPr>
        <w:t>w dniu 23 kwietnia 2014 roku o godz. 9.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LV Sesji Rady Miejskiej Kalisz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>IV. Sprawozdanie Prezydenta Miasta Kalisza z działalności w okresie 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zmieniająca uchwałę w sprawie gromadzenia na wydzielonym rachunku dochodów przez samorządowe jednostki budżetowe prowadzące działalność określoną w ustawie o systemie oświaty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zmieniająca uchwałę w sprawie zarządzenia poboru opłaty skarbowej </w:t>
      </w:r>
    </w:p>
    <w:p>
      <w:pPr>
        <w:pStyle w:val="Normal"/>
        <w:rPr/>
      </w:pPr>
      <w:r>
        <w:rPr>
          <w:color w:val="000000"/>
          <w:sz w:val="28"/>
          <w:szCs w:val="28"/>
        </w:rPr>
        <w:t>w drodze inkasa, wyznaczenie inkasentów oraz ustalenia wysokości wynagrodzenia za inkaso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 zwolnień od podatku od nieruchomości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zwolnienia od podatku od nieruchomości nowo nabytych gruntów lub ich części oraz nowo wybudowanych lub nowo nabytych budynków lub ich części,</w:t>
      </w:r>
    </w:p>
    <w:p>
      <w:pPr>
        <w:pStyle w:val="Normal"/>
        <w:rPr/>
      </w:pPr>
      <w:r>
        <w:rPr>
          <w:color w:val="000000"/>
          <w:sz w:val="28"/>
          <w:szCs w:val="28"/>
        </w:rPr>
        <w:t>5. zwolnienia od podatku od nieruchomości budynków lub ich części, w których utworzono nowe miejsca pracy,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bCs/>
          <w:sz w:val="28"/>
          <w:szCs w:val="28"/>
        </w:rPr>
        <w:t xml:space="preserve">. zmiany Wieloletniej Prognozy Finansowej dla Miasta Kalisza na lat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14-2029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zmiany uchwały budżetowej na 2014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zlecenia Komisji Rewizyjnej Rady Miejskiej Kalisza zbadania skargi Elżbiety Belińskiej na działalność dyrektora Szkoły Podstawowej Nr 13 w Kaliszu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</w:rPr>
        <w:t xml:space="preserve">VI. Ocena zasobów pomocy społecznej na rok 2013 dla gminy M. Kalisz </w:t>
      </w:r>
      <w:r>
        <w:rPr>
          <w:rFonts w:cs="Times New Roman" w:ascii="Times New Roman" w:hAnsi="Times New Roman"/>
          <w:i/>
          <w:sz w:val="28"/>
          <w:szCs w:val="28"/>
        </w:rPr>
        <w:t>(materiał przekazany wcześniej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I. Odpowiedzi na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II.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X. Zapytania radnych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X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XI. Zamknięcie obrad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0:00Z</dcterms:created>
  <dc:creator>esakowska</dc:creator>
  <dc:description/>
  <cp:keywords/>
  <dc:language>en-US</dc:language>
  <cp:lastModifiedBy>esakowska</cp:lastModifiedBy>
  <dcterms:modified xsi:type="dcterms:W3CDTF">2014-04-17T09:50:00Z</dcterms:modified>
  <cp:revision>2</cp:revision>
  <dc:subject/>
  <dc:title>Porządek obrad</dc:title>
</cp:coreProperties>
</file>