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a uchwałę w sprawie gromadzenia na wydzielonym rachunku dochodów przez samorządowe jednostki budżetowe prowadzące działalność określoną            w ustawie o systemie oświa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2 pkt 15 ustawy z dnia 8 marca 1990 r. o samorządzie gminnym (Dz.U. z 2013 r. poz. 594  z późn.  zm.)  w związku z  art. 223 ustawy z dnia 27 sierpnia 2009 roku o finansach publicznych  (Dz. U. z  2013 r., poz. 885  z  późn. zm.),  uchwala się co, 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uchwale Nr LVI/759/2010 Rady Miejskiej Kalisza z dnia 28 października 2010  roku w sprawie  gromadzenia  na  wydzielonym  rachunku  dochodów  przez  samorządowe jednostki budżetowe prowadzące działalność określoną w ustawie o systemie oświaty wprowadza się następujące zmian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załączniku  Nr 1:</w:t>
      </w:r>
    </w:p>
    <w:p>
      <w:pPr>
        <w:pStyle w:val="TextBody"/>
        <w:ind w:right="-28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pkt  II. Szkoły ponadgimnazjalne  ppkt 11 otrzymuje brzmienie:  „Zasadnicza Szkoła</w:t>
      </w:r>
    </w:p>
    <w:p>
      <w:pPr>
        <w:pStyle w:val="TextBody"/>
        <w:ind w:right="-285" w:hanging="0"/>
        <w:rPr/>
      </w:pPr>
      <w:r>
        <w:rPr>
          <w:sz w:val="24"/>
        </w:rPr>
        <w:t xml:space="preserve">      </w:t>
      </w:r>
      <w:r>
        <w:rPr>
          <w:sz w:val="24"/>
        </w:rPr>
        <w:t>Zawodowa Specjalna nr 5 wchodząca  w  skład  Specjalnego  Ośrodka  Szkolno-</w:t>
      </w:r>
    </w:p>
    <w:p>
      <w:pPr>
        <w:pStyle w:val="TextBody"/>
        <w:ind w:right="-28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chowawczego  Nr 1,  ul. Kordeckiego 17 a ”;</w:t>
      </w:r>
    </w:p>
    <w:p>
      <w:pPr>
        <w:pStyle w:val="TextBody"/>
        <w:ind w:right="-285" w:hanging="0"/>
        <w:rPr/>
      </w:pPr>
      <w:r>
        <w:rPr>
          <w:sz w:val="24"/>
        </w:rPr>
        <w:t xml:space="preserve">  </w:t>
      </w:r>
      <w:r>
        <w:rPr>
          <w:sz w:val="24"/>
        </w:rPr>
        <w:t>2) pkt IV. Specjalne ośrodki szkolno-wychowawcze otrzymuje brzmienie:  „Specjalny</w:t>
      </w:r>
    </w:p>
    <w:p>
      <w:pPr>
        <w:pStyle w:val="TextBody"/>
        <w:ind w:right="-28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środek Szkolno-Wychowawczy Nr 1,  ul. Kordeckiego 17 a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Tekstpodstawowy3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ej uchwałę w sprawie gromadzenia na wydzielonym rachunku dochodów przez samorządowe jednostki budżetowe prowadzące działalność określoną w ustawie o systemie oświa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 podstawie art.12 pkt 8 lit. i oraz art.91 i 92 ust.1 pkt 1 i  ust.2 ustawy  z dnia 5 czerwca 1998 r . o samorządzie powiatowym (Dz.U. z 2013 r. poz. 595  z  późn.zm.)         w związku z  art.58 ust.1 ustawy  z dnia 7 września  1991 r. o systemie oświaty (Dz. U.   z   2004 r.,  Nr  256,  poz. 2572  z   późn. zm.)   oraz  §  1  ust.1   załącznika  nr  5   do Rozporządzenia  Ministra  Edukacji   Narodowej  z  dnia  7 marca  2005 r.  w  sprawie  ramowych   statutów  placówek  publicznych  (Dz.U. Nr 52., poz.466),  Rada  Miejska Kalisza  podjęła  uchwałę  Nr  XLIV/602/2014  z  dnia  27  lutego 2014 r.  w  sprawie  ustalenia       siedziby   Specjalnego  Ośrodka   Szkolno -Wychowawczego   Nr  1      im. Janusza  Korczaka  w  Kaliszu  w  obiekcie   przy  ul. Kordeckiego 17 a ,  z  dniem  01 marca 2014 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W związku  z  podjęciem  przez  Radę  Miejską  Kalisza  uchwały  Nr  XLIV/602/2014     z dnia  27 lutego  2014 r.   w sprawie ustalenia  siedziby,  koniecznym jest  wprowadzenie stosownych  zmian w  treści  załącznika  do  przedmiotowej 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8:00Z</dcterms:created>
  <dc:creator>Urząd Miejski w Kaliszu</dc:creator>
  <dc:description/>
  <cp:keywords/>
  <dc:language>en-US</dc:language>
  <cp:lastModifiedBy>esakowska</cp:lastModifiedBy>
  <cp:lastPrinted>2014-04-04T14:17:00Z</cp:lastPrinted>
  <dcterms:modified xsi:type="dcterms:W3CDTF">2014-04-16T09:28:00Z</dcterms:modified>
  <cp:revision>2</cp:revision>
  <dc:subject/>
  <dc:title>Uchwała Nr X/117/2003</dc:title>
</cp:coreProperties>
</file>