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Uchwała Nr  …………………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Rady Miejskiej Kalisza</w:t>
        <w:br/>
        <w:t xml:space="preserve">             z dnia ………………………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zwolnienia od podatku od nieruchomości nowo nabytych gruntów lub ich części oraz nowo wybudowanych lub nowo nabytych budynków lub ich części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240"/>
        <w:jc w:val="both"/>
        <w:rPr/>
      </w:pPr>
      <w:r>
        <w:rPr/>
        <w:t>Na podstawie art. 18 ust. 2 pkt 8 i art. 40 ust. 1 ustawy z dnia 8 marca 1990 r. o samorządzie gminnym (Dz. U. z 2013 r. poz. 594, z późn. zm.), art. 7 ust 3 ustawy z dnia 12 stycznia 1991 r.       o  podatkach i opłatach lokalnych (Dz. U. z 2010 r. Nr 95, poz. 613, z późn. zm.) uchwala się, co następuje:</w:t>
      </w:r>
    </w:p>
    <w:p>
      <w:pPr>
        <w:pStyle w:val="Normal"/>
        <w:autoSpaceDE w:val="false"/>
        <w:ind w:firstLine="431"/>
        <w:jc w:val="both"/>
        <w:rPr/>
      </w:pPr>
      <w:r>
        <w:rPr>
          <w:b/>
          <w:bCs/>
        </w:rPr>
        <w:t>§ 1.</w:t>
      </w:r>
      <w:r>
        <w:rPr/>
        <w:t> Zwalnia się od podatku od nieruchomości:</w:t>
      </w:r>
    </w:p>
    <w:p>
      <w:pPr>
        <w:pStyle w:val="Normal"/>
        <w:autoSpaceDE w:val="false"/>
        <w:ind w:left="284" w:hanging="284"/>
        <w:jc w:val="both"/>
        <w:rPr/>
      </w:pPr>
      <w:r>
        <w:rPr/>
        <w:t xml:space="preserve">1) nowo nabyte grunty lub ich części przeznaczone do prowadzenia działalności gospodarczej, pod warunkiem wykorzystywania ich do tej działalności,  </w:t>
      </w:r>
    </w:p>
    <w:p>
      <w:pPr>
        <w:pStyle w:val="Normal"/>
        <w:autoSpaceDE w:val="false"/>
        <w:ind w:left="284" w:hanging="284"/>
        <w:jc w:val="both"/>
        <w:rPr/>
      </w:pPr>
      <w:r>
        <w:rPr/>
        <w:t>2) nowo wybudowane lub nowo nabyte budynki lub ich części przeznaczone do prowadzenia działalności gospodarczej, pod warunkiem wykorzystywania ich do tej działalności.</w:t>
      </w:r>
    </w:p>
    <w:p>
      <w:pPr>
        <w:pStyle w:val="Normal"/>
        <w:autoSpaceDE w:val="false"/>
        <w:ind w:left="284" w:hanging="284"/>
        <w:jc w:val="both"/>
        <w:rPr/>
      </w:pPr>
      <w:r>
        <w:rPr/>
      </w:r>
    </w:p>
    <w:p>
      <w:pPr>
        <w:pStyle w:val="Normal"/>
        <w:ind w:firstLine="431"/>
        <w:jc w:val="both"/>
        <w:rPr/>
      </w:pPr>
      <w:r>
        <w:rPr/>
        <w:t xml:space="preserve"> </w:t>
      </w:r>
      <w:r>
        <w:rPr>
          <w:b/>
          <w:bCs/>
        </w:rPr>
        <w:t>§ 2.</w:t>
      </w:r>
      <w:r>
        <w:rPr/>
        <w:t> Ilekroć w uchwale jest mowa o: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powierzchni sprzedaży - należy przez to rozumieć ogólnodostępną powierzchnię budynku przeznaczoną do sprzedaży detalicznej, na której odbywa się bezpośrednia sprzedaż towarów, z wyłączeniem powierzchni usług i gastronomi oraz powierzchni magazynów, biur                    i ekspozycji wystawowej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wykorzystywaniu gruntów i budynków określonych w § 1 uchwały do prowadzenia działalności gospodarczej - należy przez to rozumieć wykorzystywanie tych gruntów                 i budynków do prowadzenia działalności gospodarczej oraz okres mający na celu przystosowanie nowo nabytych przedmiotów oraz nowo wybudowanych przedmiotów podlegających zwolnieniu do potrzeb prowadzonej działalności gospodarczej, nie dłuższy niż 6 miesięcy od daty nabycia lub oddania do użytkowania. </w:t>
      </w:r>
    </w:p>
    <w:p>
      <w:pPr>
        <w:pStyle w:val="Normal"/>
        <w:autoSpaceDE w:val="false"/>
        <w:ind w:left="284" w:hanging="284"/>
        <w:jc w:val="both"/>
        <w:rPr/>
      </w:pPr>
      <w:r>
        <w:rPr/>
      </w:r>
    </w:p>
    <w:p>
      <w:pPr>
        <w:pStyle w:val="Normal"/>
        <w:ind w:firstLine="431"/>
        <w:jc w:val="both"/>
        <w:rPr/>
      </w:pPr>
      <w:r>
        <w:rPr>
          <w:b/>
          <w:bCs/>
        </w:rPr>
        <w:t>§ 3.</w:t>
      </w:r>
      <w:r>
        <w:rPr/>
        <w:t> Zwolnienie, o którym mowa w § 1 nie ma zastosowania do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budynków zajętych na prowadzenie działalności handlowej o powierzchni sprzedaży przekraczającej 10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gruntów, na których znajdują się budynki określone w pkt 1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gruntów lub ich części oraz budynków lub ich części, związanych z działalnością gospodarczą w zakresie stacji pali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 xml:space="preserve">gruntów lub ich części oraz budynków lub ich części, związanych z działalnością gospodarczą w zakresie usług finansowych w szczególności działalności bankowej lub ubezpieczeniowej, 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gruntów lub ich części oraz budynków lub ich części, oddanych w posiadanie zależne              w rozumieniu przepisów ustawy Kodeks Cywilny, na cele związane z działalnością gospodarczą,  z wyłączeniem działalności produkcyjnej,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nowo nabytych gruntów lub ich części oraz budynków lub ich części, na których w okresie       3 lat bezpośrednio poprzedzających nabycie była prowadzona działalność gospodarcz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  <w:bCs/>
        </w:rPr>
        <w:t>§ 4.</w:t>
      </w:r>
      <w:r>
        <w:rPr/>
        <w:t xml:space="preserve"> Zwolnienie, o którym mowa w § 1 nie obejmuje podatników posiadających zaległości       z tytułu podatków i opłat wobec budżetu Miasta Kalisza - Miasta na prawach powiatu na dzień złożenia deklaracji podatkowej w rozumieniu przepisów ustawy Ordynacja podatkowa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31"/>
        <w:jc w:val="both"/>
        <w:rPr/>
      </w:pPr>
      <w:r>
        <w:rPr>
          <w:b/>
          <w:bCs/>
        </w:rPr>
        <w:t>§ 5.</w:t>
      </w:r>
      <w:r>
        <w:rPr/>
        <w:t xml:space="preserve"> Okres zwolnienia, o którym mowa w § 1 wynosi 3 lata i liczy się od dnia powstania obowiązku podatkowego w rozumieniu ustawy o podatkach i opłatach lokalnych. 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  <w:bCs/>
        </w:rPr>
        <w:t xml:space="preserve">§ 6. </w:t>
      </w:r>
      <w:r>
        <w:rPr/>
        <w:t>1. Utrata prawa do zwolnienia od podatku od nieruchomości następuje w przypadku, gdy przed upływem trzech lat, o których mowa w § 5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ind w:left="284" w:hanging="284"/>
        <w:jc w:val="both"/>
        <w:rPr/>
      </w:pPr>
      <w:r>
        <w:rPr/>
        <w:t>1)</w:t>
        <w:tab/>
        <w:t>zaprzestano prowadzenia działalności gospodarczej,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ind w:left="284" w:hanging="284"/>
        <w:jc w:val="both"/>
        <w:rPr/>
      </w:pPr>
      <w:r>
        <w:rPr/>
        <w:t>2)</w:t>
        <w:tab/>
        <w:t>zmieniono przedmiot działalności gospodarczej na taki, który nie uprawnia do korzystania ze zwolnienia.</w:t>
      </w:r>
    </w:p>
    <w:p>
      <w:pPr>
        <w:pStyle w:val="Normal"/>
        <w:autoSpaceDE w:val="false"/>
        <w:spacing w:before="0" w:after="240"/>
        <w:ind w:firstLine="431"/>
        <w:jc w:val="both"/>
        <w:rPr/>
      </w:pPr>
      <w:r>
        <w:rPr/>
        <w:t>2. Przedsiębiorca obowiązany jest powiadomić organ podatkowy o utracie prawa do zwolnienia w terminie 14 dni od dnia powstania okoliczności uzasadniających utratę prawa do zwolnienia. Prawo do zwolnienia ustaje z pierwszym dniem miesiąca następującego po miesiącu, w którym zaistniały warunki powodujące utratę prawa do zwolnienia od podatku.</w:t>
      </w:r>
    </w:p>
    <w:p>
      <w:pPr>
        <w:pStyle w:val="Normal"/>
        <w:spacing w:before="0" w:after="240"/>
        <w:ind w:firstLine="431"/>
        <w:jc w:val="both"/>
        <w:rPr/>
      </w:pPr>
      <w:r>
        <w:rPr>
          <w:b/>
          <w:bCs/>
        </w:rPr>
        <w:t>§ 7.</w:t>
      </w:r>
      <w:r>
        <w:rPr/>
        <w:t xml:space="preserve"> Zwolnienie gruntów i budynków, o którym mowa w § 1 stanowi pomoc de minimis,       a jej udzielanie następuje zgodnie z warunkami określonymi w rozporządzeniu Komisji (UE) Nr 1407/2013 z dnia 18 grudnia 2013 r. w sprawie stosowania art. 107 i 108 Traktatu                         o funkcjonowaniu Unii Europejskiej do pomocy de minimis (Dz. Urz. UE L Nr 352/1 z dnia       24 grudnia 2013 r.).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firstLine="431"/>
        <w:jc w:val="both"/>
        <w:rPr/>
      </w:pPr>
      <w:r>
        <w:rPr>
          <w:b/>
          <w:bCs/>
        </w:rPr>
        <w:t>§ 8.</w:t>
      </w:r>
      <w:r>
        <w:rPr/>
        <w:t> 1. Podmiot ubiegający się o pomoc de minimis w rozumieniu rozporządzenia Komisji  (UE) Nr 1407/2013, ma obowiązek przedłożeni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autoSpaceDE w:val="false"/>
        <w:ind w:left="284" w:hanging="284"/>
        <w:jc w:val="both"/>
        <w:rPr/>
      </w:pPr>
      <w:r>
        <w:rPr/>
        <w:t xml:space="preserve">zaświadczeń albo oświadczeń, o których mowa w art. 37 ust. 1 ustawy z dnia 30 kwietnia 2004 r. o postępowaniu w sprawach dotyczących pomocy publicznej (Dz. U. z 2007 r. Nr 59, poz. 404, z późn. zm.)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284" w:leader="none"/>
        </w:tabs>
        <w:autoSpaceDE w:val="false"/>
        <w:ind w:left="284" w:hanging="284"/>
        <w:jc w:val="both"/>
        <w:rPr/>
      </w:pPr>
      <w:r>
        <w:rPr/>
        <w:t xml:space="preserve">informacji określonych w rozporządzeniu Rady Ministrów z dnia 29 marca 2010 r. </w:t>
        <w:br/>
        <w:t xml:space="preserve">w sprawie zakresu informacji przedstawianych przez podmiot ubiegający się o pomoc de minimis (Dz. U. Nr 53, poz. 311, z późn. zm.).   </w:t>
      </w:r>
    </w:p>
    <w:p>
      <w:pPr>
        <w:pStyle w:val="Normal"/>
        <w:ind w:firstLine="431"/>
        <w:jc w:val="both"/>
        <w:rPr/>
      </w:pPr>
      <w:r>
        <w:rPr/>
        <w:t xml:space="preserve">2. Przez okres korzystania z pomocy de minimis podatnik jest zobowiązany do przedkładania do dnia 31 stycznia każdego roku podatkowego zaświadczeń albo oświadczeń                i informacji, o których mowa w ust. 1. </w:t>
      </w:r>
    </w:p>
    <w:p>
      <w:pPr>
        <w:pStyle w:val="Normal"/>
        <w:ind w:firstLine="431"/>
        <w:jc w:val="both"/>
        <w:rPr/>
      </w:pPr>
      <w:r>
        <w:rPr/>
        <w:t>3. W przypadku przekroczenia dopuszczalnego progu pomocy de minimis oraz uzyskania innej pomocy publicznej w odniesieniu do tych samych kosztów kwalifikowanych, na pokrycie których przeznaczona jest pomoc de minimis udzielana na podstawie uchwały, po terminie określonym w ust. 2, podatnik jest zobowiązany do poinformowania o tym fakcie organu udzielającego pomocy na podstawie niniejszej uchwały w terminie 7 dni, poprzez złożenie zaświadczenia o uzyskanej pomocy de minimis lub złożenie oświadczenia o wielkości uzyskanej pomocy de minimis albo stosownej informacji o uzyskaniu innej pomocy publicznej.</w:t>
      </w:r>
    </w:p>
    <w:p>
      <w:pPr>
        <w:pStyle w:val="Normal"/>
        <w:ind w:firstLine="431"/>
        <w:jc w:val="both"/>
        <w:rPr/>
      </w:pPr>
      <w:r>
        <w:rPr/>
        <w:t xml:space="preserve">4. </w:t>
      </w:r>
      <w:r>
        <w:rPr>
          <w:rFonts w:cs="Arial"/>
        </w:rPr>
        <w:t>Podatnik, który wprowadził w błąd organ podatkowy co do spełnienia warunków uprawniających do uzyskania zwolnienia, traci prawo do zwolnienia za cały okres, przez jaki korzystał ze zwolnienia.</w:t>
      </w:r>
    </w:p>
    <w:p>
      <w:pPr>
        <w:pStyle w:val="Normal"/>
        <w:spacing w:before="0" w:after="240"/>
        <w:ind w:firstLine="431"/>
        <w:jc w:val="both"/>
        <w:rPr/>
      </w:pPr>
      <w:r>
        <w:rPr/>
        <w:t>5. Zwolnienie udzielone podatnikom, o których mowa w ust. 3 i ust. 4 staje się zaległością podatkową zgodnie z przepisami ustawy z dnia 29 sierpnia 1997 r. - Ordynacja podatkowa      (Dz. U. z 2012 r. poz. 749, z późn. zm.) i podlega zwrotowi do budżetu Kalisza - Miasta na prawach powiatu.</w:t>
      </w:r>
    </w:p>
    <w:p>
      <w:pPr>
        <w:pStyle w:val="Normal"/>
        <w:autoSpaceDE w:val="false"/>
        <w:spacing w:before="240" w:after="0"/>
        <w:ind w:left="431" w:hanging="0"/>
        <w:jc w:val="both"/>
        <w:rPr/>
      </w:pPr>
      <w:r>
        <w:rPr>
          <w:b/>
          <w:bCs/>
        </w:rPr>
        <w:t>§ 9.</w:t>
      </w:r>
      <w:r>
        <w:rPr/>
        <w:t xml:space="preserve">  Wykonanie uchwały powierza się Prezydentowi Miasta Kalisza. </w:t>
      </w:r>
    </w:p>
    <w:p>
      <w:pPr>
        <w:pStyle w:val="Normal"/>
        <w:autoSpaceDE w:val="false"/>
        <w:spacing w:before="240" w:after="240"/>
        <w:ind w:firstLine="431"/>
        <w:jc w:val="both"/>
        <w:rPr/>
      </w:pPr>
      <w:r>
        <w:rPr>
          <w:b/>
        </w:rPr>
        <w:t xml:space="preserve">§ 10. </w:t>
      </w:r>
      <w:r>
        <w:rPr/>
        <w:t xml:space="preserve">Do czasu wygaśnięcia pozostają w mocy prawa nabyte na podstawie przepisów uchwały Nr XXXIV/475/2013 Rady Miejskiej Kalisza z dnia 25 kwietnia 2013 r. w sprawie zwolnień od podatku od nieruchomości (Dz. Urz. Woj. Wielk. z 2013 r. poz. 3325, z późn. zm.). 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 11.</w:t>
      </w:r>
      <w:r>
        <w:rPr/>
        <w:t> 1. Uchwała wchodzi w życie po upływie 14 dni od dnia ogłoszenia w Dzienniku Urzędowym Województwa Wielkopolskiego, z mocą obowiązującą od dnia 1 lipca 2014 r.  i ma zastosowanie do zdarzeń zaistniałych po dniu 1 stycznia 2013 r.</w:t>
      </w:r>
    </w:p>
    <w:p>
      <w:pPr>
        <w:pStyle w:val="Normal"/>
        <w:autoSpaceDE w:val="false"/>
        <w:ind w:firstLine="431"/>
        <w:jc w:val="both"/>
        <w:rPr/>
      </w:pPr>
      <w:r>
        <w:rPr/>
        <w:t xml:space="preserve">2. Uchwała obowiązuje do dnia 31 grudnia 2020 r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3"/>
        <w:spacing w:lineRule="auto" w:line="360"/>
        <w:jc w:val="center"/>
        <w:rPr>
          <w:szCs w:val="28"/>
        </w:rPr>
      </w:pPr>
      <w:r>
        <w:rPr>
          <w:szCs w:val="28"/>
        </w:rPr>
        <w:t xml:space="preserve">do uchwały Nr …………………………….Rady Miejskiej Kalisza </w:t>
        <w:br/>
        <w:t>z dnia ……………………………...</w:t>
      </w:r>
    </w:p>
    <w:p>
      <w:pPr>
        <w:pStyle w:val="Tekstpodstawowy3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before="0" w:after="600"/>
        <w:jc w:val="both"/>
        <w:rPr>
          <w:b/>
          <w:b/>
        </w:rPr>
      </w:pPr>
      <w:r>
        <w:rPr>
          <w:b/>
        </w:rPr>
        <w:t xml:space="preserve">w sprawie zwolnienia od podatku od nieruchomości nowo nabytych gruntów lub ich części oraz nowo wybudowanych lub nowo nabytych budynków lub ich części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Zwolnienia wprowadzone niniejszą uchwała są kontynuacją dotychczasowych zwolnień  wprowadzonych wcześniejszą uchwałą. Dodatkowo w § 2 pkt 2 uchwały wyjaśnia się, co należy rozumieć pod pojęciem „wykorzystywaniu gruntów i budynków określonych w § 1 uchwały do prowadzenia działalności gospodarczej”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Wywołanie niniejszej uchwały jest spowodowane wejściem w życie nowego rozporządzenia Komisji (UE) Nr 1407/2013 z dnia 18 grudnia 2013 r. w sprawie stosowania art. 107 i 108 Traktatu o funkcjonowaniu Unii Europejskiej do pomocy de minimis (Dz. Urz. UE L Nr 352/1 z dnia 24 grudnia 2013 r.), obowiązującego do dnia 31 grudnia 2020 r. </w:t>
      </w:r>
    </w:p>
    <w:p>
      <w:pPr>
        <w:pStyle w:val="Normal"/>
        <w:ind w:firstLine="709"/>
        <w:jc w:val="both"/>
        <w:rPr/>
      </w:pPr>
      <w:r>
        <w:rPr/>
        <w:t xml:space="preserve">Projekt ww. uchwały, zgodnie z art. 7 ust. 3 ustawy z dnia 30 kwietnia 2004 r. </w:t>
        <w:br/>
        <w:t xml:space="preserve">o postępowaniu w sprawach dotyczących pomocy publicznej został przesłany do Prezesa Urzędu Ochrony Konkurencji i Konsumentów w celu wniesienia ewentualnych zastrzeżeń w kwestii przejrzystości zasad udzielania pomocy. Prezes UOKiK, w ustawowym terminie nie wniósł zastrzeżeń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tym stanie rzeczy wywołanie uchwały jest uzasadnione i konieczn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b/>
      <w:sz w:val="24"/>
    </w:rPr>
  </w:style>
  <w:style w:type="character" w:styleId="ZnakZnak1">
    <w:name w:val=" Znak Znak1"/>
    <w:qFormat/>
    <w:rPr>
      <w:b/>
      <w:sz w:val="28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36:00Z</dcterms:created>
  <dc:creator>Urząd Miejski w Kaliszu</dc:creator>
  <dc:description/>
  <cp:keywords/>
  <dc:language>en-US</dc:language>
  <cp:lastModifiedBy>esakowska</cp:lastModifiedBy>
  <cp:lastPrinted>2014-03-13T07:46:00Z</cp:lastPrinted>
  <dcterms:modified xsi:type="dcterms:W3CDTF">2014-04-16T09:36:00Z</dcterms:modified>
  <cp:revision>2</cp:revision>
  <dc:subject/>
  <dc:title>Uchwała Nr  …………………</dc:title>
</cp:coreProperties>
</file>