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………………………</w:t>
      </w:r>
    </w:p>
    <w:p>
      <w:pPr>
        <w:pStyle w:val="Normal"/>
        <w:jc w:val="center"/>
        <w:rPr/>
      </w:pPr>
      <w:r>
        <w:rPr>
          <w:b/>
          <w:bCs/>
        </w:rPr>
        <w:t>Rady  Miejskiej 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…………………… 2014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 na lata 2014-202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226, 227, 228, 230 ust. 6 ustawy z dnia 27 sierpnia 2009 r. o finansach publicznych (Dz.U. z 2013 r. poz. 885 z późn. zm.) 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§1. W uchwale Nr XLII/577/2013 Rady Miejskiej Kalisza z dnia 20 grudnia 2013 roku w sprawie Wieloletniej Prognozy Finansowej dla Miasta Kalisza na lata 2014-2029 zmienionej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chwałą Nr XLIV/608/2014 Rady Miejskiej Kalisza z dnia 27 lutego 2014 r. w sprawie zmiany Wieloletniej Prognozy Finansowej dla Miasta Kalisza na lata 2014-2029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rządzeniem Nr 116/2014 Prezydenta Miasta Kalisza z dnia 28 lutego 2014 r. w sprawie zmiany Wieloletniej Prognozy Finansowej dla Miasta Kalisza na lata 2014-2029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chwałą Nr XLV/623/2014 Rady Miejskiej Kalisza z dnia 27 marca 2014 r. w sprawie zmiany Wieloletniej Prognozy Finansowej dla Miasta Kalisza na lata 2014-2029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rządzeniem Nr 185/2014 Prezydenta Miasta Kalisza z dnia 4 kwietnia 2014 r. w sprawie zmiany Wieloletniej Prognozy Finansowej dla Miasta Kalisza na lata 2014-2029</w:t>
      </w:r>
    </w:p>
    <w:p>
      <w:pPr>
        <w:pStyle w:val="Normal"/>
        <w:ind w:firstLine="360"/>
        <w:jc w:val="both"/>
        <w:rPr/>
      </w:pPr>
      <w:r>
        <w:rPr/>
        <w:t>załącznik Nr 2 do uchwały otrzymuje brzmienie określone w załączniku do niniejszej uchwał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  <w:t>§</w:t>
      </w:r>
      <w:r>
        <w:rPr>
          <w:rFonts w:cs="Tahoma"/>
        </w:rPr>
        <w:t xml:space="preserve">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/>
        <w:t>§</w:t>
      </w:r>
      <w:r>
        <w:rPr>
          <w:rFonts w:cs="Tahoma"/>
        </w:rPr>
        <w:t xml:space="preserve"> 3. Uchwała wchodzi w życie z dniem podjęci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4"/>
        </w:rPr>
        <w:t xml:space="preserve">do uchwały Nr </w:t>
      </w:r>
      <w:r>
        <w:rPr>
          <w:rFonts w:cs="Times New Roman" w:ascii="Times New Roman" w:hAnsi="Times New Roman"/>
          <w:szCs w:val="24"/>
          <w:lang w:val="pl-PL"/>
        </w:rPr>
        <w:t>……………………</w:t>
      </w:r>
      <w:r>
        <w:rPr>
          <w:rFonts w:cs="Times New Roman" w:ascii="Times New Roman" w:hAnsi="Times New Roman"/>
          <w:szCs w:val="24"/>
        </w:rPr>
        <w:t xml:space="preserve"> Rady Miejskiej Kalisza z dnia </w:t>
      </w:r>
      <w:r>
        <w:rPr>
          <w:rFonts w:cs="Times New Roman" w:ascii="Times New Roman" w:hAnsi="Times New Roman"/>
          <w:szCs w:val="24"/>
          <w:lang w:val="pl-PL"/>
        </w:rPr>
        <w:t>………………. 2014 r.</w:t>
      </w:r>
      <w:r>
        <w:rPr>
          <w:rFonts w:cs="Times New Roman" w:ascii="Times New Roman" w:hAnsi="Times New Roman"/>
          <w:szCs w:val="24"/>
        </w:rPr>
        <w:t xml:space="preserve"> </w:t>
        <w:br/>
      </w:r>
      <w:r>
        <w:rPr>
          <w:rFonts w:cs="Times New Roman" w:ascii="Times New Roman" w:hAnsi="Times New Roman"/>
        </w:rPr>
        <w:t xml:space="preserve">w sprawie </w:t>
      </w:r>
      <w:r>
        <w:rPr>
          <w:rFonts w:cs="Times New Roman" w:ascii="Times New Roman" w:hAnsi="Times New Roman"/>
          <w:bCs/>
        </w:rPr>
        <w:t>zmiany Wieloletniej Prognozy Finansowej dla Miasta Kalisza na lata 201</w:t>
      </w:r>
      <w:r>
        <w:rPr>
          <w:rFonts w:cs="Times New Roman" w:ascii="Times New Roman" w:hAnsi="Times New Roman"/>
          <w:bCs/>
          <w:lang w:val="pl-PL"/>
        </w:rPr>
        <w:t>4</w:t>
      </w:r>
      <w:r>
        <w:rPr>
          <w:rFonts w:cs="Times New Roman" w:ascii="Times New Roman" w:hAnsi="Times New Roman"/>
          <w:bCs/>
        </w:rPr>
        <w:t>-202</w:t>
      </w:r>
      <w:r>
        <w:rPr>
          <w:rFonts w:cs="Times New Roman" w:ascii="Times New Roman" w:hAnsi="Times New Roman"/>
          <w:bCs/>
          <w:lang w:val="pl-PL"/>
        </w:rPr>
        <w:t>9</w:t>
      </w:r>
      <w:r>
        <w:rPr>
          <w:rFonts w:cs="Times New Roman" w:ascii="Times New Roman" w:hAnsi="Times New Roman"/>
        </w:rPr>
        <w:t>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W niniejszej uchwale wprowadzono następujące zmiany w załączniku Nr 2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na podstawie wniosku nr KPM.3026.2.2014 p.o. Dyrektora Kancelarii Prezydenta Miasta wprowadza się nowe przedsięwzięcie bieżące pn. Realizacja filmu fabularnego i serialu „Kajtuś Czarodziej” w celu promocji Miasta poprzez realizację zdjęć filmowych w Kaliszu. Okres realizacji obejmuje lata 2014-2015, łączne nakłady finansowe przedsięwzięcia oraz limit zobowiązań stanowią kwotę 550.000 zł. Miasto Kalisz w liście intencyjnym wyraziło wolę dofinansowania realizacji filmu fabularnego i serialu „Kajtuś Czarodziej” na podstawie książki Janusza Korczaka, w reżyserii Magdaleny Łazarkiewicz i ze zdjęciami Artura Reinharta. Producent zobowiązuje się do realizacji zdjęć filmowych w Kaliszu, które zostaną wykorzystane w filmie fabularnym i serialu oraz w teledysku reklamującym całe przedsięwzięcie. Na zdjęciach przedstawiających miasto uwzględnione zostaną miejsca kluczowe dla obchodów 100. rocznicy zburzenia Kalisza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godnie z wnioskiem nr WRI.301.6.2014 p.o. Naczelnika Wydziału Rozbudowy Miasta </w:t>
        <w:br/>
        <w:t xml:space="preserve">i Inwestycji w przedsięwzięciu pn. </w:t>
      </w:r>
      <w:r>
        <w:rPr>
          <w:rFonts w:eastAsia="Calibri"/>
          <w:iCs/>
        </w:rPr>
        <w:t>Budowa kanalizacji sanitarnej w sołectwach Sulisławice i Sulisławice Kolonia w Kaliszu zwiększa się</w:t>
      </w:r>
      <w:r>
        <w:rPr/>
        <w:t xml:space="preserve"> łączne nakłady finansowe i limit 2014 r. </w:t>
        <w:br/>
        <w:t>o kwotę 10.000 zł, ponadto urealnia się limit zobowiązań do kwoty 13.631,39 zł. Powyższa korekta wynika z konieczności wykonania robót uzupełniających na zadaniu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osownie do wniosku nr WFK.031.1.17.2014 Dyrektora Zarządu Dróg Miejskich </w:t>
        <w:br/>
        <w:t xml:space="preserve">w przedsięwzięciu pn. Przebudowa ciągu ulic: Wrocławskiej, Górnośląskiej, Harcerskiej, Poznańskiej w Kaliszu urealnia się okres realizacji, łączne nakłady finansowe, limit 2015 r. oraz  limit zobowiązań w związku z podpisaniem umowy o dofinansowanie projektu </w:t>
        <w:br/>
        <w:t>z Europejskiego Funduszu Rozwoju Regionalnego nr UDA-RPWP.02.02.01-30-003/13-00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podstawie wniosku nr WKST.301.1.2014 Naczelnika Wydziału Kultury i Sztuki, Sportu </w:t>
        <w:br/>
        <w:t xml:space="preserve">i Turystyki skreśla się przedsięwzięcie pn. </w:t>
      </w:r>
      <w:r>
        <w:rPr>
          <w:rFonts w:eastAsia="Times New Roman"/>
          <w:iCs/>
          <w:kern w:val="0"/>
          <w:lang w:eastAsia="pl-PL"/>
        </w:rPr>
        <w:t xml:space="preserve">Dotacja celowa na realizację projektu </w:t>
      </w:r>
      <w:r>
        <w:rPr/>
        <w:br/>
      </w:r>
      <w:r>
        <w:rPr>
          <w:rFonts w:eastAsia="Times New Roman"/>
          <w:iCs/>
          <w:kern w:val="0"/>
          <w:lang w:eastAsia="pl-PL"/>
        </w:rPr>
        <w:t>pn. Z tradycją w przyszłość – renowacja</w:t>
      </w:r>
      <w:r>
        <w:rPr/>
        <w:t xml:space="preserve"> </w:t>
      </w:r>
      <w:r>
        <w:rPr>
          <w:rFonts w:eastAsia="Times New Roman"/>
          <w:iCs/>
          <w:kern w:val="0"/>
          <w:lang w:eastAsia="pl-PL"/>
        </w:rPr>
        <w:t xml:space="preserve">zabytkowego kościoła pojezuickiego w centrum Kalisza i modernizacja wnętrza na potrzeby organizacji działań kulturalnych w związku </w:t>
        <w:br/>
        <w:t>z nieuzyskaniem przez Parafię Wojskową środków finansowych z Mechanizmu Finansowego Europejskiego Obszaru Gospodarczego i Norweskiego Mechanizmu Finansowego 2009-2014 na realizację w/w przedsięwzięc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osownie do powyższego podjęcie niniejszej uchwały przez Radę Miejską Kalisza </w:t>
        <w:br/>
        <w:t>jest w pełni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Lucida Sans Unicode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Open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Znak1">
    <w:name w:val=" Znak Znak1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Arial" w:hAnsi="Arial" w:cs="Arial"/>
      <w:b/>
      <w:sz w:val="24"/>
      <w:lang w:val="en-US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38:00Z</dcterms:created>
  <dc:creator>KStaniszewska</dc:creator>
  <dc:description/>
  <cp:keywords/>
  <dc:language>en-US</dc:language>
  <cp:lastModifiedBy>esakowska</cp:lastModifiedBy>
  <cp:lastPrinted>2014-04-10T12:00:00Z</cp:lastPrinted>
  <dcterms:modified xsi:type="dcterms:W3CDTF">2014-04-16T09:38:00Z</dcterms:modified>
  <cp:revision>2</cp:revision>
  <dc:subject/>
  <dc:title>Uchwała Nr ………………………</dc:title>
</cp:coreProperties>
</file>