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2" w:firstLine="708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Uchwała Nr …………….. </w:t>
      </w:r>
    </w:p>
    <w:p>
      <w:pPr>
        <w:pStyle w:val="Normal"/>
        <w:ind w:left="2124" w:firstLine="11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dy Miejskiej Kalisza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  <w:t>w sprawie zwolnień od podatku od nieruchom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both"/>
        <w:rPr/>
      </w:pPr>
      <w:r>
        <w:rPr/>
        <w:t xml:space="preserve">Na podstawie art. 18 ust. 2 pkt 8 i art. 40 ust. 1 ustawy z dnia 8 marca 1990 r. o samorządzie gminnym (Dz. U. z 2013 r. poz. 594, z późn. zm.) oraz art. 7 ust. 3 ustawy z dnia 12 stycznia 1991 r. o podatkach i opłatach lokalnych (Dz. U. z 2010 r. Nr 95, poz. 613, z późn. zm.) uchwala się, co następuj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40"/>
        <w:jc w:val="both"/>
        <w:rPr/>
      </w:pPr>
      <w:r>
        <w:rPr/>
        <w:t xml:space="preserve">1. Zwalnia się od podatku od nieruchom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 xml:space="preserve">powierzchnię cmentarzy obejmującą: powierzchnię grzebalną, powierzchnię zieleni, dróg, placów oraz terenu potrzebnego pod dom przedpogrzebowy, część gospodarczą cmentarza i pod budynek administracyjno-mieszkalny oraz powierzchnie użytkowe domów przedpogrzebowych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 xml:space="preserve">grunty i budynki lub ich części zajęte na potrzeby prowadzenia działalności charytatywnej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grunty i budynki lub ich części wykorzystywane na potrzeby ochrony przeciwpożar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 xml:space="preserve">grunty i budynki lub ich części wykorzystywane na działalność </w:t>
        <w:br/>
        <w:t>kulturalno - rekreacyjno - sportową.</w:t>
      </w:r>
    </w:p>
    <w:p>
      <w:pPr>
        <w:pStyle w:val="Normal"/>
        <w:spacing w:before="0" w:after="240"/>
        <w:ind w:firstLine="357"/>
        <w:jc w:val="both"/>
        <w:rPr/>
      </w:pPr>
      <w:r>
        <w:rPr/>
        <w:t>2. Zwolnienia, o których mowa w ust. 1 nie obejmują gruntów i budynków lub ich części związanych z prowadzeniem działalności gospodarczej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340"/>
        <w:jc w:val="both"/>
        <w:rPr/>
      </w:pPr>
      <w:r>
        <w:rPr/>
        <w:t xml:space="preserve"> </w:t>
      </w:r>
      <w:r>
        <w:rPr/>
        <w:t>1. Zwalnia się od podatku od nieruchomości na okres pięciu lat budynki wielorodzinne, w których dokonano remontu co najmniej jednej ściany zewnętrznej lub dachu pokrywanego dachówką.</w:t>
      </w:r>
    </w:p>
    <w:p>
      <w:pPr>
        <w:pStyle w:val="Normal"/>
        <w:ind w:firstLine="360"/>
        <w:jc w:val="both"/>
        <w:rPr/>
      </w:pPr>
      <w:r>
        <w:rPr/>
        <w:t xml:space="preserve">2. Zwolnienie to nie może być większe niż kwota wydatków związanych wyłącznie </w:t>
        <w:br/>
        <w:t xml:space="preserve">z remontem ścian zewnętrznych lub dachu poniesionych przez podatnika </w:t>
        <w:br/>
        <w:t xml:space="preserve">i udokumentowanych tj. potwierdzonych fakturami, rachunkami oraz protokołami zakończenia robót. </w:t>
      </w:r>
    </w:p>
    <w:p>
      <w:pPr>
        <w:pStyle w:val="Normal"/>
        <w:ind w:firstLine="360"/>
        <w:jc w:val="both"/>
        <w:rPr/>
      </w:pPr>
      <w:r>
        <w:rPr/>
        <w:t xml:space="preserve">3. Zwolnienie, o którym mowa w ust. 1 przysługuje podatnikowi od dnia 1 stycznia roku podatkowego następującego po roku, w którym zakończono remont ścian zewnętrznych lub dachu. </w:t>
      </w:r>
    </w:p>
    <w:p>
      <w:pPr>
        <w:pStyle w:val="Normal"/>
        <w:ind w:firstLine="357"/>
        <w:jc w:val="both"/>
        <w:rPr/>
      </w:pPr>
      <w:r>
        <w:rPr/>
        <w:t xml:space="preserve">4. W odniesieniu do budynku podlegającego opodatkowaniu na mocy ustawy </w:t>
        <w:br/>
        <w:t xml:space="preserve">o podatkach i opłatach lokalnych, podatnik może uzyskać zwolnienie od podatku od nieruchomości po upływie 5 lat od zakończenia realizacji poprzedniego zwolnienia.  </w:t>
      </w:r>
    </w:p>
    <w:p>
      <w:pPr>
        <w:pStyle w:val="Normal"/>
        <w:ind w:firstLine="360"/>
        <w:jc w:val="both"/>
        <w:rPr/>
      </w:pPr>
      <w:r>
        <w:rPr/>
        <w:t xml:space="preserve">5. Zwolnieniem, o którym mowa w ust. 1 nie są objęte budynki, w których wykonano remont, o którym mowa w ust. 1 z pominięciem obowiązujących procedur wynikających </w:t>
        <w:br/>
        <w:t>z przepisów prawa budowlanego, a więc stanowiących samowolę budowlaną.</w:t>
      </w:r>
    </w:p>
    <w:p>
      <w:pPr>
        <w:pStyle w:val="Normal"/>
        <w:ind w:firstLine="360"/>
        <w:jc w:val="both"/>
        <w:rPr/>
      </w:pPr>
      <w:r>
        <w:rPr/>
        <w:t>6. Warunkiem skorzystania z prawa do zwolnienia, o którym mowa w ust. 1 jest złożenie do dnia 15 stycznia roku podatkowego, w którym po raz pierwszy przysługuje prawo do zwolnienia następujących dokumentów: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kopii dokumentów określonych w  ust. 2 (potwierdzonej za zgodność z oryginałem);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kopii dokumentów potwierdzających przeprowadzenie prac remontowych zgodnie </w:t>
        <w:br/>
        <w:t xml:space="preserve">z przepisami prawa budowlanego  (potwierdzonej za zgodność z oryginałem).  </w:t>
      </w:r>
    </w:p>
    <w:p>
      <w:pPr>
        <w:pStyle w:val="Normal"/>
        <w:ind w:firstLine="357"/>
        <w:jc w:val="both"/>
        <w:rPr/>
      </w:pPr>
      <w:r>
        <w:rPr/>
        <w:t xml:space="preserve">7. Niezachowanie terminu określonego w ust. 6 powoduje nabycie prawa do zwolnienia, </w:t>
        <w:br/>
        <w:t xml:space="preserve">o którym mowa w ust. 1 od dnia 1 stycznia roku podatkowego następującego po roku, </w:t>
        <w:br/>
        <w:t>w którym złożone zostały dokument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357"/>
        <w:jc w:val="both"/>
        <w:rPr/>
      </w:pPr>
      <w:r>
        <w:rPr/>
        <w:t xml:space="preserve">8. Zwolnienie budynków, w których prowadzona jest działalność gospodarcza, bez względu na formę organizacyjno-prawną i sposób finansowania stanowi pomoc de minimis, </w:t>
        <w:br/>
        <w:t xml:space="preserve">a jej udzielanie następuje zgodnie z warunkami określonymi w rozporządzeniu Komisji (UE) Nr 1407/2013 z dnia 18 grudnia 2013 r. w sprawie stosowania art. 107 i 108 Traktatu              o funkcjonowaniu Unii Europejskiej do pomocy de minimis (Dz. Urz. UE L Nr 352/1 z dnia 24 grudnia 2013 r.).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357"/>
        <w:jc w:val="both"/>
        <w:rPr/>
      </w:pPr>
      <w:r>
        <w:rPr/>
        <w:t>9. Podmiot ubiegający się o pomoc de minimis w rozumieniu rozporządzenia Komisji Europejskiej (UE) Nr 1407/2013, ma obowiązek przed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ind w:left="357" w:hanging="357"/>
        <w:jc w:val="both"/>
        <w:rPr/>
      </w:pPr>
      <w:r>
        <w:rPr/>
        <w:t xml:space="preserve"> </w:t>
      </w:r>
      <w:r>
        <w:rPr/>
        <w:t xml:space="preserve">zaświadczeń  albo oświadczeń, o których mowa w art. 37 ust. 1 ustawy z dnia 30 kwietnia 2004 r. o postępowaniu w sprawach dotyczących pomocy publicznej (Dz. U.  z 2007 r. Nr 59, poz. 404, z późn. zm.)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284" w:leader="none"/>
        </w:tabs>
        <w:autoSpaceDE w:val="false"/>
        <w:spacing w:before="0" w:after="240"/>
        <w:ind w:left="357" w:hanging="357"/>
        <w:jc w:val="both"/>
        <w:rPr/>
      </w:pPr>
      <w:r>
        <w:rPr/>
        <w:t xml:space="preserve"> </w:t>
      </w:r>
      <w:r>
        <w:rPr/>
        <w:t xml:space="preserve">informacji określonych w rozporządzeniu Rady Ministrów z dnia 29 marca 2010 r. </w:t>
        <w:br/>
        <w:t xml:space="preserve">w sprawie zakresu informacji przedstawianych przez podmiot ubiegający się o pomoc de minimis (Dz. U. Nr 53, poz. 311, z późn. zm.)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340"/>
        <w:jc w:val="both"/>
        <w:rPr/>
      </w:pPr>
      <w:r>
        <w:rPr/>
        <w:t xml:space="preserve"> </w:t>
      </w:r>
      <w:r>
        <w:rPr/>
        <w:t xml:space="preserve">1. W przypadku, gdy zwolnienie stanowi pomoc de minimis, o której mowa w § 2 ust. 8, przez okres korzystania z tej pomocy podatnik jest zobowiązany do przedkładania do dnia 15 stycznia każdego roku podatkowego oświadczeń i informacji, o których mowa </w:t>
        <w:br/>
        <w:t>w  § 2 ust. 9.</w:t>
      </w:r>
    </w:p>
    <w:p>
      <w:pPr>
        <w:pStyle w:val="Normal"/>
        <w:ind w:firstLine="357"/>
        <w:jc w:val="both"/>
        <w:rPr/>
      </w:pPr>
      <w:r>
        <w:rPr/>
        <w:t xml:space="preserve">2. W przypadku przekroczenia dopuszczalnego progu pomocy de minimis oraz uzyskania innej pomocy publicznej w odniesieniu do tych samych kosztów kwalifikowanych na pokrycie których przeznaczona jest pomoc de minimis udzielana na podstawie uchwały, po terminie określonym w ust. 1, podatnik zobowiązany jest do poinformowania </w:t>
        <w:br/>
        <w:t xml:space="preserve">o tym fakcie  organu udzielającego pomocy na podstawie niniejszej uchwały w terminie 7 dni poprzez złożenie zaświadczenia o uzyskanej pomocy de minimis lub złożenie oświadczenia </w:t>
        <w:br/>
        <w:t>o wielkości uzyskanej pomocy de minimis albo stosownej informacji o uzyskaniu innej pomocy publicznej.</w:t>
      </w:r>
    </w:p>
    <w:p>
      <w:pPr>
        <w:pStyle w:val="Normal"/>
        <w:ind w:firstLine="357"/>
        <w:jc w:val="both"/>
        <w:rPr/>
      </w:pPr>
      <w:r>
        <w:rPr/>
        <w:t>3. Podatnik, który wprowadził w błąd organ podatkowy co do spełnienia warunków uprawniających do uzyskania zwolnienia, traci prawo do zwolnienia za cały okres, przez jaki korzystał ze zwolnienia.</w:t>
        <w:tab/>
      </w:r>
    </w:p>
    <w:p>
      <w:pPr>
        <w:pStyle w:val="Normal"/>
        <w:spacing w:before="0" w:after="240"/>
        <w:ind w:firstLine="357"/>
        <w:jc w:val="both"/>
        <w:rPr/>
      </w:pPr>
      <w:r>
        <w:rPr/>
        <w:t>4. Zwolnienie udzielone podatnikom, o których mowa w ust. 2 i ust. 3 staje się zaległością podatkową zgodnie z przepisami ustawy z dnia 29 sierpnia 1997 r. - Ordynacja podatkowa</w:t>
        <w:br/>
        <w:t>(Dz. U. z 2012 r. poz. 749, z późn. zm.) i podlega zwrotowi do budżetu Kalisza - Miasta na prawach powia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240"/>
        <w:ind w:left="0" w:firstLine="340"/>
        <w:jc w:val="both"/>
        <w:rPr/>
      </w:pPr>
      <w:r>
        <w:rPr/>
        <w:t>Wykonanie uchwały powierza się  Prezydentowi Miasta Kalisz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240"/>
        <w:ind w:left="0" w:firstLine="340"/>
        <w:jc w:val="both"/>
        <w:rPr/>
      </w:pPr>
      <w:r>
        <w:rPr/>
        <w:t xml:space="preserve">Traci moc uchwała Nr LVI/758/2010 Rady Miejskiej Kalisza z dnia 28 października 2010 r. w sprawie zwolnień od podatku od nieruchomości (Dz. Urz. Woj. Wielk. z 2010 r. Nr 251, poz. 4658, z późn. zm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240"/>
        <w:ind w:left="0" w:firstLine="340"/>
        <w:jc w:val="both"/>
        <w:rPr/>
      </w:pPr>
      <w:r>
        <w:rPr/>
        <w:t>Do czasu wygaśnięcia pozostają w mocy prawa nabyte na podstawie przepisów uchylonych w § 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1. Uchwała wchodzi w życie po upływie 14 dni od dnia ogłoszenia w Dzienniku Urzędowym Województwa Wielkopolskiego, z mocą obowiązującą od dnia 1 lipca 2014 r. </w:t>
      </w:r>
    </w:p>
    <w:p>
      <w:pPr>
        <w:pStyle w:val="Normal"/>
        <w:ind w:left="340" w:hanging="0"/>
        <w:jc w:val="both"/>
        <w:rPr/>
      </w:pPr>
      <w:r>
        <w:rPr/>
        <w:t xml:space="preserve">2.   Uchwała obowiązuje do dnia 31 grudnia 2020 r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kstpodstawowy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wolnień od podatku od nieruchomości.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Zwolnienia wprowadzone niniejszą uchwałą są kontynuacją dotychczasowych zwolnień wprowadzonych wcześniejszą uchwał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wołanie niniejszej uchwały jest spowodowane wejściem w życie nowego rozporządzenia Komisji (UE) Nr 1407/2013 z dnia 18 grudnia 2013 r. w sprawie stosowania art. 107 i 108 Traktatu o funkcjonowaniu Unii Europejskiej do pomocy de minimis (Dz. Urz. UE L Nr 352/1 z dnia 24 grudnia 2013 r.), obowiązującego do dnia 31 grudnia 2020 r. </w:t>
      </w:r>
    </w:p>
    <w:p>
      <w:pPr>
        <w:pStyle w:val="Normal"/>
        <w:ind w:firstLine="709"/>
        <w:jc w:val="both"/>
        <w:rPr/>
      </w:pPr>
      <w:r>
        <w:rPr/>
        <w:t xml:space="preserve">Projekt ww. uchwały, zgodnie z art. 7 ust. 3 ustawy z dnia 30 kwietnia 2004 r. </w:t>
        <w:br/>
        <w:t xml:space="preserve">o postępowaniu w sprawach dotyczących pomocy publicznej został przesłany do Prezesa Urzędu Ochrony Konkurencji i Konsumentów w celu wniesienia ewentualnych zastrzeżeń       w kwestii przejrzystości zasad udzielania pomocy. Prezes UOKiK, w ustawowym terminie nie wniósł zastrzeżeń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tym stanie rzeczy wywołanie uchwały jest uzasadnione i koniecz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1748"/>
        </w:tabs>
        <w:ind w:left="920" w:firstLine="340"/>
      </w:pPr>
      <w:rPr>
        <w:b/>
      </w:rPr>
    </w:lvl>
    <w:lvl w:ilvl="1">
      <w:start w:val="2"/>
      <w:numFmt w:val="decimal"/>
      <w:lvlText w:val="§ %2."/>
      <w:lvlJc w:val="left"/>
      <w:pPr>
        <w:tabs>
          <w:tab w:val="num" w:pos="1746"/>
        </w:tabs>
        <w:ind w:left="918" w:firstLine="341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3260"/>
        </w:tabs>
        <w:ind w:left="326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3800"/>
        </w:tabs>
        <w:ind w:left="3800" w:hanging="360"/>
      </w:pPr>
    </w:lvl>
    <w:lvl w:ilvl="4">
      <w:start w:val="1"/>
      <w:numFmt w:val="lowerLetter"/>
      <w:lvlText w:val="%5."/>
      <w:lvlJc w:val="left"/>
      <w:pPr>
        <w:tabs>
          <w:tab w:val="num" w:pos="4520"/>
        </w:tabs>
        <w:ind w:left="4520" w:hanging="360"/>
      </w:pPr>
    </w:lvl>
    <w:lvl w:ilvl="5">
      <w:start w:val="1"/>
      <w:numFmt w:val="lowerRoman"/>
      <w:lvlText w:val="%6."/>
      <w:lvlJc w:val="right"/>
      <w:pPr>
        <w:tabs>
          <w:tab w:val="num" w:pos="5240"/>
        </w:tabs>
        <w:ind w:left="5240" w:hanging="180"/>
      </w:pPr>
    </w:lvl>
    <w:lvl w:ilvl="6">
      <w:start w:val="1"/>
      <w:numFmt w:val="decimal"/>
      <w:lvlText w:val="%7."/>
      <w:lvlJc w:val="left"/>
      <w:pPr>
        <w:tabs>
          <w:tab w:val="num" w:pos="5960"/>
        </w:tabs>
        <w:ind w:left="5960" w:hanging="360"/>
      </w:pPr>
    </w:lvl>
    <w:lvl w:ilvl="7">
      <w:start w:val="1"/>
      <w:numFmt w:val="lowerLetter"/>
      <w:lvlText w:val="%8."/>
      <w:lvlJc w:val="left"/>
      <w:pPr>
        <w:tabs>
          <w:tab w:val="num" w:pos="6680"/>
        </w:tabs>
        <w:ind w:left="6680" w:hanging="360"/>
      </w:pPr>
    </w:lvl>
    <w:lvl w:ilvl="8">
      <w:start w:val="1"/>
      <w:numFmt w:val="lowerRoman"/>
      <w:lvlText w:val="%9."/>
      <w:lvlJc w:val="right"/>
      <w:pPr>
        <w:tabs>
          <w:tab w:val="num" w:pos="7400"/>
        </w:tabs>
        <w:ind w:left="7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5:00Z</dcterms:created>
  <dc:creator>Urząd Miejski w Kaliszu</dc:creator>
  <dc:description/>
  <cp:keywords/>
  <dc:language>en-US</dc:language>
  <cp:lastModifiedBy>esakowska</cp:lastModifiedBy>
  <cp:lastPrinted>2014-03-05T11:54:00Z</cp:lastPrinted>
  <dcterms:modified xsi:type="dcterms:W3CDTF">2014-04-16T09:35:00Z</dcterms:modified>
  <cp:revision>2</cp:revision>
  <dc:subject/>
  <dc:title>UCHWAŁA  Nr …………</dc:title>
</cp:coreProperties>
</file>