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chwała Nr XLVII/   /2014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2 maja  2014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nadania godności Honorowego Obywatelstwa Miasta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/>
        <w:tab/>
      </w:r>
      <w:r>
        <w:rPr>
          <w:sz w:val="26"/>
          <w:szCs w:val="26"/>
        </w:rPr>
        <w:t xml:space="preserve">Na podstawie art.18 ust. 2 pkt 14 ustawy z dnia 8 marca 1990 r. o samorządzie gminnym (Dz. U. z 2013 r., poz. 594 z późn. zm.) oraz § 1 i § 5 załącznika Nr 8 do Statutu Miasta Kalisza, stanowiącego załącznik do uchwały Nr XVI/226/2004 </w:t>
      </w:r>
    </w:p>
    <w:p>
      <w:pPr>
        <w:pStyle w:val="Normal"/>
        <w:jc w:val="both"/>
        <w:rPr/>
      </w:pPr>
      <w:r>
        <w:rPr>
          <w:sz w:val="26"/>
          <w:szCs w:val="26"/>
        </w:rPr>
        <w:t>Rady Miejskiej Kalisza z dnia 26 lutego 2004 roku, w sprawie uchwalenia Statutu Kalisza – Miasta na prawach powiatu (Dz. Urz. Woj. Wielk. z 2013 r. poz. 3324)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Nadaje się godność Honorowego Obywatelstwa Miasta Kalisza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ronisławowi Komorowskiemu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zydentowi Rzeczypospolitej Polskiej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§ 2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ykonanie uchwały powierza się Przewodniczącemu Rady Miejskiej Kalisz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raz Prezydentowi Miasta Kalis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§ 3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 uchwały Nr  XLVII/   /2014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2 maja 2014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 sprawie nadania godności Honorowego Obywatelstwa Miasta Kalisz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Wniosek o nadanie Bronisławowi Komorowskiemu godności Honorowego Obywatelstwa Miasta Kalisza jest zgodny z Regulaminem nadania godności Honorowego Obywatelstwa Miasta Kalisza, stanowiącym załącznik Nr 8 do Statutu Kalisza – Miasta na prawach powiatu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Bronisław Komorowski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w orędziu wygłoszonym przed Zgromadzeniem Narodowym z okazji objęcia urzędu Prezydenta Rzeczypospolitej Polskiej powiedział: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</w:p>
    <w:p>
      <w:pPr>
        <w:pStyle w:val="Normal"/>
        <w:ind w:firstLine="708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Wierzę w polską drogę. Wierzę, że można iść nią odważnie i śmiało do przodu. Wierzę w Polskę. Wierzę w patriotyzm codziennego trudu, codziennej pracy.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Co więcej, wierzę w nasze polskie umiejętności i zdolności, bo po prostu wierzę w nas, Polaków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Te słowa wiary, niczym nadrzędne motto, towarzyszą prezydentowi Bronisławowi Komorowskiemu od 6 sierpnia 2010 roku. W istocie jest to prezydentura sprawowana ponad wszelkimi podziałami dla Polski i Polaków, otwarta, wypełniona dialogiem ze wszystkimi i z każdym, prezydentura odważna i aktywna, ujęta w ramy wielu programów o znaczeniu narodowym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Jeśli dodamy do powyższych słów i te, odnoszące się do sposobu sprawowania urzędu, nacechowanego ciepłem i serdecznym stosunkiem do wszystkich środowisk, grup wiekowych i społecznych, to w pełni oczywisty staje się najwyższy, bo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2-procentowy, stopień zaufania Polaków do Prezydenta Komorowskiego. </w:t>
      </w:r>
    </w:p>
    <w:p>
      <w:pPr>
        <w:pStyle w:val="Normal"/>
        <w:tabs>
          <w:tab w:val="left" w:pos="708" w:leader="none"/>
          <w:tab w:val="left" w:pos="2355" w:leader="none"/>
        </w:tabs>
        <w:rPr/>
      </w:pPr>
      <w:r>
        <w:rPr>
          <w:sz w:val="26"/>
          <w:szCs w:val="26"/>
        </w:rPr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Na przyjęte przez Prezydenta Bronisława Komorowskiego priorytety można spojrzeć jak na pięć filarów dobrze funkcjonującego, sprawnie zarządzanego </w:t>
      </w:r>
    </w:p>
    <w:p>
      <w:pPr>
        <w:pStyle w:val="Normal"/>
        <w:rPr/>
      </w:pPr>
      <w:r>
        <w:rPr>
          <w:sz w:val="26"/>
          <w:szCs w:val="26"/>
        </w:rPr>
        <w:t xml:space="preserve">i bezpiecznego państwa. Są nimi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konkurencyjność polskiej gospodark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modernizacja systemu bezpieczeństw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polityka rodzinna,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system stanowienia i egzekwowania prawa, 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nowoczesny patriotyzm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Można stwierdzić, że każdy z tych priorytetów znajduje swoje miejsc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działalności Prezydenta Rzeczypospolitej Polskiej. Nowoczesny patriotyzm 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jak sam to w swoim orędziu określił – </w:t>
      </w:r>
      <w:r>
        <w:rPr>
          <w:i/>
          <w:iCs/>
          <w:sz w:val="26"/>
          <w:szCs w:val="26"/>
        </w:rPr>
        <w:t>patriotyzm codziennego trudu, codziennej pracy</w:t>
      </w:r>
      <w:r>
        <w:rPr>
          <w:sz w:val="26"/>
          <w:szCs w:val="26"/>
        </w:rPr>
        <w:t>. Ten rodzaj patriotyzmu zasługuje nie tylko na uwagę, ale także na wsparcie, podobnie jak aktywność obywateli na wielu polach; współpraca z organizacjami pozarządowymi, krzewienie idei pomocy społecznej i wolontariatu, patronowanie Świętu Niepodległości i budowanie tradycji Święta Wolności w dniu 4 czerwca – to tylko niektóre z inicjatyw Prezydenta Rzeczypospolit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Polityka rodzinna to przede wszystkim program „Dobry Klimat dla Rodziny” i zawarte w nim koncepcje odnowy demograficznej kraju, a także wspieranie rodzicielstwa i dzieciństwa, propozycja stworzenia ogólnopolskiej karty dużej rodziny, wzmocnienie samodzielności finansowej rodzin wychowujących dzieci poprzez ustanowienie kwoty wolnej od podatku i wzmocnienie samodzielności mieszkaniowej młodych rodzin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Jako zwierzchnikowi sił zbrojnych i byłemu ministrowi obrony narodowej bardzo bliskie są zagadnienia bezpieczeństwa państwa i narodu, budowanie systemu sojuszy, dbałość o modernizację armii. W okresie długotrwałego kryzysu ukraińskiego dał się poznać jako mąż stanu obdarzony przez opinię międzynarodową autorytetem i zaufaniem za wyobraźnię, zapobiegliwość i trafność podejmowanych kroków. Także ufność Polaków do Prezydenta uległa wzmocnieniu w tym czasie, co jest najlepszym świadectwem jego pozycji, ale przede wszystkim tego, że Polacy czują się bezpieczni w swojej ojczyźni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W tym roku przypada setna rocznica zburzenia Kalisza przez wojska niemieckie. Miasto, pierwsza ofiara wojny światowej, z wysiłkiem dźwigało się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 kolan w trudnym czasie powszechnego zubożenia, a leczyło swe rany przez kilkadziesiąt lat. Kaliszanie, jak rzadko kto, znają smak pokoju, niepodległości </w:t>
      </w:r>
    </w:p>
    <w:p>
      <w:pPr>
        <w:pStyle w:val="Normal"/>
        <w:rPr/>
      </w:pPr>
      <w:r>
        <w:rPr>
          <w:sz w:val="26"/>
          <w:szCs w:val="26"/>
        </w:rPr>
        <w:t xml:space="preserve">i wolności. W takiej dziejowej chwili godnością Honorowego Obywatela chcą obdarzyć człowieka w imię zasług przez Niego poniesionych w przeszłości dla Polski wolnej i suwerennej, nad której spokojem i pomyślnością sprawuje teraz pieczę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Dla wspólnoty kaliszan będzie zaszczytem, jeśli Prezydent Rzeczypospolitej zechce przyjąć godność Honorowego Obywatela Miasta Kalis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5:00Z</dcterms:created>
  <dc:creator>esakowska</dc:creator>
  <dc:description/>
  <cp:keywords/>
  <dc:language>en-US</dc:language>
  <cp:lastModifiedBy>esakowska</cp:lastModifiedBy>
  <cp:lastPrinted>2014-05-13T15:13:00Z</cp:lastPrinted>
  <dcterms:modified xsi:type="dcterms:W3CDTF">2014-05-21T06:35:00Z</dcterms:modified>
  <cp:revision>2</cp:revision>
  <dc:subject/>
  <dc:title>Uchwała Nr XXXV/481/2013</dc:title>
</cp:coreProperties>
</file>