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r>
    </w:p>
    <w:p>
      <w:pPr>
        <w:pStyle w:val="Normal"/>
        <w:rPr>
          <w:b/>
          <w:b/>
          <w:sz w:val="32"/>
        </w:rPr>
      </w:pPr>
      <w:r>
        <w:rPr>
          <w:rFonts w:eastAsia="Arial"/>
          <w:b/>
          <w:sz w:val="32"/>
        </w:rPr>
        <w:t xml:space="preserve">                                      </w:t>
      </w:r>
      <w:r>
        <w:rPr>
          <w:rFonts w:cs="Times New Roman" w:ascii="Times New Roman" w:hAnsi="Times New Roman"/>
          <w:b/>
          <w:sz w:val="28"/>
          <w:szCs w:val="28"/>
        </w:rPr>
        <w:t>Uchwała Nr XLVII/    /2014</w:t>
      </w:r>
    </w:p>
    <w:p>
      <w:pPr>
        <w:pStyle w:val="Heading1"/>
        <w:jc w:val="center"/>
        <w:rPr>
          <w:b/>
          <w:b/>
          <w:szCs w:val="28"/>
        </w:rPr>
      </w:pPr>
      <w:r>
        <w:rPr>
          <w:b/>
          <w:szCs w:val="28"/>
        </w:rPr>
        <w:t>Rady Miejskiej Kalisza</w:t>
      </w:r>
    </w:p>
    <w:p>
      <w:pPr>
        <w:pStyle w:val="Normal"/>
        <w:jc w:val="center"/>
        <w:rPr/>
      </w:pPr>
      <w:r>
        <w:rPr>
          <w:rFonts w:cs="Times New Roman" w:ascii="Times New Roman" w:hAnsi="Times New Roman"/>
          <w:b/>
          <w:sz w:val="28"/>
          <w:szCs w:val="28"/>
        </w:rPr>
        <w:t>z dnia 22 maja 2014 rok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rPr>
      </w:pPr>
      <w:r>
        <w:rPr>
          <w:rFonts w:cs="Times New Roman" w:ascii="Times New Roman" w:hAnsi="Times New Roman"/>
          <w:b/>
          <w:sz w:val="28"/>
        </w:rPr>
        <w:t>w sprawie przyznania Nagrody Miasta Kalisza.</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Na podstawie § 1 i § 5 ust.1 Regulaminu przyznania Nagrody Miasta Kalisza, </w:t>
      </w:r>
    </w:p>
    <w:p>
      <w:pPr>
        <w:pStyle w:val="Normal"/>
        <w:jc w:val="both"/>
        <w:rPr/>
      </w:pPr>
      <w:r>
        <w:rPr>
          <w:rFonts w:cs="Times New Roman" w:ascii="Times New Roman" w:hAnsi="Times New Roman"/>
          <w:sz w:val="26"/>
          <w:szCs w:val="26"/>
        </w:rPr>
        <w:t>stanowiącego załącznik Nr 10 do Statutu Miasta Kalisza, stanowiącego załącznik</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do uchwały Nr XVI/226/2004 Rady Miejskiej Kalisza z dnia 26 lutego 2004 roku,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w sprawie uchwalenia Statutu Kalisza – Miasta na prawach powiatu </w:t>
      </w:r>
    </w:p>
    <w:p>
      <w:pPr>
        <w:pStyle w:val="Normal"/>
        <w:jc w:val="both"/>
        <w:rPr/>
      </w:pPr>
      <w:r>
        <w:rPr>
          <w:rFonts w:cs="Times New Roman" w:ascii="Times New Roman" w:hAnsi="Times New Roman"/>
          <w:sz w:val="26"/>
          <w:szCs w:val="26"/>
        </w:rPr>
        <w:t>(Dz. Urz. Woj. Wielk. z 2013 r. poz. 3324) uchwala się, co następuj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6"/>
          <w:szCs w:val="26"/>
        </w:rPr>
        <w:t>Rada Miejska Kalisza przyznaje Nagrodę Miasta Kalisza za 2013 rok w wysokości trzydziestu tysięcy złotych:</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Piotrowi Tomankiewiczow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 2.</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Wykonanie uchwały powierza się Przewodniczącemu Rady Miejskiej Kalisza</w:t>
      </w:r>
    </w:p>
    <w:p>
      <w:pPr>
        <w:pStyle w:val="Normal"/>
        <w:rPr/>
      </w:pPr>
      <w:r>
        <w:rPr>
          <w:rFonts w:cs="Times New Roman" w:ascii="Times New Roman" w:hAnsi="Times New Roman"/>
          <w:sz w:val="26"/>
          <w:szCs w:val="26"/>
        </w:rPr>
        <w:t>oraz Prezydentowi Miasta Kalisza.</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3.</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Uchwała wchodzi w życie z dniem podjęcia.</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rFonts w:ascii="Times New Roman" w:hAnsi="Times New Roman" w:cs="Times New Roman"/>
          <w:b/>
          <w:b/>
          <w:sz w:val="28"/>
        </w:rPr>
      </w:pPr>
      <w:r>
        <w:rPr>
          <w:rFonts w:cs="Times New Roman" w:ascii="Times New Roman" w:hAnsi="Times New Roman"/>
          <w:b/>
          <w:sz w:val="28"/>
        </w:rPr>
        <w:t>U z a s a d n i e n i e</w:t>
      </w:r>
    </w:p>
    <w:p>
      <w:pPr>
        <w:pStyle w:val="Normal"/>
        <w:rPr>
          <w:rFonts w:ascii="Times New Roman" w:hAnsi="Times New Roman" w:cs="Times New Roman"/>
          <w:sz w:val="28"/>
          <w:szCs w:val="28"/>
        </w:rPr>
      </w:pPr>
      <w:r>
        <w:rPr>
          <w:rFonts w:cs="Times New Roman" w:ascii="Times New Roman" w:hAnsi="Times New Roman"/>
          <w:b/>
          <w:sz w:val="28"/>
        </w:rPr>
        <w:t xml:space="preserve">                                         </w:t>
      </w:r>
      <w:r>
        <w:rPr>
          <w:rFonts w:cs="Times New Roman" w:ascii="Times New Roman" w:hAnsi="Times New Roman"/>
          <w:b/>
          <w:sz w:val="28"/>
          <w:szCs w:val="28"/>
        </w:rPr>
        <w:t>do uchwały Nr XLVII/    /2014</w:t>
      </w:r>
    </w:p>
    <w:p>
      <w:pPr>
        <w:pStyle w:val="Heading1"/>
        <w:rPr/>
      </w:pPr>
      <w:r>
        <w:rPr>
          <w:szCs w:val="28"/>
        </w:rPr>
        <w:t xml:space="preserve">                                            </w:t>
      </w:r>
      <w:r>
        <w:rPr>
          <w:b/>
          <w:szCs w:val="28"/>
        </w:rPr>
        <w:t>Rady Miejskiej Kalisza</w:t>
      </w:r>
    </w:p>
    <w:p>
      <w:pPr>
        <w:pStyle w:val="Normal"/>
        <w:rPr>
          <w:rFonts w:ascii="Times New Roman" w:hAnsi="Times New Roman" w:cs="Times New Roman"/>
          <w:b/>
          <w:b/>
          <w:sz w:val="28"/>
          <w:szCs w:val="28"/>
        </w:rPr>
      </w:pPr>
      <w:r>
        <w:rPr>
          <w:rFonts w:eastAsia="Arial"/>
          <w:sz w:val="28"/>
          <w:szCs w:val="28"/>
        </w:rPr>
        <w:t xml:space="preserve">                            </w:t>
      </w:r>
      <w:r>
        <w:rPr>
          <w:rFonts w:eastAsia="Arial"/>
          <w:b/>
          <w:sz w:val="28"/>
          <w:szCs w:val="28"/>
        </w:rPr>
        <w:t xml:space="preserve">          </w:t>
      </w:r>
      <w:r>
        <w:rPr>
          <w:rFonts w:cs="Times New Roman" w:ascii="Times New Roman" w:hAnsi="Times New Roman"/>
          <w:b/>
          <w:sz w:val="28"/>
          <w:szCs w:val="28"/>
        </w:rPr>
        <w:t>z dnia 22 maja 2014 rok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w:b/>
          <w:sz w:val="28"/>
        </w:rPr>
        <w:t xml:space="preserve">   </w:t>
      </w:r>
      <w:r>
        <w:rPr>
          <w:rFonts w:cs="Times New Roman" w:ascii="Times New Roman" w:hAnsi="Times New Roman"/>
          <w:b/>
          <w:sz w:val="28"/>
        </w:rPr>
        <w:t>w sprawie przyznania Nagrody Miasta Kalisza.</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8"/>
        <w:jc w:val="both"/>
        <w:rPr/>
      </w:pPr>
      <w:r>
        <w:rPr>
          <w:rFonts w:cs="Times New Roman" w:ascii="Times New Roman" w:hAnsi="Times New Roman"/>
          <w:sz w:val="26"/>
          <w:szCs w:val="26"/>
        </w:rPr>
        <w:t>Wniosek o przyznanie Nagrody Miasta Kalisza dla Pana Piotra Tomankiewicza jest zgodny z Regulaminem przyznania Nagrody Miasta Kalisza, stanowiącym załącznik Nr 10 do Statutu Kalisza – Miasta na prawach powiat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8"/>
        <w:rPr/>
      </w:pPr>
      <w:r>
        <w:rPr>
          <w:rFonts w:cs="Times New Roman" w:ascii="Times New Roman" w:hAnsi="Times New Roman"/>
          <w:bCs/>
          <w:sz w:val="26"/>
          <w:szCs w:val="26"/>
        </w:rPr>
        <w:t>Piotr Tomankiewicz</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jest </w:t>
      </w:r>
      <w:r>
        <w:rPr>
          <w:rFonts w:cs="Times New Roman" w:ascii="Times New Roman" w:hAnsi="Times New Roman"/>
          <w:sz w:val="26"/>
          <w:szCs w:val="26"/>
        </w:rPr>
        <w:t xml:space="preserve">kaliszaninem, przedsiębiorcą, założycielem i prezesem kaliskiej fundacji „Nowa Nadziej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ab/>
        <w:t xml:space="preserve">Społecznikowskie powołanie dało o sobie znać w związku z chorobą syna Marcina, </w:t>
      </w:r>
    </w:p>
    <w:p>
      <w:pPr>
        <w:pStyle w:val="Normal"/>
        <w:rPr>
          <w:rFonts w:ascii="Times New Roman" w:hAnsi="Times New Roman" w:cs="Times New Roman"/>
          <w:sz w:val="26"/>
          <w:szCs w:val="26"/>
        </w:rPr>
      </w:pPr>
      <w:r>
        <w:rPr>
          <w:rFonts w:cs="Times New Roman" w:ascii="Times New Roman" w:hAnsi="Times New Roman"/>
          <w:sz w:val="26"/>
          <w:szCs w:val="26"/>
        </w:rPr>
        <w:t xml:space="preserve">u którego lekarze zdiagnozowali autyzm. Na skutek własnych, kilkuletnich doświadczeń </w:t>
      </w:r>
    </w:p>
    <w:p>
      <w:pPr>
        <w:pStyle w:val="Normal"/>
        <w:rPr>
          <w:rFonts w:ascii="Times New Roman" w:hAnsi="Times New Roman" w:cs="Times New Roman"/>
          <w:sz w:val="26"/>
          <w:szCs w:val="26"/>
        </w:rPr>
      </w:pPr>
      <w:r>
        <w:rPr>
          <w:rFonts w:cs="Times New Roman" w:ascii="Times New Roman" w:hAnsi="Times New Roman"/>
          <w:sz w:val="26"/>
          <w:szCs w:val="26"/>
        </w:rPr>
        <w:t xml:space="preserve">w łagodzeniu skutków tej choroby, przyczynił się do powstania w Kaliszu potężnej instytucji </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 xml:space="preserve">fundacji „Nowa Nadzieja”, która wypełniła lukę na lokalnym rynku, jeśli chodzi o działalność placówek wspomagających rodziców dzieci niepełnosprawnych.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 xml:space="preserve">Piotr Tomankiewicz, dowiadując się o chorobie swojego syna, stanął przed typowymi problemami rodziców dziecka niepełnosprawnego, takimi jak: niewiedza, brak informacji </w:t>
      </w:r>
    </w:p>
    <w:p>
      <w:pPr>
        <w:pStyle w:val="Normal"/>
        <w:rPr/>
      </w:pPr>
      <w:r>
        <w:rPr>
          <w:rFonts w:cs="Times New Roman" w:ascii="Times New Roman" w:hAnsi="Times New Roman"/>
          <w:sz w:val="26"/>
          <w:szCs w:val="26"/>
        </w:rPr>
        <w:t xml:space="preserve">i wsparcia, a także zerowa możliwość konsultacji i wymiany doświadczeń z innymi rodzicami. Obserwując chorobę, terapie łagodzące jej skutki, zapoznając się z funkcjonującymi w Polsce ośrodkami, specjalizującymi się w leczeniu autyzmu oraz ofertą państwowej służby zdrowia, zakasał rękawy i stworzył zalążek środowiska wzajemnej samopomocy, które szybko przerodziło się w zorganizowaną formę działania. Nie załamał rąk, zdając się jedynie na funkcjonowanie jako odbiorca pomocy i wsparcia udzielanego przez istniejące w Polsce placówki, ale stworzył dzieło, które dzisiaj daje nadzieję na wyleczenie i rehabilitację grupie ponad 250 dzieci – z czego ponad 150 z nich pochodzi z Kalisz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ab/>
        <w:t xml:space="preserve">Fundacja „Nowa Nadzieja” została powołana do życia w 2008 roku, a od roku 2009 jest organizacją pożytku publicznego. Pan Piotr Tomankiewicz od samego początku istnienia jest jej prezesem i siłą sprawczą. Fundacja specjalizuje się w pomocy dzieciom chorym na autyzm, ale wspomaga również podopiecznych z innymi chorobami. Od kilku lat, dzięki staraniom Pana Piotra, jej protegowani są diagnozowani i leczeni przez doskonałych lekarzy ze znanego ośrodka leczenia autyzmu w Stanach Zjednoczonych.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 xml:space="preserve">Mali kaliszanie dotknięci autyzmem (ale także innymi schorzeniami), dzięki staraniom Pana Piotra Tomankiewicza mają zapewnioną terapię według najnowocześniejszych obecnie metod leczenia tej choroby. Rodzice zyskali natomiast miejsce kompleksowego diagnozowania zaburzeń oraz przede wszystkim szerokiej wymiany doświadczeń.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W siedzibie fundacji eksperci i specjaliści prowadzą bowiem na ten temat wykłady, spotkania i seminaria, nawiązując z odbiorcami bezpośredni kontakt.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ab/>
        <w:t xml:space="preserve">O Piotrze Tomankiewiczu można powiedzieć – „nieuleczalny społecznik”, który dla fundacji działa nieustannie. Swoją energię przelewa również na organizację akcji integrujących środowisko dzieci niepełnosprawnych. Poprzez festyny, eventy, sesje diagnozowania choroby czy ogólnopolskie imprezy charytatywne i wydarzenia medialne, niezachwianie walczy z wykluczeniem społecznym tych osób, a także przyczynia się do uświadamiania wśród wszystkich obywateli możliwości leczenia wielu schorzeń – nie tylko autyzmu.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ab/>
        <w:t xml:space="preserve">Pan Piotr Tomankiewicz to energiczny i niezależny twórca pomocy. Z tego powodu warto go zaprezentować na szerokim forum nie tylko miasta, jako przykład osoby biorącej sprawy w swoje ręce w sytuacjach wydawałoby się beznadziejnych, co przynosi wymierne efekty, także w służbie zdrowia. Należy zatem wspierać jego działania, okazując wszelką możliwą pomoc i uszanowanie, jakim jest również uhonorowanie Nagrodą Miasta Kalisza za minione kilkanaście lat aktywności, poświęconych na rzecz potrzebujących, i całkowicie zależnych od dorosłych, dzieci. Dzięki niemu, rodzice dowiadujący się o chorobie swoich pociech, nie stoją już w Kaliszu przed murem obojętności, którego wcześniej nie potrafili samodzielnie przebić. Nie bez znaczenia jest także fakt, iż działalność Pana Piotra Tomankiewicza została dostrzeżona poza Kaliszem. To znakomita rekomendacja dla naszego miasta.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134" w:right="104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38:00Z</dcterms:created>
  <dc:creator>esakowska</dc:creator>
  <dc:description/>
  <cp:keywords/>
  <dc:language>en-US</dc:language>
  <cp:lastModifiedBy>esakowska</cp:lastModifiedBy>
  <cp:lastPrinted>2014-05-14T11:44:00Z</cp:lastPrinted>
  <dcterms:modified xsi:type="dcterms:W3CDTF">2014-05-21T06:38:00Z</dcterms:modified>
  <cp:revision>2</cp:revision>
  <dc:subject/>
  <dc:title>                                      </dc:title>
</cp:coreProperties>
</file>