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chwała Nr XLVII/   /2014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2 maja  2014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nadania godności Honorowego Obywatelstwa Miasta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/>
        <w:tab/>
      </w:r>
      <w:r>
        <w:rPr>
          <w:sz w:val="26"/>
          <w:szCs w:val="26"/>
        </w:rPr>
        <w:t xml:space="preserve">Na podstawie art.18 ust. 2 pkt 14 ustawy z dnia 8 marca 1990 r. o samorządzie gminnym (Dz. U. z 2013 r., poz. 594 z późn. zm.) oraz § 1 i § 5 załącznika Nr 8 do Statutu Miasta Kalisza, stanowiącego załącznik do uchwały Nr XVI/226/2004 </w:t>
      </w:r>
    </w:p>
    <w:p>
      <w:pPr>
        <w:pStyle w:val="Normal"/>
        <w:jc w:val="both"/>
        <w:rPr/>
      </w:pPr>
      <w:r>
        <w:rPr>
          <w:sz w:val="26"/>
          <w:szCs w:val="26"/>
        </w:rPr>
        <w:t>Rady Miejskiej Kalisza z dnia 26 lutego 2004 roku, w sprawie uchwalenia Statutu Kalisza – Miasta na prawach powiatu (Dz. Urz. Woj. Wielk. z 2013 r. poz. 3324)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Nadaje się godność Honorowego Obywatelstwa Miasta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łodzimierzowi Pawlikowi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§ 2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ykonanie uchwały powierza się Przewodniczącemu Rady Miejskiej Kalisz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raz Prezydentowi Miasta Kalis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  <w:sz w:val="26"/>
          <w:szCs w:val="26"/>
        </w:rPr>
        <w:t>§ 3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 uchwały Nr  XLVII/   /2014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2 maja 2014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 sprawie nadania godności Honorowego Obywatelstwa Miasta Kalisz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6"/>
          <w:szCs w:val="26"/>
        </w:rPr>
        <w:t>Wniosek o nadanie Włodzimierzowi Pawlikowi godności Honorowego Obywatelstwa Miasta Kalisza jest zgodny z Regulaminem nadania godności Honorowego Obywatelstwa Miasta Kalisza, stanowiącym załącznik Nr 8 do Statutu Kalisza – Miasta na prawach powiat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Włodzimierz Pawlik jest polskim kompozytorem, pianistą jazzowym, pedagogiem, twórcą bezprecedensowego, światowego sukcesu płyty „Night in Calisia”, uhonorowanej w 2014 roku nagrodą amerykańskiej Narodowej Akademii Fonograficznej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Night in Calisia” jest pierwszą polską płytą jazzową, która otrzymała najbardziej uznaną nagrodę muzyczną na świecie. Dla naszego miasta, poza względami artystycznymi i prestiżowymi, nie do przecenienia pozostaje wartość popularyzatorska. Nagrodzony dysk doskonale promuje Kalisz – gród na historycznym Szlaku Bursztynowym, o którym szerokie światowe grono wykonawców, krytyków, słuchaczy oraz recenzentów życia muzycznego usłyszało w dniu 26 stycznia bieżącego roku w Los Angeles podczas dorocznej ceremonii wręczenia nagród Grammy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Do upowszechniania informacji o Kaliszu, jego 1850-letniej historii, a także bogatych tradycjach muzycznych, znacząco przyczynia się pan Włodzimierz Pawlik, który wymieniał wielokrotnie najstarsze z polskich miast podczas uroczystości w Los Angeles. Dodatkowo, artysta szeroko wypowiada się o Kaliszu, podkreślając jego walory i kulturotwórczy klimat, w licznych wywiadach dla międzynarodowych rozgłośni radiowych i stacji telewizyjnych oraz w serwisach informacyjnych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Włodzimierz Pawlik skomponował Suitę „Night in Calisia” na zlecenie Filharmonii Kaliskiej z okazji jubileuszu 1850-lecia </w:t>
      </w:r>
      <w:r>
        <w:rPr>
          <w:i/>
          <w:iCs/>
          <w:sz w:val="26"/>
          <w:szCs w:val="26"/>
        </w:rPr>
        <w:t>Ptolemeuszowej Kalisii</w:t>
      </w:r>
      <w:r>
        <w:rPr>
          <w:sz w:val="26"/>
          <w:szCs w:val="26"/>
        </w:rPr>
        <w:t xml:space="preserve">. Zarówno jej wartość artystyczną, jak i intelektualną, doceniają eksperci branży muzycznej </w:t>
      </w:r>
    </w:p>
    <w:p>
      <w:pPr>
        <w:pStyle w:val="Normal"/>
        <w:rPr/>
      </w:pPr>
      <w:r>
        <w:rPr>
          <w:sz w:val="26"/>
          <w:szCs w:val="26"/>
        </w:rPr>
        <w:t>i melomani na całym świeci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Wraz z międzynarodowym sukcesem płyty, wzrosło też zainteresowanie polskim jazzem, a także najstarszym z polskich miast, gdzie zrodziła się inspiracja do powstania dzieła. Odbiorcy są w pełni zgodni, że na światowy sukces złożyły się walory artystyczne suity, nawiązującej do najlepszych tradycji jazzu amerykańskiego, a zarazem kunszt wykonawców: Orkiestry Symfonicznej Filharmonii Kaliskiej pod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dyrekcją Adama Klocka, tria jazzowego w składzie, Włodek Pawlik – fortepian, Paweł Pańta – kontrabas, Cezary Konrad – perkusja, a także występującego gościnnie znakomitego trębacza amerykańskiego Randy`ego Brecke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Pan Włodzimierz Pawlik, choć nie wywodzi się z naszego miasta, związał się z nim sentymentalnie. Wieloletnie, udane, kontakty z Filharmonią Kaliską, zrealizowane wspólnie z Orkiestrą Symfoniczną, doskonale odbierane przedsięwzięcia artystyczne, na czele ze światowej sławy projektem Amber Road, w ramach którego powstała Suita „Night in Calisia”, uczyniły z artysty obywatela najstarszego z polskich mias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identyfikowanego i kojarzonego z nadprośniańskim grodem. Nadając godność Honorowego Obywatela Miasta Kalisza, pragniemy wyrazić podziękowanie panu Włodzimierzowi Pawlikowi za talent, który piękno nagrodzonych akordów, wtopi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 bursztyn najnowszej historii Kalisza. </w:t>
      </w:r>
    </w:p>
    <w:p>
      <w:pPr>
        <w:pStyle w:val="Normal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</w:r>
    </w:p>
    <w:p>
      <w:pPr>
        <w:pStyle w:val="Normal"/>
        <w:rPr>
          <w:rFonts w:ascii="serif;Times New Roman" w:hAnsi="serif;Times New Roman" w:cs="serif;Times New Roman"/>
          <w:sz w:val="26"/>
          <w:szCs w:val="26"/>
        </w:rPr>
      </w:pPr>
      <w:r>
        <w:rPr>
          <w:rFonts w:cs="serif;Times New Roman" w:ascii="serif;Times New Roman" w:hAnsi="serif;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6:00Z</dcterms:created>
  <dc:creator>esakowska</dc:creator>
  <dc:description/>
  <cp:keywords/>
  <dc:language>en-US</dc:language>
  <cp:lastModifiedBy>esakowska</cp:lastModifiedBy>
  <cp:lastPrinted>2014-05-13T15:12:00Z</cp:lastPrinted>
  <dcterms:modified xsi:type="dcterms:W3CDTF">2014-05-21T06:36:00Z</dcterms:modified>
  <cp:revision>2</cp:revision>
  <dc:subject/>
  <dc:title>Uchwała Nr XXXV/481/2013</dc:title>
</cp:coreProperties>
</file>