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……./……../2014</w:t>
      </w:r>
    </w:p>
    <w:p>
      <w:pPr>
        <w:pStyle w:val="Normal"/>
        <w:jc w:val="center"/>
        <w:rPr/>
      </w:pPr>
      <w:r>
        <w:rPr>
          <w:b/>
          <w:bCs/>
        </w:rPr>
        <w:t>Rady  Miejskiej 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2 maja 2014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y Wieloletniej Prognozy Finansowej dla Miasta Kalisza na lata 2014-202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odstawie art. 226, 227, 228, 230 ust. 6 ustawy z dnia 27 sierpnia 2009 r. o finansach publicznych (Dz.U. z 2013 r. poz. 885 z późn. zm.) 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§1. W uchwale Nr XLII/577/2013 Rady Miejskiej Kalisza z dnia 20 grudnia 2013 roku w sprawie Wieloletniej Prognozy Finansowej dla Miasta Kalisza na lata 2014-2029 zmienionej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chwałą Nr XLIV/608/2014 Rady Miejskiej Kalisza z dnia 27 lutego 2014 r. w sprawie zmiany Wieloletniej Prognozy Finansowej dla Miasta Kalisza na lata 2014-2029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rządzeniem Nr 116/2014 Prezydenta Miasta Kalisza z dnia 28 lutego 2014 r. w sprawie zmiany Wieloletniej Prognozy Finansowej dla Miasta Kalisza na lata 2014-2029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chwałą Nr XLV/623/2014 Rady Miejskiej Kalisza z dnia 27 marca 2014 r. w sprawie zmiany Wieloletniej Prognozy Finansowej dla Miasta Kalisza na lata 2014-2029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rządzeniem Nr 185/2014 Prezydenta Miasta Kalisza z dnia 4 kwietnia 2014 r. w sprawie zmiany Wieloletniej Prognozy Finansowej dla Miasta Kalisza na lata 2014-2029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chwałą Nr XLVI/631/2014 Rady Miejskiej Kalisza z dnia 23 kwietnia 2014 r. w sprawie zmiany Wieloletniej Prognozy Finansowej dla Miasta Kalisza na lata 2014-2029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426" w:hanging="66"/>
        <w:jc w:val="both"/>
        <w:rPr/>
      </w:pPr>
      <w:r>
        <w:rPr/>
        <w:t>wprowadza się następujące zmiany:</w:t>
      </w:r>
    </w:p>
    <w:p>
      <w:pPr>
        <w:pStyle w:val="Bezodstpw"/>
        <w:widowControl/>
        <w:numPr>
          <w:ilvl w:val="0"/>
          <w:numId w:val="3"/>
        </w:numPr>
        <w:suppressAutoHyphens w:val="false"/>
        <w:ind w:left="709" w:hanging="283"/>
        <w:jc w:val="both"/>
        <w:rPr/>
      </w:pPr>
      <w:r>
        <w:rPr/>
        <w:t>w § 2 ust. 1 otrzymuje brzmienie: „Deficyt w 2014 r. zostanie sfinansowany przychodami z tyt. emisji papierów wartościowych. Deficyt w 2015 r. zostanie sfinansowany przychodami z tyt. kredytów”,</w:t>
      </w:r>
    </w:p>
    <w:p>
      <w:pPr>
        <w:pStyle w:val="Bezodstpw"/>
        <w:widowControl/>
        <w:numPr>
          <w:ilvl w:val="0"/>
          <w:numId w:val="3"/>
        </w:numPr>
        <w:suppressAutoHyphens w:val="false"/>
        <w:ind w:left="709" w:hanging="283"/>
        <w:jc w:val="both"/>
        <w:rPr/>
      </w:pPr>
      <w:r>
        <w:rPr/>
        <w:t>w § 2 ust. 3 pkt 1 otrzymuje brzmienie: „w 2014 r. przychodami z tyt. emisji papierów wartościowych”,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/>
        <w:t>załącznik Nr 2 do uchwały otrzymuje brzmienie określone w załączniku do niniejszej uchwał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  <w:t>§</w:t>
      </w:r>
      <w:r>
        <w:rPr>
          <w:rFonts w:cs="Tahoma"/>
        </w:rPr>
        <w:t xml:space="preserve">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/>
        <w:t>§</w:t>
      </w:r>
      <w:r>
        <w:rPr>
          <w:rFonts w:cs="Tahoma"/>
        </w:rPr>
        <w:t xml:space="preserve"> 3. Uchwała wchodzi w życie z dniem podjęci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4"/>
        </w:rPr>
        <w:t xml:space="preserve">do uchwały Nr </w:t>
      </w:r>
      <w:r>
        <w:rPr>
          <w:rFonts w:cs="Times New Roman" w:ascii="Times New Roman" w:hAnsi="Times New Roman"/>
          <w:szCs w:val="24"/>
          <w:lang w:val="pl-PL"/>
        </w:rPr>
        <w:t>…../……/2014</w:t>
      </w:r>
      <w:r>
        <w:rPr>
          <w:rFonts w:cs="Times New Roman" w:ascii="Times New Roman" w:hAnsi="Times New Roman"/>
          <w:szCs w:val="24"/>
        </w:rPr>
        <w:t xml:space="preserve"> Rady Miejskiej Kalisza z dnia </w:t>
      </w:r>
      <w:r>
        <w:rPr>
          <w:rFonts w:cs="Times New Roman" w:ascii="Times New Roman" w:hAnsi="Times New Roman"/>
          <w:szCs w:val="24"/>
          <w:lang w:val="pl-PL"/>
        </w:rPr>
        <w:t>22 maja 2014 r.</w:t>
      </w:r>
      <w:r>
        <w:rPr>
          <w:rFonts w:cs="Times New Roman" w:ascii="Times New Roman" w:hAnsi="Times New Roman"/>
          <w:szCs w:val="24"/>
        </w:rPr>
        <w:t xml:space="preserve"> </w:t>
        <w:br/>
      </w:r>
      <w:r>
        <w:rPr>
          <w:rFonts w:cs="Times New Roman" w:ascii="Times New Roman" w:hAnsi="Times New Roman"/>
        </w:rPr>
        <w:t xml:space="preserve">w sprawie </w:t>
      </w:r>
      <w:r>
        <w:rPr>
          <w:rFonts w:cs="Times New Roman" w:ascii="Times New Roman" w:hAnsi="Times New Roman"/>
          <w:bCs/>
        </w:rPr>
        <w:t>zmiany Wieloletniej Prognozy Finansowej dla Miasta Kalisza na lata 201</w:t>
      </w:r>
      <w:r>
        <w:rPr>
          <w:rFonts w:cs="Times New Roman" w:ascii="Times New Roman" w:hAnsi="Times New Roman"/>
          <w:bCs/>
          <w:lang w:val="pl-PL"/>
        </w:rPr>
        <w:t>4</w:t>
      </w:r>
      <w:r>
        <w:rPr>
          <w:rFonts w:cs="Times New Roman" w:ascii="Times New Roman" w:hAnsi="Times New Roman"/>
          <w:bCs/>
        </w:rPr>
        <w:t>-202</w:t>
      </w:r>
      <w:r>
        <w:rPr>
          <w:rFonts w:cs="Times New Roman" w:ascii="Times New Roman" w:hAnsi="Times New Roman"/>
          <w:bCs/>
          <w:lang w:val="pl-PL"/>
        </w:rPr>
        <w:t>9</w:t>
      </w:r>
      <w:r>
        <w:rPr>
          <w:rFonts w:cs="Times New Roman" w:ascii="Times New Roman" w:hAnsi="Times New Roman"/>
        </w:rPr>
        <w:t>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W niniejszej uchwale wprowadzono następujące zmiany w załączniku Nr 2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 xml:space="preserve">na podstawie wniosku nr WE.301.0001.2014 Naczelnika Wydziału Edukacji </w:t>
        <w:br/>
        <w:t xml:space="preserve">w przedsięwzięciu pn. Eko-Obywatel Europy zwiększa się łączne nakłady finansowe </w:t>
        <w:br/>
        <w:t xml:space="preserve">z tyt. różnic kursowych oraz zwiększa się limit 2014 r. z tyt. środków niewykorzystanych </w:t>
        <w:br/>
        <w:t>w 2013 r.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godnie z wnioskiem nr WE.301.0003.2014 Naczelnika Wydziału Edukacji </w:t>
        <w:br/>
        <w:t xml:space="preserve">w przedsięwzięciu pn. Ratować zwierzęta, ratować świat zwiększa się limit 2014 r. </w:t>
        <w:br/>
        <w:t>z tyt. środków niewykorzystanych w 2013 r.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osownie do wniosku nr WE.301.0002.2014 Naczelnika Wydziału Edukacji </w:t>
        <w:br/>
        <w:t xml:space="preserve">w przedsięwzięciu pn. Różnice i podobieństwa między Niederlansitz-Elster-Land </w:t>
        <w:br/>
        <w:t xml:space="preserve">i województwem wielkopolskim/Kalisz w zakresie architektury, turystyki i kształtowania krajobrazu oraz przeprowadzenie „małej architektury” w Wielkopolsce/Kalisz </w:t>
        <w:br/>
        <w:t xml:space="preserve">a Niederlansitz zwiększa się limity wydatków w latach 2014-2015 - zgodnie  z podpisaną umową o dofinansowanie projektu oraz w związku z niewykorzystaniem limitu wydatków </w:t>
        <w:br/>
        <w:t>w 2013 r.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godnie z wnioskiem nr WRI.301.7.2014 p.o. Naczelnika Wydziału Rozbudowy Miasta </w:t>
        <w:br/>
        <w:t xml:space="preserve">i Inwestycji w przedsięwzięciu pn. </w:t>
      </w:r>
      <w:r>
        <w:rPr>
          <w:rFonts w:eastAsia="Calibri"/>
          <w:iCs/>
        </w:rPr>
        <w:t xml:space="preserve">Kompleksowa rozbudowa i przebudowa stadionu </w:t>
        <w:br/>
        <w:t>l.a. w Kaliszu zmniejsza się limit 2</w:t>
      </w:r>
      <w:r>
        <w:rPr/>
        <w:t xml:space="preserve">016 r. i jednocześnie zwiększa się limit 2017 r. </w:t>
        <w:br/>
        <w:t xml:space="preserve">o kwotę 1.500.000 zł, w związku z podpisanym aneksem nr 3 do umowy </w:t>
        <w:br/>
        <w:t>Nr 2012/0231/1027/SubA/DIS/S na dofinansowanie w/w zadania ze środków Funduszu Rozwoju Kultury Fizycznej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osownie do wniosku nr WE.301.0004.2014 Naczelnika Wydziału Edukacji </w:t>
        <w:br/>
        <w:t>w przedsięwzięciu pn. Bezpośrednie wsparcie rozwoju szkół poprzez wdrożenie zmodernizowanego systemu doskonalenia nauczycieli w powiecie grodzkim Miasto Kalisz, zwiększa się limit 2014 r. w związku z niewykorzystaniem limitu wydatków w 2013 r.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 podstawie wniosku nr BOIPS.3026.1.2013 Kierownika Biura Obsługi Inwestora </w:t>
        <w:br/>
        <w:t>i Partnera Społecznego w przedsięwzięciu pn. Wspólnie budujmy kapitał społeczny Kalisza – wdrożenie standardów współpracy NGO i JST, zmniejsza się limit zobowiązań w związku z podpisaną umową nr UDA-POKL.05.04.02-00-G08/13-00</w:t>
      </w:r>
      <w:r>
        <w:rPr>
          <w:rFonts w:eastAsia="Times New Roman"/>
          <w:iCs/>
          <w:kern w:val="0"/>
          <w:lang w:eastAsia="pl-PL"/>
        </w:rPr>
        <w:t>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godnie z wnioskiem nr WRI.301.12.2014 p.o. Naczelnika Wydziału Rozbudowy Miasta </w:t>
        <w:br/>
        <w:t xml:space="preserve">i Inwestycji w przedsięwzięciu pn. </w:t>
      </w:r>
      <w:r>
        <w:rPr>
          <w:rFonts w:eastAsia="Calibri"/>
          <w:iCs/>
        </w:rPr>
        <w:t>Budowa kanalizacji sanitarnej w sołectwach Sulisławice i Sulisławice Kolonia w Kaliszu zwiększa się łączne nakłady finansowe oraz limit 2</w:t>
      </w:r>
      <w:r>
        <w:rPr/>
        <w:t xml:space="preserve">014 r. </w:t>
        <w:br/>
        <w:t>i jednocześnie urealnia się limit zobowiązań, zgodnie z podpisanymi umowami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osownie do wniosku nr WRI.301.11.2014 p.o. Naczelnika Wydziału Rozbudowy Miasta </w:t>
        <w:br/>
        <w:t xml:space="preserve">i Inwestycji w przedsięwzięciu pn. </w:t>
      </w:r>
      <w:r>
        <w:rPr>
          <w:rFonts w:eastAsia="Calibri"/>
          <w:iCs/>
        </w:rPr>
        <w:t>Wykonanie elewacji Ratusza zwiększa się łączne nakłady finansowe, limit 2</w:t>
      </w:r>
      <w:r>
        <w:rPr/>
        <w:t xml:space="preserve">014 r. i limit zobowiązań w celu zabezpieczenia środków </w:t>
        <w:br/>
        <w:t>na rozstrzygnięcie przetargu na przedmiotowe przedsięwzięcie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 podstawie wniosku nr WRI.301.10.2014 p.o. Naczelnika Wydziału Rozbudowy Miasta </w:t>
        <w:br/>
        <w:t xml:space="preserve">i Inwestycji w przedsięwzięciu pn. </w:t>
      </w:r>
      <w:r>
        <w:rPr>
          <w:rFonts w:eastAsia="Calibri"/>
          <w:iCs/>
        </w:rPr>
        <w:t>Budowa nowego obiektu szkolnego Szkoły Podstawowej Nr 13 wraz z salą gimnastyczną, zapleczem sportowym i pierwszym wyposażeniem zwiększa się limity wydatków na lata 2</w:t>
      </w:r>
      <w:r>
        <w:rPr/>
        <w:t>014-2016 i jednocześnie urealnia się łączne nakłady finansowe i limit zobowiązań zgodnie z zawartymi umowami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godnie z wnioskiem nr KPM.3026.2.2014 p.o. Dyrektora Kancelarii Prezydenta Miasta </w:t>
        <w:br/>
        <w:t xml:space="preserve">w przedsięwzięciu pn. Realizacja filmu fabularnego i serialu „Kajtuś Czarodziej”, </w:t>
        <w:br/>
        <w:t xml:space="preserve">po szczegółowej analizie dokonuje się zmiany nazwy na: Promocja Miasta Kalisza poprzez lokowanie produktu w filmie fabularnym i serialu „Kajtuś Czarodziej”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osownie do powyższego podjęcie niniejszej uchwały przez Radę Miejską Kalisza </w:t>
        <w:br/>
        <w:t>jest w pełni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Lucida Sans Unicode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Open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Znak1">
    <w:name w:val=" Znak Znak1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Arial" w:hAnsi="Arial" w:cs="Arial"/>
      <w:b/>
      <w:sz w:val="24"/>
      <w:lang w:val="en-US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59:00Z</dcterms:created>
  <dc:creator>KStaniszewska</dc:creator>
  <dc:description/>
  <cp:keywords/>
  <dc:language>en-US</dc:language>
  <cp:lastModifiedBy>esakowska</cp:lastModifiedBy>
  <cp:lastPrinted>2014-05-14T14:43:00Z</cp:lastPrinted>
  <dcterms:modified xsi:type="dcterms:W3CDTF">2014-05-21T06:59:00Z</dcterms:modified>
  <cp:revision>2</cp:revision>
  <dc:subject/>
  <dc:title>Uchwała Nr ……</dc:title>
</cp:coreProperties>
</file>