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rządek obrad</w:t>
      </w:r>
    </w:p>
    <w:p>
      <w:pPr>
        <w:pStyle w:val="Tekstpodstawowy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LVII Sesji 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niu 22 maja 2014 roku o godz.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. Otwarcie posiedzenia.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I. Przyjęcie porządku obrad.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Przyjęcie protokołu z XLVI Sesji Rady Miejskiej Kalisza.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Sprawozdanie Prezydenta Miasta Kalisza z działalności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w okresie między sesjami.</w:t>
      </w:r>
    </w:p>
    <w:p>
      <w:pPr>
        <w:pStyle w:val="Normal"/>
        <w:rPr/>
      </w:pPr>
      <w:r>
        <w:rPr>
          <w:sz w:val="28"/>
          <w:szCs w:val="28"/>
        </w:rPr>
        <w:t xml:space="preserve">V. Podjęcie uchwał w sprawie: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nadania godności Honorowego Obywatelstwa Miasta Kalisza </w:t>
      </w:r>
      <w:r>
        <w:rPr>
          <w:i/>
          <w:color w:val="000000"/>
          <w:sz w:val="28"/>
          <w:szCs w:val="28"/>
        </w:rPr>
        <w:t>(Bronisław Komorowski, Prezydent Rzeczypospolitej Polskiej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2. nadania godności Honorowego Obywatelstwa Miasta Kalisza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Włodzimierz Pawlik)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3. nadania Odznaki „Zasłużony dla Miasta Kalisza”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4. przyznania Nagrody Miasta Kalisza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5. nadania nazwy drodze i nazwy dla ronda na terenie miasta Kalisza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6. wyrażenia woli utworzenia Stowarzyszenia „Dolina Prosny”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 określenia zasad udzielania dotacji na prace konserwatorskie, restauratorskie </w:t>
      </w:r>
    </w:p>
    <w:p>
      <w:pPr>
        <w:pStyle w:val="Normal"/>
        <w:rPr/>
      </w:pPr>
      <w:r>
        <w:rPr>
          <w:color w:val="000000"/>
          <w:sz w:val="28"/>
          <w:szCs w:val="28"/>
        </w:rPr>
        <w:t>i roboty budowlane przy zabytkach wpisanych do rejestru zabytków, położonych lub znajdujących się na terenie miasta Kalisza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bCs/>
          <w:sz w:val="28"/>
          <w:szCs w:val="28"/>
        </w:rPr>
        <w:t xml:space="preserve">. określenia zadań i wysokości środków przeznaczonych na te zadania w 2014 roku z Państwowego Funduszu Rehabilitacji Osób Niepełnosprawnych, </w:t>
      </w:r>
    </w:p>
    <w:p>
      <w:pPr>
        <w:pStyle w:val="Normal"/>
        <w:rPr/>
      </w:pPr>
      <w:r>
        <w:rPr>
          <w:bCs/>
          <w:sz w:val="28"/>
          <w:szCs w:val="28"/>
        </w:rPr>
        <w:t>9. zmiany Wieloletniej Prognozy Finansowej dla Miasta Kalisza na lata 2014-2029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10. zmiany uchwały budżetowej na 2014 rok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1. udzielenia pomocy finansowej Województwu Wielkopolskiemu na zadania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z zakresu kultury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VI. Ogłoszenie tekstu jednolitego uchwały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wieszczenie Rady Miejskiej Kalisza z dnia 22 maja 2014 r. w sprawie ogłoszenia jednolitego tekstu uchwały Nr IX/107/2011 Rady Miejskiej Kalisza w sprawie ustalenia „Regulaminu wynagradzania i przyznawania nagród dla nauczycieli zatrudnionych w przedszkolach, szkołach i placówkach oświatowych prowadzonych przez Miasto Kalisz”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I. Sprawozdanie z realizacji „Programu współpracy Miasta Kalisza z organizacjami pozarządowymi oraz innymi podmiotami prowadzącymi działalność pożytku publicznego na rok 2013” oraz „Wieloletniego programu współpracy Miasta Kalisza z organizacjami pozarządowymi oraz innymi podmiotami prowadzącymi działalność pożytku publicznego na lata 2013-2016” – realizacja zadań w 2013 roku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II. Odpowiedzi na Interpelacje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IX. Interpelacje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. Zapytania radnych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. Wolne wnioski, oświadczenia i informacj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XII. Zamknięcie obra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54:00Z</dcterms:created>
  <dc:creator>esakowska</dc:creator>
  <dc:description/>
  <cp:keywords/>
  <dc:language>en-US</dc:language>
  <cp:lastModifiedBy>esakowska</cp:lastModifiedBy>
  <dcterms:modified xsi:type="dcterms:W3CDTF">2014-05-20T12:54:00Z</dcterms:modified>
  <cp:revision>2</cp:revision>
  <dc:subject/>
  <dc:title>Porządek obrad</dc:title>
</cp:coreProperties>
</file>