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>w sprawie nadania nazwy drodze i nazwy dla ronda na terenie miasta Kalisz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1"/>
        <w:rPr/>
      </w:pPr>
      <w:r>
        <w:rPr>
          <w:szCs w:val="24"/>
        </w:rPr>
        <w:t xml:space="preserve">Na podstawie art. 18 ust. 2 pkt 13 ustawy z dnia 8 marca 1990 r. o samorządzie gminnym (Dz. U. z 2013 r. poz. 594 z późn. zm.) </w:t>
      </w:r>
      <w:r>
        <w:rPr/>
        <w:t xml:space="preserve">uchwala się,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2"/>
        <w:numPr>
          <w:ilvl w:val="0"/>
          <w:numId w:val="2"/>
        </w:numPr>
        <w:rPr/>
      </w:pPr>
      <w:r>
        <w:rPr>
          <w:szCs w:val="24"/>
        </w:rPr>
        <w:t xml:space="preserve">Nadaje się nowej wydzielonej drodze publicznej łączącej istniejącą ul. Dworcową              z istniejącą ul. Podmiejską, nazwę </w:t>
      </w:r>
      <w:r>
        <w:rPr>
          <w:b/>
          <w:szCs w:val="24"/>
        </w:rPr>
        <w:t>ul. Miast Partnerskich</w:t>
      </w:r>
      <w:r>
        <w:rPr>
          <w:szCs w:val="24"/>
        </w:rPr>
        <w:t xml:space="preserve">, której przebieg przedstawiono na mapie stanowiącej załącznik nr 1 do uchwały. </w:t>
      </w:r>
    </w:p>
    <w:p>
      <w:pPr>
        <w:pStyle w:val="Tekstpodstawowy22"/>
        <w:numPr>
          <w:ilvl w:val="0"/>
          <w:numId w:val="2"/>
        </w:numPr>
        <w:rPr/>
      </w:pPr>
      <w:r>
        <w:rPr>
          <w:szCs w:val="24"/>
        </w:rPr>
        <w:t xml:space="preserve">Nadaje się dla nowego ronda położonego przy ulicy Dworcowej oraz pomiędzy dworcem PKP i galerią handlową „Amber”, nazwę </w:t>
      </w:r>
      <w:r>
        <w:rPr>
          <w:b/>
          <w:bCs/>
          <w:szCs w:val="24"/>
        </w:rPr>
        <w:t>Rondo Unii Europejskiej</w:t>
      </w:r>
      <w:r>
        <w:rPr>
          <w:szCs w:val="24"/>
        </w:rPr>
        <w:t xml:space="preserve">, którego lokalizację przedstawiono na mapie stanowiącej załącznik nr 2 do uchwały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do uchwały  Nr ................. Rady Miejskiej Kalisza z dnia .......................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</w:rPr>
        <w:t>w sprawie nadania nazwy drodze i nazwy dla ronda na terenie miasta Kalisza.</w:t>
      </w:r>
    </w:p>
    <w:p>
      <w:pPr>
        <w:pStyle w:val="TextBody"/>
        <w:spacing w:before="170" w:after="0"/>
        <w:jc w:val="both"/>
        <w:rPr>
          <w:sz w:val="24"/>
        </w:rPr>
      </w:pPr>
      <w:r>
        <w:rPr>
          <w:sz w:val="24"/>
          <w:szCs w:val="24"/>
        </w:rPr>
        <w:t xml:space="preserve">Prezydent Miasta Kalisza wystąpił z inicjatywami nadania nazwy drodze publicznej powstałej w wyniku realizacji ustaleń „Miejscowego planu zagospodarowania przestrzennego – Tereny Przydworcowe” oraz budowy galerii handlowej „Amber”     jak również nadania nazwy nowemu rondu położonemu pomiędzy dworcem PKP           a galerią handlową „Amber” przy ulicy Dworcowej. Nowo wybudowane rondo wraz          z planowaną do nazwania drogą publiczną stanowi połączenie komunikacyjne pomiędzy istniejącymi ulicami Dworcową i Podmiejską.   </w:t>
      </w:r>
    </w:p>
    <w:p>
      <w:pPr>
        <w:pStyle w:val="TextBody"/>
        <w:spacing w:before="170" w:after="0"/>
        <w:jc w:val="both"/>
        <w:rPr/>
      </w:pPr>
      <w:r>
        <w:rPr>
          <w:sz w:val="24"/>
        </w:rPr>
        <w:t xml:space="preserve">Wnioskiem nr 0063-3/175/09 z dnia 15 stycznia 2009 roku Komisja Prawa, Porządku Publicznego oraz Samorządu Osiedlowego Rady Miejskiej Kalisza wprowadziła         do wykazu propozycji nazw ulic, placów i rond nazwę </w:t>
      </w:r>
      <w:r>
        <w:rPr>
          <w:b/>
          <w:bCs/>
          <w:sz w:val="24"/>
        </w:rPr>
        <w:t>„Rondo Unii Europejskiej”</w:t>
      </w:r>
      <w:r>
        <w:rPr>
          <w:sz w:val="24"/>
        </w:rPr>
        <w:t xml:space="preserve">.     Po przeprowadzeniu konsultacji społecznych pismem z dnia 28 marca 2014 roku Rada Osiedla XXV Lecia wskazała istniejącą w wykazie wyżej wymienioną propozycję jako adekwatną dla przedmiotowego ronda. Wnioskiem nr 0012.3.317.2014 z dnia 12 maja 2014 roku Komisja Prawa, Porządku Publicznego oraz Samorządu Osiedlowego Rady Miejskiej Kalisza pozytywnie zaopiniowała proponowaną nazwę. Tym samym wnioskiem Komisja zaproponowała nazwę dla wyżej opisywanej drogi publicznej    </w:t>
      </w:r>
      <w:r>
        <w:rPr>
          <w:b/>
          <w:bCs/>
          <w:sz w:val="24"/>
        </w:rPr>
        <w:t>„ul. Miast Partnerskich”</w:t>
      </w:r>
      <w:r>
        <w:rPr>
          <w:sz w:val="24"/>
        </w:rPr>
        <w:t xml:space="preserve">.  </w:t>
      </w:r>
    </w:p>
    <w:p>
      <w:pPr>
        <w:pStyle w:val="TextBody"/>
        <w:spacing w:before="170" w:after="0"/>
        <w:jc w:val="both"/>
        <w:rPr/>
      </w:pPr>
      <w:r>
        <w:rPr>
          <w:sz w:val="24"/>
        </w:rPr>
        <w:t xml:space="preserve">Nazwa </w:t>
      </w:r>
      <w:r>
        <w:rPr>
          <w:b/>
          <w:bCs/>
          <w:sz w:val="24"/>
        </w:rPr>
        <w:t xml:space="preserve">„ul. Miast Partnerskich” </w:t>
      </w:r>
      <w:r>
        <w:rPr>
          <w:sz w:val="24"/>
        </w:rPr>
        <w:t xml:space="preserve">podkreśla starania Kalisza aby kontynuować tradycję miasta wielokulturowego, otwartego na wpływy z zewnątrz i gotowego utrzymywać stosunki z Europą wschodnią i zachodnią. Efektem tych dążeń jest fakt, że dziś najstarsze miasto w Polsce ma osiem miast partnerskich: Erfurt (Niemcy), Hamm (Niemcy), Hautmont (Francja), Heerhugowaard (Holandia), Kamieniec Podolski (Ukraina), La Louviere (Belgia), Martin (Słowacja) i Preston (Wielka Brytania),             z którymi od lat współpracuje na gruncie społecznym, kulturalnym, artystycznym          i gospodarczym. Przy czym warto zaznaczyć, że trwające od 1958 roku partnerstwo       z Hautmont jest najstarszym partnerstwem na skale naszego kraju. </w:t>
      </w:r>
    </w:p>
    <w:p>
      <w:pPr>
        <w:pStyle w:val="TextBody"/>
        <w:spacing w:before="170" w:after="0"/>
        <w:jc w:val="both"/>
        <w:rPr>
          <w:sz w:val="24"/>
          <w:szCs w:val="24"/>
        </w:rPr>
      </w:pPr>
      <w:r>
        <w:rPr>
          <w:sz w:val="24"/>
        </w:rPr>
        <w:t xml:space="preserve">Nadanie nazwy </w:t>
      </w:r>
      <w:r>
        <w:rPr>
          <w:b/>
          <w:sz w:val="24"/>
        </w:rPr>
        <w:t>„Rondo Unii Europejskiej”</w:t>
      </w:r>
      <w:r>
        <w:rPr>
          <w:sz w:val="24"/>
        </w:rPr>
        <w:t xml:space="preserve"> jest związane z przypadającą w tym roku 10 rocznicą przestąpienia Polski do Unii Europejskiej. Fakt ten uznawany jest powszechnie za sukces Polski, który znacznie przyspieszył rozwój gospodarczy               i cywilizacyjny kraju w wielu dziedzinach życia. Dodatkowo warto zaznaczyć,            że w przeszłości Rada Europy przyznała Kaliszowi Flagę Honorową na rok 1999, która jest nagrodą za aktywność w międzynarodowych kontaktach wspierających ducha europejskości. Natomiast w 2003 roku Kalisz otrzymał jeszcze jedno wyróżnienie "Honorową Plakietę Rady Europy", która jest nagrodą za wybitny wkład w dzieło integracji europejskiej. Jest to jedna z dwóch najwyższych nagród europejskich. </w:t>
      </w:r>
    </w:p>
    <w:p>
      <w:pPr>
        <w:pStyle w:val="TextBody"/>
        <w:spacing w:before="170" w:after="0"/>
        <w:jc w:val="both"/>
        <w:rPr>
          <w:sz w:val="24"/>
        </w:rPr>
      </w:pPr>
      <w:r>
        <w:rPr>
          <w:sz w:val="24"/>
          <w:szCs w:val="24"/>
        </w:rPr>
        <w:t>Zgodnie z art. 18 ust. 2 pkt 13 ustawy z dnia 8 marca 1990 roku o samorządzie gminnym (Dz. U. z 2013 r. poz. 594 z późn. zm.) do wyłącznej właściwości rady gminy należy podejmowanie uchwał w sprawach (…) nazw ulic i placów będących drogami publicznymi lub nazw dróg wewnętrznych w rozumieniu ustawy z dnia 21 marca     1985 roku o drogach publicznych (Dz. U. z 2013 r. poz. 260, z późn. zm.) (…).</w:t>
      </w:r>
    </w:p>
    <w:p>
      <w:pPr>
        <w:pStyle w:val="Normal"/>
        <w:spacing w:before="170" w:after="0"/>
        <w:jc w:val="both"/>
        <w:rPr>
          <w:sz w:val="24"/>
        </w:rPr>
      </w:pPr>
      <w:r>
        <w:rPr>
          <w:sz w:val="24"/>
        </w:rPr>
        <w:t xml:space="preserve">W świetle powyższych faktów podjęcie uchwały jest uzasadnione.  </w:t>
      </w:r>
    </w:p>
    <w:sectPr>
      <w:type w:val="nextPage"/>
      <w:pgSz w:w="11906" w:h="16838"/>
      <w:pgMar w:left="1985" w:right="1418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sz w:val="24"/>
    </w:rPr>
  </w:style>
  <w:style w:type="paragraph" w:styleId="Tabela">
    <w:name w:val="Tabela"/>
    <w:basedOn w:val="Legend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0:00Z</dcterms:created>
  <dc:creator>M Chojnacka</dc:creator>
  <dc:description/>
  <cp:keywords/>
  <dc:language>en-US</dc:language>
  <cp:lastModifiedBy>esakowska</cp:lastModifiedBy>
  <cp:lastPrinted>2014-05-13T12:04:00Z</cp:lastPrinted>
  <dcterms:modified xsi:type="dcterms:W3CDTF">2014-05-21T06:40:00Z</dcterms:modified>
  <cp:revision>2</cp:revision>
  <dc:subject/>
  <dc:title>UCHWAŁA   Nr   </dc:title>
</cp:coreProperties>
</file>