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chwała nr ……../2014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ady Miejskiej Kalisza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 dnia ……………2014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w sprawie wyrażenia woli utworzenia  Stowarzyszenia „Dolina Prosny”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18 ust. 2 pkt 12  i art. 84 ust. 1 ustawy z dnia 8 marca 1990 r. o samorządzie gminnym (Dz. U. z 2013 r., poz. 594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  <w:t xml:space="preserve">Wyraża się wolę utworzenia  Stowarzyszenia  „Dolina Prosny” z jednostkami samorządu terytorialnego wchodzącymi w skład Aglomeracji Kalisko-Ostrowski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§ 2. </w:t>
      </w:r>
    </w:p>
    <w:p>
      <w:pPr>
        <w:pStyle w:val="Normal"/>
        <w:jc w:val="both"/>
        <w:rPr/>
      </w:pPr>
      <w:r>
        <w:rPr/>
        <w:t xml:space="preserve">Przedstawicielem Miasta Kalisza w Stowarzyszeniu „Dolina Prosny” będzie Prezydent Miasta Kalisza lub upoważniony przez niego Wiceprezydent Miasta Kalisza lub inna oso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§ 3. </w:t>
      </w:r>
    </w:p>
    <w:p>
      <w:pPr>
        <w:pStyle w:val="Normal"/>
        <w:rPr/>
      </w:pPr>
      <w:r>
        <w:rPr/>
        <w:t xml:space="preserve">Wykonanie uchwały powierza się Prezydentowi Miasta Kalis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zasadnieni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 uchwały Nr ……. /2014 Rady Miejskiej Kalisza z dnia ……. 2014 r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w sprawie wyrażenia woli utworzenia Stowarzyszenia „Dolina Prosny”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potkanie w sprawie podjęcia wspólnej inicjatywy utworzenia Stowarzyszenia „Dolina Prosny” odbyło się 24 marca 2014 r. w Starostwie Powiatowym w Kaliszu. W spotkaniu wzięli udział przedstawiciele jednostek samorządu terytorialnego z terenu Aglomeracji Kalisko-Ostrowskiej, którzy podpisali list intencyjny wyrażający wolę utworzenia Stowarzyszenia. Jako kolejny etap prac w powyższym zakresie wskazano konieczność opracowania statutu Stowarzyszenia oraz dokumentów związanych z jego rejestracją. </w:t>
      </w:r>
    </w:p>
    <w:p>
      <w:pPr>
        <w:pStyle w:val="Normal"/>
        <w:jc w:val="both"/>
        <w:rPr/>
      </w:pPr>
      <w:r>
        <w:rPr/>
        <w:t xml:space="preserve">Stowarzyszenie będzie formą współdziałania zrzeszonych w nim jednostek samorządu terytorialnego z terenu Aglomeracji Kalisko-Ostrowskiej: Gminy Blizanów, Gminy Brzeziny, Gminy Godziesze Wielkie, Gminy Gołuchów, Gminy Koźminek, Gminy Lisków, Gminy Mycielin, Gminy Opatówek, Gminy Sieroszewice, Gminy Szczytniki, Gminy Żelazków, Gminy i Miasta Nowe Skalmierzyce, Gminy i Miasta Stawiszyn, Miasta Kalisz, Powiatu Kaliskiego. Celem Stowarzyszenia będzie w szczególności wspieranie idei samorządu terytorialnego, integracja wspólnot lokalnych, dążenie do gospodarczego, kulturalnego                   i turystycznego rozwoju miast, gmin i powiatów, położonych nad rzeką Prosną, inicjowanie           i wspieranie działań zmierzających do przywrócenia jakości wód Prosny, infrastruktury komunikacyjnej, turystycznej, rekreacyjnej i sportowej oraz utrzymanie walorów przyrodniczych i krajobrazowych rzeki Prosny. Na podstawie art. 84 ust. 2 ustawy                          o samorządzie gminnym, organizację, zadania oraz tryb pracy Stowarzyszenia określi jego statut. Przewiduje się wydatki budżetu Miasta Kalisza z tytułu wniesienia składki członkowskiej Miasta Kalisza na rzecz Stowarzyszenia na poziomie 5.000 zł rocznie. </w:t>
      </w:r>
    </w:p>
    <w:p>
      <w:pPr>
        <w:pStyle w:val="Normal"/>
        <w:jc w:val="both"/>
        <w:rPr/>
      </w:pPr>
      <w:r>
        <w:rPr/>
        <w:t xml:space="preserve">W związku z tym, że zgodnie z art. 18 ust. 2 pkt 12 ustawy o samorządzie gminnym,                   do wyłącznej właściwości rady gminy należy podejmowanie uchwał w sprawach współdziałania z innymi gminami oraz wydzielenie na ten cel odpowiedniego majątku, przyjęcie przedmiotowej uchwały jest uzasadnion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45:00Z</dcterms:created>
  <dc:creator>AGozdzinska</dc:creator>
  <dc:description/>
  <cp:keywords/>
  <dc:language>en-US</dc:language>
  <cp:lastModifiedBy>esakowska</cp:lastModifiedBy>
  <cp:lastPrinted>2014-05-07T08:41:00Z</cp:lastPrinted>
  <dcterms:modified xsi:type="dcterms:W3CDTF">2014-05-21T06:45:00Z</dcterms:modified>
  <cp:revision>2</cp:revision>
  <dc:subject/>
  <dc:title>Uchwała nr ……</dc:title>
</cp:coreProperties>
</file>