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     /          /201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6 czerwca 2014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przyjęcia planu pracy Komisji Rewizyjnej</w:t>
        <w:br/>
        <w:t>Rady Miejskiej Kalisza na 2014 r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art. 21 ust. 3 ustawy z dnia 8 marca 1990 r. o samorządzie gminnym</w:t>
        <w:br/>
        <w:t>(Dz. U. z 2013 r. poz. 594 z późn. zm.) oraz § 74 Statutu Kalisza – Miasta na prawach powiatu, stanowiącego załącznik do uchwały nr XVI/226/2004 Rady Miejskiej Kalisza z dnia</w:t>
        <w:br/>
        <w:t>26 lutego 2004 roku w sprawie uchwalenia Statutu Kalisza – Miasta na prawach powiatu</w:t>
        <w:br/>
        <w:t>(Dz. Urz. Woj. Wlkp. z 2013 r., poz. 3324)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0" w:hanging="15"/>
        <w:jc w:val="both"/>
        <w:rPr/>
      </w:pPr>
      <w:r>
        <w:rPr>
          <w:sz w:val="24"/>
          <w:szCs w:val="24"/>
        </w:rPr>
        <w:t xml:space="preserve">W planie pracy Komisji Rewizyjnej Rady Miejskiej Kalisza na 2014 rok stanowiącym załącznik do uchwały Nr </w:t>
      </w:r>
      <w:r>
        <w:rPr>
          <w:b w:val="false"/>
          <w:bCs w:val="false"/>
          <w:sz w:val="24"/>
          <w:szCs w:val="24"/>
        </w:rPr>
        <w:t>XLIII/598/2014</w:t>
      </w:r>
      <w:r>
        <w:rPr>
          <w:sz w:val="24"/>
          <w:szCs w:val="24"/>
        </w:rPr>
        <w:t xml:space="preserve"> Rady Miejskiej Kalisza</w:t>
        <w:br/>
        <w:t xml:space="preserve">z dnia </w:t>
      </w:r>
      <w:r>
        <w:rPr>
          <w:b w:val="false"/>
          <w:bCs w:val="false"/>
          <w:sz w:val="24"/>
          <w:szCs w:val="24"/>
        </w:rPr>
        <w:t>30 stycznia 2014</w:t>
      </w:r>
      <w:r>
        <w:rPr>
          <w:sz w:val="24"/>
          <w:szCs w:val="24"/>
        </w:rPr>
        <w:t xml:space="preserve"> r.</w:t>
      </w:r>
      <w:r>
        <w:rPr>
          <w:i w:val="false"/>
          <w:iCs w:val="false"/>
          <w:sz w:val="24"/>
          <w:szCs w:val="24"/>
        </w:rPr>
        <w:t xml:space="preserve"> w sprawie przyjęcia planu pracy Komisji Rewizyjnej Rady Miejskiej Kalisza na 2014 rok </w:t>
      </w:r>
      <w:r>
        <w:rPr>
          <w:sz w:val="24"/>
          <w:szCs w:val="24"/>
        </w:rPr>
        <w:t>dodaje się poz. 10 w brzmieniu: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„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„        </w:t>
      </w:r>
    </w:p>
    <w:tbl>
      <w:tblPr>
        <w:tblW w:w="871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6210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a w zakresie opłaty targowej za 2014 rok i lata wcześniejsze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kwartał 2014 r.</w:t>
            </w:r>
          </w:p>
        </w:tc>
      </w:tr>
    </w:tbl>
    <w:p>
      <w:pPr>
        <w:pStyle w:val="Tekstpodstawowy31"/>
        <w:ind w:left="15" w:right="0" w:hanging="0"/>
        <w:jc w:val="both"/>
        <w:rPr/>
      </w:pPr>
      <w:r>
        <w:rPr/>
      </w:r>
    </w:p>
    <w:p>
      <w:pPr>
        <w:pStyle w:val="Heading1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Miejskiej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Uchwały Nr      /          /2014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6 czerwca 2014 rok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przyjęcia planu pracy Komisji Rewizyjnej Rady Miejskiej Kalisza na 2014 r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godnie z art. 21 ust. 3 ustawy o samorządzie gminnym komisje rady przedkładają swoje plany pracy radzie gminy. Natomiast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4 Statutu Kalisza – Miasta na prawach powiatu, stanowi, że plan pracy Komisji Rewizyjnej Rady Miejskiej Kalisza</w:t>
        <w:br/>
        <w:t xml:space="preserve">jest przyjmowany w postaci uchwały. </w:t>
      </w:r>
    </w:p>
    <w:p>
      <w:pPr>
        <w:pStyle w:val="Tekstpodstawowy31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Komisja Rewizyjna Rady Miejskiej Kalisza na posiedzeniu w dniu 29 maja 2014 r. podjęła wniosek dotyczący rozszerzenia planu pracy Komisji Rewizyjnej Rady Miejskiej Kalisza na 2014 r. o zadanie „Kontrola w zakresie opłaty targowej za 2014 rok i lata wcześniejsze”.</w:t>
      </w:r>
    </w:p>
    <w:p>
      <w:pPr>
        <w:pStyle w:val="Tekstpodstawowy31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związku z powyższym zasadne jest wywołanie niniejszej uchwały.</w:t>
      </w:r>
    </w:p>
    <w:p>
      <w:pPr>
        <w:pStyle w:val="Tekstpodstawowy3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43:00Z</dcterms:created>
  <dc:creator>Agnieszka Błasiak</dc:creator>
  <dc:description/>
  <dc:language>en-US</dc:language>
  <cp:lastModifiedBy>Preinstalled User</cp:lastModifiedBy>
  <cp:lastPrinted>2014-06-13T15:28:00Z</cp:lastPrinted>
  <dcterms:modified xsi:type="dcterms:W3CDTF">2007-02-26T09:43:00Z</dcterms:modified>
  <cp:revision>2</cp:revision>
  <dc:subject/>
  <dc:title>UCHWAŁA Nr VI/      /2007</dc:title>
</cp:coreProperties>
</file>