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jc w:val="center"/>
        <w:rPr/>
      </w:pPr>
      <w:r>
        <w:rPr>
          <w:b/>
          <w:sz w:val="28"/>
          <w:szCs w:val="28"/>
        </w:rPr>
        <w:t>XLIX Sesji Rady Miejskiej Kalisza</w:t>
      </w:r>
    </w:p>
    <w:p>
      <w:pPr>
        <w:pStyle w:val="Tekstpodstawowy3"/>
        <w:spacing w:before="0" w:after="0"/>
        <w:jc w:val="center"/>
        <w:rPr/>
      </w:pPr>
      <w:r>
        <w:rPr>
          <w:b/>
          <w:sz w:val="28"/>
          <w:szCs w:val="28"/>
        </w:rPr>
        <w:t>w dniu 26 czerwca 2014 roku o godz. 9.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 Przyjęcie porządku obrad.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Przyjęcie protokołów z XLVII i XLVIII Sesji Rady Miejskiej Kalisza. </w:t>
      </w:r>
    </w:p>
    <w:p>
      <w:pPr>
        <w:pStyle w:val="Tekstpodstawowy3"/>
        <w:tabs>
          <w:tab w:val="clear" w:pos="708"/>
          <w:tab w:val="left" w:pos="7890" w:leader="none"/>
        </w:tabs>
        <w:spacing w:before="0" w:after="0"/>
        <w:rPr/>
      </w:pPr>
      <w:r>
        <w:rPr>
          <w:sz w:val="28"/>
          <w:szCs w:val="28"/>
        </w:rPr>
        <w:t>IV. Sprawozdanie Prezydenta Miasta Kalisza z działalności w okresie między sesjami.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. Podjęcie uchwał w sprawie: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zmieniająca uchwałę w sprawie podziału Miasta Kalisza na okręgi wyborcze, ustalenia ich granic i numerów oraz liczby radnych wybieranych w każdym okręgu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stwierdzenia zgodności projektu „Miejscowego planu zagospodarowania przestrzennego terenu w rejonie ulic: Długiej, Grzybowej, Szerokiej – II” </w:t>
      </w:r>
    </w:p>
    <w:p>
      <w:pPr>
        <w:pStyle w:val="Normal"/>
        <w:rPr/>
      </w:pPr>
      <w:r>
        <w:rPr>
          <w:color w:val="000000"/>
          <w:sz w:val="28"/>
          <w:szCs w:val="28"/>
        </w:rPr>
        <w:t>z ustaleniami „Studium uwarunkowań i kierunków zagospodarowania przestrzennego miasta Kalisza”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„Miejscowego planu zagospodarowania przestrzennego terenu w rejonie ulic: Długiej, Grzybowej, Szerokiej – II”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wyrażenia zgody na odstąpienie od żądania zwrotu bonifikaty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nadania imienia Liceum Plastycznemu w Kaliszu, przy ul. Rzemieślniczej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wchodzącemu w skład Zespołu Szkół </w:t>
      </w:r>
      <w:r>
        <w:rPr>
          <w:sz w:val="28"/>
          <w:szCs w:val="28"/>
        </w:rPr>
        <w:t>Ponadgimnazjalnych Nr 2 w Kalisz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zmieniająca uchwałę w sprawie wyrażenia woli udzielenia dotacji celowej na realizację projektu pn. „Utworzenie Centrum Dydaktycznego Badań Kół Zębatych przez Państwową Wyższą Szkołę Zawodową w Kaliszu” dla Państwowej Wyższej Szkoły Zawodowej im. Prezydenta Stanisława Wojciechowskiego w Kaliszu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zmieniająca uchwałę w sprawie przyjęcia planu nadzoru nad żłobkami, klubami dziecięcymi oraz dziennymi opiekunami,</w:t>
      </w:r>
    </w:p>
    <w:p>
      <w:pPr>
        <w:pStyle w:val="Normal"/>
        <w:rPr/>
      </w:pPr>
      <w:r>
        <w:rPr>
          <w:color w:val="000000"/>
          <w:sz w:val="28"/>
          <w:szCs w:val="28"/>
        </w:rPr>
        <w:t>8. określenia rozkładu godzin pracy aptek ogólnodostępnych na terenie miasta Kalisza,</w:t>
      </w:r>
    </w:p>
    <w:p>
      <w:pPr>
        <w:pStyle w:val="Normalny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przyjęcia „Strategii Rozwoju Miasta Kalisza na lata 2014-2024,” </w:t>
      </w:r>
    </w:p>
    <w:p>
      <w:pPr>
        <w:pStyle w:val="NormalnyWeb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10. zmieniająca uchwałę w sprawie szczegółowych zasad, sposobu i trybu udzielania ulg w spłacie należności pieniężnych o charakterze cywilnoprawnym przypadających Kaliszowi-Miastu na prawach </w:t>
      </w:r>
      <w:r>
        <w:rPr>
          <w:bCs/>
          <w:sz w:val="28"/>
          <w:szCs w:val="28"/>
        </w:rPr>
        <w:t xml:space="preserve">powiatu lub jego jednostkom podległym, warunków dopuszczalności pomocy publicznej w przypadkach, </w:t>
      </w:r>
    </w:p>
    <w:p>
      <w:pPr>
        <w:pStyle w:val="NormalnyWeb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których ulga stanowić będzie pomoc publiczną oraz wskazania organów 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i osób uprawnionych do udzielania ulg,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emisji obligacji komunalnych oraz ich zbywania, nabywania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 wykupu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bCs/>
          <w:sz w:val="28"/>
          <w:szCs w:val="28"/>
        </w:rPr>
        <w:t xml:space="preserve"> zmiany Wieloletniej Prognozy Finansowej dla Miasta Kalisz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 lata 2014-2029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zmiany uchwały budżetowej na 2014 rok,</w:t>
      </w:r>
    </w:p>
    <w:p>
      <w:pPr>
        <w:pStyle w:val="Normal"/>
        <w:rPr/>
      </w:pPr>
      <w:r>
        <w:rPr>
          <w:color w:val="000000"/>
          <w:sz w:val="28"/>
          <w:szCs w:val="28"/>
        </w:rPr>
        <w:t>14. zlecenia Komisji Rewizyjnej Rady Miejskiej Kalisza zbadania skargi Zygmunta Bartolika na działalność Prezydenta Miasta Kalisza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rozpatrzenia skargi Jacka Paszyna na działalność Prezydenta Miasta Kalisza </w:t>
      </w:r>
      <w:r>
        <w:rPr>
          <w:i/>
          <w:color w:val="000000"/>
          <w:sz w:val="28"/>
          <w:szCs w:val="28"/>
        </w:rPr>
        <w:t>(materiał w terminie późniejszym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rozpatrzenia skarg Elżbiety Belińskiej na działalność dyrektora Szkoły Podstawowej nr 13 w Kaliszu </w:t>
      </w:r>
      <w:r>
        <w:rPr>
          <w:i/>
          <w:color w:val="000000"/>
          <w:sz w:val="28"/>
          <w:szCs w:val="28"/>
        </w:rPr>
        <w:t>(materiał w terminie późniejszym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zmieniająca uchwałę w sprawie przyjęcia planu pracy Komisji Rewizyjnej Rady Miejskiej Kalisza na 2014 rok,</w:t>
      </w:r>
    </w:p>
    <w:p>
      <w:pPr>
        <w:pStyle w:val="Normal"/>
        <w:rPr>
          <w:sz w:val="28"/>
        </w:rPr>
      </w:pPr>
      <w:r>
        <w:rPr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wyrażenia zgody na rozwiązanie stosunku pracy z radnym Grzegorzem Sapińskim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zatwierdzenia sprawozdania finansowego Miasta Kalisza za 2013 rok wraz ze sprawozdaniem z wykonania budżetu za 2013 rok </w:t>
      </w:r>
      <w:r>
        <w:rPr>
          <w:i/>
          <w:color w:val="000000"/>
          <w:sz w:val="28"/>
          <w:szCs w:val="28"/>
        </w:rPr>
        <w:t>(sprawozdania przekazane wcześniej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udzielenia absolutorium Prezydentowi Miasta Kalisz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 Odpowiedzi na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IX.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. Zapytania radnych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 Wolne wnioski, oświadczenia i informacj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XII. Zamknięcie obr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17:00Z</dcterms:created>
  <dc:creator>esakowska</dc:creator>
  <dc:description/>
  <cp:keywords/>
  <dc:language>en-US</dc:language>
  <cp:lastModifiedBy>esakowska</cp:lastModifiedBy>
  <dcterms:modified xsi:type="dcterms:W3CDTF">2014-06-24T07:17:00Z</dcterms:modified>
  <cp:revision>6</cp:revision>
  <dc:subject/>
  <dc:title>Porządek obrad</dc:title>
</cp:coreProperties>
</file>