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chwała nr ……………</w:t>
      </w:r>
    </w:p>
    <w:p>
      <w:pPr>
        <w:pStyle w:val="Normal"/>
        <w:jc w:val="center"/>
        <w:rPr/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dnia …………………………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mieniająca uchwałę w sprawie przyjęcia planu nadzoru nad żłobkami, klubami dziecięcymi oraz dziennymi opiekun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18 ust.2 pkt 15 ustawy z dnia 8 marca 1990r. o samorządzie gminnym (Dz.U.    z 2013r. poz.594 z późn. zm.) art. 54 i art.55 ust.1 ustawy z dnia 4 lutego 2011r. o opiece nad dziećmi w wieku do lat 3 (Dz.U. z 2013r. poz. 1457) uchwala się co następuje: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1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uchwale nr  XI/146/2011Rady Miejskiej Kalisza  z dnia 29 czerwca 2011r. w sprawie przyjęcia planu nadzoru nad żłobkami, klubami dziecięcymi oraz dziennymi opiekunami               ( z późn. zm.) w §1 po pkt  4 dodaje się pkt 5 w brzmieniu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„ </w:t>
      </w:r>
      <w:r>
        <w:rPr>
          <w:lang w:val="pl-PL"/>
        </w:rPr>
        <w:t xml:space="preserve">5) kontrola warunków i jakości sprawowanej opieki przez opiekunów dziennych zatrudnionych przez osoby prawne i jednostki organizacyjne nieposiadające osobowości prawnej- raz w roku.”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2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o Uchwały ……………………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Rady Miejskiej Kalisz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z………………………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>zmieniającej uchwałę w sprawie przyjęcia planu nadzoru nad żłobkami, klubami dziecięcymi oraz dziennymi opiekunami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związku z nowelizacją ustawy o opiece nad dziećmi w wieku do lat 3 oraz niektórych innych ustaw. art. 36 ust.1. w/w ustawy otrzymał brzmienie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Dziennym opiekunem jest osoba fizyczna zatrudniona przez podmioty, o których mowa w art. 8 ust. 1 pkt 1 i 3, na podstawie umowy o świadczenie usług, do której zgodnie z przepisami Kodeksu Cywilnego stosuje się przepisy dotyczące zlecenie”. 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Jednocześnie w art. 36 wprowadzona została zmiana polegająca na możliwości zatrudniania dziennych opiekunów także przez osoby prawne oraz jednostki nieposiadające osobowości prawnej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Z uwagi na powyższe uregulowania prawne uzasadnione jest podjęcie przedmiotowej uchwały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4:00Z</dcterms:created>
  <dc:creator>Preinstalled User</dc:creator>
  <dc:description/>
  <cp:keywords/>
  <dc:language>en-US</dc:language>
  <cp:lastModifiedBy>esakowska</cp:lastModifiedBy>
  <cp:lastPrinted>2014-06-05T07:42:00Z</cp:lastPrinted>
  <dcterms:modified xsi:type="dcterms:W3CDTF">2014-06-24T06:04:00Z</dcterms:modified>
  <cp:revision>2</cp:revision>
  <dc:subject/>
  <dc:title>Projekt Uchwały </dc:title>
</cp:coreProperties>
</file>