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Cs/>
          <w:i/>
          <w:i/>
        </w:rPr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……………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2832" w:hanging="0"/>
        <w:jc w:val="left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mieniająca uchwałę </w:t>
      </w:r>
      <w:r>
        <w:rPr>
          <w:b/>
          <w:bCs/>
        </w:rPr>
        <w:t xml:space="preserve">w sprawie </w:t>
      </w:r>
      <w:r>
        <w:rPr>
          <w:b/>
        </w:rPr>
        <w:t>podziału Miasta  Kalisza na okręgi wyborcze, ustalenia ich granic i numerów oraz liczby radnych wybieranych  w każdym okręgu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a podstawie art. 417 § 1, 2, 3 pkt 2, § 4, art. 418 § 2 oraz art. 419 § 2  i  4 ustawy </w:t>
        <w:br/>
        <w:t>z dnia 5 stycznia  2011 r. - Kodeks wyborczy (Dz. U. Nr 21, poz. 112 z późn. zm.) oraz art. 18 ust. 2 pkt 15 ustawy z dnia  8 marca  1990 r. o samorządzie gminnym (Dz. U. z 2013 r.,</w:t>
        <w:br/>
        <w:t xml:space="preserve"> poz. 594 z późn. zm.) na wniosek Prezydenta Miasta Kalisza uchwala się,  co następuj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360"/>
        <w:jc w:val="both"/>
        <w:rPr/>
      </w:pPr>
      <w:r>
        <w:rPr/>
        <w:t>Dostosowuje się opis granic okręgów wyborczych, utworzonych uchwałą Nr XXVIII/370/2012 Rady Miejskiej Kalisza z dnia 25 października 2012 roku w sprawie podziału Miasta Kalisza na okręgi wyborcze, ustalenia ich granic i numerów oraz liczby radnych wybieranych w każdym okręgu (Dz. Urz. Woj. Wielkopolskiego z 2012r., poz. 5258), określony w załączniku do uchwały, do stanu faktycznego, poprzez uporządkowanie nazw ulic, bez dokonywania zmiany granic, w następujący sposób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w okręgu wyborczym nr I, w rubryce określającej granice okręgu wyborczego, wyrazy: „ ul. Widok (nieparzyste nr 1-35 i parzyste nr 2-56)” zastępuje się wyrazami: „ ul. Widok (nieparzyste nr 1-35d i parzyste nr 2-56)”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w okręgu wyborczym Nr II, w rubryce określającej granice okręgu wyborcz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o wyrazach: „ul. Grabowa” dodaje się wyrazy: „ul. Grabowsk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o wyrazach: „ul. Kozienicka” dodaje się wyrazy:  „ul. Krakowsk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o wyrazach: „ul. Piwna” dodaje się wyrazy: „ul. Platanow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o wyrazach: „ul. Róży Wiatrów” dodaje się wyrazy: „ul. Jerzego Rubińskiego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o wyrazach: „ul. Tyniecka” dodaje się wyrazy: „ul. Uniejowska”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w okręgu wyborczym nr III, w rubryce określającej granice okręgu wyborczego wyrazy: „ul. Górnośląska (parzyste nr 2 – 80)” zastępuje się wyrazami: </w:t>
        <w:br/>
        <w:t>„ul. Górnośląska (parzyste nr 2 – 80a)”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w okręgu wyborczym nr IV, w rubryce określającej granice okręgu wyborczeg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po wyrazach: „ul. Graniczna (nieparzysta 1-49 i parzyste nr 74 – 82),  dodaje się wyrazy: „ ul. Inwestorska (nieparzyste nr 1-21 i parzyste </w:t>
        <w:br/>
        <w:t>nr 2-16)”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wyrazy : „ul. Podmiejska (nieparzyste od. ul. Granicznej do ul. Dobrzeckiej - teren niezabudowany i parzyste nr 24 – 56)” zastępuje się wyrazami: „Podmiejska (nieparzyste nr 35-41 i parzyste nr 24 -56)”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w okręgu wyborczym nr V, w rubryce określającej granice okręgu wyborczeg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 wyrazach: „ul. Halna” dodaje się wyrazy: „ ul. Inwestorska (nieparzyste od nr 23 i parzyste od nr 18 do granic miasta)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wyrazy: „ul. Adama Mickiewicza (nieparzyste 5-11 i 12-18)” zastępuje się wyrazami: „ul. Adama Mickiewicza (nieparzyste nr 5-11 i parzyste nr 12-18)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</w:rPr>
        <w:t>§ 2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Jednolity wykaz okręgów wyborczych, ich granic i numerów  </w:t>
      </w:r>
      <w:r>
        <w:rPr>
          <w:bCs/>
        </w:rPr>
        <w:t xml:space="preserve">oraz liczby radnych wybieranych  w każdym okręgu wyborczym </w:t>
      </w:r>
      <w:r>
        <w:rPr>
          <w:szCs w:val="24"/>
        </w:rPr>
        <w:t>z uwzględnieniem zmian, o których mowa w § 1, określa załącznik do niniejszej uchwały, stanowiący jej integralną część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nie uchwały powierza się Prezydentowi Miasta  Kalisz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chwałę przekazuje się niezwłocznie Wojewodzie Wielkopolskiemu oraz  Komisarzowi Wyborczemu w Kaliszu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chwała wchodzi w życie z dniem podjęcia i podlega ogłoszeniu w Dzienniku Urzędowym Województwa Wielkopolskiego oraz podaniu do publicznej wiadomości w sposób zwyczajowo przyjęty.</w:t>
      </w:r>
      <w:r>
        <w:rPr>
          <w:sz w:val="22"/>
          <w:szCs w:val="22"/>
        </w:rPr>
        <w:t xml:space="preserve">   </w:t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………………. Rady Miejskiej Kalisza z dnia 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mieniającej uchwałę </w:t>
      </w:r>
      <w:r>
        <w:rPr>
          <w:b/>
          <w:bCs/>
        </w:rPr>
        <w:t xml:space="preserve">w sprawie </w:t>
      </w:r>
      <w:r>
        <w:rPr>
          <w:b/>
        </w:rPr>
        <w:t>podziału Miasta  Kalisza na okręgi wyborcze, ustalenia ich granic i numerów oraz liczby radnych wybieranych  w każdym okręgu.</w:t>
      </w:r>
    </w:p>
    <w:p>
      <w:pPr>
        <w:pStyle w:val="Normal"/>
        <w:ind w:left="5568" w:firstLine="8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240" w:after="0"/>
        <w:ind w:firstLine="431"/>
        <w:jc w:val="both"/>
        <w:rPr/>
      </w:pPr>
      <w:r>
        <w:rPr>
          <w:bCs/>
          <w:sz w:val="28"/>
          <w:szCs w:val="28"/>
        </w:rPr>
        <w:t xml:space="preserve">Zgodnie z art. 419 ustawy z dnia 5 stycznia 2011r. Kodeks wyborczy </w:t>
        <w:br/>
        <w:t xml:space="preserve">(Dz. U. Nr 21, poz. 112 z późn. zm.) </w:t>
      </w:r>
      <w:r>
        <w:rPr>
          <w:sz w:val="28"/>
          <w:szCs w:val="28"/>
        </w:rPr>
        <w:t xml:space="preserve"> podział gminy na okręgi wyborcze jest stały. Podział na okręgi wyborcze, ich granice i numery oraz liczbę radnych wybieranych w każdym okręgu ustala, na wniosek wójta, rada gminy.</w:t>
      </w:r>
    </w:p>
    <w:p>
      <w:pPr>
        <w:pStyle w:val="Normal"/>
        <w:autoSpaceDE w:val="false"/>
        <w:spacing w:lineRule="auto" w:line="360" w:before="240" w:after="0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  <w:t>W związku z nadaniem nowych nazw ulic i uporządkowaniem numeracji zachodzi potrzeba aktualizacji załącznika do uchwały Nr XXVIII/370/2012 Rady Miejskiej Kalisza z dnia 25 października 2012r. bez dokonywania zmiany granic dotychczasowego podziału miasta na okręgi wyborcze.</w:t>
      </w:r>
    </w:p>
    <w:p>
      <w:pPr>
        <w:pStyle w:val="Normal"/>
        <w:autoSpaceDE w:val="false"/>
        <w:spacing w:lineRule="auto" w:line="360"/>
        <w:rPr>
          <w:rFonts w:ascii="A" w:hAnsi="A" w:cs="A"/>
          <w:sz w:val="28"/>
          <w:szCs w:val="28"/>
        </w:rPr>
      </w:pPr>
      <w:r>
        <w:rPr>
          <w:rFonts w:cs="A" w:ascii="A" w:hAnsi="A"/>
          <w:sz w:val="28"/>
          <w:szCs w:val="28"/>
        </w:rPr>
      </w:r>
    </w:p>
    <w:p>
      <w:pPr>
        <w:pStyle w:val="Normal"/>
        <w:ind w:left="5568" w:firstLine="804"/>
        <w:rPr>
          <w:rFonts w:ascii="A" w:hAnsi="A" w:cs="A"/>
          <w:sz w:val="22"/>
          <w:szCs w:val="22"/>
        </w:rPr>
      </w:pPr>
      <w:r>
        <w:rPr>
          <w:rFonts w:cs="A" w:ascii="A" w:hAnsi="A"/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8" w:firstLine="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  <w:i w:val="false"/>
      <w:iCs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sz w:val="28"/>
    </w:rPr>
  </w:style>
  <w:style w:type="character" w:styleId="ZnakZnak1">
    <w:name w:val=" Znak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3:00Z</dcterms:created>
  <dc:creator>justyna</dc:creator>
  <dc:description/>
  <cp:keywords/>
  <dc:language>en-US</dc:language>
  <cp:lastModifiedBy>esakowska</cp:lastModifiedBy>
  <cp:lastPrinted>2014-06-04T09:16:00Z</cp:lastPrinted>
  <dcterms:modified xsi:type="dcterms:W3CDTF">2014-06-18T13:03:00Z</dcterms:modified>
  <cp:revision>2</cp:revision>
  <dc:subject/>
  <dc:title>UCHWAŁA NR</dc:title>
</cp:coreProperties>
</file>