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 xml:space="preserve">           Uchwała Nr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                   2014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 sprawie określenia rozkładu godzin pracy aptek ogólnodostępnych na terenie miasta Kalisza 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Cs w:val="24"/>
        </w:rPr>
      </w:pPr>
      <w:r>
        <w:rPr/>
        <w:t xml:space="preserve">Na podstawie art. 91 i art. 92 ust. 1 pkt 1 ustawy z dnia 5 czerwca 1998 r. o samorządzie powiatowym ( Dz. U. z 2013r. poz. 595 z późn. zm. ) oraz art. 94 ust. 2 ustawy z dnia </w:t>
        <w:br/>
        <w:t>6 września 2001 r. Prawo farmaceutyczne (Dz.U. z 2008r., Nr 45, poz. 271 z późn. zm.) uchwala się, co następuje:</w:t>
      </w:r>
      <w:r>
        <w:rPr>
          <w:b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kreśla się  rozkład godzin pracy aptek ogólnodostępnych na terenie miasta Kalisza, zgodnie        z załącznikiem do niniejszej uchwał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§ 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aci moc uchwała nr XLII/593/2009 Rady Miejskiej Kalisza z dnia 26 listopada 2009r.             w sprawie ustalenia rozkładu godzin pracy aptek ogólnodostępnych na terenie miasta Kalisz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</w:t>
      </w:r>
      <w:r>
        <w:rPr/>
        <w:t>Załącznik do uchwały nr …………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Rady Miejskiej Kalisz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z dnia …………….2014 r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w sprawie określenia rozkładu godzin prac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aptek ogólnodostępnych na terenie miasta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Kalisza</w:t>
      </w:r>
      <w:r>
        <w:rPr>
          <w:sz w:val="24"/>
          <w:szCs w:val="24"/>
        </w:rPr>
        <w:t xml:space="preserve"> </w:t>
        <w:br/>
      </w:r>
    </w:p>
    <w:p>
      <w:pPr>
        <w:pStyle w:val="Normal"/>
        <w:rPr/>
      </w:pPr>
      <w:r>
        <w:rPr/>
      </w:r>
    </w:p>
    <w:tbl>
      <w:tblPr>
        <w:tblW w:w="976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76"/>
        <w:gridCol w:w="1980"/>
        <w:gridCol w:w="30"/>
        <w:gridCol w:w="1715"/>
        <w:gridCol w:w="29"/>
      </w:tblGrid>
      <w:tr>
        <w:trPr>
          <w:trHeight w:val="838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Lp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pacing w:before="0" w:after="0"/>
              <w:jc w:val="center"/>
              <w:rPr/>
            </w:pPr>
            <w:r>
              <w:rPr/>
              <w:t>Nazwa i adres apteki w Kaliszu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pacing w:before="0" w:after="0"/>
              <w:jc w:val="center"/>
              <w:rPr/>
            </w:pPr>
            <w:r>
              <w:rPr/>
              <w:t>Godziny pracy aptek ogólnodostęp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od poniedziałk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do piątk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soboty 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w niedziel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4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Apteka „Adonis Vernalis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. Św. Józefa 2/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.00 - 1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00 – 14.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ptek „Officina Sanitatis”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Babina 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– 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. - 13.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pteka „Pod Lwem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arłowicza 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pteka „Remedium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anonicka 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2.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22.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 xml:space="preserve">Apteka „Im.A. Schweitzera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. Św. Józefa 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4.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Apteka „Dbam o Zdrowie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. Górnośląska 69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8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de-DE"/>
              </w:rPr>
              <w:t>8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teka „Prima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Legionów 30-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- .16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eka „Oficina Sanitatis 2000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Legionów 3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2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-13.00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pteka „Rogatka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Śródmiejska 30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pteka „ Centrum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l. Babina 4 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całodobowa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teka „Aura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Główny Rynek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9.3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30 – 14.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pteka „Śródmiejska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Śródmiejska 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30 – 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15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30 – 14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teka „Arnica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. Wojska Polskiego 32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1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4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teka „Kaliniec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Barbary i Bogumiła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pteka „Wodnik – Bis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Łódzka 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eka „Zdrowie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Nowy Rynek 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pteka „Stylowa 8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Majkowska 17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pteka „ Aloes”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ul. Śródmiejska 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pteka „Stylowa 11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H. Sawickiej 34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teka „Kwiatowa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wiatowa 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teka „Stylowa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Śródmiejska 3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30 – 14.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pteka „Verbena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Tatrzańska 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eka  „Lipowa”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ul. Lipowa 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8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„</w:t>
            </w:r>
            <w:r>
              <w:rPr>
                <w:b/>
                <w:i/>
                <w:sz w:val="24"/>
                <w:szCs w:val="24"/>
              </w:rPr>
              <w:t xml:space="preserve">Euro-Apteka”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l. Majkowska 28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21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21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19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pteka „Dbam o Zdrowie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. Podmiejska 20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21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21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8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teka „Retiro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Zjazd 23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ałodobowa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Apteka „Wodnik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azimierza Pułaskiego 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2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22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22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Apteka „Inter Apteka”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ul. Poznańska 109-13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21.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20.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Apteka „Częstochowska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l.Częstochowska 13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4.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pteka „Na dobre i na złe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erbinowska 1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pteka „ Stylowa 2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l. Górnośląska 17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30 – 14.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Apteka „ Stylowa 3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l. Hanki  Sawickiej 1A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-18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30-14.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Apteka „Olmed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Podmiejska 24B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i/>
                <w:sz w:val="24"/>
                <w:szCs w:val="24"/>
              </w:rPr>
              <w:t>Apteka Stylowa 7 „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. Podkowińskiego 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pn, śr, pt. 8.00-19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wt,czw.8.00-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„ </w:t>
            </w:r>
            <w:r>
              <w:rPr>
                <w:b/>
                <w:i/>
                <w:sz w:val="24"/>
                <w:szCs w:val="24"/>
              </w:rPr>
              <w:t>Apteka Stylowa 4 „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l. 3-ego Maja 2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8.3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4.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-13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Apteka „Kwiaty Polskie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M. Konopnickiej  2-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Apteka „Kwiaty Polskie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 H. Sawickiej 7A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Apteka „Salus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ordeckiego 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 – 17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Apteka „werbena 1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l. Graniczna 2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-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-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both"/>
              <w:rPr/>
            </w:pPr>
            <w:r>
              <w:rPr/>
              <w:t>Apteka „Stylowa 6”</w:t>
            </w:r>
          </w:p>
          <w:p>
            <w:pPr>
              <w:pStyle w:val="Tekstpodstawowy21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ul.Polna 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30-17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5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both"/>
              <w:rPr/>
            </w:pPr>
            <w:r>
              <w:rPr/>
              <w:t>Apteka „Stylowa 5”</w:t>
            </w:r>
          </w:p>
          <w:p>
            <w:pPr>
              <w:pStyle w:val="Tekstpodstawowy21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ul. Nowy Świat 16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30 – 14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42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both"/>
              <w:rPr/>
            </w:pPr>
            <w:r>
              <w:rPr/>
              <w:t xml:space="preserve">Apteka „Bliska” </w:t>
            </w:r>
          </w:p>
          <w:p>
            <w:pPr>
              <w:pStyle w:val="Tekstpodstawowy21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l.3-Maja 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21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-21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00-20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both"/>
              <w:rPr/>
            </w:pPr>
            <w:r>
              <w:rPr/>
              <w:t>Apteka „Stylowa 9”</w:t>
            </w:r>
          </w:p>
          <w:p>
            <w:pPr>
              <w:pStyle w:val="Tekstpodstawowy21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l.Al. Wojska Polskiego 1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-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-17.3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both"/>
              <w:rPr/>
            </w:pPr>
            <w:r>
              <w:rPr/>
              <w:t>Apteka „Stylowa 10”</w:t>
            </w:r>
          </w:p>
          <w:p>
            <w:pPr>
              <w:pStyle w:val="Tekstpodstawowy21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l. Serbinowska 10A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 – 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– 14.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both"/>
              <w:rPr/>
            </w:pPr>
            <w:r>
              <w:rPr/>
              <w:t>Apteka „Corax”</w:t>
            </w:r>
          </w:p>
          <w:p>
            <w:pPr>
              <w:pStyle w:val="Tekstpodstawowy21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ul.H. Sawickiej 42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-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-2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8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46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/>
              <w:t>Apteka „Stylowa12”</w:t>
            </w:r>
          </w:p>
          <w:p>
            <w:pPr>
              <w:pStyle w:val="Tekstpodstawowy21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ul. M. Konopnickiej 19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00-19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– 14.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both"/>
              <w:rPr/>
            </w:pPr>
            <w:r>
              <w:rPr/>
              <w:t>Apteka „Super-Pharm”</w:t>
            </w:r>
          </w:p>
          <w:p>
            <w:pPr>
              <w:pStyle w:val="Tekstpodstawowy21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l. Górnośląska 82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-21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-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20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rPr/>
            </w:pPr>
            <w:r>
              <w:rPr/>
              <w:t>Apteka „Stylowa 13”</w:t>
            </w:r>
          </w:p>
          <w:p>
            <w:pPr>
              <w:pStyle w:val="Tekstpodstawowy21"/>
              <w:widowControl/>
              <w:rPr/>
            </w:pPr>
            <w:r>
              <w:rPr>
                <w:b w:val="false"/>
              </w:rPr>
              <w:t xml:space="preserve">ul. Łódzka 4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20.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00-17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5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2"/>
        <w:ind w:left="1440" w:firstLine="720"/>
        <w:jc w:val="left"/>
        <w:rPr>
          <w:b/>
          <w:b/>
          <w:szCs w:val="24"/>
        </w:rPr>
      </w:pPr>
      <w:r>
        <w:rPr>
          <w:b/>
        </w:rPr>
        <w:t xml:space="preserve">                       </w:t>
      </w:r>
      <w:r>
        <w:rPr>
          <w:b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………….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z dnia                    2014 r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stalenia rozkładu godzin pracy aptek ogólnodostępnych na terenie miasta Kalisza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 dniem 1 sierpnia 2009r. ustawa Prawo Farmaceutyczne wprowadziła zmianę </w:t>
        <w:br/>
        <w:t xml:space="preserve">w przepisach dotyczących kompetencji ustalenia rozkładu godzin pracy aptek ogólnodostępnych. Na podstawie art.94 ust. 2 ustawy z dnia 6 września 2001r. Prawo farmaceutyczne (94 ust. 2 ustawy z dnia 6 września 2001 r. Prawo farmaceutyczne </w:t>
        <w:br/>
        <w:t>(t.j Dz.U. z 2008, Nr 45, poz. 271 z późn. zm.) godziny te określa w drodze uchwały rada powiatu po zasięgnięciu opinii samorządu aptekarskieg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Z uwagi na to, że Kaliska Okręgowa Izba Aptekarska poinformowała o zmianach w rozkładzie godzin pracy oraz liczbie ogólnodostępnych  aptek funkcjonujących na terenie Kalisza uzasadnione jest podjęcie uchwały w przedmiotowej sprawie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05:00Z</dcterms:created>
  <dc:creator>Preinstalled User</dc:creator>
  <dc:description/>
  <cp:keywords/>
  <dc:language>en-US</dc:language>
  <cp:lastModifiedBy>esakowska</cp:lastModifiedBy>
  <cp:lastPrinted>2014-06-06T09:16:00Z</cp:lastPrinted>
  <dcterms:modified xsi:type="dcterms:W3CDTF">2014-06-24T06:05:00Z</dcterms:modified>
  <cp:revision>2</cp:revision>
  <dc:subject/>
  <dc:title> </dc:title>
</cp:coreProperties>
</file>