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atwierdzenia sprawozdania finansowego Miasta Kalisza za 2013 rok wraz ze sprawozdaniem z wykonania budżetu za 2013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70 ust.4 ustawy z dnia 27 sierpnia 2009r. o finansach publicznych (Dz.U. z 2013 r., poz. 885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" w:leader="none"/>
        </w:tabs>
        <w:ind w:left="-11" w:hanging="0"/>
        <w:jc w:val="both"/>
        <w:rPr/>
      </w:pPr>
      <w:r>
        <w:rPr/>
        <w:t>§ 1.</w:t>
        <w:tab/>
        <w:t xml:space="preserve">Zatwierdza się sprawozdanie finansowe Miasta Kalisza za 2013 rok wraz ze sprawozdaniem z wykonania budżetu za 2013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  <w:tab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……….....……… Rady Miejskiej Kalisza z dnia …………………..............</w:t>
      </w:r>
    </w:p>
    <w:p>
      <w:pPr>
        <w:pStyle w:val="Normal"/>
        <w:jc w:val="center"/>
        <w:rPr/>
      </w:pPr>
      <w:r>
        <w:rPr>
          <w:b/>
        </w:rPr>
        <w:t>w sprawie zatwierdzenia sprawozdania finansowego Miasta Kalisza za 2013 rok wraz ze sprawozdaniem z wykonania budżetu za 2013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70 ust. 4 ustawy z dnia 27 sierpnia 2009 roku o finansach publicznych (Dz.U. z 2013 r., poz. 885 z późn. zm.) Rada Miejska Kalisza winna rozpatrzyć oraz dokonać zatwierdzenia sprawozdania finansowego Miasta Kalisza za rok poprzedzający rok budżetowy wraz ze sprawozdaniem z wykonania budżetu Kalisza za rok poprzedzający rok budż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świetle powyższego podjęcie uchwały 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54:00Z</dcterms:created>
  <dc:creator>icom</dc:creator>
  <dc:description/>
  <cp:keywords/>
  <dc:language>en-US</dc:language>
  <cp:lastModifiedBy>esakowska</cp:lastModifiedBy>
  <cp:lastPrinted>2011-06-10T09:36:00Z</cp:lastPrinted>
  <dcterms:modified xsi:type="dcterms:W3CDTF">2014-06-24T06:54:00Z</dcterms:modified>
  <cp:revision>2</cp:revision>
  <dc:subject/>
  <dc:title>Uchwała Nr…………………</dc:title>
</cp:coreProperties>
</file>