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pacing w:val="-2"/>
        </w:rPr>
        <w:t>w sprawie nadania imienia Liceum Plastycznemu w Kaliszu, przy ul. Rzemieślniczej 6 wchodzącemu w skład Zespołu Szkół Ponadgimnazjalnych Nr 2 w Kaliszu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2 pkt 11 oraz art. 91 i 92 ust. 1 pkt 1 i ust. 2  ustawy z dnia 5 czerwca 1998r. o samorządzie powiatowym (Dz.U. z 2013r. poz. 595 z późn.zm.) oraz  § 1 ust. 6 załącznika nr 1 do rozporządzenia Ministra Kultury z 31 sierpnia 2005 r. </w:t>
      </w:r>
      <w:r>
        <w:rPr>
          <w:bCs/>
        </w:rPr>
        <w:t>w sprawie ramowych statutów publicznych szkół i placówek artystycznych (</w:t>
      </w:r>
      <w:r>
        <w:rPr>
          <w:bCs/>
          <w:lang w:eastAsia="en-US"/>
        </w:rPr>
        <w:t>Dz.U Nr 181, poz. 1507 z późn.zm.)</w:t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daje się Liceum Plastycznemu w Kaliszu przy ul. Rzemieślniczej 6, wchodzącemu w skład Zespołu Szkół Ponadgimnazjalnych Nr 2 w Kaliszu imię Tadeusza Kulisiewic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>
          <w:sz w:val="28"/>
        </w:rPr>
      </w:pPr>
      <w:r>
        <w:rPr/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pacing w:val="-2"/>
        </w:rPr>
        <w:t>w sprawie nadania imienia Liceum Plastycznemu w Kaliszu, przy ul. Rzemieślniczej 6 wchodzącemu w skład Zespołu Szkół Ponadgimnazjalnych Nr 2 w Kaliszu.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1080"/>
        <w:jc w:val="both"/>
        <w:rPr/>
      </w:pPr>
      <w:r>
        <w:rPr/>
        <w:t xml:space="preserve">Posiadanie patrona sprawia, że szkoła zyskuje swoistą indywidualność i tożsamość, która wyróżnia ją spośród innych placówek. Liceum Plastyczne w Kaliszu, działające w Zespole Szkół Ponadgimnazjalnych Nr 2 przy ul. Rzemieślniczej, to młoda, ale bardzo prężnie działająca szkoła. W bieżącym roku obchodzić będzie 10 rocznicę powołania. W związku z tą okolicznością społeczność szkolna podjęła działania zmierzające w kierunku nadania imienia szkole. Spośród kandydatów większością głosów został wybrany Tadeusz Kulisiewicz. Wybór taki wynikał ze świadomości, że patronem Liceum Plastycznego powinien być artysta rdzennie związany z Kaliszem. </w:t>
      </w:r>
    </w:p>
    <w:p>
      <w:pPr>
        <w:pStyle w:val="Normal"/>
        <w:ind w:firstLine="1080"/>
        <w:jc w:val="both"/>
        <w:rPr/>
      </w:pPr>
      <w:r>
        <w:rPr/>
        <w:t xml:space="preserve">Tadeusz Kulisiewicz, grafik i rysownik urodził się 13 listopada 1899 roku w Kaliszu. Absolwent Państwowego Gimnazjum i Liceum im. Tadeusza Kościuszki w Kaliszu, w zbiorach którego znajdują się najwcześniejsze prace artysty. Studia artystyczne odbył w Państwowej Szkole Sztuk Dekoracyjnych w Poznaniu i w Szkole Sztuk Pięknych we Florencji. Od 1930 roku uczestnik wszystkich ważniejszych wystaw w Polsce oraz wystaw sztuki polskiej za granicą. Laureat licznych nagród artystycznych i państwowych. W 1960 roku na inauguracji Jubileuszu 1800-lecia Kalisza otrzymał Honorowe Obywatelstwo miasta. W 1986 roku w rodzinnym mieście otwarto stałą galerię prac Tadeusza Kulisiewicza. Artysta zmarł 18 sierpnia 1988 roku w Warszawie, został pochowany na Starych Powązkach. Na mocy testamentu wyposażenie jego warszawskiej pracowni przeszło  na własność Muzeum Okręgowego Ziemi Kaliskiej i w 1994 roku w Kaliszu otwarto Centrum Rysunku i Grafiki im. Tadeusza Kulisiewicza.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W 2012 roku Liceum Plastyczne zorganizowało I Ogólnopolski Konkurs Plastyczny pt. „Śladami Kulisiewicza”. W bieżącym roku odbędzie się druga edycja tego konkursu, który wpisał się na stałe w kalendarz ogólnopolskich imprez artystycznych. Wybór Tadeusza Kulisiewicza na patrona szkoły, artysty pochodzącego i silnie związanego z Kaliszem, jest wyrazem lokalnego patriotyzmu i wiąże się z potrzebą krzewienia jego sylwetki oraz działalności artystycznej. Autorytet i wzorzec osobowy twórcy pomoże z pewnością wychować i wykształcić licealistów na godnych obywateli, dobrych ludzi i zdolnych plastyków.</w:t>
      </w:r>
    </w:p>
    <w:p>
      <w:pPr>
        <w:pStyle w:val="Normal"/>
        <w:ind w:firstLine="1080"/>
        <w:jc w:val="both"/>
        <w:rPr/>
      </w:pPr>
      <w:r>
        <w:rPr/>
        <w:t>W związku z powyższym przyjęc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" w:hAnsi="A" w:eastAsia="Times New Roman" w:cs="A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01:00Z</dcterms:created>
  <dc:creator>Urząd Miejski w Kaliszu</dc:creator>
  <dc:description/>
  <cp:keywords/>
  <dc:language>en-US</dc:language>
  <cp:lastModifiedBy>esakowska</cp:lastModifiedBy>
  <cp:lastPrinted>2014-06-05T12:23:00Z</cp:lastPrinted>
  <dcterms:modified xsi:type="dcterms:W3CDTF">2014-06-24T06:01:00Z</dcterms:modified>
  <cp:revision>2</cp:revision>
  <dc:subject/>
  <dc:title>Uchwała Nr </dc:title>
</cp:coreProperties>
</file>