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                    </w:t>
      </w:r>
      <w:r>
        <w:rPr>
          <w:b/>
          <w:sz w:val="28"/>
        </w:rPr>
        <w:t>Uchwała Nr  IV/    /20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z dnia 28 grudnia 2010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</w:t>
      </w:r>
      <w:r>
        <w:rPr>
          <w:b/>
          <w:sz w:val="28"/>
        </w:rPr>
        <w:t xml:space="preserve"> wyboru Wiceprzewodniczącego Komisji Budżetu i Finansów </w:t>
      </w:r>
    </w:p>
    <w:p>
      <w:pPr>
        <w:pStyle w:val="Normal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Rady Miejskiej  Kalis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Na podstawie § 73 ust.3  Statutu Kalisza-Miasta na prawach powiatu stanowiącego załącznik do uchwały Nr XVI/226/2004 Rady Miejskiej Kalisza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z dnia 26 lutego 2004 r. w sprawie uchwalenia Statutu  Kalisza – Miasta na prawach powiatu 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wierdza się  wybór ……………………………….  na Wiceprzewodniczącego  Komisji  Budżetu i Finansów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§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§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33:00Z</dcterms:created>
  <dc:creator>Emilia Sakowska</dc:creator>
  <dc:description/>
  <cp:keywords/>
  <dc:language>en-US</dc:language>
  <cp:lastModifiedBy>esakowska</cp:lastModifiedBy>
  <cp:lastPrinted>2010-12-17T11:05:00Z</cp:lastPrinted>
  <dcterms:modified xsi:type="dcterms:W3CDTF">2010-12-22T11:33:00Z</dcterms:modified>
  <cp:revision>2</cp:revision>
  <dc:subject/>
  <dc:title>                                                              UCHWAŁA NR III/ 33/2002</dc:title>
</cp:coreProperties>
</file>