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chwała Nr………..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.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 sprawie ustalenia wykazu wydatków, które nie wygasają z upływem roku budżetowego 20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art.18 ust.2 pkt.15 ustawy z dnia 8 marca 1990r. o samorządzie gminnym (Dz. U. z 2001r. Nr 142, poz.1591 z późn. zm.) i art.263 ust.2, 3, 4, 5 ,6 i 7 ustawy z dnia </w:t>
        <w:br/>
        <w:t>27 sierpnia 2009r. o finansach publicznych (Dz.U. Nr 157 poz. 1240 z późn. zm.) uchwala się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 wykaz wydatków, które nie wygasają z upływem roku budżetowego 2010 oraz </w:t>
        <w:br/>
        <w:t xml:space="preserve">         plan finansowy tych wydatków, stanowiące załącznik do niniejszej uchwały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ostateczny termin dokonania wydatków, które nie wygasają z upływem roku </w:t>
        <w:br/>
        <w:t xml:space="preserve">         budżetowego  2010r, zgodnie z załącznikiem 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Środki finansowe niewykorzystane w terminie określonym w załączniku, podlegają przekazaniu na dochody budżetu Kalisza – Miasta na prawach powiatu w terminie 7 dni  od dnia określonego przez Radę Miejską Kalisza w załączniku, o którym mowa w § 1 ust. 2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4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.......................... Rady Miejskiej Kalisza z dnia................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sprawie ustalenia wykazu wydatków, które nie wygasają z upływem roku budżetowego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1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Zgodnie z art.263 ust.2, 3, 4,5,6 i 7 ustawy z dnia 27 sierpnia 2009r. o finansach publicznych (Dz.U. Nr 157 poz. 1240 z późn. zm.) podjęcie uchwały o wydatkach budżetowych, których niezrealizowane planowane kwoty nie wygasają z upływem roku budżetowego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ależy do wyłącznej kompetencji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ady Miejskiej Kalisza</w:t>
      </w:r>
    </w:p>
    <w:p>
      <w:pPr>
        <w:pStyle w:val="Tekstpodstawowy2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Uchwałę podejmuje się w celu przekazania na wyodrębnione subkonto podstawowego rachunku bankowego niektórych wydatków planowanych na 2010r., a nie wykorzystanych do końca roku, na które w budżecie Kalisza – Miasta na prawach powiatu zostały zabezpieczone środki finansowe. Realizacja wydatków niewygasających odbywać się będzie w 2011r. zgodnie </w:t>
        <w:br/>
        <w:t>z planem finansowym, stanowiącym załącznik do niniejszej uchwały. Pozwoli to na sfinansowanie w przyszłym roku płatności wynikających z umów już zawartych, a także umów które zostaną zawarte w wyniku zakończonego postępowania o udzielenie zamówienia publicznego, w którym  dokonano wyboru wykonawcy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17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34:00Z</dcterms:created>
  <dc:creator>Preinstalled User</dc:creator>
  <dc:description/>
  <cp:keywords/>
  <dc:language>en-US</dc:language>
  <cp:lastModifiedBy>esakowska</cp:lastModifiedBy>
  <cp:lastPrinted>2010-12-16T10:32:00Z</cp:lastPrinted>
  <dcterms:modified xsi:type="dcterms:W3CDTF">2010-12-22T11:34:00Z</dcterms:modified>
  <cp:revision>2</cp:revision>
  <dc:subject/>
  <dc:title>Uchwała Nr………</dc:title>
</cp:coreProperties>
</file>