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ierzenia reprezentowania Miasta Kalisza w Zgromadzeniu Związku Komunalnego Gmin „Czyste Miasto, Czysta Gmin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wyznaczenia dodatkowych przedstawiciel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70 ust. 2 i 3 ustawy z dnia 8 marca 1990 r. o samorządzie gminnym (Dz. U.               z 2001 r. Nr 142, poz. 1591 ze zm.) i § 6 ust. 2 Statutu Związku Komunalnego Gmin „Czyste Miasto, Czysta Gmina” (Dz. Urz. Woj. Wlkp. Nr 3, poz. 17 ze zm.), uchwala się,                         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 xml:space="preserve">Na wniosek Prezydenta Miasta Kalisza powierza się reprezentowanie Miasta Kalisza                      w Zgromadzeniu Związku Komunalnego Gmin „Czyste Miasto, Czysta Gmina”, w przypadku jego nieobecności, Wiceprezydentowi Miasta Kalisza - Danielowi Sztanderze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 xml:space="preserve">Wyznacza się dodatkowych przedstawicieli do Zgromadzenia Związku Komunalnego Gmin „Czyste Miasto, Czysta Gmina”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osław Kołacińs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lanta Mancewicz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a Maciasz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nryk Kuj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3. </w:t>
      </w:r>
    </w:p>
    <w:p>
      <w:pPr>
        <w:pStyle w:val="Normal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 xml:space="preserve">Traci moc uchwała Nr II/15/2006 Rady Miejskiej Kalisza z dnia 1 grudnia 2006 r. w sprawie wyznaczenia przedstawicieli Miasta Kalisza do składu Zgromadzenia Związku Komunalnego Gmin „Czyste Miasto, Czysta Gmina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5. </w:t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do uchwały Nr …………. </w:t>
      </w:r>
    </w:p>
    <w:p>
      <w:pPr>
        <w:pStyle w:val="Normal"/>
        <w:jc w:val="center"/>
        <w:rPr/>
      </w:pPr>
      <w:r>
        <w:rPr>
          <w:b/>
        </w:rPr>
        <w:t>Rady Miejskiej Kalisza z dnia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ierzenia reprezentowania Miasta Kalisza w Zgromadzeniu Związku Komunalnego Gmin „Czyste Miasto, Czysta Gmin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wyznaczenia dodatkowych przedstawiciel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 mocy art. 70 ustawy o samorządzie gminnym w skład zgromadzenia związku międzygminnego wchodzą wójtowie gmin uczestniczących w związku. Na wniosek wójta rada gminy może powierzyć reprezentowanie gminy w zgromadzeniu zastępcy wójta albo radnemu. Statut może przyznawać określonym gminom więcej niż jeden głos                                w zgromadzeniu. Dodatkowych przedstawicieli wyznacza zainteresowana rada gminy. </w:t>
      </w:r>
    </w:p>
    <w:p>
      <w:pPr>
        <w:pStyle w:val="Normal"/>
        <w:jc w:val="both"/>
        <w:rPr/>
      </w:pPr>
      <w:r>
        <w:rPr/>
        <w:t>Na podstawie § 6 ust. 2 Statutu Związku Komunalnego Gmin „Czyste Miasto, Czysta Gmina” „ilość osób wyznaczonych przez gminę do Zgromadzenia (łącznie z wójtami, burmistrzami              i prezydentami) zależy od procentowego udziału gminy w kosztach budowy Zakładu Utylizacji Odpad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10 % - jeden przedstawiciel gmi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 każde następne rozpoczęte 10 % - plus jeden przedstawiciel gminy.” </w:t>
      </w:r>
    </w:p>
    <w:p>
      <w:pPr>
        <w:pStyle w:val="Normal"/>
        <w:jc w:val="both"/>
        <w:rPr/>
      </w:pPr>
      <w:r>
        <w:rPr/>
        <w:t xml:space="preserve">Udział Miasta Kalisza w budowie Zakładu wynosi 47 %, co daje podstawę do posiadania czterech dodatkowych przedstawicieli w Zgromadzeniu. </w:t>
      </w:r>
    </w:p>
    <w:p>
      <w:pPr>
        <w:pStyle w:val="Normal"/>
        <w:jc w:val="both"/>
        <w:rPr/>
      </w:pPr>
      <w:r>
        <w:rPr/>
        <w:t xml:space="preserve">Wywołanie przedmiotowej uchwały jest zatem uzasadnio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35:00Z</dcterms:created>
  <dc:creator>AGoździńska</dc:creator>
  <dc:description/>
  <cp:keywords/>
  <dc:language>en-US</dc:language>
  <cp:lastModifiedBy>esakowska</cp:lastModifiedBy>
  <cp:lastPrinted>2010-12-21T11:46:00Z</cp:lastPrinted>
  <dcterms:modified xsi:type="dcterms:W3CDTF">2010-12-22T11:35:00Z</dcterms:modified>
  <cp:revision>2</cp:revision>
  <dc:subject/>
  <dc:title>Uchwała nr …</dc:title>
</cp:coreProperties>
</file>