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..............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. sierpnia 201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4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§1. W uchwale Nr XLII/577/2013 Rady Miejskiej Kalisza z dnia 20 grudnia 2013 roku w sprawie Wieloletniej Prognozy Finansowej dla Miasta Kalisza na lata 2014-2029 zmienion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LIV/608/2014 Rady Miejskiej Kalisza z dnia 27 lutego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rządzeniem Nr 116/2014 Prezydenta Miasta Kalisza z dnia 28 lutego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LV/623/2014 Rady Miejskiej Kalisza z dnia 27 marca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rządzeniem Nr 185/2014 Prezydenta Miasta Kalisza z dnia 4 kwietnia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LVI/631/2014 Rady Miejskiej Kalisza z dnia 23 kwietnia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LVII/643/2014 Rady Miejskiej Kalisza z dnia 22 maja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LIX/654/2014 Rady Miejskiej Kalisza z dnia 26 czerwca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rządzeniem Nr 340/2014 Prezydenta Miasta Kalisza z dnia 4 lipca 2014 r. w sprawie zmiany Wieloletniej Prognozy Finansowej dla Miasta Kalisza na lata 2014-202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załączniku Nr 2 pn. Wykaz przedsięwzięć do WPF, w poz. nr 1.3.2.14 pn. Przebudowa </w:t>
        <w:br/>
        <w:t>ul. Kaszubskiej w Kaliszu wprowadza się następujące zmian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134" w:leader="none"/>
        </w:tabs>
        <w:ind w:left="709" w:hanging="0"/>
        <w:jc w:val="both"/>
        <w:rPr/>
      </w:pPr>
      <w:r>
        <w:rPr/>
        <w:t>zwiększa się łączne nakłady finansowe o kwotę 180.0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134" w:leader="none"/>
        </w:tabs>
        <w:ind w:left="709" w:hanging="0"/>
        <w:jc w:val="both"/>
        <w:rPr/>
      </w:pPr>
      <w:r>
        <w:rPr/>
        <w:t>zwiększa się limit 2014 o kwotę 180.0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134" w:leader="none"/>
        </w:tabs>
        <w:ind w:left="709" w:hanging="0"/>
        <w:jc w:val="both"/>
        <w:rPr/>
      </w:pPr>
      <w:r>
        <w:rPr/>
        <w:t>zwiększa się limit zobowiązań o kwotę 180.000 zł.</w:t>
      </w:r>
    </w:p>
    <w:p>
      <w:pPr>
        <w:pStyle w:val="Normal"/>
        <w:tabs>
          <w:tab w:val="clear" w:pos="709"/>
          <w:tab w:val="left" w:pos="0" w:leader="none"/>
        </w:tabs>
        <w:ind w:hanging="426"/>
        <w:jc w:val="both"/>
        <w:rPr/>
      </w:pPr>
      <w:r>
        <w:rPr/>
        <w:tab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>………/……../2014</w:t>
      </w:r>
      <w:r>
        <w:rPr>
          <w:rFonts w:cs="Times New Roman" w:ascii="Times New Roman" w:hAnsi="Times New Roman"/>
          <w:szCs w:val="24"/>
        </w:rPr>
        <w:t xml:space="preserve"> Rady Miejskiej Kalisza z dnia </w:t>
      </w:r>
      <w:r>
        <w:rPr>
          <w:rFonts w:cs="Times New Roman" w:ascii="Times New Roman" w:hAnsi="Times New Roman"/>
          <w:szCs w:val="24"/>
          <w:lang w:val="pl-PL"/>
        </w:rPr>
        <w:t>…. sierpnia 2014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4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/>
          <w:highlight w:val="lightGray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na podstawie wniosku nr WFK.031.1.56.2014 Dyrektora Zarządu Dróg Miejskich </w:t>
        <w:br/>
        <w:t xml:space="preserve">w przedsięwzięciu pn. Przebudowa ul. Kaszubskiej w Kaliszu zwiększa się łączne nakłady finansowe, limit 2014 r. oraz limit zobowiązań w związku z faktem, że najkorzystniejsza oferta złożona w postępowaniu dot. udzielenia zamówienia publicznego na realizację </w:t>
        <w:br/>
        <w:t>w/w zadania przewyższa plan ustalony w budżecie na 2014 r. Powyższa zmiana umożliwi zawarcie umowy i wykonanie zaplanowanych na 2014 r. robót budowlanych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9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8:00Z</dcterms:created>
  <dc:creator>KStaniszewska</dc:creator>
  <dc:description/>
  <cp:keywords/>
  <dc:language>en-US</dc:language>
  <cp:lastModifiedBy>KStaniszewska</cp:lastModifiedBy>
  <cp:lastPrinted>2014-07-24T08:08:00Z</cp:lastPrinted>
  <dcterms:modified xsi:type="dcterms:W3CDTF">2014-07-25T07:10:00Z</dcterms:modified>
  <cp:revision>89</cp:revision>
  <dc:subject/>
  <dc:title/>
</cp:coreProperties>
</file>