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ządek obra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 Sesji 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niu 7 sierpnia 2014 roku o godz. 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Otwarcie posiedzen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Podjęcie uchwały w sprawie zmiany Wieloletniej Prognozy Finansowej dla Miasta Kalisza na lata 2014-2029, (materiały sesyjne str. 1-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Podjęcie uchwały w sprawie zmiany uchwały budżetowej na 2014 rok, (materiały sesyjne str. 3-8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Zamknięcie obra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11:00Z</dcterms:created>
  <dc:creator>esakowska</dc:creator>
  <dc:description/>
  <cp:keywords/>
  <dc:language>en-US</dc:language>
  <cp:lastModifiedBy>esakowska</cp:lastModifiedBy>
  <dcterms:modified xsi:type="dcterms:W3CDTF">2014-08-05T13:11:00Z</dcterms:modified>
  <cp:revision>2</cp:revision>
  <dc:subject/>
  <dc:title>Porządek obrad</dc:title>
</cp:coreProperties>
</file>