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        /               /2014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września 2014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rozpatrzenia skargi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eastAsia="ar-SA" w:bidi="ar-SA"/>
        </w:rPr>
        <w:t>[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eastAsia="ar-SA" w:bidi="ar-SA"/>
        </w:rPr>
        <w:t>Wyłączenie jawności w zakresie danych osobowych, na podstawie art. 5 ust. 2 z dnia 6 września 2001 r. o dostępie do informacji publicznej, jawność wyłączyła Katarzyna Wawrzyniak – naczelnik Kancelarii Rady Miejskie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eastAsia="ar-SA" w:bidi="ar-SA"/>
        </w:rPr>
        <w:t xml:space="preserve">] </w:t>
      </w:r>
      <w:r>
        <w:rPr>
          <w:b/>
          <w:bCs/>
          <w:lang w:eastAsia="ar-SA" w:bidi="ar-SA"/>
        </w:rPr>
        <w:t>na działalność Prezydenta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29 pkt 3 ustawy z dnia 14 czerwca 1960 r. Kodeks postępowania administracyjnego (Dz. U. z 2013 r.  poz. 267 z późn zm.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Po rozpatrzeniu skargi wniesionej przez </w:t>
      </w:r>
      <w:r>
        <w:rPr>
          <w:color w:val="000000"/>
          <w:shd w:fill="000000" w:val="clear"/>
        </w:rPr>
        <w:t>xxxxxxxxxxxxxxxx</w:t>
      </w:r>
      <w:r>
        <w:rPr/>
        <w:t>* stwierdza się, że skarga jest bezzasadn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1417" w:bottom="252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zasadnienie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           /         /2014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z dnia 4 września 2014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w sprawie rozpatrzenia skargi </w:t>
      </w:r>
      <w:r>
        <w:rPr>
          <w:b/>
          <w:bCs/>
          <w:color w:val="000000"/>
          <w:shd w:fill="000000" w:val="clear"/>
        </w:rPr>
        <w:t>xxxxxxxxxxxxxxxx</w:t>
      </w:r>
      <w:r>
        <w:rPr>
          <w:b/>
          <w:bCs/>
        </w:rPr>
        <w:t xml:space="preserve">* </w:t>
      </w:r>
      <w:r>
        <w:rPr>
          <w:b/>
          <w:bCs/>
          <w:lang w:eastAsia="ar-SA" w:bidi="ar-SA"/>
        </w:rPr>
        <w:t>na działalność Prezydenta Miasta Kalisza.</w:t>
      </w:r>
    </w:p>
    <w:p>
      <w:pPr>
        <w:pStyle w:val="Tekstpodstawowy31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o Rady Miejskiej Kalisza wpłynęła wielowątkowa korespondencja, prowadzona przez </w:t>
      </w:r>
      <w:r>
        <w:rPr>
          <w:color w:val="000000"/>
          <w:sz w:val="24"/>
          <w:szCs w:val="24"/>
          <w:shd w:fill="000000" w:val="clear"/>
        </w:rPr>
        <w:t>xxxxxxxxxxxxxxxx</w:t>
      </w:r>
      <w:r>
        <w:rPr>
          <w:sz w:val="24"/>
          <w:szCs w:val="24"/>
        </w:rPr>
        <w:t xml:space="preserve">* z wieloma instytucjami, w sprawie potencjalnych uchybień w działalności służb Urzędu Miejskiego w Kaliszu. Rada Miejska Kalisza uchwałą Nr </w:t>
      </w:r>
      <w:r>
        <w:rPr>
          <w:b w:val="false"/>
          <w:bCs w:val="false"/>
          <w:sz w:val="24"/>
          <w:szCs w:val="24"/>
          <w:lang w:val="pl-PL"/>
        </w:rPr>
        <w:t>XLIX/656/2014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pl-PL"/>
        </w:rPr>
        <w:t>z dnia</w:t>
        <w:br/>
        <w:t>26 czerwca 2014 roku zleciła Komisji Rewizyjnej Rady Miejskiej Kalisza zbadanie skargi</w:t>
        <w:br/>
        <w:t>na działalność Prezydenta Miasta Kalisza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karżący w swoich pismach podnosi zarzuty w zakresie trzech zagadnień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ierwszy zarzut dotyczy nieuprawnionego i niewłaściwego działania oczyszczalni ścieków w Szczypiornie, eksploatowanej przez firmę „Robert Radomski AG Sp. z o.o.”. </w:t>
      </w:r>
    </w:p>
    <w:p>
      <w:pPr>
        <w:pStyle w:val="Normal"/>
        <w:spacing w:lineRule="atLeast" w:line="100" w:before="0" w:after="0"/>
        <w:ind w:left="15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Skarżący zarzuca, iż funkcjonująca oczyszczalnia nie spełnia wymagań prawnych</w:t>
        <w:br/>
        <w:t>i technicznych, funkcjonuje niewłaściwie, zanieczyszcza środowisko, stanowi zagrożenie</w:t>
        <w:br/>
        <w:t xml:space="preserve">dla okolicznych mieszkańców, a Miasto nie podejmuje żadnych działań w celu rozwiązania problemu. Po zapoznaniu się z wyjaśnieniami udzielonymi przez Wydział Środowiska, Rolnictwa i Gospodarki Komunalnej Urzędu Miejskiego w Kaliszu, ustalono, że w/w oczyszczalnia decyzją Wielkopolskiego Wojewódzkiego Inspektora Ochrony Środowiska do dnia 30 września 2014 r. powinna dostosować swoje funkcjonowanie do aktualnie obowiązujących uregulowań i przepisów. Kontrola stanu zaawansowania procesu dostosowawczego, jak również sam nadzór nad oczyszczalnią nie leży w zakresie kompetencji Prezydenta Miasta Kalisza lecz należy do właściwości Wielkopolskiego Wojewódzkiego Inspektora Ochrony Środowiska.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 zakresie stwierdza się, i</w:t>
      </w:r>
      <w:r>
        <w:rPr>
          <w:b w:val="false"/>
          <w:bCs w:val="false"/>
          <w:sz w:val="24"/>
          <w:szCs w:val="24"/>
        </w:rPr>
        <w:t>ż skarga jest bezzasadna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olejny zarzut dotyczy funkcjonowania prywatnej posesji przy ulicy Szczypiornickiej 69 w stanie bez podłączenia do kanalizacji miejskiej – po uzyskaniu wyjaśnień Wydziału Środowiska, Rolnictwa i Gospodarki Komunalnej Urzędu Miejskiego w Kaliszu ustalono, że przeprowadzono kontrolę, która wykazała, iż wywóz nieczystości z szamba (potwierdzony fakturami) jest tożsamy z poborem wody, co nie potwierdza nieprawidłowości.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tym zakresie stwierdza się, </w:t>
      </w:r>
      <w:r>
        <w:rPr>
          <w:b w:val="false"/>
          <w:bCs w:val="false"/>
          <w:sz w:val="24"/>
          <w:szCs w:val="24"/>
        </w:rPr>
        <w:t>iż skarga jest bezzasadna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lejny zarzut dotyczy uszkodzonej nawierzchni na ulicy Szczypiornickiej i dziur w mostku</w:t>
        <w:br/>
        <w:t>na przepuście przez rzekę Piwonkę – po uzyskaniu wyjaśnień z Zarządu Dróg Miejskich</w:t>
        <w:br/>
        <w:t>w Kaliszu oraz Wydziału Rozbudowy Miasta i Inwestycji Urzędu Miejskiego w Kaliszu ustalono, że położony dywanik asfaltowy miał charakter utwardzający nawierzchnię (nie była to budowa ulicy) w celu poprawienia warunków przejazdu (przed inwestycją ulica ta miała nawierzchnię gruntową) – nie można więc mówić o przywracaniu jej do poprzedniego stanu. Osobista kontrola stanu ulicy w dniu 27.08.2014 roku przez koordynatora Zespołu Komisji Rewizyjnej Rady Miejskiej Kalisza badającego skargę potwierdziła, że nawierzchnia ulicy nie odbiega poziomem uszkodzeń eksploatacyjnych od innych ulic w mieście, na ulicy widać liczne łaty świadczące</w:t>
        <w:br/>
        <w:t xml:space="preserve">o podjętych naprawach, a mostek na przepuście jest starannie wykończony – nie ma tam żadnych głębokich dziur, jakie widnieją na zdjęciach przekazanych przez Skarżącego. 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  <w:t>W tym zakresie stwierdza się, i</w:t>
      </w:r>
      <w:r>
        <w:rPr>
          <w:b w:val="false"/>
          <w:bCs w:val="false"/>
          <w:sz w:val="24"/>
          <w:szCs w:val="24"/>
        </w:rPr>
        <w:t>ż skarga jest bezzasadna.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związku z powyższym skargę w całości uznaje się za bezzasadną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Zgodnie z art. 229 pkt 3 ustawy z dnia 14 czerwca 1960 r. Kodeks postępowania administracyjnego organem właściwym do rozpatrzenia skargi na działalność wójta, burmistrza</w:t>
        <w:br/>
        <w:t>lub prezydenta miasta oraz kierowników gminnych jednostek organizacyjnych, z wyjątkiem spraw określonych w art. 229 pkt 2 tej ustawy, jest rada gminy.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powyższego podjęcie uchwały jest uzasadnione.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Przewodnicząca 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Komisji Rewizyjnej Rady Miejskiej Kalisza 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/.../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Kamila Majews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autoSpaceDE w:val="false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* Wyłączenie jawności w zakresie danych osobowych, na podstawie art. 5 ust. 2 z dnia 6 września 2001 r. o dostępie do informacji publicznej, jawność wyłączyła Katarzyna Wawrzyniak – naczelnik Kancelarii Rady Miejskiej.</w:t>
      </w:r>
    </w:p>
    <w:sectPr>
      <w:footerReference w:type="defaul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jc w:val="both"/>
      <w:rPr>
        <w:rFonts w:ascii="Times New Roman CE" w:hAnsi="Times New Roman CE" w:eastAsia="Times New Roman CE" w:cs="Times New Roman CE"/>
        <w:i/>
        <w:i/>
        <w:iCs/>
        <w:sz w:val="24"/>
        <w:szCs w:val="24"/>
      </w:rPr>
    </w:pPr>
    <w:r>
      <w:rPr>
        <w:rFonts w:eastAsia="Times New Roman CE" w:cs="Times New Roman CE" w:ascii="Times New Roman CE" w:hAnsi="Times New Roman CE"/>
        <w:i/>
        <w:iCs/>
        <w:sz w:val="24"/>
        <w:szCs w:val="24"/>
      </w:rPr>
      <w:t>* Wyłączenie jawności w zakresie danych osobowych, na podstawie art. 5 ust. 2 z dnia 6 września 2001 r. o dostępie do informacji publicznej, jawność wyłączyła Katarzyna Wawrzyniak – naczelnik Kancelarii Rady Miejskiej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jc w:val="both"/>
      <w:rPr>
        <w:rFonts w:ascii="Times New Roman CE" w:hAnsi="Times New Roman CE" w:eastAsia="Times New Roman CE" w:cs="Times New Roman CE"/>
        <w:i/>
        <w:i/>
        <w:iCs/>
        <w:sz w:val="24"/>
        <w:szCs w:val="24"/>
      </w:rPr>
    </w:pPr>
    <w:r>
      <w:rPr>
        <w:rFonts w:eastAsia="Times New Roman CE" w:cs="Times New Roman CE" w:ascii="Times New Roman CE" w:hAnsi="Times New Roman CE"/>
        <w:i/>
        <w:iCs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/>
    <w:rPr>
      <w:sz w:val="28"/>
      <w:szCs w:val="28"/>
    </w:rPr>
  </w:style>
  <w:style w:type="paragraph" w:styleId="Tekstpodstawowy32">
    <w:name w:val="Tekst podstawowy 32"/>
    <w:basedOn w:val="Normal"/>
    <w:qFormat/>
    <w:pPr/>
    <w:rPr>
      <w:sz w:val="28"/>
      <w:szCs w:val="28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19:00Z</dcterms:created>
  <dc:creator>Preinstalled User</dc:creator>
  <dc:description/>
  <dc:language>en-US</dc:language>
  <cp:lastModifiedBy>esakowska</cp:lastModifiedBy>
  <cp:lastPrinted>2014-09-03T11:20:00Z</cp:lastPrinted>
  <dcterms:modified xsi:type="dcterms:W3CDTF">2014-08-11T10:19:00Z</dcterms:modified>
  <cp:revision>2</cp:revision>
  <dc:subject/>
  <dc:title>Uchwała Nr XLIX/         /2014</dc:title>
</cp:coreProperties>
</file>