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LI/          /2014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Kalisza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4 września 2014 rok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w sprawie rozpatrzenia skargi</w:t>
      </w:r>
      <w:r>
        <w:rPr/>
        <w:t xml:space="preserve"> [</w:t>
      </w:r>
      <w:r>
        <w:rPr>
          <w:i/>
          <w:iCs/>
        </w:rPr>
        <w:t>Wyłączenie jawności w zakresie danych osobowych, na podstawie art. 5 ust. 2 z dnia 6 września 2001 r. o dostępie do informacji publicznej, jawność wyłączyła Katarzyna Wawrzyniak – naczelnik Kancelarii Rady Miejskiej</w:t>
      </w:r>
      <w:r>
        <w:rPr/>
        <w:t xml:space="preserve">] </w:t>
      </w:r>
      <w:r>
        <w:rPr>
          <w:b/>
          <w:bCs/>
          <w:lang w:eastAsia="ar-SA" w:bidi="ar-SA"/>
        </w:rPr>
        <w:t>na działalność Prezydenta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229 pkt 3 ustawy z dnia 14 czerwca 1960 r. Kodeks postępowania administracyjnego (Dz. U. z 2013 r.  poz. 267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 rozpatrzeniu skargi wniesionej przez </w:t>
      </w:r>
      <w:r>
        <w:rPr>
          <w:color w:val="000000"/>
          <w:shd w:fill="000000" w:val="clear"/>
        </w:rPr>
        <w:t>xxxxxxxxxxxxxxxx</w:t>
      </w:r>
      <w:r>
        <w:rPr/>
        <w:t>* stwierdza się, że skarga jest bezzasad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Przewodniczącemu Rady Miejskiej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right="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rPr>
          <w:b/>
          <w:b/>
          <w:bCs/>
          <w:sz w:val="28"/>
          <w:szCs w:val="28"/>
        </w:rPr>
      </w:pPr>
      <w:r>
        <w:rPr>
          <w:i/>
          <w:iCs/>
        </w:rPr>
        <w:t>* Wyłączenie jawności w zakresie danych osobowych, na podstawie art. 5 ust. 2 z dnia 6 września 2001 r. o dostępie do informacji publicznej, jawność wyłączyła Katarzyna Wawrzyniak – naczelnik Kancelarii Rady Miejskiej.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zasadnienie 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uchwały Nr LI/          /2014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Kalisza</w:t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z dnia 4 września 2014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</w:rPr>
        <w:t xml:space="preserve">w sprawie rozpatrzenia skargi </w:t>
      </w:r>
      <w:r>
        <w:rPr>
          <w:b/>
          <w:bCs/>
          <w:color w:val="000000"/>
          <w:shd w:fill="000000" w:val="clear"/>
          <w:lang w:eastAsia="ar-SA" w:bidi="ar-SA"/>
        </w:rPr>
        <w:t>xxxxxxxxxxxxxxxx</w:t>
      </w:r>
      <w:r>
        <w:rPr>
          <w:b/>
          <w:bCs/>
          <w:lang w:eastAsia="ar-SA" w:bidi="ar-SA"/>
        </w:rPr>
        <w:t>* na działalność Prezydenta Miasta Kalisza.</w:t>
      </w:r>
    </w:p>
    <w:p>
      <w:pPr>
        <w:pStyle w:val="Tekstpodstawowy31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Dnia 16 lipca 2014 roku wpłynęła skarga pana </w:t>
      </w:r>
      <w:r>
        <w:rPr>
          <w:color w:val="000000"/>
          <w:shd w:fill="000000" w:val="clear"/>
        </w:rPr>
        <w:t>xxxxxxxxxxxxxxxx</w:t>
      </w:r>
      <w:r>
        <w:rPr/>
        <w:t xml:space="preserve">* na działalność Prezydenta Miasta Kalisza, skierowana według właściwości przez Wojewodę Wielkopolskiego, w której Skarżący sugeruje wystawienie pism z wsteczną datą. Zarzut dotyczy dwóch pism datowanych na dzień 2 kwietnia 2014r. o numerach: WSSM.7140.1.551.2014 </w:t>
        <w:br/>
        <w:t>oraz KPM.710.0010.2014.</w:t>
      </w:r>
    </w:p>
    <w:p>
      <w:pPr>
        <w:pStyle w:val="Normal"/>
        <w:ind w:left="0" w:right="0" w:firstLine="708"/>
        <w:jc w:val="both"/>
        <w:rPr/>
      </w:pPr>
      <w:r>
        <w:rPr/>
        <w:t>Rada Miejska Kalisza po przeanalizowaniu materiałów dostarczonych przez Wydział Spraw Społecznych i Mieszkaniowych ustaliła jak niżej.</w:t>
      </w:r>
    </w:p>
    <w:p>
      <w:pPr>
        <w:pStyle w:val="Normal"/>
        <w:ind w:left="0" w:right="0" w:firstLine="708"/>
        <w:jc w:val="both"/>
        <w:rPr/>
      </w:pPr>
      <w:r>
        <w:rPr/>
        <w:t xml:space="preserve">Czynności kancelaryjne w Urzędzie prowadzone są w oparciu o rozporządzenie Prezesa Rady Ministrów z dnia 18 stycznia 2011 r. w sprawie instrukcji kancelaryjnej, jednolitych rzeczowych wykazów akt oraz instrukcji w sprawie organizacji i zakresu działania archiwów zakładowych. </w:t>
      </w:r>
    </w:p>
    <w:p>
      <w:pPr>
        <w:pStyle w:val="Normal"/>
        <w:ind w:left="0" w:right="0" w:firstLine="708"/>
        <w:jc w:val="both"/>
        <w:rPr/>
      </w:pPr>
      <w:r>
        <w:rPr/>
        <w:t xml:space="preserve">W oparciu o przepisy ww. rozporządzenia w sprawach, które nie są załatwione ustnie – jak miało to miejsce w przypadku Pana </w:t>
      </w:r>
      <w:r>
        <w:rPr>
          <w:color w:val="000000"/>
          <w:shd w:fill="000000" w:val="clear"/>
        </w:rPr>
        <w:t>xxxxxxxxxxxxxxxx</w:t>
      </w:r>
      <w:r>
        <w:rPr/>
        <w:t xml:space="preserve">* - prowadzona jest korespondencja. Pismo przygotowywane w Wydziale Spraw Społecznych i Mieszkaniowych, jeśli podpisane </w:t>
        <w:br/>
        <w:t>ma być przez Prezydenta lub Wiceprezydenta wymaga wielostopniowej akceptacji. Akceptacja wielostopniowa polega na wstępnym zaakceptowaniu korespondencji do wysłania przez kolejne nieupoważnione do podpisania osoby, aż do ostatecznego zaakceptowania i podpisania pisma przez Prezydenta ( § 58 ww. rozporządzenia).</w:t>
      </w:r>
    </w:p>
    <w:p>
      <w:pPr>
        <w:pStyle w:val="Normal"/>
        <w:ind w:left="0" w:right="0" w:firstLine="708"/>
        <w:jc w:val="both"/>
        <w:rPr/>
      </w:pPr>
      <w:r>
        <w:rPr/>
        <w:t xml:space="preserve">W Wydziale Spraw Społecznych i Mieszkaniowych projekt pisma do akceptacji, podpisania i wysyłki przekazywany jest w postaci papierowej. Pisma sporządzane </w:t>
        <w:br/>
        <w:t xml:space="preserve">są zazwyczaj w dwóch egzemplarzach, chyba że jest wymagana większa liczba egzemplarzy. </w:t>
        <w:br/>
        <w:t xml:space="preserve">W przypadku pisma do Pana </w:t>
      </w:r>
      <w:r>
        <w:rPr>
          <w:color w:val="000000"/>
          <w:shd w:fill="000000" w:val="clear"/>
        </w:rPr>
        <w:t>xxxxxxxxxxxxxxxx</w:t>
      </w:r>
      <w:r>
        <w:rPr/>
        <w:t xml:space="preserve">* z dnia 02 kwietnia 2014r. sporządzone zostały dwa egzemplarze. Jeden przeznaczony był dla adresata, a drugi do włączenia do akt sprawy. </w:t>
      </w:r>
    </w:p>
    <w:p>
      <w:pPr>
        <w:pStyle w:val="Normal"/>
        <w:ind w:left="0" w:right="0" w:firstLine="708"/>
        <w:jc w:val="both"/>
        <w:rPr/>
      </w:pPr>
      <w:r>
        <w:rPr/>
        <w:t xml:space="preserve">W aktach sprawy Pana </w:t>
      </w:r>
      <w:r>
        <w:rPr>
          <w:color w:val="000000"/>
          <w:shd w:fill="000000" w:val="clear"/>
        </w:rPr>
        <w:t>xxxxxxxxxxxxxxxx</w:t>
      </w:r>
      <w:r>
        <w:rPr/>
        <w:t xml:space="preserve">* będących w posiadaniu Wydziału Spraw Społecznych i Mieszkaniowych znajduje się drugi egzemplarz pisma na druku „Prezydent Miasta Kalisza” z datą 02 kwietnia 2014r., z podpisem i datą jego opracowania przez pracownika merytorycznego prowadzącego sprawę. Obok jest podpis akceptującego treść korespondencji </w:t>
        <w:br/>
        <w:t xml:space="preserve">- z-ca Naczelnika Wydziału i ostatecznie pismo zostało podpisane przez Wiceprezydenta  Miasta Kalisza, z właściwą pieczątką „ z upoważnienia Prezydenta Miasta Kalisza”.  </w:t>
      </w:r>
    </w:p>
    <w:p>
      <w:pPr>
        <w:pStyle w:val="Normal"/>
        <w:ind w:left="0" w:right="0" w:firstLine="708"/>
        <w:jc w:val="both"/>
        <w:rPr/>
      </w:pPr>
      <w:r>
        <w:rPr/>
        <w:t xml:space="preserve">Pismo w formie papierowej zostało przekazane do Kancelarii Ogólnej w dniu </w:t>
        <w:br/>
        <w:t xml:space="preserve">4 kwietnia 2014r. celem doręczenia adresatowi – potwierdzenie o przyjęciu pisma </w:t>
        <w:br/>
        <w:t xml:space="preserve">do wysyłki znajduje się również na  egzemplarzu włączonym do akt sprawy. Ostatecznie pismo zostało doręczone Panu </w:t>
      </w:r>
      <w:r>
        <w:rPr>
          <w:color w:val="000000"/>
          <w:shd w:fill="000000" w:val="clear"/>
        </w:rPr>
        <w:t>xxxxxxxxxxxxxxxx</w:t>
      </w:r>
      <w:r>
        <w:rPr/>
        <w:t xml:space="preserve">* w dniu 8 kwietnia br., co adresat potwierdził </w:t>
        <w:br/>
        <w:t>na zwrotnym potwierdzeniu odbioru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rPr>
          <w:i/>
          <w:i/>
          <w:iCs/>
        </w:rPr>
      </w:pPr>
      <w:r>
        <w:rPr>
          <w:i/>
          <w:iCs/>
        </w:rPr>
        <w:t>* Wyłączenie jawności w zakresie danych osobowych, na podstawie art. 5 ust. 2 z dnia 6 września 2001 r. o dostępie do informacji publicznej, jawność wyłączyła Katarzyna Wawrzyniak – naczelnik Kancelarii Rady Miejskiej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Natomiast drugie pismo na druku Wiceprezydent Miasta Kalisza i podpisane przez Wiceprezydenta Jacka Konopkę , datowane również 02 kwietnia 2014r. ,  a doręczone Panu </w:t>
      </w:r>
      <w:r>
        <w:rPr>
          <w:color w:val="000000"/>
          <w:shd w:fill="000000" w:val="clear"/>
        </w:rPr>
        <w:t>xxxxxxxxxxxxxxxx</w:t>
      </w:r>
      <w:r>
        <w:rPr/>
        <w:t>* 04 kwietnia br. nie wymagało procedury ani jednostopniowej, ani wielostopniowej akceptacji,  toteż po przygotowaniu go i podpisaniu, jeszcze tego samego dnia tj. 02 kwietnia br. złożone zostało w Kancelarii Ogólnej celem doręczenia adresatowi – potwierdzenie o przyjęciu pisma do wysyłki znajduje się na  egzemplarzu włączonym do akt sprawy. Powyższe pismo adresat odebrał 04 kwietnia br.</w:t>
      </w:r>
    </w:p>
    <w:p>
      <w:pPr>
        <w:pStyle w:val="Normal"/>
        <w:ind w:left="0" w:right="0" w:firstLine="708"/>
        <w:jc w:val="both"/>
        <w:rPr/>
      </w:pPr>
      <w:r>
        <w:rPr/>
        <w:t xml:space="preserve">Wobec powyższych ustaleń Zespół badający skargę uznał zarzut wystawiania pism z datą wsteczną za </w:t>
      </w:r>
      <w:r>
        <w:rPr>
          <w:b/>
          <w:bCs/>
        </w:rPr>
        <w:t>bezzasadny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>Zgodnie z art. 229 pkt 3 ustawy z dnia 14 czerwca 1960 r. Kodeks postępowania administracyjnego organem właściwym do rozpatrzenia skargi na działalność wójta, burmistrza</w:t>
        <w:br/>
        <w:t>lub prezydenta miasta oraz kierowników gminnych jednostek organizacyjnych z wyjątkiem spraw określonych w art. 229 pkt 2 tej ustawy jest rada gminy.</w:t>
      </w:r>
    </w:p>
    <w:p>
      <w:pPr>
        <w:pStyle w:val="Tekstpodstawowy32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W świetle powyższego podjęcie uchwały jest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right="0" w:hanging="0"/>
        <w:rPr/>
      </w:pPr>
      <w:r>
        <w:rPr/>
        <w:t xml:space="preserve">           </w:t>
      </w:r>
      <w:r>
        <w:rPr/>
        <w:t>Przewodniczący Komisji</w:t>
      </w:r>
    </w:p>
    <w:p>
      <w:pPr>
        <w:pStyle w:val="Normal"/>
        <w:ind w:left="2880" w:right="0" w:firstLine="720"/>
        <w:rPr/>
      </w:pPr>
      <w:r>
        <w:rPr/>
        <w:t xml:space="preserve">                      </w:t>
      </w:r>
      <w:r>
        <w:rPr/>
        <w:t>Rodziny, Zdrowia i Polityki Społecznej</w:t>
      </w:r>
    </w:p>
    <w:p>
      <w:pPr>
        <w:pStyle w:val="Normal"/>
        <w:ind w:left="5760" w:right="0" w:hanging="0"/>
        <w:rPr/>
      </w:pPr>
      <w:r>
        <w:rPr/>
        <w:t>Rady Miejskiej Kalisza</w:t>
      </w:r>
    </w:p>
    <w:p>
      <w:pPr>
        <w:pStyle w:val="Normal"/>
        <w:ind w:left="5760" w:right="0" w:hanging="0"/>
        <w:rPr/>
      </w:pPr>
      <w:r>
        <w:rPr/>
      </w:r>
    </w:p>
    <w:p>
      <w:pPr>
        <w:pStyle w:val="Normal"/>
        <w:ind w:left="5760" w:right="0" w:hanging="0"/>
        <w:rPr/>
      </w:pPr>
      <w:r>
        <w:rPr/>
        <w:t xml:space="preserve">               </w:t>
      </w:r>
      <w:r>
        <w:rPr/>
        <w:t>/.../</w:t>
      </w:r>
    </w:p>
    <w:p>
      <w:pPr>
        <w:pStyle w:val="Normal"/>
        <w:ind w:left="5760" w:right="0" w:hanging="0"/>
        <w:rPr/>
      </w:pPr>
      <w:r>
        <w:rPr/>
      </w:r>
    </w:p>
    <w:p>
      <w:pPr>
        <w:pStyle w:val="Normal"/>
        <w:ind w:left="5760" w:right="0" w:hanging="0"/>
        <w:rPr/>
      </w:pPr>
      <w:r>
        <w:rPr/>
        <w:t xml:space="preserve"> </w:t>
      </w:r>
      <w:r>
        <w:rPr/>
        <w:t>Mirosław Gabrys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i/>
          <w:iCs/>
        </w:rPr>
        <w:t>Wyłączenie jawności w zakresie danych osobowych, na podstawie art. 5 ust. 2 z dnia 6 września 2001 r. o dostępie do informacji publicznej, jawność wyłączyła naczelnik Kancelarii Rady Miejskiej – Katarzyna Wawrzyniak.</w:t>
      </w:r>
      <w:r>
        <w:rPr/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/>
    <w:rPr>
      <w:sz w:val="28"/>
      <w:szCs w:val="28"/>
    </w:rPr>
  </w:style>
  <w:style w:type="paragraph" w:styleId="Tekstpodstawowy32">
    <w:name w:val="Tekst podstawowy 32"/>
    <w:basedOn w:val="Normal"/>
    <w:qFormat/>
    <w:pPr/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3:25:00Z</dcterms:created>
  <dc:creator>Preinstalled User</dc:creator>
  <dc:description/>
  <dc:language>en-US</dc:language>
  <cp:lastModifiedBy>Preinstalled User</cp:lastModifiedBy>
  <cp:lastPrinted>2014-08-26T08:00:00Z</cp:lastPrinted>
  <dcterms:modified xsi:type="dcterms:W3CDTF">2014-09-03T13:25:00Z</dcterms:modified>
  <cp:revision>2</cp:revision>
  <dc:subject/>
  <dc:title>Uchwała Nr LI/          /2014</dc:title>
</cp:coreProperties>
</file>