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chwała Nr ……….………..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 ………………….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 uchwalenia statutu Centrum Interwencji Kryzysowej w Kalisz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7 ust. 1 pkt 6 i 18 ust. 1 ustawy  z dnia 8 marca 1990 roku o samorządzie gminnym (Dz. U. z 2013 r. poz. 594 z późn. zm.),  art. 11 ust.2 ustawy z dnia 27 sierpnia 2009 roku o finansach publicznych (Dz. U. z 2013 r. poz. 885 z późn. zm.); w związku z art. 12 pkt 8 lit „i”, art. 91 i art. 92 ust.1 pkt 1 i ust. 2 ustawy z dnia 5 czerwca 1998 roku                        o samorządzie powiatowym (Dz. U. z 2013 r. poz. 595 z późn. zm.), art.19 pkt 12 ustawy                     z dnia 12 marca 2004 r. o pomocy społecznej (Dz. U. z 2013 r. poz. 182 z późn. zm.) i art. 6 ust. 3 ustawy  z dnia  29 lipca 2005 roku o przeciwdziałaniu przemocy  w rodzinie (Dz. U.                 Nr 180,  poz. 1493 z późn. zm.), uchwala się co następuje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 się statut Centrum Interwencji Kryzysowej w Kaliszu, stanowiący załącznik                       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ci moc uchwała Nr XXII/299/2012 Rady Miejskiej Kalisza z dnia 26 kwietnia 2012 roku w sprawie uchwalenia statutu Centrum Interwencji Kryzysowej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uchwały Nr …………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………………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statutu Centrum Interwencji Kryzysowej w Kalisz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Podjęcie przedmiotowej uchwały spowodowane jest potrzebą doprecyzowania zapisów statutu w zakresie aktualnie realizowanych zadań przez Centrum Interwencji Kryzysowej  w Kaliszu. </w:t>
      </w:r>
    </w:p>
    <w:p>
      <w:pPr>
        <w:pStyle w:val="Normal"/>
        <w:jc w:val="both"/>
        <w:rPr/>
      </w:pPr>
      <w:r>
        <w:rPr/>
        <w:t xml:space="preserve">Centrum Interwencji Kryzysowej w Kaliszu jest jednostką, której zakres realizowanych zadań uległ rozszerzeniu. Istnieje potrzeba dostosowania zapisów statutu jednostki do obecnie realizowanych zadań oraz  uporządkowania zapisów formalno-prawnych. </w:t>
      </w:r>
    </w:p>
    <w:p>
      <w:pPr>
        <w:pStyle w:val="Normal"/>
        <w:ind w:firstLine="708"/>
        <w:rPr/>
      </w:pPr>
      <w:r>
        <w:rPr/>
        <w:t>Wobec powyższego  podjęcie uchwały uważa się za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/…/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dr inż. Janusz Pęcherz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0:00Z</dcterms:created>
  <dc:creator>CIK</dc:creator>
  <dc:description/>
  <cp:keywords/>
  <dc:language>en-US</dc:language>
  <cp:lastModifiedBy>esakowska</cp:lastModifiedBy>
  <cp:lastPrinted>2014-06-04T09:48:00Z</cp:lastPrinted>
  <dcterms:modified xsi:type="dcterms:W3CDTF">2014-08-27T10:31:00Z</dcterms:modified>
  <cp:revision>3</cp:revision>
  <dc:subject/>
  <dc:title>Uchwała Nr ………</dc:title>
</cp:coreProperties>
</file>