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left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mieniająca uchwałę w sprawie utworzenia stałych obwodów głosowania  na obszarze Miasta Kalisza, ustalenia ich numerów, granic oraz siedzib obwodowych komisji wyborczych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Na podstawie art. 12 § 1-3 i § 11-12 ustawy z dnia 5 stycznia 2011 r. - Kodeks wyborczy (Dz. U. Nr 21, poz. 112 z późn. zm.) oraz  art. 18 ust. 2 pkt 15 ustawy z dnia </w:t>
        <w:br/>
        <w:t>8 marca  1990 r. o samorządzie gminnym (Dz. U. z 2013 r. poz. 594 z póź. zm.) na wniosek Prezydenta Miasta Kalisza uchwala się, co 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Dostosowuje się opis granic stałych obwodów głosowania, utworzonych uchwałą </w:t>
        <w:br/>
        <w:t>Nr XXIX/390/2012 Rady Miejskiej Kalisza z dnia 29 listopada 2012r. w sprawie utworzenia stałych obwodów głosowania  na obszarze Miasta Kalisza, ustalenia ich numerów, granic oraz siedzib obwodowych komisji wyborczych (Dz. Urz. Woj. Wielkopolskiego z 2013r. poz. 37 z późn. zm.), określony w załączniku do uchwały, do stanu faktycznego, bez dokonywania zmiany granic, w następujący sposób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15, w rubryce określającej granice obwodu głosowania, wyrazy: „Dobrzecka od nr 59-97 nieparzyste i 62-80 parzyste” zastępuje się wyrazami: „Dobrzecka od nr 59-97 nieparzyste i 62-80a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20, w rubryce określającej granice obwodu głosowania, po wyrazie: „Olszowa” dodaje się wyraz: „Platanowa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21, w rubryce określającej granice obwodu głosowa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 wyrazie: „Gajowa” dodaje się wyraz: „ Grabowsk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 wyrazie: „Kozienicka” dodaje się wyraz: „ Krakowsk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 wyrazie: „ Raszyńska” dodaje się wyrazy: „Jerzego Rubińskieg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 wyrazie: „Tuszyńska” dodaje się wyraz: „Uniejowska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22, w rubryce określającej granice obwodu głosowania, wyrazy: „Polna od nr 65-133 nieparzyste i 50-156 parzyste” zastępuje się wyrazami: „Polna od nr 63b-133 nieparzyste i 50-156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23, w rubryce określającej granice obwodu głosowania, wyrazy: „Skalmierzycka od nr 1-31b nieparzyste i 6-10 parzyste” zastępuje się wyrazami: „Skalmierzycka od nr 1-31b nieparzyste i 6-10a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24, w rubryce określającej granice obwodu głosowania, wyrazy: „Skalmierzycka od nr 33-81 nieparzyste i 12-24 parzyste” zastępuje się wyrazami: „Skalmierzycka od nr 33-81 nieparzyste i 12-22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obwodzie głosowania nr 26, w rubryce określającej granice obwodu głosowania, wyrazy: „Górnośląska od nr 68-80 parzyste” zastępuje się wyrazami: „Górnośląska od </w:t>
        <w:br/>
        <w:t>nr 68-80a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29, w rubryce określającej granice obwodu głosowania, wyrazy: „Widok od nr 53-93 nieparzyste i 80-96 parzyste” zastępuje się wyrazami: „Widok od nr 53-93a nieparzyste i 80-96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33, w rubryce określającej granice obwodu głosowania, wyrazy: „Wrocławska od nr 1-81 nieparzyste i 2-50 parzyste” zastępuje się wyrazami: „Wrocławska od nr 1-81 nieparzyste i 2-50d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35, w rubryce określającej granice obwodu głosowania, wyrazy: „Wrocławska od nr 83-305 nieparzyste i 52-298 parzyste” zastępuje się wyrazami: „Wrocławska od nr 83-305 nieparzyste i 52-298a parzyst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obwodzie głosowania nr 37, w rubryce określającej granice obwodu głosowania, wyrazy: „Hanki Sawickiej od nr 7-19 nieparzyste” zastępuje się wyrazami: „Hanki Sawickiej od nr 7-19a nieparzyste”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2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Jednolity wykaz obwodów głosowania, ich numerów, granic </w:t>
      </w:r>
      <w:r>
        <w:rPr>
          <w:bCs/>
        </w:rPr>
        <w:t>oraz siedzib obwodowych komisji wyborczych</w:t>
      </w:r>
      <w:r>
        <w:rPr>
          <w:szCs w:val="24"/>
        </w:rPr>
        <w:t xml:space="preserve"> z uwzględnieniem zmiany, o której mowa w § 1, określa załącznik do niniejszej uchwały, stanowiący jej integralną część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3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nie uchwały powierza się Prezydentowi Miasta Kalisz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4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chwałę przekazuje się niezwłocznie Wojewodzie Wielkopolskiemu oraz  Komisarzowi Wyborczemu w Kalisz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5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chwała wchodzi w życie z dniem podjęcia i podlega ogłoszeniu w Dzienniku Urzędowym Województwa Wielkopolskiego oraz podaniu do publicznej wiadomości w sposób zwyczajowo przyjęty.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32"/>
          <w:szCs w:val="20"/>
          <w:lang w:eastAsia="ar-SA"/>
        </w:rPr>
      </w:pPr>
      <w:r>
        <w:rPr>
          <w:b/>
          <w:bCs/>
          <w:sz w:val="3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32"/>
          <w:szCs w:val="20"/>
          <w:lang w:eastAsia="ar-SA"/>
        </w:rPr>
      </w:pPr>
      <w:r>
        <w:rPr>
          <w:b/>
          <w:bCs/>
          <w:sz w:val="3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32"/>
          <w:szCs w:val="20"/>
          <w:lang w:eastAsia="ar-SA"/>
        </w:rPr>
      </w:pPr>
      <w:r>
        <w:rPr>
          <w:b/>
          <w:bCs/>
          <w:sz w:val="32"/>
          <w:szCs w:val="20"/>
          <w:lang w:eastAsia="ar-SA"/>
        </w:rPr>
        <w:t>U z a s a d n i e n i e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do uchwały Nr ……….…. Rady Miejskiej Kalisza z dnia ……………………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</w:rPr>
        <w:t>zmieniającej uchwałę w sprawie utworzenia stałych obwodów głosowania  na obszarze Miasta Kalisza, ustalenia ich numerów, granic oraz siedzib obwodowych komisji wyborczy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rt. 12 ustawy z dnia 5 stycznia 2011r. Kodeks wyborczy ( Dz. U. Nr 21, poz. 112 z późn. zm.) stanowi, że podziału gminy na stałe obwody głosowania dokonuje rada gminy, w drodze uchwały, na wniosek wójt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dział gminy na obwody głosowania należy do kompetencji rady gminy, uszczegółowienie opisu granic winno być dokonane również w drodze uchwały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W związku z nadaniem nowych nazw ulic i uporządkowaniem numeracji stnieje potrzeba aktualizacji istniejącego opisu granic obwodów głosowania na terenie miasta do stanu faktyczneg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/…/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r inż. Janusz Pęcherz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b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8"/>
    </w:rPr>
  </w:style>
  <w:style w:type="character" w:styleId="ZnakZnak1">
    <w:name w:val=" Znak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9:00Z</dcterms:created>
  <dc:creator>justyna</dc:creator>
  <dc:description/>
  <cp:keywords/>
  <dc:language>en-US</dc:language>
  <cp:lastModifiedBy>esakowska</cp:lastModifiedBy>
  <cp:lastPrinted>2014-08-18T11:46:00Z</cp:lastPrinted>
  <dcterms:modified xsi:type="dcterms:W3CDTF">2014-08-27T10:39:00Z</dcterms:modified>
  <cp:revision>3</cp:revision>
  <dc:subject/>
  <dc:title>UCHWAŁA NR</dc:title>
</cp:coreProperties>
</file>