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 .....................  2014 r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udzielenia z budżetu dotacji na prace konserwatorskie, restauratorskie </w:t>
        <w:br/>
        <w:t>i roboty budowlane dla obiektu zabytkowego wpisanego do rejestru zabytk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ustawy z dnia 8 marca 1990 r. o samorządzie gminnym  </w:t>
      </w:r>
    </w:p>
    <w:p>
      <w:pPr>
        <w:pStyle w:val="Default"/>
        <w:jc w:val="both"/>
        <w:rPr/>
      </w:pPr>
      <w:r>
        <w:rPr/>
        <w:t xml:space="preserve">(Dz. U. z 2013 r. poz. 594 z późn. zm.) i art. 77 i 81 ustawy z dnia 23 lipca 2003 r. o ochronie zabytków i opiece nad zabytkami (Dz. U. Nr 162, poz. 1568 z późn. zm.) w związku                     z § 9 ust. 2 uchwały Rady Miejskiej Kalisza Nr </w:t>
      </w:r>
      <w:r>
        <w:rPr>
          <w:rFonts w:cs="Arial"/>
          <w:color w:val="000000"/>
          <w:lang w:eastAsia="ar-SA" w:bidi="ar-SA"/>
        </w:rPr>
        <w:t>XLVIII/641/2014</w:t>
      </w:r>
      <w:r>
        <w:rPr/>
        <w:t xml:space="preserve"> z dnia 22 maja 2014 roku                    w sprawie określenia zasad udzielania dotacji na prace konserwatorskie, restauratorskie </w:t>
        <w:br/>
        <w:t xml:space="preserve">i roboty budowlane przy zabytkach wpisanych do rejestru zabytków, położonych </w:t>
        <w:br/>
        <w:t>lub znajdujących się na terenie miasta Kalisza (Dz. Urz. Woj. Wlkp. z 2014 r., poz. 3323) uchwala się, co następ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sz w:val="24"/>
          <w:szCs w:val="24"/>
        </w:rPr>
        <w:t xml:space="preserve">Z budżetu Kalisza na 2014 rok udziela się dotacji celowej pani </w:t>
      </w:r>
      <w:r>
        <w:rPr>
          <w:sz w:val="24"/>
          <w:szCs w:val="24"/>
        </w:rPr>
        <w:t xml:space="preserve">Halinie Sierakowskiej,  </w:t>
        <w:br/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na </w:t>
      </w:r>
      <w:r>
        <w:rPr>
          <w:sz w:val="24"/>
          <w:szCs w:val="24"/>
        </w:rPr>
        <w:t xml:space="preserve">interwencyjne prace konserwatorskie i restauratorskie przy detalu architektonicznym </w:t>
        <w:br/>
        <w:t xml:space="preserve">w formie 4 orłów na szczycie elewacji zabytkowej kamienicy przy ul. T. Kościuszki 9 </w:t>
        <w:br/>
        <w:t>w Kaliszu, zwanej Domem Szrajera w wysokości 20.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........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sprawie udzielenia z budżetu dotacji na prace konserwatorskie, restauratorskie </w:t>
        <w:br/>
        <w:t>i roboty budowlane dla obiektu zabytkowego wpisanego do rejestru zabytków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ani Halina Sierakowska, właścicielka kamienicy przy ul. T. Kościuszki 9 w Kaliszu, dnia 02.07.2014 r., złożyła do Prezydenta Miasta Kalisza wniosek o udzielenie z budżetu Kalisza na 2014 r., dotacji w wysokości 20.000,00 zł na zadanie pn. Interwencyjne prace konserwatorskie i restauratorskie przy detalu architektonicznym w formie 4 orłów na szczycie elewacji zabytkowej kamienicy przy ul. T. Kościuszki 9 w Kaliszu, zwanej Domem Szrajera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rzedmiotowy wniosek złożony został w trybie określonym w § 9 ust. 2 uchwały Rady Miejskiej Kalisza Nr </w:t>
      </w:r>
      <w:r>
        <w:rPr>
          <w:rFonts w:cs="Arial"/>
          <w:sz w:val="24"/>
          <w:szCs w:val="24"/>
        </w:rPr>
        <w:t>XLVIII/641/2014</w:t>
      </w:r>
      <w:r>
        <w:rPr>
          <w:sz w:val="24"/>
          <w:szCs w:val="24"/>
        </w:rPr>
        <w:t xml:space="preserve"> z dnia 22 maja 2014 roku w sprawie określenia zasad udzielania dotacji na prace konserwatorskie, restauratorskie i roboty budowlane przy zabytkach wpisanych do rejestru zabytków, położonych lub znajdujących się na terenie miasta Kalisza, mającym zastosowanie w sytuacji konieczności podjęcia </w:t>
      </w:r>
      <w:r>
        <w:rPr>
          <w:rFonts w:cs="Arial"/>
          <w:sz w:val="24"/>
          <w:szCs w:val="24"/>
        </w:rPr>
        <w:t xml:space="preserve">prac interwencyjnych, </w:t>
      </w:r>
      <w:r>
        <w:rPr>
          <w:color w:val="000000"/>
          <w:sz w:val="24"/>
          <w:szCs w:val="24"/>
        </w:rPr>
        <w:t>wynikających z zagrożenia zabytku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Kamienica przy ul. T. Kościuszki 9 powstała w latach 1904-1905 i reprezentuje architekturę secesyjną. Fasadę kamienicy charakteryzuje niezwykle bogata dekoracja architektoniczna, uzupełniona elementami rzeźbiarskimi. Obiekt został indywidualnie wpisany do rejestru zabytków, decyzją Wojewódzkiego Konserwatora Zabytków nr 432/A </w:t>
        <w:br/>
        <w:t>z dnia 30.04.1981 r.</w:t>
      </w:r>
      <w:r>
        <w:rPr>
          <w:rFonts w:eastAsia="TimesNewRoman;Times New Roman" w:cs="TimesNewRoman;Times New Roman" w:ascii="Sylfaen" w:hAnsi="Sylfaen"/>
          <w:color w:val="000000"/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ły stan detalu architektonicznego na elewacji zabytkowej kamienicy, potwierdzony opinią Wojewódzkiego Urzędu Ochrony Zabytków Delegatura w Kaliszu, daje podstawę właścicielce obiektu do ubiegania się o udzielenie dofinansowania z budżetu Kalisza </w:t>
        <w:br/>
        <w:t xml:space="preserve">na wykonanie pilnych prac interwencyjnych o charakterze konserwatorskim i restauratorskim,                      w sytuacji </w:t>
      </w:r>
      <w:r>
        <w:rPr>
          <w:color w:val="000000"/>
          <w:sz w:val="24"/>
          <w:szCs w:val="24"/>
        </w:rPr>
        <w:t>zagrożenia zabytku.</w:t>
      </w:r>
      <w:r>
        <w:rPr>
          <w:sz w:val="24"/>
          <w:szCs w:val="24"/>
        </w:rPr>
        <w:tab/>
      </w:r>
    </w:p>
    <w:p>
      <w:pPr>
        <w:pStyle w:val="Tekstpodstawowy21"/>
        <w:autoSpaceDE w:val="false"/>
        <w:spacing w:before="0" w:after="360"/>
        <w:jc w:val="left"/>
        <w:rPr>
          <w:szCs w:val="24"/>
        </w:rPr>
      </w:pPr>
      <w:r>
        <w:rPr>
          <w:szCs w:val="24"/>
        </w:rPr>
        <w:tab/>
        <w:t>Biorąc powyższe pod uwagę podjęcie uchwały jest zasadne i koniecz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  <w:szCs w:val="24"/>
        </w:rPr>
        <w:t>/…/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 inż. Janusz Pęcherz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44:00Z</dcterms:created>
  <dc:creator>esakowska</dc:creator>
  <dc:description/>
  <cp:keywords/>
  <dc:language>en-US</dc:language>
  <cp:lastModifiedBy>esakowska</cp:lastModifiedBy>
  <dcterms:modified xsi:type="dcterms:W3CDTF">2014-08-27T10:33:00Z</dcterms:modified>
  <cp:revision>4</cp:revision>
  <dc:subject/>
  <dc:title>Uchwała Nr </dc:title>
</cp:coreProperties>
</file>