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50" w:right="0" w:hanging="432"/>
        <w:rPr>
          <w:sz w:val="26"/>
        </w:rPr>
      </w:pPr>
      <w:r>
        <w:rPr>
          <w:sz w:val="26"/>
        </w:rPr>
        <w:t>Załącznik nr 2</w:t>
      </w:r>
    </w:p>
    <w:p>
      <w:pPr>
        <w:pStyle w:val="Normal"/>
        <w:ind w:left="4250" w:hanging="0"/>
        <w:rPr>
          <w:sz w:val="26"/>
        </w:rPr>
      </w:pPr>
      <w:r>
        <w:rPr>
          <w:rFonts w:cs="Times New Roman"/>
          <w:b/>
          <w:sz w:val="26"/>
        </w:rPr>
        <w:t>do uchwały Nr ...................................</w:t>
      </w:r>
    </w:p>
    <w:p>
      <w:pPr>
        <w:pStyle w:val="Heading3"/>
        <w:ind w:left="4250" w:right="0" w:hanging="720"/>
        <w:rPr>
          <w:sz w:val="26"/>
        </w:rPr>
      </w:pPr>
      <w:r>
        <w:rPr>
          <w:sz w:val="26"/>
        </w:rPr>
        <w:t>Rady Miejskiej Kalisza</w:t>
      </w:r>
    </w:p>
    <w:p>
      <w:pPr>
        <w:pStyle w:val="Normal"/>
        <w:ind w:left="4250" w:hanging="0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</w:rPr>
        <w:t>z dnia ..................................................</w:t>
      </w:r>
    </w:p>
    <w:p>
      <w:pPr>
        <w:pStyle w:val="Normal"/>
        <w:ind w:left="425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6"/>
          <w:szCs w:val="26"/>
        </w:rPr>
        <w:t xml:space="preserve">w sprawie </w:t>
      </w:r>
      <w:r>
        <w:rPr>
          <w:rFonts w:cs="Times New Roman"/>
          <w:b/>
          <w:i/>
        </w:rPr>
        <w:t xml:space="preserve">„Miejscowego planu zagospodarowania przestrzennego </w:t>
      </w:r>
      <w:r>
        <w:rPr>
          <w:rFonts w:cs="Times New Roman"/>
          <w:b/>
          <w:bCs/>
          <w:i/>
        </w:rPr>
        <w:t>terenu w rejonie ulic: Długiej, Grzybowej, Szerokiej - II”</w:t>
      </w:r>
      <w:r>
        <w:rPr>
          <w:rFonts w:cs="Times New Roman"/>
          <w:b/>
          <w:i/>
          <w:sz w:val="26"/>
          <w:szCs w:val="26"/>
        </w:rPr>
        <w:t>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zstrzygnięcie o sposobie rozpatrzenia uwag, o których mowa w art. 17 pkt 14</w:t>
      </w:r>
    </w:p>
    <w:p>
      <w:pPr>
        <w:pStyle w:val="TextBody"/>
        <w:spacing w:before="0" w:after="0"/>
        <w:jc w:val="center"/>
        <w:rPr>
          <w:rFonts w:cs="Times New Roman"/>
          <w:b/>
          <w:b/>
        </w:rPr>
      </w:pPr>
      <w:r>
        <w:rPr>
          <w:b/>
          <w:bCs/>
          <w:sz w:val="26"/>
          <w:szCs w:val="26"/>
        </w:rPr>
        <w:t>ustawy z dnia 27 marca 2003 r. o planowaniu i zagospodarowaniu przestrzennym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21"/>
        <w:rPr>
          <w:sz w:val="22"/>
          <w:szCs w:val="22"/>
        </w:rPr>
      </w:pPr>
      <w:r>
        <w:rPr>
          <w:sz w:val="26"/>
          <w:szCs w:val="26"/>
        </w:rPr>
        <w:t>Na podstawie art. 20 ust. 1 ustawy z dnia 27 marca 2003 r. o planowaniu</w:t>
        <w:br/>
        <w:t>i zagospodarowaniu przestrzennym (Dz.U. z 2012r., poz. 647 z późn. zm.)</w:t>
      </w:r>
    </w:p>
    <w:p>
      <w:pPr>
        <w:pStyle w:val="Tekstpodstawowy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jc w:val="center"/>
        <w:rPr>
          <w:b/>
          <w:b/>
          <w:sz w:val="22"/>
          <w:szCs w:val="22"/>
        </w:rPr>
      </w:pPr>
      <w:r>
        <w:rPr>
          <w:b/>
          <w:sz w:val="28"/>
        </w:rPr>
        <w:t>Rada Miejska Kalisza ustala, co następuje:</w:t>
      </w:r>
    </w:p>
    <w:p>
      <w:pPr>
        <w:pStyle w:val="Tekstpodstawowy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8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1294"/>
        <w:gridCol w:w="2595"/>
        <w:gridCol w:w="4191"/>
        <w:gridCol w:w="1921"/>
      </w:tblGrid>
      <w:tr>
        <w:trPr>
          <w:trHeight w:val="680" w:hRule="atLeast"/>
        </w:trPr>
        <w:tc>
          <w:tcPr>
            <w:tcW w:w="104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Lista nieuwzględnionych uwag złożonych do projektu planu w toku jego wyłożenia </w:t>
              <w:br/>
              <w:t>do publicznego wglądu w dniach od 2 kwietnia 2012r. do 10 maja 2012r.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1289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b/>
                <w:b/>
                <w:sz w:val="22"/>
                <w:szCs w:val="12"/>
              </w:rPr>
            </w:pPr>
            <w:r>
              <w:rPr>
                <w:rFonts w:cs="Times New Roman"/>
                <w:b/>
                <w:sz w:val="22"/>
                <w:szCs w:val="1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12"/>
                <w:szCs w:val="12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b/>
                <w:b/>
                <w:sz w:val="12"/>
                <w:szCs w:val="12"/>
              </w:rPr>
            </w:pPr>
            <w:r>
              <w:rPr>
                <w:rFonts w:cs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Data wpływu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12"/>
                <w:szCs w:val="12"/>
              </w:rPr>
            </w:pPr>
            <w:r>
              <w:rPr>
                <w:rFonts w:cs="Times New Roman"/>
                <w:b/>
                <w:sz w:val="22"/>
              </w:rPr>
              <w:t>uwagi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b/>
                <w:b/>
                <w:sz w:val="12"/>
                <w:szCs w:val="12"/>
              </w:rPr>
            </w:pPr>
            <w:r>
              <w:rPr>
                <w:rFonts w:cs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Imię i Nazwisko,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nazwa jednostki organizacyjnej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12"/>
                <w:szCs w:val="12"/>
              </w:rPr>
            </w:pPr>
            <w:r>
              <w:rPr>
                <w:rFonts w:cs="Times New Roman"/>
                <w:b/>
                <w:sz w:val="22"/>
              </w:rPr>
              <w:t>i adres zgłaszającego uwagi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12"/>
                <w:szCs w:val="12"/>
              </w:rPr>
            </w:pPr>
            <w:r>
              <w:rPr>
                <w:rFonts w:cs="Times New Roman"/>
                <w:b/>
                <w:sz w:val="12"/>
                <w:szCs w:val="12"/>
              </w:rPr>
            </w:r>
          </w:p>
        </w:tc>
        <w:tc>
          <w:tcPr>
            <w:tcW w:w="4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Times New Roman"/>
                <w:b/>
                <w:b/>
                <w:sz w:val="12"/>
                <w:szCs w:val="12"/>
              </w:rPr>
            </w:pPr>
            <w:r>
              <w:rPr>
                <w:rFonts w:cs="Times New Roman"/>
                <w:b/>
                <w:sz w:val="12"/>
                <w:szCs w:val="12"/>
              </w:rPr>
            </w:r>
          </w:p>
          <w:p>
            <w:pPr>
              <w:pStyle w:val="Heading2"/>
              <w:jc w:val="center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  <w:p>
            <w:pPr>
              <w:pStyle w:val="Heading2"/>
              <w:jc w:val="center"/>
              <w:rPr>
                <w:sz w:val="12"/>
                <w:szCs w:val="12"/>
              </w:rPr>
            </w:pPr>
            <w:r>
              <w:rPr>
                <w:sz w:val="22"/>
              </w:rPr>
              <w:t>Uwaga dotyczy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b/>
                <w:b/>
                <w:sz w:val="12"/>
                <w:szCs w:val="12"/>
              </w:rPr>
            </w:pPr>
            <w:r>
              <w:rPr>
                <w:rFonts w:cs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Rozstrzygnięcie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sz w:val="22"/>
              </w:rPr>
              <w:t>Rady Miejskiej Kalisza</w:t>
            </w:r>
          </w:p>
        </w:tc>
      </w:tr>
      <w:tr>
        <w:trPr>
          <w:trHeight w:val="81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.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4.04.2012r.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KILARGO Sp. z o.o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Chechło Pierwsze,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ul. Torowa 13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</w:rPr>
              <w:t>95-082 Dobroń</w:t>
            </w:r>
          </w:p>
        </w:tc>
        <w:tc>
          <w:tcPr>
            <w:tcW w:w="4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0" w:leader="none"/>
              </w:tabs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Uwagi złożone do protokołu oraz na piśmie:</w:t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Sprzeciw wobec ustalenia na terenach oznaczonych symbolami 3 U/MN i 2 U/MN linii zabudowy w odległości mniejszej niż 20 m od linii rozgraniczającej teren 2 P/U.</w:t>
            </w:r>
          </w:p>
          <w:p>
            <w:pPr>
              <w:pStyle w:val="Zawartotabeli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Wniosek o wprowadzenie na terenach oznaczonych symbolami 3 U/MN i 2 U/MN zieleni izolacyjnej w granicy z terenem oznaczonym symbolem 2 P/U.</w:t>
            </w:r>
          </w:p>
          <w:p>
            <w:pPr>
              <w:pStyle w:val="Zawartotabeli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Sprzeciw wobec ustalania na terenach oznaczonych symbolem 3 U/MN i 2 U/MN linii zabudowy min. 1,5 m od linii rozgraniczającej teren oznaczony symbolem 2 P/U.</w:t>
            </w:r>
          </w:p>
          <w:p>
            <w:pPr>
              <w:pStyle w:val="Zawartotabeli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Wniosek o zwiększenie na terenie oznaczonym symbolem 2 P/U wskaźnika intensywności zabudowy z 0,5 do 0,7.</w:t>
            </w:r>
          </w:p>
          <w:p>
            <w:pPr>
              <w:pStyle w:val="Zawartotabeli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Wniosek o zwiększenie na terenie oznaczonym symbolem 2 P/U maksymalnej wysokości projektowanych budynków z 12 m do 20 m.</w:t>
            </w:r>
          </w:p>
          <w:p>
            <w:pPr>
              <w:pStyle w:val="Zawartotabeli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Wniosek, aby dla terenu 2 P/U wykreślić zapis z § 20 ust. 2 pkt 29 tekstu uchwały, o treści: </w:t>
            </w:r>
            <w:r>
              <w:rPr>
                <w:i/>
                <w:iCs/>
                <w:sz w:val="22"/>
                <w:szCs w:val="22"/>
              </w:rPr>
              <w:t>ewentualne uciążliwości wywołane przez działalność gospodarczą prowadzoną na terenie oznaczonym na rysunku planu symbolem 2 P/U nie mogą wykraczać poza granice terenu, do którego prowadzący działalność gospodarczą ma tytuł prawn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Uwagi nieuwzględnione</w:t>
            </w:r>
          </w:p>
        </w:tc>
      </w:tr>
      <w:tr>
        <w:trPr>
          <w:trHeight w:val="81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.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4.04.2012r.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</w:rPr>
              <w:t>Tadeusz Wiekiera</w:t>
            </w:r>
          </w:p>
        </w:tc>
        <w:tc>
          <w:tcPr>
            <w:tcW w:w="4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0" w:leader="none"/>
              </w:tabs>
              <w:ind w:left="4" w:right="4" w:firstLine="9"/>
              <w:rPr>
                <w:rFonts w:cs="Times New Roman"/>
                <w:sz w:val="22"/>
              </w:rPr>
            </w:pPr>
            <w:r>
              <w:rPr>
                <w:sz w:val="22"/>
                <w:szCs w:val="22"/>
              </w:rPr>
              <w:t>Uwaga złożona do protokołu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tLeast" w:line="24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sz w:val="22"/>
              </w:rPr>
              <w:t>Należy dopuścić także inne wielkości działek, aniżeli te ustalone w treści uchwały.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Uwaga nieuwzględniona</w:t>
            </w:r>
          </w:p>
        </w:tc>
      </w:tr>
      <w:tr>
        <w:trPr>
          <w:trHeight w:val="81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.04.2012r.</w:t>
            </w:r>
          </w:p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9.05.2012r.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agmara Pokorska</w:t>
            </w:r>
          </w:p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/>
              <w:t>Kalisz, ul. Widok 97/71</w:t>
            </w:r>
          </w:p>
        </w:tc>
        <w:tc>
          <w:tcPr>
            <w:tcW w:w="4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0" w:leader="none"/>
              </w:tabs>
              <w:jc w:val="both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</w:rPr>
              <w:t>Wniosek o zlokalizowanie na terenach jednostki bilansowej oznaczonej symbolem 3 U/MN budownictwa wielorodzinnego z wprowadzeniem od strony zakładu KILARGO nieprzekraczalnej linii zabudowy w odległości 16 m od granicy z terenem oznaczonym symbolem 2P/U.</w:t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jc w:val="both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jc w:val="both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</w:rPr>
              <w:t>W § 13 ust. 3 pkt 7 tekstu planu wprowadzić obowiązek realizacji zabudowy, która na trzeciej kondygnacji miałaby 60% powierzchni tarasów widokowych.</w:t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jc w:val="both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jc w:val="both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</w:rPr>
              <w:t>Wniosek o rezygnację z obowiązku przeprowadzenia scaleń i podziałów nieruchomości.</w:t>
            </w:r>
          </w:p>
          <w:p>
            <w:pPr>
              <w:pStyle w:val="Zawartotabeli"/>
              <w:jc w:val="both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jc w:val="both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</w:rPr>
              <w:t>Wniosek o wprowadzenie do § 13 ust. 4 pkt 3 tekstu planu zapisu o możliwości lokalizacji zabudowy wolnostojącej [...] na wyodrębnionych działkach o powierzchni minimum 700 m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sz w:val="22"/>
                <w:szCs w:val="22"/>
              </w:rPr>
              <w:t xml:space="preserve"> każda, [...].</w:t>
            </w:r>
          </w:p>
          <w:p>
            <w:pPr>
              <w:pStyle w:val="Zawartotabeli"/>
              <w:jc w:val="both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jc w:val="both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</w:rPr>
              <w:t>Wniosek o wprowadzenie do § 13 ust. 4 pkt 4 zapisu o możliwości lokalizacji zabudowy realizowanej w zabudowie bliźniaczej, [...] na działkach o powierzchni minimum 450 m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sz w:val="22"/>
                <w:szCs w:val="22"/>
              </w:rPr>
              <w:t xml:space="preserve"> każda, o froncie minimum 15 m każda oraz o kącie położenia bocznych granic działek w stosunku do pasa drogowego – 90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  <w:p>
            <w:pPr>
              <w:pStyle w:val="Zawartotabeli"/>
              <w:jc w:val="both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jc w:val="both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</w:rPr>
              <w:t xml:space="preserve">Wniosek o rezygnację z zapisów tekstu planu zawartych w </w:t>
            </w:r>
            <w:r>
              <w:rPr>
                <w:rFonts w:eastAsia="Times New Roman" w:cs="Times New Roman"/>
                <w:sz w:val="22"/>
                <w:szCs w:val="22"/>
              </w:rPr>
              <w:t>§</w:t>
            </w:r>
            <w:r>
              <w:rPr>
                <w:rFonts w:cs="Times New Roman"/>
                <w:sz w:val="22"/>
                <w:szCs w:val="22"/>
              </w:rPr>
              <w:t xml:space="preserve"> 13 ust. 5, co wiąże się z wcześniejszym wnioskiem dotyczącym rezygnacji z zapisów dotyczących scaleń i podziałów gruntów.</w:t>
            </w:r>
          </w:p>
          <w:p>
            <w:pPr>
              <w:pStyle w:val="Zawartotabeli"/>
              <w:jc w:val="both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Wniosek o zwiększenie wysokości projektowanej zabudowy na narożnych działkach do 4 kondygnacji, zwiększenie wskaźnika intensywności zabudowy oraz umożliwienie lokalizacji budynków ze zwiększoną liczbą lokali mieszkalnych.</w:t>
            </w:r>
          </w:p>
          <w:p>
            <w:pPr>
              <w:pStyle w:val="Zawartotabeli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22"/>
              </w:rPr>
              <w:t>Uwagi nieuwzględnione</w:t>
            </w:r>
          </w:p>
        </w:tc>
      </w:tr>
      <w:tr>
        <w:trPr>
          <w:trHeight w:val="81" w:hRule="atLeast"/>
        </w:trPr>
        <w:tc>
          <w:tcPr>
            <w:tcW w:w="1040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Lista nieuwzględnionych uwag złożonych do projektu planu w toku jego wyłożenia </w:t>
              <w:br/>
              <w:t>do publicznego wglądu w dniach od 22 kwietnia 2014r. do 30 maja 2014r.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81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b/>
                <w:b/>
                <w:bCs/>
                <w:sz w:val="22"/>
                <w:szCs w:val="12"/>
              </w:rPr>
            </w:pPr>
            <w:r>
              <w:rPr>
                <w:rFonts w:cs="Times New Roman"/>
                <w:b/>
                <w:bCs/>
                <w:sz w:val="22"/>
                <w:szCs w:val="1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Data wpływu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uwagi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Imię i Nazwisko,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nazwa jednostki organizacyjnej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i adres zgłaszającego uwagi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4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Uwaga dotyczy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Rozstrzygnięcie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sz w:val="22"/>
              </w:rPr>
              <w:t>Rady Miejskiej Kalisza</w:t>
            </w:r>
          </w:p>
        </w:tc>
      </w:tr>
      <w:tr>
        <w:trPr>
          <w:trHeight w:val="81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.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.05.2014r.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KILARGO Sp. z o.o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Chechło Pierwsze,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ul. Torowa 13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</w:rPr>
              <w:t>95-082 Dobroń</w:t>
            </w:r>
          </w:p>
        </w:tc>
        <w:tc>
          <w:tcPr>
            <w:tcW w:w="4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Wniosek o zmniejszenie poszerzenia ulicy Szerokiej na terenie Zakładu Kilargo.</w:t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Sprzeciw wobec wyznaczenia na obszarach o symbolach 2U/MN i 3U/MN obowiązującej linii zabudowy w odległości mniejszej niż 10 m od linii rozgraniczającej obszar oznaczony symbolem 2P/U.</w:t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snapToGrid w:val="false"/>
              <w:spacing w:lineRule="atLeast" w:line="240"/>
              <w:ind w:left="11" w:hanging="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Wniosek o wyznaczenie obszaru zieleni izolacyjnej na terenie oznaczonym symbolem 2U/MN i na części terenu oznaczonego symbolem 3U/MN w granicy z terenem oznaczonym symbolem 2P/U na zasadach równowagi w ponoszeniu z tego tytułu ograniczeń przez wszystkich właścicieli przedmiotowych terenów.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Uwagi nieuwzględnione</w:t>
            </w:r>
          </w:p>
        </w:tc>
      </w:tr>
      <w:tr>
        <w:trPr>
          <w:trHeight w:val="81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</w:rPr>
              <w:t>2.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.05.2014r.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inga Kolańczyk</w:t>
            </w:r>
          </w:p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alisz, ul. Szeroka 20</w:t>
            </w:r>
          </w:p>
        </w:tc>
        <w:tc>
          <w:tcPr>
            <w:tcW w:w="4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" w:right="11" w:hanging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rzeciw dotyczący poszerzenia ulicy Szerokiej na terenie działki oznaczonej numerem 8/7 (obręb 003).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waga nieuwzględniona</w:t>
            </w:r>
          </w:p>
        </w:tc>
      </w:tr>
      <w:tr>
        <w:trPr>
          <w:trHeight w:val="81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</w:rPr>
              <w:t>3.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.05.2014r.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nna Bryl- Kolańczyk</w:t>
            </w:r>
          </w:p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alisz, ul. Szeroka 20</w:t>
            </w:r>
          </w:p>
        </w:tc>
        <w:tc>
          <w:tcPr>
            <w:tcW w:w="4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" w:right="11" w:hanging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rzeciw dotyczący poszerzenia ulicy Szerokiej na terenie działki oznaczonej numerem 8/7 (obręb 003).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waga nieuwzględniona</w:t>
            </w:r>
          </w:p>
        </w:tc>
      </w:tr>
      <w:tr>
        <w:trPr>
          <w:trHeight w:val="81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.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.05.2014r.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agmara Pokorska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alisz, ul. Widok 97/71</w:t>
            </w:r>
          </w:p>
        </w:tc>
        <w:tc>
          <w:tcPr>
            <w:tcW w:w="4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Wniosek o wprowadzenie korekty ustaleń projektu planu dla jednostki oznaczonej symbolem 3U/MN w zakresie wyznaczonej powierzchni działek oraz możliwości podziału terenu bez konieczności połączenia lub scalenia.</w:t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Propozycja rezygnacji z zapisu o konieczności realizacji zabudowy wg jednego projektu zagospodarowania terenu obejmującego cały teren oznaczony symbolem 3U/MN.</w:t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Propozycja ustalenia maksymalnej szerokości elewacji frontowej projektowanych budynków na poziomie 30m.</w:t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Propozycja rezygnacji z zapisu o konieczności połączenia i ponownego podziału na działki gruntu bądź przeprowadzenia scalenia i podziału nieruchomości położonych na terenie oznaczonym symbolem 3U/MN.</w:t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Wniosek o zmniejszenie minimalnej powierzchni działki budowlanej oraz szerokości frontu działki, tj. możliwości lokalizacji zabudowy mieszkaniowej jednorodzinnej, wolnostojącej na działkach o powierzchni minimum 8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każda, o froncie minimum 20 m.</w:t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Wniosek o wprowadzenie zapisu dla zabudowy bliźniaczej, tj. możliwość lokalizacji zabudowy mieszkaniowej jednorodzinnej realizowanej w zabudowie bliźniaczej, na działkach o powierzchni minimum 45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każda, o froncie minimum 15 m.</w:t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 xml:space="preserve">Wniosek o rezygnację z zapisów tekstu planu zawartych w </w:t>
            </w:r>
            <w:r>
              <w:rPr>
                <w:rFonts w:eastAsia="Times New Roman"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13 ust. 5, co wiąże się z wcześniejszym wnioskiem dotyczącym rezygnacji z zapisów dotyczących scaleń i podziałów gruntów.</w:t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Wniosek o uzupełnienie zapisów projektu planu w zakresie wprowadzenia obowiązku realizacji dwóch dominant kubaturowych sygnalizujących główny wjazd na teren osiedla ze skrzyżowania ul. Szerokiej z nowoprojektowaną drogą publiczną oznaczoną symbolem 3KD.</w:t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ind w:left="11" w:hanging="0"/>
              <w:jc w:val="both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sz w:val="22"/>
                <w:szCs w:val="22"/>
              </w:rPr>
              <w:t>Wniosek o zwiększenie wysokości projektowanej zabudowy na narożnych działkach do 4 kondygnacji, zwiększenie wskaźnika intensywności zabudowy oraz umożliwienie lokalizacji budynków ze zwiększoną liczbą lokali mieszkalnych.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Uwagi nieuwzględn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right="0" w:hanging="0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54:00Z</dcterms:created>
  <dc:creator>esakowska</dc:creator>
  <dc:description/>
  <cp:keywords/>
  <dc:language>en-US</dc:language>
  <cp:lastModifiedBy>esakowska</cp:lastModifiedBy>
  <cp:lastPrinted>2014-06-16T08:14:00Z</cp:lastPrinted>
  <dcterms:modified xsi:type="dcterms:W3CDTF">2014-06-24T05:54:00Z</dcterms:modified>
  <cp:revision>2</cp:revision>
  <dc:subject/>
  <dc:title>Załącznik nr 2</dc:title>
</cp:coreProperties>
</file>