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Uchwała Nr ................../20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z dnia .............................. </w:t>
      </w:r>
      <w:r>
        <w:rPr>
          <w:b/>
          <w:sz w:val="16"/>
        </w:rPr>
        <w:t xml:space="preserve"> </w:t>
      </w:r>
      <w:r>
        <w:rPr>
          <w:b/>
          <w:sz w:val="28"/>
        </w:rPr>
        <w:t>2014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w sprawie wyrażenia zgody na przekazanie przez Miasto Kalisz pomocy finansowej Województwu Wielkopolskiem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>
          <w:b w:val="false"/>
        </w:rPr>
        <w:t xml:space="preserve">Na podstawie art. 10 ust. 2 ustawy z dnia 8 marca 1990r. o samorządzie gminnym ( Dz.U. </w:t>
        <w:br/>
        <w:t xml:space="preserve">z 2013 r. poz. 594 z późn. zm. ) oraz art. 216 ust. 2 pkt 5 i art. 220 ust. 1 i 2 ustawy </w:t>
        <w:br/>
        <w:t xml:space="preserve">z dnia 27 sierpnia 2009 r. o finansach publicznych ( Dz. U. z 2013 r.  poz. 885 z późn. zm.) uchwala się, co następuj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b w:val="false"/>
          <w:sz w:val="24"/>
          <w:szCs w:val="24"/>
        </w:rPr>
        <w:t xml:space="preserve">1.Wyraża się zgodę na przekazanie przez Miasto Kalisz pomocy finansowej  w formie dotacji celowej dla Województwa Wielkopolskiego na dofinansowanie i refundację zakupu  sprzętu medycznego dla Wojewódzkiego  Szpitala Zespolonego im. Ludwika Perzyny w Kaliszu,      w wysokości 400.000 zł ( słownie: czterysta tysięcy złotych 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Szczegółowe warunki przekazania pomocy, o której  mowa w ust. 1 określi umow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>Uzasadnienie</w:t>
      </w:r>
    </w:p>
    <w:p>
      <w:pPr>
        <w:pStyle w:val="Normal"/>
        <w:ind w:left="2160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do Uchwały Nr  ....................2014  </w:t>
      </w:r>
    </w:p>
    <w:p>
      <w:pPr>
        <w:pStyle w:val="Normal"/>
        <w:ind w:left="288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z dnia...................................  2014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w sprawie wyrażenia zgody na przekazanie przez Miasto Kalisz pomocy finansowej Województwu Wielkopolskie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</w:rPr>
        <w:t xml:space="preserve">Uchwała </w:t>
      </w:r>
      <w:r>
        <w:rPr>
          <w:sz w:val="24"/>
          <w:szCs w:val="24"/>
        </w:rPr>
        <w:t xml:space="preserve">dotyczy udzielenia pomocy finansowej w formie dotacji celowej dla Województwa Wielkopolskiego w celu dofinansowania i refundacji zakupu sprzętu medycznego dla Wojewódzkiego Szpitala Zespolonego im. Ludwika Perzyny w Kaliszu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ierwszy wniosek w sprawie dofinansowania zakupu złożony został przez Wojewódzki Szpital Zespolony im. Ludwika Perzyny w dniu 29 lipca2013 r. ale z uwagi na brak możliwości  nie został ujęty w budżecie na 2014 r. Kolejne wnioski złożone zostały przez Szpital w dniu 16.01.2014 r. i 30.06.2014 r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 chwili obecnej zaistniała możliwość refundacji zakupionego wcześniej sprzętu w postaci ultrasonografu urologicznego, ureterorenoskopu, aparatu do znieczulenia ogólnego oraz możliwość dofinansowania zakupu zestawu endoskopowego urologicznego i resektoskopu.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kazanie pomocy finansowej w formie dotacji celowej nastąpi na podstawie  umowy pomiędzy Miastem Kalisz a Województwem Wielkopolski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jęcie uchwały jest zasadne i cel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ezydent Miasta Kalisza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i/>
          <w:sz w:val="24"/>
          <w:szCs w:val="24"/>
        </w:rPr>
        <w:t>/…/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r inż. Janusz Pęcherz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54:00Z</dcterms:created>
  <dc:creator>Preinstalled User</dc:creator>
  <dc:description/>
  <cp:keywords/>
  <dc:language>en-US</dc:language>
  <cp:lastModifiedBy>esakowska</cp:lastModifiedBy>
  <cp:lastPrinted>2014-08-21T11:09:00Z</cp:lastPrinted>
  <dcterms:modified xsi:type="dcterms:W3CDTF">2014-08-27T10:33:00Z</dcterms:modified>
  <cp:revision>3</cp:revision>
  <dc:subject/>
  <dc:title>Uchwała Nr</dc:title>
</cp:coreProperties>
</file>