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chwała Nr ..................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ady Miejskiej Kalisza</w:t>
      </w:r>
    </w:p>
    <w:p>
      <w:pPr>
        <w:pStyle w:val="Normal"/>
        <w:tabs>
          <w:tab w:val="clear" w:pos="709"/>
          <w:tab w:val="left" w:pos="2740" w:leader="none"/>
          <w:tab w:val="left" w:pos="5741" w:leader="none"/>
        </w:tabs>
        <w:jc w:val="center"/>
        <w:rPr>
          <w:color w:val="000000"/>
        </w:rPr>
      </w:pPr>
      <w:r>
        <w:rPr>
          <w:b/>
          <w:color w:val="000000"/>
        </w:rPr>
        <w:t>z dnia .........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w sprawie „</w:t>
      </w:r>
      <w:r>
        <w:rPr>
          <w:b/>
          <w:i/>
          <w:color w:val="000000"/>
        </w:rPr>
        <w:t>Miejscowego planu zagospodarowania przestrzennego terenu w rejonie ulic: Długiej, Grzybowej, Szerokiej - II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Na podstawie art. 18 ust. 2 pkt 5 i art. 40 ust. 1 ustawy z dnia 8 marca 1990 r. o samorządzie gminnym (Dz.U. z 2013r. poz. 594 z późn. zm.), art. 20 ust. 1 ustawy z dnia 27 marca 2003 r.</w:t>
        <w:br/>
        <w:t>o planowaniu i zagospodarowaniu przestrzennym (Dz.U. z 2012r. poz. 647 z późn. zm.) uchwala się, co następuj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Rozdział I</w:t>
      </w:r>
    </w:p>
    <w:p>
      <w:pPr>
        <w:pStyle w:val="Normal"/>
        <w:jc w:val="center"/>
        <w:rPr>
          <w:color w:val="000000"/>
        </w:rPr>
      </w:pPr>
      <w:r>
        <w:rPr>
          <w:b/>
          <w:caps/>
          <w:color w:val="000000"/>
        </w:rPr>
        <w:t xml:space="preserve">Ustalenia ogólne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21"/>
        <w:numPr>
          <w:ilvl w:val="0"/>
          <w:numId w:val="1"/>
        </w:numPr>
        <w:ind w:left="357" w:right="0" w:hanging="357"/>
        <w:jc w:val="both"/>
        <w:rPr/>
      </w:pPr>
      <w:r>
        <w:rPr>
          <w:color w:val="000000"/>
        </w:rPr>
        <w:t>Uchwala się „</w:t>
      </w:r>
      <w:r>
        <w:rPr>
          <w:i/>
          <w:color w:val="000000"/>
        </w:rPr>
        <w:t>Miejscowy plan zagospodarowania przestrzennego terenu w rejonie ulic: Długiej, Grzybowej, Szerokiej - II</w:t>
      </w:r>
      <w:r>
        <w:rPr>
          <w:color w:val="000000"/>
        </w:rPr>
        <w:t>” - zwany dalej planem.</w:t>
      </w:r>
    </w:p>
    <w:p>
      <w:pPr>
        <w:pStyle w:val="Tekstpodstawowywcity21"/>
        <w:numPr>
          <w:ilvl w:val="0"/>
          <w:numId w:val="1"/>
        </w:numPr>
        <w:ind w:left="357" w:right="0" w:hanging="357"/>
        <w:jc w:val="both"/>
        <w:rPr>
          <w:color w:val="000000"/>
        </w:rPr>
      </w:pPr>
      <w:r>
        <w:rPr>
          <w:color w:val="000000"/>
        </w:rPr>
        <w:t>Plan, o którym mowa w ust. 1 to ustalenia niniejszej uchwały oraz rysunku planu wykonanego na mapie zasadniczej w skali 1:1000, będącego integralną częścią planu – stanowiącego załącznik nr 1 do niniejszej uchwały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color w:val="000000"/>
        </w:rPr>
        <w:t>Granice obszaru objętego planem przedstawione zostały graficznie na rysunku planu</w:t>
        <w:br/>
        <w:t>i pokrywają się z granicami ustalonymi w uchwale nr V/43/2007 Rady Miejskiej Kalisza</w:t>
        <w:br/>
        <w:t>z dnia 25 stycznia 2007 roku w sprawie przystąpienia do sporządzenia „</w:t>
      </w:r>
      <w:r>
        <w:rPr>
          <w:i/>
          <w:color w:val="000000"/>
        </w:rPr>
        <w:t>Miejscowego planu zagospodarowania przestrzennego terenu w rejonie ulic: Długiej, Grzybowej, Szerokiej – II</w:t>
      </w:r>
      <w:r>
        <w:rPr>
          <w:color w:val="000000"/>
        </w:rPr>
        <w:t>”.</w:t>
      </w:r>
    </w:p>
    <w:p>
      <w:pPr>
        <w:pStyle w:val="Normal"/>
        <w:ind w:left="357" w:hanging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Ilekroć w dalszej części niniejszej uchwały jest mowa o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erenie</w:t>
      </w:r>
      <w:r>
        <w:rPr>
          <w:color w:val="000000"/>
        </w:rPr>
        <w:t xml:space="preserve"> – należy przez to rozumieć obszar, wyznaczony na rysunku planu liniami rozgraniczającymi tereny o różnym przeznaczeniu lub różnych zasadach zagospodarowania, oznaczony symbolem literowym i numerem wyróżniającym go spośród innych terenów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linii rozgraniczającej</w:t>
      </w:r>
      <w:r>
        <w:rPr>
          <w:color w:val="000000"/>
        </w:rPr>
        <w:t xml:space="preserve"> - należy przez to rozumieć linię rozgraniczającą tereny o różnym przeznaczeniu lub różnych zasadach zagospodarowania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ziałce budowlanej</w:t>
      </w:r>
      <w:r>
        <w:rPr>
          <w:color w:val="000000"/>
        </w:rPr>
        <w:t xml:space="preserve"> – należy przez to rozumieć działkę budowlaną, o której mowa</w:t>
        <w:br/>
        <w:t>w przepisach ustawy o planowaniu i zagospodarowaniu przestrzennym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</w:rPr>
      </w:pPr>
      <w:r>
        <w:rPr>
          <w:b/>
          <w:color w:val="000000"/>
        </w:rPr>
        <w:t>przeznaczeniu podstawowym</w:t>
      </w:r>
      <w:r>
        <w:rPr>
          <w:color w:val="000000"/>
        </w:rPr>
        <w:t xml:space="preserve"> – należy przez to rozumieć takie przeznaczenie terenu, które jest dominującą formą wykorzystania tego terenu oraz obiektów z nim związanych i obejmuje nie mniej niż 60% powierzchni wewnętrznej wszystkich budynków zlokalizowanych na każdej działce budowlanej oraz nie mniej niż 60% powierzchni każdej działki budowlanej położonej na tym tereni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powierzchni wewnętrznej </w:t>
      </w:r>
      <w:r>
        <w:rPr>
          <w:color w:val="000000"/>
        </w:rPr>
        <w:t>- należy przez to rozumieć powierzchnię budynku, o której mowa</w:t>
        <w:br/>
        <w:t xml:space="preserve">w </w:t>
      </w:r>
      <w:r>
        <w:rPr>
          <w:rFonts w:cs="Arial"/>
          <w:bCs/>
          <w:color w:val="000000"/>
        </w:rPr>
        <w:t>r</w:t>
      </w:r>
      <w:r>
        <w:rPr>
          <w:rFonts w:cs="Arial"/>
          <w:color w:val="000000"/>
        </w:rPr>
        <w:t>ozporządzeniu Ministra Infrastruktury w sprawie warunków technicznych, jakim powinny odpowiadać budynki i ich usytuowanie – przepisie wykonawczym do ustawy Prawo budowlane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134" w:top="1979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zeznaczeniu dopuszczalnym</w:t>
      </w:r>
      <w:r>
        <w:rPr>
          <w:color w:val="000000"/>
        </w:rPr>
        <w:t xml:space="preserve"> - należy przez to rozumieć inny niż podstawowy rodzaj przeznaczenia, które uzupełnia lub wzbogaca przeznaczenie podstawowe wg proporcji ustalonych w dalszych przepisach niniejszej uchwały i nie występuje samodzielnie na żadnej działce budowlanej położonej na tym tereni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wskaźniku intensywności zabudowy</w:t>
      </w:r>
      <w:r>
        <w:rPr>
          <w:color w:val="000000"/>
        </w:rPr>
        <w:t xml:space="preserve"> - należy przez to rozumieć wartość stanowiącą stosunek powierzchni zabudowy wszystkich (istniejących i projektowanych) budynków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a) na danej działce budowlanej - do powierzchni tej działki,</w:t>
      </w:r>
    </w:p>
    <w:p>
      <w:pPr>
        <w:pStyle w:val="Normal"/>
        <w:ind w:left="675" w:hanging="255"/>
        <w:jc w:val="both"/>
        <w:rPr>
          <w:b/>
          <w:b/>
          <w:color w:val="000000"/>
        </w:rPr>
      </w:pPr>
      <w:r>
        <w:rPr>
          <w:color w:val="000000"/>
        </w:rPr>
        <w:t>b) na danym terenie, jeżeli obejmuje on tylko jedną działkę budowlaną – do powierzchni tego terenu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bowiązującej linii zabudowy</w:t>
      </w:r>
      <w:r>
        <w:rPr>
          <w:color w:val="000000"/>
        </w:rPr>
        <w:t xml:space="preserve"> – należy przez to rozumieć odległość zewnętrznej ściany budynku oraz innych elementów konstrukcyjnych budynku lub budowli - od linii rozgraniczającej tereny o różnym przeznaczeniu lub różnych zasadach zagospodarowania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nieprzekraczalnej linii zabudowy</w:t>
      </w:r>
      <w:r>
        <w:rPr>
          <w:color w:val="000000"/>
        </w:rPr>
        <w:t xml:space="preserve"> – należy przez to rozumieć minimalną odległość zewnętrznej ściany budynku lub budowli kubaturowej - od linii rozgraniczającej tereny</w:t>
        <w:br/>
        <w:t>o różnym przeznaczeniu lub różnych zasadach zagospodarowania, przy czym od strony dróg mogą być usytuowane przed nieprzekraczalną linią zabudowy: balkony, wykusze i zewnętrzne schody o wysięgu (głębokości) nie przekraczającej 1,50 m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si widokowej</w:t>
      </w:r>
      <w:r>
        <w:rPr>
          <w:color w:val="000000"/>
        </w:rPr>
        <w:t xml:space="preserve"> - należy przez to rozumieć linię, wzdłuż której poruszający się obserwator ma możliwość stałego obserwowania dominant kompozycji przestrzennej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minancie kompozycji przestrzennej</w:t>
      </w:r>
      <w:r>
        <w:rPr>
          <w:color w:val="000000"/>
        </w:rPr>
        <w:t xml:space="preserve"> - należy przez to rozumieć część budynku lub obiektu budowlanego, która koncentruje uwagę obserwatorów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owierzchni biologicznie czynnej</w:t>
      </w:r>
      <w:r>
        <w:rPr>
          <w:color w:val="000000"/>
        </w:rPr>
        <w:t xml:space="preserve"> - należy przez to rozumieć teren biologicznie czynny,</w:t>
        <w:br/>
        <w:t>o którym mowa w r</w:t>
      </w:r>
      <w:r>
        <w:rPr>
          <w:rFonts w:cs="Arial"/>
          <w:color w:val="000000"/>
        </w:rPr>
        <w:t>ozporządzeniu Ministra Infrastruktury w sprawie warunków technicznych, jakim powinny odpowiadać budynki i ich usytuowanie – przepisie wykonawczym do ustawy Prawo budowlan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uciążliwości</w:t>
      </w:r>
      <w:r>
        <w:rPr>
          <w:color w:val="000000"/>
        </w:rPr>
        <w:t xml:space="preserve"> - należy przez to rozumieć ponadnormatywne zjawiska ograniczające możliwości funkcjonowania terenu o określonym przeznaczeniu, takie jak: hałas, wibracje, zanieczyszczenia wody, powietrza i gruntu oraz zanieczyszczenia odpadami; do uciążliwości,</w:t>
        <w:br/>
        <w:t xml:space="preserve">o których mowa wyżej należy zaliczyć również uciążliwości wywołane przez przedsięwzięcia, których realizacja wymaga przeprowadzenia oceny oddziaływania na środowisko (za wyjątkiem inwestycji drogowych oraz realizowanych publicznych sieci i urządzeń infrastruktury technicznej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usługach nieuciążliwych</w:t>
      </w:r>
      <w:r>
        <w:rPr>
          <w:color w:val="000000"/>
        </w:rPr>
        <w:t xml:space="preserve"> – należy przez to rozumieć usługi, których ewentualne ponadnormatywne oddziaływanie nie będzie wykraczać poza granice terenu działki budowlanej oraz które nie są zaliczane do przedsięwzięć mogących znacząco oddziaływać na środowisko</w:t>
        <w:br/>
        <w:t xml:space="preserve">w rozumieniu przepisów </w:t>
      </w:r>
      <w:r>
        <w:rPr>
          <w:rFonts w:eastAsia="Arial"/>
          <w:color w:val="000000"/>
        </w:rPr>
        <w:t>o udostępnianiu informacji o środowisku i jego ochronie, udziale społeczeństwa w ochronie środowiska oraz o ocenach oddziaływania na środowisko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>§ 3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Przedmiotem ustaleń planu są: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eren zabudowy mieszkaniowej wielorodzinnej - oznaczony na rysunku planu symbolem </w:t>
      </w:r>
      <w:r>
        <w:rPr>
          <w:b/>
          <w:color w:val="000000"/>
        </w:rPr>
        <w:t>MW</w:t>
      </w:r>
      <w:r>
        <w:rPr>
          <w:color w:val="000000"/>
        </w:rPr>
        <w:t xml:space="preserve">,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ereny zabudowy mieszkaniowej jednorodzinnej - oznaczone na rysunku planu symbolami: </w:t>
      </w:r>
      <w:r>
        <w:rPr>
          <w:b/>
          <w:color w:val="000000"/>
        </w:rPr>
        <w:t>1MN</w:t>
      </w:r>
      <w:r>
        <w:rPr>
          <w:color w:val="000000"/>
        </w:rPr>
        <w:t xml:space="preserve"> i </w:t>
      </w:r>
      <w:r>
        <w:rPr>
          <w:b/>
          <w:color w:val="000000"/>
        </w:rPr>
        <w:t>2MN</w:t>
      </w:r>
      <w:r>
        <w:rPr>
          <w:color w:val="000000"/>
        </w:rPr>
        <w:t>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eren zabudowy mieszkaniowej jednorodzinnej lub zabudowy usługowej nieuciążliwej - oznaczony na rysunku planu symbolem </w:t>
      </w:r>
      <w:r>
        <w:rPr>
          <w:b/>
          <w:color w:val="000000"/>
        </w:rPr>
        <w:t>MN/U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tereny zabudowy usługowej i zabudowy mieszkaniowej jednorodzinnej – oznaczone</w:t>
        <w:br/>
        <w:t xml:space="preserve">na rysunku planu symbolami: </w:t>
      </w:r>
      <w:r>
        <w:rPr>
          <w:b/>
          <w:color w:val="000000"/>
        </w:rPr>
        <w:t>1U/MN</w:t>
      </w:r>
      <w:r>
        <w:rPr>
          <w:color w:val="000000"/>
        </w:rPr>
        <w:t xml:space="preserve">, </w:t>
      </w:r>
      <w:r>
        <w:rPr>
          <w:b/>
          <w:color w:val="000000"/>
        </w:rPr>
        <w:t>2U/MN</w:t>
      </w:r>
      <w:r>
        <w:rPr>
          <w:color w:val="000000"/>
        </w:rPr>
        <w:t xml:space="preserve"> i </w:t>
      </w:r>
      <w:r>
        <w:rPr>
          <w:b/>
          <w:color w:val="000000"/>
        </w:rPr>
        <w:t>3U/MN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tereny zabudowy usługowej – oznaczone na rysunku planu symbolami: </w:t>
      </w:r>
      <w:r>
        <w:rPr>
          <w:b/>
          <w:color w:val="000000"/>
        </w:rPr>
        <w:t>1U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i </w:t>
      </w:r>
      <w:r>
        <w:rPr>
          <w:b/>
          <w:color w:val="000000"/>
        </w:rPr>
        <w:t>2U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tereny zabudowy usługowej nieuciążliwej – oznaczone na rysunku planu symbolami: </w:t>
      </w:r>
      <w:r>
        <w:rPr>
          <w:b/>
          <w:bCs/>
          <w:color w:val="000000"/>
        </w:rPr>
        <w:t>3</w:t>
      </w:r>
      <w:r>
        <w:rPr>
          <w:b/>
          <w:color w:val="000000"/>
        </w:rPr>
        <w:t>U</w:t>
      </w:r>
      <w:r>
        <w:rPr>
          <w:color w:val="000000"/>
        </w:rPr>
        <w:br/>
        <w:t xml:space="preserve">i </w:t>
      </w:r>
      <w:r>
        <w:rPr>
          <w:b/>
          <w:bCs/>
          <w:color w:val="000000"/>
        </w:rPr>
        <w:t>4</w:t>
      </w:r>
      <w:r>
        <w:rPr>
          <w:b/>
          <w:color w:val="000000"/>
        </w:rPr>
        <w:t>U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tereny obiektów produkcyjnych, składowych i magazynowych oraz zabudowy usługowej – oznaczone na rysunku planu symbolami: </w:t>
      </w:r>
      <w:r>
        <w:rPr>
          <w:b/>
          <w:color w:val="000000"/>
        </w:rPr>
        <w:t>1P/U</w:t>
      </w:r>
      <w:r>
        <w:rPr>
          <w:color w:val="000000"/>
        </w:rPr>
        <w:t xml:space="preserve"> i </w:t>
      </w:r>
      <w:r>
        <w:rPr>
          <w:b/>
          <w:color w:val="000000"/>
        </w:rPr>
        <w:t>2P/U</w:t>
      </w:r>
      <w:r>
        <w:rPr>
          <w:color w:val="000000"/>
        </w:rPr>
        <w:t>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 xml:space="preserve">teren zieleni izolacyjnej - oznaczony na rysunku planu symbolem </w:t>
      </w:r>
      <w:r>
        <w:rPr>
          <w:b/>
          <w:color w:val="000000"/>
        </w:rPr>
        <w:t>ZI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teren drogi publicznej (ulica zbiorcza) - oznaczony na rysunku planu symbolem </w:t>
      </w:r>
      <w:r>
        <w:rPr>
          <w:b/>
          <w:color w:val="000000"/>
        </w:rPr>
        <w:t>1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teren drogi publicznej (ulica lokalna) - oznaczony na rysunku planu symbolem </w:t>
      </w:r>
      <w:r>
        <w:rPr>
          <w:b/>
          <w:color w:val="000000"/>
        </w:rPr>
        <w:t>2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teren drogi publicznej (ulica dojazdowa) - oznaczony na rysunku planu symbolem </w:t>
      </w:r>
      <w:r>
        <w:rPr>
          <w:b/>
          <w:color w:val="000000"/>
        </w:rPr>
        <w:t>3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linie rozgraniczające tereny o różnym przeznaczeniu lub różnych zasadach zagospodarowania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asady ochrony i kształtowania ładu przestrzennego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asady ochrony środowiska, przyrody i krajobrazu kulturowego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asady ochrony dziedzictwa kulturowego i zabytków oraz dóbr kultury współczesnej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arametry i wskaźniki kształtowania zabudowy oraz zagospodarowania terenu, w tym linie zabudowy, gabaryty obiektów i wskaźniki intensywności zabudowy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granice i sposoby zagospodarowania terenów lub obiektów podlegających ochronie, ustalonych na podstawie odrębnych przepisów,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zczegółowe zasady i warunki scalania i podziału nieruchomości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zczególne warunki zagospodarowania terenów oraz ograniczenia w ich użytkowani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zasady modernizacji, rozbudowy i budowy systemów komunikacji i infrastruktury technicznej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posób i termin tymczasowego zagospodarowania, urządzania i użytkowania terenów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stawki procentowe, na podstawie których ustala się opłatę, o której mowa w art. 36 ust. 4 ustawy z dnia 27 marca 2003 r. o planowaniu i zagospodarowaniu przestrzennym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Plan nie ustala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wymagań wynikających z potrzeb kształtowania przestrzeni publicznych,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granic i sposobów zagospodarowania terenów górniczych, a także narażonych na niebezpieczeństwo powodzi oraz zagrożonych osuwaniem się mas ziem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akazu zabudowy,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  <w:t>- z uwagi na niewystępowanie ww. zagadnień na obszarze objętym planem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Na terenach, o których mowa w ust. 1 ustala się przeznaczenie podstawowe oraz dopuszczalne, a także warunki ich stosowania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Cyfry występujące (na rysunku planu oraz w dalszej części uchwały) przy symbolach literowych poszczególnych terenów, o których mowa w ust. 1, mają jedynie znaczenie porządkowe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Tereny, o których mowa w ust. 1 pkt 1-11 zostały wyznaczone na rysunku planu liniami rozgraniczającymi tereny o różnym przeznaczeniu lub różnych zasadach zagospodarowania. 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Następujące oznaczenia graficzne występujące na rysunku planu są obowiązującymi ustaleniami plan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31" w:leader="none"/>
        </w:tabs>
        <w:ind w:left="851" w:hanging="494"/>
        <w:jc w:val="both"/>
        <w:rPr>
          <w:color w:val="000000"/>
        </w:rPr>
      </w:pPr>
      <w:r>
        <w:rPr>
          <w:color w:val="000000"/>
        </w:rPr>
        <w:t>granice obszaru objętego plane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31" w:leader="none"/>
        </w:tabs>
        <w:ind w:left="851" w:hanging="494"/>
        <w:rPr/>
      </w:pPr>
      <w:r>
        <w:rPr>
          <w:color w:val="000000"/>
        </w:rPr>
        <w:t>linie rozgraniczające tereny o różnym przeznaczeniu lub różnych zasadach zagospodarowa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06" w:leader="none"/>
          <w:tab w:val="left" w:pos="2528" w:leader="none"/>
        </w:tabs>
        <w:ind w:left="826" w:hanging="455"/>
        <w:jc w:val="both"/>
        <w:rPr>
          <w:color w:val="000000"/>
        </w:rPr>
      </w:pPr>
      <w:r>
        <w:rPr>
          <w:color w:val="000000"/>
        </w:rPr>
        <w:t>przeznaczenie teren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31" w:leader="none"/>
        </w:tabs>
        <w:ind w:left="851" w:hanging="494"/>
        <w:jc w:val="both"/>
        <w:rPr>
          <w:color w:val="000000"/>
        </w:rPr>
      </w:pPr>
      <w:r>
        <w:rPr>
          <w:color w:val="000000"/>
        </w:rPr>
        <w:t>obowiązujące linie zabud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31" w:leader="none"/>
        </w:tabs>
        <w:ind w:left="851" w:hanging="494"/>
        <w:jc w:val="both"/>
        <w:rPr>
          <w:color w:val="000000"/>
        </w:rPr>
      </w:pPr>
      <w:r>
        <w:rPr>
          <w:color w:val="000000"/>
        </w:rPr>
        <w:t>nieprzekraczalne linie zabud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31" w:leader="none"/>
        </w:tabs>
        <w:ind w:left="851" w:hanging="494"/>
        <w:jc w:val="both"/>
        <w:rPr>
          <w:color w:val="000000"/>
        </w:rPr>
      </w:pPr>
      <w:r>
        <w:rPr>
          <w:color w:val="000000"/>
        </w:rPr>
        <w:t>granice terenów wymagających przeprowadzenia scalania i podziału nieruchom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a całym obszarze objętym planem ustala się </w:t>
      </w:r>
      <w:r>
        <w:rPr>
          <w:b/>
          <w:color w:val="000000"/>
        </w:rPr>
        <w:t>zakazy</w:t>
      </w:r>
      <w:r>
        <w:rPr>
          <w:color w:val="000000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360" w:hanging="360"/>
        <w:rPr>
          <w:color w:val="000000"/>
        </w:rPr>
      </w:pPr>
      <w:r>
        <w:rPr>
          <w:color w:val="000000"/>
        </w:rPr>
        <w:t>lokalizowania obiektów i urządzeń oraz prowadzenia działalności gospodarczej, których oddziaływanie może powodować przekroczenia standardów jakości środowiska, określonych przepisami odrębnymi, poza terenem, do którego inwestor posiada tytuł prawn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360" w:hanging="360"/>
        <w:rPr/>
      </w:pPr>
      <w:r>
        <w:rPr>
          <w:color w:val="000000"/>
        </w:rPr>
        <w:t xml:space="preserve">wprowadzania ścieków oraz zanieczyszczonych wód opadowych lub roztopowych do wód powierzchniowych i do ziemi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lokalizowania przydomowych oczyszczalni ściek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lokalizowania obiektów budowlanych z paleniskami na paliwa charakteryzujące się wysokimi wskaźnikami emisyjny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lokalizowania obiektów budowlanych o wysokości 50 m i wyższych, nad poziomem teren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360" w:hanging="360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</w:rPr>
        <w:t>lokalizowania wież kratowych lub masztów dla celów montowania elektrowni wiatrowych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>§ 5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a całym obszarze objętym planem ustala się następujące </w:t>
      </w:r>
      <w:r>
        <w:rPr>
          <w:b/>
          <w:color w:val="000000"/>
        </w:rPr>
        <w:t>obowiązki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uzgodnienia lokalizacji projektowanych obiektów budowlanych w pobliżu istniejących sieci</w:t>
        <w:br/>
        <w:t>i urządzeń infrastruktury technicznej jak również urządzeń melioracji wodnych z ich zarządcam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rozwiązania występujących kolizji projektowanych obiektów budowlanych z istniejącymi sieciami i urządzeniami infrastruktury technicznej, na zasadach określonych w obowiązujących przepisach i w uzgodnieniu z zarządcami infrastruktury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demontażu napowietrznych linii elektroenergetycznych kolidujących z projektowaną zabudową i ich skablowan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lokalizowania sieci infrastruktury technicznej pod powierzchnią teren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/>
      </w:pPr>
      <w:r>
        <w:rPr>
          <w:color w:val="000000"/>
        </w:rPr>
        <w:t>realizowania - w ramach wyznaczonej w planie powierzchni biologicznie czynnej – terenów zieleni, zgodnie ze sztuką jej urządzania, ze szczególnym uwzględnieniem ukształtowania</w:t>
        <w:br/>
        <w:t>i rozplanowania zieleni wysokiej i niski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zdjęcia warstwy próchnicznej gleby z części terenu przeznaczonego do zabudowy</w:t>
        <w:br/>
        <w:t>i odpowiednie jej zagospodarowanie na terenie własnej nieruchomości bądź na cele rekultywacyjn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/>
      </w:pPr>
      <w:r>
        <w:rPr>
          <w:color w:val="000000"/>
        </w:rPr>
        <w:t>wywiezienia nadmiaru mas ziemnych powstałych w procesie budowy obiektów budowlanych w miejsce wskazane przez Prezydenta Miasta Kalisz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zgłoszenia właściwemu organowi wszelkich znalezisk posiadających cechy zabytku, odnalezionych przy prowadzeniu prac ziemnych w trakcie budowy i jednocześnie zabezpieczenia odkrytego przedmiotu, a także wstrzymania wszelkich robót mogących go uszkodzić lub zniszczyć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5" w:leader="none"/>
        </w:tabs>
        <w:ind w:left="426" w:hanging="426"/>
        <w:jc w:val="both"/>
        <w:rPr/>
      </w:pPr>
      <w:r>
        <w:rPr>
          <w:color w:val="000000"/>
        </w:rPr>
        <w:t>w przypadku budowy ogrodzeń od strony dróg publicznych konieczność stosowania tradycyjnych materiałów budowlanych typu cegła, elementy metalowe, itp. z wykluczeniem prefabrykatów betonowych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>§ 6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kstpodstawowy21"/>
        <w:jc w:val="both"/>
        <w:rPr>
          <w:b/>
          <w:b/>
          <w:color w:val="000000"/>
        </w:rPr>
      </w:pPr>
      <w:r>
        <w:rPr>
          <w:color w:val="000000"/>
          <w:sz w:val="24"/>
        </w:rPr>
        <w:t>Do czasu zainwestowania terenów, o których mowa w § 3 ust. 1 pkt 1-11, według zasad ustalonych w niniejszej uchwale, ustala się możliwość ich tymczasowego zagospodarowania, urządzenia</w:t>
        <w:br/>
        <w:t>i użytkowania w sposób dotychczasow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Rozdział II</w:t>
      </w:r>
    </w:p>
    <w:p>
      <w:pPr>
        <w:pStyle w:val="Tekstpodstawowywcity21"/>
        <w:ind w:left="0" w:right="0" w:hanging="0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>Ustalenia SZCZEGÓŁOW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>§ 7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Ustala się </w:t>
      </w:r>
      <w:r>
        <w:rPr>
          <w:b/>
          <w:color w:val="000000"/>
        </w:rPr>
        <w:t>teren zabudowy mieszkaniowej wielorodzinnej</w:t>
      </w:r>
      <w:r>
        <w:rPr>
          <w:color w:val="000000"/>
        </w:rPr>
        <w:t xml:space="preserve"> - oznaczony na rysunku planu symbolem </w:t>
      </w:r>
      <w:r>
        <w:rPr>
          <w:b/>
          <w:color w:val="000000"/>
        </w:rPr>
        <w:t xml:space="preserve">MW, </w:t>
      </w:r>
      <w:r>
        <w:rPr>
          <w:color w:val="000000"/>
        </w:rPr>
        <w:t>na którym ustala się możliwość realizacji budynków mieszkalnych wielorodzinnych wraz z niezbędnymi dla funkcjonowania tych budynków obiektami</w:t>
        <w:br/>
        <w:t>i urządzeniami budowlanym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Dla terenu, o którym mowa w ust. 1 ustala się obowiązek realizacji zabudowy mieszkaniowej wielorodzinnej – wg jednego projektu zagospodarowania terenu obejmującego cały teren oznaczony symbolem </w:t>
      </w:r>
      <w:r>
        <w:rPr>
          <w:b/>
          <w:bCs/>
          <w:color w:val="000000"/>
        </w:rPr>
        <w:t>MW</w:t>
      </w:r>
      <w:r>
        <w:rPr>
          <w:color w:val="000000"/>
        </w:rPr>
        <w:t xml:space="preserve"> oraz wg jednolitej koncepcji urbanistycznej i architektonicznej -</w:t>
        <w:br/>
        <w:t>- z zachowaniem następujących zasad zabudowy i zagospodarowania terenu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10" w:leader="none"/>
        </w:tabs>
        <w:ind w:left="850" w:hanging="493"/>
        <w:rPr/>
      </w:pPr>
      <w:r>
        <w:rPr>
          <w:color w:val="000000"/>
        </w:rPr>
        <w:t xml:space="preserve">ustala się nieprzekraczalną linię zabudowy dla wszystkich budynków, wyznaczoną </w:t>
        <w:br/>
        <w:t xml:space="preserve">na rysunku planu w następujących odległościach: </w:t>
        <w:br/>
        <w:t xml:space="preserve">a) 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>m od linii rozgraniczającej tereny, oznaczone na rysunku planu</w:t>
        <w:br/>
        <w:t xml:space="preserve">    symbolami </w:t>
      </w:r>
      <w:r>
        <w:rPr>
          <w:b/>
          <w:color w:val="000000"/>
        </w:rPr>
        <w:t>2KD</w:t>
      </w:r>
      <w:r>
        <w:rPr>
          <w:color w:val="000000"/>
        </w:rPr>
        <w:t xml:space="preserve"> i </w:t>
      </w:r>
      <w:r>
        <w:rPr>
          <w:b/>
          <w:color w:val="000000"/>
        </w:rPr>
        <w:t>3KD</w:t>
      </w:r>
      <w:r>
        <w:rPr>
          <w:color w:val="000000"/>
        </w:rPr>
        <w:t>,</w:t>
        <w:br/>
        <w:t xml:space="preserve">b) 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>m od projektowanej – poza obszarem objętym granicami opracowania</w:t>
        <w:br/>
        <w:t xml:space="preserve">    planu – drogi publicznej, oznaczonej na rysunku planu symbolem </w:t>
      </w:r>
      <w:r>
        <w:rPr>
          <w:b/>
          <w:color w:val="000000"/>
        </w:rPr>
        <w:t>35K</w:t>
      </w:r>
      <w:r>
        <w:rPr>
          <w:color w:val="000000"/>
        </w:rPr>
        <w:t>,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rPr/>
      </w:pPr>
      <w:r>
        <w:rPr>
          <w:color w:val="000000"/>
        </w:rPr>
        <w:t xml:space="preserve">ustala się, iż projektowane budynki mogą być usytuowane w odległości min. </w:t>
      </w:r>
      <w:r>
        <w:rPr>
          <w:b/>
          <w:color w:val="000000"/>
        </w:rPr>
        <w:t xml:space="preserve">5 </w:t>
      </w:r>
      <w:r>
        <w:rPr>
          <w:color w:val="000000"/>
        </w:rPr>
        <w:t xml:space="preserve">m </w:t>
        <w:br/>
        <w:t xml:space="preserve">od zewnętrznej krawędzi jezdni projektowanych dróg wewnętrznych - dopuszczonych ustaleniami planu do realizacji na terenie oznaczonym na rysunku planu symbolem </w:t>
      </w:r>
      <w:r>
        <w:rPr>
          <w:b/>
          <w:color w:val="000000"/>
        </w:rPr>
        <w:t>MW</w:t>
      </w:r>
      <w:r>
        <w:rPr>
          <w:color w:val="000000"/>
        </w:rPr>
        <w:t xml:space="preserve"> - niezbędnych dla potrzeb obsługi projektowanej zabudowy mieszkaniowej wielorodzin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>35%</w:t>
      </w:r>
      <w:r>
        <w:rPr>
          <w:color w:val="000000"/>
        </w:rPr>
        <w:t xml:space="preserve"> powierzchni działki budowla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>
          <w:color w:val="000000"/>
        </w:rPr>
      </w:pPr>
      <w:r>
        <w:rPr>
          <w:color w:val="000000"/>
        </w:rPr>
        <w:t>zakaz lokalizacji wolnostojących budynków gospodarczych bądź garaż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maksymalną wysokość projektowanych budynków mieszkalnych, liczoną od poziomu terenu do kalenicy budynku, która wynosi - </w:t>
      </w:r>
      <w:r>
        <w:rPr>
          <w:b/>
          <w:color w:val="000000"/>
        </w:rPr>
        <w:t xml:space="preserve">14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ilość kondygnacji nadziemnych projektowanych budynków mieszkalnych – min.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 oraz max. </w:t>
      </w:r>
      <w:r>
        <w:rPr>
          <w:b/>
          <w:color w:val="000000"/>
        </w:rPr>
        <w:t>cztery</w:t>
      </w:r>
      <w:r>
        <w:rPr>
          <w:color w:val="000000"/>
        </w:rPr>
        <w:t xml:space="preserve"> kondygnacje, w tym poddasze użytkow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minimalną szerokość elewacji frontowej projektowanych budynków mieszkalnych, która wynosi - </w:t>
      </w:r>
      <w:r>
        <w:rPr>
          <w:b/>
          <w:color w:val="000000"/>
        </w:rPr>
        <w:t xml:space="preserve">16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obowiązek sytuowania budynków mieszkalnych z dachami stromymi, dwu- lub wielospadowymi, o symetrycznym nachyleniu połaci od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4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obowiązek realizacji zabudowy w sposób umożliwiający stworzenie osi widokowej pozwalającej obserwować z terenu oznaczonego symbolem </w:t>
      </w:r>
      <w:r>
        <w:rPr>
          <w:b/>
          <w:bCs/>
          <w:color w:val="000000"/>
        </w:rPr>
        <w:t>M</w:t>
      </w:r>
      <w:r>
        <w:rPr>
          <w:b/>
          <w:color w:val="000000"/>
        </w:rPr>
        <w:t>W</w:t>
      </w:r>
      <w:r>
        <w:rPr>
          <w:color w:val="000000"/>
        </w:rPr>
        <w:t xml:space="preserve"> dominant kompozycji przestrzennej, którymi są położone w Śródmieściu Kalisza wieże obiektów kultu religijnego oraz wieża Ratusza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5" w:leader="none"/>
        </w:tabs>
        <w:ind w:left="855" w:hanging="465"/>
        <w:jc w:val="both"/>
        <w:rPr/>
      </w:pPr>
      <w:r>
        <w:rPr>
          <w:color w:val="000000"/>
        </w:rPr>
        <w:t xml:space="preserve">kształtowanie elewacji frontowych projektowanych obiektów ze szczególną dbałością </w:t>
        <w:br/>
        <w:t>o rozwiązania architektoniczne i estetycz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rPr/>
      </w:pPr>
      <w:r>
        <w:rPr>
          <w:color w:val="000000"/>
        </w:rPr>
        <w:t>obsługę komunikacyjną terenu przewidzianego w planie do zainwestowania poprzez realizację zjazdów:</w:t>
        <w:br/>
        <w:t xml:space="preserve">a) z projektowanych dróg publicznych, oznaczonych na rysunku planu symbolami:  </w:t>
      </w:r>
      <w:r>
        <w:rPr>
          <w:b/>
          <w:color w:val="000000"/>
        </w:rPr>
        <w:t>2KD</w:t>
      </w:r>
      <w:r>
        <w:rPr>
          <w:color w:val="000000"/>
        </w:rPr>
        <w:t xml:space="preserve"> </w:t>
        <w:br/>
        <w:t xml:space="preserve">    i </w:t>
      </w:r>
      <w:r>
        <w:rPr>
          <w:b/>
          <w:color w:val="000000"/>
        </w:rPr>
        <w:t>3KD,</w:t>
        <w:tab/>
        <w:br/>
      </w:r>
      <w:r>
        <w:rPr>
          <w:color w:val="000000"/>
        </w:rPr>
        <w:t>b)</w:t>
      </w:r>
      <w:r>
        <w:rPr>
          <w:b/>
          <w:color w:val="000000"/>
        </w:rPr>
        <w:t> </w:t>
      </w:r>
      <w:r>
        <w:rPr>
          <w:color w:val="000000"/>
        </w:rPr>
        <w:t>z projektowanej – poza obszarem objętym granicami opracowania planu – drogi</w:t>
        <w:br/>
        <w:t xml:space="preserve">    publicznej, oznaczonej na rysunku planu symbolem </w:t>
      </w:r>
      <w:r>
        <w:rPr>
          <w:b/>
          <w:color w:val="000000"/>
        </w:rPr>
        <w:t>35K</w:t>
      </w:r>
      <w:r>
        <w:rPr>
          <w:color w:val="000000"/>
        </w:rPr>
        <w:t>,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 xml:space="preserve">obowiązek zapewnienia na działce budowlanej, wystarczającej ilości miejsc postojowych dla potrzeb obsługi projektowanych inwestycji, w ilości min. </w:t>
      </w:r>
      <w:r>
        <w:rPr>
          <w:b/>
          <w:color w:val="000000"/>
        </w:rPr>
        <w:t>1,5</w:t>
      </w:r>
      <w:r>
        <w:rPr>
          <w:color w:val="000000"/>
        </w:rPr>
        <w:t xml:space="preserve"> miejsca postojowego na jedno mieszka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right="-3" w:hanging="493"/>
        <w:rPr>
          <w:color w:val="000000"/>
        </w:rPr>
      </w:pPr>
      <w:r>
        <w:rPr>
          <w:color w:val="000000"/>
        </w:rPr>
        <w:t>obowiązek wyznaczenia na działce budowlanej:</w:t>
      </w:r>
    </w:p>
    <w:p>
      <w:pPr>
        <w:pStyle w:val="Normal"/>
        <w:tabs>
          <w:tab w:val="clear" w:pos="709"/>
          <w:tab w:val="left" w:pos="1702" w:leader="none"/>
        </w:tabs>
        <w:ind w:left="851" w:right="-3" w:hanging="0"/>
        <w:rPr/>
      </w:pPr>
      <w:r>
        <w:rPr>
          <w:color w:val="000000"/>
        </w:rPr>
        <w:t>a) dojść i dojazdów do projektowanych budynków i obiektów budowlanych,</w:t>
        <w:tab/>
        <w:br/>
        <w:t xml:space="preserve">b) miejsc magazynowania odpadów, </w:t>
        <w:tab/>
        <w:br/>
        <w:t>c) terenów zieleni przydomowej,</w:t>
        <w:br/>
        <w:t xml:space="preserve">d) placów zabaw dla dzieci o powierzchni min. </w:t>
      </w:r>
      <w:r>
        <w:rPr>
          <w:b/>
          <w:color w:val="000000"/>
        </w:rPr>
        <w:t xml:space="preserve">10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y, przy czym ustala się </w:t>
        <w:br/>
        <w:t xml:space="preserve">    obowiązek urządzenia jednego placu zabaw na każde rozpoczęte </w:t>
      </w:r>
      <w:r>
        <w:rPr>
          <w:b/>
          <w:color w:val="000000"/>
        </w:rPr>
        <w:t>50</w:t>
      </w:r>
      <w:r>
        <w:rPr>
          <w:color w:val="000000"/>
        </w:rPr>
        <w:t xml:space="preserve"> mieszkań,</w:t>
        <w:tab/>
        <w:b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70" w:leader="none"/>
        </w:tabs>
        <w:ind w:left="885" w:hanging="495"/>
        <w:rPr>
          <w:color w:val="000000"/>
        </w:rPr>
      </w:pPr>
      <w:r>
        <w:rPr>
          <w:color w:val="000000"/>
        </w:rPr>
        <w:t xml:space="preserve">obowiązek wyznaczenia na terenie oznaczonym na rysunku planu symbolem </w:t>
      </w:r>
      <w:r>
        <w:rPr>
          <w:b/>
          <w:bCs/>
          <w:color w:val="000000"/>
        </w:rPr>
        <w:t>M</w:t>
      </w:r>
      <w:r>
        <w:rPr>
          <w:b/>
          <w:color w:val="000000"/>
        </w:rPr>
        <w:t>W</w:t>
      </w:r>
      <w:r>
        <w:rPr>
          <w:color w:val="000000"/>
        </w:rPr>
        <w:t xml:space="preserve"> strefy zieleni izolacyjnej, o szerokości min. </w:t>
      </w:r>
      <w:r>
        <w:rPr>
          <w:b/>
          <w:color w:val="000000"/>
        </w:rPr>
        <w:t xml:space="preserve">13 </w:t>
      </w:r>
      <w:r>
        <w:rPr>
          <w:color w:val="000000"/>
        </w:rPr>
        <w:t xml:space="preserve">m, wzdłuż linii rozgraniczającej teren, oznaczony na rysunku planu symbolem </w:t>
      </w:r>
      <w:r>
        <w:rPr>
          <w:b/>
          <w:color w:val="000000"/>
        </w:rPr>
        <w:t>2MN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right="-3" w:hanging="493"/>
        <w:rPr>
          <w:color w:val="000000"/>
        </w:rPr>
      </w:pPr>
      <w:r>
        <w:rPr>
          <w:color w:val="000000"/>
        </w:rPr>
        <w:t>dopuszcza się możliwość realizacji jednego wolnostojącego budynku portierni, niezbędnego dla prawidłowego funkcjonowania projektowanego osiedla zabudowy mieszkaniowej wielorodzinnej, o następujących parametrach i wg następujących zasad zabudowy i zagospodarowania terenu:</w:t>
      </w:r>
    </w:p>
    <w:p>
      <w:pPr>
        <w:pStyle w:val="Normal"/>
        <w:numPr>
          <w:ilvl w:val="0"/>
          <w:numId w:val="13"/>
        </w:numPr>
        <w:ind w:left="1111" w:hanging="250"/>
        <w:rPr>
          <w:color w:val="000000"/>
        </w:rPr>
      </w:pPr>
      <w:r>
        <w:rPr>
          <w:color w:val="000000"/>
        </w:rPr>
        <w:tab/>
        <w:t>nieprzekraczalna linia zabudowy dla budynku portierni, wyznaczona na rysunku planu,</w:t>
      </w:r>
    </w:p>
    <w:p>
      <w:pPr>
        <w:pStyle w:val="Normal"/>
        <w:numPr>
          <w:ilvl w:val="0"/>
          <w:numId w:val="14"/>
        </w:numPr>
        <w:ind w:left="1111" w:hanging="250"/>
        <w:rPr>
          <w:color w:val="000000"/>
        </w:rPr>
      </w:pPr>
      <w:r>
        <w:rPr>
          <w:color w:val="000000"/>
        </w:rPr>
        <w:t xml:space="preserve">maksymalna powierzchnia zabudowy projektowanego budynku – </w:t>
      </w:r>
      <w:r>
        <w:rPr>
          <w:b/>
          <w:color w:val="000000"/>
        </w:rPr>
        <w:t xml:space="preserve">4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>,</w:t>
      </w:r>
    </w:p>
    <w:p>
      <w:pPr>
        <w:pStyle w:val="Normal"/>
        <w:numPr>
          <w:ilvl w:val="0"/>
          <w:numId w:val="14"/>
        </w:numPr>
        <w:ind w:left="1111" w:hanging="250"/>
        <w:rPr/>
      </w:pPr>
      <w:r>
        <w:rPr>
          <w:color w:val="000000"/>
        </w:rPr>
        <w:t xml:space="preserve">maksymalna wysokość projektowanego budynku liczona od poziomu terenu do kalenicy budynku - </w:t>
      </w:r>
      <w:r>
        <w:rPr>
          <w:b/>
          <w:color w:val="000000"/>
        </w:rPr>
        <w:t xml:space="preserve">6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4"/>
        </w:numPr>
        <w:ind w:left="1111" w:hanging="250"/>
        <w:rPr/>
      </w:pPr>
      <w:r>
        <w:rPr>
          <w:color w:val="000000"/>
        </w:rPr>
        <w:t xml:space="preserve">maksymalna ilość kondygnacji nadziemnych projektowanego budynku -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14"/>
        </w:numPr>
        <w:ind w:left="1111" w:hanging="250"/>
        <w:rPr/>
      </w:pPr>
      <w:r>
        <w:rPr>
          <w:color w:val="000000"/>
        </w:rPr>
        <w:t xml:space="preserve">maksymalna szerokość elewacji frontowej projektowanego budynku - </w:t>
      </w:r>
      <w:r>
        <w:rPr>
          <w:b/>
          <w:color w:val="000000"/>
        </w:rPr>
        <w:t xml:space="preserve">1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4"/>
        </w:numPr>
        <w:ind w:left="1111" w:hanging="250"/>
        <w:rPr/>
      </w:pPr>
      <w:r>
        <w:rPr>
          <w:color w:val="000000"/>
        </w:rPr>
        <w:t xml:space="preserve">obowiązek realizacji budynku z dachem stromym, dwu- lub wielospadowym, </w:t>
        <w:br/>
        <w:t xml:space="preserve">o symetrycznym nachyleniu połaci dachu od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3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ind w:left="850" w:hanging="493"/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6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>z prefabrykatów betonow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Dopuszcza się możliwość realizacji zabudowy mieszkaniowej wielorodzinnej na wyodrębnionych działkach budowlanych pod warunkiem przeprowadzenia - na całym terenie oznaczonym symbolem </w:t>
      </w:r>
      <w:r>
        <w:rPr>
          <w:b/>
          <w:color w:val="000000"/>
        </w:rPr>
        <w:t>MW</w:t>
      </w:r>
      <w:r>
        <w:rPr>
          <w:color w:val="000000"/>
        </w:rPr>
        <w:t xml:space="preserve"> - połączenia i ponownego podziału na działki gruntu bądź scalenia i podziału nieruchomości, wg przepisów ustawy o gospodarce nieruchomościami,</w:t>
        <w:br/>
        <w:t>z zachowaniem następujących zasad i warunków: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każda działka winna posiadać bezpośredni dostęp do drogi publicznej, zapewniający jej prawidłową obsługę komunikacyjną, bądź dostęp do drogi publicznej poprzez wydzieloną geodezyjnie drogę wewnętrzną,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każda działka powinna posiadać kształt zapewniający prawidłowe usytuowanie na niej budynku mieszkalnego wielorodzinnego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 xml:space="preserve">szerokość frontu działek: minimum </w:t>
      </w:r>
      <w:r>
        <w:rPr>
          <w:b/>
          <w:color w:val="000000"/>
        </w:rPr>
        <w:t xml:space="preserve">30 </w:t>
      </w:r>
      <w:r>
        <w:rPr>
          <w:color w:val="000000"/>
        </w:rPr>
        <w:t xml:space="preserve">m, maksimum </w:t>
      </w:r>
      <w:r>
        <w:rPr>
          <w:b/>
          <w:color w:val="000000"/>
        </w:rPr>
        <w:t xml:space="preserve">10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 xml:space="preserve">powierzchnia działek: minimum </w:t>
      </w:r>
      <w:r>
        <w:rPr>
          <w:b/>
          <w:color w:val="000000"/>
        </w:rPr>
        <w:t xml:space="preserve">1.500 </w:t>
      </w:r>
      <w:r>
        <w:rPr>
          <w:color w:val="000000"/>
        </w:rPr>
        <w:t>m</w:t>
      </w:r>
      <w:r>
        <w:rPr>
          <w:b/>
          <w:color w:val="000000"/>
        </w:rPr>
        <w:t>²</w:t>
      </w:r>
      <w:r>
        <w:rPr>
          <w:color w:val="000000"/>
        </w:rPr>
        <w:t xml:space="preserve">, maksimum </w:t>
      </w:r>
      <w:r>
        <w:rPr>
          <w:b/>
          <w:color w:val="000000"/>
        </w:rPr>
        <w:t xml:space="preserve">5.000 </w:t>
      </w:r>
      <w:r>
        <w:rPr>
          <w:color w:val="000000"/>
        </w:rPr>
        <w:t>m</w:t>
      </w:r>
      <w:r>
        <w:rPr>
          <w:b/>
          <w:color w:val="000000"/>
        </w:rPr>
        <w:t>²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</w:rPr>
        <w:t xml:space="preserve">kąt położenia bocznych granic działek w stosunku do pasa drogowego - </w:t>
      </w:r>
      <w:r>
        <w:rPr>
          <w:b/>
          <w:color w:val="000000"/>
        </w:rPr>
        <w:t>90°</w:t>
      </w:r>
      <w:r>
        <w:rPr>
          <w:color w:val="000000"/>
        </w:rPr>
        <w:t xml:space="preserve">,  </w:t>
        <w:br/>
        <w:t>z zastrzeżeniem pkt. 6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w sytuacjach uzasadnionych dopuszcza się stosowanie odstępstw w zakresie ustalonego</w:t>
        <w:br/>
        <w:t>w pkt 5 kąta położenia bocznych granic działek w stosunku do pasa drogowego,</w:t>
        <w:br/>
        <w:t xml:space="preserve">z zastrzeżeniem, iż kąt nowo projektowanych bocznych granic działek w stosunku do pasa drogowego nie może być mniejszy niż </w:t>
      </w:r>
      <w:r>
        <w:rPr>
          <w:b/>
          <w:color w:val="000000"/>
        </w:rPr>
        <w:t>7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259" w:leader="none"/>
        </w:tabs>
        <w:ind w:left="284" w:right="-194" w:hanging="284"/>
        <w:jc w:val="both"/>
        <w:rPr>
          <w:color w:val="000000"/>
        </w:rPr>
      </w:pPr>
      <w:r>
        <w:rPr>
          <w:color w:val="000000"/>
        </w:rPr>
        <w:t>4. Dla terenu, o którym mowa w ust. 1 – po przeprowadzeniu połączenia i ponownego podziału na działki gruntu bądź scalenia i podziału nieruchomości – obowiązują ustalenia dotyczące warunków zabudowy i zagospodarowania terenu dla każdej działki budowlanej, określone w ust. 2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5. Dla terenu, o którym mowa w ust. 1 ustala się następujące zasady obsługi w zakresie infrastruktury technicznej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rPr>
          <w:color w:val="000000"/>
        </w:rPr>
      </w:pPr>
      <w:r>
        <w:rPr>
          <w:color w:val="000000"/>
        </w:rPr>
        <w:t>zaopatrzenie w wodę - z miejskiej sieci wodociągowej, poprzez przyłącze wody,</w:t>
        <w:br/>
        <w:t>na warunkach określonych przez zarządcę sieci wodociągow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odprowadzenie ścieków bytowych i ewentualnie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odprowadzenie wód lub ścieków opadowych i roztopowych – do miejskiej sieci kanalizacji deszczowej, poprzez przyłącze kanalizacyjne, na warunkach określonych przez zarządcę sieci kanalizacyjnej, bądź do odbiornika, po uzyskaniu wymaganych prawem pozwoleń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/>
      </w:pPr>
      <w:r>
        <w:rPr>
          <w:color w:val="000000"/>
        </w:rPr>
        <w:t>obowiązek podczyszczenia w separatorach i osadnikach ścieków opadowych lub roztopowych, pochodzących z parkingów i zanieczyszczonych powierzchni utwardzonych, przed ich wprowadzeniem do miejskiej sieci kanalizacji deszczow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dopuszcza się rozprowadzenie niezanieczyszczonych wód opadowych lub roztopowych po terenie działki budowlanej, pod warunkiem, iż wody opadowe lub roztopowe nie będą zalewały lub podtapiały terenów sąsiedni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do możliwości obsługi wszystkich projektowanych obiektów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/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720" w:hanging="363"/>
        <w:jc w:val="both"/>
        <w:rPr>
          <w:color w:val="000000"/>
        </w:rPr>
      </w:pPr>
      <w:r>
        <w:rPr>
          <w:color w:val="000000"/>
        </w:rPr>
        <w:t>obowiązują standardy akustyczne, określone w przepisach odrębnych, jak dla terenów przeznaczonych pod zabudowę mieszkaniow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710" w:leader="none"/>
        </w:tabs>
        <w:jc w:val="both"/>
        <w:rPr>
          <w:color w:val="000000"/>
        </w:rPr>
      </w:pPr>
      <w:r>
        <w:rPr>
          <w:color w:val="000000"/>
        </w:rPr>
        <w:t>Na terenie, o którym mowa w ust. 1 ustala się następujące przeznaczenie dopuszczalne:</w:t>
      </w:r>
    </w:p>
    <w:p>
      <w:pPr>
        <w:pStyle w:val="Normal"/>
        <w:numPr>
          <w:ilvl w:val="0"/>
          <w:numId w:val="18"/>
        </w:numPr>
        <w:rPr/>
      </w:pPr>
      <w:r>
        <w:rPr>
          <w:color w:val="000000"/>
        </w:rPr>
        <w:t xml:space="preserve">lokalizację dróg wewnętrznych o szerokości jezdni nie mniejszej niż </w:t>
      </w:r>
      <w:r>
        <w:rPr>
          <w:b/>
          <w:color w:val="000000"/>
        </w:rPr>
        <w:t xml:space="preserve">3,5 </w:t>
      </w:r>
      <w:r>
        <w:rPr>
          <w:color w:val="000000"/>
        </w:rPr>
        <w:t xml:space="preserve">m oraz  o szerokości pasa drogowego nie mniejszej niż </w:t>
      </w:r>
      <w:r>
        <w:rPr>
          <w:b/>
          <w:color w:val="000000"/>
        </w:rPr>
        <w:t xml:space="preserve">6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lokalizację urządzeń i obiektów plenerowych typu: obiekty małej architektury, wiaty</w:t>
        <w:br/>
        <w:t xml:space="preserve">i altany, dla potrzeb przeznaczenia podstawowego terenu,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</w:rPr>
        <w:t xml:space="preserve">lokalizację sieci i urządzeń infrastruktury technicznej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lokalizację wyłącznie nieuciążliwych usług, takich jak: gabinety lekarskie, kosmetyczne, fryzjerstwo, zegarmistrzostwo, handel, mała gastronomia, itp.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w przypadku wprowadzenia usług ustala się, że funkcja usługowa nie może występować samodzielnie na działce budowlanej, może być realizowana wyłącznie jako wbudowana </w:t>
        <w:br/>
        <w:t>w parter budynku mieszkalnego wielorodzinnego.</w:t>
      </w:r>
    </w:p>
    <w:p>
      <w:pPr>
        <w:pStyle w:val="Normal"/>
        <w:ind w:left="360" w:hanging="360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</w:rPr>
        <w:t>7. Na terenie, o którym mowa w ust. 1 ustala się zakaz lokalizowania nowych przedsięwzięć mogących znacząco oddziaływać na środowisko w rozumieniu przepisów o udostępnianiu informacji o środowisku i jego ochronie, udziale społeczeństwa w ochronie środowiska oraz</w:t>
        <w:br/>
        <w:t>o ocenach oddziaływania na środowisko, za wyjątkiem lokalizacji inwestycji celu publicznego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>§ 8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color w:val="000000"/>
        </w:rPr>
        <w:t xml:space="preserve">1. Ustala się </w:t>
      </w:r>
      <w:r>
        <w:rPr>
          <w:b/>
          <w:color w:val="000000"/>
        </w:rPr>
        <w:t>teren zabudowy mieszkaniowej jednorodzinnej</w:t>
      </w:r>
      <w:r>
        <w:rPr>
          <w:color w:val="000000"/>
        </w:rPr>
        <w:t xml:space="preserve"> - oznaczony na rysunku planu symbolem </w:t>
      </w:r>
      <w:r>
        <w:rPr>
          <w:b/>
          <w:color w:val="000000"/>
        </w:rPr>
        <w:t xml:space="preserve">1MN, </w:t>
      </w:r>
      <w:r>
        <w:rPr>
          <w:color w:val="000000"/>
        </w:rPr>
        <w:t xml:space="preserve">na którym ustala się możliwość realizacji budynków mieszkalnych jednorodzinnych wolnostojących wraz z niezbędnymi dla funkcjonowania tych budynków obiektami i urządzeniami budowlanymi oraz samodzielnych budynków gospodarczych </w:t>
        <w:br/>
        <w:t xml:space="preserve">i garażowych </w:t>
      </w:r>
      <w:r>
        <w:rPr>
          <w:rFonts w:cs="Arial"/>
          <w:color w:val="000000"/>
        </w:rPr>
        <w:t>obsługujących projektowane budynki mieszkalne</w:t>
      </w:r>
      <w:r>
        <w:rPr>
          <w:color w:val="000000"/>
        </w:rPr>
        <w:t xml:space="preserve">. </w:t>
        <w:tab/>
        <w:br/>
        <w:br/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2. Na terenie, o którym mowa w ust. 1 dopuszcza się możliwość realizacji usług nieuciążliwych wyłącznie wbudowanych w budynki przeznaczenia podstawowego terenu, uzupełniających przeznaczenie podstawowe terenu, takich jak: gabinety lekarskie, kosmetyczne, fryzjerstwo, zegarmistrzostwo, biura, itp., wg zasad i proporcji ustalonych w ust. 3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3. Dla terenu, o którym mowa w ust. 1 ustala się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</w:tabs>
        <w:ind w:left="709" w:hanging="425"/>
        <w:jc w:val="both"/>
        <w:rPr/>
      </w:pPr>
      <w:r>
        <w:rPr>
          <w:color w:val="000000"/>
        </w:rPr>
        <w:t xml:space="preserve">obowiązującą linię zabudowy dla projektowanych budynków, wyznaczoną na rysunku planu w odległości </w:t>
      </w:r>
      <w:r>
        <w:rPr>
          <w:b/>
          <w:color w:val="000000"/>
        </w:rPr>
        <w:t>6m</w:t>
      </w:r>
      <w:r>
        <w:rPr>
          <w:color w:val="000000"/>
        </w:rPr>
        <w:t xml:space="preserve"> od linii rozgraniczającej teren, oznaczony na rysunku planu symbolem </w:t>
      </w:r>
      <w:r>
        <w:rPr>
          <w:b/>
          <w:bCs/>
          <w:color w:val="000000"/>
        </w:rPr>
        <w:t>3</w:t>
      </w:r>
      <w:r>
        <w:rPr>
          <w:b/>
          <w:color w:val="000000"/>
        </w:rPr>
        <w:t>KD</w:t>
      </w:r>
      <w:r>
        <w:rPr>
          <w:color w:val="000000"/>
        </w:rPr>
        <w:t>, z zastrzeżeniem, że dla projektowanych budynków gospodarczych i garażowych obowiązująca linia zabudowy winna być rozumiana jako nieprzekraczalna linia zabudow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</w:tabs>
        <w:ind w:left="709" w:hanging="425"/>
        <w:rPr/>
      </w:pPr>
      <w:r>
        <w:rPr>
          <w:color w:val="000000"/>
        </w:rPr>
        <w:t>nieprzekraczalną linię zabudowy dla wszystkich budynków, wyznaczoną na rysunku planu w następujących odległościach:</w:t>
        <w:tab/>
        <w:br/>
        <w:t xml:space="preserve">a) w odległości </w:t>
      </w:r>
      <w:r>
        <w:rPr>
          <w:b/>
          <w:color w:val="000000"/>
        </w:rPr>
        <w:t>6 m</w:t>
      </w:r>
      <w:r>
        <w:rPr>
          <w:color w:val="000000"/>
        </w:rPr>
        <w:t xml:space="preserve"> od linii rozgraniczającej teren, oznaczony na rysunku planu symbolem</w:t>
        <w:br/>
        <w:t xml:space="preserve">    </w:t>
      </w:r>
      <w:r>
        <w:rPr>
          <w:b/>
          <w:color w:val="000000"/>
        </w:rPr>
        <w:t>3KD</w:t>
      </w:r>
      <w:r>
        <w:rPr>
          <w:color w:val="000000"/>
        </w:rPr>
        <w:t>,</w:t>
        <w:tab/>
        <w:br/>
        <w:t xml:space="preserve">b) w odległości </w:t>
      </w:r>
      <w:r>
        <w:rPr>
          <w:b/>
          <w:color w:val="000000"/>
        </w:rPr>
        <w:t>6 m</w:t>
      </w:r>
      <w:r>
        <w:rPr>
          <w:color w:val="000000"/>
        </w:rPr>
        <w:t xml:space="preserve"> od projektowanej – poza obszarem objętym granicami opracowania</w:t>
        <w:br/>
        <w:t xml:space="preserve">    planu – drogi publicznej, oznaczonej na rysunku planu symbolem </w:t>
      </w:r>
      <w:r>
        <w:rPr>
          <w:b/>
          <w:color w:val="000000"/>
        </w:rPr>
        <w:t>35K</w:t>
      </w:r>
      <w:r>
        <w:rPr>
          <w:color w:val="000000"/>
        </w:rPr>
        <w:t>,</w:t>
        <w:tab/>
        <w:br/>
        <w:t xml:space="preserve">c) w odległości </w:t>
      </w:r>
      <w:r>
        <w:rPr>
          <w:b/>
          <w:color w:val="000000"/>
        </w:rPr>
        <w:t>1,5 m</w:t>
      </w:r>
      <w:r>
        <w:rPr>
          <w:color w:val="000000"/>
        </w:rPr>
        <w:t xml:space="preserve"> od północnej granicy obszaru objętego plane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3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35% </w:t>
      </w:r>
      <w:r>
        <w:rPr>
          <w:color w:val="000000"/>
        </w:rPr>
        <w:t xml:space="preserve">powierzchni działki budowlanej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aksymalną powierzchnię użytkową usług nieuciążliwych wbudowanych w budynki mieszkalne jednorodzinne, która wynosi – </w:t>
      </w:r>
      <w:r>
        <w:rPr>
          <w:b/>
          <w:color w:val="000000"/>
        </w:rPr>
        <w:t xml:space="preserve">30% </w:t>
      </w:r>
      <w:r>
        <w:rPr>
          <w:color w:val="000000"/>
        </w:rPr>
        <w:t>powierzchni użytkowej budynk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aksymalną wysokość projektowanych budynków mieszkalnych liczoną od poziomu terenu do kalenicy budynku, która wynosi – </w:t>
      </w:r>
      <w:r>
        <w:rPr>
          <w:b/>
          <w:color w:val="000000"/>
        </w:rPr>
        <w:t xml:space="preserve">9 </w:t>
      </w:r>
      <w:r>
        <w:rPr>
          <w:color w:val="000000"/>
        </w:rPr>
        <w:t>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aksymalną wysokość projektowanych samodzielnych budynków gospodarczych lub garażowych liczoną od poziomu terenu do najwyżej położonego punktu dachu budynku, która wynosi –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 xml:space="preserve">maksymalną ilość kondygnacji nadziemnych projektowanych budynków mieszkalnych - </w:t>
      </w:r>
      <w:r>
        <w:rPr>
          <w:b/>
          <w:color w:val="000000"/>
        </w:rPr>
        <w:t xml:space="preserve">dwie </w:t>
      </w:r>
      <w:r>
        <w:rPr>
          <w:color w:val="000000"/>
        </w:rPr>
        <w:t>kondygnacje, w tym poddasze użytkow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aksymalną ilość kondygnacji nadziemnych projektowanych samodzielnych budynków gospodarczych lub garażowych -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aksymalną szerokość elewacji frontowej projektowanych budynków mieszkalnych, która wynosi - </w:t>
      </w:r>
      <w:r>
        <w:rPr>
          <w:b/>
          <w:color w:val="000000"/>
        </w:rPr>
        <w:t>16m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aksymalną szerokość elewacji frontowej projektowanych samodzielnych budynków gospodarczych lub garażowych, która wynosi – </w:t>
      </w:r>
      <w:r>
        <w:rPr>
          <w:b/>
          <w:color w:val="000000"/>
        </w:rPr>
        <w:t xml:space="preserve">1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obowiązek sytuowania budynków mieszkalnych z dachami stromymi, dwu- lub wielospadowymi, o symetrycznym nachyleniu połaci dachu od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4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możliwość sytuowania budynków gospodarczych lub garażowych bezpośrednio przy  granicy działek, z zachowaniem obowiązującej i nieprzekraczalnej linii zabudow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</w:tabs>
        <w:ind w:left="709" w:hanging="425"/>
        <w:rPr>
          <w:color w:val="000000"/>
        </w:rPr>
      </w:pPr>
      <w:r>
        <w:rPr>
          <w:color w:val="000000"/>
        </w:rPr>
        <w:t>obsługę komunikacyjną terenu przewidzianego w planie do zainwestowania poprzez realizację zjazdów:</w:t>
        <w:br/>
        <w:t xml:space="preserve">a) z projektowanej drogi publicznej, oznaczonej na rysunku planu symbolem </w:t>
      </w:r>
      <w:r>
        <w:rPr>
          <w:b/>
          <w:color w:val="000000"/>
        </w:rPr>
        <w:t>3KD,</w:t>
        <w:br/>
      </w:r>
      <w:r>
        <w:rPr>
          <w:color w:val="000000"/>
        </w:rPr>
        <w:t>b)</w:t>
      </w:r>
      <w:r>
        <w:rPr>
          <w:b/>
          <w:color w:val="000000"/>
        </w:rPr>
        <w:t> </w:t>
      </w:r>
      <w:r>
        <w:rPr>
          <w:color w:val="000000"/>
        </w:rPr>
        <w:t>z projektowanej – poza obszarem objętym granicami opracowania planu – drogi</w:t>
        <w:br/>
        <w:t xml:space="preserve">    publicznej, oznaczonej na rysunku planu symbolem </w:t>
      </w:r>
      <w:r>
        <w:rPr>
          <w:b/>
          <w:color w:val="000000"/>
        </w:rPr>
        <w:t>35K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  <w:tab w:val="left" w:pos="10321" w:leader="none"/>
        </w:tabs>
        <w:ind w:left="709" w:hanging="425"/>
        <w:rPr>
          <w:color w:val="000000"/>
        </w:rPr>
      </w:pPr>
      <w:r>
        <w:rPr>
          <w:color w:val="000000"/>
        </w:rPr>
        <w:t>obowiązek wyznaczenia na terenie własnej działki budowlanej:</w:t>
        <w:br/>
        <w:t>a) dojść i dojazdów do projektowanych budynków i obiektów budowlanych,</w:t>
        <w:br/>
        <w:t>b) miejsc magazynowania odpadów,</w:t>
        <w:br/>
        <w:t>c) terenów zieleni przydomowej służącej codziennej rekreacji i wypoczynkow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2</w:t>
      </w:r>
      <w:r>
        <w:rPr>
          <w:color w:val="000000"/>
        </w:rPr>
        <w:t xml:space="preserve"> miejsc parkingowych, dla każdego realizowanego mieszkania oraz w przypadku lokalizowania na terenie działki funkcji usługowych obowiązek wyznaczenia dodatkowo minimum </w:t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 </w:t>
      </w:r>
      <w:r>
        <w:rPr>
          <w:b/>
          <w:color w:val="000000"/>
        </w:rPr>
        <w:t xml:space="preserve">3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6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>z prefabrykatów betonowy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/>
      </w:pPr>
      <w:r>
        <w:rPr>
          <w:color w:val="000000"/>
        </w:rPr>
        <w:t xml:space="preserve">możliwość lokalizacji zabudowy, o której mowa w ust. 1 na działkach o powierzchni minimum </w:t>
      </w:r>
      <w:r>
        <w:rPr>
          <w:b/>
          <w:color w:val="000000"/>
        </w:rPr>
        <w:t xml:space="preserve">70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 xml:space="preserve">20 </w:t>
      </w:r>
      <w:r>
        <w:rPr>
          <w:color w:val="000000"/>
        </w:rPr>
        <w:t xml:space="preserve">m każda oraz o kącie położenia bocznych granic działek 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odprowadzenie ścieków bytowych i ewentualnie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9" w:leader="none"/>
          <w:tab w:val="left" w:pos="2127" w:leader="none"/>
        </w:tabs>
        <w:ind w:left="709" w:hanging="425"/>
        <w:jc w:val="both"/>
        <w:rPr>
          <w:color w:val="000000"/>
        </w:rPr>
      </w:pPr>
      <w:r>
        <w:rPr>
          <w:color w:val="000000"/>
        </w:rPr>
        <w:t>obowiązują standardy akustyczne, określone w przepisach odrębnych, jak dla terenów przeznaczonych pod zabudowę mieszkaniową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4. Na terenie, o którym mowa w ust. 1 dopuszcza się lokalizację obiektów małej architektury, wiat</w:t>
        <w:br/>
        <w:t>i altan, dla potrzeb przeznaczenia podstawowego terenu oraz możliwość lokalizacji sieci</w:t>
        <w:br/>
        <w:t>i urządzeń infrastruktury technicznej.</w:t>
        <w:tab/>
        <w:br/>
        <w:br/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>5. Na terenie, o którym mowa w ust. 1 ustala się zakaz lokalizowania nowych przedsięwzięć mogących znacząco oddziaływać na środowisko w rozumieniu przepisów o udostępnianiu informacji o środowisku i jego ochronie, udziale społeczeństwa w ochronie środowiska oraz</w:t>
        <w:br/>
        <w:t>o ocenach oddziaływania na środowisko, za wyjątkiem lokalizacji inwestycji celu publiczn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1. Ustala się </w:t>
      </w:r>
      <w:r>
        <w:rPr>
          <w:b/>
          <w:color w:val="000000"/>
        </w:rPr>
        <w:t>teren zabudowy mieszkaniowej jednorodzinnej</w:t>
      </w:r>
      <w:r>
        <w:rPr>
          <w:color w:val="000000"/>
        </w:rPr>
        <w:t xml:space="preserve"> - oznaczony na rysunku planu symbolem </w:t>
      </w:r>
      <w:r>
        <w:rPr>
          <w:b/>
          <w:color w:val="000000"/>
        </w:rPr>
        <w:t xml:space="preserve">2MN, </w:t>
      </w:r>
      <w:r>
        <w:rPr>
          <w:color w:val="000000"/>
        </w:rPr>
        <w:t xml:space="preserve">na którym ustala się możliwość realizacji budynków mieszkalnych jednorodzinnych wolnostojących lub bliźniaczych wraz z niezbędnymi dla funkcjonowania tych budynków obiektami i urządzeniami budowlanymi oraz samodzielnych budynków gospodarczych i garażowych </w:t>
      </w:r>
      <w:r>
        <w:rPr>
          <w:rFonts w:cs="Arial"/>
          <w:color w:val="000000"/>
        </w:rPr>
        <w:t>obsługujących projektowane budynki mieszkalne</w:t>
      </w:r>
      <w:r>
        <w:rPr>
          <w:color w:val="000000"/>
        </w:rPr>
        <w:t xml:space="preserve">. 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2. Na terenie, o którym mowa w ust. 1 dopuszcza się możliwość realizacji usług nieuciążliwych wyłącznie wbudowanych w budynki przeznaczenia podstawowego terenu, uzupełniających przeznaczenie podstawowe terenu, takich jak: gabinety lekarskie, kosmetyczne, fryzjerstwo, zegarmistrzostwo, biura, itp., wg zasad i proporcji ustalonych w ust. 3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>3. Dla terenu, o którym mowa w ust. 1 ustala się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obowiązującą linię zabudowy dla projektowanych budynków, wyznaczoną na rysunku planu 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 xml:space="preserve">m od linii rozgraniczającej teren, oznaczony na rysunku planu symbolem </w:t>
      </w:r>
      <w:r>
        <w:rPr>
          <w:b/>
          <w:bCs/>
          <w:color w:val="000000"/>
        </w:rPr>
        <w:t>3</w:t>
      </w:r>
      <w:r>
        <w:rPr>
          <w:b/>
          <w:color w:val="000000"/>
        </w:rPr>
        <w:t>KD</w:t>
      </w:r>
      <w:r>
        <w:rPr>
          <w:color w:val="000000"/>
        </w:rPr>
        <w:t>, z zastrzeżeniem, że dla projektowanych budynków gospodarczych i garażowych obowiązująca linia zabudowy winna być rozumiana jako nieprzekraczalna linia zabudowy,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</w:rPr>
        <w:t>nieprzekraczalną linię zabudowy dla wszystkich budynków, wyznaczoną na rysunku planu w następujących odległościach:</w:t>
        <w:tab/>
        <w:br/>
        <w:t xml:space="preserve">a) 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>m od linii rozgraniczającej teren, oznaczony na rysunku planu symbolem</w:t>
        <w:br/>
        <w:t xml:space="preserve">    </w:t>
      </w:r>
      <w:r>
        <w:rPr>
          <w:b/>
          <w:color w:val="000000"/>
        </w:rPr>
        <w:t>3KD</w:t>
      </w:r>
      <w:r>
        <w:rPr>
          <w:color w:val="000000"/>
        </w:rPr>
        <w:t>,</w:t>
        <w:tab/>
        <w:br/>
        <w:t xml:space="preserve">b) 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>m od projektowanej – poza obszarem objętym granicami opracowania</w:t>
        <w:br/>
        <w:t xml:space="preserve">    planu – drogi publicznej, oznaczonej na rysunku planu symbolem </w:t>
      </w:r>
      <w:r>
        <w:rPr>
          <w:b/>
          <w:color w:val="000000"/>
        </w:rPr>
        <w:t>35K</w:t>
      </w:r>
      <w:r>
        <w:rPr>
          <w:color w:val="000000"/>
        </w:rPr>
        <w:t>,</w:t>
        <w:tab/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wskaźnik intensywności zabudowy w wysokości maksymalnie:</w:t>
        <w:tab/>
        <w:br/>
        <w:t>a) </w:t>
      </w:r>
      <w:r>
        <w:rPr>
          <w:b/>
          <w:color w:val="000000"/>
        </w:rPr>
        <w:t xml:space="preserve">0,3 </w:t>
      </w:r>
      <w:r>
        <w:rPr>
          <w:color w:val="000000"/>
        </w:rPr>
        <w:t>– dla działki budowlanej z wolnostojącym budynkiem mieszkalnym  jednorodzinnym,</w:t>
      </w:r>
      <w:r>
        <w:rPr>
          <w:b/>
          <w:color w:val="000000"/>
        </w:rPr>
        <w:br/>
      </w:r>
      <w:r>
        <w:rPr>
          <w:color w:val="000000"/>
        </w:rPr>
        <w:t>b) </w:t>
      </w:r>
      <w:r>
        <w:rPr>
          <w:b/>
          <w:color w:val="000000"/>
        </w:rPr>
        <w:t xml:space="preserve">0,45 </w:t>
      </w:r>
      <w:r>
        <w:rPr>
          <w:color w:val="000000"/>
        </w:rPr>
        <w:t>– dla działki budowlanej z budynkiem mieszkalnym jednorodzinnym, realizowanym</w:t>
        <w:br/>
        <w:t xml:space="preserve">    w zabudowie bliźniaczej,</w:t>
      </w:r>
      <w:r>
        <w:rPr>
          <w:b/>
          <w:color w:val="000000"/>
        </w:rPr>
        <w:tab/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35% </w:t>
      </w:r>
      <w:r>
        <w:rPr>
          <w:color w:val="000000"/>
        </w:rPr>
        <w:t>powierzchni działki budowlanej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aksymalną powierzchnię użytkową usług nieuciążliwych wbudowanych w budynki mieszkalne jednorodzinne, która wynosi – </w:t>
      </w:r>
      <w:r>
        <w:rPr>
          <w:b/>
          <w:color w:val="000000"/>
        </w:rPr>
        <w:t xml:space="preserve">30% </w:t>
      </w:r>
      <w:r>
        <w:rPr>
          <w:color w:val="000000"/>
        </w:rPr>
        <w:t>powierzchni użytkowej budynku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aksymalną wysokość projektowanych budynków mieszkalnych liczoną od poziomu terenu do kalenicy budynku, która wynosi –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aksymalną wysokość projektowanych samodzielnych budynków gospodarczych lub garażowych liczoną od poziomu terenu do najwyżej położonego punktu dachu budynku, która wynosi –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aksymalną ilość kondygnacji nadziemnych projektowanych budynków mieszkaln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 w tym poddasze użytkowe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lub garażowych -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aksymalną szerokość elewacji frontowej projektowanych budynków mieszkalnych, która wynosi - </w:t>
      </w:r>
      <w:r>
        <w:rPr>
          <w:b/>
          <w:color w:val="000000"/>
        </w:rPr>
        <w:t xml:space="preserve">16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lub garażowych, która wynosi - </w:t>
      </w:r>
      <w:r>
        <w:rPr>
          <w:b/>
          <w:color w:val="000000"/>
        </w:rPr>
        <w:t xml:space="preserve">10 </w:t>
      </w:r>
      <w:r>
        <w:rPr>
          <w:color w:val="000000"/>
        </w:rPr>
        <w:t>m,</w:t>
        <w:tab/>
        <w:br/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obowiązek sytuowania budynków mieszkalnych z dachami stromymi, dwu- lub wielospadowymi, o symetrycznym nachyleniu połaci dachu od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4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możliwość sytuowania budynków gospodarczych lub garażowych bezpośrednio przy  granicy działek, z zachowaniem obowiązującej i nieprzekraczalnej linii zabudowy,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</w:rPr>
        <w:t>obsługę komunikacyjną terenu przewidzianego w planie do zainwestowania poprzez realizację zjazdów:</w:t>
        <w:br/>
        <w:t xml:space="preserve">a) z projektowanej drogi publicznej, oznaczonej na rysunku planu symbolem </w:t>
      </w:r>
      <w:r>
        <w:rPr>
          <w:b/>
          <w:color w:val="000000"/>
        </w:rPr>
        <w:t>3KD,</w:t>
        <w:br/>
      </w:r>
      <w:r>
        <w:rPr>
          <w:color w:val="000000"/>
        </w:rPr>
        <w:t>b)</w:t>
      </w:r>
      <w:r>
        <w:rPr>
          <w:b/>
          <w:color w:val="000000"/>
        </w:rPr>
        <w:t> </w:t>
      </w:r>
      <w:r>
        <w:rPr>
          <w:color w:val="000000"/>
        </w:rPr>
        <w:t xml:space="preserve">z projektowanej – poza obszarem objętym granicami opracowania planu – drogi </w:t>
        <w:br/>
        <w:t xml:space="preserve">    publicznej, oznaczonej na rysunku planu symbolem </w:t>
      </w:r>
      <w:r>
        <w:rPr>
          <w:b/>
          <w:color w:val="000000"/>
        </w:rPr>
        <w:t>35K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903" w:leader="none"/>
        </w:tabs>
        <w:jc w:val="both"/>
        <w:rPr>
          <w:color w:val="000000"/>
        </w:rPr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  <w:tab/>
        <w:br/>
        <w:t>c) terenów zieleni przydomowej służącej codziennej rekreacji i wypoczynkowi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2</w:t>
      </w:r>
      <w:r>
        <w:rPr>
          <w:color w:val="000000"/>
        </w:rPr>
        <w:t xml:space="preserve"> miejsc parkingowych, dla każdego realizowanego mieszkania oraz w przypadku lokalizowania na terenie działki funkcji usługowych obowiązek wyznaczenia dodatkowo minimum </w:t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3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6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>z prefabrykatów betonowych,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</w:rPr>
        <w:t xml:space="preserve">możliwość lokalizacji zabudowy mieszkaniowej jednorodzinnej wolnostojącej na działkach o powierzchni minimum </w:t>
      </w:r>
      <w:r>
        <w:rPr>
          <w:b/>
          <w:color w:val="000000"/>
        </w:rPr>
        <w:t xml:space="preserve">80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 xml:space="preserve">20 </w:t>
      </w:r>
      <w:r>
        <w:rPr>
          <w:color w:val="000000"/>
        </w:rPr>
        <w:t xml:space="preserve">m każda oraz  o kącie położenia bocznych granic działek 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możliwość lokalizacji zabudowy mieszkaniowej jednorodzinnej realizowanej w zabudowie bliźniaczej na działkach o powierzchni minimum </w:t>
      </w:r>
      <w:r>
        <w:rPr>
          <w:b/>
          <w:color w:val="000000"/>
        </w:rPr>
        <w:t xml:space="preserve">45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 xml:space="preserve">15 </w:t>
      </w:r>
      <w:r>
        <w:rPr>
          <w:color w:val="000000"/>
        </w:rPr>
        <w:t xml:space="preserve">m każda oraz o kącie położenia bocznych granic działek 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odprowadzenie ścieków bytowych i ewentualnie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 z zastrzeżeniem, iż nie mogą one powodować zalewania lub podtapiania terenów sąsiednich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obowiązują standardy akustyczne, określone w przepisach odrębnych, jak dla terenów przeznaczonych pod zabudowę mieszkaniową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4. Na terenie, o którym mowa w ust. 1 ustala się następujące przeznaczenie dopuszczalne: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color w:val="000000"/>
        </w:rPr>
        <w:t xml:space="preserve">lokalizację dróg wewnętrznych o szerokości jezdni nie mniejszej niż </w:t>
      </w:r>
      <w:r>
        <w:rPr>
          <w:b/>
          <w:color w:val="000000"/>
        </w:rPr>
        <w:t xml:space="preserve">3,5 </w:t>
      </w:r>
      <w:r>
        <w:rPr>
          <w:color w:val="000000"/>
        </w:rPr>
        <w:t>m oraz</w:t>
        <w:br/>
        <w:t xml:space="preserve">o szerokości pasa drogowego nie mniejszej niż </w:t>
      </w:r>
      <w:r>
        <w:rPr>
          <w:b/>
          <w:color w:val="000000"/>
        </w:rPr>
        <w:t xml:space="preserve">6 </w:t>
      </w:r>
      <w:r>
        <w:rPr>
          <w:color w:val="000000"/>
        </w:rPr>
        <w:t>m,</w:t>
      </w:r>
    </w:p>
    <w:p>
      <w:pPr>
        <w:pStyle w:val="Tekstpodstawowywcity31"/>
        <w:numPr>
          <w:ilvl w:val="0"/>
          <w:numId w:val="5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ę obiektów plenerowych uzupełniających przeznaczenie podstawowe, takich jak: kort tenisowy,  place zabaw, parkingi, itp.,</w:t>
      </w:r>
    </w:p>
    <w:p>
      <w:pPr>
        <w:pStyle w:val="Normal"/>
        <w:numPr>
          <w:ilvl w:val="0"/>
          <w:numId w:val="53"/>
        </w:numPr>
        <w:jc w:val="both"/>
        <w:rPr>
          <w:color w:val="000000"/>
        </w:rPr>
      </w:pPr>
      <w:r>
        <w:rPr>
          <w:color w:val="000000"/>
        </w:rPr>
        <w:t>lokalizację obiektów małej architektury, wiat i altan, dla potrzeb przeznaczenia podstawowego terenu oraz możliwość lokalizacji sieci i urządzeń infrastruktury technicznej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5. Na terenie, o którym mowa w ust. 1 ustala się zakaz lokalizowania nowych przedsięwzięć mogących znacząco oddziaływać na środowisko w rozumieniu przepisów o udostępnianiu informacji o środowisku i jego ochronie, udziale społeczeństwa w ochronie środowiska oraz </w:t>
        <w:br/>
        <w:t>o ocenach oddziaływania na środowisko, za wyjątkiem lokalizacji inwestycji celu publiczn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>
          <w:color w:val="000000"/>
        </w:rPr>
        <w:t xml:space="preserve">Ustala się </w:t>
      </w:r>
      <w:r>
        <w:rPr>
          <w:b/>
          <w:color w:val="000000"/>
        </w:rPr>
        <w:t>teren zabudowy mieszkaniowej jednorodzinnej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lub zabudowy usługowej nieuciążliwej </w:t>
      </w:r>
      <w:r>
        <w:rPr>
          <w:color w:val="000000"/>
        </w:rPr>
        <w:t xml:space="preserve">- oznaczony na rysunku planu symbolem </w:t>
      </w:r>
      <w:r>
        <w:rPr>
          <w:b/>
          <w:color w:val="000000"/>
        </w:rPr>
        <w:t xml:space="preserve">MN/U, </w:t>
      </w:r>
      <w:r>
        <w:rPr>
          <w:color w:val="000000"/>
        </w:rPr>
        <w:t>na którym ustala się możliwość realizacji budynków mieszkalnych jednorodzinnych, budynków mieszkalno-usługowych oraz budynków usługowych, wraz z niezbędnymi dla funkcjonowania tych budynków obiektami</w:t>
        <w:br/>
        <w:t xml:space="preserve">i urządzeniami budowlanymi oraz samodzielnych budynków gospodarczych i garażowych </w:t>
      </w:r>
      <w:r>
        <w:rPr>
          <w:rFonts w:cs="Arial"/>
          <w:color w:val="000000"/>
        </w:rPr>
        <w:t>obsługujących projektowane budynki mieszkalne lub usługowe</w:t>
      </w:r>
      <w:r>
        <w:rPr>
          <w:color w:val="000000"/>
        </w:rPr>
        <w:t>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Na terenie, o którym mowa w ust. 1 dopuszcza się możliwość realizacji usług wyłącznie nieuciążliwych, takich jak: usługi finansowe, ubezpieczeniowe, oświatowe, gabinety lekarskie, usługi gastronomii, kosmetyczne, fryzjerstwo, naprawę RTV i AGD, zegarmistrzostwo, drobny handel osiedlowy, biura, itp., wg zasad i proporcji ustalonych w ust. 3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</w:rPr>
        <w:t xml:space="preserve">nieprzekraczalną linię zabudowy dla wszystkich budynków, wyznaczoną na rysunku planu w odległości </w:t>
      </w:r>
      <w:r>
        <w:rPr>
          <w:b/>
          <w:color w:val="000000"/>
        </w:rPr>
        <w:t>6m</w:t>
      </w:r>
      <w:r>
        <w:rPr>
          <w:color w:val="000000"/>
        </w:rPr>
        <w:t xml:space="preserve"> od linii rozgraniczającej tereny, oznaczone na rysunku planu symbolami </w:t>
      </w:r>
      <w:r>
        <w:rPr>
          <w:b/>
          <w:color w:val="000000"/>
        </w:rPr>
        <w:t>1KD</w:t>
      </w:r>
      <w:r>
        <w:rPr>
          <w:color w:val="000000"/>
        </w:rPr>
        <w:t xml:space="preserve"> i </w:t>
      </w:r>
      <w:r>
        <w:rPr>
          <w:b/>
          <w:color w:val="000000"/>
        </w:rPr>
        <w:t>3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4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>35%</w:t>
      </w:r>
      <w:r>
        <w:rPr>
          <w:color w:val="000000"/>
        </w:rPr>
        <w:t xml:space="preserve"> powierzchni działki budowlanej,</w:t>
      </w:r>
    </w:p>
    <w:p>
      <w:pPr>
        <w:pStyle w:val="Normal"/>
        <w:numPr>
          <w:ilvl w:val="0"/>
          <w:numId w:val="22"/>
        </w:numPr>
        <w:ind w:left="794" w:right="-167" w:hanging="397"/>
        <w:jc w:val="both"/>
        <w:rPr/>
      </w:pPr>
      <w:r>
        <w:rPr>
          <w:color w:val="000000"/>
        </w:rPr>
        <w:t xml:space="preserve">maksymalną wysokość projektowanych budynków mieszkalnych, usługowych bądź mieszkalno-usługowych liczoną od poziomu terenu do kalenicy budynku, która wynosi -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>możliwość wprowadzenia dominanty architektonicznej w narożniku jednostki bilansowej</w:t>
        <w:br/>
        <w:t xml:space="preserve">o symbolu </w:t>
      </w:r>
      <w:r>
        <w:rPr>
          <w:b/>
          <w:color w:val="000000"/>
        </w:rPr>
        <w:t>MN/U</w:t>
      </w:r>
      <w:r>
        <w:rPr>
          <w:color w:val="000000"/>
        </w:rPr>
        <w:t xml:space="preserve">, przy skrzyżowaniu ulic, oznaczonych symbolami </w:t>
      </w:r>
      <w:r>
        <w:rPr>
          <w:b/>
          <w:color w:val="000000"/>
        </w:rPr>
        <w:t>3KD</w:t>
      </w:r>
      <w:r>
        <w:rPr>
          <w:color w:val="000000"/>
        </w:rPr>
        <w:t xml:space="preserve"> i </w:t>
      </w:r>
      <w:r>
        <w:rPr>
          <w:b/>
          <w:color w:val="000000"/>
        </w:rPr>
        <w:t>1KD</w:t>
      </w:r>
      <w:r>
        <w:rPr>
          <w:color w:val="000000"/>
        </w:rPr>
        <w:t xml:space="preserve">, która nie może przewyższać ustalonej w pkt. 4 wysokości budynków o więcej niż 2m,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-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maksymalną ilość kondygnacji nadziemnych projektowanych budynków mieszkalnych, usługowych bądź mieszkalno-usługow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 w tym poddasze użytkowe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-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maksymalną szerokość elewacji frontowej projektowanych budynków mieszkalnych, usługowych bądź mieszkalno-usługowych, która wynosi - </w:t>
      </w:r>
      <w:r>
        <w:rPr>
          <w:b/>
          <w:color w:val="000000"/>
        </w:rPr>
        <w:t xml:space="preserve">2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-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obowiązek sytuowania budynków mieszkalnych, usługowych bądź mieszkalno-usługowych z dachami stromymi, dwu- lub wielospadowymi, o symetrycznym nachyleniu połaci dachu od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4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możliwość sytuowania budynków gospodarczych bądź garażowych w odległości min.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zachowaniem nieprzekraczalnej linii zabudowy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obsługę komunikacyjną terenu przewidzianego w planie do zainwestowania poprzez realizację zjazdów z projektowanych dróg publicznych, oznaczonych na rysunku planu symbolami </w:t>
      </w:r>
      <w:r>
        <w:rPr>
          <w:b/>
          <w:color w:val="000000"/>
        </w:rPr>
        <w:t xml:space="preserve">1KD </w:t>
      </w:r>
      <w:r>
        <w:rPr>
          <w:color w:val="000000"/>
        </w:rPr>
        <w:t>i</w:t>
      </w:r>
      <w:r>
        <w:rPr>
          <w:b/>
          <w:color w:val="000000"/>
        </w:rPr>
        <w:t xml:space="preserve"> 3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2</w:t>
      </w:r>
      <w:r>
        <w:rPr>
          <w:color w:val="000000"/>
        </w:rPr>
        <w:t xml:space="preserve"> miejsc parkingowych, dla każdego realizowanego mieszkania oraz w przypadku lokalizowania na terenie działki funkcji usługowych obowią</w:t>
        <w:softHyphen/>
        <w:t xml:space="preserve">zek wyznaczenia dodatkowo minimum </w:t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  <w:tab/>
        <w:br/>
        <w:t xml:space="preserve">c) terenów zieleni przydomowej służącej codziennej rekreacji i wypoczynku </w:t>
        <w:tab/>
        <w:br/>
        <w:t xml:space="preserve">    w przypadku lokalizacji funkcji mieszkaniowej,</w:t>
        <w:tab/>
        <w:br/>
        <w:t>d) terenów zieleni izolacyjnej, wzdłuż linii rozgraniczającej teren, oznaczony na rysunku</w:t>
        <w:br/>
        <w:t xml:space="preserve">    planu symbolem </w:t>
      </w:r>
      <w:r>
        <w:rPr>
          <w:b/>
          <w:bCs/>
          <w:color w:val="000000"/>
        </w:rPr>
        <w:t>M</w:t>
      </w:r>
      <w:r>
        <w:rPr>
          <w:b/>
          <w:color w:val="000000"/>
        </w:rPr>
        <w:t>W</w:t>
      </w:r>
      <w:r>
        <w:rPr>
          <w:color w:val="000000"/>
        </w:rPr>
        <w:t>, w przypadku lokalizacji funkcji usługowej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>1,6 m</w:t>
      </w:r>
      <w:r>
        <w:rPr>
          <w:color w:val="000000"/>
        </w:rPr>
        <w:t>, co najmniej w dwóch trzecich – ażurowe, wykonane</w:t>
        <w:br/>
        <w:t>z materiałów podnoszących wartość estetyczną terenu, z wykluczeniem ogrodzeń</w:t>
        <w:br/>
        <w:t>z prefabrykatów betonowych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>możliwość lokalizacji zabudowy, o której mowa w ust. 1 na wyodrębnionych działkach</w:t>
        <w:br/>
        <w:t xml:space="preserve">o powierzchni minimum </w:t>
      </w:r>
      <w:r>
        <w:rPr>
          <w:b/>
          <w:color w:val="000000"/>
        </w:rPr>
        <w:t xml:space="preserve">80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>30</w:t>
      </w:r>
      <w:r>
        <w:rPr>
          <w:color w:val="000000"/>
        </w:rPr>
        <w:t xml:space="preserve"> metrów każda oraz o kącie położenia bocznych granic działek w stosunku do pasa drogowego –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z zastrzeżeniem pkt 20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/>
      </w:pPr>
      <w:r>
        <w:rPr>
          <w:color w:val="000000"/>
        </w:rPr>
        <w:t>w sytuacjach uzasadnionych dopuszcza się stosowanie odstępstw w zakresie ustalonego</w:t>
        <w:br/>
        <w:t>w pkt 19 kąta położenia bocznych granic działek w stosunku do pasa drogowego,</w:t>
        <w:br/>
        <w:t xml:space="preserve">z zastrzeżeniem, iż kąt nowoprojektowanych bocznych granic działek w stosunku do pasa drogowego nie może być mniejszy niż </w:t>
      </w:r>
      <w:r>
        <w:rPr>
          <w:b/>
          <w:bCs/>
          <w:color w:val="000000"/>
        </w:rPr>
        <w:t>70</w:t>
      </w:r>
      <w:r>
        <w:rPr>
          <w:b/>
          <w:bCs/>
          <w:color w:val="000000"/>
          <w:vertAlign w:val="superscript"/>
        </w:rPr>
        <w:t>o</w:t>
      </w:r>
      <w:r>
        <w:rPr>
          <w:color w:val="000000"/>
        </w:rPr>
        <w:t>,</w:t>
        <w:tab/>
        <w:br/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/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 lub unieszkodliwiania), zgodnie z przepisami odrębnymi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obowiązują standardy akustyczne, określone w przepisach odrębnych, jak dla terenów przeznaczonych na cele mieszkaniowo-usługow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Na terenie, o którym mowa w ust. 1 ustala się możliwość:</w:t>
      </w:r>
    </w:p>
    <w:p>
      <w:pPr>
        <w:pStyle w:val="Tekstpodstawowywcity31"/>
        <w:numPr>
          <w:ilvl w:val="0"/>
          <w:numId w:val="24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lokalizowania obiektów plenerowych uzupełniających przeznaczenie podstawowe, takich jak: kort tenisowy, place zabaw, parkingi, itp.,</w:t>
      </w:r>
    </w:p>
    <w:p>
      <w:pPr>
        <w:pStyle w:val="Normal"/>
        <w:numPr>
          <w:ilvl w:val="0"/>
          <w:numId w:val="25"/>
        </w:numPr>
        <w:jc w:val="both"/>
        <w:rPr>
          <w:color w:val="000000"/>
        </w:rPr>
      </w:pPr>
      <w:r>
        <w:rPr>
          <w:color w:val="000000"/>
        </w:rPr>
        <w:t>lokalizacji obiektów małej architektury, wiat i altan dla potrzeb przeznaczenia podstawowego terenu oraz sieci i urządzeń infrastruktury technicznej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>5. Na terenie, o którym mowa w ust. 1 ustala się zakaz lokalizowania nowych przedsięwzięć mogących znacząco oddziaływać na środowisko w rozumieniu przepisów o udostępnianiu informacji o środowisku i jego ochronie, udziale społeczeństwa w ochronie środowiska oraz</w:t>
        <w:br/>
        <w:t>o ocenach oddziaływania na środowisko, za wyjątkiem lokalizacji inwestycji celu publicznego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1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Ustala się </w:t>
      </w:r>
      <w:r>
        <w:rPr>
          <w:b/>
          <w:color w:val="000000"/>
        </w:rPr>
        <w:t>teren zabudowy usługowej i zabudowy mieszkaniowej jednorodzinnej</w:t>
        <w:br/>
      </w:r>
      <w:r>
        <w:rPr>
          <w:color w:val="000000"/>
        </w:rPr>
        <w:t xml:space="preserve">- oznaczony na rysunku planu symbolem </w:t>
      </w:r>
      <w:r>
        <w:rPr>
          <w:b/>
          <w:color w:val="000000"/>
        </w:rPr>
        <w:t>1</w:t>
      </w:r>
      <w:r>
        <w:rPr>
          <w:color w:val="000000"/>
        </w:rPr>
        <w:t xml:space="preserve"> </w:t>
      </w:r>
      <w:r>
        <w:rPr>
          <w:b/>
          <w:color w:val="000000"/>
        </w:rPr>
        <w:t>U/MN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przeznaczenie podstawowe terenu – zabudowę usługową, tj. możliwość realizacji budynków usługowych wraz z niezbędnymi dla funkcjonowania tych budynków obiektami i urządzeniami budowlanymi,</w:t>
      </w:r>
    </w:p>
    <w:p>
      <w:pPr>
        <w:pStyle w:val="Normal"/>
        <w:numPr>
          <w:ilvl w:val="0"/>
          <w:numId w:val="27"/>
        </w:numPr>
        <w:rPr/>
      </w:pPr>
      <w:r>
        <w:rPr>
          <w:color w:val="000000"/>
        </w:rPr>
        <w:t>przeznaczenie dopuszczalne terenu:</w:t>
        <w:br/>
        <w:t>a) zabudowę mieszkaniową jednorodzinną, tj. możliwość realizacji budynków</w:t>
        <w:br/>
        <w:t xml:space="preserve">    mieszkalnych jednorodzinnych bądź mieszkalno-usługowych wraz z niezbędnymi </w:t>
        <w:br/>
        <w:t xml:space="preserve">    dla funkcjonowania tych budynków obiektami i urządzeniami budowlanymi </w:t>
        <w:br/>
        <w:t xml:space="preserve">    oraz samodzielnych budynków gospodarczych i garażowych </w:t>
      </w:r>
      <w:r>
        <w:rPr>
          <w:rFonts w:cs="Arial"/>
          <w:color w:val="000000"/>
        </w:rPr>
        <w:t>obsługujących</w:t>
        <w:br/>
        <w:t xml:space="preserve">    projektowane budynki mieszkalne bądź mieszkalno-usługowe</w:t>
      </w:r>
      <w:r>
        <w:rPr>
          <w:color w:val="000000"/>
        </w:rPr>
        <w:t>,</w:t>
        <w:tab/>
        <w:br/>
        <w:t xml:space="preserve">b) drogę wewnętrzną, o szerokości jezdni nie mniejszej niż </w:t>
      </w:r>
      <w:r>
        <w:rPr>
          <w:b/>
          <w:color w:val="000000"/>
        </w:rPr>
        <w:t xml:space="preserve">3,5 </w:t>
      </w:r>
      <w:r>
        <w:rPr>
          <w:color w:val="000000"/>
        </w:rPr>
        <w:t xml:space="preserve">m oraz o szerokości </w:t>
        <w:br/>
        <w:t xml:space="preserve">    pasa drogowego nie mniejszej niż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obowiązującą linię zabudowy, wyznaczoną na rysunku planu 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 xml:space="preserve">m od linii rozgraniczającej teren, oznaczony na rysunku planu symbolem </w:t>
      </w:r>
      <w:r>
        <w:rPr>
          <w:b/>
          <w:color w:val="000000"/>
        </w:rPr>
        <w:t>2U</w:t>
      </w:r>
      <w:r>
        <w:rPr>
          <w:color w:val="000000"/>
        </w:rPr>
        <w:t xml:space="preserve"> – dla projektowanych budynków usługowych,</w:t>
      </w:r>
    </w:p>
    <w:p>
      <w:pPr>
        <w:pStyle w:val="Normal"/>
        <w:numPr>
          <w:ilvl w:val="0"/>
          <w:numId w:val="27"/>
        </w:numPr>
        <w:rPr/>
      </w:pPr>
      <w:r>
        <w:rPr>
          <w:color w:val="000000"/>
        </w:rPr>
        <w:t>nieprzekraczalną linię zabudowy dla wszystkich budynków, wyznaczoną na rysunku planu:</w:t>
        <w:br/>
        <w:t xml:space="preserve">a) 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>m od linii rozgraniczającej teren, oznaczony na rysunku planu symbolem</w:t>
        <w:br/>
        <w:t xml:space="preserve">    </w:t>
      </w:r>
      <w:r>
        <w:rPr>
          <w:b/>
          <w:color w:val="000000"/>
        </w:rPr>
        <w:t>3KD</w:t>
      </w:r>
      <w:r>
        <w:rPr>
          <w:color w:val="000000"/>
        </w:rPr>
        <w:t>,</w:t>
        <w:tab/>
        <w:br/>
        <w:t xml:space="preserve">b) w odległości </w:t>
      </w:r>
      <w:r>
        <w:rPr>
          <w:b/>
          <w:color w:val="000000"/>
        </w:rPr>
        <w:t xml:space="preserve">5 </w:t>
      </w:r>
      <w:r>
        <w:rPr>
          <w:color w:val="000000"/>
        </w:rPr>
        <w:t>m od zewnętrznej krawędzi jezdni drogi wewnętrznej – dopuszczonej</w:t>
        <w:br/>
        <w:t xml:space="preserve">    ustaleniami planu do realizacji na terenie oznaczonym na rysunku planu symbolem</w:t>
        <w:br/>
        <w:t xml:space="preserve">    </w:t>
      </w:r>
      <w:r>
        <w:rPr>
          <w:b/>
          <w:color w:val="000000"/>
        </w:rPr>
        <w:t>1U/MN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>20%</w:t>
      </w:r>
      <w:r>
        <w:rPr>
          <w:color w:val="000000"/>
        </w:rPr>
        <w:t xml:space="preserve"> powierzchni działki budowlanej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>maksymalną wysokość projektowanych budynków mieszkalnych, usługowych bądź mieszkalno-usługowych liczoną od poziomu terenu do kalenicy budynku, która wynosi -</w:t>
        <w:br/>
        <w:t xml:space="preserve">-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-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maksymalną ilość kondygnacji nadziemnych projektowanych budynków mieszkalnych, usługowych bądź mieszkalno-usługow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 w tym poddasze użytkowe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-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maksymalną szerokość elewacji frontowej projektowanych budynków mieszkalnych, usługowych bądź mieszkalno-usługowych, która wynosi - </w:t>
      </w:r>
      <w:r>
        <w:rPr>
          <w:b/>
          <w:color w:val="000000"/>
        </w:rPr>
        <w:t xml:space="preserve">2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-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obowiązek sytuowania budynków mieszkalnych bądź mieszkalno-usługowych z dachami stromymi, dwu- lub wielospadowymi, o symetrycznym nachyleniu połaci dachu od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4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obowiązek sytuowania budynków usługowych z dachami pulpitowymi, o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możliwość sytuowania budynków,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możliwość sytuowania budynków usługowych, mieszkalno-usługowych, gospodarczych bądź garażowych 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zachowaniem obowiązującej i nieprzekraczalnej linii zabudowy,</w:t>
      </w:r>
    </w:p>
    <w:p>
      <w:pPr>
        <w:pStyle w:val="Literadla10"/>
        <w:numPr>
          <w:ilvl w:val="0"/>
          <w:numId w:val="27"/>
        </w:numPr>
        <w:tabs>
          <w:tab w:val="clear" w:pos="709"/>
          <w:tab w:val="left" w:pos="1952" w:leader="none"/>
        </w:tabs>
        <w:rPr/>
      </w:pPr>
      <w:r>
        <w:rPr>
          <w:color w:val="000000"/>
        </w:rPr>
        <w:t>obsługę komunikacyjną terenu przewidzianego w planie do zainwestowania poprzez realizację zjazdów:</w:t>
        <w:br/>
        <w:t>a)</w:t>
      </w:r>
      <w:r>
        <w:rPr>
          <w:b/>
          <w:color w:val="000000"/>
        </w:rPr>
        <w:t> </w:t>
      </w:r>
      <w:r>
        <w:rPr>
          <w:color w:val="000000"/>
        </w:rPr>
        <w:t xml:space="preserve">z projektowanej drogi dojazdowej, oznaczonej na rysunku planu symbolem </w:t>
      </w:r>
      <w:r>
        <w:rPr>
          <w:b/>
          <w:color w:val="000000"/>
        </w:rPr>
        <w:t>3KD</w:t>
      </w:r>
      <w:r>
        <w:rPr>
          <w:color w:val="000000"/>
        </w:rPr>
        <w:t>,</w:t>
        <w:br/>
        <w:t xml:space="preserve">b) z projektowanej drogi wewnętrznej - dopuszczonej ustaleniami planu do realizacji </w:t>
        <w:br/>
        <w:t xml:space="preserve">    na terenie oznaczonym na rysunku planu symbolem </w:t>
      </w:r>
      <w:r>
        <w:rPr>
          <w:b/>
          <w:color w:val="000000"/>
        </w:rPr>
        <w:t>1U/MN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2</w:t>
      </w:r>
      <w:r>
        <w:rPr>
          <w:color w:val="000000"/>
        </w:rPr>
        <w:t xml:space="preserve"> miejsc parkingowych, dla każdego realizowanego mieszkania oraz minimum </w:t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27"/>
        </w:numPr>
        <w:rPr/>
      </w:pPr>
      <w:r>
        <w:rPr>
          <w:color w:val="000000"/>
        </w:rPr>
        <w:t>obowiązek wyznaczenia na terenie własnej działki budowlanej:</w:t>
        <w:tab/>
        <w:br/>
        <w:t>a) dojść i dojazdów do projektowanych budynków i obiektów budowlanych,</w:t>
        <w:tab/>
        <w:br/>
        <w:t>b) miejsc magazynowania odpadów,</w:t>
        <w:tab/>
        <w:br/>
        <w:t>c) terenów zieleni przydomowej służącej codziennej rekreacji i wypoczynku w przypadku</w:t>
        <w:br/>
        <w:t xml:space="preserve">    lokalizacji funkcji mieszkaniowej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6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 xml:space="preserve">z prefabrykatów betonowych, z zastrzeżeniem, iż dopuszcza się budowę ogrodzeń od strony terenów oznaczonych symbolami </w:t>
      </w:r>
      <w:r>
        <w:rPr>
          <w:b/>
          <w:color w:val="000000"/>
        </w:rPr>
        <w:t>1U</w:t>
      </w:r>
      <w:r>
        <w:rPr>
          <w:color w:val="000000"/>
        </w:rPr>
        <w:t xml:space="preserve"> i </w:t>
      </w:r>
      <w:r>
        <w:rPr>
          <w:b/>
          <w:color w:val="000000"/>
        </w:rPr>
        <w:t>2U</w:t>
      </w:r>
      <w:r>
        <w:rPr>
          <w:color w:val="000000"/>
        </w:rPr>
        <w:t xml:space="preserve"> - w formie parkanów o wysokości maksymalnie </w:t>
      </w:r>
      <w:r>
        <w:rPr>
          <w:b/>
          <w:color w:val="000000"/>
        </w:rPr>
        <w:t xml:space="preserve">1,8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>możliwość lokalizacji zabudowy, o której mowa w ust. 1 na wyodrębnionych działkach</w:t>
        <w:br/>
        <w:t xml:space="preserve">o powierzchni minimum </w:t>
      </w:r>
      <w:r>
        <w:rPr>
          <w:b/>
          <w:bCs/>
          <w:color w:val="000000"/>
        </w:rPr>
        <w:t>8</w:t>
      </w:r>
      <w:r>
        <w:rPr>
          <w:b/>
          <w:color w:val="000000"/>
        </w:rPr>
        <w:t xml:space="preserve">00 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każda, o froncie minimum </w:t>
      </w:r>
      <w:r>
        <w:rPr>
          <w:b/>
          <w:color w:val="000000"/>
        </w:rPr>
        <w:t>30</w:t>
      </w:r>
      <w:r>
        <w:rPr>
          <w:color w:val="000000"/>
        </w:rPr>
        <w:t xml:space="preserve"> m każda oraz o kącie położenia bocznych granic działek 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</w:t>
        <w:br/>
        <w:t>na warunkach określonych przez zarządcę sieci wodociągowej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  <w:tab/>
        <w:br/>
        <w:br/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obowiązują standardy akustyczne, określone w przepisach odrębnych, jak dla terenów przeznaczonych na cele mieszkaniowo-usługowe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Na terenie, o którym mowa w ust. 1 dopuszcza się możliwość:</w:t>
      </w:r>
    </w:p>
    <w:p>
      <w:pPr>
        <w:pStyle w:val="Tekstpodstawowywcity31"/>
        <w:numPr>
          <w:ilvl w:val="0"/>
          <w:numId w:val="29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owania obiektów plenerowych uzupełniających przeznaczenie podstawowe, takich jak: kort tenisowy, place zabaw, parkingi, itp.,</w:t>
      </w:r>
    </w:p>
    <w:p>
      <w:pPr>
        <w:pStyle w:val="Tekstpodstawowywcity31"/>
        <w:numPr>
          <w:ilvl w:val="0"/>
          <w:numId w:val="29"/>
        </w:numPr>
        <w:spacing w:before="0" w:after="0"/>
        <w:jc w:val="both"/>
        <w:rPr>
          <w:color w:val="000000"/>
        </w:rPr>
      </w:pPr>
      <w:r>
        <w:rPr>
          <w:color w:val="000000"/>
          <w:sz w:val="24"/>
          <w:szCs w:val="24"/>
        </w:rPr>
        <w:t>lokalizacji obiektów małej architektury, wiat i altan dla potrzeb przeznaczenia podstawowego terenu oraz sieci i urządzeń infrastruktury technicznej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Na terenie, o którym mowa w ust. 1 ustala się zakaz lokalizowania nowych przedsięwzięć mogących znacząco oddziaływać na środowisko w rozumieniu przepisów o udostępnianiu informacji o środowisku i jego ochronie, udziale społeczeństwa w ochronie środowiska oraz</w:t>
        <w:br/>
        <w:t>o ocenach oddziaływania na środowisko, za wyjątkiem lokalizacji inwestycji celu publicznego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2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30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Ustala się </w:t>
      </w:r>
      <w:r>
        <w:rPr>
          <w:b/>
          <w:color w:val="000000"/>
        </w:rPr>
        <w:t xml:space="preserve">teren zabudowy usługowej i zabudowy mieszkaniowej jednorodzinnej </w:t>
      </w:r>
      <w:r>
        <w:rPr>
          <w:color w:val="000000"/>
        </w:rPr>
        <w:t xml:space="preserve">- oznaczony na rysunku planu symbolem </w:t>
      </w:r>
      <w:r>
        <w:rPr>
          <w:b/>
          <w:color w:val="000000"/>
        </w:rPr>
        <w:t>2</w:t>
      </w:r>
      <w:r>
        <w:rPr>
          <w:color w:val="000000"/>
        </w:rPr>
        <w:t xml:space="preserve"> </w:t>
      </w:r>
      <w:r>
        <w:rPr>
          <w:b/>
          <w:color w:val="000000"/>
        </w:rPr>
        <w:t>U/MN.</w:t>
      </w:r>
    </w:p>
    <w:p>
      <w:pPr>
        <w:pStyle w:val="Normal"/>
        <w:numPr>
          <w:ilvl w:val="3"/>
          <w:numId w:val="30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przeznaczenie podstawowe terenu – zabudowę usługową, tj. możliwość realizacji budynków usługowych wraz z niezbędnymi dla funkcjonowania tych budynków obiektami i urządzeniami budowlanymi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przeznaczenie dopuszczalne terenu - zabudowę mieszkaniową jednorodzinną, tj. możliwość realizacji budynków mieszkalnych jednorodzinnych bądź mieszkalno-usługowych wraz</w:t>
        <w:br/>
        <w:t xml:space="preserve">z niezbędnymi dla funkcjonowania tych budynków obiektami i urządzeniami budowlanymi oraz samodzielnych budynków gospodarczych i garażowych </w:t>
      </w:r>
      <w:r>
        <w:rPr>
          <w:rFonts w:cs="Arial"/>
          <w:color w:val="000000"/>
        </w:rPr>
        <w:t>obsługujących projektowane budynki mieszkalne bądź mieszkalno-usługowe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obowiązującą linię zabudowy, wyznaczoną na rysunku planu 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 xml:space="preserve">m od linii rozgraniczającej teren, oznaczony na rysunku planu symbolem </w:t>
      </w:r>
      <w:r>
        <w:rPr>
          <w:b/>
          <w:color w:val="000000"/>
        </w:rPr>
        <w:t>2P/U</w:t>
      </w:r>
      <w:r>
        <w:rPr>
          <w:color w:val="000000"/>
        </w:rPr>
        <w:t xml:space="preserve"> – dla projektowanych budynków usługowych, z zastrzeżeniem, iż w obowiązującej linii zabudowy oraz</w:t>
        <w:br/>
        <w:t xml:space="preserve">w odległości mniejszej niż </w:t>
      </w:r>
      <w:r>
        <w:rPr>
          <w:b/>
          <w:bCs/>
          <w:color w:val="000000"/>
        </w:rPr>
        <w:t xml:space="preserve">10 </w:t>
      </w:r>
      <w:r>
        <w:rPr>
          <w:color w:val="000000"/>
        </w:rPr>
        <w:t>m od niej nie mogą być realizowane budynki mieszkalne bądź usługowo-mieszkalne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nieprzekraczalną linię zabudowy dla wszystkich budynków, wyznaczoną na rysunku planu 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 xml:space="preserve">m od linii rozgraniczającej teren, oznaczony na rysunku planu symbolem </w:t>
      </w:r>
      <w:r>
        <w:rPr>
          <w:b/>
          <w:color w:val="000000"/>
        </w:rPr>
        <w:t>3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>30%</w:t>
      </w:r>
      <w:r>
        <w:rPr>
          <w:color w:val="000000"/>
        </w:rPr>
        <w:t xml:space="preserve"> powierzchni działki budowlanej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maksymalną wysokość projektowanych budynków mieszkalnych, usługowych bądź mieszkalno-usługowych liczoną od poziomu terenu do kalenicy budynku, która wynosi -</w:t>
        <w:br/>
        <w:t xml:space="preserve">-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-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maksymalną ilość kondygnacji nadziemnych projektowanych budynków mieszkalnych, usługowych bądź mieszkalno-usługow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 w tym poddasze użytkowe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-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maksymalną szerokość elewacji frontowej projektowanych budynków mieszkalnych, usługowych bądź mieszkalno-usługowych, która wynosi - </w:t>
      </w:r>
      <w:r>
        <w:rPr>
          <w:b/>
          <w:color w:val="000000"/>
        </w:rPr>
        <w:t xml:space="preserve">2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-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obowiązek sytuowania budynków mieszkalnych bądź mieszkalno-usługowych z dachami stromymi, dwu- lub wielospadowymi, o symetrycznym nachyleniu połaci dachu od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4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obowiązek sytuowania budynków usługowych z dachami pulpitowymi, o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możliwość sytuowania budynków usługowych, mieszkalno-usługowych, gospodarczych bądź garażowych bezpośrednio przy bocznej granicy działki, z zachowaniem obowiązującej i nieprzekraczalnej linii zabudowy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obsługę komunikacyjną terenu przewidzianego w planie do zainwestowania poprzez realizację zjazdów z projektowanej drogi dojazdowej, oznaczonej na rysunku planu symbolem </w:t>
      </w:r>
      <w:r>
        <w:rPr>
          <w:b/>
          <w:color w:val="000000"/>
        </w:rPr>
        <w:t>3KD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2</w:t>
      </w:r>
      <w:r>
        <w:rPr>
          <w:color w:val="000000"/>
        </w:rPr>
        <w:t xml:space="preserve"> miejsc parkingowych, dla każdego realizowanego mieszkania oraz minimum </w:t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obowiązek wyznaczenia na terenie własnej działki budowlanej:</w:t>
        <w:tab/>
        <w:br/>
        <w:t>a) dojść i dojazdów do projektowanych budynków i obiektów budowlanych,</w:t>
        <w:tab/>
        <w:br/>
        <w:t>b) miejsc magazynowania odpadów,</w:t>
        <w:tab/>
        <w:br/>
        <w:t xml:space="preserve">c) terenów zieleni przydomowej służącej codziennej rekreacji i wypoczynku </w:t>
        <w:tab/>
        <w:br/>
        <w:t xml:space="preserve">    w przypadku lokalizacji funkcji mieszkaniowej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>1,6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 xml:space="preserve">z prefabrykatów betonowych, z zastrzeżeniem, iż dopuszcza się budowę ogrodzeń od strony terenu oznaczonego symbolem </w:t>
      </w:r>
      <w:r>
        <w:rPr>
          <w:b/>
          <w:color w:val="000000"/>
        </w:rPr>
        <w:t>2P/U</w:t>
      </w:r>
      <w:r>
        <w:rPr>
          <w:color w:val="000000"/>
        </w:rPr>
        <w:t xml:space="preserve"> - w formie parkanów o wysokości maksymalnie </w:t>
      </w:r>
      <w:r>
        <w:rPr>
          <w:b/>
          <w:color w:val="000000"/>
        </w:rPr>
        <w:t xml:space="preserve">2,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możliwość lokalizacji zabudowy, o której mowa w ust. 1 na wyodrębnionych działkach</w:t>
        <w:br/>
        <w:t xml:space="preserve">o powierzchni minimum </w:t>
      </w:r>
      <w:r>
        <w:rPr>
          <w:b/>
          <w:color w:val="000000"/>
        </w:rPr>
        <w:t xml:space="preserve">80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 xml:space="preserve">25 </w:t>
      </w:r>
      <w:r>
        <w:rPr>
          <w:color w:val="000000"/>
        </w:rPr>
        <w:t xml:space="preserve">m  każda oraz o kącie położenia bocznych granic działek 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  <w:tab/>
        <w:br/>
        <w:br/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obowiązują standardy akustyczne, określone w przepisach odrębnych, jak dla terenów przeznaczonych na cele mieszkaniowo-usługowe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Na terenie, o którym mowa w ust. 1 dopuszcza się możliwość:</w:t>
      </w:r>
    </w:p>
    <w:p>
      <w:pPr>
        <w:pStyle w:val="Tekstpodstawowywcity31"/>
        <w:numPr>
          <w:ilvl w:val="0"/>
          <w:numId w:val="3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owania obiektów plenerowych uzupełniających przeznaczenie podstawowe, takich jak: kort tenisowy, place zabaw, parkingi, itp.,</w:t>
      </w:r>
    </w:p>
    <w:p>
      <w:pPr>
        <w:pStyle w:val="Tekstpodstawowywcity31"/>
        <w:numPr>
          <w:ilvl w:val="0"/>
          <w:numId w:val="33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lokalizacji obiektów małej architektury, wiat i altan dla potrzeb przeznaczenia podstawowego terenu oraz sieci i urządzeń infrastruktury technicznej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Na terenie, o którym mowa w ust. 1 ustala się zakaz lokalizowania nowych przedsięwzięć mogących znacząco oddziaływać na środowisko w rozumieniu przepisów o udostępnianiu informacji o środowisku i jego ochronie, udziale społeczeństwa w ochronie środowiska oraz</w:t>
        <w:br/>
        <w:t>o ocenach oddziaływania na środowisko, za wyjątkiem lokalizacji inwestycji celu publicznego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3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34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Ustala się </w:t>
      </w:r>
      <w:r>
        <w:rPr>
          <w:b/>
          <w:color w:val="000000"/>
        </w:rPr>
        <w:t xml:space="preserve">teren zabudowy usługowej i zabudowy mieszkaniowej jednorodzinnej </w:t>
      </w:r>
      <w:r>
        <w:rPr>
          <w:color w:val="000000"/>
        </w:rPr>
        <w:t xml:space="preserve">- oznaczony na rysunku planu symbolem </w:t>
      </w:r>
      <w:r>
        <w:rPr>
          <w:b/>
          <w:color w:val="000000"/>
        </w:rPr>
        <w:t>3 U/MN.</w:t>
      </w:r>
    </w:p>
    <w:p>
      <w:pPr>
        <w:pStyle w:val="Normal"/>
        <w:numPr>
          <w:ilvl w:val="3"/>
          <w:numId w:val="34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35"/>
        </w:numPr>
        <w:jc w:val="both"/>
        <w:rPr>
          <w:color w:val="000000"/>
        </w:rPr>
      </w:pPr>
      <w:r>
        <w:rPr>
          <w:color w:val="000000"/>
        </w:rPr>
        <w:t>przeznaczenie podstawowe terenu – zabudowę usługową, tj. możliwość realizacji budynków usługowych, wraz z niezbędnymi dla funkcjonowania tych budynków obiektami i urządzeniami budowlanymi,</w:t>
      </w:r>
    </w:p>
    <w:p>
      <w:pPr>
        <w:pStyle w:val="Normal"/>
        <w:numPr>
          <w:ilvl w:val="0"/>
          <w:numId w:val="35"/>
        </w:numPr>
        <w:rPr/>
      </w:pPr>
      <w:r>
        <w:rPr>
          <w:color w:val="000000"/>
        </w:rPr>
        <w:t>przeznaczenie dopuszczalne terenu:</w:t>
        <w:tab/>
        <w:br/>
        <w:t>a) zabudowę mieszkaniową jednorodzinną, tj. możliwość realizacji budynków</w:t>
        <w:br/>
        <w:t xml:space="preserve">    mieszkalnych jednorodzinnych bądź mieszkalno-usługowych wraz z niezbędnymi </w:t>
        <w:br/>
        <w:t xml:space="preserve">    dla funkcjonowania tych budynków obiektami i urządzeniami budowlanymi </w:t>
        <w:br/>
        <w:t xml:space="preserve">    oraz samodzielnych budynków gospodarczych i garażowych </w:t>
      </w:r>
      <w:r>
        <w:rPr>
          <w:rFonts w:cs="Arial"/>
          <w:color w:val="000000"/>
        </w:rPr>
        <w:t>obsługujących</w:t>
        <w:br/>
        <w:t xml:space="preserve">    projektowane budynki mieszkalne bądź mieszkalno-usługowe,</w:t>
      </w:r>
      <w:r>
        <w:rPr>
          <w:color w:val="000000"/>
        </w:rPr>
        <w:br/>
        <w:t xml:space="preserve">b) drogę wewnętrzną, o szerokości jezdni nie mniejszej niż </w:t>
      </w:r>
      <w:r>
        <w:rPr>
          <w:b/>
          <w:color w:val="000000"/>
        </w:rPr>
        <w:t xml:space="preserve">3,5 </w:t>
      </w:r>
      <w:r>
        <w:rPr>
          <w:color w:val="000000"/>
        </w:rPr>
        <w:t xml:space="preserve">m oraz o szerokości </w:t>
        <w:br/>
        <w:t xml:space="preserve">    pasa drogowego nie mniejszej niż </w:t>
      </w:r>
      <w:r>
        <w:rPr>
          <w:b/>
          <w:bCs/>
          <w:color w:val="000000"/>
        </w:rPr>
        <w:t>6</w:t>
      </w:r>
      <w:r>
        <w:rPr>
          <w:b/>
          <w:color w:val="000000"/>
        </w:rPr>
        <w:t xml:space="preserve"> </w:t>
      </w:r>
      <w:r>
        <w:rPr>
          <w:color w:val="000000"/>
        </w:rPr>
        <w:t>m.</w:t>
        <w:tab/>
        <w:br/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0" w:leader="none"/>
        </w:tabs>
        <w:jc w:val="both"/>
        <w:rPr/>
      </w:pPr>
      <w:r>
        <w:rPr>
          <w:color w:val="000000"/>
        </w:rPr>
        <w:t xml:space="preserve">Dla terenu, o którym mowa w ust. 1 ustala się obowiązek realizacji zabudowy – wg jednego projektu zagospodarowania terenu obejmującego cały teren oznaczony symbolem </w:t>
      </w:r>
      <w:r>
        <w:rPr>
          <w:b/>
          <w:bCs/>
          <w:color w:val="000000"/>
        </w:rPr>
        <w:t>3U/M</w:t>
      </w:r>
      <w:r>
        <w:rPr>
          <w:color w:val="000000"/>
        </w:rPr>
        <w:t xml:space="preserve"> -</w:t>
        <w:br/>
        <w:t>z zachowaniem następujących zasad zabudowy i zagospodarowania terenu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ustala się obowiązującą linię zabudowy, wyznaczoną na rysunku planu 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 xml:space="preserve">m od linii rozgraniczającej tereny, oznaczone na rysunku planu symbolem </w:t>
      </w:r>
      <w:r>
        <w:rPr>
          <w:b/>
          <w:color w:val="000000"/>
        </w:rPr>
        <w:t>2P/U</w:t>
      </w:r>
      <w:r>
        <w:rPr>
          <w:color w:val="000000"/>
        </w:rPr>
        <w:t xml:space="preserve"> – dla projektowanych budynków usługowych, z zastrzeżeniem, iż w obowiązującej linii zabudowy oraz w odległości mniejszej niż </w:t>
      </w:r>
      <w:r>
        <w:rPr>
          <w:b/>
          <w:bCs/>
          <w:color w:val="000000"/>
        </w:rPr>
        <w:t>10</w:t>
      </w:r>
      <w:r>
        <w:rPr>
          <w:color w:val="000000"/>
        </w:rPr>
        <w:t xml:space="preserve"> m od niej nie mogą być realizowane budynki mieszkalne bądź usługowo-mieszkalne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ustala się nieprzekraczalną linię zabudowy dla wszystkich budynków, wyznaczoną na rysunku planu 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 xml:space="preserve">m od linii rozgraniczającej tereny, oznaczone na rysunku planu symbolami </w:t>
      </w:r>
      <w:r>
        <w:rPr>
          <w:b/>
          <w:color w:val="000000"/>
        </w:rPr>
        <w:t>1KD</w:t>
      </w:r>
      <w:r>
        <w:rPr>
          <w:color w:val="000000"/>
        </w:rPr>
        <w:t xml:space="preserve"> i </w:t>
      </w:r>
      <w:r>
        <w:rPr>
          <w:b/>
          <w:color w:val="000000"/>
        </w:rPr>
        <w:t>3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>30%</w:t>
      </w:r>
      <w:r>
        <w:rPr>
          <w:color w:val="000000"/>
        </w:rPr>
        <w:t xml:space="preserve"> powierzchni działki budowlanej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aksymalną wysokość projektowanych budynków mieszkalnych, usługowych bądź mieszkalno-usługowych liczoną od poziomu terenu do kalenicy budynku, która wynosi -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ożliwość wprowadzenia dominanty architektonicznej w narożniku jednostki bilansowej </w:t>
      </w:r>
      <w:r>
        <w:rPr>
          <w:b/>
          <w:bCs/>
          <w:color w:val="000000"/>
        </w:rPr>
        <w:t>3</w:t>
      </w:r>
      <w:r>
        <w:rPr>
          <w:b/>
          <w:color w:val="000000"/>
        </w:rPr>
        <w:t>U/MN</w:t>
      </w:r>
      <w:r>
        <w:rPr>
          <w:color w:val="000000"/>
        </w:rPr>
        <w:t xml:space="preserve">, przy skrzyżowaniu ulic, oznaczonych symbolami </w:t>
      </w:r>
      <w:r>
        <w:rPr>
          <w:b/>
          <w:color w:val="000000"/>
        </w:rPr>
        <w:t>3KD</w:t>
      </w:r>
      <w:r>
        <w:rPr>
          <w:color w:val="000000"/>
        </w:rPr>
        <w:t xml:space="preserve"> i </w:t>
      </w:r>
      <w:r>
        <w:rPr>
          <w:b/>
          <w:color w:val="000000"/>
        </w:rPr>
        <w:t>1KD</w:t>
      </w:r>
      <w:r>
        <w:rPr>
          <w:color w:val="000000"/>
        </w:rPr>
        <w:t>, która nie może przewyższać ustalonej w pkt. 5 wysokości budynków o więcej niż 2m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-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aksymalną ilość kondygnacji nadziemnych projektowanych budynków mieszkalnych, usługowych bądź mieszkalno-usługowych - </w:t>
      </w:r>
      <w:r>
        <w:rPr>
          <w:b/>
          <w:color w:val="000000"/>
        </w:rPr>
        <w:t>trzy</w:t>
      </w:r>
      <w:r>
        <w:rPr>
          <w:color w:val="000000"/>
        </w:rPr>
        <w:t xml:space="preserve"> kondygnacje, w tym poddasze użytkowe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-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aksymalną szerokość elewacji frontowej projektowanych budynków mieszkalnych, usługowych bądź mieszkalno-usługowych, która wynosi </w:t>
      </w:r>
      <w:r>
        <w:rPr>
          <w:b/>
          <w:color w:val="000000"/>
        </w:rPr>
        <w:t xml:space="preserve">2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</w:t>
      </w:r>
      <w:r>
        <w:rPr>
          <w:b/>
          <w:color w:val="000000"/>
        </w:rPr>
        <w:t xml:space="preserve">9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obowiązek sytuowania budynków mieszkalnych bądź mieszkalno-usługowych z dachami stromymi, dwu- lub wielospadowymi, o symetrycznym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45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 pokrycia dachowe - dachówka ceramiczna lub elementy dachówko podobne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obowiązek sytuowania budynków usługowych z dachami pulpitowymi, o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22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7"/>
        </w:numPr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37"/>
        </w:numPr>
        <w:jc w:val="both"/>
        <w:rPr>
          <w:color w:val="000000"/>
        </w:rPr>
      </w:pPr>
      <w:r>
        <w:rPr>
          <w:color w:val="000000"/>
        </w:rPr>
        <w:t>możliwość sytuowania budynków usługowych, mieszkalno-usługowych, gospodarczych bądź garażowych bezpośrednio przy bocznej granicy działki, z zachowaniem obowiązującej i nieprzekraczalnej linii zabudowy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obsługę komunikacyjną terenu przewidzianego w planie do zainwestowania poprzez realizację zjazdów z projektowanych dróg publicznych, oznaczonych na rysunku planu symbolami: </w:t>
      </w:r>
      <w:r>
        <w:rPr>
          <w:b/>
          <w:color w:val="000000"/>
        </w:rPr>
        <w:t xml:space="preserve">1KD </w:t>
      </w:r>
      <w:r>
        <w:rPr>
          <w:color w:val="000000"/>
        </w:rPr>
        <w:t xml:space="preserve">i </w:t>
      </w:r>
      <w:r>
        <w:rPr>
          <w:b/>
          <w:color w:val="000000"/>
        </w:rPr>
        <w:t>3KD</w:t>
      </w:r>
      <w:r>
        <w:rPr>
          <w:color w:val="000000"/>
        </w:rPr>
        <w:t xml:space="preserve">, </w:t>
        <w:tab/>
        <w:br/>
        <w:br/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2</w:t>
      </w:r>
      <w:r>
        <w:rPr>
          <w:color w:val="000000"/>
        </w:rPr>
        <w:t xml:space="preserve"> miejsc parkingowych, dla każdego realizowanego mieszkania oraz minimum </w:t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obowiązek wyznaczenia na działce budowlanej:</w:t>
        <w:tab/>
        <w:br/>
        <w:t>a) dojść i dojazdów do projektowanych budynków i obiektów budowlanych,</w:t>
        <w:tab/>
        <w:br/>
        <w:t>b) miejsc magazynowania odpadów,</w:t>
        <w:tab/>
        <w:br/>
        <w:t>c) terenów zieleni przydomowej służącej codziennej rekreacji i wypoczynku w przypadku</w:t>
        <w:br/>
        <w:t xml:space="preserve">    lokalizacji funkcji mieszkaniowej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6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 xml:space="preserve">z prefabrykatów betonowych, z zastrzeżeniem, iż dopuszcza się budowę ogrodzeń od strony terenów oznaczonych symbolami </w:t>
      </w:r>
      <w:r>
        <w:rPr>
          <w:b/>
          <w:color w:val="000000"/>
        </w:rPr>
        <w:t>ZI</w:t>
      </w:r>
      <w:r>
        <w:rPr>
          <w:color w:val="000000"/>
        </w:rPr>
        <w:t xml:space="preserve"> i </w:t>
      </w:r>
      <w:r>
        <w:rPr>
          <w:b/>
          <w:color w:val="000000"/>
        </w:rPr>
        <w:t>2P/U</w:t>
      </w:r>
      <w:r>
        <w:rPr>
          <w:color w:val="000000"/>
        </w:rPr>
        <w:t xml:space="preserve"> - w formie parkanów o wysokości maksymalnie </w:t>
      </w:r>
      <w:r>
        <w:rPr>
          <w:b/>
          <w:color w:val="000000"/>
        </w:rPr>
        <w:t xml:space="preserve">2,5 </w:t>
      </w:r>
      <w:r>
        <w:rPr>
          <w:color w:val="000000"/>
        </w:rPr>
        <w:t>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Dopuszcza się możliwość realizacji zabudowy na wyodrębnionych działkach budowlanych pod warunkiem przeprowadzenia - na całym terenie oznaczonym symbolem </w:t>
      </w:r>
      <w:r>
        <w:rPr>
          <w:b/>
          <w:bCs/>
          <w:color w:val="000000"/>
        </w:rPr>
        <w:t>3</w:t>
      </w:r>
      <w:r>
        <w:rPr>
          <w:b/>
          <w:color w:val="000000"/>
        </w:rPr>
        <w:t>U/MN</w:t>
      </w:r>
      <w:r>
        <w:rPr>
          <w:color w:val="000000"/>
        </w:rPr>
        <w:t xml:space="preserve"> - połączenia</w:t>
        <w:br/>
        <w:t>i ponownego podziału na działki gruntu bądź scalenia i podziału nieruchomości, wg przepisów ustawy o gospodarce nieruchomościami, z zachowaniem następujących zasad i warunków:</w:t>
      </w:r>
    </w:p>
    <w:p>
      <w:pPr>
        <w:pStyle w:val="Normal"/>
        <w:numPr>
          <w:ilvl w:val="0"/>
          <w:numId w:val="38"/>
        </w:numPr>
        <w:jc w:val="both"/>
        <w:rPr>
          <w:color w:val="000000"/>
        </w:rPr>
      </w:pPr>
      <w:r>
        <w:rPr>
          <w:color w:val="000000"/>
        </w:rPr>
        <w:t>każda działka winna posiadać bezpośredni dostęp do drogi publicznej, zapewniający jej prawidłową obsługę komunikacyjną, bądź dostęp do drogi publicznej poprzez wydzieloną geodezyjnie drogę wewnętrzną,</w:t>
      </w:r>
    </w:p>
    <w:p>
      <w:pPr>
        <w:pStyle w:val="Normal"/>
        <w:numPr>
          <w:ilvl w:val="0"/>
          <w:numId w:val="38"/>
        </w:numPr>
        <w:jc w:val="both"/>
        <w:rPr>
          <w:color w:val="000000"/>
        </w:rPr>
      </w:pPr>
      <w:r>
        <w:rPr>
          <w:color w:val="000000"/>
        </w:rPr>
        <w:t>każda działka powinna posiadać kształt zapewniający prawidłowe usytuowanie na niej projektowanych budynków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color w:val="000000"/>
        </w:rPr>
        <w:t xml:space="preserve">szerokość frontu działek: minimum </w:t>
      </w:r>
      <w:r>
        <w:rPr>
          <w:b/>
          <w:color w:val="000000"/>
        </w:rPr>
        <w:t xml:space="preserve">20 </w:t>
      </w:r>
      <w:r>
        <w:rPr>
          <w:color w:val="000000"/>
        </w:rPr>
        <w:t xml:space="preserve">m, maksimum </w:t>
      </w:r>
      <w:r>
        <w:rPr>
          <w:b/>
          <w:color w:val="000000"/>
        </w:rPr>
        <w:t xml:space="preserve">5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color w:val="000000"/>
        </w:rPr>
        <w:t xml:space="preserve">powierzchnia działek: minimum </w:t>
      </w:r>
      <w:r>
        <w:rPr>
          <w:b/>
          <w:color w:val="000000"/>
        </w:rPr>
        <w:t xml:space="preserve">1000 </w:t>
      </w:r>
      <w:r>
        <w:rPr>
          <w:color w:val="000000"/>
        </w:rPr>
        <w:t>m</w:t>
      </w:r>
      <w:r>
        <w:rPr>
          <w:b/>
          <w:color w:val="000000"/>
        </w:rPr>
        <w:t>²</w:t>
      </w:r>
      <w:r>
        <w:rPr>
          <w:color w:val="000000"/>
        </w:rPr>
        <w:t xml:space="preserve">, maksimum </w:t>
      </w:r>
      <w:r>
        <w:rPr>
          <w:b/>
          <w:color w:val="000000"/>
        </w:rPr>
        <w:t xml:space="preserve">2500 </w:t>
      </w:r>
      <w:r>
        <w:rPr>
          <w:color w:val="000000"/>
        </w:rPr>
        <w:t>m</w:t>
      </w:r>
      <w:r>
        <w:rPr>
          <w:b/>
          <w:color w:val="000000"/>
        </w:rPr>
        <w:t>²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8"/>
        </w:numPr>
        <w:rPr/>
      </w:pPr>
      <w:r>
        <w:rPr>
          <w:color w:val="000000"/>
        </w:rPr>
        <w:t xml:space="preserve">kąt położenia bocznych granic działek w stosunku do pasa drogowego - </w:t>
      </w:r>
      <w:r>
        <w:rPr>
          <w:b/>
          <w:color w:val="000000"/>
        </w:rPr>
        <w:t>90°</w:t>
      </w:r>
      <w:r>
        <w:rPr>
          <w:color w:val="000000"/>
        </w:rPr>
        <w:t xml:space="preserve">,  </w:t>
        <w:br/>
        <w:t>z zastrzeżeniem pkt. 6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color w:val="000000"/>
        </w:rPr>
        <w:t>w sytuacjach uzasadnionych dopuszcza się stosowanie odstępstw w zakresie ustalonego</w:t>
        <w:br/>
        <w:t>w pkt. 5 kąta położenia bocznych granic działek w stosunku do pasa drogowego,</w:t>
        <w:br/>
        <w:t xml:space="preserve">z zastrzeżeniem, iż kąt nowo projektowanych bocznych granic działek w stosunku do pasa drogowego nie może być mniejszy niż </w:t>
      </w:r>
      <w:r>
        <w:rPr>
          <w:b/>
          <w:color w:val="000000"/>
        </w:rPr>
        <w:t>7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la terenu, o którym mowa w ust. 1 – po przeprowadzeniu połączenia i ponownego podziału na działki gruntu bądź scalenia i podziału nieruchomości – obowiązują ustalenia dotyczące warunków zabudowy i zagospodarowania terenu dla każdej działki budowlanej, określone</w:t>
        <w:br/>
        <w:t>w ust. 3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la terenu, o którym mowa w ust. 1 ustala się następujące zasady obsługi w zakresie infrastruktury technicznej: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  <w:tab/>
        <w:br/>
        <w:br/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obowiązują standardy akustyczne, określone w przepisach odrębnych, jak dla terenów przeznaczonych na cele mieszkaniowo-usługowe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Na terenie, o którym mowa w ust. 1 dopuszcza się możliwość:</w:t>
      </w:r>
    </w:p>
    <w:p>
      <w:pPr>
        <w:pStyle w:val="Tekstpodstawowywcity31"/>
        <w:numPr>
          <w:ilvl w:val="0"/>
          <w:numId w:val="4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owania obiektów plenerowych uzupełniających przeznaczenie podstawowe, takich jak: kort tenisowy, place zabaw, parkingi, itp.,</w:t>
      </w:r>
    </w:p>
    <w:p>
      <w:pPr>
        <w:pStyle w:val="Tekstpodstawowywcity31"/>
        <w:numPr>
          <w:ilvl w:val="0"/>
          <w:numId w:val="4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i obiektów małej architektury, wiat i altan dla potrzeb przeznaczenia podstawowego terenu oraz sieci i urządzeń infrastruktury technicznej</w:t>
      </w:r>
    </w:p>
    <w:p>
      <w:pPr>
        <w:pStyle w:val="Tekstpodstawowywcity31"/>
        <w:numPr>
          <w:ilvl w:val="0"/>
          <w:numId w:val="4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budowy i nadbudowy istniejących budynków pod warunkiem zachowania zasad zabudowy i zagospodarowania terenu określonych w punktach od 1 do 20 w ust. 3</w:t>
        <w:br/>
        <w:t>i z wyłączeniem warunków zabudowy i zagospodarowania terenu określonych w ust. 4.</w:t>
      </w:r>
    </w:p>
    <w:p>
      <w:pPr>
        <w:pStyle w:val="Tekstpodstawowywcity31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4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720" w:leader="none"/>
        </w:tabs>
        <w:ind w:left="330" w:hanging="360"/>
        <w:jc w:val="both"/>
        <w:rPr/>
      </w:pPr>
      <w:r>
        <w:rPr>
          <w:color w:val="000000"/>
        </w:rPr>
        <w:t xml:space="preserve">Ustala się </w:t>
      </w:r>
      <w:r>
        <w:rPr>
          <w:b/>
          <w:color w:val="000000"/>
        </w:rPr>
        <w:t xml:space="preserve">teren zabudowy usługowej </w:t>
      </w:r>
      <w:r>
        <w:rPr>
          <w:color w:val="000000"/>
        </w:rPr>
        <w:t xml:space="preserve">– oznaczony na rysunku planu symbolem </w:t>
      </w:r>
      <w:r>
        <w:rPr>
          <w:b/>
          <w:color w:val="000000"/>
        </w:rPr>
        <w:t xml:space="preserve">1U, </w:t>
      </w:r>
      <w:r>
        <w:rPr>
          <w:color w:val="000000"/>
        </w:rPr>
        <w:t xml:space="preserve">na którym ustala się możliwość realizacji budynków usługowych wraz z niezbędnymi dla funkcjonowania tych budynków obiektami i urządzeniami budowlanymi oraz samodzielnych budynków gospodarczych i garażowych </w:t>
      </w:r>
      <w:r>
        <w:rPr>
          <w:rFonts w:cs="Arial"/>
          <w:color w:val="000000"/>
        </w:rPr>
        <w:t>obsługujących projektowane budynki usługowe</w:t>
      </w:r>
      <w:r>
        <w:rPr>
          <w:color w:val="000000"/>
        </w:rPr>
        <w:t>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nieprzekraczalną linię zabudowy dla wszystkich budynków, wyznaczoną na rysunku planu, 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>m od istniejącej drogi publicznej – ul. Długiej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20% </w:t>
      </w:r>
      <w:r>
        <w:rPr>
          <w:color w:val="000000"/>
        </w:rPr>
        <w:t>powierzchni działki budowlanej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aksymalną wysokość projektowanych budynków usługowych liczoną od poziomu terenu do najwyżej położonego punktu dachu budynku, która wynosi – </w:t>
      </w:r>
      <w:r>
        <w:rPr>
          <w:b/>
          <w:color w:val="000000"/>
        </w:rPr>
        <w:t xml:space="preserve">7,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do najwyżej położonego punktu dachu budynku, która wynosi –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  <w:tab/>
        <w:br/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aksymalną ilość kondygnacji nadziemnych projektowanych budynków usługow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–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aksymalną szerokość elewacji frontowej projektowanych budynków usługowych, która wynosi </w:t>
      </w:r>
      <w:r>
        <w:rPr>
          <w:b/>
          <w:color w:val="000000"/>
        </w:rPr>
        <w:t xml:space="preserve">3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</w:t>
      </w:r>
      <w:r>
        <w:rPr>
          <w:b/>
          <w:color w:val="000000"/>
        </w:rPr>
        <w:t xml:space="preserve">1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>możliwość sytuowania budynków usługowych z dachami płaskimi bądź stromymi,</w:t>
        <w:br/>
        <w:t xml:space="preserve">o symetrycznym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>możliwość sytuowania budynków usługowych, gospodarczych bądź garażowych</w:t>
        <w:br/>
        <w:t xml:space="preserve">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wyjątkiem działki o numerze geodezyjnym 6/7, z zachowaniem nieprzekraczalnej linii zabudowy;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obsługę komunikacyjną terenu przewidzianego w planie do zainwestowania poprzez realizację zjazdu z istniejącej drogi publicznej – ul. Długiej</w:t>
      </w:r>
      <w:r>
        <w:rPr>
          <w:b/>
          <w:color w:val="000000"/>
        </w:rPr>
        <w:t xml:space="preserve">, 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  <w:tab/>
        <w:br/>
        <w:t>c) terenów zieleni izolacyjnej, wzdłuż wschodniej granicy obszaru objętego planem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>obowiązek zapewnienia wystarczającej ilości miejsc postojowych dla potrzeb obsługi projektowanej zabudowy na terenie własnej działki budowlanej, w ilości co najmniej</w:t>
        <w:br/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8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>z prefabrykatów betonowych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</w:rPr>
        <w:t xml:space="preserve">możliwość lokalizacji zabudowy usługowej na działkach o powierzchni minimum </w:t>
      </w:r>
      <w:r>
        <w:rPr>
          <w:b/>
          <w:color w:val="000000"/>
        </w:rPr>
        <w:t>800 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 xml:space="preserve">20 </w:t>
      </w:r>
      <w:r>
        <w:rPr>
          <w:color w:val="000000"/>
        </w:rPr>
        <w:t>m każda oraz o kącie położenia bocznych granic działek</w:t>
        <w:br/>
        <w:t xml:space="preserve">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  <w:tab/>
        <w:br/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 xml:space="preserve">z zastosowaniem segregacji odpadów i ich wywóz przez wyspecjalizowane jednostki do miejsca odzysku lub unieszkodliwiania), zgodnie z przepisami odrębnymi. </w:t>
      </w:r>
      <w:r>
        <w:rPr>
          <w:iCs/>
          <w:color w:val="000000"/>
        </w:rPr>
        <w:t xml:space="preserve"> 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Na terenie, o którym mowa w ust. 1 dopuszcza się możliwość realizacji mieszkań stanowiących część budynków usługowych, z zastrzeżeniem, że powierzchnia użytkowa mieszkań nie może przekroczyć 10% powierzchni użytkowej budynku usługowego, w który jest ona wbudowana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Na terenie, o którym mowa w ust. 1:</w:t>
      </w:r>
    </w:p>
    <w:p>
      <w:pPr>
        <w:pStyle w:val="Normal"/>
        <w:numPr>
          <w:ilvl w:val="0"/>
          <w:numId w:val="43"/>
        </w:numPr>
        <w:jc w:val="both"/>
        <w:rPr>
          <w:color w:val="000000"/>
        </w:rPr>
      </w:pPr>
      <w:r>
        <w:rPr>
          <w:color w:val="000000"/>
        </w:rPr>
        <w:t>dopuszcza się możliwość utrzymania istniejącego zagospodarowania, urządzania</w:t>
        <w:br/>
        <w:t>i użytkowania terenu – do czasu jego przekształcenia na funkcję usługową, bez możliwości odbudowy, nadbudowy i rozbudowy istniejących budynków w celu przeznaczenia ich na funkcje produkcyjne,</w:t>
      </w:r>
    </w:p>
    <w:p>
      <w:pPr>
        <w:pStyle w:val="Normal"/>
        <w:numPr>
          <w:ilvl w:val="0"/>
          <w:numId w:val="43"/>
        </w:numPr>
        <w:jc w:val="both"/>
        <w:rPr>
          <w:color w:val="000000"/>
        </w:rPr>
      </w:pPr>
      <w:r>
        <w:rPr>
          <w:color w:val="000000"/>
        </w:rPr>
        <w:t>obowiązuje zakaz wprowadzania zmian technologicznych lub rodzajów prowadzonej działalności, które mogłyby zwiększyć negatywne oddziaływanie na środowisko,</w:t>
      </w:r>
    </w:p>
    <w:p>
      <w:pPr>
        <w:pStyle w:val="Normal"/>
        <w:numPr>
          <w:ilvl w:val="0"/>
          <w:numId w:val="43"/>
        </w:numPr>
        <w:jc w:val="both"/>
        <w:rPr>
          <w:color w:val="000000"/>
        </w:rPr>
      </w:pPr>
      <w:r>
        <w:rPr>
          <w:color w:val="000000"/>
        </w:rPr>
        <w:t>dopuszcza się możliwość rozbudowy i nadbudowy istniejących budynków pod warunkiem przekształcenia ich na funkcję usługową bądź mieszkaniową, z zachowaniem warunków zabudowy i zagospodarowania terenu określonych w ust. 2 i w ust. 3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Na terenie, o którym mowa w ust. 1 dopuszcza się lokalizację dróg wewnętrznych oraz sieci</w:t>
        <w:br/>
        <w:t>i urządzeń infrastruktury technicznej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5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6"/>
          <w:numId w:val="39"/>
        </w:numPr>
        <w:tabs>
          <w:tab w:val="clear" w:pos="709"/>
          <w:tab w:val="left" w:pos="720" w:leader="none"/>
        </w:tabs>
        <w:ind w:left="390" w:hanging="360"/>
        <w:jc w:val="both"/>
        <w:rPr/>
      </w:pPr>
      <w:r>
        <w:rPr>
          <w:color w:val="000000"/>
        </w:rPr>
        <w:t xml:space="preserve">Ustala się </w:t>
      </w:r>
      <w:r>
        <w:rPr>
          <w:b/>
          <w:color w:val="000000"/>
        </w:rPr>
        <w:t xml:space="preserve">teren zabudowy usługowej </w:t>
      </w:r>
      <w:r>
        <w:rPr>
          <w:color w:val="000000"/>
        </w:rPr>
        <w:t xml:space="preserve">– oznaczony na rysunku planu symbolem </w:t>
      </w:r>
      <w:r>
        <w:rPr>
          <w:b/>
          <w:color w:val="000000"/>
        </w:rPr>
        <w:t xml:space="preserve">2U, </w:t>
      </w:r>
      <w:r>
        <w:rPr>
          <w:color w:val="000000"/>
        </w:rPr>
        <w:t xml:space="preserve">na którym ustala się możliwość realizacji budynków usługowych wraz z niezbędnymi dla funkcjonowania tych budynków obiektami i urządzeniami budowlanymi oraz samodzielnych budynków gospodarczych i garażowych </w:t>
      </w:r>
      <w:r>
        <w:rPr>
          <w:rFonts w:cs="Arial"/>
          <w:color w:val="000000"/>
        </w:rPr>
        <w:t>obsługujących projektowane budynki usługowe</w:t>
      </w:r>
      <w:r>
        <w:rPr>
          <w:color w:val="000000"/>
        </w:rPr>
        <w:t>.</w:t>
      </w:r>
    </w:p>
    <w:p>
      <w:pPr>
        <w:pStyle w:val="Normal"/>
        <w:numPr>
          <w:ilvl w:val="6"/>
          <w:numId w:val="39"/>
        </w:numPr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nieprzekraczalną linię zabudowy dla wszystkich budynków, wyznaczoną na rysunku planu, w odległości </w:t>
      </w:r>
      <w:r>
        <w:rPr>
          <w:b/>
          <w:color w:val="000000"/>
        </w:rPr>
        <w:t>6m</w:t>
      </w:r>
      <w:r>
        <w:rPr>
          <w:color w:val="000000"/>
        </w:rPr>
        <w:t xml:space="preserve"> od istniejącej drogi publicznej – ul. Grzybowej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20% </w:t>
      </w:r>
      <w:r>
        <w:rPr>
          <w:color w:val="000000"/>
        </w:rPr>
        <w:t>powierzchni działki budowlanej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aksymalną wysokość projektowanych budynków usługowych liczoną od poziomu terenu   do najwyżej położonego punktu dachu budynku, która wynosi – </w:t>
      </w:r>
      <w:r>
        <w:rPr>
          <w:b/>
          <w:color w:val="000000"/>
        </w:rPr>
        <w:t xml:space="preserve">7,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– </w:t>
      </w:r>
      <w:r>
        <w:rPr>
          <w:b/>
          <w:color w:val="000000"/>
        </w:rPr>
        <w:t xml:space="preserve">5,5 </w:t>
      </w:r>
      <w:r>
        <w:rPr>
          <w:color w:val="000000"/>
        </w:rPr>
        <w:t>m,</w:t>
        <w:tab/>
        <w:br/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aksymalną ilość kondygnacji nadziemnych projektowanych budynków usługow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–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aksymalną szerokość elewacji frontowej projektowanych budynków usługowych, która wynosi - </w:t>
      </w:r>
      <w:r>
        <w:rPr>
          <w:b/>
          <w:color w:val="000000"/>
        </w:rPr>
        <w:t xml:space="preserve">2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- </w:t>
      </w:r>
      <w:r>
        <w:rPr>
          <w:b/>
          <w:color w:val="000000"/>
        </w:rPr>
        <w:t xml:space="preserve">1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4"/>
        </w:numPr>
        <w:rPr/>
      </w:pPr>
      <w:r>
        <w:rPr>
          <w:color w:val="000000"/>
        </w:rPr>
        <w:t xml:space="preserve">możliwość sytuowania budynków usługowych z dachami płaskimi bądź stromymi, o symetrycznym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>możliwość sytuowania budynków usługowych, gospodarczych bądź garażowych</w:t>
        <w:br/>
        <w:t xml:space="preserve">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zachowaniem nieprzekraczalnej linii zabudowy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>obsługę komunikacyjną terenu przewidzianego w planie do zainwestowania poprzez realizację zjazdów z istniejącej drogi publicznej – ul. Grzybowej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bądź z dróg wewnętrznych zrealizowanych na terenach oznaczonych symbolami </w:t>
      </w:r>
      <w:r>
        <w:rPr>
          <w:b/>
          <w:bCs/>
          <w:color w:val="000000"/>
        </w:rPr>
        <w:t>1P/U</w:t>
      </w:r>
      <w:r>
        <w:rPr>
          <w:color w:val="000000"/>
        </w:rPr>
        <w:t xml:space="preserve"> i </w:t>
      </w:r>
      <w:r>
        <w:rPr>
          <w:b/>
          <w:color w:val="000000"/>
        </w:rPr>
        <w:t>2P/U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  <w:tab/>
        <w:br/>
        <w:t>c) terenów zieleni izolacyjnej, wzdłuż północnej granicy obszaru objętego planem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>obowiązek zapewnienia wystarczającej ilości miejsc postojowych dla potrzeb obsługi projektowanej zabudowy na terenie własnej działki budowlanej, w ilości co najmniej</w:t>
        <w:br/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8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 xml:space="preserve">z prefabrykatów betonowych, z zastrzeżeniem, iż dopuszcza się budowę ogrodzeń od strony terenów oznaczonych symbolami </w:t>
      </w:r>
      <w:r>
        <w:rPr>
          <w:b/>
          <w:color w:val="000000"/>
        </w:rPr>
        <w:t>1P/U</w:t>
      </w:r>
      <w:r>
        <w:rPr>
          <w:color w:val="000000"/>
        </w:rPr>
        <w:t xml:space="preserve"> i </w:t>
      </w:r>
      <w:r>
        <w:rPr>
          <w:b/>
          <w:color w:val="000000"/>
        </w:rPr>
        <w:t>2P/U</w:t>
      </w:r>
      <w:r>
        <w:rPr>
          <w:color w:val="000000"/>
        </w:rPr>
        <w:t xml:space="preserve"> - w formie parkanów o wysokości maksymalnie </w:t>
      </w:r>
      <w:r>
        <w:rPr>
          <w:b/>
          <w:color w:val="000000"/>
        </w:rPr>
        <w:t xml:space="preserve">2,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000000"/>
        </w:rPr>
        <w:t xml:space="preserve">możliwość lokalizacji zabudowy usługowej na działkach o powierzchni minimum </w:t>
      </w:r>
      <w:r>
        <w:rPr>
          <w:b/>
          <w:color w:val="000000"/>
        </w:rPr>
        <w:t xml:space="preserve">800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 xml:space="preserve">20 </w:t>
      </w:r>
      <w:r>
        <w:rPr>
          <w:color w:val="000000"/>
        </w:rPr>
        <w:t>m każda oraz o kącie położenia bocznych granic działek</w:t>
        <w:br/>
        <w:t xml:space="preserve">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  <w:tab/>
        <w:br/>
        <w:br/>
        <w:br/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 xml:space="preserve">z zastosowaniem segregacji odpadów i ich wywóz przez wyspecjalizowane jednostki do miejsca odzysku lub unieszkodliwiania), zgodnie z  przepisami odrębnymi. 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3. Na terenie, o którym mowa w ust. 1 dopuszcza się możliwość realizacji mieszkań stanowiących część budynków usługowych, z zastrzeżeniem, że powierzchnia użytkowa mieszkań nie może przekroczyć </w:t>
      </w:r>
      <w:r>
        <w:rPr>
          <w:b/>
          <w:color w:val="000000"/>
        </w:rPr>
        <w:t>10%</w:t>
      </w:r>
      <w:r>
        <w:rPr>
          <w:color w:val="000000"/>
        </w:rPr>
        <w:t xml:space="preserve"> powierzchni użytkowej budynku usługowego, w który jest ona wbudowana.</w:t>
      </w:r>
    </w:p>
    <w:p>
      <w:pPr>
        <w:pStyle w:val="TextBody"/>
        <w:spacing w:before="0" w:after="0"/>
        <w:ind w:left="-8" w:hanging="0"/>
        <w:rPr>
          <w:color w:val="000000"/>
        </w:rPr>
      </w:pPr>
      <w:r>
        <w:rPr>
          <w:color w:val="000000"/>
        </w:rPr>
        <w:t>4. Na terenie, o którym mowa w ust. 1:</w:t>
        <w:tab/>
      </w:r>
    </w:p>
    <w:p>
      <w:pPr>
        <w:pStyle w:val="TextBody"/>
        <w:numPr>
          <w:ilvl w:val="0"/>
          <w:numId w:val="54"/>
        </w:numPr>
        <w:tabs>
          <w:tab w:val="clear" w:pos="709"/>
          <w:tab w:val="left" w:pos="723" w:leader="none"/>
        </w:tabs>
        <w:spacing w:before="0" w:after="0"/>
        <w:ind w:left="723" w:hanging="420"/>
        <w:rPr>
          <w:color w:val="000000"/>
        </w:rPr>
      </w:pPr>
      <w:r>
        <w:rPr>
          <w:color w:val="000000"/>
        </w:rPr>
        <w:t>dopuszcza się lokalizację dróg wewnętrznych oraz sieci i urządzeń infrastruktury technicznej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</w:rPr>
        <w:t>dopuszcza się możliwość rozbudowy i nadbudowy istniejących budynków, z zachowaniem warunków zabudowy i zagospodarowania terenu określonych w ust. 2 i w ust. 3.</w:t>
      </w:r>
    </w:p>
    <w:p>
      <w:pPr>
        <w:pStyle w:val="TextBody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"/>
        <w:jc w:val="center"/>
        <w:rPr>
          <w:color w:val="000000"/>
          <w:sz w:val="20"/>
          <w:szCs w:val="20"/>
        </w:rPr>
      </w:pPr>
      <w:r>
        <w:rPr>
          <w:b/>
          <w:color w:val="000000"/>
        </w:rPr>
        <w:t>§ 16</w:t>
      </w:r>
    </w:p>
    <w:p>
      <w:pPr>
        <w:pStyle w:val="Normal"/>
        <w:ind w:left="39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1. Ustala się </w:t>
      </w:r>
      <w:r>
        <w:rPr>
          <w:b/>
          <w:color w:val="000000"/>
        </w:rPr>
        <w:t xml:space="preserve">teren zabudowy usługowej nieuciążliwej </w:t>
      </w:r>
      <w:r>
        <w:rPr>
          <w:color w:val="000000"/>
        </w:rPr>
        <w:t xml:space="preserve">– oznaczony na rysunku planu symbolem </w:t>
      </w:r>
      <w:r>
        <w:rPr>
          <w:b/>
          <w:bCs/>
          <w:color w:val="000000"/>
        </w:rPr>
        <w:t>3U</w:t>
      </w:r>
      <w:r>
        <w:rPr>
          <w:b/>
          <w:color w:val="000000"/>
        </w:rPr>
        <w:t xml:space="preserve">, </w:t>
      </w:r>
      <w:r>
        <w:rPr>
          <w:color w:val="000000"/>
        </w:rPr>
        <w:t>na którym ustala się możliwość realizacji budynków dla potrzeb prowadzenia usług nieuciążliwych wraz z niezbędnymi dla funkcjonowania tych budynków obiektami</w:t>
        <w:br/>
        <w:t xml:space="preserve">i urządzeniami budowlanymi oraz samodzielnych budynków gospodarczych i garażowych </w:t>
      </w:r>
      <w:r>
        <w:rPr>
          <w:rFonts w:cs="Arial"/>
          <w:color w:val="000000"/>
        </w:rPr>
        <w:t>obsługujących projektowane budynki usługowe</w:t>
      </w:r>
      <w:r>
        <w:rPr>
          <w:color w:val="000000"/>
        </w:rPr>
        <w:t>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>2.</w:t>
      </w:r>
      <w:r>
        <w:rPr>
          <w:b/>
          <w:color w:val="000000"/>
        </w:rPr>
        <w:t> </w:t>
      </w: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45"/>
        </w:numPr>
        <w:rPr/>
      </w:pPr>
      <w:r>
        <w:rPr>
          <w:color w:val="000000"/>
        </w:rPr>
        <w:t xml:space="preserve">nieprzekraczalną linię zabudowy dla wszystkich budynków, wyznaczoną na rysunku planu, w odległości </w:t>
      </w:r>
      <w:r>
        <w:rPr>
          <w:b/>
          <w:color w:val="000000"/>
        </w:rPr>
        <w:t>6 m</w:t>
      </w:r>
      <w:r>
        <w:rPr>
          <w:color w:val="000000"/>
        </w:rPr>
        <w:t xml:space="preserve"> od linii rozgraniczającej tereny, oznaczone na rysunku planu symbolami </w:t>
      </w:r>
      <w:r>
        <w:rPr>
          <w:b/>
          <w:color w:val="000000"/>
        </w:rPr>
        <w:t>1KD</w:t>
      </w:r>
      <w:r>
        <w:rPr>
          <w:color w:val="000000"/>
        </w:rPr>
        <w:t xml:space="preserve"> i </w:t>
      </w:r>
      <w:r>
        <w:rPr>
          <w:b/>
          <w:color w:val="000000"/>
        </w:rPr>
        <w:t>2KD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20% </w:t>
      </w:r>
      <w:r>
        <w:rPr>
          <w:color w:val="000000"/>
        </w:rPr>
        <w:t>powierzchni działki budowlanej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maksymalną wysokość projektowanych budynków usługowych liczoną od poziomu terenu do najwyżej położonego punktu dachu budynku, która wynosi – </w:t>
      </w:r>
      <w:r>
        <w:rPr>
          <w:b/>
          <w:color w:val="000000"/>
        </w:rPr>
        <w:t xml:space="preserve">7,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– </w:t>
      </w:r>
      <w:r>
        <w:rPr>
          <w:b/>
          <w:color w:val="000000"/>
        </w:rPr>
        <w:t xml:space="preserve">5 </w:t>
      </w:r>
      <w:r>
        <w:rPr>
          <w:color w:val="000000"/>
        </w:rPr>
        <w:t>m,</w:t>
        <w:tab/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maksymalną ilość kondygnacji nadziemnych projektowanych budynków usługow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–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 xml:space="preserve">maksymalną szerokość elewacji frontowej projektowanych budynków usługowych, która wynosi – </w:t>
      </w:r>
      <w:r>
        <w:rPr>
          <w:b/>
          <w:color w:val="000000"/>
        </w:rPr>
        <w:t xml:space="preserve">30 </w:t>
      </w:r>
      <w:r>
        <w:rPr>
          <w:color w:val="000000"/>
        </w:rPr>
        <w:t>m;</w:t>
      </w:r>
      <w:r>
        <w:rPr>
          <w:b/>
          <w:color w:val="000000"/>
        </w:rPr>
        <w:t xml:space="preserve">  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– </w:t>
      </w:r>
      <w:r>
        <w:rPr>
          <w:b/>
          <w:color w:val="000000"/>
        </w:rPr>
        <w:t xml:space="preserve">1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>możliwość sytuowania budynków usługowych z dachami płaskimi bądź stromymi,</w:t>
        <w:br/>
        <w:t xml:space="preserve">o symetrycznym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>możliwość sytuowania budynków usługowych, gospodarczych bądź garażowych</w:t>
        <w:br/>
        <w:t xml:space="preserve">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zachowaniem nieprzekraczalnej linii zabudowy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 xml:space="preserve">obsługę komunikacyjną terenu przewidzianego w planie do zainwestowania poprzez realizację zjazdów z projektowanych dróg publicznych: zbiorczej i lokalnej, oznaczonych na rysunku planu symbolami: </w:t>
      </w:r>
      <w:r>
        <w:rPr>
          <w:b/>
          <w:color w:val="000000"/>
        </w:rPr>
        <w:t>1KD</w:t>
      </w:r>
      <w:r>
        <w:rPr>
          <w:color w:val="000000"/>
        </w:rPr>
        <w:t xml:space="preserve"> i </w:t>
      </w:r>
      <w:r>
        <w:rPr>
          <w:b/>
          <w:color w:val="000000"/>
        </w:rPr>
        <w:t>2KD,</w:t>
      </w:r>
    </w:p>
    <w:p>
      <w:pPr>
        <w:pStyle w:val="Normal"/>
        <w:numPr>
          <w:ilvl w:val="0"/>
          <w:numId w:val="45"/>
        </w:numPr>
        <w:rPr/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  <w:tab/>
        <w:br/>
        <w:t>c) terenów zieleni izolacyjnej, wzdłuż linii rozgraniczającej teren, oznaczony na rysunku</w:t>
        <w:br/>
        <w:t xml:space="preserve">    planu symbolem </w:t>
      </w:r>
      <w:r>
        <w:rPr>
          <w:b/>
          <w:bCs/>
          <w:color w:val="000000"/>
        </w:rPr>
        <w:t>M</w:t>
      </w:r>
      <w:r>
        <w:rPr>
          <w:b/>
          <w:color w:val="000000"/>
        </w:rPr>
        <w:t>W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>obowiązek zapewnienia wystarczającej ilości miejsc postojowych dla potrzeb obsługi projektowanej zabudowy na terenie własnej działki budowlanej, w ilości co najmniej</w:t>
        <w:br/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powierzchni użytkowej usług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>1,6 m</w:t>
      </w:r>
      <w:r>
        <w:rPr>
          <w:color w:val="000000"/>
        </w:rPr>
        <w:t>, co najmniej w dwóch trzecich – ażurowe, wykonane</w:t>
        <w:br/>
        <w:t>z materiałów podnoszących wartość estetyczną terenu, z wykluczeniem ogrodzeń</w:t>
        <w:br/>
        <w:t>z prefabrykatów betonowych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</w:rPr>
        <w:t xml:space="preserve">możliwość lokalizacji zabudowy usługowej na działkach o powierzchni minimum </w:t>
      </w:r>
      <w:r>
        <w:rPr>
          <w:b/>
          <w:color w:val="000000"/>
        </w:rPr>
        <w:t>800 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każda, o froncie minimum </w:t>
      </w:r>
      <w:r>
        <w:rPr>
          <w:b/>
          <w:color w:val="000000"/>
        </w:rPr>
        <w:t xml:space="preserve">20 </w:t>
      </w:r>
      <w:r>
        <w:rPr>
          <w:color w:val="000000"/>
        </w:rPr>
        <w:t>m każda oraz o kącie położenia bocznych granic działek</w:t>
        <w:br/>
        <w:t xml:space="preserve">w stosunku do pasa drogowego - </w:t>
      </w:r>
      <w:r>
        <w:rPr>
          <w:b/>
          <w:color w:val="000000"/>
        </w:rPr>
        <w:t>9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  <w:tab/>
        <w:br/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45"/>
        </w:numPr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4. Na terenie, o którym mowa w ust. 1 dopuszcza się możliwość realizacji mieszkań stanowiących część budynków usługowych, z zastrzeżeniem, że powierzchnia użytkowa mieszkań nie może przekroczyć </w:t>
      </w:r>
      <w:r>
        <w:rPr>
          <w:b/>
          <w:color w:val="000000"/>
        </w:rPr>
        <w:t>10%</w:t>
      </w:r>
      <w:r>
        <w:rPr>
          <w:color w:val="000000"/>
        </w:rPr>
        <w:t xml:space="preserve"> powierzchni użytkowej budynku usługowego, w który jest ona wbudowana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5. Na terenie, o którym mowa w ust. 1 dopuszcza się lokalizację dróg wewnętrznych oraz sieci</w:t>
        <w:br/>
        <w:t>i urządzeń infrastruktury technicznej.</w:t>
      </w:r>
    </w:p>
    <w:p>
      <w:pPr>
        <w:pStyle w:val="Normal"/>
        <w:ind w:left="284" w:hanging="284"/>
        <w:jc w:val="both"/>
        <w:rPr>
          <w:b/>
          <w:b/>
          <w:color w:val="000000"/>
        </w:rPr>
      </w:pPr>
      <w:r>
        <w:rPr>
          <w:color w:val="000000"/>
        </w:rPr>
        <w:t>6. Na terenie, o którym mowa w ust. 1 ustala się zakaz lokalizowania nowych przedsięwzięć mogących znacząco oddziaływać na środowisko w rozumieniu przepisów o udostępnianiu informacji o środowisku i jego ochronie, udziale społeczeństwa w ochronie środowiska oraz</w:t>
        <w:br/>
        <w:t>o ocenach oddziaływania na środowisko, za wyjątkiem lokalizacji inwestycji celu publiczneg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7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1. Ustala się </w:t>
      </w:r>
      <w:r>
        <w:rPr>
          <w:b/>
          <w:color w:val="000000"/>
        </w:rPr>
        <w:t xml:space="preserve">teren zabudowy usługowej nieuciążliwej </w:t>
      </w:r>
      <w:r>
        <w:rPr>
          <w:color w:val="000000"/>
        </w:rPr>
        <w:t xml:space="preserve">– oznaczony na rysunku planu symbolem </w:t>
      </w:r>
      <w:r>
        <w:rPr>
          <w:b/>
          <w:bCs/>
          <w:color w:val="000000"/>
        </w:rPr>
        <w:t>4</w:t>
      </w:r>
      <w:r>
        <w:rPr>
          <w:b/>
          <w:color w:val="000000"/>
        </w:rPr>
        <w:t xml:space="preserve">U, </w:t>
      </w:r>
      <w:r>
        <w:rPr>
          <w:color w:val="000000"/>
        </w:rPr>
        <w:t>na którym ustala się możliwość realizacji budynków dla potrzeb prowadzenia usług nieuciążliwych wraz z niezbędnymi dla funkcjonowania tych budynków obiektami</w:t>
        <w:br/>
        <w:t xml:space="preserve">i urządzeniami budowlanymi oraz samodzielnych budynków gospodarczych i garażowych </w:t>
      </w:r>
      <w:r>
        <w:rPr>
          <w:rFonts w:cs="Arial"/>
          <w:color w:val="000000"/>
        </w:rPr>
        <w:t>obsługujących projektowane budynki usługowe</w:t>
      </w:r>
      <w:r>
        <w:rPr>
          <w:color w:val="000000"/>
        </w:rPr>
        <w:t>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>2.</w:t>
      </w:r>
      <w:r>
        <w:rPr>
          <w:b/>
          <w:color w:val="000000"/>
        </w:rPr>
        <w:t> </w:t>
      </w:r>
      <w:r>
        <w:rPr>
          <w:color w:val="000000"/>
        </w:rPr>
        <w:t>Dla terenu, o którym mowa w ust. 1 ustala się:</w:t>
      </w:r>
    </w:p>
    <w:p>
      <w:pPr>
        <w:pStyle w:val="Normal"/>
        <w:numPr>
          <w:ilvl w:val="0"/>
          <w:numId w:val="46"/>
        </w:numPr>
        <w:rPr/>
      </w:pPr>
      <w:r>
        <w:rPr>
          <w:color w:val="000000"/>
        </w:rPr>
        <w:t xml:space="preserve">nieprzekraczalną linię zabudowy dla wszystkich budynków, wyznaczoną na rysunku planu, w odległości </w:t>
      </w:r>
      <w:r>
        <w:rPr>
          <w:b/>
          <w:color w:val="000000"/>
        </w:rPr>
        <w:t>6m</w:t>
      </w:r>
      <w:r>
        <w:rPr>
          <w:color w:val="000000"/>
        </w:rPr>
        <w:t xml:space="preserve"> od linii rozgraniczającej tereny, oznaczone na rysunku planu symbolami </w:t>
      </w:r>
      <w:r>
        <w:rPr>
          <w:b/>
          <w:color w:val="000000"/>
        </w:rPr>
        <w:t>1KD</w:t>
      </w:r>
      <w:r>
        <w:rPr>
          <w:color w:val="000000"/>
        </w:rPr>
        <w:t xml:space="preserve"> i </w:t>
      </w:r>
      <w:r>
        <w:rPr>
          <w:b/>
          <w:color w:val="000000"/>
        </w:rPr>
        <w:t>2KD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20% </w:t>
      </w:r>
      <w:r>
        <w:rPr>
          <w:color w:val="000000"/>
        </w:rPr>
        <w:t>powierzchni działki budowlanej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maksymalną wysokość projektowanych budynków usługowych liczoną od poziomu terenu do najwyżej położonego punktu dachu budynku, która wynosi – </w:t>
      </w:r>
      <w:r>
        <w:rPr>
          <w:b/>
          <w:color w:val="000000"/>
        </w:rPr>
        <w:t xml:space="preserve">6,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– </w:t>
      </w:r>
      <w:r>
        <w:rPr>
          <w:b/>
          <w:color w:val="000000"/>
        </w:rPr>
        <w:t xml:space="preserve">5,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maksymalną ilość kondygnacji nadziemnych projektowanych budynków usługowych - </w:t>
      </w:r>
      <w:r>
        <w:rPr>
          <w:b/>
          <w:color w:val="000000"/>
        </w:rPr>
        <w:t>dwie</w:t>
      </w:r>
      <w:r>
        <w:rPr>
          <w:color w:val="000000"/>
        </w:rPr>
        <w:t xml:space="preserve"> kondygnacje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–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  <w:tab/>
        <w:br/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maksymalną szerokość elewacji frontowej projektowanych budynków usługowych, która wynosi </w:t>
      </w:r>
      <w:r>
        <w:rPr>
          <w:b/>
          <w:color w:val="000000"/>
        </w:rPr>
        <w:t xml:space="preserve">2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– </w:t>
      </w:r>
      <w:r>
        <w:rPr>
          <w:b/>
          <w:color w:val="000000"/>
        </w:rPr>
        <w:t xml:space="preserve">1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>możliwość sytuowania budynków usługowych z dachami płaskimi bądź stromymi,</w:t>
        <w:br/>
        <w:t xml:space="preserve">o symetrycznym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 xml:space="preserve">możliwość sytuowania budynków gospodarczych lub garażowych z dachami płaskimi bądź jedno-, dwu- lub wielospadowymi, o symetrycznym nachyleniu połaci dachu i kącie nachylenia połaci dachu nieprzekraczającym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>możliwość sytuowania budynków usługowych, gospodarczych bądź garażowych</w:t>
        <w:br/>
        <w:t xml:space="preserve">w odległości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zachowaniem nieprzekraczalnej linii zabudowy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kształtowanie elewacji frontowej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 xml:space="preserve">obsługę komunikacyjną terenu przewidzianego w planie do zainwestowania poprzez realizację zjazdów z projektowanych dróg publicznych: zbiorczej i lokalnej, oznaczonych na rysunku planu symbolami: </w:t>
      </w:r>
      <w:r>
        <w:rPr>
          <w:b/>
          <w:color w:val="000000"/>
        </w:rPr>
        <w:t>1KD</w:t>
      </w:r>
      <w:r>
        <w:rPr>
          <w:color w:val="000000"/>
        </w:rPr>
        <w:t xml:space="preserve"> i </w:t>
      </w:r>
      <w:r>
        <w:rPr>
          <w:b/>
          <w:color w:val="000000"/>
        </w:rPr>
        <w:t>2KD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>obowiązek zapewnienia wystarczającej ilości miejsc postojowych dla potrzeb obsługi projektowanej zabudowy na terenie własnej działki budowlanej, w ilości co najmniej</w:t>
        <w:br/>
      </w:r>
      <w:r>
        <w:rPr>
          <w:b/>
          <w:color w:val="000000"/>
        </w:rPr>
        <w:t>1</w:t>
      </w:r>
      <w:r>
        <w:rPr>
          <w:color w:val="000000"/>
        </w:rPr>
        <w:t xml:space="preserve"> miejsca postojowego na każde rozpoczęte </w:t>
      </w:r>
      <w:r>
        <w:rPr>
          <w:b/>
          <w:color w:val="000000"/>
        </w:rPr>
        <w:t xml:space="preserve">25 </w:t>
      </w:r>
      <w:r>
        <w:rPr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 xml:space="preserve"> </w:t>
      </w:r>
      <w:r>
        <w:rPr>
          <w:color w:val="000000"/>
        </w:rPr>
        <w:t>powierzchni użytkowej usług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 xml:space="preserve">1,6 </w:t>
      </w:r>
      <w:r>
        <w:rPr>
          <w:color w:val="000000"/>
        </w:rPr>
        <w:t>m, co najmniej w dwóch trzecich – ażurowe, wykonane</w:t>
        <w:br/>
        <w:t>z materiałów podnoszących wartość estetyczną terenu, z wykluczeniem ogrodzeń</w:t>
        <w:br/>
        <w:t>z prefabrykatów betonowych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odprowadzenie wód opadowych lub roztopowych – wody opadowe lub roztopowe należy rozprowadzić równomiernie po terenie biologicznie czynnym własnej nieruchomości,</w:t>
        <w:br/>
        <w:t>z zastrzeżeniem, iż nie mogą one powodować zalewania lub podtapiania terenów sąsiednich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nadmiar wód opadowych i roztopowych oraz ścieki opadowe i roztopowe – należy odprowadzić do miejskiej sieci kanalizacji deszczowej, poprzez przyłącze kanalizacyjne, na warunkach określonych przez zarządcę sieci kanalizacyjnej, bądź do odbiornika, po uzyskaniu wymaganych prawem pozwoleń, zgodnie z przepisami odrębnymi w tym zakresie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  <w:tab/>
        <w:br/>
        <w:br/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.</w:t>
      </w:r>
    </w:p>
    <w:p>
      <w:pPr>
        <w:pStyle w:val="Normal"/>
        <w:tabs>
          <w:tab w:val="clear" w:pos="709"/>
          <w:tab w:val="left" w:pos="269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4. Na terenie, o którym mowa w ust. 1 dopuszcza się lokalizację sieci i urządzeń infrastruktury technicznej.</w:t>
      </w:r>
    </w:p>
    <w:p>
      <w:pPr>
        <w:pStyle w:val="Normal"/>
        <w:tabs>
          <w:tab w:val="clear" w:pos="709"/>
          <w:tab w:val="left" w:pos="269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5. Na terenie, o którym mowa w ust. 1 ustala się zakaz lokalizowania nowych przedsięwzięć mogących znacząco oddziaływać na środowisko w rozumieniu przepisów o udostępnianiu informacji o środowisku i jego ochronie, udziale społeczeństwa w ochronie środowiska oraz </w:t>
        <w:br/>
        <w:t>o ocenach oddziaływania na środowisko, za wyjątkiem lokalizacji inwestycji celu publicznego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8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1. Ustala się </w:t>
      </w:r>
      <w:r>
        <w:rPr>
          <w:b/>
          <w:color w:val="000000"/>
        </w:rPr>
        <w:t xml:space="preserve">teren obiektów produkcyjnych, składowych i magazynowych oraz zabudowy usługowej </w:t>
      </w:r>
      <w:r>
        <w:rPr>
          <w:color w:val="000000"/>
        </w:rPr>
        <w:t xml:space="preserve">– oznaczony na rysunku planu symbolem </w:t>
      </w:r>
      <w:r>
        <w:rPr>
          <w:b/>
          <w:color w:val="000000"/>
        </w:rPr>
        <w:t>1P/U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2. Dla terenu, o którym mowa w ust. 1 ustala się następujące warunki zabudowy</w:t>
        <w:br/>
        <w:t>i zagospodarowania terenu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35" w:leader="none"/>
        </w:tabs>
        <w:ind w:left="732" w:hanging="448"/>
        <w:jc w:val="both"/>
        <w:rPr/>
      </w:pPr>
      <w:r>
        <w:rPr>
          <w:color w:val="000000"/>
        </w:rPr>
        <w:t xml:space="preserve">nieprzekraczalną linię zabudowy dla wszystkich budynków wyznaczoną na rysunku planu, w odległości </w:t>
      </w:r>
      <w:r>
        <w:rPr>
          <w:b/>
          <w:color w:val="000000"/>
        </w:rPr>
        <w:t xml:space="preserve">6 </w:t>
      </w:r>
      <w:r>
        <w:rPr>
          <w:color w:val="000000"/>
        </w:rPr>
        <w:t xml:space="preserve">m od linii rozgraniczającej,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35" w:leader="none"/>
        </w:tabs>
        <w:ind w:left="732" w:hanging="448"/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6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35" w:leader="none"/>
        </w:tabs>
        <w:ind w:left="746" w:hanging="451"/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10% </w:t>
      </w:r>
      <w:r>
        <w:rPr>
          <w:color w:val="000000"/>
        </w:rPr>
        <w:t>powierzchni działki budowlanej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35" w:leader="none"/>
        </w:tabs>
        <w:ind w:left="746" w:hanging="451"/>
        <w:jc w:val="both"/>
        <w:rPr/>
      </w:pPr>
      <w:r>
        <w:rPr>
          <w:color w:val="000000"/>
        </w:rPr>
        <w:t xml:space="preserve">maksymalną wysokość projektowanych budynków o funkcji produkcyjnej lub usługowej liczoną od poziomu terenu do najwyżej położonego punktu dachu budynku, która wynosi – </w:t>
      </w:r>
      <w:r>
        <w:rPr>
          <w:b/>
          <w:color w:val="000000"/>
        </w:rPr>
        <w:t>12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7"/>
        </w:numPr>
        <w:ind w:left="754" w:hanging="443"/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– </w:t>
      </w:r>
      <w:r>
        <w:rPr>
          <w:b/>
          <w:color w:val="000000"/>
        </w:rPr>
        <w:t xml:space="preserve">7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7"/>
        </w:numPr>
        <w:ind w:left="754" w:hanging="443"/>
        <w:jc w:val="both"/>
        <w:rPr/>
      </w:pPr>
      <w:r>
        <w:rPr>
          <w:color w:val="000000"/>
        </w:rPr>
        <w:t xml:space="preserve">możliwość lokalizacji budowli niezbędnych dla potrzeb przeznaczenia podstawowego terenu, których wysokość nie może przekraczać – </w:t>
      </w:r>
      <w:r>
        <w:rPr>
          <w:b/>
          <w:bCs/>
          <w:color w:val="000000"/>
        </w:rPr>
        <w:t>12 m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7"/>
        </w:numPr>
        <w:ind w:left="754" w:hanging="443"/>
        <w:jc w:val="both"/>
        <w:rPr/>
      </w:pPr>
      <w:r>
        <w:rPr>
          <w:color w:val="000000"/>
        </w:rPr>
        <w:t xml:space="preserve">maksymalną ilość kondygnacji nadziemnych projektowanych budynków o funkcji produkcyjnej lub usługowej - </w:t>
      </w:r>
      <w:r>
        <w:rPr>
          <w:b/>
          <w:color w:val="000000"/>
        </w:rPr>
        <w:t>trzy</w:t>
      </w:r>
      <w:r>
        <w:rPr>
          <w:color w:val="000000"/>
        </w:rPr>
        <w:t xml:space="preserve"> kondygnacje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35" w:leader="none"/>
        </w:tabs>
        <w:ind w:left="732" w:hanging="448"/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–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35" w:leader="none"/>
        </w:tabs>
        <w:ind w:left="732" w:hanging="448"/>
        <w:jc w:val="both"/>
        <w:rPr/>
      </w:pPr>
      <w:r>
        <w:rPr>
          <w:color w:val="000000"/>
        </w:rPr>
        <w:t xml:space="preserve">maksymalną szerokość elewacji frontowej projektowanych budynków o funkcji produkcyjnej lub usługowej, która wynosi – </w:t>
      </w:r>
      <w:r>
        <w:rPr>
          <w:b/>
          <w:color w:val="000000"/>
        </w:rPr>
        <w:t xml:space="preserve">3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– </w:t>
      </w:r>
      <w:r>
        <w:rPr>
          <w:b/>
          <w:color w:val="000000"/>
        </w:rPr>
        <w:t>15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/>
      </w:pPr>
      <w:r>
        <w:rPr>
          <w:color w:val="000000"/>
        </w:rPr>
        <w:t xml:space="preserve">możliwość sytuowania budynków z dachami płaskimi bądź jedno-, dwu- lub wielospadowymi, o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/>
      </w:pPr>
      <w:r>
        <w:rPr>
          <w:color w:val="000000"/>
        </w:rPr>
        <w:t>możliwość sytuowania budynków o funkcji usługowej, gospodarczych bądź garażowych</w:t>
        <w:br/>
        <w:t xml:space="preserve">w odległości min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zachowaniem nieprzekraczalnej linii zabudowy,</w:t>
        <w:tab/>
        <w:br/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/>
      </w:pPr>
      <w:r>
        <w:rPr>
          <w:color w:val="000000"/>
        </w:rPr>
        <w:t>obsługę komunikacyjną terenu przewidzianego w planie do zainwestowania poprzez realizację zjazdów z istniejącej drogi publicznej – ul. Grzybowej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bądź z dróg wewnętrznych zrealizowanych na terenie oznaczonym symbolem </w:t>
      </w:r>
      <w:r>
        <w:rPr>
          <w:b/>
          <w:color w:val="000000"/>
        </w:rPr>
        <w:t>2P/U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>
          <w:color w:val="000000"/>
        </w:rPr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  <w:tab/>
        <w:br/>
        <w:t>c) terenów zieleni urządzonej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30</w:t>
      </w:r>
      <w:r>
        <w:rPr>
          <w:color w:val="000000"/>
        </w:rPr>
        <w:t xml:space="preserve"> miejsc postojowych na każde </w:t>
      </w:r>
      <w:r>
        <w:rPr>
          <w:b/>
          <w:color w:val="000000"/>
        </w:rPr>
        <w:t>100</w:t>
      </w:r>
      <w:r>
        <w:rPr>
          <w:color w:val="000000"/>
        </w:rPr>
        <w:t xml:space="preserve"> zatrudnionych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>2,5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rPr>
          <w:color w:val="000000"/>
        </w:rPr>
      </w:pPr>
      <w:r>
        <w:rPr>
          <w:color w:val="000000"/>
        </w:rPr>
        <w:t>od strony drogi publicznej ustala się możliwość realizacji ogrodzenia co najmniej w dwóch trzecich – ażurowego, wykonanego z materiałów podnoszących wartość estetyczną terenu,</w:t>
        <w:br/>
        <w:t>z wykluczeniem ogrodzeń z prefabrykatów betonowych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odprowadzenie wód lub ścieków opadowych i roztopowych – do miejskiej sieci kanalizacji deszczowej, poprzez przyłącze kanalizacyjne, na warunkach określonych przez zarządcę sieci kanalizacyjnej, bądź do odbiornika, po uzyskaniu wymaganych prawem pozwoleń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obowiązek podczyszczenia w separatorach i osadnikach ścieków opadowych lub roztopowych, pochodzących z parkingów i zanieczyszczonych powierzchni utwardzonych, przed ich wprowadzeniem do miejskiej sieci kanalizacji deszczowej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dopuszcza się rozprowadzenie niezanieczyszczonych wód opadowych lub roztopowych po terenie działki budowlanej, pod warunkiem, iż wody opadowe lub roztopowe nie będą zalewały lub podtapiały terenów sąsiednich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690" w:leader="none"/>
        </w:tabs>
        <w:ind w:left="675" w:hanging="360"/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32" w:hanging="448"/>
        <w:jc w:val="both"/>
        <w:rPr/>
      </w:pPr>
      <w:r>
        <w:rPr>
          <w:color w:val="000000"/>
        </w:rPr>
        <w:t xml:space="preserve">ewentualne uciążliwości wywoływane przez działalność gospodarczą prowadzoną na terenie oznaczonym na rysunku planu symbolem </w:t>
      </w:r>
      <w:r>
        <w:rPr>
          <w:b/>
          <w:color w:val="000000"/>
        </w:rPr>
        <w:t>1P/U</w:t>
      </w:r>
      <w:r>
        <w:rPr>
          <w:color w:val="000000"/>
        </w:rPr>
        <w:t xml:space="preserve"> nie mogą wykraczać poza granice terenu, do którego prowadzący działalność gospodarczą ma tytuł prawny. </w:t>
      </w:r>
    </w:p>
    <w:p>
      <w:pPr>
        <w:pStyle w:val="Normal"/>
        <w:tabs>
          <w:tab w:val="clear" w:pos="709"/>
          <w:tab w:val="left" w:pos="100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3. Na terenie, o którym mowa w ust. 1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2" w:leader="none"/>
        </w:tabs>
        <w:ind w:left="722" w:hanging="426"/>
        <w:jc w:val="both"/>
        <w:rPr>
          <w:color w:val="000000"/>
        </w:rPr>
      </w:pPr>
      <w:r>
        <w:rPr>
          <w:color w:val="000000"/>
        </w:rPr>
        <w:t>dopuszcza się możliwość utrzymania istniejącego zagospodarowania, urządzania</w:t>
        <w:br/>
        <w:t>i użytkowania terenu,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2" w:leader="none"/>
        </w:tabs>
        <w:ind w:left="722" w:hanging="426"/>
        <w:jc w:val="both"/>
        <w:rPr>
          <w:color w:val="000000"/>
        </w:rPr>
      </w:pPr>
      <w:r>
        <w:rPr>
          <w:color w:val="000000"/>
        </w:rPr>
        <w:t>obowiązuje zakaz wprowadzania zmian technologicznych lub rodzajów prowadzonej działalności, które mogłyby spowodować przekroczenia obowiązujących norm w zakresie ochrony środowiska,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2" w:leader="none"/>
        </w:tabs>
        <w:ind w:left="722" w:hanging="426"/>
        <w:jc w:val="both"/>
        <w:rPr>
          <w:color w:val="000000"/>
        </w:rPr>
      </w:pPr>
      <w:r>
        <w:rPr>
          <w:color w:val="000000"/>
        </w:rPr>
        <w:t>dopuszcza się możliwość rozbudowy i nadbudowy istniejących budynków, z zachowaniem wyznaczonej na rysunku planu nieprzekraczalnej linii zabudowy oraz warunków zabudowy i zagospodarowania terenu określonych w ust. 2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4. Na terenie, o którym mowa w ust. 1 dopuszcza się lokalizację dróg wewnętrznych oraz sieci</w:t>
        <w:br/>
        <w:t>i urządzeń infrastruktury technicznej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19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1. Ustala się </w:t>
      </w:r>
      <w:r>
        <w:rPr>
          <w:b/>
          <w:color w:val="000000"/>
        </w:rPr>
        <w:t xml:space="preserve">teren obiektów produkcyjnych, składowych i magazynowych oraz zabudowy usługowej </w:t>
      </w:r>
      <w:r>
        <w:rPr>
          <w:color w:val="000000"/>
        </w:rPr>
        <w:t xml:space="preserve">– oznaczony na rysunku planu symbolem </w:t>
      </w:r>
      <w:r>
        <w:rPr>
          <w:b/>
          <w:color w:val="000000"/>
        </w:rPr>
        <w:t>2P/U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2. Dla terenu, o którym mowa w ust. 1 ustala się następujące warunki zabudowy</w:t>
        <w:br/>
        <w:t>i zagospodarowania terenu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rPr>
          <w:color w:val="000000"/>
        </w:rPr>
      </w:pPr>
      <w:r>
        <w:rPr>
          <w:color w:val="000000"/>
        </w:rPr>
        <w:t xml:space="preserve">nieprzekraczalną linię zabudowy dla wszystkich budynków, wyznaczoną na rysunku planu, w odległości </w:t>
      </w:r>
      <w:r>
        <w:rPr>
          <w:b/>
          <w:color w:val="000000"/>
        </w:rPr>
        <w:t>6m</w:t>
      </w:r>
      <w:r>
        <w:rPr>
          <w:color w:val="000000"/>
        </w:rPr>
        <w:t xml:space="preserve"> od linii rozgraniczającej tereny oznaczone  na rysunku planu symbolami </w:t>
      </w:r>
      <w:r>
        <w:rPr>
          <w:b/>
          <w:color w:val="000000"/>
        </w:rPr>
        <w:t>1KD i 3KD</w:t>
      </w:r>
      <w:r>
        <w:rPr>
          <w:color w:val="000000"/>
        </w:rPr>
        <w:t>;</w:t>
      </w:r>
      <w:r>
        <w:rPr>
          <w:iCs/>
          <w:color w:val="000000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wskaźnik intensywności zabudowy w wysokości maksymalnie - </w:t>
      </w:r>
      <w:r>
        <w:rPr>
          <w:b/>
          <w:color w:val="000000"/>
        </w:rPr>
        <w:t>0,6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obowiązek zachowania powierzchni biologicznie czynnej o wielkości nie mniejszej niż </w:t>
      </w:r>
      <w:r>
        <w:rPr>
          <w:b/>
          <w:color w:val="000000"/>
        </w:rPr>
        <w:t xml:space="preserve">10% </w:t>
      </w:r>
      <w:r>
        <w:rPr>
          <w:color w:val="000000"/>
        </w:rPr>
        <w:t>powierzchni działki budowlanej, w tym zieleni izolacyjnej wzdłuż linii rozgraniczającej z terenami oznaczonymi na rysunku planu symbolami 2U/MN i 3.U/MN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4" w:hanging="398"/>
        <w:jc w:val="both"/>
        <w:rPr/>
      </w:pPr>
      <w:r>
        <w:rPr>
          <w:color w:val="000000"/>
        </w:rPr>
        <w:t xml:space="preserve">maksymalną wysokość projektowanych budynków o funkcji produkcyjnej lub usługowej liczoną od poziomu terenu do najwyżej położonego punktu dachu budynku, która wynosi – </w:t>
      </w:r>
      <w:r>
        <w:rPr>
          <w:b/>
          <w:color w:val="000000"/>
        </w:rPr>
        <w:t xml:space="preserve">16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4" w:hanging="398"/>
        <w:jc w:val="both"/>
        <w:rPr/>
      </w:pPr>
      <w:r>
        <w:rPr>
          <w:color w:val="000000"/>
        </w:rPr>
        <w:t xml:space="preserve">maksymalną wysokość projektowanych samodzielnych budynków gospodarczych bądź garażowych liczoną od poziomu terenu do najwyżej położonego punktu dachu budynku, która wynosi – </w:t>
      </w:r>
      <w:r>
        <w:rPr>
          <w:b/>
          <w:bCs/>
          <w:color w:val="000000"/>
        </w:rPr>
        <w:t>7 m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390"/>
        <w:jc w:val="both"/>
        <w:rPr/>
      </w:pPr>
      <w:r>
        <w:rPr>
          <w:color w:val="000000"/>
        </w:rPr>
        <w:t xml:space="preserve">możliwość lokalizacji budowli niezbędnych dla potrzeb przeznaczenia podstawowego terenu, których wysokość nie może przekraczać – </w:t>
      </w:r>
      <w:r>
        <w:rPr>
          <w:b/>
          <w:bCs/>
          <w:color w:val="000000"/>
        </w:rPr>
        <w:t>20 m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maksymalną ilość kondygnacji nadziemnych projektowanych budynków o funkcji produkcyjnej lub usługowej - </w:t>
      </w:r>
      <w:r>
        <w:rPr>
          <w:b/>
          <w:color w:val="000000"/>
        </w:rPr>
        <w:t>trzy</w:t>
      </w:r>
      <w:r>
        <w:rPr>
          <w:color w:val="000000"/>
        </w:rPr>
        <w:t xml:space="preserve"> kondygnacje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maksymalną ilość kondygnacji nadziemnych projektowanych samodzielnych budynków gospodarczych bądź garażowych – </w:t>
      </w:r>
      <w:r>
        <w:rPr>
          <w:b/>
          <w:color w:val="000000"/>
        </w:rPr>
        <w:t>jedna</w:t>
      </w:r>
      <w:r>
        <w:rPr>
          <w:color w:val="000000"/>
        </w:rPr>
        <w:t xml:space="preserve"> kondygnacja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maksymalną szerokość elewacji frontowej projektowanych budynków o funkcji produkcyjnej lub usługowej, która wynosi - </w:t>
      </w:r>
      <w:r>
        <w:rPr>
          <w:b/>
          <w:bCs/>
          <w:color w:val="000000"/>
        </w:rPr>
        <w:t>6</w:t>
      </w:r>
      <w:r>
        <w:rPr>
          <w:b/>
          <w:color w:val="000000"/>
        </w:rPr>
        <w:t xml:space="preserve">0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maksymalną szerokość elewacji frontowej projektowanych samodzielnych budynków gospodarczych bądź garażowych, która wynosi – </w:t>
      </w:r>
      <w:r>
        <w:rPr>
          <w:b/>
          <w:color w:val="000000"/>
        </w:rPr>
        <w:t xml:space="preserve">25 </w:t>
      </w:r>
      <w:r>
        <w:rPr>
          <w:color w:val="000000"/>
        </w:rPr>
        <w:t>m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możliwość sytuowania budynków z dachami płaskimi bądź jedno-, dwu- lub wielospadowymi, o nachyleniu połaci dachu od </w:t>
      </w:r>
      <w:r>
        <w:rPr>
          <w:b/>
          <w:color w:val="000000"/>
        </w:rPr>
        <w:t>6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 do </w:t>
      </w:r>
      <w:r>
        <w:rPr>
          <w:b/>
          <w:color w:val="000000"/>
        </w:rPr>
        <w:t>30</w:t>
      </w:r>
      <w:r>
        <w:rPr>
          <w:b/>
          <w:color w:val="000000"/>
          <w:vertAlign w:val="superscript"/>
        </w:rPr>
        <w:t>o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/>
      </w:pPr>
      <w:r>
        <w:rPr>
          <w:color w:val="000000"/>
        </w:rPr>
        <w:t xml:space="preserve">możliwość sytuowania budynków o funkcji usługowej, gospodarczych bądź garażowych w odległości min </w:t>
      </w:r>
      <w:r>
        <w:rPr>
          <w:b/>
          <w:color w:val="000000"/>
        </w:rPr>
        <w:t xml:space="preserve">1,5 </w:t>
      </w:r>
      <w:r>
        <w:rPr>
          <w:color w:val="000000"/>
        </w:rPr>
        <w:t>m od granicy działek sąsiednich, z zachowaniem nieprzekraczalnej linii zabudowy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05" w:leader="none"/>
        </w:tabs>
        <w:ind w:left="705" w:hanging="405"/>
        <w:jc w:val="both"/>
        <w:rPr>
          <w:color w:val="000000"/>
        </w:rPr>
      </w:pPr>
      <w:r>
        <w:rPr>
          <w:color w:val="000000"/>
        </w:rPr>
        <w:t>kształtowanie elewacji frontowych projektowanych obiektów ze szczególną dbałością</w:t>
        <w:br/>
        <w:t>o rozwiązania architektoniczne i estetyczne,</w:t>
        <w:tab/>
        <w:tab/>
        <w:br/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 xml:space="preserve">obsługę komunikacyjną terenu przewidzianego w planie do zainwestowania poprzez projektowane zjazdy z projektowanej drogi publicznej, oznaczonej na rysunku planu symbolem </w:t>
      </w:r>
      <w:r>
        <w:rPr>
          <w:b/>
          <w:color w:val="000000"/>
        </w:rPr>
        <w:t>1KD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obowiązek wyznaczenia na terenie własnej działki budowlanej:</w:t>
        <w:tab/>
        <w:br/>
        <w:t>a) dojść i dojazdów do projektowanych budynków i obiektów budowlanych,</w:t>
        <w:tab/>
        <w:br/>
        <w:t>b) miejsc magazynowania odpadów,</w:t>
        <w:tab/>
        <w:br/>
        <w:t>c) terenów zieleni urządzonej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/>
      </w:pPr>
      <w:r>
        <w:rPr>
          <w:color w:val="000000"/>
        </w:rPr>
        <w:t xml:space="preserve">obowiązek zapewnienia wystarczającej ilości miejsc postojowych dla potrzeb obsługi projektowanej zabudowy na terenie własnej działki budowlanej, w ilości co najmniej </w:t>
      </w:r>
      <w:r>
        <w:rPr>
          <w:b/>
          <w:color w:val="000000"/>
        </w:rPr>
        <w:t>30</w:t>
      </w:r>
      <w:r>
        <w:rPr>
          <w:color w:val="000000"/>
        </w:rPr>
        <w:t xml:space="preserve"> miejsc postojowych na każde </w:t>
      </w:r>
      <w:r>
        <w:rPr>
          <w:b/>
          <w:color w:val="000000"/>
        </w:rPr>
        <w:t>100</w:t>
      </w:r>
      <w:r>
        <w:rPr>
          <w:color w:val="000000"/>
        </w:rPr>
        <w:t xml:space="preserve"> zatrudnionych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/>
      </w:pPr>
      <w:r>
        <w:rPr>
          <w:color w:val="000000"/>
        </w:rPr>
        <w:t>ogrodzenie działki od strony drogi i bocznych granic działki w formie parkanów</w:t>
        <w:br/>
        <w:t xml:space="preserve">o wysokości maksymalnie </w:t>
      </w:r>
      <w:r>
        <w:rPr>
          <w:b/>
          <w:color w:val="000000"/>
        </w:rPr>
        <w:t>2,5 m</w:t>
      </w:r>
      <w:r>
        <w:rPr>
          <w:color w:val="000000"/>
        </w:rPr>
        <w:t>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od strony drogi publicznej ustala się możliwość realizacji ogrodzenia co najmniej w dwóch trzecich – ażurowego, wykonanego z materiałów podnoszących wartość estetyczną terenu,</w:t>
        <w:br/>
        <w:t>z wykluczeniem ogrodzeń z prefabrykatów betonowych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odprowadzenie ścieków bytowych i przemysłowych – do miejskiej sieci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odprowadzenie wód lub ścieków opadowych i roztopowych – do miejskiej sieci kanalizacji deszczowej, poprzez przyłącze kanalizacyjne, na warunkach określonych przez zarządcę sieci kanalizacyjnej, bądź do odbiornika, po uzyskaniu wymaganych prawem pozwoleń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obowiązek podczyszczenia w separatorach i osadnikach ścieków opadowych lub roztopowych, pochodzących z parkingów i zanieczyszczonych powierzchni utwardzonych, przed ich wprowadzeniem do miejskiej sieci kanalizacji deszczowej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dopuszcza się rozprowadzenie niezanieczyszczonych wód opadowych lub roztopowych po terenie działki budowlanej, pod warunkiem, iż wody opadowe lub roztopowe nie będą zalewały lub podtapiały terenów sąsiednich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obowiązek dostosowania – na etapie projektu budowlanego - parametrów technicznych sieci i urządzeń infrastruktury technicznej do możliwości obsługi wszystkich projektowanych obiektów budowlanych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wytwarzanie energii cieplnej do celów grzewczych – na bazie ekologicznych źródeł ciepła, tj. z wykorzystaniem energii elektrycznej lub z zastosowaniem paliw charakteryzujących się najniższymi wskaźnikami emisyjnymi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przez wyspecjalizowane jednostki do miejsca odzysku lub unieszkodliwiania), zgodnie z przepisami odrębnymi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13" w:leader="none"/>
        </w:tabs>
        <w:ind w:left="704" w:hanging="435"/>
        <w:jc w:val="both"/>
        <w:rPr/>
      </w:pPr>
      <w:r>
        <w:rPr>
          <w:color w:val="000000"/>
        </w:rPr>
        <w:t xml:space="preserve">ewentualne uciążliwości wywoływane przez działalność gospodarczą prowadzoną na terenie oznaczonym na rysunku planu symbolem </w:t>
      </w:r>
      <w:r>
        <w:rPr>
          <w:b/>
          <w:color w:val="000000"/>
        </w:rPr>
        <w:t>2P/U</w:t>
      </w:r>
      <w:r>
        <w:rPr>
          <w:color w:val="000000"/>
        </w:rPr>
        <w:t xml:space="preserve"> nie mogą wykraczać poza granice terenu, do którego prowadzący działalność gospodarczą ma tytuł prawny.</w:t>
        <w:tab/>
        <w:br/>
        <w:br/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3. Na terenie, o którym mowa w ust. 1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440" w:leader="none"/>
        </w:tabs>
        <w:ind w:left="720" w:hanging="436"/>
        <w:jc w:val="both"/>
        <w:rPr>
          <w:color w:val="000000"/>
        </w:rPr>
      </w:pPr>
      <w:r>
        <w:rPr>
          <w:color w:val="000000"/>
        </w:rPr>
        <w:t>dopuszcza się możliwość utrzymania istniejącego zagospodarowania, urządzania</w:t>
        <w:br/>
        <w:t>i użytkowania terenu,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440" w:leader="none"/>
        </w:tabs>
        <w:ind w:left="720" w:hanging="436"/>
        <w:jc w:val="both"/>
        <w:rPr>
          <w:color w:val="000000"/>
        </w:rPr>
      </w:pPr>
      <w:r>
        <w:rPr>
          <w:color w:val="000000"/>
        </w:rPr>
        <w:t>obowiązuje zakaz wprowadzania zmian technologicznych lub rodzajów prowadzonej działalności, które mogłyby spowodować przekroczenia obowiązujących norm w zakresie ochrony środowiska,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440" w:leader="none"/>
        </w:tabs>
        <w:ind w:left="713" w:hanging="410"/>
        <w:jc w:val="both"/>
        <w:rPr>
          <w:color w:val="000000"/>
        </w:rPr>
      </w:pPr>
      <w:r>
        <w:rPr>
          <w:color w:val="000000"/>
        </w:rPr>
        <w:t>dopuszcza się możliwość rozbudowy i nadbudowy istniejących budynków, z zachowaniem  warunków zabudowy i zagospodarowania terenu określonych w ust. 2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4. Na terenie, o którym mowa w ust. 1 dopuszcza się lokalizację dróg wewnętrznych oraz sieci</w:t>
        <w:br/>
        <w:t>i urządzeń infrastruktury technicznej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"/>
        <w:jc w:val="center"/>
        <w:rPr>
          <w:color w:val="000000"/>
        </w:rPr>
      </w:pPr>
      <w:r>
        <w:rPr>
          <w:b/>
          <w:color w:val="000000"/>
        </w:rPr>
        <w:t>§ 20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23" w:hanging="284"/>
        <w:jc w:val="both"/>
        <w:rPr/>
      </w:pPr>
      <w:r>
        <w:rPr>
          <w:color w:val="000000"/>
        </w:rPr>
        <w:t xml:space="preserve">1. Ustala się </w:t>
      </w:r>
      <w:r>
        <w:rPr>
          <w:b/>
          <w:color w:val="000000"/>
        </w:rPr>
        <w:t xml:space="preserve">teren zieleni izolacyjnej </w:t>
      </w:r>
      <w:r>
        <w:rPr>
          <w:color w:val="000000"/>
        </w:rPr>
        <w:t xml:space="preserve">- oznaczony na rysunku planu symbolem </w:t>
      </w:r>
      <w:r>
        <w:rPr>
          <w:b/>
          <w:color w:val="000000"/>
        </w:rPr>
        <w:t>ZI</w:t>
      </w:r>
      <w:r>
        <w:rPr>
          <w:color w:val="000000"/>
        </w:rPr>
        <w:t>.</w:t>
      </w:r>
    </w:p>
    <w:p>
      <w:pPr>
        <w:pStyle w:val="Normal"/>
        <w:ind w:left="284" w:right="23" w:hanging="284"/>
        <w:jc w:val="both"/>
        <w:rPr>
          <w:color w:val="000000"/>
        </w:rPr>
      </w:pPr>
      <w:r>
        <w:rPr>
          <w:color w:val="000000"/>
        </w:rPr>
        <w:t>2. Dla terenu, o którym mowa w ust. 1, ustala się: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/>
      </w:pPr>
      <w:r>
        <w:rPr>
          <w:color w:val="000000"/>
        </w:rPr>
        <w:t xml:space="preserve">wskaźnik powierzchni terenu biologicznie czynnej o wielkości minimum </w:t>
      </w:r>
      <w:r>
        <w:rPr>
          <w:b/>
          <w:bCs/>
          <w:color w:val="000000"/>
        </w:rPr>
        <w:t>8</w:t>
      </w:r>
      <w:r>
        <w:rPr>
          <w:b/>
          <w:color w:val="000000"/>
        </w:rPr>
        <w:t>0%</w:t>
      </w:r>
      <w:r>
        <w:rPr>
          <w:color w:val="000000"/>
        </w:rPr>
        <w:t>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/>
      </w:pPr>
      <w:r>
        <w:rPr>
          <w:color w:val="000000"/>
        </w:rPr>
        <w:t xml:space="preserve">wskaźnik powierzchni zainwestowanej w wysokości maksymalnie </w:t>
      </w:r>
      <w:r>
        <w:rPr>
          <w:b/>
          <w:bCs/>
          <w:color w:val="000000"/>
        </w:rPr>
        <w:t>2</w:t>
      </w:r>
      <w:r>
        <w:rPr>
          <w:b/>
          <w:color w:val="000000"/>
        </w:rPr>
        <w:t>0%</w:t>
      </w:r>
      <w:r>
        <w:rPr>
          <w:color w:val="000000"/>
        </w:rPr>
        <w:t>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obowiązek wprowadzenia nasadzeń zieleni wysokiej i średniowysokiej o charakterze izolacyjnym, zimozielonej, zróżnicowanej gatunkowo, z przewagą drzew i krzewów iglastych oraz gatunków odpornych na zanieczyszczenie spalinami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kształtowanie zieleni zgodnie ze sztuką rozplanowania zieleni wysokiej i niskiej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zaopatrzenie w wodę dla celów utrzymania zieleni - z miejskiej sieci wodociągowej, poprzez przyłącze wody, na warunkach określonych przez zarządcę sieci wodociągowej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odprowadzenie wód opadowych i roztopowych – poprzez wprowadzenie ich do ziemi,</w:t>
        <w:br/>
        <w:t>w tym poprzez rozprowadzenie po powierzchni biologicznie czynnej terenu pod warunkiem, iż wody opadowe lub roztopowe nie będą zalewały lub podtapiały terenów sąsiednich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odprowadzenie nadmiaru wód opadowych i roztopowych – do miejskiej sieci kanalizacji deszczowej, poprzez przyłącze kanalizacyjne, na warunkach określonych przez zarządcę sieci kanalizacyjnej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zaopatrzenie w energię elektryczną - z istniejącej sieci elektroenergetycznej, poprzez przyłącze elektroenergetyczne, na warunkach określonych przez zarządcę sieci elektroenergetycznej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wymóg wyposażenia terenu w sieci i przyłącza infrastruktury technicznej, niezbędne dla prawidłowego funkcjonowania terenu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615" w:leader="none"/>
        </w:tabs>
        <w:ind w:left="615" w:hanging="360"/>
        <w:jc w:val="both"/>
        <w:rPr>
          <w:color w:val="000000"/>
        </w:rPr>
      </w:pPr>
      <w:r>
        <w:rPr>
          <w:color w:val="000000"/>
        </w:rPr>
        <w:t>zagospodarowanie odpadów - w sposób zorganizowany (magazynowanie w pojemnikach</w:t>
        <w:br/>
        <w:t>z zastosowaniem segregacji odpadów i ich wywóz w sposób zorganizowany przez wyspecjalizowane jednostki do miejsca odzysku lub unieszkodliwiania), zgodnie</w:t>
        <w:br/>
        <w:t>z obowiązującymi przepisami odrębnymi.</w:t>
      </w:r>
    </w:p>
    <w:p>
      <w:pPr>
        <w:pStyle w:val="Normal"/>
        <w:ind w:left="284" w:right="23" w:hanging="284"/>
        <w:jc w:val="both"/>
        <w:rPr>
          <w:color w:val="000000"/>
        </w:rPr>
      </w:pPr>
      <w:r>
        <w:rPr>
          <w:color w:val="000000"/>
        </w:rPr>
        <w:t>3. Na terenie, o którym mowa w ust. 1 dopuszcza się możliwość realizacji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645" w:leader="none"/>
        </w:tabs>
        <w:ind w:left="645" w:hanging="360"/>
        <w:jc w:val="both"/>
        <w:rPr>
          <w:color w:val="000000"/>
        </w:rPr>
      </w:pPr>
      <w:r>
        <w:rPr>
          <w:color w:val="000000"/>
        </w:rPr>
        <w:t>sieci i urządzeń infrastruktury technicznej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645" w:leader="none"/>
        </w:tabs>
        <w:ind w:left="645" w:hanging="360"/>
        <w:jc w:val="both"/>
        <w:rPr>
          <w:color w:val="000000"/>
        </w:rPr>
      </w:pPr>
      <w:r>
        <w:rPr>
          <w:color w:val="000000"/>
        </w:rPr>
        <w:t>dojść i dojazdów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645" w:leader="none"/>
        </w:tabs>
        <w:ind w:left="645" w:hanging="360"/>
        <w:jc w:val="both"/>
        <w:rPr>
          <w:color w:val="000000"/>
        </w:rPr>
      </w:pPr>
      <w:r>
        <w:rPr>
          <w:color w:val="000000"/>
        </w:rPr>
        <w:t>dróg wewnętrznych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645" w:leader="none"/>
        </w:tabs>
        <w:ind w:left="645" w:hanging="360"/>
        <w:jc w:val="both"/>
        <w:rPr>
          <w:color w:val="000000"/>
        </w:rPr>
      </w:pPr>
      <w:r>
        <w:rPr>
          <w:color w:val="000000"/>
        </w:rPr>
        <w:t xml:space="preserve">obiektów małej architektury, </w:t>
      </w:r>
    </w:p>
    <w:p>
      <w:pPr>
        <w:pStyle w:val="Normal"/>
        <w:ind w:left="284" w:right="23" w:hanging="0"/>
        <w:jc w:val="both"/>
        <w:rPr/>
      </w:pPr>
      <w:r>
        <w:rPr>
          <w:color w:val="000000"/>
        </w:rPr>
        <w:t xml:space="preserve">- niezbędnych dla potrzeb przeznaczenia podstawowego terenu, oznaczonego symbolem </w:t>
      </w:r>
      <w:r>
        <w:rPr>
          <w:b/>
          <w:bCs/>
          <w:color w:val="000000"/>
        </w:rPr>
        <w:t>2 P/U</w:t>
      </w:r>
      <w:r>
        <w:rPr>
          <w:color w:val="000000"/>
        </w:rPr>
        <w:t>, o powierzchni nieprzekraczającej wyznaczonego w ust. 2 wskaźnika powierzchni zainwestowanej.</w:t>
      </w:r>
    </w:p>
    <w:p>
      <w:pPr>
        <w:pStyle w:val="Normal"/>
        <w:ind w:left="284" w:right="23" w:hanging="284"/>
        <w:jc w:val="both"/>
        <w:rPr>
          <w:b/>
          <w:b/>
          <w:color w:val="000000"/>
        </w:rPr>
      </w:pPr>
      <w:r>
        <w:rPr>
          <w:color w:val="000000"/>
        </w:rPr>
        <w:t>4. Na terenie, o którym mowa w ust. 1 ustala się zakaz wznoszenia innych obiektów budowlanych, niż wymienione w ust. 2 i 3.</w:t>
      </w:r>
    </w:p>
    <w:p>
      <w:pPr>
        <w:pStyle w:val="Normal"/>
        <w:ind w:left="284" w:right="23"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1</w:t>
      </w:r>
    </w:p>
    <w:p>
      <w:pPr>
        <w:pStyle w:val="Normal"/>
        <w:ind w:left="4395" w:firstLine="56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1.  Ustala się </w:t>
      </w:r>
      <w:r>
        <w:rPr>
          <w:b/>
          <w:color w:val="000000"/>
        </w:rPr>
        <w:t>teren drogi publicznej (ulica zbiorcza)</w:t>
      </w:r>
      <w:r>
        <w:rPr>
          <w:color w:val="000000"/>
        </w:rPr>
        <w:t xml:space="preserve"> – oznaczony na rysunku planu symbolem </w:t>
      </w:r>
      <w:r>
        <w:rPr>
          <w:b/>
          <w:color w:val="000000"/>
        </w:rPr>
        <w:t xml:space="preserve">1KD </w:t>
      </w:r>
      <w:r>
        <w:rPr>
          <w:color w:val="000000"/>
        </w:rPr>
        <w:t>(częściowe poszerzenie istniejącego korytarza komunikacyjnego projektowanej drogi zbiorczej)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Tekstpodstawowy31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2.  Dla terenu, o którym mowa w ust. 1 ustala się następujące warunki i zasady zagospodarowania terenu:</w:t>
      </w:r>
    </w:p>
    <w:p>
      <w:pPr>
        <w:pStyle w:val="Punktdla10"/>
        <w:rPr>
          <w:color w:val="000000"/>
        </w:rPr>
      </w:pPr>
      <w:r>
        <w:rPr>
          <w:color w:val="000000"/>
        </w:rPr>
        <w:t xml:space="preserve">1) szerokość drogi publicznej (częściowego poszerzenie istniejącego korytarza komunikacyjnego projektowanej drogi zbiorczej) - zgodnie z oznaczeniem na rysunku planu, </w:t>
      </w:r>
    </w:p>
    <w:p>
      <w:pPr>
        <w:pStyle w:val="Punktdla10"/>
        <w:rPr>
          <w:color w:val="000000"/>
        </w:rPr>
      </w:pPr>
      <w:r>
        <w:rPr>
          <w:color w:val="000000"/>
        </w:rPr>
        <w:t>2) lokalizację ścieżki pieszo-rowerowej,</w:t>
      </w:r>
    </w:p>
    <w:p>
      <w:pPr>
        <w:pStyle w:val="Punktdla10"/>
        <w:rPr>
          <w:color w:val="000000"/>
        </w:rPr>
      </w:pPr>
      <w:r>
        <w:rPr>
          <w:color w:val="000000"/>
        </w:rPr>
        <w:t>3) urządzenie zieleni niskiej, w szczególności trawników, żywopłotów i kwietników,</w:t>
      </w:r>
    </w:p>
    <w:p>
      <w:pPr>
        <w:pStyle w:val="Punktdla10"/>
        <w:rPr>
          <w:color w:val="000000"/>
        </w:rPr>
      </w:pPr>
      <w:r>
        <w:rPr>
          <w:color w:val="000000"/>
        </w:rPr>
        <w:t>4) możliwość lokalizacji sieci i urządzeń infrastruktury technicznej,</w:t>
      </w:r>
    </w:p>
    <w:p>
      <w:pPr>
        <w:pStyle w:val="Punktdla10"/>
        <w:rPr>
          <w:color w:val="000000"/>
        </w:rPr>
      </w:pPr>
      <w:r>
        <w:rPr>
          <w:color w:val="000000"/>
        </w:rPr>
        <w:t>5) dopuszczenie lokalizacji nośników reklamowych, z zachowaniem warunków ich lokalizacji wynikających z przepisów odrębnych i pod warunkiem uzyskania zgody zarządcy drogi,</w:t>
      </w:r>
    </w:p>
    <w:p>
      <w:pPr>
        <w:pStyle w:val="Punktdla10"/>
        <w:rPr>
          <w:color w:val="000000"/>
        </w:rPr>
      </w:pPr>
      <w:r>
        <w:rPr>
          <w:color w:val="000000"/>
        </w:rPr>
        <w:t>6) odprowadzenie ścieków opadowych i roztopowych, po ich zebraniu systemem kanalizacji deszczowej i podczyszczeniu - do miejskiej sieci kanalizacji deszczowej, na warunkach określonych przez zarządcę sieci kanalizacyjnej, bądź do odbiornika, po uzyskaniu wymaganych prawem pozwoleń, zgodnie z przepisami odrębnymi w tym zakresie,</w:t>
      </w:r>
    </w:p>
    <w:p>
      <w:pPr>
        <w:pStyle w:val="Punktdla10"/>
        <w:rPr>
          <w:color w:val="000000"/>
        </w:rPr>
      </w:pPr>
      <w:r>
        <w:rPr>
          <w:color w:val="000000"/>
        </w:rPr>
        <w:t xml:space="preserve">7) obowiązek rozwiązania ewentualnych kolizji z sieciami infrastruktury technicznej </w:t>
        <w:br/>
        <w:t>w uzgodnieniu z zarządcami sieci.</w:t>
      </w:r>
    </w:p>
    <w:p>
      <w:pPr>
        <w:pStyle w:val="Tekstpodstawowy21"/>
        <w:ind w:left="284" w:hanging="284"/>
        <w:jc w:val="both"/>
        <w:rPr>
          <w:b/>
          <w:b/>
          <w:color w:val="000000"/>
        </w:rPr>
      </w:pPr>
      <w:r>
        <w:rPr>
          <w:color w:val="000000"/>
          <w:sz w:val="24"/>
        </w:rPr>
        <w:t>3.  Rozmieszczenie poszczególnych elementów ulicy zbiorczej, jak i jej parametry techniczne należy rozwiązać na etapie opracowania projektu budowlanego branży drogowej.</w:t>
      </w:r>
    </w:p>
    <w:p>
      <w:pPr>
        <w:pStyle w:val="Normal"/>
        <w:ind w:left="4395" w:firstLine="56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§ 2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1.  Ustala się </w:t>
      </w:r>
      <w:r>
        <w:rPr>
          <w:b/>
          <w:color w:val="000000"/>
        </w:rPr>
        <w:t>teren drogi publicznej (ulica lokalna)</w:t>
      </w:r>
      <w:r>
        <w:rPr>
          <w:color w:val="000000"/>
        </w:rPr>
        <w:t xml:space="preserve"> – oznaczony na rysunku planu symbolem </w:t>
      </w:r>
      <w:r>
        <w:rPr>
          <w:b/>
          <w:color w:val="000000"/>
        </w:rPr>
        <w:t>2KD.</w:t>
      </w:r>
      <w:r>
        <w:rPr>
          <w:color w:val="000000"/>
        </w:rPr>
        <w:t xml:space="preserve"> </w:t>
      </w:r>
    </w:p>
    <w:p>
      <w:pPr>
        <w:pStyle w:val="Tekstpodstawowy31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2.  Dla terenu, o którym mowa w ust. 1 ustala się następujące warunki i zasady zagospodarowania terenu:</w:t>
      </w:r>
    </w:p>
    <w:p>
      <w:pPr>
        <w:pStyle w:val="Punktdla10"/>
        <w:rPr>
          <w:color w:val="000000"/>
        </w:rPr>
      </w:pPr>
      <w:r>
        <w:rPr>
          <w:color w:val="000000"/>
        </w:rPr>
        <w:t xml:space="preserve">1) szerokość drogi publicznej - zgodnie z oznaczeniem na rysunku planu, </w:t>
      </w:r>
    </w:p>
    <w:p>
      <w:pPr>
        <w:pStyle w:val="Punktdla10"/>
        <w:rPr>
          <w:color w:val="000000"/>
        </w:rPr>
      </w:pPr>
      <w:r>
        <w:rPr>
          <w:color w:val="000000"/>
        </w:rPr>
        <w:t>2) lokalizację ścieżki pieszo-rowerowej,</w:t>
      </w:r>
    </w:p>
    <w:p>
      <w:pPr>
        <w:pStyle w:val="Punktdla10"/>
        <w:rPr>
          <w:color w:val="000000"/>
        </w:rPr>
      </w:pPr>
      <w:r>
        <w:rPr>
          <w:color w:val="000000"/>
        </w:rPr>
        <w:t>3) urządzenie zieleni niskiej, w szczególności trawników, żywopłotów i kwietników,</w:t>
      </w:r>
    </w:p>
    <w:p>
      <w:pPr>
        <w:pStyle w:val="Punktdla10"/>
        <w:rPr>
          <w:color w:val="000000"/>
        </w:rPr>
      </w:pPr>
      <w:r>
        <w:rPr>
          <w:color w:val="000000"/>
        </w:rPr>
        <w:t>4) możliwość lokalizacji sieci i urządzeń infrastruktury technicznej,</w:t>
      </w:r>
    </w:p>
    <w:p>
      <w:pPr>
        <w:pStyle w:val="Punktdla10"/>
        <w:rPr>
          <w:color w:val="000000"/>
        </w:rPr>
      </w:pPr>
      <w:r>
        <w:rPr>
          <w:color w:val="000000"/>
        </w:rPr>
        <w:t>5) dopuszczenie lokalizacji nośników reklamowych, z zachowaniem warunków ich lokalizacji wynikających z przepisów odrębnych i pod warunkiem uzyskania zgody zarządcy drogi,</w:t>
      </w:r>
    </w:p>
    <w:p>
      <w:pPr>
        <w:pStyle w:val="Punktdla10"/>
        <w:rPr>
          <w:color w:val="000000"/>
        </w:rPr>
      </w:pPr>
      <w:r>
        <w:rPr>
          <w:color w:val="000000"/>
        </w:rPr>
        <w:t>6) odprowadzenie ścieków opadowych i roztopowych, po ich zebraniu systemem kanalizacji deszczowej i podczyszczeniu - do miejskiej sieci kanalizacji deszczowej, na warunkach określonych przez zarządcę sieci kanalizacyjnej, bądź do odbiornika, po uzyskaniu wymaganych prawem pozwoleń, zgodnie z przepisami odrębnymi w tym zakresie,</w:t>
      </w:r>
    </w:p>
    <w:p>
      <w:pPr>
        <w:pStyle w:val="Punktdla10"/>
        <w:rPr>
          <w:color w:val="000000"/>
        </w:rPr>
      </w:pPr>
      <w:r>
        <w:rPr>
          <w:color w:val="000000"/>
        </w:rPr>
        <w:t xml:space="preserve">7) obowiązek rozwiązania ewentualnych kolizji z sieciami infrastruktury technicznej </w:t>
        <w:br/>
        <w:t>w uzgodnieniu z zarządcami sieci.</w:t>
      </w:r>
    </w:p>
    <w:p>
      <w:pPr>
        <w:pStyle w:val="Tekstpodstawowy21"/>
        <w:ind w:left="284" w:hanging="284"/>
        <w:jc w:val="both"/>
        <w:rPr>
          <w:b/>
          <w:b/>
          <w:color w:val="000000"/>
        </w:rPr>
      </w:pPr>
      <w:r>
        <w:rPr>
          <w:color w:val="000000"/>
          <w:sz w:val="24"/>
        </w:rPr>
        <w:t>3.  Rozmieszczenie poszczególnych elementów ulicy lokalnej, jak i jej parametry techniczne należy rozwiązać na etapie opracowania projektu budowlanego branży drogowej.</w:t>
      </w:r>
    </w:p>
    <w:p>
      <w:pPr>
        <w:pStyle w:val="Normal"/>
        <w:ind w:left="4395" w:firstLine="56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§ 23</w:t>
      </w:r>
    </w:p>
    <w:p>
      <w:pPr>
        <w:pStyle w:val="Normal"/>
        <w:ind w:left="4395"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1.  Ustala się </w:t>
      </w:r>
      <w:r>
        <w:rPr>
          <w:b/>
          <w:color w:val="000000"/>
        </w:rPr>
        <w:t>teren drogi publicznej (ulica dojazdowa)</w:t>
      </w:r>
      <w:r>
        <w:rPr>
          <w:color w:val="000000"/>
        </w:rPr>
        <w:t xml:space="preserve"> – oznaczony na rysunku planu symbolem </w:t>
      </w:r>
      <w:r>
        <w:rPr>
          <w:b/>
          <w:color w:val="000000"/>
        </w:rPr>
        <w:t>3KD.</w:t>
      </w:r>
      <w:r>
        <w:rPr>
          <w:color w:val="000000"/>
        </w:rPr>
        <w:t xml:space="preserve"> </w:t>
        <w:tab/>
        <w:br/>
      </w:r>
    </w:p>
    <w:p>
      <w:pPr>
        <w:pStyle w:val="Tekstpodstawowy31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2.  Dla terenu, o którym mowa w ust. 1 ustala się następujące warunki i zasady zagospodarowania terenu:</w:t>
      </w:r>
    </w:p>
    <w:p>
      <w:pPr>
        <w:pStyle w:val="Punktdla10"/>
        <w:rPr/>
      </w:pPr>
      <w:r>
        <w:rPr>
          <w:color w:val="000000"/>
        </w:rPr>
        <w:t xml:space="preserve">1) szerokość drogi publicznej – </w:t>
      </w:r>
      <w:r>
        <w:rPr>
          <w:b/>
          <w:color w:val="000000"/>
        </w:rPr>
        <w:t>10 m</w:t>
      </w:r>
      <w:r>
        <w:rPr>
          <w:color w:val="000000"/>
        </w:rPr>
        <w:t>, zakończonej placem do zawracania wyznaczonym na rysunku planu,</w:t>
      </w:r>
    </w:p>
    <w:p>
      <w:pPr>
        <w:pStyle w:val="Punktdla10"/>
        <w:rPr>
          <w:color w:val="000000"/>
        </w:rPr>
      </w:pPr>
      <w:r>
        <w:rPr>
          <w:color w:val="000000"/>
        </w:rPr>
        <w:t>2) urządzenie zieleni niskiej, w szczególności trawników, żywopłotów i kwietników,</w:t>
      </w:r>
    </w:p>
    <w:p>
      <w:pPr>
        <w:pStyle w:val="Punktdla10"/>
        <w:rPr>
          <w:color w:val="000000"/>
        </w:rPr>
      </w:pPr>
      <w:r>
        <w:rPr>
          <w:color w:val="000000"/>
        </w:rPr>
        <w:t>3) możliwość lokalizacji sieci i urządzeń infrastruktury technicznej,</w:t>
      </w:r>
    </w:p>
    <w:p>
      <w:pPr>
        <w:pStyle w:val="Punktdla10"/>
        <w:rPr>
          <w:color w:val="000000"/>
        </w:rPr>
      </w:pPr>
      <w:r>
        <w:rPr>
          <w:color w:val="000000"/>
        </w:rPr>
        <w:t>4) dopuszczenie lokalizacji nośników reklamowych, z zachowaniem warunków ich lokalizacji wynikających z przepisów odrębnych i pod warunkiem uzyskania zgody zarządcy drogi,</w:t>
      </w:r>
    </w:p>
    <w:p>
      <w:pPr>
        <w:pStyle w:val="Punktdla10"/>
        <w:rPr>
          <w:color w:val="000000"/>
        </w:rPr>
      </w:pPr>
      <w:r>
        <w:rPr>
          <w:color w:val="000000"/>
        </w:rPr>
        <w:t>5) odprowadzenie ścieków opadowych i roztopowych, po ich zebraniu systemem kanalizacji deszczowej i podczyszczeniu - do miejskiej sieci kanalizacji deszczowej, na warunkach określonych przez zarządcę sieci kanalizacyjnej, bądź do odbiornika, po uzyskaniu wymaganych prawem pozwoleń, zgodnie z przepisami odrębnymi w tym zakresie,</w:t>
      </w:r>
    </w:p>
    <w:p>
      <w:pPr>
        <w:pStyle w:val="Punktdla10"/>
        <w:rPr>
          <w:color w:val="000000"/>
        </w:rPr>
      </w:pPr>
      <w:r>
        <w:rPr>
          <w:color w:val="000000"/>
        </w:rPr>
        <w:t xml:space="preserve">6) obowiązek rozwiązania ewentualnych kolizji z sieciami infrastruktury technicznej </w:t>
        <w:br/>
        <w:t>w uzgodnieniu z zarządcami sieci.</w:t>
      </w:r>
    </w:p>
    <w:p>
      <w:pPr>
        <w:pStyle w:val="Tekstpodstawowy21"/>
        <w:ind w:left="284" w:hanging="284"/>
        <w:jc w:val="both"/>
        <w:rPr>
          <w:b/>
          <w:b/>
          <w:color w:val="000000"/>
        </w:rPr>
      </w:pPr>
      <w:r>
        <w:rPr>
          <w:color w:val="000000"/>
          <w:sz w:val="24"/>
        </w:rPr>
        <w:t>3.  Rozmieszczenie poszczególnych elementów ulicy dojazdowej, jak i jej parametry techniczne należy rozwiązać na etapie opracowania projektu budowlanego branży drogowej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Rozdział II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>USTALENIA KOŃCOWE</w:t>
      </w:r>
    </w:p>
    <w:p>
      <w:pPr>
        <w:pStyle w:val="TextBody"/>
        <w:tabs>
          <w:tab w:val="clear" w:pos="709"/>
          <w:tab w:val="left" w:pos="1275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color w:val="000000"/>
          <w:shd w:fill="FFFF00" w:val="clear"/>
        </w:rPr>
      </w:pPr>
      <w:r>
        <w:rPr>
          <w:b/>
          <w:color w:val="000000"/>
        </w:rPr>
        <w:t>§ 24</w:t>
      </w:r>
    </w:p>
    <w:p>
      <w:pPr>
        <w:pStyle w:val="TextBody"/>
        <w:spacing w:before="0" w:after="0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Blokdla10"/>
        <w:spacing w:before="0" w:after="0"/>
        <w:rPr>
          <w:color w:val="000000"/>
        </w:rPr>
      </w:pPr>
      <w:r>
        <w:rPr>
          <w:color w:val="000000"/>
        </w:rPr>
        <w:t>Załącznikami do niniejszej uchwały są:</w:t>
      </w:r>
    </w:p>
    <w:p>
      <w:pPr>
        <w:pStyle w:val="TextBody"/>
        <w:tabs>
          <w:tab w:val="clear" w:pos="709"/>
          <w:tab w:val="left" w:pos="864" w:leader="none"/>
        </w:tabs>
        <w:spacing w:before="0" w:after="0"/>
        <w:ind w:left="426" w:hanging="426"/>
        <w:rPr>
          <w:color w:val="000000"/>
        </w:rPr>
      </w:pPr>
      <w:r>
        <w:rPr>
          <w:color w:val="000000"/>
        </w:rPr>
        <w:t>1) rysunek planu, stanowiący załącznik nr 1,</w:t>
      </w:r>
    </w:p>
    <w:p>
      <w:pPr>
        <w:pStyle w:val="TextBody"/>
        <w:spacing w:before="0" w:after="0"/>
        <w:ind w:left="250" w:hanging="259"/>
        <w:rPr>
          <w:color w:val="000000"/>
        </w:rPr>
      </w:pPr>
      <w:r>
        <w:rPr>
          <w:color w:val="000000"/>
        </w:rPr>
        <w:t>2) rozstrzygnięcie o sposobie rozpatrzenia nieuwzględnionych uwag do projektu planu, stanowiące załącznik nr 2,</w:t>
      </w:r>
    </w:p>
    <w:p>
      <w:pPr>
        <w:pStyle w:val="TextBody"/>
        <w:spacing w:before="0" w:after="0"/>
        <w:ind w:left="169" w:hanging="185"/>
        <w:rPr>
          <w:b/>
          <w:b/>
          <w:color w:val="000000"/>
        </w:rPr>
      </w:pPr>
      <w:r>
        <w:rPr>
          <w:color w:val="000000"/>
        </w:rPr>
        <w:t>3) rozstrzygnięcie o sposobie realizacji, zapisanych w planie, inwestycji z zakresu infrastruktury technicznej, które należą do zadań własnych gminy oraz zasad ich finansowania, stanowiące załącznik nr 3.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b/>
          <w:color w:val="000000"/>
        </w:rPr>
        <w:t>§ 25</w:t>
      </w:r>
    </w:p>
    <w:p>
      <w:pPr>
        <w:pStyle w:val="Normal"/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Blokdla10"/>
        <w:spacing w:before="0" w:after="0"/>
        <w:jc w:val="both"/>
        <w:rPr>
          <w:color w:val="000000"/>
        </w:rPr>
      </w:pPr>
      <w:r>
        <w:rPr>
          <w:color w:val="000000"/>
        </w:rPr>
        <w:t>Zgodnie z art. 15 ust. 2 pkt. 12 ustawy z dnia 27 marca 2003 r. o planowaniu i zagospodarowaniu przestrzennym ustala się stawki procentowe, na podstawie których ustala się opłatę, o której mowa w art. 36 ust. 4 tej ustawy, w następujących wysokościach:</w:t>
      </w:r>
    </w:p>
    <w:p>
      <w:pPr>
        <w:pStyle w:val="Punktdla10"/>
        <w:ind w:left="222" w:right="0" w:hanging="222"/>
        <w:rPr>
          <w:color w:val="000000"/>
        </w:rPr>
      </w:pPr>
      <w:r>
        <w:rPr>
          <w:color w:val="000000"/>
        </w:rPr>
        <w:t xml:space="preserve">1) 30% </w:t>
        <w:tab/>
        <w:t xml:space="preserve">- dla terenów oznaczonych na rysunku planu symbolami: </w:t>
      </w:r>
      <w:r>
        <w:rPr>
          <w:b/>
          <w:color w:val="000000"/>
        </w:rPr>
        <w:t>1U</w:t>
      </w:r>
      <w:r>
        <w:rPr>
          <w:color w:val="000000"/>
        </w:rPr>
        <w:t xml:space="preserve">, </w:t>
      </w:r>
      <w:r>
        <w:rPr>
          <w:b/>
          <w:color w:val="000000"/>
        </w:rPr>
        <w:t>2U</w:t>
      </w:r>
      <w:r>
        <w:rPr>
          <w:color w:val="000000"/>
        </w:rPr>
        <w:t>,</w:t>
      </w:r>
      <w:r>
        <w:rPr>
          <w:b/>
          <w:color w:val="000000"/>
        </w:rPr>
        <w:t xml:space="preserve"> 3U</w:t>
      </w:r>
      <w:r>
        <w:rPr>
          <w:color w:val="000000"/>
        </w:rPr>
        <w:t>,</w:t>
      </w:r>
      <w:r>
        <w:rPr>
          <w:b/>
          <w:color w:val="000000"/>
        </w:rPr>
        <w:t xml:space="preserve"> 4U, </w:t>
      </w:r>
      <w:r>
        <w:rPr>
          <w:b/>
          <w:bCs/>
          <w:color w:val="000000"/>
        </w:rPr>
        <w:t>1</w:t>
      </w:r>
      <w:r>
        <w:rPr>
          <w:b/>
          <w:color w:val="000000"/>
        </w:rPr>
        <w:t>P/U,</w:t>
        <w:br/>
        <w:tab/>
        <w:tab/>
      </w:r>
      <w:r>
        <w:rPr>
          <w:color w:val="000000"/>
          <w:sz w:val="20"/>
          <w:szCs w:val="20"/>
        </w:rPr>
        <w:t xml:space="preserve">   </w:t>
      </w:r>
      <w:r>
        <w:rPr>
          <w:b/>
          <w:color w:val="000000"/>
        </w:rPr>
        <w:t xml:space="preserve">2P/U, 1U/MN, 2U/MN, 3U/MN, MN/U, </w:t>
      </w:r>
    </w:p>
    <w:p>
      <w:pPr>
        <w:pStyle w:val="Punktdla10"/>
        <w:ind w:left="222" w:right="0" w:hanging="222"/>
        <w:rPr>
          <w:color w:val="000000"/>
        </w:rPr>
      </w:pPr>
      <w:r>
        <w:rPr>
          <w:color w:val="000000"/>
        </w:rPr>
        <w:t xml:space="preserve">2) 20%  </w:t>
        <w:tab/>
        <w:t xml:space="preserve">- dla terenu oznaczonego na rysunku planu symbolem </w:t>
      </w:r>
      <w:r>
        <w:rPr>
          <w:b/>
          <w:color w:val="000000"/>
        </w:rPr>
        <w:t>MW,</w:t>
      </w:r>
    </w:p>
    <w:p>
      <w:pPr>
        <w:pStyle w:val="Punktdla10"/>
        <w:ind w:left="222" w:right="0" w:hanging="222"/>
        <w:rPr/>
      </w:pPr>
      <w:r>
        <w:rPr>
          <w:color w:val="000000"/>
        </w:rPr>
        <w:t xml:space="preserve">3) 10% </w:t>
        <w:tab/>
        <w:t xml:space="preserve">- dla terenów oznaczonych na rysunku planu symbolami </w:t>
      </w:r>
      <w:r>
        <w:rPr>
          <w:b/>
          <w:color w:val="000000"/>
        </w:rPr>
        <w:t>1MN</w:t>
      </w:r>
      <w:r>
        <w:rPr>
          <w:color w:val="000000"/>
        </w:rPr>
        <w:t xml:space="preserve"> i </w:t>
      </w:r>
      <w:r>
        <w:rPr>
          <w:b/>
          <w:color w:val="000000"/>
        </w:rPr>
        <w:t>2MN</w:t>
      </w:r>
      <w:r>
        <w:rPr>
          <w:color w:val="000000"/>
        </w:rPr>
        <w:t>,</w:t>
      </w:r>
    </w:p>
    <w:p>
      <w:pPr>
        <w:pStyle w:val="Punktdla10"/>
        <w:ind w:left="222" w:right="0" w:hanging="222"/>
        <w:rPr/>
      </w:pPr>
      <w:r>
        <w:rPr>
          <w:color w:val="000000"/>
        </w:rPr>
        <w:t xml:space="preserve">4) 0% </w:t>
        <w:tab/>
        <w:tab/>
        <w:t xml:space="preserve">- dla terenów oznaczonych na rysunku planu symbolami: </w:t>
      </w:r>
      <w:r>
        <w:rPr>
          <w:b/>
          <w:bCs/>
          <w:color w:val="000000"/>
        </w:rPr>
        <w:t xml:space="preserve">ZI, </w:t>
      </w:r>
      <w:r>
        <w:rPr>
          <w:b/>
          <w:color w:val="000000"/>
        </w:rPr>
        <w:t>1KD, 2KD i 3KD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b/>
          <w:color w:val="000000"/>
        </w:rPr>
        <w:t>§ 26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lokdla10"/>
        <w:spacing w:before="0" w:after="0"/>
        <w:jc w:val="both"/>
        <w:rPr/>
      </w:pPr>
      <w:r>
        <w:rPr>
          <w:color w:val="000000"/>
        </w:rPr>
        <w:t>Dla terenów, o których mowa w § 1</w:t>
      </w:r>
      <w:r>
        <w:rPr>
          <w:b/>
          <w:color w:val="000000"/>
        </w:rPr>
        <w:t xml:space="preserve"> </w:t>
      </w:r>
      <w:r>
        <w:rPr>
          <w:color w:val="000000"/>
        </w:rPr>
        <w:t>niniejszej uchwały</w:t>
      </w:r>
      <w:r>
        <w:rPr>
          <w:b/>
          <w:color w:val="000000"/>
        </w:rPr>
        <w:t xml:space="preserve"> </w:t>
      </w:r>
      <w:r>
        <w:rPr>
          <w:color w:val="000000"/>
        </w:rPr>
        <w:t>tracą moc ustalenia</w:t>
      </w:r>
      <w:r>
        <w:rPr>
          <w:b/>
          <w:color w:val="000000"/>
        </w:rPr>
        <w:t xml:space="preserve"> </w:t>
      </w:r>
      <w:r>
        <w:rPr>
          <w:color w:val="000000"/>
        </w:rPr>
        <w:t>„</w:t>
      </w:r>
      <w:r>
        <w:rPr>
          <w:i/>
          <w:color w:val="000000"/>
        </w:rPr>
        <w:t>Miejscowego planu zagospodarowania przestrzennego terenu w rejonie ulic: Długiej, Grzybowej, Szerokiej</w:t>
      </w:r>
      <w:r>
        <w:rPr>
          <w:color w:val="000000"/>
        </w:rPr>
        <w:t>” przyjętego uchwałą Nr XL/265/97 Rady Miejskiej Kalisza z dnia 30 października 1997 roku w sprawie „</w:t>
      </w:r>
      <w:r>
        <w:rPr>
          <w:i/>
          <w:color w:val="000000"/>
        </w:rPr>
        <w:t>Miejscowego planu zagospodarowania przestrzennego terenu w rejonie ulic: Długiej, Grzybowej, Szerokiej</w:t>
      </w:r>
      <w:r>
        <w:rPr>
          <w:color w:val="000000"/>
        </w:rPr>
        <w:t>” (Dz. Urz Woj. Kal. Nr 2, poz. 13)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b/>
          <w:color w:val="000000"/>
        </w:rPr>
        <w:t>§ 27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lokdla10"/>
        <w:spacing w:before="0" w:after="0"/>
        <w:rPr>
          <w:color w:val="000000"/>
        </w:rPr>
      </w:pPr>
      <w:r>
        <w:rPr>
          <w:color w:val="000000"/>
        </w:rPr>
        <w:t>Wykonanie uchwały powierza się Prezydentowi Miasta Kalisza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b/>
          <w:color w:val="000000"/>
        </w:rPr>
        <w:t>§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lokdla10"/>
        <w:spacing w:before="0" w:after="0"/>
        <w:jc w:val="both"/>
        <w:rPr>
          <w:color w:val="000000"/>
        </w:rPr>
      </w:pPr>
      <w:r>
        <w:rPr>
          <w:color w:val="000000"/>
        </w:rPr>
        <w:t>Uchwała wchodzi w życie po upływie 30 dni od dnia ogłoszenia w Dzienniku Urzędowym Województwa Wielkopolskiego.</w:t>
      </w:r>
    </w:p>
    <w:p>
      <w:pPr>
        <w:pStyle w:val="Blokdla10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NormalnyWeb"/>
        <w:spacing w:before="100" w:after="0"/>
        <w:rPr>
          <w:rFonts w:eastAsia="SimSun;Arial Unicode MS" w:cs="Mangal"/>
          <w:kern w:val="2"/>
          <w:lang w:eastAsia="zh-CN" w:bidi="hi-IN"/>
        </w:rPr>
      </w:pPr>
      <w:r>
        <w:rPr>
          <w:rFonts w:eastAsia="SimSun;Arial Unicode MS" w:cs="Mangal"/>
          <w:kern w:val="2"/>
          <w:lang w:eastAsia="zh-CN" w:bidi="hi-IN"/>
        </w:rPr>
      </w:r>
    </w:p>
    <w:p>
      <w:pPr>
        <w:pStyle w:val="NormalnyWeb"/>
        <w:spacing w:before="10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UZASADNIENIE</w:t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rPr/>
      </w:pPr>
      <w:r>
        <w:rPr/>
        <w:t>do uchwały Nr ……..................….. Rady Miejskiej Kalisza z dnia ……………………….</w:t>
        <w:br/>
        <w:t xml:space="preserve">w sprawie </w:t>
      </w:r>
      <w:r>
        <w:rPr>
          <w:b/>
          <w:bCs/>
          <w:i/>
          <w:iCs/>
        </w:rPr>
        <w:t>„Miejscowego planu zagospodarowania przestrzennego terenu w rejonie ulic: Długiej, Grzybowej, Szerokiej - II”</w:t>
      </w:r>
      <w:r>
        <w:rPr>
          <w:b/>
          <w:bCs/>
        </w:rPr>
        <w:t>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  <w:t xml:space="preserve">Na podstawie uchwały </w:t>
      </w:r>
      <w:r>
        <w:rPr>
          <w:color w:val="000000"/>
        </w:rPr>
        <w:t xml:space="preserve">Nr V/43/2007 Rady Miejskiej Kalisza z dnia 25 stycznia 2007 roku </w:t>
      </w:r>
      <w:r>
        <w:rPr/>
        <w:t xml:space="preserve">przystąpiono do sporządzenia projektu </w:t>
      </w:r>
      <w:r>
        <w:rPr>
          <w:b/>
          <w:bCs/>
          <w:i/>
          <w:iCs/>
        </w:rPr>
        <w:t>„Miejscowego planu zagospodarowania przestrzennego terenu w rejonie ulic: Długiej, Grzybowej, Szerokiej - II”</w:t>
      </w:r>
      <w:r>
        <w:rPr/>
        <w:t xml:space="preserve">. Celem podjętych prac planistycznych było wprowadzenie zasad dalszego funkcjonowania na terenie objętym opracowaniem istniejących zakładów produkcyjno-usługowych oraz umożliwienie zmiany - na części omawianego terenu - dotychczasowej funkcji terenu w dokumentach planistycznych miasta, z produkcyjnej na mniej uciążliwą mieszkaniową oraz usługową. Powyższe zostało ustalone w obowiązującym </w:t>
      </w:r>
      <w:r>
        <w:rPr>
          <w:i/>
          <w:iCs/>
        </w:rPr>
        <w:t>„Studium uwarunkowań i kierunków zagospodarowania przestrzennego miasta Kalisza”</w:t>
      </w:r>
      <w:r>
        <w:rPr/>
        <w:t>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  <w:t xml:space="preserve">Zgodnie z procedurą opracowania miejscowych planów zagospodarowania przestrzennego, ustaloną w ustawie z dnia 27 marca 2003 r. o planowaniu i zagospodarowaniu przestrzennym (Dz.U. z 2012r. poz. 647 z późn. zm.), Prezydent Miasta Kalisza poprzez stosowne ogłoszenie i obwieszczenie zawiadomił wszystkich zainteresowanych o przystąpieniu do sporządzenia projektu </w:t>
      </w:r>
      <w:r>
        <w:rPr>
          <w:b/>
          <w:bCs/>
          <w:i/>
          <w:iCs/>
        </w:rPr>
        <w:t>„Miejscowego planu zagospodarowania przestrzennego terenu w rejonie ulic: Długiej, Grzybowej, Szerokiej – II”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bookmarkStart w:id="0" w:name="__DdeLink__15_799038224"/>
      <w:bookmarkEnd w:id="0"/>
      <w:r>
        <w:rPr/>
        <w:t xml:space="preserve">W toku prowadzonego postępowania planistycznego spełniono wymogi wynikające z art. 17 ustawy z dnia 27 marca 2003 r. o planowaniu i zagospodarowaniu przestrzennym, w tym zasięgnięto opinii i uzgodniono projekt planu z organami do tego upoważnionymi. 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  <w:t>Projekt planu dwukrotnie wyłożono do publicznego wglądu. Zorganizowano również dwukrotnie dyskusję publiczną nad rozwiązaniami przyjętymi w projekcie planu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  <w:t>W trakcie zarówno pierwszego jak i drugiego wyłożenia projektu planu do publicznego wglądu oraz w trakcie przeprowadzonych dyskusji publicznych zgłoszono uwagi dotyczące m.in. zaproponowanych w projekcie planu parametrów nowoprojektowanej zabudowy, obowiązku przeprowadzenia scaleń i podziałów nieruchomości, terenów zieleni izolacyjnej, uciążliwości mogących mieć wpływ na sposób zamieszkania na omawianym obszarze miasta, relacji pomiędzy funkcjonującym zakładem produkcyjnym a istniejącą i nowoprojektowaną zabudową mieszkaniową, czy też w zakresie projektowanych układów drogowych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  <w:t>W wyniku rozpatrzenia złożonych uwag uznano, że część z nich nie może zostać uwzględniona. Brak możliwości spełnienia tych uwag wynika między innymi z faktu, iż złożone uwagi, jak również wcześniej składane wnioski do planu, w części wzajemnie się wykluczają. Nie można bowiem uwzględnić jednocześnie uwagi dotyczącej eliminacji wprowadzonej na skraju terenów produkcyjno-usługowych strefy zieleni izolacyjnej (mającej służyć eliminacji ewentualnego negatywnego wpływu funkcjonującego zakładu na istniejące już i nowoprojektowane tereny mieszkaniowe) jak również uwagi dotyczącej przybliżenia do funkcjonującej zabudowy produkcyjnej nowych terenów zabudowy mieszkaniowej wielorodzinnej. Nie można również uwzględnić w całości uwag dotyczących poszerzenia istniejącej drogi publicznej – ul. Szerokiej. Nowoprojektowane tereny inwestycyjne muszą posiadać właściwie zaprojektowany układ drogowy, który pozwoli na wyprowadzenie ruchu komunikacyjnego na zewnątrz osiedla. Na skutek przeprowadzonej analizy zawężono, w stosunku do pierwotnie przygotowanego projektu planu, korytarz komunikacyjny tej drogi, jednak nie jest możliwe zupełne zrezygnowanie z poszerzenia omawianej drogi publicznej po jej północnej stronie.</w:t>
      </w:r>
    </w:p>
    <w:p>
      <w:pPr>
        <w:pStyle w:val="NormalnyWeb"/>
        <w:spacing w:before="100" w:after="0"/>
        <w:rPr/>
      </w:pPr>
      <w:r>
        <w:rPr/>
        <w:t>Konieczne jest również – w celu poprawnego kształtowania nowoprojektowanej zabudowy - pozostawienie w treści uchwały zapisów dotyczących scaleń i podziałów nieruchomości. Zgodnie z art. 15 ust. 2 pkt 8 ustawy z dnia 27 marca 2003 r. o planowaniu i zagospodarowaniu przestrzennym, omawiane zapisy stanowią obowiązkowe ustalenia planu w przypadku struktury gruntów, która uniemożliwia właściwe kształtowanie nowoprojektowanej zabudowy. Taka też sytuacja występuje na części terenu objętego opracowanym projektem planu. Dodatkowo jednak - w celu skrócenia ewentualnych procedur związanych z kształtowaniem granic nowych działek budowlanych – umożliwiono właścicielom gruntów złożenie zgodnego wniosku, którego celem będzie dokonanie stosownych podziałów gruntów, zgodnie z ustaleniami planu miejscowego. Możliwości takie (alternatywne do procedury scalenia i podziału nieruchomości) dają przepisy ustawy z dnia 21 sierpnia 1997 roku o gospodarce nieruchomościami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  <w:t xml:space="preserve">Lista nieuwzględnionych uwag stanowi załącznik do przedkładanego Radzie Miejskiej Kalisza projektu uchwały. </w:t>
      </w:r>
    </w:p>
    <w:p>
      <w:pPr>
        <w:pStyle w:val="NormalnyWeb"/>
        <w:spacing w:before="100" w:after="0"/>
        <w:rPr/>
      </w:pPr>
      <w:r>
        <w:rPr/>
      </w:r>
      <w:bookmarkStart w:id="1" w:name="CASENR"/>
      <w:bookmarkStart w:id="2" w:name="CASENR"/>
      <w:bookmarkEnd w:id="2"/>
    </w:p>
    <w:p>
      <w:pPr>
        <w:pStyle w:val="NormalnyWeb"/>
        <w:spacing w:before="100" w:after="0"/>
        <w:rPr/>
      </w:pPr>
      <w:r>
        <w:rPr/>
        <w:t xml:space="preserve">Ustalenia projektu planu są zgodne z polityką przestrzenną miasta określoną w </w:t>
      </w:r>
      <w:r>
        <w:rPr>
          <w:i/>
          <w:iCs/>
        </w:rPr>
        <w:t>„Studium uwarunkowań i kierunków zagospodarowania przestrzennego miasta Kalisza”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  <w:t xml:space="preserve">Obowiązująca procedura sporządzania miejscowych planów zagospodarowania przestrzennego została wyczerpana i pozwala przedstawić Radzie Miejskiej Kalisza opracowany projekt </w:t>
      </w:r>
      <w:r>
        <w:rPr>
          <w:b/>
          <w:bCs/>
          <w:i/>
          <w:iCs/>
        </w:rPr>
        <w:t xml:space="preserve">„Miejscowego planu zagospodarowania przestrzennego terenu w rejonie ulic: Długiej, Grzybowej, Szerokiej - II” </w:t>
      </w:r>
      <w:r>
        <w:rPr/>
        <w:t>do uchwalenia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 xml:space="preserve">Prezydent Miasta Kalisza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i/>
        </w:rPr>
        <w:t xml:space="preserve">                                                                                                                              </w:t>
      </w:r>
      <w:r>
        <w:rPr>
          <w:i/>
        </w:rPr>
        <w:t>/…/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dr inż. Janusz Pęcherz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p>
      <w:pPr>
        <w:pStyle w:val="Blokdla10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93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/>
    </w:pPr>
    <w:r>
      <w:rPr>
        <w:rFonts w:cs="Times New Roman" w:ascii="Times New Roman" w:hAnsi="Times New Roman"/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9</w:t>
    </w:r>
    <w:r>
      <w:rPr>
        <w:sz w:val="24"/>
        <w:szCs w:val="24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94"/>
        </w:tabs>
        <w:ind w:left="680" w:hanging="45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numFmt w:val="none"/>
      <w:suff w:val="nothing"/>
      <w:lvlText w:val="a)"/>
      <w:lvlJc w:val="left"/>
      <w:pPr>
        <w:tabs>
          <w:tab w:val="num" w:pos="0"/>
        </w:tabs>
        <w:ind w:left="340" w:hanging="340"/>
      </w:pPr>
    </w:lvl>
    <w:lvl w:ilvl="1">
      <w:start w:val="1"/>
      <w:numFmt w:val="lowerLetter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.%3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.%6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.%9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604"/>
        </w:tabs>
        <w:ind w:left="1604" w:hanging="360"/>
      </w:pPr>
      <w:rPr>
        <w:i w:val="false"/>
        <w:b w:val="false"/>
        <w:color w:val="008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26">
    <w:lvl w:ilvl="0">
      <w:start w:val="2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30">
    <w:lvl w:ilvl="0">
      <w:start w:val="1"/>
      <w:numFmt w:val="decimal"/>
      <w:lvlText w:val="%1.)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34">
    <w:lvl w:ilvl="0">
      <w:start w:val="1"/>
      <w:numFmt w:val="decimal"/>
      <w:lvlText w:val="%1.)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i w:val="false"/>
        <w:b w:val="false"/>
        <w:szCs w:val="24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324"/>
        </w:tabs>
        <w:ind w:left="2324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8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color w:val="008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color w:val="008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color w:val="008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color w:val="008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color w:val="008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color w:val="008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color w:val="008000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360"/>
      </w:pPr>
    </w:lvl>
    <w:lvl w:ilvl="1">
      <w:start w:val="1"/>
      <w:numFmt w:val="decimal"/>
      <w:lvlText w:val="%2."/>
      <w:lvlJc w:val="left"/>
      <w:pPr>
        <w:tabs>
          <w:tab w:val="num" w:pos="1395"/>
        </w:tabs>
        <w:ind w:left="1395" w:hanging="360"/>
      </w:pPr>
      <w:rPr>
        <w:color w:val="008000"/>
      </w:rPr>
    </w:lvl>
    <w:lvl w:ilvl="2">
      <w:start w:val="1"/>
      <w:numFmt w:val="decimal"/>
      <w:lvlText w:val="%3."/>
      <w:lvlJc w:val="left"/>
      <w:pPr>
        <w:tabs>
          <w:tab w:val="num" w:pos="1755"/>
        </w:tabs>
        <w:ind w:left="1755" w:hanging="360"/>
      </w:pPr>
      <w:rPr>
        <w:color w:val="008000"/>
      </w:r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360"/>
      </w:pPr>
      <w:rPr>
        <w:color w:val="008000"/>
      </w:rPr>
    </w:lvl>
    <w:lvl w:ilvl="4">
      <w:start w:val="1"/>
      <w:numFmt w:val="decimal"/>
      <w:lvlText w:val="%5."/>
      <w:lvlJc w:val="left"/>
      <w:pPr>
        <w:tabs>
          <w:tab w:val="num" w:pos="2475"/>
        </w:tabs>
        <w:ind w:left="2475" w:hanging="360"/>
      </w:pPr>
      <w:rPr>
        <w:color w:val="008000"/>
      </w:rPr>
    </w:lvl>
    <w:lvl w:ilvl="5">
      <w:start w:val="1"/>
      <w:numFmt w:val="decimal"/>
      <w:lvlText w:val="%6."/>
      <w:lvlJc w:val="left"/>
      <w:pPr>
        <w:tabs>
          <w:tab w:val="num" w:pos="2835"/>
        </w:tabs>
        <w:ind w:left="2835" w:hanging="360"/>
      </w:pPr>
      <w:rPr>
        <w:color w:val="008000"/>
      </w:rPr>
    </w:lvl>
    <w:lvl w:ilvl="6">
      <w:start w:val="1"/>
      <w:numFmt w:val="decimal"/>
      <w:lvlText w:val="%7."/>
      <w:lvlJc w:val="left"/>
      <w:pPr>
        <w:tabs>
          <w:tab w:val="num" w:pos="3195"/>
        </w:tabs>
        <w:ind w:left="3195" w:hanging="360"/>
      </w:pPr>
      <w:rPr>
        <w:color w:val="008000"/>
      </w:rPr>
    </w:lvl>
    <w:lvl w:ilvl="7">
      <w:start w:val="1"/>
      <w:numFmt w:val="decimal"/>
      <w:lvlText w:val="%8."/>
      <w:lvlJc w:val="left"/>
      <w:pPr>
        <w:tabs>
          <w:tab w:val="num" w:pos="3555"/>
        </w:tabs>
        <w:ind w:left="3555" w:hanging="360"/>
      </w:pPr>
      <w:rPr>
        <w:color w:val="008000"/>
      </w:rPr>
    </w:lvl>
    <w:lvl w:ilvl="8">
      <w:start w:val="1"/>
      <w:numFmt w:val="decimal"/>
      <w:lvlText w:val="%9."/>
      <w:lvlJc w:val="left"/>
      <w:pPr>
        <w:tabs>
          <w:tab w:val="num" w:pos="3915"/>
        </w:tabs>
        <w:ind w:left="3915" w:hanging="360"/>
      </w:pPr>
      <w:rPr>
        <w:color w:val="008000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8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color w:val="008000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2z3">
    <w:name w:val="WW8Num42z3"/>
    <w:qFormat/>
    <w:rPr>
      <w:b w:val="false"/>
      <w:i w:val="false"/>
      <w:sz w:val="24"/>
      <w:szCs w:val="24"/>
    </w:rPr>
  </w:style>
  <w:style w:type="character" w:styleId="WW8Num43z3">
    <w:name w:val="WW8Num43z3"/>
    <w:qFormat/>
    <w:rPr>
      <w:b w:val="false"/>
      <w:i w:val="false"/>
      <w:sz w:val="24"/>
      <w:szCs w:val="24"/>
    </w:rPr>
  </w:style>
  <w:style w:type="character" w:styleId="WW8Num44z3">
    <w:name w:val="WW8Num44z3"/>
    <w:qFormat/>
    <w:rPr>
      <w:b w:val="false"/>
      <w:i w:val="false"/>
      <w:sz w:val="24"/>
      <w:szCs w:val="24"/>
    </w:rPr>
  </w:style>
  <w:style w:type="character" w:styleId="WW8Num45z3">
    <w:name w:val="WW8Num45z3"/>
    <w:qFormat/>
    <w:rPr>
      <w:b w:val="false"/>
      <w:i w:val="false"/>
      <w:sz w:val="24"/>
      <w:szCs w:val="24"/>
    </w:rPr>
  </w:style>
  <w:style w:type="character" w:styleId="WW8Num46z3">
    <w:name w:val="WW8Num46z3"/>
    <w:qFormat/>
    <w:rPr>
      <w:b w:val="false"/>
      <w:i w:val="false"/>
      <w:sz w:val="24"/>
      <w:szCs w:val="24"/>
    </w:rPr>
  </w:style>
  <w:style w:type="character" w:styleId="WW8Num48z3">
    <w:name w:val="WW8Num48z3"/>
    <w:qFormat/>
    <w:rPr>
      <w:b w:val="false"/>
      <w:i w:val="false"/>
      <w:sz w:val="24"/>
      <w:szCs w:val="24"/>
    </w:rPr>
  </w:style>
  <w:style w:type="character" w:styleId="WW8Num51z1">
    <w:name w:val="WW8Num51z1"/>
    <w:qFormat/>
    <w:rPr>
      <w:color w:val="008000"/>
    </w:rPr>
  </w:style>
  <w:style w:type="character" w:styleId="WW8Num52z1">
    <w:name w:val="WW8Num52z1"/>
    <w:qFormat/>
    <w:rPr>
      <w:color w:val="008000"/>
    </w:rPr>
  </w:style>
  <w:style w:type="character" w:styleId="WW8Num54z0">
    <w:name w:val="WW8Num54z0"/>
    <w:qFormat/>
    <w:rPr>
      <w:color w:val="008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7z3">
    <w:name w:val="WW8Num47z3"/>
    <w:qFormat/>
    <w:rPr>
      <w:b w:val="false"/>
      <w:i w:val="false"/>
      <w:sz w:val="24"/>
      <w:szCs w:val="24"/>
    </w:rPr>
  </w:style>
  <w:style w:type="character" w:styleId="WW8Num49z3">
    <w:name w:val="WW8Num49z3"/>
    <w:qFormat/>
    <w:rPr>
      <w:b w:val="false"/>
      <w:i w:val="false"/>
      <w:sz w:val="24"/>
      <w:szCs w:val="24"/>
    </w:rPr>
  </w:style>
  <w:style w:type="character" w:styleId="WW8Num50z3">
    <w:name w:val="WW8Num50z3"/>
    <w:qFormat/>
    <w:rPr>
      <w:b w:val="false"/>
      <w:i w:val="false"/>
      <w:sz w:val="24"/>
      <w:szCs w:val="24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5z0">
    <w:name w:val="WW8Num55z0"/>
    <w:qFormat/>
    <w:rPr>
      <w:color w:val="008000"/>
    </w:rPr>
  </w:style>
  <w:style w:type="character" w:styleId="WW8Num56z0">
    <w:name w:val="WW8Num56z0"/>
    <w:qFormat/>
    <w:rPr>
      <w:color w:val="008000"/>
    </w:rPr>
  </w:style>
  <w:style w:type="character" w:styleId="WW8Num58z0">
    <w:name w:val="WW8Num58z0"/>
    <w:qFormat/>
    <w:rPr>
      <w:color w:val="00800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1z3">
    <w:name w:val="WW8Num51z3"/>
    <w:qFormat/>
    <w:rPr>
      <w:b w:val="false"/>
      <w:i w:val="false"/>
      <w:sz w:val="24"/>
      <w:szCs w:val="24"/>
    </w:rPr>
  </w:style>
  <w:style w:type="character" w:styleId="WW8Num54z3">
    <w:name w:val="WW8Num54z3"/>
    <w:qFormat/>
    <w:rPr>
      <w:b w:val="false"/>
      <w:i w:val="false"/>
      <w:sz w:val="24"/>
      <w:szCs w:val="24"/>
    </w:rPr>
  </w:style>
  <w:style w:type="character" w:styleId="WW8Num57z0">
    <w:name w:val="WW8Num57z0"/>
    <w:qFormat/>
    <w:rPr>
      <w:color w:val="008000"/>
    </w:rPr>
  </w:style>
  <w:style w:type="character" w:styleId="WWAbsatzStandardschriftart1111111111">
    <w:name w:val="WW-Absatz-Standardschriftart1111111111"/>
    <w:qFormat/>
    <w:rPr/>
  </w:style>
  <w:style w:type="character" w:styleId="WW8Num60z0">
    <w:name w:val="WW8Num60z0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14z3">
    <w:name w:val="WW8Num14z3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  <w:sz w:val="24"/>
      <w:szCs w:val="24"/>
    </w:rPr>
  </w:style>
  <w:style w:type="character" w:styleId="WW8Num8z3">
    <w:name w:val="WW8Num8z3"/>
    <w:qFormat/>
    <w:rPr>
      <w:b w:val="false"/>
      <w:i w:val="false"/>
      <w:sz w:val="24"/>
      <w:szCs w:val="24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37z3">
    <w:name w:val="WW8Num37z3"/>
    <w:qFormat/>
    <w:rPr>
      <w:b w:val="false"/>
      <w:i w:val="false"/>
      <w:sz w:val="24"/>
      <w:szCs w:val="24"/>
    </w:rPr>
  </w:style>
  <w:style w:type="character" w:styleId="WW8Num24z3">
    <w:name w:val="WW8Num24z3"/>
    <w:qFormat/>
    <w:rPr>
      <w:b w:val="false"/>
      <w:i w:val="false"/>
      <w:sz w:val="24"/>
      <w:szCs w:val="24"/>
    </w:rPr>
  </w:style>
  <w:style w:type="character" w:styleId="WW8Num55z3">
    <w:name w:val="WW8Num55z3"/>
    <w:qFormat/>
    <w:rPr>
      <w:b w:val="false"/>
      <w:i w:val="false"/>
      <w:sz w:val="24"/>
      <w:szCs w:val="24"/>
    </w:rPr>
  </w:style>
  <w:style w:type="character" w:styleId="Znakinumeracji">
    <w:name w:val="Znaki numeracji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1071" w:right="0" w:hanging="504"/>
    </w:pPr>
    <w:rPr/>
  </w:style>
  <w:style w:type="paragraph" w:styleId="Tekstpodstawowy21">
    <w:name w:val="Tekst podstawowy 21"/>
    <w:basedOn w:val="Normal"/>
    <w:qFormat/>
    <w:pPr/>
    <w:rPr>
      <w:bCs/>
      <w:sz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teradla10">
    <w:name w:val="litera dla 10"/>
    <w:basedOn w:val="Normal"/>
    <w:qFormat/>
    <w:pPr>
      <w:ind w:left="907" w:right="0" w:hanging="227"/>
    </w:pPr>
    <w:rPr/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Punktdla10">
    <w:name w:val="Punkt dla 10"/>
    <w:basedOn w:val="Normal"/>
    <w:qFormat/>
    <w:pPr>
      <w:ind w:left="454" w:right="0" w:hanging="227"/>
    </w:pPr>
    <w:rPr/>
  </w:style>
  <w:style w:type="paragraph" w:styleId="Blokdla10">
    <w:name w:val="Blok dla 10"/>
    <w:basedOn w:val="TextBody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33:00Z</dcterms:created>
  <dc:creator>esakowska</dc:creator>
  <dc:description/>
  <cp:keywords/>
  <dc:language>en-US</dc:language>
  <cp:lastModifiedBy>esakowska</cp:lastModifiedBy>
  <cp:lastPrinted>2014-06-16T07:37:00Z</cp:lastPrinted>
  <dcterms:modified xsi:type="dcterms:W3CDTF">2014-08-27T10:37:00Z</dcterms:modified>
  <cp:revision>4</cp:revision>
  <dc:subject/>
  <dc:title>Uchwała Nr </dc:title>
</cp:coreProperties>
</file>