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</w:t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 uchwały Nr ……………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ady Miejskiej Kalisz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dnia 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U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Interwencji Kryzysowej w Kalisz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 – Postanowienia ogól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Interwencji Kryzysowej w Kaliszu, zwane dalej „Centrum” działa na podstawie między innymi następujących przepisów ustawowych: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8 marca 1990 r. o samorządzie gminnym (Dz. U. z 2013 r. poz. 594                            z późn.zm.),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ustawy z dnia 5 czerwca 1998 r. o samorządzie powiatowym (Dz. U. z 2013 r. poz. 595                          z późn. zm.);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ustawy z dnia 12 marca 2004 r. o pomocy społecznej (Dz. U.  z 2013 r. poz. 182 z późn. zm.);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ustawy z dnia 29 lipca 2005 r. o przeciwdziałaniu przemocy w rodzinie (Dz. U. Nr 180,              poz. 1493 z późn. zm.);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ustawy z dnia 27 sierpnia 2009 r. o finansach publicznych (Dz. U. z 2013 r. poz. 885 z późn. zm.);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ustawy z dnia 26 października 1982 r. o wychowaniu w trzeźwości i przeciwdziałaniu alkoholizmowi (Dz. U. z 2007 r. Nr 70 poz. 473 z późn. zm.);</w:t>
      </w:r>
    </w:p>
    <w:p>
      <w:pPr>
        <w:pStyle w:val="Akapitzlist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y z dnia 9 czerwca 2011 roku o wspieraniu rodziny i systemie pieczy zastępczej                              (Dz. U. z 2013 r. poz. 135 z późn.zm.) oraz </w:t>
      </w:r>
    </w:p>
    <w:p>
      <w:pPr>
        <w:pStyle w:val="Akapitzlist"/>
        <w:ind w:left="708" w:hanging="0"/>
        <w:jc w:val="both"/>
        <w:rPr/>
      </w:pPr>
      <w:r>
        <w:rPr>
          <w:rFonts w:cs="Times New Roman" w:ascii="Times New Roman" w:hAnsi="Times New Roman"/>
        </w:rPr>
        <w:t>- innych przepisów prawnych dotyczących jednostek organizacyjnych pomocy społecznej                       i jednostek budżetowych oraz niniejszego Statut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jest jednostką pomocy społecznej – ośrodkiem interwencji kryzysowej, jednostką organizacyjną Kalisza – Miasta na prawach powiatu działającą w formie jednostki budżetowej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Obszarem i terenem działania Centrum jest miasto Kalisz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Siedzibą Centrum jest miasto Kalisz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Centrum mieści się w budynku przy ulicy Granicznej 1 w Kaliszu.</w:t>
      </w:r>
    </w:p>
    <w:p>
      <w:pPr>
        <w:pStyle w:val="Akapitzlist"/>
        <w:ind w:left="-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2" w:hanging="0"/>
        <w:jc w:val="both"/>
        <w:rPr/>
      </w:pPr>
      <w:r>
        <w:rPr>
          <w:rFonts w:cs="Times New Roman" w:ascii="Times New Roman" w:hAnsi="Times New Roman"/>
        </w:rPr>
        <w:t>Centrum jest pracodawcą w rozumieniu przepisów prawa pracy.</w:t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I – Przedmiot działalności i zada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2" w:hanging="0"/>
        <w:jc w:val="both"/>
        <w:rPr/>
      </w:pPr>
      <w:r>
        <w:rPr>
          <w:rFonts w:cs="Times New Roman" w:ascii="Times New Roman" w:hAnsi="Times New Roman"/>
        </w:rPr>
        <w:t>Przedmiotem działalności Centrum jest realizacja zadań w zakresie interwencji kryzysowej                  oraz przeciwdziałania przemocy w rodzinie, a także prowadzenie mieszkań chronionych.</w:t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Akapitzlist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>1. Do zadań Centrum należy w szczególności: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zapewnienie natychmiastowej specjalistycznej pomocy psychologicznej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oradnictwa specjalistycznego, w szczególności socjalnego, prawnego                                 i rodzinnego osobom i rodzinom, które mają trudności lub wykazują potrzebę wsparcia                     w rozwiązywaniu swoich problemów życiowych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zapewnienie osobom dotkniętym przemocą w rodzinie miejsc noclegowych w schronisku dla ofiar przemocy w rodzinie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osobom będącym w stanie kryzysu, w szczególności dotkniętym klęskami żywiołowymi, zdarzeniami losowymi takimi jak pożar, katastrofa budowlana, śmierć                        w rodzinie, miejsc noclegowych w schronisku dla osób i rodzin będących w stanie kryzysu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prowadzenie mieszkań chronionych przeznaczonych dla osób, które ze względu na wiek, niepełnosprawność lub chorobę potrzebują wsparcia w funkcjonowaniu w codziennym życiu, ale nie wymagają usług w zakresie świadczonym przez jednostkę całodobowej opieki,                       w szczególności dla osób z zaburzeniami psychicznymi oraz osób opuszczających pieczę zastępczą w rozumieniu przepisów o wspieraniu rodziny i systemie pieczy zastępczej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przygotowanie osób przebywających w mieszkaniach chronionych do samodzielnego funkcjonowania w środowisku i w integracji ze społecznością lokalną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podejmowanie działań informacyjno-edukacyjnych inicjujących i wspierających podnoszenie świadomości społecznej w zakresie przyczyn i skutków przemocy w rodzinie, 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interwencyjne podejmowanie działań w miejscu zdarzenia kryzysowego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działań interwencyjnych skoordynowanych z innymi służbami, m.in. z Policją, Strażą Pożarną, Strażą Miejską, Strażą Graniczną, jednostkami pomocy społecznej, placówkami oświaty i służby zdrowia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rzyjaznego Pokoju Przesłuchań Dzieci w ramach współpracy z wymiarem sprawiedliwości i organami ścigania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>współpraca z Miejskim Ośrodkiem Pomocy Społecznej w Kaliszu w obsłudze organizacyjno-technicznej Zespołu Interdyscyplinarnego w Kaliszu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e interwencyjnego dyżuru telefonicznego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udział w opracowaniu i realizowaniu Miejskiego Programu Przeciwdziałania Przemocy w Rodzinie oraz Ochrony Ofiar Przemocy w Rodzinie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organizacjami pozarządowymi i innymi instytucjami w zakresie zorganizowania skutecznych metod pomocy i wsparcia dla podopiecznych Centrum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innych działań z zakresu interwencji kryzysowej wynikających z rozeznanych potrzeb,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wanie uchwał Rady Miejskiej Kalisza i zarządzeń Prezydenta Miasta Kalisza dot. Centrum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ramach działań interwencyjnych do Centrum mogą zostać przyjęte osoby spoza terenu miasta Kalisz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Gmina właściwa ze względu na miejsce zamieszkania osoby będącej w kryzysie ponosi wydatki w wysokości średniego miesięcznego kosztu utrzymania w Centrum, ustalanego corocznie zarządzeniem Prezydenta Miasta Kalisz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rzyjęcie osoby do Centrum spoza terenu miasta Kalisza, następuje w drodze indywidualnych ustaleń pomiędzy Centrum, a właściwą Gminą, dotyczących w szczególności zasadności przyjęcia oraz ponoszenia odpłatności za pobyt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edni miesięczny koszt utrzymania w Centrum wynika z utrzymania mieszkańców z roku poprzedniego, bez wydatków inwestycyjnych, powiększony o prognozowany  średnioroczny wskaźnik  cen towarów i usług konsumpcyjnych ogółem, przyjęty w ustawie budżetowej             na dany rok kalendarzowy, podzielony przez liczbę miejsc w Centrum i przez dwanaści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II – Organizacja i zarządza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cią Centrum kieruje Kierownik zatrudniany i zwalniany przez Prezydenta Miasta Kalisza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Centrum działa jednoosobowo na podstawie pełnomocnictwa, udzielonego przez Prezydenta Miasta Kalisza i ponosi odpowiedzialność za całokształt funkcjonowania Centrum. Kierownika, podczas jego nieobecności zastępuje Zastępca Kierownika, a w razie jego nieobecności inny upoważniony pracownik. Upoważnienie do zastępowania powinno mieć formę pisemną i znajdować się w aktach osobowych osoby wyznaczonej przez Kierownika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Kierownika Centrum należy w szczególności: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ie zadań Centrum,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anie pracą Centrum, zgodnie z obowiązującymi przepisami,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wanie i nadzorowanie realizacji zadań,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ie Centrum na zewnątrz,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ywanie za pracodawcę czynności z zakresu prawa pracy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ą strukturę organizacyjną, szczegółowe zadania i zasady funkcjonowania Centrum określa regulamin organizacyjny ustalony przez Kierownika Centrum i zatwierdzony przez Prezydenta Miasta Kalis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V – Mienie i gospodarka finansow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Majątek Centrum jest mieniem Miasta Kalisza i może być wykorzystany jedynie do realizacji celów związanych z działalnością statutową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dysponuje na podstawie umowy użyczenia pomieszczeniami usytuowanymi                   w budynkach położonych przy ul. Granicznej 1 oraz Częstochowskiej 45 w Kaliszu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>Centrum prowadzi gospodarkę finansową, zgodnie z przepisami prawa obowiązującymi                         dla jednostek budżetowych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V – Nadzór i kontrola</w:t>
      </w:r>
    </w:p>
    <w:p>
      <w:pPr>
        <w:pStyle w:val="Akapitzlist"/>
        <w:ind w:left="360" w:hanging="0"/>
        <w:jc w:val="center"/>
        <w:rPr/>
      </w:pPr>
      <w:r>
        <w:rPr>
          <w:rFonts w:cs="Times New Roman" w:ascii="Times New Roman" w:hAnsi="Times New Roman"/>
        </w:rPr>
        <w:t>§ 10.</w:t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działalnością Centrum sprawuje Miejski Ośrodek Pomocy Społecznej w Kaliszu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ozdział VI – Postanowienia końcowe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tutu mogą być dokonane w trybie właściwym dla jego uchwal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1:00Z</dcterms:created>
  <dc:creator>oem</dc:creator>
  <dc:description/>
  <cp:keywords/>
  <dc:language>en-US</dc:language>
  <cp:lastModifiedBy>esakowska</cp:lastModifiedBy>
  <cp:lastPrinted>2014-06-10T09:50:00Z</cp:lastPrinted>
  <dcterms:modified xsi:type="dcterms:W3CDTF">2014-08-27T10:21:00Z</dcterms:modified>
  <cp:revision>2</cp:revision>
  <dc:subject/>
  <dc:title>Załącznik</dc:title>
</cp:coreProperties>
</file>