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.../……...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bidi w:val="0"/>
        <w:spacing w:lineRule="atLeast" w:line="100"/>
        <w:jc w:val="both"/>
        <w:rPr/>
      </w:pPr>
      <w:r>
        <w:rPr>
          <w:b/>
        </w:rPr>
        <w:t xml:space="preserve">w sprawie </w:t>
      </w:r>
      <w:r>
        <w:rPr>
          <w:b/>
          <w:bCs/>
        </w:rPr>
        <w:t xml:space="preserve">wyrażenia zgody na zawarcie przez Miasto Kalisz porozumienia </w:t>
        <w:br/>
        <w:t>w celu współdziałania jednostek samorządu terytorialnego służącego realizacji wspólnych celów i przedsięwzięć w ramach Zintegrowanych Inwestycji Terytorialnych dla obszaru funkcjonalnego ośrodka regionalnego Kalisza z Ostrowem Wielkopolskim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Na podstawie art. </w:t>
      </w:r>
      <w:r>
        <w:rPr>
          <w:sz w:val="22"/>
          <w:szCs w:val="22"/>
        </w:rPr>
        <w:t xml:space="preserve">10 ust. 1 i art. 18 ust. 2 pkt 12 </w:t>
      </w:r>
      <w:r>
        <w:rPr/>
        <w:t>ustawy z dnia 8 marca 1990 r. o samorządzie gminnym (Dz. U. z 2013 r. poz. 594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Default"/>
        <w:bidi w:val="0"/>
        <w:jc w:val="both"/>
        <w:rPr/>
      </w:pPr>
      <w:r>
        <w:rPr/>
        <w:t xml:space="preserve">Wyraża się zgodę na zawarcie przez Miasto Kalisz porozumienia w celu współdziałania jednostek samorządu terytorialnego służącego realizacji wspólnych celów i przedsięwzięć </w:t>
        <w:br/>
        <w:t>w ramach Zintegrowanych Inwestycji Terytorialnych dla obszaru funkcjonalnego ośrodka regionalnego Kalisza z Ostrowem Wielkopolskim z:</w:t>
      </w:r>
      <w:r>
        <w:rPr>
          <w:bCs/>
        </w:rPr>
        <w:t xml:space="preserve"> Gminą Miastem Ostrów Wielkopolski, Gminą Blizanów, Gminą Brzeziny, Gminą Ceków-Kolonia, Gminą Godziesze Wielkie, Gminą Gołuchów, Gminą Koźminek, Gminą Lisków, Gminą Mycielin, Gminą i Miastem Nowe Skalmierzyce, Gminą i Miastem Odolanów, Gminą Opatówek, Gminą Ostrów Wielkopolski, Gminą Przygodzice, Gminą i Miastem Raszków, Gminą Sieroszewice, Gminą Sośnie, Gminą i Miastem Stawiszyn, Gminą Szczytniki, Gminą Żelazków, Powiatem Kaliskim, Powiatem Ostrowskim, Powiatem Pleszewskim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Treść porozumienia stanowi załącznik do niniejszej uchwały. 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3.</w:t>
      </w:r>
    </w:p>
    <w:p>
      <w:pPr>
        <w:pStyle w:val="Normal"/>
        <w:spacing w:before="0" w:after="120"/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d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y Nr …….../…….../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Kalisz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... 2014 roku</w:t>
      </w:r>
    </w:p>
    <w:p>
      <w:pPr>
        <w:pStyle w:val="Default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b/>
          <w:bCs/>
          <w:sz w:val="22"/>
          <w:szCs w:val="22"/>
        </w:rPr>
        <w:t xml:space="preserve">w sprawie wyrażenia zgody na zawarcie przez Miasto Kalisz porozumienia </w:t>
        <w:br/>
        <w:t>w celu współdziałania jednostek samorządu terytorialnego służącego realizacji wspólnych celów i przedsięwzięć w ramach Zintegrowanych Inwestycji Terytorialnych dla obszaru funkcjonalnego ośrodka regionalnego Kalisza z Ostrowem Wielkopolskim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wy okres programowania budżetu unijnego dla Polski na lata 2014-2020 zakłada wprowadzenie nowego narzędzia wspierającego rozwój terytorialny jakim są Zintegrowane Inwestycje Terytorialne (ZIT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Wielkopolskiego Regionalnego Programu Operacyjnego na lata 2014-2020 planowana jest realizacja mechanizmu Zintegrowanych Inwestycji Terytorialnych dla obszaru funkcjonalnego ośrodka regionalnego Kalisza z Ostrowem Wielkopolskim. W związku z tym  w dniu 7 listopada </w:t>
        <w:br/>
        <w:t>2013 r. Zarząd Województwa Wielkopolskiego podjął uchwałę Nr 4014/2013 w sprawie wyznaczenia zasięgu terytorialnego Zintegrowanych Inwestycji Terytorialnych dla obszaru funkcjonalnego ośrodka regionalnego Kalisza z Ostrowem Wielkopolski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godnie z wytycznymi oraz dokumentem Ministerstwa Rozwoju Regionalnego pn. „Zasady Realizacji Zintegrowanych Inwestycji Terytorialnych w Polsce”, podstawowym warunkiem realizacji ZIT jest zawiązanie zinstytucjonalizowanej formy partnerstwa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woli członków Aglomeracji Kalisko-Ostrowskiej o przyjęciu wariantu minimalnej delegacji zadań, sprowadzającej się do wyboru projektów do dofinansowania, właściwym rozwiązaniem dla ZIT w tej opcji, zgodnie z założeniami ww. dokumentu jest zawiązanie porozumienia pomiędzy jednostkami samorządu terytorialnego (zwanego dalej ZIT AKO). </w:t>
      </w:r>
    </w:p>
    <w:p>
      <w:pPr>
        <w:pStyle w:val="Default"/>
        <w:bidi w:val="0"/>
        <w:jc w:val="both"/>
        <w:rPr/>
      </w:pPr>
      <w:r>
        <w:rPr>
          <w:sz w:val="22"/>
          <w:szCs w:val="22"/>
        </w:rPr>
        <w:t xml:space="preserve">W ramach realizacji przedmiotu porozumienia zakłada się, że </w:t>
      </w:r>
      <w:r>
        <w:rPr>
          <w:color w:val="000000"/>
          <w:sz w:val="22"/>
          <w:szCs w:val="22"/>
        </w:rPr>
        <w:t xml:space="preserve">zadaniem ZIT AKO będzie </w:t>
        <w:br/>
        <w:t>w szczególności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885" w:hanging="8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anie Strategii ZIT w oparciu o istniejące dokumenty strategiczne i planistyczne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>przedkładanie Strategii ZIT do pozytywnego zaopiniowania Instytucji Zarządzającej Wielkopolskim Regionalnym Programem Operacyjnym na lata 2014-2020 oraz Ministrowi właściwemu ds. rozwoj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udział w programowaniu Wielkopolskiego Regionalnego Programu Operacyjnego na lata </w:t>
        <w:br/>
        <w:t>2014-2020 w zakresie Zintegrowanych Inwestycji Terytorialnych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>przygotowanie, zgodnie z zasadami wyboru projektów zawartych w Strategii ZIT, propozycji szczegółowych kryteriów wyboru projektów wraz z uzgodnieniem ich z Instytucją Zarządzającą Wielkopolskim Regionalnym Programem Operacyjnym na lata 2014-2020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udział w wyborze projektów oraz przygotowaniu listy rankingowej projektów w uzgodnieniu </w:t>
        <w:br/>
        <w:t xml:space="preserve">z Instytucją Zarządzającą Wielkopolskim Regionalnym Programem Operacyjnym na lata </w:t>
        <w:br/>
        <w:t xml:space="preserve">2014-2020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przygotowanie rocznego raportu monitoringowego na temat wdrażania Strategii ZIT </w:t>
        <w:br/>
        <w:t>i przekazanie go do oceny i zatwierdzenia Komitetowi Monitorującemu Wielkopolski Regionalny Program Operacyjny na lata 2014-2020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>udział w pracach Komitetu Monitorującego Wielkopolski Regionalny Program Operacyjny na lata 2014-2020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265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>wykonywanie innych zadań wynikających z potrzeb ZIT AKO oraz ustaleń z Instytucją  Zarządzającą Wielkopolskim Regionalnym Programem Operacyjnym na lata 2014-2020.</w:t>
      </w:r>
    </w:p>
    <w:p>
      <w:pPr>
        <w:pStyle w:val="Default"/>
        <w:bidi w:val="0"/>
        <w:jc w:val="both"/>
        <w:rPr/>
      </w:pPr>
      <w:r>
        <w:rPr>
          <w:sz w:val="22"/>
          <w:szCs w:val="22"/>
        </w:rPr>
        <w:t>Ponadto Miasto Kalisz pełniło będzie funkcję k</w:t>
      </w:r>
      <w:r>
        <w:rPr>
          <w:color w:val="000000"/>
          <w:sz w:val="22"/>
          <w:szCs w:val="22"/>
        </w:rPr>
        <w:t xml:space="preserve">oordynatora powyższych zadań oraz bieżącej działalności ZIT AKO w imieniu Stron porozumienia. Miasto Kalisz i Gmina Miasto Ostrów Wielkopolski zapewniały będą organizację prac ZIT AKO poprzez prowadzenie i obsługę administracyjną Biura ZI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godnie z treścią art. </w:t>
      </w:r>
      <w:r>
        <w:rPr>
          <w:sz w:val="22"/>
          <w:szCs w:val="22"/>
        </w:rPr>
        <w:t xml:space="preserve">10 ust. 1 ustawy z dnia 8 marca 1990 r. o samorządzie gminnym „wykonywanie zadań publicznych może być realizowane w drodze współdziałania między jednostkami samorządu terytorialnego”. Natomiast odnosząc się do treści art. 18 ust. 2 pkt 12 wyżej cytowanej ustawy </w:t>
        <w:br/>
        <w:t xml:space="preserve">„do wyłącznej właściwości rady gminy należy podejmowanie uchwał w sprawach współdziałania </w:t>
        <w:br/>
        <w:t xml:space="preserve">z innymi gminami oraz wydzielanie na ten cel odpowiedniego majątku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świetle powyższego jednostki samorządu terytorialnego mogą współdziałać w ww. zakresi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powyższym podjęcie niniejszej uchwały jest uzasadnione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Czcionk2px">
    <w:name w:val="czcionkż2px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5:00Z</dcterms:created>
  <dc:creator>Staz</dc:creator>
  <dc:description/>
  <cp:keywords/>
  <dc:language>en-US</dc:language>
  <cp:lastModifiedBy>esakowska</cp:lastModifiedBy>
  <cp:lastPrinted>2014-08-27T10:50:00Z</cp:lastPrinted>
  <dcterms:modified xsi:type="dcterms:W3CDTF">2014-09-16T12:45:00Z</dcterms:modified>
  <cp:revision>2</cp:revision>
  <dc:subject/>
  <dc:title>Uchwała Nr XL/</dc:title>
</cp:coreProperties>
</file>