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utworzenia odrębnych obwodów głosowania na obszarze Miasta Kalisza w wyborach do rad gmin, rad powiatów, sejmików województw i rad dzielnic m. st. Warszawy oraz w wyborach wójtów, burmistrzów i prezydentów miast, zarządzonych na dzień 16 listopada 2014 r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</w:t>
      </w:r>
      <w:r>
        <w:rPr>
          <w:color w:val="FF0000"/>
        </w:rPr>
        <w:t xml:space="preserve">. </w:t>
      </w:r>
      <w:r>
        <w:rPr/>
        <w:t xml:space="preserve">12 § 4,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/>
        <w:t xml:space="preserve">i § 10-12  ustawy z dnia 5 stycznia 2011 r. - Kodeks wyborczy (Dz. U. Nr 21, poz. 112 z póżn. zm.) oraz  art. 18 ust. 2 pkt 15 ustawy z dnia </w:t>
        <w:br/>
        <w:t>8 marca  1990 r. o samorządzie gminnym (Dz. U. z 2013 r. poz. 594 z późn. zm.) na wniosek Prezydenta Miasta Kalisza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la przeprowadzenia głosowania w wyborach do rad gmin, rad powiatów, sejmików województw i rad dzielnic m. st. Warszawy oraz w wyborach wójtów, burmistrzów i prezydentów miast, zarządzonych na dzień 16 listopada 2014 r., tworzy się odrębne obwody głosowania określone  w załączniku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Uchwałę przekazuje się niezwłocznie Wojewodzie Wielkopolskiemu i Komisarzowi Wyborczemu w Kaliszu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Załącznik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do uchwały Nr ……………….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Rady Miejskiej Kalisza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z dnia …………………………</w:t>
      </w:r>
    </w:p>
    <w:p>
      <w:pPr>
        <w:pStyle w:val="Normal"/>
        <w:spacing w:lineRule="auto" w:line="36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95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Granice obwodu głosowan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Zakład Kar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Łódzka 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5</w:t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Dom Pomocy Społeczne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Winiarska 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.…. Rady Miejskiej Kalisza 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odrębnych obwodów głosowania na obszarze Miasta Kalisza w wyborach do rad gmin, rad powiatów, sejmików województw i rad dzielnic m. st. Warszawy oraz w wyborach wójtów, burmistrzów  i prezydentów miast, zarządzonych na dzień 16 listopad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ustawy z dnia 5 stycznia 2011r. Kodeks wyborczy </w:t>
        <w:br/>
        <w:t xml:space="preserve">( Dz. U. Nr 21, poz. 112 z późn. zm.) </w:t>
      </w:r>
      <w:r>
        <w:rPr>
          <w:bCs/>
        </w:rPr>
        <w:t>r</w:t>
      </w:r>
      <w:r>
        <w:rPr/>
        <w:t>ada gminy, najpóźniej w 35 dniu przed dniem wyborów, na wniosek Prezydenta Miasta Kalisza tworzy odrębne obwody głosowania, m.in. w zakładzie opieki zdrowotnej, domu pomocy społecznej, zakładzie karnym i areszcie śledczym oraz w oddziale zewnętrznym takiego zakładu i aresztu, jeżeli w dniu wyborów będzie w nich przebywać co najmniej 15 wyborców ujętych w rejestrze wyborców prowadzonym w gminie, na terenie której położona jest dana jednost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celu umożliwienia przebywającym tam wyborcom uczestnictwa w głosowaniu, uwzględniając opinię Dyrektora Domu Pomocy Społecznej w Kaliszu – Renaty Kobierskiej, Dyrektora Wojewódzkiego Szpitala Zespolonego im. Ludwika Perzyny w Kaliszu </w:t>
        <w:br/>
        <w:t xml:space="preserve">- lek. Wojciecha Grzelaka oraz Zastępcy Dyrektora Zakładu Karnego w Kaliszu </w:t>
        <w:br/>
        <w:t xml:space="preserve">– kpt. mgr Remigiusza Męcela proponuje się utworzyć cztery obwody odrębne określone </w:t>
        <w:br/>
        <w:t xml:space="preserve">w załączniku do niniejszej uchwały. 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3:32:00Z</dcterms:created>
  <dc:creator>Barbara Spież</dc:creator>
  <dc:description/>
  <cp:keywords/>
  <dc:language>en-US</dc:language>
  <cp:lastModifiedBy>Katarzyna Tomczyk</cp:lastModifiedBy>
  <cp:lastPrinted>2014-09-10T08:18:00Z</cp:lastPrinted>
  <dcterms:modified xsi:type="dcterms:W3CDTF">2014-09-10T12:53:00Z</dcterms:modified>
  <cp:revision>29</cp:revision>
  <dc:subject/>
  <dc:title>Uchwała w sprawie utworzenia odrębnych obwodów głosowania</dc:title>
</cp:coreProperties>
</file>