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................../2014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Rady Miejskiej Kalisza</w:t>
      </w:r>
    </w:p>
    <w:p>
      <w:pPr>
        <w:pStyle w:val="Normal"/>
        <w:ind w:left="2160" w:firstLine="72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 dnia ............................../201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4"/>
          <w:szCs w:val="24"/>
        </w:rPr>
        <w:t>zmieniająca uchwałę w sprawie wyrażenia zgody na przekazanie przez Miasto Kalisz pomocy finansowej Województwu Wielkopolskiemu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Heading1"/>
        <w:rPr/>
      </w:pPr>
      <w:r>
        <w:rPr>
          <w:b w:val="false"/>
        </w:rPr>
        <w:t xml:space="preserve">Na podstawie art. 10 ust. 2 ustawy z dnia 8 marca 1990r. o samorządzie gminnym ( Dz. U.        z 2013r. poz. 594 z późn. zm.) oraz art.216 ust. 2 pkt 5 i art. 220 ust. 1 i 2 ustawy z dnia           27 sierpnia 2009 r. o finansach publicznych ( Dz. U. z 2013r. poz. 885 z późn. zm.) uchwala się, co następuj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W uchwale Nr XLIII/589/2014 Rady Miejskiej Kalisza z dnia 30 stycznia 2014 r. w sprawie</w:t>
      </w:r>
      <w:r>
        <w:rPr>
          <w:sz w:val="24"/>
          <w:szCs w:val="24"/>
        </w:rPr>
        <w:t xml:space="preserve"> wyrażenia zgody na przekazanie przez Miasto Kalisz pomocy finansowej Województwu Wielkopolskiemu ( z późn. zm.)  w § 1 wyrazy: „1.142.109 zł. (słownie: jeden milion sto czterdzieści dwa tysiące sto dziewięć złotych)” zastępuje się wyrazami: „1.084.914 zł (słownie: jeden milion osiemdziesiąt cztery tysiące dziewięćset czternaście złotych)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2160" w:firstLine="720"/>
        <w:jc w:val="left"/>
        <w:rPr>
          <w:b/>
          <w:b/>
          <w:szCs w:val="24"/>
        </w:rPr>
      </w:pPr>
      <w:r>
        <w:rPr>
          <w:b/>
          <w:szCs w:val="24"/>
        </w:rPr>
        <w:t>Uzasadnienie</w:t>
      </w:r>
    </w:p>
    <w:p>
      <w:pPr>
        <w:pStyle w:val="Heading2"/>
        <w:ind w:left="2160" w:firstLine="720"/>
        <w:jc w:val="left"/>
        <w:rPr/>
      </w:pPr>
      <w:r>
        <w:rPr>
          <w:b/>
          <w:szCs w:val="24"/>
        </w:rPr>
        <w:t>do Uchwały Nr  ................./2014</w:t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ind w:left="2160" w:firstLine="720"/>
        <w:rPr/>
      </w:pPr>
      <w:r>
        <w:rPr>
          <w:b/>
          <w:sz w:val="24"/>
          <w:szCs w:val="24"/>
        </w:rPr>
        <w:t>z dnia...................................  2014 r.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4"/>
          <w:szCs w:val="24"/>
        </w:rPr>
        <w:t>zmieniającej uchwałę w sprawie wyrażenia zgody na przekazanie przez Miasto Kalisz pomocy finansowej Województwu Wielkopolskiem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wnioskami Wielkopolskiego Centrum Onkologii z dnia 30.06.2014r.                      i 03.09.2014r. w sprawie  zlecenia i sfinansowania wielobranżowego projektu budowlanego  adaptacji bunkra terapeutycznego pod montaż zakupionego symulatora Acuity iX dla Ośrodka Radioterapii w Kaliszu oraz pismem Urzędu Marszałkowskiego Województwa Wielkopolskiego w Poznaniu- Departament Zdrowia nr DZ-IV.9024.246.2014 z dnia 09 października 2014r., zachodzi konieczność zmiany kwoty określonej w uchwale                    Nr XLIII/589/2014 Rady Miejskiej Kalisza z dnia 30 stycznia 2014 r. w sprawie</w:t>
      </w:r>
      <w:r>
        <w:rPr>
          <w:sz w:val="24"/>
          <w:szCs w:val="24"/>
        </w:rPr>
        <w:t xml:space="preserve"> wyrażenia zgody na przekazanie przez Miasto Kalisz pomocy finansowej Województwu Wielkopolskiemu ( z późn. zm.)</w:t>
      </w:r>
      <w:r>
        <w:rPr>
          <w:sz w:val="24"/>
        </w:rPr>
        <w:t xml:space="preserve">. Pomoc finansowa przeznaczona jest dla Województwa Wielkopolskiego, na dofinansowanie </w:t>
      </w:r>
      <w:r>
        <w:rPr>
          <w:sz w:val="24"/>
          <w:szCs w:val="24"/>
        </w:rPr>
        <w:t>budowy ośrodka radioterapii na terenie wydzielonym     z Wojewódzkiego Szpitala Zespolonego im. Ludwika Perzyny w Kaliszu, w ramach struktury Samodzielnego Publicznego Zakładu Opieki Zdrowotnej Wielkopolskiego Centrum Onkolog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danie jest zgodne z §1 ust.1 pkt a Porozumienia z dnia 2 października 2009 r. pomiędzy Miastem Kalisz, a Województwem Wielkopolski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jąc powyższe na uwadze kwotę dofinansowania budowy ośrodka radioterapii przyjętą uchwałą Nr XLIII/589/2014 Rady Miejskiej Kalisza z dnia 30 stycznia 2014 r. wraz                z uchwałą Nr XLIV/607/2014 z dnia 27 lutego 2014r.( zmieniającą uchwałę w sprawie wyrażenia zgody na przekazania przez Miasto Kalisz pomocy finansowej Województwu Wielkopolskiemu) w wysokości tj. 1.142.109 zł  pomniejsza się o kwotę 57.195 zł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wota ta zostanie przeznaczona na zlecenie i sfinansowanie przez Miasto Kalisz, Wydział Rozbudowy Miasta i Inwestycji wielobranżowego projektu budowlanego adaptacji bunkra terapeutycznego pod montaż zakupionego symulatora Acuity iX w budynku Ośrodka Radioterapii w Kalisz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  <w:szCs w:val="24"/>
        </w:rPr>
        <w:t>W związku z powyższym zmiana uchwały w sprawie wyrażenia zgody na przekazanie przez Miasto Kalisz pomocy finansowej Województwu Wielkopolskiemu jest niezbędn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42:00Z</dcterms:created>
  <dc:creator>Preinstalled User</dc:creator>
  <dc:description/>
  <cp:keywords/>
  <dc:language>en-US</dc:language>
  <cp:lastModifiedBy>EZmarzla</cp:lastModifiedBy>
  <cp:lastPrinted>2014-10-10T12:07:00Z</cp:lastPrinted>
  <dcterms:modified xsi:type="dcterms:W3CDTF">2014-10-22T08:42:00Z</dcterms:modified>
  <cp:revision>2</cp:revision>
  <dc:subject/>
  <dc:title>Uchwała Nr</dc:title>
</cp:coreProperties>
</file>