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./…..2014</w:t>
      </w:r>
    </w:p>
    <w:p>
      <w:pPr>
        <w:pStyle w:val="Normal"/>
        <w:jc w:val="center"/>
        <w:rPr/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października 201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4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26, 227, 228, 230 ust. 6 ustawy z dnia 27 sierpnia 2009 r. o finansach publicznych (Dz.U. z 2013 r. poz. 885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§1. W uchwale Nr XLII/577/2013 Rady Miejskiej Kalisza z dnia 20 grudnia 2013 roku w sprawie Wieloletniej Prognozy Finansowej dla Miasta Kalisza na lata 2014-2029 zmienion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IV/608/2014 Rady Miejskiej Kalisza z dnia 27 lutego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116/2014 Prezydenta Miasta Kalisza z dnia 28 lutego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V/623/2014 Rady Miejskiej Kalisza z dnia 27 marc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185/2014 Prezydenta Miasta Kalisza z dnia 4 kwiet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VI/631/2014 Rady Miejskiej Kalisza z dnia 23 kwiet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VII/643/2014 Rady Miejskiej Kalisza z dnia 22 maj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IX/654/2014 Rady Miejskiej Kalisza z dnia 26 czerwc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340/2014 Prezydenta Miasta Kalisza z dnia 4 lipc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L/663/2014 Rady Miejskiej Kalisza z dnia 7 sierp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416/2014 Prezydenta Miasta Kalisza z dnia 21 sierp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LI/674/2014 Rady Miejskiej Kalisza z dnia 4 wrześ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LII/682/2014 Rady Miejskiej Kalisza z dnia 25 wrześ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482/2014 Prezydenta Miasta Kalisza z dnia 30 września 2014 r. w sprawie zmiany Wieloletniej Prognozy Finansowej dla Miasta Kalisza na lata 2014-202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ałącznik Nr 2 do uchwały otrzymuje brzmienie określone w załączniku do niniejszej uchwał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hanging="426"/>
        <w:jc w:val="both"/>
        <w:rPr>
          <w:rFonts w:cs="Tahoma"/>
        </w:rPr>
      </w:pPr>
      <w:r>
        <w:rPr/>
        <w:tab/>
      </w:r>
    </w:p>
    <w:p>
      <w:pPr>
        <w:pStyle w:val="Normal"/>
        <w:jc w:val="both"/>
        <w:rPr/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>…../…../2014</w:t>
      </w:r>
      <w:r>
        <w:rPr>
          <w:rFonts w:cs="Times New Roman" w:ascii="Times New Roman" w:hAnsi="Times New Roman"/>
          <w:szCs w:val="24"/>
        </w:rPr>
        <w:t xml:space="preserve"> Rady Miejskiej Kalisza z dnia </w:t>
      </w:r>
      <w:r>
        <w:rPr>
          <w:rFonts w:cs="Times New Roman" w:ascii="Times New Roman" w:hAnsi="Times New Roman"/>
          <w:szCs w:val="24"/>
          <w:lang w:val="pl-PL"/>
        </w:rPr>
        <w:t>30 października 2014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</w:t>
      </w:r>
      <w:r>
        <w:rPr>
          <w:rFonts w:cs="Times New Roman" w:ascii="Times New Roman" w:hAnsi="Times New Roman"/>
          <w:bCs/>
          <w:lang w:val="pl-PL"/>
        </w:rPr>
        <w:t>4</w:t>
      </w:r>
      <w:r>
        <w:rPr>
          <w:rFonts w:cs="Times New Roman" w:ascii="Times New Roman" w:hAnsi="Times New Roman"/>
          <w:bCs/>
        </w:rPr>
        <w:t>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na podstawie wniosku nr KPM.3026.5.2013 p.o. Dyrektora Kancelarii Prezydenta Miasta </w:t>
        <w:br/>
        <w:t>w przedsięwzięciu pn. Działając razem osiągniemy więcej – współpraca Jednostek Samorządu Terytorialnego dla rozwoju Aglomeracji Kalisko-Ostrowskiej zmniejsza się limit wydatków w 2014 r. i zwiększa się limit 2015 r. w związku z oszczędnościami powstałymi w toku realizacji działań projektowych oraz wydłużeniem okresu realizacji do końca czerwca 2015 r.,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zgodnie z wnioskiem nr BOIPS.3026.1.2013 Kierownika Biura Obsługi Inwestora i Partnera Społecznego w przedsięwzięciu pn. Wspólnie budujmy kapitał społeczny Kalisza – wdrożenie standardów współpracy NGO i JST zmniejsza się limit wydatków w 2014 r. </w:t>
        <w:br/>
        <w:t>i jednocześnie zwiększa się limit 2015 r. w celu efektywnego zaangażowania  oszczędności powstałych w toku realizacji działań projektowych,</w:t>
      </w:r>
    </w:p>
    <w:p>
      <w:pPr>
        <w:pStyle w:val="Normal"/>
        <w:ind w:left="720" w:hanging="0"/>
        <w:jc w:val="both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stosownie do wniosku nr WRI.301.22.2014 p.o. Naczelnika Wydziału Rozbudowy Miasta </w:t>
        <w:br/>
        <w:t>i Inwestycji w przedsięwzięciu pn. Modernizacja domu przedpogrzebowego zwiększa się łączne nakłady finansowe, limity w latach 2014-2016 oraz limit zobowiązań o kwotę 965.000 zł, jednocześnie wydłuża się okres realizacji do 2016 roku,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na podstawie wniosku nr WRI.301.22.2014 p.o. Naczelnika Wydziału Rozbudowy Miasta </w:t>
        <w:br/>
        <w:t>i Inwestycji w przedsięwzięciu pn. Regulacja cieków Krępicy i Piwonki, utworzenie polderu zalewowego wraz z budową kolektora deszczowego w ul. Zachodniej zmniejsza się limit 2016 i jednocześnie zwiększa się limit 2017, łączne nakłady finansowe pozostają bez zmian.</w:t>
      </w:r>
    </w:p>
    <w:p>
      <w:pPr>
        <w:pStyle w:val="Normal"/>
        <w:ind w:left="720" w:hanging="0"/>
        <w:jc w:val="both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Bezodstpw"/>
        <w:jc w:val="both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1:00Z</dcterms:created>
  <dc:creator>KStaniszewska</dc:creator>
  <dc:description/>
  <cp:keywords/>
  <dc:language>en-US</dc:language>
  <cp:lastModifiedBy>KStaniszewska</cp:lastModifiedBy>
  <cp:lastPrinted>2014-10-10T15:23:00Z</cp:lastPrinted>
  <dcterms:modified xsi:type="dcterms:W3CDTF">2014-10-10T13:23:00Z</dcterms:modified>
  <cp:revision>25</cp:revision>
  <dc:subject/>
  <dc:title/>
</cp:coreProperties>
</file>