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Uchwała Nr LIII/       /2014</w:t>
      </w:r>
    </w:p>
    <w:p>
      <w:pPr>
        <w:pStyle w:val="Normal"/>
        <w:ind w:left="2832" w:hanging="0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Rady Miejskiej Kalisza</w:t>
      </w:r>
    </w:p>
    <w:p>
      <w:pPr>
        <w:pStyle w:val="Normal"/>
        <w:ind w:left="2832" w:hanging="0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z dnia 30 października 2014 r. </w:t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zmieniająca uchwałę w sprawie utworzenia i ustalenia granic jednostek pomocniczych (osiedli) na terenie miasta Kalisza.</w:t>
      </w:r>
    </w:p>
    <w:p>
      <w:pPr>
        <w:pStyle w:val="Normal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         </w:t>
      </w: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Na podstawie art. 5 ust. 1 i 2 ustawy z dnia 8 marca 1990 r. o samorządzie gminnym (Dz. U. z 2013 r. poz. 594 z późn. zm.) oraz § 87 ust. 2, 4 i 5 Statutu Kalisza – Miasta na prawach powiatu, stanowiącego załącznik do uchwały Nr XVI/226/2004 Rady Miejskiej Kalisza z dnia 26 lutego 2004 r. w sprawie uchwalenia Statutu Kalisza – Miasta na prawach powiatu (Dz. Urz. Woj. Wielkopolskiego z 2013 r. poz. 3324) uchwala się, co następuje: </w:t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§ 1.</w:t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 uchwale Nr V/42/1999 Rady Miejskiej Kalisza z dnia 25 lutego 1999 r. w sprawie utworzenia i ustalenia granic jednostek pomocniczych (osiedli) na terenie miasta Kalisza (z późn. zm.) wprowadza się następujące zmiany: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1 Osiedle „Śródmieście I” skreśla się wyrazy: „ul. Przeskok”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3 Osiedle „Rogatka” wyrazy: „ul. Widok (nieparzyste nr 1 – 35 i parzyste nr 2 – 56)” zastępuje się wyrazami: „ul. Widok (nieparzyste nr 1 – 35d i parzyste nr 2 – 56)”,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5 Osiedle „Widok” wyrazy: „ul. Adama Mickiewicza (nieparzyste nr 5 – 9 i parzyste nr 12 – 18)” zastępuje się wyrazami: „ul. Adama Mickiewicza (nieparzyste nr 5 – 11 i parzyste nr 12 – 18)”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6 Osiedle „XXV-Lecia” po wyrazach: „ul. Mała” dodaje się wyrazy: „ul. Miast Partnerskich”; wyrazy: „ul. Wrocławska (nieparzyste nr 1 – 81 i parzyste nr 2 – 50)” zastępuje się wyrazami: „ul. Wrocławska (nieparzyste nr 1 – 81 i parzyste nr 2 – 50d)”,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8 Osiedle „Szczypiorno” po wyrazach: „ul. Gościnna” dodaje się wyrazy: „ul. Inwestorska (nieparzyste od nr 23 do granic miasta i parzyste od nr 18 do granic miasta)”; wyrazy: „ul. Wrocławska (nieparzyste nr 83 – 301</w:t>
        <w:br/>
        <w:t>i parzyste nr 52 – 298) zastępuje się wyrazami: „ul. Wrocławska (nieparzyste</w:t>
        <w:br/>
        <w:t>nr 83 – 305 i parzyste nr 52 – 298A)”,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10 Osiedle „Chmielnik” po wyrazach: „ul. Piotra Michałowskiego” dodaje się wyrazy: „ul. Platanowa”,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11 Osiedle „Tyniec” wyrazy: „ul. Warszawska (nieparzyste</w:t>
        <w:br/>
        <w:t xml:space="preserve">nr 17 – 101c)” zastępuje się wyrazami: „ul. Warszawska (nieparzyste nr 17 – 101b)”, 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13 Osiedle „Winiary” po wyrazach: „ul. Gajowa” dodaje się wyrazy: „ul. Grabowska”; po wyrazach: „ul. Iglasta” dodaje się wyrazy:</w:t>
        <w:br/>
        <w:t>„ul. Jerzego Rubińskiego”; po wyrazach: „ul. Kozienicka” dodaje się wyrazy: „ul. Krakowska”; po wyrazach: „ul. Tuszyńska” dodaje się wyrazy:</w:t>
        <w:br/>
        <w:t>„ul. Uniejowska”,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15 Osiedle „Piskorzewie” wyrazy: „Al. Wojska Polskiego (parzyste nr 122 – 176)” zastępuje się wyrazami: „Al. Wojska Polskiego (parzyste nr 122 – 176a)”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17 Osiedle „Czaszki” wyrazy: „ul. Skalmierzycka (nieparzyste nr 1 – 31 i parzyste nr 2 – 10a)” zastępuje się wyrazami: „ul. Skalmierzycka (nieparzyste nr 1 – 31b i parzyste nr 2 – 10a)”; wyrazy: „ul. Legionów (nieparzyste nr 3 – 29a i parzyste nr 2 – 42)” zastępuje się wyrazami:</w:t>
        <w:br/>
        <w:t>„ul. Legionów (nieparzyste nr 1 – 29a i parzyste nr 2 – 42) – (budynek przemysłowy)”,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w załączniku Nr 18 Osiedle „Asnyka” wyrazy: „ul. Górnośląska (parzyste nr 48 – 80)” zastępuje się wyrazami: „ul. Górnośląska (parzyste nr 48 – 80a)”, wyrazy: „ul. Skalmierzycka (nieparzyste nr 33 – 81 i parzyste nr 12 – 24)” zastępuje się wyrazami: „ul. Skalmierzycka (nieparzyste nr 33 – 81 i parzyste nr 12 – 22)”, 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19 Osiedle „Rypinek” wyrazy: „ul. Polna (nieparzyste nr 65 – 133 i parzyste nr 50 – 156)” zastępuje się wyrazami: „ul. Polna (nieparzyste</w:t>
        <w:br/>
        <w:t>nr 63b – 133 i parzyste nr 50 – 156)”,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20 Osiedle „Korczak” wyrazy: „ul. Podmiejska (nieparzyste od ul. Granicznej do ul. Dobrzeckiej – teren niezabudowany)” zastępuje się wyrazami: „ul. Podmiejska (nieparzyste nr 35 – 41)”; wyrazy: „ul. Korczak (parzyste nr 2 – 38 i nieparzyste nr 1 – 27)” zastępuje się wyrazami:</w:t>
        <w:br/>
        <w:t>„ul. Korczak (parzyste nr 2 – 38a i nieparzyste nr 1 – 27)”; wyrazy:</w:t>
        <w:br/>
        <w:t>„ul. Stanisława Staszica (nieparzyste nr 1 – 9 i nieparzyste nr 2 – 10)” zastępuje się wyrazami: „ul. Stanisława Staszica (nieparzyste nr 1 – 9 i parzyste nr 2 – 10a)”,</w:t>
      </w:r>
    </w:p>
    <w:p>
      <w:pPr>
        <w:pStyle w:val="Normal"/>
        <w:numPr>
          <w:ilvl w:val="0"/>
          <w:numId w:val="1"/>
        </w:numPr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 załączniku Nr 26 Sołectwo „Dobrzec” po wyrazach: „ul. Bursztynowa” dodaje się wyrazy: „ul. Inwestorska (nieparzyste nr 1 – 21 i parzyste nr 2 – 16)”.</w:t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§ 2.</w:t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ykonanie uchwały powierza się Prezydentowi Miasta Kalisza.</w:t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                                                             </w:t>
      </w: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§ 3.</w:t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Uchwała wchodzi w życie z dniem podjęcia i podlega podaniu do publicznej wiadomości poprzez wywieszenie na tablicy ogłoszeń Urzędu Miejskiego w Kaliszu oraz w siedzibach osiedli i sołectw.</w:t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2832" w:hanging="0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Uzasadnienie</w:t>
      </w:r>
    </w:p>
    <w:p>
      <w:pPr>
        <w:pStyle w:val="Normal"/>
        <w:ind w:left="2832" w:hanging="0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do uchwały Nr LIII/         /2014 </w:t>
      </w:r>
    </w:p>
    <w:p>
      <w:pPr>
        <w:pStyle w:val="Normal"/>
        <w:ind w:left="2832" w:hanging="0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 xml:space="preserve">Rady Miejskiej Kalisza </w:t>
      </w:r>
    </w:p>
    <w:p>
      <w:pPr>
        <w:pStyle w:val="Normal"/>
        <w:ind w:left="2832" w:hanging="0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z dnia 30 października 2014 r.</w:t>
      </w:r>
    </w:p>
    <w:p>
      <w:pPr>
        <w:pStyle w:val="Normal"/>
        <w:ind w:left="2832" w:hanging="0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  <w:t>zmieniającej uchwałę w sprawie utworzenia i ustalenia granic jednostek pomocniczych (osiedli) na terenie miasta Kalisza.</w:t>
      </w:r>
    </w:p>
    <w:p>
      <w:pPr>
        <w:pStyle w:val="Normal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rPr>
          <w:b/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b/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firstLine="708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Uchwałą Nr V/42/1999 Rady Miejskiej Kalisza z dnia 25 lutego 1999 r.</w:t>
        <w:br/>
        <w:t>(z późn. zm.) utworzono na terenie Kalisza 26 jednostek pomocniczych, w tym</w:t>
        <w:br/>
        <w:t>23 osiedla i 3 sołectwa; ich liczba oraz nazwy nie ulegają zmianie.</w:t>
      </w:r>
    </w:p>
    <w:p>
      <w:pPr>
        <w:pStyle w:val="Normal"/>
        <w:ind w:firstLine="708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Zmiany ujęte w załączniku do niniejszej uchwały dotyczą powstawania nowych ulic oraz przyporządkowania nieruchomościom kolejnych numerów porządkowych, co uwzględniono w poszczególnych jednostkach pomocniczych, na podstawie pisma</w:t>
        <w:br/>
        <w:t xml:space="preserve">nr WGK.6625.19.2014 z dnia 20.08.2014r. Zostały one poprzedzone szczegółową analizą bazy danych „Ewidencji miejscowości, ulic i adresów” prowadzonej przez Wydział Geodezji i Kartografii Urzędu Miejskiego w Kaliszu. </w:t>
      </w:r>
    </w:p>
    <w:p>
      <w:pPr>
        <w:pStyle w:val="Normal"/>
        <w:ind w:firstLine="708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prowadzone zmiany nie powodują zmian granic poszczególnych jednostek pomocniczych miasta.</w:t>
      </w:r>
    </w:p>
    <w:p>
      <w:pPr>
        <w:pStyle w:val="Normal"/>
        <w:ind w:firstLine="708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  <w:t>Wobec powyższego podjęcie uchwały jest uzasadnione.</w:t>
      </w:r>
    </w:p>
    <w:p>
      <w:pPr>
        <w:pStyle w:val="Normal"/>
        <w:jc w:val="both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pPr>
      <w:r>
        <w:rPr>
          <w:strike w:val="false"/>
          <w:dstrike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vertAlign w:val="baseline"/>
        </w:rPr>
      </w:pPr>
      <w:r>
        <w:rPr>
          <w:strike w:val="false"/>
          <w:dstrike w:val="false"/>
          <w:position w:val="0"/>
          <w:sz w:val="24"/>
          <w:vertAlign w:val="baseline"/>
        </w:rPr>
      </w:r>
    </w:p>
    <w:p>
      <w:pPr>
        <w:pStyle w:val="Normal"/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pPr>
      <w:r>
        <w:rPr>
          <w:strike w:val="false"/>
          <w:dstrike w:val="false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strike/>
      <w:color w:val="auto"/>
      <w:sz w:val="28"/>
      <w:szCs w:val="28"/>
      <w:vertAlign w:val="superscript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0:00Z</dcterms:created>
  <dc:creator>Izabela Montelatyc</dc:creator>
  <dc:description/>
  <cp:keywords/>
  <dc:language>en-US</dc:language>
  <cp:lastModifiedBy>EZmarzla</cp:lastModifiedBy>
  <cp:lastPrinted>2014-10-02T11:31:00Z</cp:lastPrinted>
  <dcterms:modified xsi:type="dcterms:W3CDTF">2014-10-22T08:40:00Z</dcterms:modified>
  <cp:revision>2</cp:revision>
  <dc:subject/>
  <dc:title>Uchwała Nr V/         /2007</dc:title>
</cp:coreProperties>
</file>