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6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Uchwała Nr         /       /2014 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112" w:firstLine="720"/>
        <w:jc w:val="both"/>
        <w:rPr/>
      </w:pPr>
      <w:r>
        <w:rPr>
          <w:b/>
          <w:sz w:val="28"/>
        </w:rPr>
        <w:t>z dnia                             201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5”</w:t>
      </w:r>
    </w:p>
    <w:p>
      <w:pPr>
        <w:pStyle w:val="Normal"/>
        <w:spacing w:lineRule="auto" w:line="27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76"/>
        <w:jc w:val="both"/>
        <w:rPr/>
      </w:pPr>
      <w:r>
        <w:rPr>
          <w:szCs w:val="24"/>
        </w:rPr>
        <w:t>Na podstawie art. 7 ust. 1 pkt 19 i art. 18 ust. 2 pkt 15 ustawy z dnia 8 marca 1990 r.</w:t>
        <w:br/>
        <w:t xml:space="preserve">o samorządzie gminnym (Dz.U. z 2013 r., poz. 594 z późn. zm.), art. 5a ust. 1 ustawy </w:t>
        <w:br/>
        <w:t>z dnia 24 kwietnia 2003 r. o działalności pożytku publicznego i o wolontariacie (Dz.U. z 2014 r., poz. 1118), w związku z art. 221 ustawy z dnia 27 sierpnia 2009 r. o finansach publicznych    (Dz.U.  z 2013 r., poz. 885, z późn. zm.) uchwala się, co następuj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  <w:t>Uchwala się „Program współpracy Miasta Kalisza z organizacjami pozarządowymi oraz innymi podmiotami prowadzącymi działalność pożytku publicznego na rok 2015”, w brzmieniu            jak w załączniku do niniejszej uchwa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zasadnienie </w:t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 uchwały Nr           /         /2014</w:t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ind w:left="216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z dnia                             2014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5”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wa z dnia 24 kwietnia 2003 r. o działalności pożytku publicznego i o wolontariacie w art. 5a ust. 1 nakłada na organ jednostki samorządu terytorialnego obowiązek uchwalenia programu współpracy z organizacjami pozarządowymi oraz podmiotami prowadzącymi działalność pożytku publicznego. 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 Uchwała oznacza również realizację zasad partnerstwa i jawności  w zakresie wykonywania zadań publicznych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6"/>
          <w:szCs w:val="26"/>
        </w:rPr>
        <w:t>Program został poddany wymaganym konsultacjom z organizacjami pozarządowymi oraz uzyskał pozytywną opinię Kaliskiej Rady Działalności Pożytku Publicznego. 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iorąc pod uwagę powyższe, podjęcie uchwały jest uzasadnione i niezbędne.</w:t>
      </w:r>
      <w:r>
        <w:br w:type="page"/>
      </w:r>
    </w:p>
    <w:p>
      <w:pPr>
        <w:pStyle w:val="Normal"/>
        <w:ind w:left="2832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57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</w:rPr>
        <w:t>do uchwały Nr         /         /2014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5760" w:hanging="0"/>
        <w:rPr/>
      </w:pPr>
      <w:r>
        <w:rPr>
          <w:sz w:val="24"/>
        </w:rPr>
        <w:t xml:space="preserve">z dnia                         2014 ro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działalność pożytku publicznego na 2015 rok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 Podstawowe pojęc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 Dz. U. z 2014 r. poz. 1118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 U. z 2013 r., poz. 885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    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. Cele programu i zasady współpracy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Celem głównym Programu jest wspieranie rozwoju społeczeństwa obywatelskiego, wyrażającego się aktywnością organizacji społecznych w podejmowaniu zadań publicznych na rzecz społeczności lokalnej przy wsparciu udzielanym ze strony organów samorządowych.</w:t>
      </w:r>
    </w:p>
    <w:p>
      <w:pPr>
        <w:pStyle w:val="Tekstpodstawowy3"/>
        <w:numPr>
          <w:ilvl w:val="0"/>
          <w:numId w:val="6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życia poprzez lepszą efektywność świadczenia usług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anie aktywności mieszkańców Miasta, służącej pełniejszemu zaspokajaniu potrzeb społeczności lokalnej i wyrażonej w zaangażowaniu w funkcjonowanie „trzeciego sektora”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racjonalne wykorzystywanie publicznych środków finansowych kierowanych do organizacji pozarządowych, poprzez zróżnicowanie źródeł finansowania oraz zwiększenie stopnia pozyskiwania środków przez te organizacje ze źródeł zewnętrznych, innych niż budżet Miasta, a także uzyskiwanych z podejmowanej działalności gospodarcz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zmacnianie potencjału organizacji pozarządowych, promowanie partnerstw pomiędzy organizacjami i ich wzajemnej współpracy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enie stopnia profesjonalizacji organizacji pozarządowych, w tym w zakresie skutecznego i efektywnego zarządzania organizacją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wzajemnej komunikacji pomiędzy samorządem a organizacjami pozarządowymi oraz pomiędzy organizacjami pozarządowymi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romowanie postaw proobywatelskich i prospołecznych, rozwój wolontariatu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enie wpływu sektora obywatelskiego na kreowanie polityki społecznej w Mieście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integracja podmiotów realizujących zadania publiczne.</w:t>
      </w:r>
    </w:p>
    <w:p>
      <w:pPr>
        <w:pStyle w:val="Tekstpodstawowy3"/>
        <w:numPr>
          <w:ilvl w:val="0"/>
          <w:numId w:val="6"/>
        </w:numPr>
        <w:rPr/>
      </w:pPr>
      <w:r>
        <w:rPr/>
        <w:t xml:space="preserve">Współpraca Miasta z </w:t>
      </w:r>
      <w:r>
        <w:rPr>
          <w:szCs w:val="24"/>
        </w:rPr>
        <w:t xml:space="preserve">organizacjami pozarządowymi oraz podmiotami określonymi w art. 3 ust. 3 ustawy </w:t>
      </w:r>
      <w:r>
        <w:rPr/>
        <w:t>odbywa się na zasadach: pomocniczości, suwerenności stron, partnerstwa, efektywności, uczciwej konkurencji i jawności, które zostały szczegółowo opisane w „Wieloletnim programie współpracy Miasta Kalisza z organizacjami pozarządowymi oraz innymi podmiotami prowadzącymi działalność pożytku publicznego na lata 2013-2016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,  a w szczególności zadań w zakresie:</w:t>
      </w:r>
    </w:p>
    <w:p>
      <w:pPr>
        <w:pStyle w:val="Tekstpodstawowy3"/>
        <w:numPr>
          <w:ilvl w:val="0"/>
          <w:numId w:val="7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rodziny i systemu pieczy zastępczej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podtrzymywania i upowszechniania tradycji narodowej, pielęgnowania polskości oraz rozwoju świadomości narodowej, obywatelskiej i kulturowej, </w:t>
      </w:r>
    </w:p>
    <w:p>
      <w:pPr>
        <w:pStyle w:val="Tekstpodstawowy3"/>
        <w:numPr>
          <w:ilvl w:val="0"/>
          <w:numId w:val="7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zatrudnienia i aktywizacji zawodowej osób pozostających bez pracy i zagrożonych zwolnieniem z pracy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7"/>
        </w:numPr>
        <w:rPr/>
      </w:pPr>
      <w:r>
        <w:rPr/>
        <w:t>nauki, szkolnictwa wyższego, edukacji, oświaty i wychowania.</w:t>
      </w:r>
    </w:p>
    <w:p>
      <w:pPr>
        <w:pStyle w:val="Tekstpodstawowy3"/>
        <w:numPr>
          <w:ilvl w:val="0"/>
          <w:numId w:val="7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7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i upowszechniania kultury fizycznej,</w:t>
      </w:r>
    </w:p>
    <w:p>
      <w:pPr>
        <w:pStyle w:val="Tekstpodstawowy3"/>
        <w:numPr>
          <w:ilvl w:val="0"/>
          <w:numId w:val="7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7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7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7"/>
        </w:numPr>
        <w:rPr/>
      </w:pPr>
      <w:r>
        <w:rPr/>
        <w:t>ratownictwa i ochrony ludności,</w:t>
      </w:r>
    </w:p>
    <w:p>
      <w:pPr>
        <w:pStyle w:val="Tekstpodstawowy3"/>
        <w:numPr>
          <w:ilvl w:val="0"/>
          <w:numId w:val="7"/>
        </w:numPr>
        <w:rPr/>
      </w:pPr>
      <w:r>
        <w:rPr/>
        <w:t>upowszechniania i ochrony praw konsumentów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7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działalność na rzecz organizacji pozarządowych oraz podmiotów wymienionych w art. 3 ust.3, w zakresie określonym w pkt. 1-32 ustaw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Form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, o której mowa w § 3 może przybierać finansowe i pozafinansowe formy współpracy oraz polegać na wspomaganiu technicznym, szkoleniowym, materialnym lub finansowym podmiotów Programu w zakresie określonym uchwałą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szczególności współpraca może polegać na: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zlecaniu podmiotom Programu realizacji zadań publicznych na zasadach określonych       w ustawie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wzajemnym informowaniu się o planowanych kierunkach działalności i współdziałaniu w celu zharmonizowania tych kierunków, w tym w zakresie planowanych do realizacji imprez i przedsięwzięć poprzez prowadzenie aktywnego kalendarium oraz w zakresie planowanych do ogłoszenia otwartych konkursów ofert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konsultowaniu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tworzeniu wspólnych zespołów o charakterze doradczym i inicjatywnym, w tym działalności Kaliskiej Rady Działalności Pożytku Publicznego, koordynowaniu i wspieraniu wymiany doświadczeń pomiędzy organizacja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wsparcia poprzez oddanie na preferencyjnych warunkach w użyczenie, najem lub dzierżawę mienia Miasta na prowadzenie działalności pożytku publicznego, zgodnie z przepisami ustawy o gospodarce nieruchomościami na podstawie przedłożonych przez podmiot następujących dokumentów: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dokumentów określających status prawny organizacji i osoby upoważnione do jej reprezentacj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ostępnianiu pomieszczeń na spotkania na okazjonalną działalność statutową, a także użyczeniu sprzętu do wykonania zadania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rzekazywaniu podmiotom Programu zamortyzowanych środków trwałych, sprzętu i wyposażenia biurow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pomocy, w tym wsparcia finansowego, działań na rzecz integracji europejskiej oraz rozwijania kontaktów między społeczeństwam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udzielaniu pomocy w nawiązywaniu współpracy regionalnej, ponadregionalnej i międzynarodowej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organizowaniu konferencji, konsultacji i szkoleń tematycznych oraz doradztwie i udzielaniu pomocy merytorycznej, a także wymianie informacji i dobrych praktyk, w tym w zakresie zarządzania organizacją, zasobami ludzkimi i finansami oraz stosowania narzędzi ekonomii społecznej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pomocy materialnej obejmującej zakup materiałów i usług związanych            z działalnością w obszarach wymienionych w § 3 Programu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obejmowaniu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udzielaniu rekomendacji organizacjom współpracującym z Miastem, które ubiegają się    o dofinansowanie realizowanych projektów z innych źródeł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dofinansowaniu wkładów własnych do projektów współfinansowanych ze środków funduszy europejskich i innych źródeł zewnętrznych, a służących realizacji zadań publicznych na terenie miasta Kalisza,  </w:t>
      </w:r>
    </w:p>
    <w:p>
      <w:pPr>
        <w:pStyle w:val="Normal"/>
        <w:numPr>
          <w:ilvl w:val="1"/>
          <w:numId w:val="10"/>
        </w:numPr>
        <w:jc w:val="both"/>
        <w:rPr>
          <w:sz w:val="24"/>
          <w:u w:val="single"/>
        </w:rPr>
      </w:pPr>
      <w:r>
        <w:rPr>
          <w:sz w:val="24"/>
        </w:rPr>
        <w:t>informowaniu o potencjalnych źródłach finansowania i zasadach udzielania dotacji, w tym w zakresie pozyskiwania środków przez organizacje pozarządowe ze źródeł zewnętrznych, innych niż budżet Miasta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odejmowaniu inicjatyw integrujących organizacje pozarządowe wokół zadań ważnych dla lokalnego  środowiska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rzygotowaniu sprawozdań i analiz dotyczących współpracy Miasta Kalisza                     z organizacjami pozarządowymi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omocy merytorycznej przy zakładaniu nowych stowarzyszeń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rowadzeniu elektronicznej aktualnej bazy danych o organizacjach pozarządowych realizujących zadania publiczne oraz „Mapy aktywności organizacji i innych podmiotów pozarządowych działających na terenie Miasta Kalisza”.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   w ciągu miesiąca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la obszarów określonych w § 3 ustala się następujące zadania realizowane w ramach Programu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, 3,4, 23 i 24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zapewnienie schronienia oraz działania rehabilitacyjne, resocjalizacyjne i zapobiegające wykluczeniu społecznemu osób bezdomnych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oraz zapewnienie schronienia wraz z elementami integracji społecznej i zawodowej dla kobiet lub kobiet z dziećm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gorącego posiłku w ramach żywienia zbiorowego dla osób tego potrzebując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zapewnienie usług opiekuńczych dla osób wymagających pomocy ze strony innych osób oraz specjalistycznych usług opiekuńczych, w tym dla osób z zaburzeniami psychicznymi – w miejscu zamieszkania oraz w ośrodkach wsparci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powszechnianie wiedzy na temat praw dziecka i prowadzenie działań służących obronie ich praw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 – Miejski Ośrodek Pomocy Społecznej oraz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, 3, 9 i 11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niepracujących w podeszłym wieku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dejmowanie kompleksowych działań prowadzących do pełnego uczestnictwa osób niepełnosprawnych w życiu społeczności lokalnej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prawa jakości życia osób w wieku emerytalnym, z wykorzystaniem potencjału naukowego, badawczego i sprzętu dydaktycznego szkół wyższych działających na terenie Kalisz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na rzecz osób przewlekle chorych i starszych przez aktywizację społeczną, rehabilitację oraz różne formy terapi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 xml:space="preserve">Realizacja współpracy w sferze wskazanej w § 5 ust.1 pkt.2 – Wydział Spraw Społecznych i Mieszkaniowych, Biuro Obsługi Inwestora i Partnera Społecznego, Wydział Edukacji, Miejski Ośrodek Pomocy Społecznej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6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a honorowego krwiodawstwa i dawstwa szpiku kostnego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programów diagnostyczno – profilaktycznych dla dzieci i młodzieży z dysfunkcjami rozwoju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wadzenie akcji prozdrowotnych dla mieszkańców Miasta, ukierunkowanych na profilaktykę i promocję zdrow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3 –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4 i 2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obozów profilaktyczno-terapeutycznych dla dzieci z rodzin z problemami uzależnień nieobjętych pomocą w ramach działalności świetlic socjoterapeutycznych lub realizujących pozaszkolne programy opiekuńczo-wychowawcze i socjoterapeutyczn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wadzenie profilaktycznej działalności informacyjnej i edukacyjnej, terapia         dla młodzieży z grup ryzyka, organizacja imprez trzeźwościow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świetlic środowiskowych realizujących pozaszkolne programy opiekuńczo-wychowawcze zawierające elementy socjoterapii dla dzieci z rodzin alkoholowych (realizacja programu, utrzymanie świetlicy, dożywianie, imprezy okolicznościowe, obozy profilaktyczno-terapeutyczne)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lokalnych strategii profilaktycznych w formie pozaszkolnych zajęć rekreacyjnych i sportowych dla dzieci i młodzieży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ajęć profilaktycznych dla dzieci i młodzież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4 –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7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wspieranie rehabilitacji osób niepełnosprawnych, w tym działalność warsztatów terapii zajęciowej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owanie lub współorganizowanie spotkań i imprez integracyjnych z udziałem osób niepełnosprawnych, w tym działań umożliwiających prezentację i promocję twórczości osób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owanie lub współorganizowanie wyjazdów i wycieczek integracyjnych przeznaczonych dla osób niepełnosprawnych i ich opiekunów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Realizacja współpracy w sferze wskazanej w § 5 ust.1 pkt.5 – Miejski Ośrodek Pomocy Społecznej, Pełnomocnik Prezydenta ds. Osób Niepełnosprawnych oraz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dla obszaru określonego w § 3  pkt.  10 i 20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wspomagająca rozwój gospodarczy, w tym rozwój przedsiębiorczoś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wspomagająca rozwój techniki, wynalazczości i innowacyjności          oraz rozpowszechnianie nowych rozwiązań technicznych w praktyce gospodarcz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 xml:space="preserve">Realizacja współpracy w sferze wskazanej w § 5 ust.1 pkt.6 – Kancelaria Prezydenta Miasta, Biuro Obsługi Inwestora i Partnera Społeczn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dla obszaru określonego w § 3 pkt. 11: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a/  zakładanie i prowadzenie placówek oświat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7 – Wydział Edukacji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2, 16 i 2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zimowego i letniego wypoczynku dla dzie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kolonii letnich z programem profilaktyczno-terapeutycznym dla dzieci      z rodzin patologicznych i ubogi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Stanicy Harcerskiej w Szałe wraz z pokrywaniem bieżących kosztów utrzymani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owanie oraz wspieranie rozwoju nowych form pracy z dziećmi i młodzieżą w celu zagospodarowania im czasu wolneg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8 – Wydział Kultury i Sztuki, Sportu i Turystyki, Wydział Edukacji oraz Wydział Spraw Społecznych                           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3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realizacja przedsięwzięć o najwyższych walorach artystycznych, służących zaspokajaniu potrzeb kulturalnych mieszkańców Kalisza, w tym imprezy muzyczne, chóralne, teatralne, literackie, taneczne, plastyczne i widowiska historyczne, organizowane w formie festiwali, przeglądów i konkursów oraz mecenat Miasta Kalisza nad miejscowymi artystami i zespołami biorącymi udział w przeglądach,  konkursach, festiwalach itp. o zasięgu lokalnym, regionalnym, ogólnopolskim oraz współrealizowanych z  miastami partnerskimi, 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popularyzacja sztuki i dziedzictwa kulturowego Kalisza oraz postaci wybitnych Kaliszan w formie niekomercyjnych i niskonakładowych wydawnictw, w tym płytowych oraz organizacja konferencji, sympozjów, sesji i seminariów naukowych i popularno–naukowych, w tym projekty w ramach Europejskich Dni Dziedzictwa Kulturowego, 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realizacja projektów z zakresu edukacji kulturalnej i dziedzictwa narodowego poprzez organizację programów adresowanych głównie do młodzieży szkolnej i studentów w formie warsztatów, kursów i konkursów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realizacja projektów artystycznych organizowanych w przestrzeni miejskiej w okresie wakacyjnym (lipiec – sierpień)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realizacja imprez kulturalnych z okazji świąt państwowych i obchodów rocznicow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ace konserwatorskie, restauratorskie i roboty budowlane przy kaliskich obiektach zabytkowych realizowane w trybie Uchwały Nr XLVII/641/2014 Rady Miejskiej Kalisza z dnia 22 maja 2014r. w sprawie określenia zasad udzielania dotacji na prace konserwatorskie i roboty budowlane przy zabytkach wpisanych do rejestru zabytków, położonych lub znajdujących się na terenie Kalisz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9 – Wydział Kultury i Sztuki, Sportu i Turysty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szkolenie sportowe dzieci i młodzieży w popularnych dyscyplinach sportu             oraz szkolenie sportowe  zawodników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powszechnianie i organizacja sportu szkolnego we wszystkich typach szkół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naczących dla Miasta Kalisza imprez i zawodów sportowych upowszechniających popularne dyscypliny sportu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udział w rozgrywkach piłki nożnej mężczyzn – dotyczy rozgrywek ligowych organizowanych przez właściwe polskie związki sportowe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dział w rozgrywkach piłki ręcznej, siatkowej i koszykowej mężczyzn - dotyczy rozgrywek  ligowych organizowanych przez właściwe polskie związki sportow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trzymanie, rozwój i poprawa bazy sportowej przez kluby sportowe posiadające własną, użyczoną, wynajętą lub wydzierżawioną bazę sportową (obiekty i tereny zielone) służącą do prowadzenia szkolenia dzieci i młodzieży w popularnych dyscyplinach sportu lub do organizacji imprez i zawodów sportowych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ał w zawodach kolarskich mężczyzn w kategorii elity organizowanych przez właściwe polskie związki sportowe i U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nauka oraz doskonalenie pływania wśród dzieci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adania realizowane w trybie ustawy oraz w trybie określonym w Uchwale Rady Miejskiej Kalisza Nr XI/147/2011 z dnia 29 czerwca 2011r. w sprawie określenia</w:t>
        <w:br/>
        <w:t xml:space="preserve">warunków i trybu finansowania rozwoju sportu przez Miasto Kalisz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0 – Wydział Kultury i Sztuki, Sportu i Turystyki oraz Wydział Edu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5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zapewnienie opieki bezdomnym zwierzętom oraz wyłapywanie bezdomnych zwierząt z terenu Kalisza i ich transport do schronisk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powszechnianie wiedzy na temat praw i ochrony zwierząt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realizacja programu zapobiegającego bezdomności zwierząt na terenie  Kalisza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szerzenie wiedzy o środowisku oraz kształtowanie postaw proekologicznych w społeczeństwie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11 – Wydział Środowiska, Rolnictwa i Gospodarki Komuna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17 i 18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bezpieczeństwa mieszkańcom Kalisza na rzekach i zbiornikach wodnych (ratownictwo wodne)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erzenie wiedzy o zasadach bezpieczeństwa pożarowego, wodnego oraz bezpieczeństwa w ruchu drogowym, w szczególności wśród dzieci i młodzież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12 – Wydział Zarządzania Kryzysowego i Spraw Obron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21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wspieranie, rozwijanie i promowanie idei wolontariatu oraz wykorzystanie potencjału wolontariuszy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promowanie i upowszechnianie idei wolontariatu, w tym społecznego zaangażowania i wolontariatu biznesu m.in. poprzez wspieranie organizacji przedsięwzięć typu targi aktywności i wolontariatu, promowanie dobrych praktyk w tym zakresie, organizowanie szkoleń i doradztwa dla wolontariuszy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mocja aktywności obywatelskiej na terenie Miasta Kalisza w szczególności działalności organizacji pozarządowych, m.in. poprzez organizację imprezy „weekend z NGO”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3 – Kancelaria Prezydenta Miasta,  Biuro Obsługi Inwestora i Partnera Społecznego,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4/ </w:t>
      </w:r>
      <w:r>
        <w:rPr>
          <w:sz w:val="24"/>
        </w:rPr>
        <w:t>dla obszaru określonego w § 3  pkt.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985" w:leader="none"/>
        </w:tabs>
        <w:ind w:left="1134" w:hanging="425"/>
        <w:jc w:val="both"/>
        <w:rPr/>
      </w:pPr>
      <w:r>
        <w:rPr>
          <w:sz w:val="24"/>
        </w:rPr>
        <w:t xml:space="preserve">a/ </w:t>
      </w:r>
      <w:r>
        <w:rPr>
          <w:sz w:val="24"/>
          <w:szCs w:val="24"/>
        </w:rPr>
        <w:t>prowadzenie placówek wsparcia dziennego w formie opiekuńczej, w tym: kół zainteresowań, świetlic, klubów i ognisk wychowawczych, a także w formie specjalistycznej, oraz pracy podwórkowej prowadzonej przez wychowawcę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4 – Miejski Ośrodek Pomocy Społeczn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/ </w:t>
      </w:r>
      <w:r>
        <w:rPr>
          <w:sz w:val="24"/>
        </w:rPr>
        <w:t>dla obszaru określonego w § 3  pkt. 1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/ udzielanie pomocy prawnej z zakresu ochrony praw konsumentów,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b/ edukacja </w:t>
      </w:r>
      <w:r>
        <w:rPr>
          <w:sz w:val="24"/>
          <w:szCs w:val="24"/>
        </w:rPr>
        <w:t>konsumencka wśród dzieci, młodzieży oraz osób starszych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Realizacja współpracy w sferze wskazanej w § 5 ust.1 pkt.15 – Miejski Rzecznik Konsumentów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inicjowania lub współorganizowania szkoleń i warsztatów specjalistycznych podnoszących jakość pracy organizacji pozarządowych, w tym m.in. w zakresie regulacji prawnych, przepisów prawa finansowego, promowania działalności, pozyskiwania środków zewnętrznych na realizację zadań, rejestracji i prowadzenia działalności gospodarczej, planowania rozwoju organizacji oraz zarządzania organizacją – sukcesywnie, stosownie do potrzeb i składanych wniosków przez organizacje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spierania powstawania organizacji pozarządowych oraz rozwoju i usprawniania funkcjonowania organizacji już istniejących m.in. w zakresie zarządzania, budowania zespołu, wieloletniego planowania i promocji działań, w tym poprzez promowanie inicjatyw społecznych i młodych organizacji z wykorzystaniem funduszu mikrodotacji w ramach projektu „Wielkopolska Wiara”,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mowania wolontariatu m.in. poprzez wspieranie organizacji przedsięwzięć typu targi wolontariatu, promowanie dobrych praktyk w tym zakresie, organizowanie szkoleń       dla wolontariuszy, a także zbieranie i wymianę informacji o zapotrzebowaniu na pracę wolontariuszy oraz o zainteresowaniu podjęciem pracy w formie wolontariatu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wadzenia i wspierania przez samorząd akcji promujących przekazywanie 1% podatku dochodowego od osób fizycznych uprawnionym organizacjom prowadzącym działalność na terenie Kalisza i na rzecz mieszkańców miasta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organizacji pozarządowych w pozyskiwaniu środków na realizację zadań publicznych ze źródeł zewnętrznych, w tym poprzez udzielanie dotacji na pokrycie wkładów własnych, tzw. „fundusz wkładów własnych”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mowanie ciekawych inicjatyw i przedsięwzięć o zasięgu lokalnym poprzez wypracowanie formuły oraz sposobu wprowadzenia w życie i realizacji „międzyresortowego” funduszu małych grantów, a także promowanie projektów partnerskich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inicjatyw na rzecz rozwijania przedsiębiorczości społecznej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zamieszczania i aktualizacji informacji dotyczących działających w Kaliszu organizacji pozarządowych na stronie internetowej Urzędu Miejskiego, w tym w formie „Mapy aktywności organizacji i innych podmiotów pozarządowych działających na terenie Miasta Kalisza”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wadzenia i stałego aktualizowania elektronicznej bazy danych o organizacjach pozarządowych realizujących zadania publiczne, w tym realizujących zadania na podstawie umów zawartych z Miaste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umożliwiania zamieszczania przez organizacje pozarządowe w swych materiałach promocyjnych symboli miejskich, po uzyskaniu stosownej zgody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wadzenia Centrum Organizacji Pozarządowych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arcia infrastrukturalnego organizacji pozarządowych, w tym w zakresie korzystania ze sprzętu znajdującego się na wyposażeniu Centrum Organizacji Pozarządowych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wadzenie oficjalnego miejskiego fanpage’a kaliskich organizacji pozarządowych i Miasta Kalisza na portalu społeczności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ogram realizowany jest od 1 stycznia do 31 grudnia 2015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5 zapewnia się poprzez zlecanie realizacji tych zadań podmiotom prowadzącym działalność pożytku publicznego na terenie Miasta oraz których działalność statutowa jest zgodna z miejscem i dziedziną zlecanego zad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ń publicznych, o których mowa w § 5 odbywa się w trybie otwartego konkursu ofert, chyba że przepisy odrębne przewidują inny tryb zlec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o konkurs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głoszenie konkursu może nastąpić jedynie pod warunkiem zabezpieczenia w budżecie Miasta Kalisza środków finansowych na realizację zadania, z zastrzeżeniem art. 13 ust. 5 usta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zydent Miasta Kalisza może zlecić realizację zadania publicznego w inny sposób niż        w trybie otwartego konkursu ofert, zgodnie z art. 11 ust.4 usta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wniosek organizacji pozarządowej lub podmiotu wymienionego w art. 3 ust.3 ustawy Prezydent Miasta Kalisza może zlecić realizację zadania publicznego wraz z udzieleniem dotacji na jego realizację w trybie art. 19a ustawy, pod warunkiem zabezpieczenia                 w budżecie Miasta środków finansow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tacje, o których mowa w ust. 2, 5 i 6 nie mogą być wykorzystane n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krycie zobowiązań zaistniałych poza okresem realizacji zadania objętego umową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e realizacji zadania publicznego z pominięciem konkursu może dotyczyć wyłącznie zadań i ofert, które nie były wcześniej przedmiotem konkurs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ona, aktualizowana i udostępniana do publicznej wiadomości jest baza danych o organizacjach pozarządowych realizujących zadania publiczne oraz o organizacjach, które otrzymały dofinansowanie realizacji zadań publicznych z budżetu Miast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wysokość środków finansowych przeznaczanych na realizację Programu składają się wydatki z budżetu Miasta Kalisza oraz ze źródeł pozabudżetowych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środki na realizację działań określonych w § 5 ust. 2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zakupy towarów i usług na zadania współrealizowane przez Miasto Kalisz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lanowana wysokość środków budżetowych przeznaczona na realizację Programu nie może być niższa niż 95% kwoty przeznaczonej na realizację zadań wskazanych w programie współpracy w roku poprzedzającym realizację z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ysokość środków przeznaczonych w budżecie Miasta Kalisza na dotacje na wsparcie      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Rada Miejska Kalisza w uchwale budżet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odał do publicznej wiadomości informację o przystąpieniu        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rzekazał projekt Programu do publicznej konsultacji w formie otwartych spotkań z organizacjami pozarządowymi, zamieszczenia projektu na stronie internetowej Miasta oraz w Biuletynie Informacji Publicznej, a także w formie indywidualnych konsultacji, w terminie umożliwiającym złożenie uwag i propozycji zmian do projektu z wykorzystaniem narzędzia „Formularza do składania uwag w trakcie konsultacji społecznych”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rogram współpracy na 2016 rok zostanie przygotowany w oparciu o ocenę realizacji niniejszego Programu, propozycje składane przez </w:t>
      </w:r>
      <w:r>
        <w:rPr>
          <w:sz w:val="24"/>
          <w:szCs w:val="24"/>
        </w:rPr>
        <w:t>podmioty, po przeprowadzeniu konsultacji, o których mowa w ust. 1 i 2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rzedłoży projekt Programu, o którym mowa w ust. 2 w terminie umożliwiającym jego uchwalenie przez Radę Miejską Kalisza przed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skład komisji konkursowych wchodzą przedstawiciele organizacji pozarządowych lub podmiotów wymienionych w art. 3 ust. 3 ustawy, przy czym nie mogą oni reprezentować ani pełnić funkcji w organach statutowych podmiotu biorącego udział w konkursi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dstawiciela lub przedstawicieli organizacji pozarządowych do prac w komisji konkursowej wskazuje Kaliska Rada Działalności Pożytku Publiczneg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formalnej i merytorycznej złożonych ofert w terminie i według kryteriów określonych w ogłoszeniu o otwartym konkursie ofert oraz zgodnie z zasadami określonymi w „Regulaminie pracy Komisji Konkursowej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2:00Z</dcterms:created>
  <dc:creator>Preinstalled User</dc:creator>
  <dc:description/>
  <cp:keywords/>
  <dc:language>en-US</dc:language>
  <cp:lastModifiedBy>EZmarzla</cp:lastModifiedBy>
  <cp:lastPrinted>2012-11-21T13:07:00Z</cp:lastPrinted>
  <dcterms:modified xsi:type="dcterms:W3CDTF">2014-10-22T08:42:00Z</dcterms:modified>
  <cp:revision>2</cp:revision>
  <dc:subject/>
  <dc:title>Uchwała Nr        /             /2012</dc:title>
</cp:coreProperties>
</file>