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>Uchwała Nr….…/2011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z dnia……….…2011 r.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w sprawie określenia zasad udzielania dotacji celowej na dofinansowanie kosztów inwestycji proekologicznych realizowanych przez osoby fizyczne w 2011 r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a podstawie art. 18 ust.2 pkt 15 ustawy z dnia 8 marca 1990 r. o samorządzie gminnym (Dz. U.         z 2001 r. Nr 142, poz. 1591 ze zm.), art. 400a ust. 1 pkt 2 i pkt 21 oraz art. 403 ust. 4 pkt 1 lit a        i ust. 5 ustawy z dnia 27 kwietnia 2001 r. Prawo ochrony środowiska (Dz. U. z 2008 r. Nr 25, poz. 150 ze zm.) uchwala się, co następuje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kreśla się  zasady udzielania dotacji celowej, zwanej dalej „dotacją”, ze środków budżetu Kalisza - Miasta na prawach powiatu na dofinansowanie kosztów następujących inwestycji proekologicznych realizowanych przez osoby fizyczne w 2011 r.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>
          <w:lang w:val="pl-PL"/>
        </w:rPr>
        <w:t xml:space="preserve">zmianę systemu ogrzewania z węglowego na ekologiczne (elektryczne, gazowe, olejowe,                  z miejskiego systemu ciepłowniczego); 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wykonanie  przyłącza nieruchomości do miejskiej sieci sanitarnej  z równoczesną likwidacją szamba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§ 2.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Ustala się w 2011 r. wysokość dotacji ze środków budżetu Kalisza – miastach na prawach  powiatu dla osób fizycznych na wykonanie inwestycji, o których mowa w § 1,                         w wysokości do 70 % kosztów  inwestycji, nie więcej jednak niż 1.000 zł. 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 xml:space="preserve">Liczba przydzielonych dotacji jest limitowana wysokością środków zabezpieczonych na realizację inwestycji, o których mowa w  § 1 w uchwale Rady Miejskiej Kalisza w sprawie uchwalenia budżetu na 2011 r. 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pl-PL"/>
        </w:rPr>
        <w:t>Wypłata dotacji następuje w drodze refundacji poniesionych kosztów inwesty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lang w:val="pl-PL"/>
        </w:rPr>
        <w:t>§ 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pl-PL"/>
        </w:rPr>
        <w:t>Ubiegającym  się o dotację, o której mowa § 1 pkt 1 może być osoba fizyczna, która: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posiada tytuł prawny do nieruchomości (lokalu), w którym dokonano zmiany sposobu ogrzewania;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nieruchomość (lokal), w którym dokonano zmiany sposobu ogrzewania, jest przeznaczony wyłącznie na cele mieszkalne;</w:t>
      </w:r>
    </w:p>
    <w:p>
      <w:pPr>
        <w:pStyle w:val="Normal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 xml:space="preserve">nie otrzymała dofinansowania z tego tytułu przed 2011 r.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l-PL"/>
        </w:rPr>
        <w:t xml:space="preserve">poniosła w 2011 r. udokumentowane dowodami księgowymi koszty związane </w:t>
        <w:br/>
        <w:t xml:space="preserve">z wykonaniem zmiany systemu ogrzewania z węglowego na  elektryczne, gazowe, olejowe lub z miejskiego systemu ciepłowniczego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lang w:val="pl-PL"/>
        </w:rPr>
      </w:pPr>
      <w:r>
        <w:rPr>
          <w:lang w:val="pl-PL"/>
        </w:rPr>
        <w:t>Ubiegający się o dotację, o której mowa w § 1 pkt 1 jest zobowiązany do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93" w:leader="none"/>
        </w:tabs>
        <w:jc w:val="both"/>
        <w:rPr>
          <w:lang w:val="pl-PL"/>
        </w:rPr>
      </w:pPr>
      <w:r>
        <w:rPr>
          <w:lang w:val="pl-PL"/>
        </w:rPr>
        <w:t xml:space="preserve">złożenia wniosku o refundację kosztów zmiany systemu ogrzewania </w:t>
        <w:br/>
        <w:t>z węglowego na ekologiczne (</w:t>
      </w:r>
      <w:r>
        <w:rPr>
          <w:i/>
          <w:lang w:val="pl-PL"/>
        </w:rPr>
        <w:t xml:space="preserve">elektryczne, gazowe, olejowe,  z miejskiego systemu ciepłowniczego) </w:t>
      </w:r>
      <w:r>
        <w:rPr>
          <w:lang w:val="pl-PL"/>
        </w:rPr>
        <w:t xml:space="preserve">w terminie do 30 września 2011 r., nie wcześniej jednak niż przed zakończeniem zadania; wzór wniosku określi zarządzeniem Prezydent Miasta Kalisza;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93" w:leader="none"/>
        </w:tabs>
        <w:jc w:val="both"/>
        <w:rPr/>
      </w:pPr>
      <w:r>
        <w:rPr/>
        <w:t>przedłoże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>dokumentu potwierdzającego tytuł prawny do nieruchomości (lokalu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>zgody właściciela lub zarządcy budynku na zmianę systemu ogrzewania                               z węglowego na  ekologiczne (gazowe, elektryczne, olejowe lub z miejskiego systemu ciepłowniczego),</w:t>
      </w:r>
    </w:p>
    <w:p>
      <w:pPr>
        <w:pStyle w:val="Normal"/>
        <w:numPr>
          <w:ilvl w:val="0"/>
          <w:numId w:val="7"/>
        </w:numPr>
        <w:rPr/>
      </w:pPr>
      <w:r>
        <w:rPr>
          <w:lang w:val="pl-PL"/>
        </w:rPr>
        <w:t xml:space="preserve">oświadczenia właściciela lub zarządcy budynku o dokonaniu rozbiórki kotłów c.o. opalanych węglem, pieców węglowych w związku ze zmianą systemu ogrzewania na ekologiczne (gazowe, elektryczne, olejowe,  z miejskiego systemu ciepłowniczego)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>dowodów księgowych (faktury, rachunki) potwierdzających koszty poniesione                                        w 2011 r. na zmianę systemu ogrzewania (wyłącznie zakup kotła c. o. i urządzeń grzewczych),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aktualnej umowy odpowiednio z dostawcą: gazu, energii elektrycznej, energii cieplnej z miejskiego systemu ciepłowniczego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jc w:val="both"/>
        <w:rPr/>
      </w:pPr>
      <w:r>
        <w:rPr>
          <w:lang w:val="pl-PL"/>
        </w:rPr>
        <w:t>likwidacji wszystkich źródeł emisji opalanych paliwem stałym (np. węglem, drewnem, brykietami),w tym również kominków, itp.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jc w:val="both"/>
        <w:rPr/>
      </w:pPr>
      <w:r>
        <w:rPr>
          <w:lang w:val="pl-PL"/>
        </w:rPr>
        <w:t>zainstalowania na stałe ekologicznych urządzeń grzewczych, posiadających stosowny atest dopuszczający je do użytkowania.</w:t>
      </w:r>
    </w:p>
    <w:p>
      <w:pPr>
        <w:pStyle w:val="Normal"/>
        <w:numPr>
          <w:ilvl w:val="0"/>
          <w:numId w:val="5"/>
        </w:numPr>
        <w:jc w:val="both"/>
        <w:rPr>
          <w:lang w:val="pl-PL"/>
        </w:rPr>
      </w:pPr>
      <w:r>
        <w:rPr>
          <w:lang w:val="pl-PL"/>
        </w:rPr>
        <w:t>Przyznanie dotacji uzależnione jest od pozytywnych wyników kontroli przeprowadzonej przez komisję powołaną zarządzeniem Prezydenta Miasta Kalisza  z udziałem podległych Prezydentowi Miasta Kalisza służb ochrony środowiska, oceniającej poprawność wykonania zadania oraz likwidację pieców lub kotłów opalanych węglem; w pracach komisji uczestniczą  odpowiednio przedstawiciele: dostawcy gazu, energii elektrycznej, energii cieplnej                         z miejskiego systemu ciepłowniczego;</w:t>
      </w:r>
    </w:p>
    <w:p>
      <w:pPr>
        <w:pStyle w:val="Normal"/>
        <w:numPr>
          <w:ilvl w:val="0"/>
          <w:numId w:val="5"/>
        </w:numPr>
        <w:rPr/>
      </w:pPr>
      <w:r>
        <w:rPr>
          <w:lang w:val="pl-PL"/>
        </w:rPr>
        <w:t>Nie przyznaje się dotacji na zmianę systemu ogrzewania w nieruchomości (lokalu), w których prowadzona jest działalność gospodarcza.</w:t>
        <w:br/>
      </w:r>
    </w:p>
    <w:p>
      <w:pPr>
        <w:pStyle w:val="Normal"/>
        <w:jc w:val="center"/>
        <w:rPr/>
      </w:pPr>
      <w:r>
        <w:rPr>
          <w:lang w:val="pl-PL"/>
        </w:rPr>
        <w:t>§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Ubiegającym się o dotację, o której mowa w  § 1 pkt 2 może być osoba fizyczna, która:</w:t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>nie otrzymała dofinansowania z tego tytułu przed 2011 r.;</w:t>
      </w:r>
    </w:p>
    <w:p>
      <w:pPr>
        <w:pStyle w:val="Normal"/>
        <w:numPr>
          <w:ilvl w:val="0"/>
          <w:numId w:val="6"/>
        </w:numPr>
        <w:jc w:val="both"/>
        <w:rPr>
          <w:lang w:val="pl-PL"/>
        </w:rPr>
      </w:pPr>
      <w:r>
        <w:rPr>
          <w:lang w:val="pl-PL"/>
        </w:rPr>
        <w:t>poniosła w 2011 r. udokumentowane dowodami księgowymi koszty związane z jego wykonaniem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pl-PL"/>
        </w:rPr>
        <w:t>Ubiegający się o dotację, o której mowa w  § 1 pkt 2  zobowiązany jest do: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złożenia wniosku o refundację kosztów wykonania przyłączy nieruchomości  do  miejskiej sieci sanitarnej, z równoczesną likwidacją szamba, w terminie do 30 września 2011 r., nie wcześniej jednak niż przed zakończeniem zadania; wzór wniosku określi zarządzeniem Prezydent Miasta Kalisz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łożenia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lang w:val="pl-PL"/>
        </w:rPr>
        <w:t>dokumentu potwierdzającego tytuł prawny do korzystania z nieruchomości i zgody właściciela  nieruchomości na wykonanie przyłącza nieruchomości do miejskiej sieci sanitarnej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lang w:val="pl-PL"/>
        </w:rPr>
        <w:t>dowodów księgowych (faktury, rachunki) potwierdzających poniesione w 2011 r. koszty wykonania przyłącza nieruchomości  do  miejskiej sieci sanitarnej (opracowanie dokumentacji, zakup materiałów, montaż instalacji)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701" w:leader="none"/>
        </w:tabs>
        <w:jc w:val="both"/>
        <w:rPr>
          <w:lang w:val="pl-PL"/>
        </w:rPr>
      </w:pPr>
      <w:r>
        <w:rPr>
          <w:lang w:val="pl-PL"/>
        </w:rPr>
        <w:t>inwentaryzacji powykonawczej geodezyjnej instalacji (o ile jest wymagana przez Przedsiębiorstwo Wodociągów i Kanalizacji Sp. z o.o. w Kaliszu)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lang w:val="pl-PL"/>
        </w:rPr>
        <w:t>protokołu przeglądu lub protokołu odbioru wykonanych robót, sporządzonego przez Przedsiębiorstwo Wodociągów i Kanalizacji Sp. z o.o. w Kaliszu,</w:t>
      </w:r>
    </w:p>
    <w:p>
      <w:pPr>
        <w:pStyle w:val="Normal"/>
        <w:numPr>
          <w:ilvl w:val="1"/>
          <w:numId w:val="9"/>
        </w:numPr>
        <w:jc w:val="both"/>
        <w:rPr>
          <w:lang w:val="pl-PL"/>
        </w:rPr>
      </w:pPr>
      <w:r>
        <w:rPr>
          <w:lang w:val="pl-PL"/>
        </w:rPr>
        <w:t>aktualnej umowy z Przedsiębiorstwem Wodociągów i Kanalizacji w Kaliszu Sp. z o.o. na wprowadzanie ścieków do  miejskiej sieci sanitarnej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lang w:val="pl-PL"/>
        </w:rPr>
        <w:t>likwidacji szamba lub w uzasadnionych przypadkach przystosowania szamba                        do gromadzenia wód opadowych.</w:t>
      </w:r>
    </w:p>
    <w:p>
      <w:pPr>
        <w:pStyle w:val="TextBody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znanie dotacji uzależnione jest od wyników kontroli przeprowadzonej przez komisję powołaną zarządzeniem Prezydenta Miasta Kalisza z udziałem podległych Prezydentowi Miasta Kalisza służb ochrony środowiska, oceniającej poprawność wykonania zadania, w tym likwidację szamba; w pracach komisji uczestniczą przedstawiciele Przedsiębiorstwa Wodociągów i Kanalizacji Sp. z o.o. w Kaliszu; </w:t>
      </w:r>
    </w:p>
    <w:p>
      <w:pPr>
        <w:pStyle w:val="TextBody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acja nie dotyczy budowy przyłączy realizowanych w ramach nowo budowanych budynków mieszkalnych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40" w:hanging="0"/>
        <w:jc w:val="center"/>
        <w:rPr/>
      </w:pPr>
      <w:r>
        <w:rPr>
          <w:rFonts w:cs="Times New Roman" w:ascii="Times New Roman" w:hAnsi="Times New Roman"/>
        </w:rPr>
        <w:t>§ 5.</w:t>
      </w:r>
    </w:p>
    <w:p>
      <w:pPr>
        <w:pStyle w:val="Normal"/>
        <w:numPr>
          <w:ilvl w:val="2"/>
          <w:numId w:val="6"/>
        </w:numPr>
        <w:jc w:val="both"/>
        <w:rPr>
          <w:lang w:val="pl-PL"/>
        </w:rPr>
      </w:pPr>
      <w:r>
        <w:rPr>
          <w:lang w:val="pl-PL"/>
        </w:rPr>
        <w:t>Wnioski o udzielnie dotacji będą rejestrowane i rozpatrywane  w Urzędzie Miejskim                      w Kaliszu w kolejności zgłoszeń.</w:t>
      </w:r>
    </w:p>
    <w:p>
      <w:pPr>
        <w:pStyle w:val="Normal"/>
        <w:numPr>
          <w:ilvl w:val="2"/>
          <w:numId w:val="6"/>
        </w:numPr>
        <w:jc w:val="both"/>
        <w:rPr>
          <w:lang w:val="pl-PL"/>
        </w:rPr>
      </w:pPr>
      <w:r>
        <w:rPr>
          <w:lang w:val="pl-PL"/>
        </w:rPr>
        <w:t>W postępowaniu o udzielenie dotacji można żądać od wnioskodawcy dodatkowych dokumentów oraz informacji niezbędnych do prawidłowej oceny składanych wniosków  oraz realizowanych przedsięwzięć.</w:t>
      </w:r>
    </w:p>
    <w:p>
      <w:pPr>
        <w:pStyle w:val="Normal"/>
        <w:numPr>
          <w:ilvl w:val="2"/>
          <w:numId w:val="6"/>
        </w:numPr>
        <w:jc w:val="both"/>
        <w:rPr>
          <w:lang w:val="pl-PL"/>
        </w:rPr>
      </w:pPr>
      <w:r>
        <w:rPr>
          <w:lang w:val="pl-PL"/>
        </w:rPr>
        <w:t xml:space="preserve">Wypłata kwoty dotacji nastąpi na wskazany rachunek bankowy wnioskowanego lub w kasie Urzędu Miejskiego Kaliszu, po pozytywnym rozpatrzeniu wniosku, na podstawie umowy dotacji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ind w:left="3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przestania używania proekologicznego systemu ogrzewania z przyczyn zależnych od wnioskodawcy w ciągu 5 lat od udzielenia dotacji przyznana tytułem dotacji kwota podlega zwrotowi na zasadach określonych w umowie dotacji.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lang w:val="pl-PL"/>
        </w:rPr>
        <w:t>§ 7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konanie uchwały powierza się Prezydentowi Miasta Kalisza. 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lang w:val="pl-PL"/>
        </w:rPr>
        <w:t>§ 8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chwała wchodzi w życie po upływie 14 dni od dnia ogłoszenia w Dzienniku Urzędowym Województwa Wielkopolskiego i ma zastosowanie w roku 2011. 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7200" w:leader="none"/>
          <w:tab w:val="left" w:pos="7920" w:leader="none"/>
          <w:tab w:val="left" w:pos="828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7200" w:leader="none"/>
          <w:tab w:val="left" w:pos="7920" w:leader="none"/>
          <w:tab w:val="left" w:pos="828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7200" w:leader="none"/>
          <w:tab w:val="left" w:pos="7920" w:leader="none"/>
          <w:tab w:val="left" w:pos="828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7200" w:leader="none"/>
          <w:tab w:val="left" w:pos="7920" w:leader="none"/>
          <w:tab w:val="left" w:pos="828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7200" w:leader="none"/>
          <w:tab w:val="left" w:pos="7920" w:leader="none"/>
          <w:tab w:val="left" w:pos="828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7200" w:leader="none"/>
          <w:tab w:val="left" w:pos="7920" w:leader="none"/>
          <w:tab w:val="left" w:pos="828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7200" w:leader="none"/>
          <w:tab w:val="left" w:pos="7920" w:leader="none"/>
          <w:tab w:val="left" w:pos="828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7200" w:leader="none"/>
          <w:tab w:val="left" w:pos="7920" w:leader="none"/>
          <w:tab w:val="left" w:pos="828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Uzasadnienie do uchwały Nr ……….../2011</w:t>
      </w:r>
    </w:p>
    <w:p>
      <w:pPr>
        <w:pStyle w:val="Normal"/>
        <w:jc w:val="center"/>
        <w:rPr/>
      </w:pPr>
      <w:r>
        <w:rPr>
          <w:b/>
          <w:lang w:val="pl-PL"/>
        </w:rPr>
        <w:t xml:space="preserve">Rady Miejskiej Kalisza z dnia….…..2011 r. 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w sprawie określenia zasad udzielania dotacji celowej na dofinansowanie kosztów inwestycji proekologicznych realizowanych przez osoby fizyczne w 2011 r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godnie z przepisami ustawy Prawo ochrony środowiska do zadań powiatów i zadań własnych gmin należy finansowanie ochrony środowiska i gospodarki wodnej w zakresie przedsięwzięć związanych m. in. z ochroną wód i ochroną powietrza. Finansowanie ochrony środowiska                         i gospodarki wodnej w wyżej wymienionym  zakresie może polegać na udzielaniu dotacji celowej w rozumieniu przepisów ustawy z dnia 27 sierpnia 2009 r. o finansach publicznych                  z budżetu gminy lub budżetu powiatu na dofinansowanie kosztów inwestycji podmiotów niezaliczanych do sektora finansów publicznych, w szczególności osób fizycznych. Na podstawie art. 403 ust 5 ustawy Prawo ochrony środowiska, odpowiednio rada gminy lub rada powiatu określa w formie uchwały zasady udzielenia dotacji celowej, obejmujące                                      w szczególności kryteria wyboru inwestycji do dofinansowania oraz tryb postępowania                         w sprawie udzielania dotacji i sposób jej rozliczania. </w:t>
      </w:r>
    </w:p>
    <w:p>
      <w:pPr>
        <w:pStyle w:val="Normal"/>
        <w:jc w:val="both"/>
        <w:rPr/>
      </w:pPr>
      <w:r>
        <w:rPr>
          <w:lang w:val="pl-PL"/>
        </w:rPr>
        <w:t>Udzielając dotacji na zmianę ogrzewania z węglowego na ekologiczne w mieszkaniach osób fizycznych Miasto Kalisz realizuje „Program ochrony powietrza dla strefy –miasto Kalisz”. Głównym celem Programu jest likwidacja tzw. niskiej emisji zanieczyszczeń, czyli pochodzącej z sektora bytowo-komunalnego (mieszkań osób fizycznych). Udzielając dotacji na wykonanie przyłączy kanalizacji sanitarnej Miasto Kalisz wspiera osiągnięcie efektu ekologicznego związanego z realizacją inwestycji miejskiej „Przebudowa systemu odpowiedzenia ścieków na terenie Kalisza”. Wskazane przedsięwzięcia mają istotne znaczenie dla realizacji celów ekologicznych, zapisanych w Programie ochrony środowiska dla Kalisza –Miasta na prawach powiat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iezależnie do przyjętych niniejszą uchwałą zasad udzielania dotacji ze środków budżetu Kalisza -Miasta na prawach powiatu osobom fizycznym realizującym wskazane w uchwale inwestycje proekologiczne w 2011 r., w każdym przypadku wypłata dotacji nastąpi zgodnie z powszechnie obowiązującymi przepisami prawa, w tym w szczególności z ustawą Prawo ochrony środowiska   i ustawą o finansach publicznych. </w:t>
      </w:r>
    </w:p>
    <w:p>
      <w:pPr>
        <w:pStyle w:val="Normal"/>
        <w:jc w:val="both"/>
        <w:rPr/>
      </w:pPr>
      <w:r>
        <w:rPr>
          <w:lang w:val="pl-PL"/>
        </w:rPr>
        <w:t xml:space="preserve">Przyjęcie przedmiotowej uchwały jest zatem uzasadnione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left="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</w:t>
      </w:r>
      <w:r>
        <w:rPr>
          <w:sz w:val="24"/>
          <w:szCs w:val="24"/>
        </w:rPr>
        <w:br/>
      </w:r>
    </w:p>
    <w:p>
      <w:pPr>
        <w:pStyle w:val="Normal"/>
        <w:ind w:left="57" w:hanging="0"/>
        <w:jc w:val="both"/>
        <w:rPr/>
      </w:pPr>
      <w:r>
        <w:rPr>
          <w:lang w:val="pl-PL"/>
        </w:rPr>
        <w:br/>
      </w:r>
      <w:r>
        <w:rPr>
          <w:sz w:val="28"/>
          <w:lang w:val="pl-PL"/>
        </w:rPr>
        <w:t xml:space="preserve">      </w:t>
        <w:br/>
        <w:t xml:space="preserve"> </w:t>
      </w:r>
    </w:p>
    <w:p>
      <w:pPr>
        <w:pStyle w:val="Normal"/>
        <w:ind w:left="360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39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pl-P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12:00Z</dcterms:created>
  <dc:creator>Urząd Miejski w Kaliszu</dc:creator>
  <dc:description/>
  <cp:keywords/>
  <dc:language>en-US</dc:language>
  <cp:lastModifiedBy>esakowska</cp:lastModifiedBy>
  <cp:lastPrinted>2011-02-02T12:33:00Z</cp:lastPrinted>
  <dcterms:modified xsi:type="dcterms:W3CDTF">2011-02-22T07:12:00Z</dcterms:modified>
  <cp:revision>2</cp:revision>
  <dc:subject/>
  <dc:title>Uchwała Nr……………/2011</dc:title>
</cp:coreProperties>
</file>