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zaciągnięcia w latach 2011 – 2012 pożyczki z Wojewódzkiego Funduszu Ochrony Środowiska i Gospodarki Wodnej w Poznani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podstawie art. 18 ust. 2 pkt 9 lit. „c” i art. 58 ustawy z dnia 8 marca 1990 r. o samorządzie gminnym (Dz. U. z  2001 r. Nr 142, poz. 1591 z późn. zm.) oraz art. 89 ust. 1 pkt 2 ustawy z dnia 27 sierpnia 2009 r. o finansach publicznych (Dz. U. Nr 157, poz. 1240 z późn. zm.) uchwala się, co następuj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stanawia się zaciągnąć pożyczkę z Wojewódzkiego Funduszu Ochrony Środowiska i Gospodarki Wodnej w Poznaniu w latach 2011 – 2012 przeznaczoną na realizację przedsięwzięcia inwestycyjnego pod nazwą „Rekultywacja składowiska odpadów komunalnych w Kamieniu gmina Ceków Kolonia” do łącznej kwoty 2.000.000,00 zł, w t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w 2011 r. –  do kwoty 1.500.000,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w 2012 r. –  do kwoty    500.000,00 zł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1. Pożyczka spłacona zostanie z dochodów własnych Kalisza – Miasta na prawach powiatu.</w:t>
      </w:r>
    </w:p>
    <w:p>
      <w:pPr>
        <w:pStyle w:val="Normal"/>
        <w:rPr/>
      </w:pPr>
      <w:r>
        <w:rPr>
          <w:sz w:val="24"/>
        </w:rPr>
        <w:t xml:space="preserve">2.  </w:t>
      </w:r>
      <w:r>
        <w:rPr>
          <w:sz w:val="24"/>
          <w:lang w:eastAsia="zxx" w:bidi="zxx"/>
        </w:rPr>
        <w:t>Prawnym zabezpieczeniem pożyczki będzie weksel własny in blanco.</w:t>
      </w:r>
    </w:p>
    <w:p>
      <w:pPr>
        <w:pStyle w:val="Normal"/>
        <w:jc w:val="both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Uzasadnienie</w:t>
      </w:r>
    </w:p>
    <w:p>
      <w:pPr>
        <w:pStyle w:val="Normal"/>
        <w:jc w:val="center"/>
        <w:rPr/>
      </w:pPr>
      <w:r>
        <w:rPr>
          <w:b/>
          <w:sz w:val="24"/>
        </w:rPr>
        <w:t xml:space="preserve">do uchwały Nr ................................. Rady Miejskiej Kalisza z dnia ...................................... 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w sprawie zaciągnięcia w latach 2011 – 2012 pożyczki z Wojewódzkiego Funduszu Ochrony Środowiska i Gospodarki Wodnej w Poznaniu.</w:t>
      </w:r>
    </w:p>
    <w:p>
      <w:pPr>
        <w:pStyle w:val="TextBody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100"/>
        <w:ind w:firstLine="1125"/>
        <w:jc w:val="both"/>
        <w:rPr/>
      </w:pPr>
      <w:r>
        <w:rPr>
          <w:sz w:val="24"/>
        </w:rPr>
        <w:t>Uwzględniając wniosek Miasta Kalisz, Zarząd Wojewódzkiego Funduszu Ochrony Środowiska i Gospodarki Wodnej w Poznaniu, przydzielił wstępnie pożyczkę na  realizację przedsięwzięcia inwestycyjnego p.n. „Rekultywacja składowiska odpadów komunalnych w Kamieniu gmina Ceków Kolonia” do kwoty 2.000.000,00 zł. Podpisanie umowy pożyczki może nastąpić po zaakceptowaniu przez WFOŚiGW w Poznaniu wymaganych dokumentów oraz przedłożeniu stosownej uchwały Rady Miejskiej Kalisza, wyrażającej zgodę na zaciągnięcie przez Miasto Kalisz niniejszej pożyczk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życzka może być udzielona na następujących warunkach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Oprocentowanie pożyczki – 0,5 stopy redyskonta weksli w stosunku rocznym, liczonym od nie spłaconych kwot kapitału, lecz nie mniej niż 3 %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Okres karencji spłaty rat kapitałowych – nie dłuższy niż 1 rok od daty zakończenia przedsięwzięcia określonej w umowie pożyczki oraz 2 lat od daty zawarcia umowy pożyczk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Maksymalny okres spłaty pożyczki – do 8 lat liczony od dnia zawarcia umowy pożyczk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Spłata pożyczki – w ratach kwartal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Możliwość umorzenia pożyczki do wysokości 20 %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art. 18 ust. 2 pkt 9 lit. „c” ustawy z dnia 8 marca 1990 r. o samorządzie gminnym (Dz. U. z 2001 r. Nr 142, poz. 1591 z późn. zm.), do wyłącznej kompetencji rady gminy należy podejmowanie uchwał w sprawach majątkowych gminy, przekraczających zakres zwykłego zarządu dotyczących zaciągania długoterminowych pożyczek i kredytów. </w:t>
      </w:r>
    </w:p>
    <w:p>
      <w:pPr>
        <w:pStyle w:val="Normal"/>
        <w:ind w:firstLine="1125"/>
        <w:jc w:val="both"/>
        <w:rPr>
          <w:sz w:val="24"/>
          <w:szCs w:val="24"/>
        </w:rPr>
      </w:pPr>
      <w:r>
        <w:rPr>
          <w:sz w:val="24"/>
          <w:szCs w:val="24"/>
        </w:rPr>
        <w:t>W związku z powyższym podjęcie niniejszej uchwały jest w pełni uzasadnione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sz w:val="26"/>
      <w:szCs w:val="26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12:00Z</dcterms:created>
  <dc:creator>Salomon Marlena</dc:creator>
  <dc:description/>
  <cp:keywords/>
  <dc:language>en-US</dc:language>
  <cp:lastModifiedBy>esakowska</cp:lastModifiedBy>
  <cp:lastPrinted>2010-09-23T13:48:00Z</cp:lastPrinted>
  <dcterms:modified xsi:type="dcterms:W3CDTF">2011-02-22T07:12:00Z</dcterms:modified>
  <cp:revision>2</cp:revision>
  <dc:subject/>
  <dc:title>Uchwała Nr </dc:title>
</cp:coreProperties>
</file>