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......................................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134" w:hanging="1134"/>
        <w:jc w:val="center"/>
        <w:rPr/>
      </w:pPr>
      <w:r>
        <w:rPr/>
        <w:t>w sprawie przystąpienia do sporządzenia</w:t>
      </w:r>
    </w:p>
    <w:p>
      <w:pPr>
        <w:pStyle w:val="Normal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Miejscowego planu zagospodarowania przestrzennego - Zawodzie”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8 ust. 2 pkt 5 ustawy z dnia 8 marca 1990r. o samorządzie gminnym (Dz.U. z 2001 r. Nr 142, poz. 1591 z późn. zm.) oraz art. 14 ust. 1 i 2 ustawy z dnia 27 marca 2003r. o planowaniu i zagospodarowaniu przestrzennym (Dz.U. Nr 80, poz. 717 z późn. zm.) </w:t>
      </w:r>
      <w:r>
        <w:rPr>
          <w:szCs w:val="24"/>
        </w:rPr>
        <w:t>uchwala się, co następuj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ystępuje się do sporządzenia </w:t>
      </w:r>
      <w:r>
        <w:rPr>
          <w:i/>
        </w:rPr>
        <w:t xml:space="preserve">„Miejscowego planu zagospodarowania przestrzennego </w:t>
        <w:br/>
        <w:t>- Zawodzie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Granice obszaru objętego </w:t>
      </w:r>
      <w:r>
        <w:rPr>
          <w:i/>
        </w:rPr>
        <w:t xml:space="preserve">„Miejscowym planem zagospodarowania przestrzennego </w:t>
        <w:br/>
        <w:t xml:space="preserve">- Zawodzie” </w:t>
      </w:r>
      <w:r>
        <w:rPr/>
        <w:t>przedstawione są na mapie stanowiącej załącznik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both"/>
        <w:rPr/>
      </w:pPr>
      <w:r>
        <w:rPr/>
        <w:t xml:space="preserve">Traci moc uchwała Nr L/328/98 Rady Miejskiej Kalisza z dnia 16 czerwca 1998 roku w sprawie przystąpienia do sporządzenia </w:t>
      </w:r>
      <w:r>
        <w:rPr>
          <w:i/>
        </w:rPr>
        <w:t>„Miejscowego planu zagospodarowania przestrzennego - Zawodzie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do uchwały Nr …………................ Rady Miejskiej Kalisza z dnia ………………….............. w sprawie przystąpienia do sporządzenia </w:t>
      </w:r>
      <w:r>
        <w:rPr>
          <w:i/>
        </w:rPr>
        <w:t>„Miejscowego planu zagospodarowania przestrzennego - Zawodzie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Teren położony pomiędzy: ulicą Częstochowską, ulicą Szlak Bursztynowy, ulicą Bolesława Pobożnego, ulicą Wioślarską, rzeką Prosną oraz od południa ograniczony ul. Parafialną i terenami przemysłowymi zakładu WSK PZL Kalisz – nie posiada miejscowego planu zagospodarowania przestrzennego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Rada Miejska Kalisza - uchwałą nr L/328/98 z dnia 16 czerwca 1998 roku w sprawie przystąpienia do sporządzenia </w:t>
      </w:r>
      <w:r>
        <w:rPr>
          <w:i/>
        </w:rPr>
        <w:t>„Miejscowego planu zagospodarowania przestrzennego - Zawodzie”</w:t>
      </w:r>
      <w:r>
        <w:rPr/>
        <w:t xml:space="preserve"> – zobowiązała Prezydenta Miasta Kalisza do sporządzenia planu miejscowego dla opisanego wyżej terenu. Prace te zostały podjęte w trybie poprzednio obowiązującej ustawy z dnia 7 lipca 1994 roku o zagospodarowaniu przestrzennym, jednak nie zakończyły się uchwaleniem planu, przede wszystkim z uwagi na zastrzeżenia właścicieli gruntów, jakie wywoływały propozycje (zawarte w ustaleniach projektu planu) dotyczące wprowadzonych na teren objęty planem zakazów zabudowy, czy też projektowanych układów drogowych. Kwestie te wielokrotnie były rozpatrywane przez Radę Miejską Kalisza, a następnie przez sądy administracyjn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wyniku dokonanej przez autora projektu planu, jak i służby Urzędu realizujące to zadanie projektowe, oceny - zarówno prac projektowych jak i kolejnych, dalszych działań jakie winien podjąć Prezydent Miasta Kalisza oraz Rada Miejska Kalisza - ustalono, iż podejmowane czynności proceduralne w trybie przepisów ustawy z dnia 7 lipca 1994 roku</w:t>
        <w:br/>
        <w:t>o zagospodarowaniu przestrzennym nie przyniosą w krótkim czasie zamierzonego efektu, tj. uchwalenia planu miejscowego. Możliwe byłoby to natomiast, w trybie przepisów obecnie obowiązującej ustawy z dnia 27 marca 2003 roku o planowaniu i zagospodarowaniu przestrzennym, które w sposób odmienny regulują kwestie procedury planistycznej, przy czym zakłada się, iż kontynuacja prac projektowych będzie prowadzona przez tego samego autora plan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 tym stanie rzeczy konieczne jest podjęcie przez Radę Miejską Kalisza nowej uchwały o przystąpieniu do sporządzenia </w:t>
      </w:r>
      <w:r>
        <w:rPr>
          <w:i/>
          <w:szCs w:val="24"/>
        </w:rPr>
        <w:t>„Miejscowego planu zagospodarowania przestrzennego - Zawodzie”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kern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13:00Z</dcterms:created>
  <dc:creator>Preinstalled User</dc:creator>
  <dc:description/>
  <cp:keywords/>
  <dc:language>en-US</dc:language>
  <cp:lastModifiedBy>esakowska</cp:lastModifiedBy>
  <cp:lastPrinted>2011-02-15T15:03:00Z</cp:lastPrinted>
  <dcterms:modified xsi:type="dcterms:W3CDTF">2011-02-22T07:13:00Z</dcterms:modified>
  <cp:revision>2</cp:revision>
  <dc:subject/>
  <dc:title>UCHWAŁA NR </dc:title>
</cp:coreProperties>
</file>