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VI/     /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z dnia 24 lutego  2011 rok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zmian składu osobowego Komisji Rady Miejskiej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Na podstawie art. 21 ust. 1 ustawy z dnia 8 marca 1990 r. o samorządzie    gminnym  (Dz.U. z 2001 r. Nr 142 poz. 1591 z późn. zm.)  uchwala  się,  co następuj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wniosek  zainteresowanego skreśla się Andrzeja Plichtę wiceprzewodniczącego Rady Miejskiej Kalisza,  ze składu osobowego Komisji Edukacji, Kultury i Sportu Rady Miejskiej Kalisza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50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8"/>
          <w:szCs w:val="28"/>
        </w:rPr>
        <w:t>Wykonanie uchwały powierza się Przewodniczącemu Rady Miejskiej Kalisza.</w:t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§ 3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800" w:right="118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10:00Z</dcterms:created>
  <dc:creator>iza</dc:creator>
  <dc:description/>
  <cp:keywords/>
  <dc:language>en-US</dc:language>
  <cp:lastModifiedBy>esakowska</cp:lastModifiedBy>
  <cp:lastPrinted>2011-02-17T08:04:00Z</cp:lastPrinted>
  <dcterms:modified xsi:type="dcterms:W3CDTF">2011-02-22T07:10:00Z</dcterms:modified>
  <cp:revision>2</cp:revision>
  <dc:subject/>
  <dc:title>Email Template</dc:title>
</cp:coreProperties>
</file>