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..….…….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w sprawie utworzenia Technikum Specjalnego Nr 5 dla Młodzieży Słabo Słyszącej i Niesłyszącej z siedzibą w Kaliszu przy ul. Augustyna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 ust. 1 pkt 1, art. 12 pkt 8 lit. i, art. 91, art. 92 ust. 1 pkt 1 i ust. 2 ustawy z dnia 5 czerwca 1998r. o samorządzie powiatowym (Dz.U. z 2001r. Nr 142, poz. 1592 z późn. zm.) oraz art. 5 ust. 2 pkt 1, art. 5a, art. 9 ust.1 pkt 3 lit. d, art. 58 ust. 1 i ust. 6, art. 62 ust. 5 ustawy z dnia 7 września 1991r. o systemie oświaty (Dz.U. z 2004r. Nr 256, poz. 2572 z późn. zm.) w związku z § 1 ust. 1 pkt 5a rozporządzenia Ministra Edukacji Narodowej z dnia 21 maja 2001r. w sprawie ramowych statutów publicznego przedszkola oraz publicznych szkół (Dz. U. Nr 61, poz. 624 z późn. zm.) uchwala się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Z dniem 1 września 2011r. tworzy się Technikum Specjalne Nr 5 dla Młodzieży Słabo Słyszącej i  Niesłyszącej  z  siedzibą  w  Kaliszu przy ul. Augustyna 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2. </w:t>
      </w:r>
      <w:r>
        <w:rPr/>
        <w:t>Akt założycielski Technikum Specjalnego Nr 5 dla Młodzieży Słabo Słyszącej i Niesłyszącej, stanowi załącznik Nr 1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Organizację Technikum Specjalnego Nr 5 dla Młodzieży Słabo Słyszącej i Niesłyszącej określa statut, stanowiący załącznik Nr 2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4. </w:t>
      </w:r>
      <w:r>
        <w:rPr/>
        <w:t>Technikum Specjalne Nr 5 dla Młodzieży Słabo Słyszącej i Niesłyszącej włącza się w skład Specjalnego Ośrodka Szkolno-Wychowawczego Nr 2 z siedzibą w Kaliszu przy ul. Augustyna Kordeckiego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5. </w:t>
      </w: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6. </w:t>
      </w:r>
      <w:r>
        <w:rPr/>
        <w:t>Uchwała wchodzi w życie z dniem podjęcia z mocą obowiązującą na dzień, o którym mowa w § 1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utworzenia Technikum Specjalnego Nr 5 dla Młodzieży Słabo Słyszącej i Niesłyszącej z siedzibą w Kaliszu przy ul. Augustyna Kordeckiego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Zgodnie z art. 5 ust. 2 pkt 1, art. 5a oraz art. 9 ust. 1 pkt 3 lit. d ustawy z dnia 7 września 1991r. o systemie oświaty (Dz. U. z 2004r. Nr 256, poz. 2572 z późn.zm.) powiat może tworzyć czteroletnie technika, których ukończenie umożliwia uzyskanie dyplomu potwierdzającego kwalifikacje zawodowe po zdaniu egzaminu, a także umożliwiające uzyskanie świadectwa dojrzałości po zdaniu egzaminu maturalnego. </w:t>
      </w:r>
    </w:p>
    <w:p>
      <w:pPr>
        <w:pStyle w:val="Normal"/>
        <w:ind w:firstLine="1080"/>
        <w:jc w:val="both"/>
        <w:rPr/>
      </w:pPr>
      <w:r>
        <w:rPr/>
        <w:t xml:space="preserve">Specjalny Ośrodek Szkolno - Wychowawczy Nr 2 z siedzibą w Kaliszu, przy ul. Augustyna Kordeckiego 19 posiada dobre warunki do kształcenia młodzieży na poziomie ponadgimnazjalnym zarówno pod względem kwalifikacji i umiejętności kadry pedagogicznej, jak i bazy dydaktycznej. W Ośrodku funkcjonuje liceum profilowane, jednak decyzją Ministerstwa Edukacji Narodowej od września 2012 roku szkoły te mają być wygaszane. Utworzenie technikum pozwoli zaspokoić potrzeby związane z kształceniem ponadgimnazjalnym młodzieży słabo słyszącej i niesłyszącej, umożliwiając kontynuację nauki oraz zdobycie kolejnego szczebla wykształcenia w miejscu zamieszkania. Technikum będzie kształciło w specjalności </w:t>
      </w:r>
      <w:r>
        <w:rPr>
          <w:color w:val="000000"/>
        </w:rPr>
        <w:t>technik cyfrowych procesów graficznych.</w:t>
      </w:r>
    </w:p>
    <w:p>
      <w:pPr>
        <w:pStyle w:val="Normal"/>
        <w:jc w:val="both"/>
        <w:rPr/>
      </w:pPr>
      <w:r>
        <w:rPr/>
        <w:t>Szkoła będzie funkcjonowała w oparciu o majątek Specjalnego Ośrodka Szkolno-Wychowawczego Nr 2 w Kaliszu. Wniosek o utworzenie szkoły został pozytywnie zaopiniowany praz Powiatową Radę Zatrudnienia w Kaliszu.</w:t>
      </w:r>
    </w:p>
    <w:p>
      <w:pPr>
        <w:pStyle w:val="Normal"/>
        <w:ind w:firstLine="1080"/>
        <w:jc w:val="both"/>
        <w:rPr/>
      </w:pPr>
      <w:r>
        <w:rPr/>
        <w:t>Wobec powyższego wywołanie niniejszej uchwały jest uzasadnione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1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technikum Specjalnego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4 ust.1 pkt 1, art. 12 pkt 8 lit. i, art. 91, art. 92 ust. 1 pkt 1 i ust. 2 ustawy z dnia 5 czerwca 1998r. o samorządzie powiatowym (Dz.U. z 2001r. Nr 142, poz. 1592 z późn. zm.) oraz art. 5 ust. 2 pkt 1, art. 5a, art. 9 ust.1 pkt 3 lit. d, art. 58 ust. 1 i ust. 6 ustawy z dnia 7 września 1991r. o systemie oświaty (Dz.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łada się z dniem 1 września 2011 roku szkołę  ponadgimnazjalną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Technikum specjalne nr 5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dla młodzieży słabo słyszącej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i niesłysząc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aliszu przy ul. Augustyna Kordeckiego 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Nr 2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0"/>
        <w:rPr/>
      </w:pPr>
      <w:r>
        <w:rPr/>
        <w:t>z dnia ……………………………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tut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technikum Specjalnego nr 5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Dla Młodzieży Słabo Słyszącej i Niesłysząc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z siedzibą w Kaliszu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zy ul. Augustyna Kordeckiego 19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 Nazwa, zadania i cele technikum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Pełna nazwa Technikum Specjalnego, zwanego dalej technikum, wchodzącego w skład Specjalnego Ośrodka Szkolno-Wychowawczego Nr 2 w Kaliszu, ul. Augustyna Kordeckiego 19, zwanego dalej Ośrodkiem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chnikum Specjalne Nr 5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dla Młodzieży Słabo Słyszącej i Niesłyszącej</w:t>
      </w:r>
    </w:p>
    <w:p>
      <w:pPr>
        <w:pStyle w:val="Heading1"/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w Kaliszu, ul. Augustyna Kordeckiego 19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720" w:hanging="720"/>
        <w:jc w:val="both"/>
        <w:rPr/>
      </w:pPr>
      <w:r>
        <w:rPr/>
        <w:t>Nazwa technikum używana jest w pełnym brzmieniu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/>
        <w:t>W nazwie technikum umieszczonej na tablicy urzędowej, na sztandarze,</w:t>
        <w:br/>
        <w:t>na świadectwie oraz na pieczęciach, którymi opatruje się świadectwo</w:t>
        <w:br/>
        <w:t xml:space="preserve">i legitymację szkolną, pomija się określenie „specjalne” oraz określenie rodzaju niepełnosprawności uczniów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284" w:leader="none"/>
          <w:tab w:val="left" w:pos="720" w:leader="none"/>
        </w:tabs>
        <w:ind w:left="720" w:hanging="720"/>
        <w:jc w:val="both"/>
        <w:rPr/>
      </w:pPr>
      <w:r>
        <w:rPr/>
        <w:t>Technikum używa pieczęci podłużnej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chnikum Specjalne Nr 5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dla Młodzieży Słabo Słyszącej i Niesłyszącej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ul. Augustyna Kordeckiego 19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bCs/>
        </w:rPr>
        <w:t>62-800 Kalisz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/>
        <w:t>Technikum używa pieczęci okrągłej o wymiarze 36 mm do opatrywania świadectw szkolnych oraz pieczęci okrągłej o wymiarze 20 mm</w:t>
        <w:br/>
        <w:t>do opatrywania legitymacji szkolnych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Heading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Technikum Nr 5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w Kaliszu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/>
        <w:t>Siedzibą technikum jest budynek przy ul. Augustyna Kordeckiego 19</w:t>
        <w:br/>
        <w:t>w Kaliszu.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/>
        <w:t>Technikum funkcjonuje w 4-letnim cyklu kształcenia.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/>
        <w:t xml:space="preserve">Technikum prowadzi </w:t>
      </w:r>
      <w:r>
        <w:rPr>
          <w:color w:val="000000"/>
        </w:rPr>
        <w:t>kształcenie w zawodzie „technik cyfrowych procesów graficznych”.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/>
        <w:t>Organem prowadzącym technikum jest Miasto Kalisz.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426"/>
        <w:jc w:val="both"/>
        <w:rPr/>
      </w:pPr>
      <w:r>
        <w:rPr/>
        <w:t>Organem sprawującym nadzór pedagogiczny jest Kuratorium Oświaty</w:t>
        <w:br/>
        <w:t>w Poznaniu Delegatura w Kaliszu.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540" w:leader="none"/>
        </w:tabs>
        <w:ind w:left="284" w:hanging="426"/>
        <w:jc w:val="both"/>
        <w:rPr/>
      </w:pPr>
      <w:r>
        <w:rPr/>
        <w:t xml:space="preserve">Główne zadania technikum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przygotowanie uczniów do egzaminu maturalnego i egzaminu potwierdzającego kwalifikacje zawodowe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umożliwienie absolwentom dokonanie świadomego wyboru dalszego kierunku kształcenia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przygotowanie uczniów w miarę ich możliwości do pracy i życia w warunkach współczesnego świata w integracji ze środowiskiem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u w:val="single"/>
        </w:rPr>
      </w:pPr>
      <w:r>
        <w:rPr/>
        <w:t>wyrównywanie deficytów rozwojowych zwłaszcza w szeroko rozumianej komunikacji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u w:val="single"/>
        </w:rPr>
      </w:pPr>
      <w:r>
        <w:rPr/>
        <w:t>rozwijanie mowy uczniów oraz umiejętności odczytywania mowy</w:t>
        <w:br/>
        <w:t>z u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426"/>
        <w:jc w:val="both"/>
        <w:rPr>
          <w:bCs/>
        </w:rPr>
      </w:pPr>
      <w:r>
        <w:rPr/>
        <w:t>Cele technikum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>realizowanie podstawy programowej kształcenia ogólnego oraz podstawy programowej kształcenia w zawodzie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>realizowanie pracy wychowawczej zgodnie z opracowanym Programem Wychowawczym i Programem Profilaktyki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>realizowanie celów Ośrodka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426"/>
        <w:jc w:val="both"/>
        <w:rPr/>
      </w:pPr>
      <w:r>
        <w:rPr/>
        <w:t xml:space="preserve">Technikum </w:t>
      </w:r>
      <w:r>
        <w:rPr>
          <w:bCs/>
        </w:rPr>
        <w:t>wspomaga ucznia w jego wszechstronnym rozwoju i tworzy pozytywnie oddziałujące środowisko wychowawcze poprzez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 xml:space="preserve">prowadzenie zajęć pozalekcyjnych i dodatkowych, </w:t>
      </w:r>
      <w:r>
        <w:rPr>
          <w:bCs/>
        </w:rPr>
        <w:t>umożliwiających rozwój zainteresowań i talentów uczniów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 xml:space="preserve">prowadzenie zajęć o charakterze dydaktyczno-wyrównawczym,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</w:rPr>
      </w:pPr>
      <w:r>
        <w:rPr>
          <w:bCs/>
        </w:rPr>
        <w:t>maksymalne usprawnianie zaburzonych funkcji psychofizycznych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wadzenie zajęć rewalidacji indywidualnej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wadzenie ćwiczeń rewalidacyjnych i surdorewalidacyjnych</w:t>
        <w:br/>
        <w:t>na zajęciach edukacyjnych w szkole i podczas zajęć w Ośrodk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racowanie wspólnych planów rewalidacyjnych przez nauczycieli</w:t>
        <w:br/>
        <w:t>i wychowawców Ośrodka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/>
        <w:t>ścisłą współpracę z rodzicami (prawnymi opiekunam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426"/>
        <w:jc w:val="both"/>
        <w:rPr>
          <w:color w:val="000000"/>
        </w:rPr>
      </w:pPr>
      <w:r>
        <w:rPr>
          <w:color w:val="000000"/>
        </w:rPr>
        <w:t>Formy opieki i pomocy uczniom, którym z przyczyn rozwojowych, rodzinnych lub losowych potrzebna jest pomoc i wsparcie, w tym również pomoc materialna określa statut Ośrodka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II. Organy techniku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426" w:leader="none"/>
        </w:tabs>
        <w:ind w:left="5040" w:hanging="5040"/>
        <w:jc w:val="both"/>
        <w:rPr/>
      </w:pPr>
      <w:r>
        <w:rPr/>
        <w:t>Organami technikum s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1620" w:hanging="1194"/>
        <w:jc w:val="both"/>
        <w:rPr/>
      </w:pPr>
      <w:r>
        <w:rPr/>
        <w:t>dyrektor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1620" w:hanging="1194"/>
        <w:jc w:val="both"/>
        <w:rPr/>
      </w:pPr>
      <w:r>
        <w:rPr/>
        <w:t>rada pedagogiczn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1620" w:hanging="1194"/>
        <w:jc w:val="both"/>
        <w:rPr/>
      </w:pPr>
      <w:r>
        <w:rPr/>
        <w:t>samorząd uczniowsk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ind w:left="1620" w:hanging="1194"/>
        <w:jc w:val="both"/>
        <w:rPr/>
      </w:pPr>
      <w:r>
        <w:rPr/>
        <w:t>rada rodziców.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426" w:leader="none"/>
          <w:tab w:val="left" w:pos="1620" w:leader="none"/>
        </w:tabs>
        <w:ind w:left="426" w:hanging="426"/>
        <w:jc w:val="both"/>
        <w:rPr/>
      </w:pPr>
      <w:r>
        <w:rPr/>
        <w:t>Szczegółowe kompetencje organów technikum oraz zasady ich współdziałania i sposoby rozwiązywania sporów między nimi określa Statut Ośrodka.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III. Organizacja technikum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Terminy rozpoczynania i kończenia zajęć dydaktyczno-wychowawczych, przerw świątecznych i ferii określają przepisy Ministerstwa Edukacji Narodowej dotyczące organizacji roku szkolnego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zczegółową organizację nauczania, wychowania i opieki w danym roku szkolnym określa arkusz organizacji technikum, opracowany przez dyrektora, z uwzględnieniem szkolnego planu nauczania, o którym mowa</w:t>
        <w:br/>
        <w:t>w przepisach w sprawie ramowych planów nauczania – do dnia 30 kwietnia danego roku. Arkusz organizacji technikum zatwierdza organ prowadzący do dnia 30 maja danego roku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arkuszu organizacji technikum zamieszcza się w szczególności: liczbę pracowników, w tym pracowników zajmujących stanowiska kierownicze, liczbę godzin zajęć edukacyjnych finansowanych ze środków przydzielonych przez organ prowadzący oraz liczbę godzin zajęć prowadzonych przez poszczególnych nauczycieli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Na podstawie zatwierdzonego arkusza organizacji technikum dyrektor, z uwzględnieniem zasad ochrony zdrowia i higieny pracy, ustala tygodniowy rozkład zajęć, określający organizację zajęć edukacyjnych.</w:t>
      </w:r>
      <w:r>
        <w:rPr>
          <w:rFonts w:cs="Arial" w:ascii="Arial" w:hAnsi="Arial"/>
          <w:color w:val="333333"/>
          <w:sz w:val="24"/>
        </w:rPr>
        <w:t xml:space="preserve"> 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dstawową jednostką organizacyjną technikum jest oddział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Liczba uczniów w oddziale wynosi od 6 do 8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 przypadku gdy co najmniej u jednego ucznia w oddziale występują niepełnosprawności sprzężone, liczbę uczniów w oddziale można </w:t>
        <w:br/>
        <w:t>obniżyć o 2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uzasadnionych przypadkach, za zgodą organu prowadzącego technikum, liczba uczniów w oddziale może być niższa od określonej w pkt. 6 i 7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Zajęcia edukacyjne w ramach kształcenia zawodowego, stanowiące realizację podstawy programowej w zawodzie</w:t>
      </w:r>
      <w:r>
        <w:rPr>
          <w:bCs/>
          <w:spacing w:val="-2"/>
          <w:sz w:val="24"/>
        </w:rPr>
        <w:t xml:space="preserve"> „technik cyfrowych procesów graficznych”</w:t>
      </w:r>
      <w:r>
        <w:rPr>
          <w:sz w:val="24"/>
        </w:rPr>
        <w:t xml:space="preserve"> są organizowane w oddziałach lub zespołach międzyoddziałowych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uczanie języków obcych może być organizowane w zespołach międzyoddziałowych, z uwzględnieniem poziomu umiejętności językowych uczniów. Liczba uczniów w zespole odpowiada liczbie określonej w pkt. 6. 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W uzasadnionych przypadkach poszczególne zajęcia edukacyjne w ramach kształcenia zawodowego mogą być prowadzone na terenie innych jednostek organizacyjnych, w szczególności szkół wyższych, centrów kształcenia ustawicznego, centrów kształcenia praktycznego, ośrodków dokształcania i doskonalenia zawodowego, u pracodawców, oraz przez pracowników tych jednostek, na podstawie umowy zawartej pomiędzy technikum, a daną jednostką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Godzina lekcyjna trwa 45 minut. W uzasadnionych przypadkach dopuszcza się prowadzenie zajęć edukacyjnych w innym wymiarze, nie dłuższym jednak niż 60 minut, zachowując ogólny tygodniowy czas zajęć ustalony w tygodniowym rozkładzie zajęć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rganizację praktycznej nauki zawodu, w tym zajęć prowadzonych</w:t>
        <w:br/>
        <w:t>w pracowniach zorganizowanych w Ośrodku, regulują odrębne przepisy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rganizację biblioteki, zadania nauczyciela bibliotekarza oraz zasady współpracy biblioteki szkolnej z uczniami, nauczycielami i rodzicami (prawnymi opiekunami) oraz innymi bibliotekami określa Statut Ośrodk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czniom uczącym się poza miejscem stałego zamieszkania technikum zapewnia zakwaterowanie w Ośrodku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rganizację zajęć w grupie wychowawczej określa Statut Ośrodk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Liczba wychowanków w grupie wychowawczej odpowiada liczbie uczniów w oddziale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uczyciele prowadzący zajęcia w danym oddziale tworzą zespół, którego zadaniem jest w szczególności ustalenie dla danego oddziału zestawu programów nauczania z zakresu kształcenia ogólnego oraz programu nauczania z zakresu kształcenia zawodowego, z uwzględnieniem korelacji kształcenia ogólnego i kształcenia w zawodzie. 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yrektor może tworzyć zespoły wychowawcze, zespoły przedmiotowe lub inne zespoły problemowo-zadaniowe. Pracą zespołu kieruje przewodniczący powoływany przez dyrektora, na wniosek zespołu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dania zespołów nauczycielskich, o których mowa w pkt. 19 i 20, określa Statut Ośrodk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ddziałem opiekuje się nauczyciel wychowawc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la zapewnienia ciągłości i skuteczności pracy wychowawczej wskazane jest, aby nauczyciel wychowawca opiekował się danym oddziałem w ciągu całego etapu edukacyjnego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Formy spełniania zadań przez nauczyciela wychowawcę są dostosowane do wieku uczniów, ich potrzeb oraz warunków środowiskowych technikum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color w:val="000000"/>
          <w:sz w:val="24"/>
        </w:rPr>
        <w:t xml:space="preserve">Organizację i formy współdziałania technikum z rodzicami (prawnymi opiekunami) w zakresie nauczania, wychowania i profilaktyki określa Statut Ośrodka.     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kres zadań nauczycieli oraz innych pracowników, w tym zadań związanych z zapewnieniem bezpieczeństwa uczniom w czasie zajęć organizowanych przez technikum, określa szczegółowo Statut Ośrodk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sady wewnątrzszkolnego oceniania uczniów technikum określa odrębny dokument, stanowiący załącznik do Statutu Ośrodk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6"/>
        </w:numPr>
        <w:tabs>
          <w:tab w:val="clear" w:pos="720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sady przedłużenia uczniowi okresu nauki na IV etapie edukacyjnym reguluje obowiązująca w Ośrodku procedura przedłużenia uczniowi okresu nauki na danym etapie edukacyjnym.</w:t>
      </w:r>
    </w:p>
    <w:p>
      <w:pPr>
        <w:pStyle w:val="Tekstpodstawowywcity2"/>
        <w:tabs>
          <w:tab w:val="clear" w:pos="720"/>
          <w:tab w:val="left" w:pos="284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tabs>
          <w:tab w:val="clear" w:pos="720"/>
          <w:tab w:val="left" w:pos="284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tabs>
          <w:tab w:val="clear" w:pos="720"/>
          <w:tab w:val="left" w:pos="284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tabs>
          <w:tab w:val="clear" w:pos="720"/>
          <w:tab w:val="left" w:pos="284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>
          <w:b/>
          <w:sz w:val="24"/>
        </w:rPr>
        <w:t>IV.</w:t>
      </w:r>
      <w:r>
        <w:rPr>
          <w:sz w:val="24"/>
        </w:rPr>
        <w:t xml:space="preserve"> </w:t>
      </w:r>
      <w:r>
        <w:rPr>
          <w:b/>
          <w:bCs/>
          <w:sz w:val="24"/>
        </w:rPr>
        <w:t>Nagrody i kary. Prawa i obowiązki uczniów.</w:t>
      </w:r>
    </w:p>
    <w:p>
      <w:pPr>
        <w:pStyle w:val="Tekstpodstawowywcity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numPr>
          <w:ilvl w:val="6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Rodzaje nagród i kar stosowanych wobec uczniów, tryb odwoływania się od kary oraz przypadki, w których rada pedagogiczna może podjąć uchwałę upoważniającą dyrektora do skreślenia ucznia z listy uczniów, warunki pobytu w technikum zapewniające uczniom bezpieczeństwo określa Statut Ośrodka.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Prawa ucznia, z uwzględnieniem praw zawartych w Konwencji o prawach dziecka oraz tryb składania skarg w przypadku naruszenia praw ucznia określa Statut Ośrodka. </w:t>
      </w:r>
    </w:p>
    <w:p>
      <w:pPr>
        <w:pStyle w:val="Tekstpodstawowywcity2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bowiązki ucznia, z uwzględnieniem obowiązków w zakresie:</w:t>
      </w:r>
    </w:p>
    <w:p>
      <w:pPr>
        <w:pStyle w:val="Tekstpodstawowywcity2"/>
        <w:numPr>
          <w:ilvl w:val="0"/>
          <w:numId w:val="7"/>
        </w:numPr>
        <w:ind w:left="709" w:hanging="283"/>
        <w:jc w:val="both"/>
        <w:rPr>
          <w:sz w:val="24"/>
        </w:rPr>
      </w:pPr>
      <w:r>
        <w:rPr>
          <w:sz w:val="24"/>
        </w:rPr>
        <w:t>udziału w zajęciach edukacyjnych, przygotowywania się do nich oraz właściwego zachowania w ich trakcie,</w:t>
      </w:r>
    </w:p>
    <w:p>
      <w:pPr>
        <w:pStyle w:val="Tekstpodstawowywcity2"/>
        <w:numPr>
          <w:ilvl w:val="0"/>
          <w:numId w:val="7"/>
        </w:numPr>
        <w:ind w:left="709" w:hanging="283"/>
        <w:jc w:val="both"/>
        <w:rPr>
          <w:sz w:val="24"/>
        </w:rPr>
      </w:pPr>
      <w:r>
        <w:rPr>
          <w:sz w:val="24"/>
        </w:rPr>
        <w:t>usprawiedliwiania, w określonym terminie i formie, nieobecności na zajęciach edukacyjnych,</w:t>
      </w:r>
    </w:p>
    <w:p>
      <w:pPr>
        <w:pStyle w:val="Tekstpodstawowywcity2"/>
        <w:numPr>
          <w:ilvl w:val="0"/>
          <w:numId w:val="7"/>
        </w:numPr>
        <w:ind w:left="709" w:hanging="283"/>
        <w:jc w:val="both"/>
        <w:rPr>
          <w:sz w:val="24"/>
        </w:rPr>
      </w:pPr>
      <w:r>
        <w:rPr>
          <w:sz w:val="24"/>
        </w:rPr>
        <w:t>dbania o schludny wygląd oraz noszenia odpowiedniego stroju,</w:t>
      </w:r>
    </w:p>
    <w:p>
      <w:pPr>
        <w:pStyle w:val="Tekstpodstawowywcity2"/>
        <w:numPr>
          <w:ilvl w:val="0"/>
          <w:numId w:val="7"/>
        </w:numPr>
        <w:ind w:left="709" w:hanging="283"/>
        <w:jc w:val="both"/>
        <w:rPr>
          <w:sz w:val="24"/>
        </w:rPr>
      </w:pPr>
      <w:r>
        <w:rPr>
          <w:sz w:val="24"/>
        </w:rPr>
        <w:t>warunków korzystania z telefonów komórkowych i innych urządzeń elektronicznych na terenie technikum,</w:t>
      </w:r>
    </w:p>
    <w:p>
      <w:pPr>
        <w:pStyle w:val="Tekstpodstawowywcity2"/>
        <w:numPr>
          <w:ilvl w:val="0"/>
          <w:numId w:val="7"/>
        </w:numPr>
        <w:ind w:left="709" w:hanging="283"/>
        <w:jc w:val="both"/>
        <w:rPr/>
      </w:pPr>
      <w:r>
        <w:rPr>
          <w:sz w:val="24"/>
        </w:rPr>
        <w:t xml:space="preserve">właściwego zachowania wobec nauczycieli i innych pracowników technikum oraz pozostałych uczniów określa Statut Ośrodka. 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. Zasady rekrutacji uczniów. </w:t>
      </w:r>
    </w:p>
    <w:p>
      <w:pPr>
        <w:pStyle w:val="Tekstpodstawowywcity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numPr>
          <w:ilvl w:val="6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Rekrutacja młodzieży z wadą słuchu do technikum odbywa się zgodnie</w:t>
        <w:br/>
        <w:t>z rozporządzeniem Ministra Edukacji Narodowej i Sportu z dnia</w:t>
        <w:br/>
        <w:t>20 lutego 2004 r. w sprawie warunków i trybu przyjmowania uczniów</w:t>
        <w:br/>
        <w:t>do szkół publicznych oraz przechodzenia z jednych typów szkół do innych (</w:t>
      </w:r>
      <w:r>
        <w:rPr>
          <w:i/>
          <w:iCs/>
          <w:sz w:val="24"/>
        </w:rPr>
        <w:t>Dz.U  Nr 26, poz. 232 z późn.zm.</w:t>
      </w:r>
      <w:r>
        <w:rPr>
          <w:sz w:val="24"/>
        </w:rPr>
        <w:t xml:space="preserve">) oraz zarządzeniem Wielkopolskiego Kuratora Oświaty w sprawie przyjmowania uczniów do publicznych szkół ponadgimnazjalnych na dany rok szkolny oraz na podstawie: </w:t>
      </w:r>
    </w:p>
    <w:p>
      <w:pPr>
        <w:pStyle w:val="Tekstpodstawowywcity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kierowania organu prowadzącego,</w:t>
      </w:r>
    </w:p>
    <w:p>
      <w:pPr>
        <w:pStyle w:val="Tekstpodstawowywcity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ktualnego orzeczenia poradni psychologiczno-pedagogicznej o potrzebie kształcenia specjalnego,</w:t>
      </w:r>
    </w:p>
    <w:p>
      <w:pPr>
        <w:pStyle w:val="Tekstpodstawowywcity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wiadectwa ukończenia gimnazjum lub klasy programowo niższej, jeżeli do tej pory uczeń realizował obowiązek nauki w innej szkole,</w:t>
      </w:r>
    </w:p>
    <w:p>
      <w:pPr>
        <w:pStyle w:val="Tekstpodstawowywcity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łej dokumentacji określonej w Statucie Ośrodka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6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Dyrektor Ośrodka opracowuje corocznie szczegółowy regulamin rekrutacji, który zamieszcza się na stronie internetowej placówki. </w:t>
      </w:r>
    </w:p>
    <w:p>
      <w:pPr>
        <w:pStyle w:val="Tekstpodstawowywcity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. Postanowienia końcowe.</w:t>
      </w:r>
    </w:p>
    <w:p>
      <w:pPr>
        <w:pStyle w:val="Tekstpodstawowywcity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  <w:t>Wszystkie sprawy organizacji i funkcjonowania technikum reguluje Statut Specjalnego Ośrodka Szkolno-Wychowawczego Nr 2 w Kaliszu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620" w:hanging="360"/>
      </w:p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)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ind w:left="360" w:hanging="0"/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color w:val="000000"/>
    </w:rPr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8"/>
      <w:szCs w:val="24"/>
      <w:lang w:val="pl-PL" w:bidi="ar-SA"/>
    </w:rPr>
  </w:style>
  <w:style w:type="character" w:styleId="ZnakZnak2">
    <w:name w:val=" Znak Znak2"/>
    <w:basedOn w:val="Domylnaczcionkaakapitu"/>
    <w:qFormat/>
    <w:rPr>
      <w:rFonts w:ascii="Calibri;Century Gothic" w:hAnsi="Calibri;Century Gothic" w:cs="Calibri;Century Gothic"/>
      <w:b/>
      <w:bCs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;Century Gothic" w:hAnsi="Calibri;Century Gothic" w:cs="Calibri;Century Gothic"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2:00Z</dcterms:created>
  <dc:creator>Urząd Miejski w Kaliszu</dc:creator>
  <dc:description/>
  <cp:keywords/>
  <dc:language>en-US</dc:language>
  <cp:lastModifiedBy>esakowska</cp:lastModifiedBy>
  <cp:lastPrinted>2011-02-02T12:50:00Z</cp:lastPrinted>
  <dcterms:modified xsi:type="dcterms:W3CDTF">2011-02-22T07:12:00Z</dcterms:modified>
  <cp:revision>2</cp:revision>
  <dc:subject/>
  <dc:title>Uchwała Nr …………</dc:title>
</cp:coreProperties>
</file>