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Uchwała Nr  …………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dy Miejskiej Kalis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dnia ..................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w sprawie </w:t>
      </w:r>
      <w:r>
        <w:rPr>
          <w:b/>
          <w:i/>
          <w:sz w:val="22"/>
        </w:rPr>
        <w:t>„Zmiany miejscowego planu zagospodarowania przestrzennego terenu ograniczonego ulicami: Częstochowską, Budowlanych, Polną i planowaną tzw. „Trasą Bursztynową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/>
        <w:t xml:space="preserve">Na podstawie art. 18 ust. 2 pkt 5 </w:t>
      </w:r>
      <w:r>
        <w:rPr>
          <w:rFonts w:cs="Arial"/>
        </w:rPr>
        <w:t xml:space="preserve">i art. 40 ust. 1 </w:t>
      </w:r>
      <w:r>
        <w:rPr/>
        <w:t>ustawy z dnia 8 marca 1990 r. o samorządzie gminnym (Dz.U. z 2001r. Nr 142 poz. 1591 z późn. zm.), art. 20 ust. 1 i art. 27 ustawy z dnia 27 marca 2003 r. o planowaniu i zagospodarowaniu przestrzennym (Dz.U. Nr 80 poz. 717 z późn. zm.) uchwala się, co następu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Rozdział I</w:t>
      </w:r>
    </w:p>
    <w:p>
      <w:pPr>
        <w:pStyle w:val="Normal"/>
        <w:jc w:val="center"/>
        <w:rPr/>
      </w:pPr>
      <w:r>
        <w:rPr>
          <w:b/>
          <w:caps/>
          <w:sz w:val="22"/>
        </w:rPr>
        <w:t>Ustalenia ogólne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21"/>
        <w:numPr>
          <w:ilvl w:val="0"/>
          <w:numId w:val="5"/>
        </w:numPr>
        <w:ind w:left="357" w:right="0" w:hanging="357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Zmiana miejscowego planu zagospodarowania przestrzennego terenu ograniczonego ulicami:</w:t>
      </w:r>
      <w:r>
        <w:rPr>
          <w:sz w:val="22"/>
        </w:rPr>
        <w:t xml:space="preserve"> </w:t>
      </w:r>
      <w:r>
        <w:rPr>
          <w:i/>
          <w:sz w:val="22"/>
        </w:rPr>
        <w:t>Częstochowską, Budowlanych, Polną i planowaną tzw. „Trasą Bursztynową”</w:t>
      </w:r>
      <w:r>
        <w:rPr>
          <w:sz w:val="22"/>
        </w:rPr>
        <w:t xml:space="preserve"> - zwana dalej planem - to ustalenia niniejszej uchwały oraz rysunku planu wykonanego na mapie sytuacyjno-wysokościowej w skali 1:1000, będącego integralną częścią planu – stanowiącego załącznik nr 1 do niniejszej uchwały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2"/>
        </w:rPr>
        <w:t xml:space="preserve">Granice obszaru objętego planem pokrywają się z granicami ustalonymi w uchwale nr XIV/227/2007 Rady Miejskiej Kalisza z dnia 25 października 2007 roku w sprawie przystąpienia do sporządzenia  </w:t>
      </w:r>
      <w:r>
        <w:rPr>
          <w:i/>
          <w:sz w:val="22"/>
        </w:rPr>
        <w:t xml:space="preserve">„Zmiany miejscowego planu zagospodarowania przestrzennego terenu ograniczonego ulicami: Częstochowską, Budowlanych, Polną i planowaną tzw. „ Trasą Bursztynową” </w:t>
      </w:r>
      <w:r>
        <w:rPr>
          <w:sz w:val="22"/>
        </w:rPr>
        <w:t>i przedstawione zostały graficznie na rysunku pla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stępujące określenia stosowane w niniejszej uchwale oznaczają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plan</w:t>
      </w:r>
      <w:r>
        <w:rPr>
          <w:sz w:val="22"/>
        </w:rPr>
        <w:t xml:space="preserve"> - ustalenia zawarte w niniejszej uchwale i na rysunku planu, dotyczące obszaru, o którym mowa w § 1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rysunek planu</w:t>
      </w:r>
      <w:r>
        <w:rPr>
          <w:sz w:val="22"/>
        </w:rPr>
        <w:t xml:space="preserve"> - </w:t>
      </w:r>
      <w:r>
        <w:rPr>
          <w:sz w:val="22"/>
          <w:szCs w:val="22"/>
        </w:rPr>
        <w:t>rysunek planu, wykonany na mapie sytuacyjno-wysokościowej w skali 1: 1000, stanowiący załącznik nr 1 do niniejszej uchwał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teren</w:t>
      </w:r>
      <w:r>
        <w:rPr>
          <w:sz w:val="22"/>
        </w:rPr>
        <w:t xml:space="preserve"> – obszar wyznaczony na rysunku planu liniami rozgraniczającymi tereny o różnym przeznaczeniu lub różnych zasadach zagospodarowania, oznaczony symbolem literowym i numerem wyróżniającym go spośród innych terenów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</w:rPr>
        <w:t>działka budowlana</w:t>
      </w:r>
      <w:r>
        <w:rPr>
          <w:sz w:val="22"/>
        </w:rPr>
        <w:t xml:space="preserve"> - działka budowlana, o której mowa w przepisach ustawy o planowaniu </w:t>
        <w:br/>
        <w:t>i zagospodarowaniu przestrzennym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przeznaczenie podstawowe</w:t>
      </w:r>
      <w:r>
        <w:rPr>
          <w:sz w:val="22"/>
        </w:rPr>
        <w:t xml:space="preserve"> – przeznaczenie będące dominującą formą wykorzystania terenu oraz obiektów z nim związanych, obejmujące nie mniej niż 60% powierzchni każdej działki budowlanej występującej na tym terenie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przeznaczenie dopuszczalne</w:t>
      </w:r>
      <w:r>
        <w:rPr>
          <w:sz w:val="22"/>
        </w:rPr>
        <w:t xml:space="preserve"> – przeznaczenie inne niż podstawowe, które uzupełnia lub wzbogaca przeznaczenie podstawowe i nie występuje samodzielnie na każdej działce budowlanej znajdującej się na danym terenie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</w:rPr>
        <w:t>powierzchnia terenu biologicznie czynna</w:t>
      </w:r>
      <w:r>
        <w:rPr>
          <w:sz w:val="22"/>
        </w:rPr>
        <w:t xml:space="preserve"> – grunt z nawierzchnią ziemną urządzoną w sposób zapewniający naturalną wegetację, a także 50% powierzchni tarasów i stropodachów z taką nawierzchnią, nie mniej jednak niż 10 m</w:t>
      </w:r>
      <w:r>
        <w:rPr>
          <w:sz w:val="22"/>
          <w:vertAlign w:val="superscript"/>
        </w:rPr>
        <w:t>2</w:t>
      </w:r>
      <w:r>
        <w:rPr>
          <w:sz w:val="22"/>
        </w:rPr>
        <w:t>, oraz woda powierzchniowa na tym terenie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b/>
          <w:sz w:val="22"/>
        </w:rPr>
        <w:t>usługi nieuciążliwe</w:t>
      </w:r>
      <w:r>
        <w:rPr>
          <w:sz w:val="22"/>
        </w:rPr>
        <w:t xml:space="preserve"> – usługi z zakresu oświaty, kultury, rozrywki, zdrowia, bankowości, handlu detalicznego, rzemiosła, gastronomii itp. realizowane wyłącznie dla obsługi istniejącej </w:t>
        <w:br/>
        <w:t>i projektowanej zabudowy mieszkaniowej, których ewentualne ponadnormatywne oddziaływanie nie będzie wykraczać poza granice działki budowlanej, niewymagające obsługi transportowej samochodami o nośności powyżej 3,5 t,</w:t>
        <w:tab/>
        <w:br/>
        <w:br/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/>
      </w:pPr>
      <w:r>
        <w:rPr>
          <w:b/>
          <w:sz w:val="22"/>
        </w:rPr>
        <w:t>wskaźnik intensywności zabudowy</w:t>
      </w:r>
      <w:r>
        <w:rPr>
          <w:sz w:val="22"/>
        </w:rPr>
        <w:t xml:space="preserve"> – wartość stanowiąca stosunek sumy powierzchni rzutów wszystkich budynków na danej działce budowlanej w zewnętrznym ich obrysie do powierzchni tej dział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Przedmiotem ustaleń planu są: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</w:rPr>
        <w:t xml:space="preserve">tereny zabudowy mieszkaniowej jednorodzinnej - oznaczone na rysunku planu symbolami: </w:t>
      </w:r>
      <w:r>
        <w:rPr>
          <w:b/>
          <w:bCs/>
          <w:sz w:val="22"/>
        </w:rPr>
        <w:t xml:space="preserve">1MN </w:t>
      </w:r>
      <w:r>
        <w:rPr>
          <w:bCs/>
          <w:sz w:val="22"/>
        </w:rPr>
        <w:t>i</w:t>
      </w:r>
      <w:r>
        <w:rPr>
          <w:b/>
          <w:bCs/>
          <w:sz w:val="22"/>
        </w:rPr>
        <w:t xml:space="preserve"> 2MN,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</w:rPr>
        <w:t xml:space="preserve">tereny zabudowy mieszkaniowej wielorodzinnej - oznaczone na rysunku planu symbolem </w:t>
      </w:r>
      <w:r>
        <w:rPr>
          <w:b/>
          <w:bCs/>
          <w:sz w:val="22"/>
        </w:rPr>
        <w:t xml:space="preserve">MW,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sady ochrony i kształtowania ładu przestrzennego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sady ochrony środowiska, przyrody i krajobrazu kulturowego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arametry i wskaźniki kształtowania zabudowy oraz zagospodarowania terenu, w tym linie zabudowy, gabaryty obiektów i wskaźniki intensywności zabudow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granice i sposoby zagospodarowania terenów lub obiektów podlegających ochronie, ustalonych na podstawie odrębnych przepisów,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zczególne warunki zagospodarowania terenów oraz ograniczenia w ich użytkowaniu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posób i termin tymczasowego zagospodarowania, urządzania i użytkowania terenów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tawki procentowe, na podstawie których ustala się opłatę, o której mowa w art. 36 ust. 4 ustawy z dnia 27 marca 2003 r. o planowaniu i zagospodarowaniu przestrzennym. 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Plan nie ustal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wymagań wynikających z potrzeb kształtowania przestrzeni publicznych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szczegółowych zasad i warunków scalania i podziału nieruchomości objętych planem miejscowym,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granic i sposobów zagospodarowania terenów górniczych, a także narażonych na niebezpieczeństwo powodzi oraz zagrożonych osuwaniem się mas ziem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zakazu zabudowy,</w:t>
      </w:r>
    </w:p>
    <w:p>
      <w:pPr>
        <w:pStyle w:val="Normal"/>
        <w:ind w:left="397" w:hanging="0"/>
        <w:jc w:val="both"/>
        <w:rPr>
          <w:sz w:val="22"/>
        </w:rPr>
      </w:pPr>
      <w:r>
        <w:rPr>
          <w:sz w:val="22"/>
        </w:rPr>
        <w:tab/>
        <w:t>- z uwagi na nie występowanie ww. zagadnień na terenie objętym planem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Na terenach, o których mowa w ust. 1 pkt 1-2 ustala się przeznaczenie podstawowe oraz dopuszczalne, a także warunki ich stos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Tereny, o których mowa w ust. 1 pkt 1-2 zostały wyznaczone na rysunku planu liniami</w:t>
      </w:r>
      <w:r>
        <w:rPr/>
        <w:t xml:space="preserve"> </w:t>
      </w:r>
      <w:r>
        <w:rPr>
          <w:sz w:val="22"/>
          <w:szCs w:val="22"/>
        </w:rPr>
        <w:t>rozgraniczającymi tereny o różnym przeznaczeniu lub różnych zasadach zagospodar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Cyfry występujące (na rysunku planu oraz w dalszej części uchwały) przy symbolach literowych poszczególnych terenów, o których mowa w ust. 1, mają znaczenie porządkow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Na całym obszarze objętym planem ustala się </w:t>
      </w:r>
      <w:r>
        <w:rPr>
          <w:b/>
          <w:bCs/>
          <w:sz w:val="22"/>
        </w:rPr>
        <w:t>zakaz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lokalizowania obiektów i urządzeń oraz prowadzenia działalności gospodarczej mogącej powodować przekroczenia standardów jakości środowiska, określonych przepisami odrębnymi, poza terenem, do którego inwestor posiada tytuł praw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wprowadzania ścieków opadowych lub roztopowych do wód powierzchniowych i do zie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lokalizowania przydomowych oczyszczalni ścieków oraz indywidualnych zbiorników bezodpływowych (szamb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lokalizowania obiektów budowlanych z paleniskami na paliwa charakteryzujące się wysokimi wskaźnikami emisyj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lokalizowania obiektów budowlanych o wysokości 50 m i wyższych, nad poziomem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lokalizowania przedsięwzięć mogących zawsze znacząco oddziaływać na środowisko, </w:t>
        <w:br/>
        <w:t xml:space="preserve">w rozumieniu przepisów ustawy z dnia 3 października 2008 r. o udostępnianiu informacji </w:t>
        <w:br/>
        <w:t>o środowisku i jego ochronie, udziale społeczeństwa w ochronie środowiska oraz o ocenach oddziaływania na środowisko, za wyjątkiem inwestycji celu publiczn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Na całym obszarze objętym planem ustala się następujące </w:t>
      </w:r>
      <w:r>
        <w:rPr>
          <w:b/>
          <w:bCs/>
          <w:sz w:val="22"/>
        </w:rPr>
        <w:t>obowiązki</w:t>
      </w:r>
      <w:r>
        <w:rPr>
          <w:sz w:val="2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uzgodnienia lokalizacji projektowanych obiektów budowlanych w pobliżu istniejących sieci i urządzeń infrastruktury technicznej z ich zarządc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rozwiązania występujących kolizji projektowanych obiektów budowlanych z istniejącymi sieciami i urządzeniami infrastruktury technicznej, na zasadach określonych w obowiązujących przepisach prawa i w uzgodnieniu z zarządcami infrastruktury techniczn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realizowania - w ramach wyznaczonej w planie powierzchni terenu biologicznie czynnej – terenów zielen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zdjęcia warstwy próchniczej gleby z części przeznaczonej pod obiekty budowlane i powierzchnie utwardzone i odpowiednie jej zagospodarowan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wywiezienia nadmiaru mas ziemnych powstałych w procesie budowy obiektów na miejsce wskazane przez Prezydenta Miasta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zgłoszenia właściwemu organowi wszelkich znalezisk posiadających cechy zabytku, odnalezionych przy prowadzeniu prac ziemnych w trakcie budowy i jednocześnie zabezpieczenia odkrytego przedmiotu, a także wstrzymania wszelkich robót mogących go uszkodzić lub zniszczyć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>zapewnienia odpowiednich warunków dla osób z dysfunkcją ruchu w realizowanych budynkach i ich otoczeniu, zgodnie z przepisami odrębny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w przypadku budowy ogrodzeń od strony dróg publicznych obowiązek stosowania tradycyjnych materiałów budowlanych typu cegła, elementy metalowe, itp. z wykluczeniem ogrodzeń z prefabrykatów betonowych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1"/>
        <w:jc w:val="both"/>
        <w:rPr>
          <w:bCs w:val="false"/>
        </w:rPr>
      </w:pPr>
      <w:r>
        <w:rPr>
          <w:bCs w:val="false"/>
        </w:rPr>
        <w:t xml:space="preserve">Do czasu zainwestowania terenów, o których mowa w § 3 ust. 1 pkt 1-2, według zasad ustalonych </w:t>
        <w:br/>
        <w:t xml:space="preserve">w niniejszej uchwale, ustala się możliwość ich tymczasowego zagospodarowania, urządzenia </w:t>
        <w:br/>
        <w:t>i użytkowania w sposób dotychczasowy.</w:t>
      </w:r>
    </w:p>
    <w:p>
      <w:pPr>
        <w:pStyle w:val="Tekstpodstawowy21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Rozdział II</w:t>
      </w:r>
    </w:p>
    <w:p>
      <w:pPr>
        <w:pStyle w:val="Tekstpodstawowywcity21"/>
        <w:ind w:left="0" w:right="0" w:hanging="0"/>
        <w:jc w:val="center"/>
        <w:rPr/>
      </w:pPr>
      <w:r>
        <w:rPr>
          <w:b/>
          <w:caps/>
          <w:sz w:val="22"/>
        </w:rPr>
        <w:t>Ustalenia SZCZEGÓŁOWE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Ustala się </w:t>
      </w:r>
      <w:r>
        <w:rPr>
          <w:b/>
          <w:sz w:val="22"/>
        </w:rPr>
        <w:t>tereny zabudowy mieszkaniowej jednorodzinnej</w:t>
      </w:r>
      <w:r>
        <w:rPr>
          <w:sz w:val="22"/>
        </w:rPr>
        <w:t xml:space="preserve">, oznaczone na rysunku planu symbolami: </w:t>
      </w:r>
      <w:r>
        <w:rPr>
          <w:b/>
          <w:sz w:val="22"/>
        </w:rPr>
        <w:t>1MN</w:t>
      </w:r>
      <w:r>
        <w:rPr>
          <w:sz w:val="22"/>
        </w:rPr>
        <w:t xml:space="preserve"> i </w:t>
      </w:r>
      <w:r>
        <w:rPr>
          <w:b/>
          <w:sz w:val="22"/>
        </w:rPr>
        <w:t>2M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2"/>
        </w:rPr>
      </w:pPr>
      <w:r>
        <w:rPr>
          <w:sz w:val="22"/>
        </w:rPr>
        <w:t>Dla terenów, o których mowa w ust. 1 ustal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ind w:left="794" w:hanging="397"/>
        <w:jc w:val="both"/>
        <w:rPr>
          <w:sz w:val="22"/>
        </w:rPr>
      </w:pPr>
      <w:r>
        <w:rPr>
          <w:sz w:val="22"/>
        </w:rPr>
        <w:t xml:space="preserve">nieprzekraczalną linię zabudowy dla wszystkich budynków, wyznaczoną na rysunku planu,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skaźnik intensywności zabudowy w wysokości maksymalnie 0,3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bowiązek zachowania powierzchni biologicznie czynnej o wielkości nie mniejszej niż 25% powierzchni działki budowl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maksymalną wysokość projektowanych budynków mieszkalnych, liczoną od poziomu terenu do kalenicy budynku, która wynosi </w:t>
      </w:r>
      <w:r>
        <w:rPr>
          <w:b/>
          <w:sz w:val="22"/>
        </w:rPr>
        <w:t>10 m</w:t>
      </w:r>
      <w:r>
        <w:rPr>
          <w:sz w:val="22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maksymalną wysokość projektowanych samodzielnych budynków gospodarczych bądź garażowych, liczoną od poziomu terenu do kalenicy budynku, która wynosi </w:t>
      </w:r>
      <w:r>
        <w:rPr>
          <w:b/>
          <w:sz w:val="22"/>
        </w:rPr>
        <w:t>6 m</w:t>
      </w:r>
      <w:r>
        <w:rPr>
          <w:sz w:val="22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maksymalną ilość kondygnacji nadziemnych projektowanych budynków mieszkalnych - dwie kondygnacje, w tym poddasze użytkowe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maksymalną ilość kondygnacji nadziemnych projektowanych samodzielnych budynków gospodarczych bądź garażowych - jedna kondygnacj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maksymalną szerokość elewacji frontowej projektowanych budynków mieszkalnych, która wynosi </w:t>
      </w:r>
      <w:r>
        <w:rPr>
          <w:b/>
          <w:sz w:val="22"/>
        </w:rPr>
        <w:t>20 m</w:t>
      </w:r>
      <w:r>
        <w:rPr>
          <w:sz w:val="22"/>
        </w:rPr>
        <w:t>,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maksymalną szerokość elewacji frontowej projektowanych samodzielnych budynków gospodarczych bądź garażowych, która wynosi </w:t>
      </w:r>
      <w:r>
        <w:rPr>
          <w:b/>
          <w:sz w:val="22"/>
        </w:rPr>
        <w:t>7 m</w:t>
      </w:r>
      <w:r>
        <w:rPr>
          <w:sz w:val="22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obowiązek sytuowania budynków mieszkalnych z dachami stromymi, o symetrycznym nachyleniu połaci od </w:t>
      </w:r>
      <w:r>
        <w:rPr>
          <w:b/>
          <w:sz w:val="22"/>
        </w:rPr>
        <w:t>25</w:t>
      </w:r>
      <w:r>
        <w:rPr>
          <w:b/>
          <w:sz w:val="22"/>
          <w:vertAlign w:val="superscript"/>
        </w:rPr>
        <w:t xml:space="preserve"> o</w:t>
      </w:r>
      <w:r>
        <w:rPr>
          <w:sz w:val="22"/>
        </w:rPr>
        <w:t xml:space="preserve"> do </w:t>
      </w:r>
      <w:r>
        <w:rPr>
          <w:b/>
          <w:sz w:val="22"/>
        </w:rPr>
        <w:t>40</w:t>
      </w:r>
      <w:r>
        <w:rPr>
          <w:b/>
          <w:sz w:val="22"/>
          <w:vertAlign w:val="superscript"/>
        </w:rPr>
        <w:t>o</w:t>
      </w:r>
      <w:r>
        <w:rPr>
          <w:sz w:val="22"/>
        </w:rPr>
        <w:t>, pokrycia dachowe - dachówka ceramiczna lub elementy dachówkopodobn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 xml:space="preserve">możliwość sytuowania budynków gospodarczych bądź garażowych z dachami stromymi o symetrycznym nachyleniu połaci od </w:t>
      </w:r>
      <w:r>
        <w:rPr>
          <w:b/>
          <w:sz w:val="22"/>
        </w:rPr>
        <w:t>20</w:t>
      </w:r>
      <w:r>
        <w:rPr>
          <w:b/>
          <w:sz w:val="22"/>
          <w:vertAlign w:val="superscript"/>
        </w:rPr>
        <w:t xml:space="preserve"> o</w:t>
      </w:r>
      <w:r>
        <w:rPr>
          <w:sz w:val="22"/>
        </w:rPr>
        <w:t xml:space="preserve"> do </w:t>
      </w:r>
      <w:r>
        <w:rPr>
          <w:b/>
          <w:sz w:val="22"/>
        </w:rPr>
        <w:t>35</w:t>
      </w:r>
      <w:r>
        <w:rPr>
          <w:b/>
          <w:sz w:val="22"/>
          <w:vertAlign w:val="superscript"/>
        </w:rPr>
        <w:t>o</w:t>
      </w:r>
      <w:r>
        <w:rPr>
          <w:sz w:val="22"/>
        </w:rPr>
        <w:t xml:space="preserve">, jednospadowymi o nachyleniu połaci do </w:t>
      </w:r>
      <w:r>
        <w:rPr>
          <w:b/>
          <w:sz w:val="22"/>
        </w:rPr>
        <w:t>20</w:t>
      </w:r>
      <w:r>
        <w:rPr>
          <w:b/>
          <w:sz w:val="22"/>
          <w:vertAlign w:val="superscript"/>
        </w:rPr>
        <w:t xml:space="preserve"> o</w:t>
      </w:r>
      <w:r>
        <w:rPr>
          <w:sz w:val="22"/>
        </w:rPr>
        <w:t xml:space="preserve"> bądź płaskimi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możliwość sytuowania budynków gospodarczych bądź garażowych w granicach działek lub w odległości min. 1,5m od granicy działki, przy zachowaniu wyznaczonej na rysunku planu nieprzekraczalnej linii zabudowy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  <w:szCs w:val="22"/>
        </w:rPr>
        <w:t>obsługę komunikacyjną terenu z istniejących lub projektowanych dróg publicznych, oznaczonych na rysunku „</w:t>
      </w:r>
      <w:r>
        <w:rPr>
          <w:i/>
          <w:sz w:val="22"/>
          <w:szCs w:val="22"/>
        </w:rPr>
        <w:t xml:space="preserve">Miejscowego planu zagospodarowania przestrzennego terenu ograniczonego ulicami: Częstochowską, Budowlanych, Polną i planowaną tzw. </w:t>
      </w:r>
      <w:r>
        <w:rPr>
          <w:i/>
          <w:sz w:val="22"/>
        </w:rPr>
        <w:t>„</w:t>
      </w:r>
      <w:r>
        <w:rPr>
          <w:i/>
          <w:sz w:val="22"/>
          <w:szCs w:val="22"/>
        </w:rPr>
        <w:t>Trasą Bursztynową</w:t>
      </w:r>
      <w:r>
        <w:rPr>
          <w:sz w:val="22"/>
          <w:szCs w:val="22"/>
        </w:rPr>
        <w:t xml:space="preserve">”, przyjętego uchwałą Nr XIV/181/2003 Rady Miejskiej Kalisza z dnia 29 grudnia 2003r. (Dz. Urz. Woj. Wlkp. Nr 48 z 15.04.2004r., poz. 1112) symbolami: </w:t>
        <w:tab/>
      </w:r>
      <w:r>
        <w:rPr>
          <w:sz w:val="22"/>
        </w:rPr>
        <w:br/>
      </w:r>
      <w:r>
        <w:rPr>
          <w:sz w:val="22"/>
          <w:szCs w:val="22"/>
        </w:rPr>
        <w:t xml:space="preserve">a) 3KUL i 12KUD - dla terenu oznaczonego na rysunku planu symbolem </w:t>
      </w:r>
      <w:r>
        <w:rPr>
          <w:b/>
          <w:sz w:val="22"/>
          <w:szCs w:val="22"/>
        </w:rPr>
        <w:t>1MN</w:t>
      </w:r>
      <w:r>
        <w:rPr>
          <w:sz w:val="22"/>
          <w:szCs w:val="22"/>
        </w:rPr>
        <w:t>,</w:t>
        <w:br/>
        <w:t xml:space="preserve">b) 10KUD i 11KUD - dla terenu oznaczonego na rysunku planu symbolem </w:t>
      </w:r>
      <w:r>
        <w:rPr>
          <w:b/>
          <w:sz w:val="22"/>
          <w:szCs w:val="22"/>
        </w:rPr>
        <w:t>2M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bowiązek zapewnienia wystarczającej ilości miejsc postojowych dla potrzeb obsługi projektowanych inwestycji na terenie własnym działki, w ilości min. 2 stanowisk postoj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903" w:leader="none"/>
        </w:tabs>
        <w:rPr>
          <w:sz w:val="22"/>
        </w:rPr>
      </w:pPr>
      <w:r>
        <w:rPr>
          <w:sz w:val="22"/>
        </w:rPr>
        <w:t>obowiązek wyznaczenia na terenie własnym działki:</w:t>
        <w:tab/>
        <w:br/>
        <w:t>a) dojść i dojazdów do projektowanych budynków,</w:t>
        <w:tab/>
        <w:br/>
        <w:t>b) miejsc postojowych,</w:t>
        <w:tab/>
        <w:br/>
        <w:t xml:space="preserve">c) miejsc magazynowania odpadów, </w:t>
        <w:tab/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możliwość lokalizacji zabudowy, o której mowa w ust. 1 na działkach posiadających dostęp do drogi publicznej lub wydzielonej drogi wewnętrznej, o powierzchni minimum 450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ażda, o szerokości frontu działki minimum 20 metrów każda oraz o kącie położenia bocznych granic działek w stosunku do pasa drogowego 90</w:t>
      </w:r>
      <w:r>
        <w:rPr>
          <w:sz w:val="22"/>
          <w:vertAlign w:val="superscript"/>
        </w:rPr>
        <w:t>o</w:t>
      </w:r>
      <w:r>
        <w:rPr>
          <w:sz w:val="22"/>
        </w:rPr>
        <w:t>, z zastrzeżeniem pkt. 17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w wyjątkowych sytuacjach, wynikających z aktualnej struktury własnościowej gruntów dopuszcza się stosowanie odstępstw w zakresie ustalonego w pkt. 16 kąta położenia bocznych granic działek w stosunku do pasa drogowego, z zastrzeżeniem, iż kąt nowoprojektowanych granic działek w stosunku do pasa drogowego nie może być mniejszy niż 80</w:t>
      </w:r>
      <w:r>
        <w:rPr>
          <w:sz w:val="22"/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obowiązek wykonania, na terenie oznaczonym na rysunku planu symbolem </w:t>
      </w:r>
      <w:r>
        <w:rPr>
          <w:b/>
          <w:sz w:val="22"/>
        </w:rPr>
        <w:t>2MN</w:t>
      </w:r>
      <w:r>
        <w:rPr>
          <w:sz w:val="22"/>
        </w:rPr>
        <w:t>, prac archeologicznych dokumentacyjno – zabezpieczających, na prowadzenie których należy uzyskać pozwolenie wojewódzkiego konserwatora zabytków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/>
      </w:pPr>
      <w:r>
        <w:rPr>
          <w:sz w:val="22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/>
      </w:pPr>
      <w:r>
        <w:rPr>
          <w:sz w:val="22"/>
        </w:rPr>
        <w:t>odprowadzenie ścieków bytowych i ewentualnie przemysłowych – do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/>
      </w:pPr>
      <w:r>
        <w:rPr>
          <w:sz w:val="22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obowiązek dostosowania – na etapie projektu budowlanego - parametrów technicznych sieci i urządzeń do możliwości obsługi wszystkich projektowanych obiektów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zaopatrzenia w ciepło – zgodnie z zasadą stosowania proekologicznych systemów ogrzewania, tzn. z nośników niepowodujących nadmiernej „niskiej emisji PM10” (np. podłączanie do miejskiej sieci ciepłowniczej, stosowanie kotłów gazowych lub olejowych, wykorzystanie energii elektrycznej bądź energii ze źródeł odnawialnych, itp.)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zagospodarowanie odpadów - w sposób zorganizowany (magazynowanie w pojemnikach z zastosowaniem segregacji odpadów i ich wywóz przez wyspecjalizowane jednostki do miejsca odzysku lub unieszkodliwiania), zgodnie z obowiązującym Planem Gospodarki Odpadami dla miasta Kalisza oraz przepisami odrębnymi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851" w:hanging="425"/>
        <w:jc w:val="both"/>
        <w:rPr>
          <w:sz w:val="22"/>
        </w:rPr>
      </w:pPr>
      <w:r>
        <w:rPr>
          <w:sz w:val="22"/>
        </w:rPr>
        <w:t>obowiązują standardy akustyczne, określone w przepisach odrębnych, jak dla terenów przeznaczonych pod zabudowę mieszkaniową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>Na terenie, o którym mowa w ust. 1 dopuszcza się możliwość realizacji:</w:t>
      </w:r>
    </w:p>
    <w:p>
      <w:pPr>
        <w:pStyle w:val="Normal"/>
        <w:numPr>
          <w:ilvl w:val="0"/>
          <w:numId w:val="16"/>
        </w:numPr>
        <w:ind w:left="641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sług nieuciążliwych, wyłącznie wbudowanych w budynki mieszkalne jednorodzinne, wg następujących zasad i proporcj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ustala się, że funkcja usługowa nie może przekraczać 30% powierzchni użytkowej każdego </w:t>
        <w:br/>
        <w:t>z budynków mieszkalnych projektowanych na działc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w przypadku realizacji funkcji usługowej w budynku mieszkalnym jednorodzinnym ustala się obowiązek wyznaczenia minimum 2 miejsc postojowych na każde 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usług.</w:t>
      </w:r>
    </w:p>
    <w:p>
      <w:pPr>
        <w:pStyle w:val="Normal"/>
        <w:numPr>
          <w:ilvl w:val="0"/>
          <w:numId w:val="20"/>
        </w:numPr>
        <w:ind w:left="641" w:hanging="284"/>
        <w:jc w:val="both"/>
        <w:rPr/>
      </w:pPr>
      <w:r>
        <w:rPr>
          <w:sz w:val="22"/>
        </w:rPr>
        <w:t>drogi wewnętrznej o szerokości min. 8m,</w:t>
      </w:r>
    </w:p>
    <w:p>
      <w:pPr>
        <w:pStyle w:val="Normal"/>
        <w:numPr>
          <w:ilvl w:val="0"/>
          <w:numId w:val="20"/>
        </w:numPr>
        <w:ind w:left="641" w:hanging="284"/>
        <w:jc w:val="both"/>
        <w:rPr/>
      </w:pPr>
      <w:r>
        <w:rPr>
          <w:sz w:val="22"/>
        </w:rPr>
        <w:t>sieci i urządzeń infrastruktury technicznej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 xml:space="preserve">Na terenie oznaczonym na rysunku planu symbolem </w:t>
      </w:r>
      <w:r>
        <w:rPr>
          <w:b/>
          <w:sz w:val="22"/>
        </w:rPr>
        <w:t>1MN,</w:t>
      </w:r>
      <w:r>
        <w:rPr>
          <w:sz w:val="22"/>
        </w:rPr>
        <w:t xml:space="preserve"> dopuszcza się możliwość realizacji budynków mieszkalnych, w których wydzielone zostaną więcej niż dwa lokale mieszkalne, z zachowaniem ustaleń określonych w ust. 2 i dopuszczeniem możliwości indywidualnych rozwiązań kształtu dachu tych budyn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 xml:space="preserve">Ustala się </w:t>
      </w:r>
      <w:r>
        <w:rPr>
          <w:b/>
          <w:sz w:val="22"/>
        </w:rPr>
        <w:t>tereny zabudowy mieszkaniowej wielorodzinnej</w:t>
      </w:r>
      <w:r>
        <w:rPr>
          <w:sz w:val="22"/>
        </w:rPr>
        <w:t xml:space="preserve"> - oznaczone na rysunku planu symbolem </w:t>
      </w:r>
      <w:r>
        <w:rPr>
          <w:b/>
          <w:sz w:val="22"/>
        </w:rPr>
        <w:t xml:space="preserve">M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Dla terenów, o których mowa w ust. 1 ustala się: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 xml:space="preserve">nieprzekraczalną linię zabudowy dla wszystkich budynków, wyznaczoną na rysunku planu, 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wskaźnik intensywności zabudowy w wysokości maksymalnie 0,5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bowiązek zachowania powierzchni biologicznie czynnej o wielkości nie mniejszej niż 30% powierzchni działki budowlanej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zakaz lokalizacji wolnostojących budynków gospodarczych bądź garażowych,</w:t>
      </w:r>
    </w:p>
    <w:p>
      <w:pPr>
        <w:pStyle w:val="Normal"/>
        <w:numPr>
          <w:ilvl w:val="0"/>
          <w:numId w:val="25"/>
        </w:numPr>
        <w:ind w:left="641" w:hanging="284"/>
        <w:jc w:val="both"/>
        <w:rPr/>
      </w:pPr>
      <w:r>
        <w:rPr>
          <w:sz w:val="22"/>
        </w:rPr>
        <w:t xml:space="preserve">maksymalną wysokość projektowanych budynków mieszkalnych, liczoną od poziomu terenu do kalenicy budynku, która wynosi </w:t>
      </w:r>
      <w:r>
        <w:rPr>
          <w:b/>
          <w:sz w:val="22"/>
        </w:rPr>
        <w:t>15 m</w:t>
      </w:r>
      <w:r>
        <w:rPr>
          <w:sz w:val="22"/>
        </w:rPr>
        <w:t>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ilość kondygnacji nadziemnych projektowanych budynków mieszkalnych – min. dwie kondygnacje oraz max. pięć kondygnacji, w tym poddasze użytkowe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 xml:space="preserve">minimalną szerokość elewacji frontowej projektowanych budynków mieszkalnych, która wynosi </w:t>
      </w:r>
      <w:r>
        <w:rPr>
          <w:b/>
          <w:sz w:val="22"/>
        </w:rPr>
        <w:t>32 m</w:t>
      </w:r>
      <w:r>
        <w:rPr>
          <w:sz w:val="22"/>
        </w:rPr>
        <w:t>,</w:t>
      </w:r>
    </w:p>
    <w:p>
      <w:pPr>
        <w:pStyle w:val="Normal"/>
        <w:numPr>
          <w:ilvl w:val="0"/>
          <w:numId w:val="25"/>
        </w:numPr>
        <w:ind w:left="641" w:hanging="284"/>
        <w:jc w:val="both"/>
        <w:rPr/>
      </w:pPr>
      <w:r>
        <w:rPr>
          <w:sz w:val="22"/>
        </w:rPr>
        <w:t xml:space="preserve">obowiązek sytuowania budynków mieszkalnych z dachami stromymi, o symetrycznym nachyleniu połaci od </w:t>
      </w:r>
      <w:r>
        <w:rPr>
          <w:b/>
          <w:sz w:val="22"/>
        </w:rPr>
        <w:t>25</w:t>
      </w:r>
      <w:r>
        <w:rPr>
          <w:b/>
          <w:sz w:val="22"/>
          <w:vertAlign w:val="superscript"/>
        </w:rPr>
        <w:t xml:space="preserve"> o</w:t>
      </w:r>
      <w:r>
        <w:rPr>
          <w:sz w:val="22"/>
        </w:rPr>
        <w:t xml:space="preserve"> do </w:t>
      </w:r>
      <w:r>
        <w:rPr>
          <w:b/>
          <w:sz w:val="22"/>
        </w:rPr>
        <w:t>40</w:t>
      </w:r>
      <w:r>
        <w:rPr>
          <w:b/>
          <w:sz w:val="22"/>
          <w:vertAlign w:val="superscript"/>
        </w:rPr>
        <w:t>o</w:t>
      </w:r>
      <w:r>
        <w:rPr>
          <w:sz w:val="22"/>
        </w:rPr>
        <w:t>, pokrycia dachowe - dachówka ceramiczna lub elementy dachówkopodobne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  <w:szCs w:val="22"/>
        </w:rPr>
        <w:t>obsługę komunikacyjną terenu z istniejących lub projektowanych dróg publicznych, oznaczonych na rysunku „</w:t>
      </w:r>
      <w:r>
        <w:rPr>
          <w:i/>
          <w:sz w:val="22"/>
          <w:szCs w:val="22"/>
        </w:rPr>
        <w:t xml:space="preserve">Miejscowego planu zagospodarowania przestrzennego terenu ograniczonego ulicami: Częstochowską, Budowlanych, Polną i planowaną tzw. </w:t>
      </w:r>
      <w:r>
        <w:rPr>
          <w:i/>
          <w:sz w:val="22"/>
        </w:rPr>
        <w:t>„</w:t>
      </w:r>
      <w:r>
        <w:rPr>
          <w:i/>
          <w:sz w:val="22"/>
          <w:szCs w:val="22"/>
        </w:rPr>
        <w:t>Trasą Bursztynową</w:t>
      </w:r>
      <w:r>
        <w:rPr>
          <w:sz w:val="22"/>
          <w:szCs w:val="22"/>
        </w:rPr>
        <w:t>”, przyjętego uchwałą Nr XIV/181/2003 Rady Miejskiej Kalisza z dnia 29 grudnia 2003r. (Dz. Urz. Woj. Wlkp. Nr 48 z 15.04.2004r., poz. 1112) symbolami: 10KUD i 12KUD,</w:t>
      </w:r>
    </w:p>
    <w:p>
      <w:pPr>
        <w:pStyle w:val="Normal"/>
        <w:numPr>
          <w:ilvl w:val="0"/>
          <w:numId w:val="25"/>
        </w:numPr>
        <w:ind w:left="641" w:hanging="284"/>
        <w:jc w:val="both"/>
        <w:rPr/>
      </w:pPr>
      <w:r>
        <w:rPr>
          <w:sz w:val="22"/>
        </w:rPr>
        <w:t>obowiązek zapewnienia wystarczającej ilości miejsc postojowych dla potrzeb obsługi projektowanych inwestycji na terenie własnym działki, w ilości min. 1,5 miejsca postojowego na jedno mieszkani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641" w:right="-3" w:hanging="284"/>
        <w:rPr>
          <w:sz w:val="22"/>
        </w:rPr>
      </w:pPr>
      <w:r>
        <w:rPr>
          <w:sz w:val="22"/>
        </w:rPr>
        <w:t>obowiązek wyznaczenia na terenie każdej działki budowlanej:</w:t>
        <w:tab/>
        <w:br/>
        <w:t>a) dojść i dojazdów do projektowanych budynków,</w:t>
        <w:tab/>
        <w:br/>
        <w:t>b) miejsc postojowych,</w:t>
        <w:tab/>
        <w:br/>
        <w:t xml:space="preserve">c) miejsc magazynowania odpadów, </w:t>
        <w:tab/>
        <w:br/>
        <w:t>d) terenów zieleni przydomowej,</w:t>
        <w:br/>
        <w:t>e) placu zabaw dla dzieci o powierzchni min. 100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przy czym ustala się obowiązek urządzenia </w:t>
        <w:br/>
        <w:t xml:space="preserve">    jednego plac zabaw na każde rozpoczęte 50 mieszkań,</w:t>
        <w:br/>
        <w:t>f) terenów zieleni izolacyjnej, o szerokości min. 5m, zgodnie z oznaczeniem na rysunku planu,</w:t>
      </w:r>
    </w:p>
    <w:p>
      <w:pPr>
        <w:pStyle w:val="Normal"/>
        <w:numPr>
          <w:ilvl w:val="0"/>
          <w:numId w:val="25"/>
        </w:numPr>
        <w:ind w:left="641" w:hanging="284"/>
        <w:jc w:val="both"/>
        <w:rPr/>
      </w:pPr>
      <w:r>
        <w:rPr>
          <w:sz w:val="22"/>
        </w:rPr>
        <w:t>możliwość lokalizacji zabudowy, o której mowa w ust. 1 na działkach posiadających dostęp do drogi publicznej lub wydzielonej drogi wewnętrznej, o powierzchni minimum 2200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ażda, o szerokości frontu działki minimum 40 metrów każda oraz o kącie położenia bocznych granic działek w stosunku do pasa drogowego 90</w:t>
      </w:r>
      <w:r>
        <w:rPr>
          <w:sz w:val="22"/>
          <w:vertAlign w:val="superscript"/>
        </w:rPr>
        <w:t>o</w:t>
      </w:r>
      <w:r>
        <w:rPr>
          <w:sz w:val="22"/>
        </w:rPr>
        <w:t>, z zastrzeżeniem pkt. 13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w wyjątkowych sytuacjach, wynikających z aktualnej struktury własnościowej gruntów dopuszcza się stosowanie odstępstw w zakresie ustalonego w pkt. 12 kąta położenia bocznych granic działek w stosunku do pasa drogowego, z zastrzeżeniem, iż kąt nowoprojektowanych granic działek w stosunku do pasa drogowego nie może być mniejszy niż 80</w:t>
      </w:r>
      <w:r>
        <w:rPr>
          <w:sz w:val="22"/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bowiązek wykonania prac archeologicznych dokumentacyjno – zabezpieczających, na prowadzenie których należy uzyskać pozwolenie wojewódzkiego konserwatora zabytków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zaopatrzenie w wodę - z miejskiej sieci wodociągowej, poprzez przyłącze wody, na warunkach określonych przez zarządcę sieci wodociągowej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dprowadzenie ścieków bytowych i ewentualnie przemysłowych – do kanalizacji sanitarnej, poprzez przyłącze kanalizacyjne, na warunkach określonych przez zarządcę sieci kanalizacyjnej,</w:t>
      </w:r>
    </w:p>
    <w:p>
      <w:pPr>
        <w:pStyle w:val="Normal"/>
        <w:numPr>
          <w:ilvl w:val="0"/>
          <w:numId w:val="25"/>
        </w:numPr>
        <w:ind w:left="641" w:hanging="284"/>
        <w:jc w:val="both"/>
        <w:rPr/>
      </w:pPr>
      <w:r>
        <w:rPr>
          <w:sz w:val="22"/>
        </w:rPr>
        <w:t>odprowadzenie wód lub ścieków opadowych i roztopowych – do miejskiej sieci kanalizacji deszczowej, poprzez przyłącze kanalizacyjne, na warunkach określonych przez zarządcę sieci kanalizacyjnej, bądź do odbiornika, po uzyskaniu wymaganych prawem pozwoleń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bowiązek podczyszczenia w separatorach i osadnikach ścieków opadowych lub roztopowych, pochodzących z parkingów i zanieczyszczonych powierzchni utwardzonych, przed ich wprowadzeniem do miejskiej sieci kanalizacji deszczowej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dopuszcza się rozprowadzenie niezanieczyszczonych wód opadowych lub roztopowych po terenie działki budowlanej, pod warunkiem, iż wody opadowe lub roztopowe nie będą zalewały lub podtapiały terenów sąsiednich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zaopatrzenie w energię elektryczną - z istniejącej sieci elektroenergetycznej, poprzez przyłącze energetyczne, na warunkach określonych przez zarządcę sieci energetycznej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możliwość lokalizacji stacji transformatorowej w przypadku zaistnienia zwiększonego zapotrzebowania na energię elektryczną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wymóg wyposażenia terenu w sieci i przyłącza infrastruktury technicznej, niezbędne dla prawidłowego funkcjonowania terenu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bowiązek dostosowania – na etapie projektu budowlanego - parametrów technicznych sieci i urządzeń do możliwości obsługi wszystkich projektowanych obiektów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zaopatrzenia w ciepło – zgodnie z zasadą stosowania proekologicznych systemów ogrzewania, tzn. z nośników niepowodujących nadmiernej „niskiej emisji PM10” (np. podłączanie do miejskiej sieci ciepłowniczej, stosowanie kotłów gazowych lub olejowych, wykorzystanie energii elektrycznej bądź energii ze źródeł odnawialnych, itp.)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zagospodarowanie odpadów - w sposób zorganizowany (magazynowanie w pojemnikach z zastosowaniem segregacji odpadów i ich wywóz przez wyspecjalizowane jednostki do miejsca odzysku lub unieszkodliwiania), zgodnie z obowiązującym Planem Gospodarki Odpadami dla miasta Kalisza oraz przepisami odrębnymi,</w:t>
      </w:r>
    </w:p>
    <w:p>
      <w:pPr>
        <w:pStyle w:val="Normal"/>
        <w:numPr>
          <w:ilvl w:val="0"/>
          <w:numId w:val="25"/>
        </w:numPr>
        <w:ind w:left="641" w:hanging="284"/>
        <w:jc w:val="both"/>
        <w:rPr>
          <w:sz w:val="22"/>
        </w:rPr>
      </w:pPr>
      <w:r>
        <w:rPr>
          <w:sz w:val="22"/>
        </w:rPr>
        <w:t>obowiązują standardy akustyczne, określone w przepisach odrębnych, jak dla terenów przeznaczonych pod zabudowę mieszkani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90" w:leader="none"/>
        </w:tabs>
        <w:jc w:val="both"/>
        <w:rPr/>
      </w:pPr>
      <w:r>
        <w:rPr>
          <w:sz w:val="22"/>
        </w:rPr>
        <w:t>Na terenie, o którym mowa w ust. 1 dopuszcza się możliwość realizacj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</w:rPr>
        <w:t>usług nieuciążliwych, wyłącznie wbudowanych w partery budynków mieszkalnych wielorodzinnych, z zastrzeżeniem, że dla lokalizowanych usług obowiązuje zapewnienie minimum 2 stanowisk postojowych na każde 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usług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drogi wewnętrznej o szerokości min. 8m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sieci i urządzeń infrastruktury technicznej.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Rozdział III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USTALENIA KOŃCOWE</w:t>
      </w:r>
    </w:p>
    <w:p>
      <w:pPr>
        <w:pStyle w:val="TextBody"/>
        <w:tabs>
          <w:tab w:val="clear" w:pos="708"/>
          <w:tab w:val="left" w:pos="1275" w:leader="none"/>
        </w:tabs>
        <w:jc w:val="lef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TextBody"/>
        <w:jc w:val="center"/>
        <w:rPr>
          <w:b/>
          <w:b/>
          <w:bCs/>
          <w:sz w:val="16"/>
          <w:shd w:fill="FFFF00" w:val="clear"/>
        </w:rPr>
      </w:pPr>
      <w:r>
        <w:rPr>
          <w:b/>
          <w:bCs/>
          <w:sz w:val="16"/>
          <w:shd w:fill="FFFF00" w:val="clear"/>
        </w:rPr>
      </w:r>
    </w:p>
    <w:p>
      <w:pPr>
        <w:pStyle w:val="TextBody"/>
        <w:rPr>
          <w:sz w:val="22"/>
        </w:rPr>
      </w:pPr>
      <w:r>
        <w:rPr>
          <w:sz w:val="22"/>
        </w:rPr>
        <w:t>Załącznikami do niniejszej uchwały są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ysunek planu, stanowiący załącznik nr 1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ozstrzygnięcie o sposobie rozpatrzenia nieuwzględnionych uwag do projektu planu, stanowiące załącznik nr 2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ozstrzygnięcie o sposobie realizacji, zapisanych w planie, inwestycji z zakresu infrastruktury technicznej, które należą do zadań własnych miasta oraz zasad ich finansowania, stanowiące załącznik nr 3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ind w:left="34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Zgodnie z art. 15 ust. 2 pkt. 12 ustawy z dnia 27 marca 2003 roku o planowaniu i zagospodarowaniu przestrzennym ustala się stawki procentowe, na podstawie których ustala się opłatę, o której mowa w art. 36 ust. 4 tej ustawy, w następujących wysokośc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495" w:leader="none"/>
        </w:tabs>
        <w:ind w:left="426" w:hanging="426"/>
        <w:jc w:val="both"/>
        <w:rPr/>
      </w:pPr>
      <w:r>
        <w:rPr>
          <w:sz w:val="22"/>
        </w:rPr>
        <w:t xml:space="preserve">20% - dla terenów oznaczonych na rysunku planu symbolem </w:t>
      </w:r>
      <w:r>
        <w:rPr>
          <w:b/>
          <w:sz w:val="22"/>
        </w:rPr>
        <w:t>MW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495" w:leader="none"/>
        </w:tabs>
        <w:ind w:left="426" w:hanging="426"/>
        <w:jc w:val="both"/>
        <w:rPr/>
      </w:pPr>
      <w:r>
        <w:rPr>
          <w:sz w:val="22"/>
        </w:rPr>
        <w:t xml:space="preserve">10% - dla terenów oznaczonych na rysunku planu symbolem </w:t>
      </w:r>
      <w:r>
        <w:rPr>
          <w:b/>
          <w:sz w:val="22"/>
        </w:rPr>
        <w:t>MN</w:t>
      </w:r>
      <w:r>
        <w:rPr>
          <w:sz w:val="22"/>
        </w:rPr>
        <w:t>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Dla terenu objętego ustaleniami planu tracą moc ustalenia „</w:t>
      </w:r>
      <w:r>
        <w:rPr>
          <w:i/>
          <w:sz w:val="22"/>
        </w:rPr>
        <w:t>Miejscowego planu zagospodarowania przestrzennego terenu ograniczonego ulicami: Częstochowską, Budowlanych, Polną i planowaną tzw. „Trasą Bursztynową</w:t>
      </w:r>
      <w:r>
        <w:rPr>
          <w:sz w:val="22"/>
        </w:rPr>
        <w:t>” – przyjętego uchwałą Nr XIV/181/2003 Rady Miejskiej Kalisza z dnia 29 grudnia 2003 r. w sprawie uchwalenia „</w:t>
      </w:r>
      <w:r>
        <w:rPr>
          <w:i/>
          <w:sz w:val="22"/>
        </w:rPr>
        <w:t>Miejscowego planu zagospodarowania przestrzennego terenu ograniczonego ulicami: Częstochowską, Budowlanych, Polną i planowaną tzw. „Trasą Bursztynową</w:t>
      </w:r>
      <w:r>
        <w:rPr>
          <w:sz w:val="22"/>
        </w:rPr>
        <w:t>” (Dz. Urz. Woj. Wlkp. Nr 48 poz. 1112)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22"/>
        </w:rPr>
      </w:pPr>
      <w:r>
        <w:rPr>
          <w:sz w:val="22"/>
        </w:rPr>
        <w:t>Wykonanie uchwały powierza się Prezydentowi Miasta Kalisz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chwała wchodzi w życie po upływie 30 dni od dnia ogłoszenia w Dzienniku Urzędowym Województwa Wielkopolski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…………………… Rady Miejskiej Kalisza z dnia ……………… </w:t>
        <w:br/>
        <w:t xml:space="preserve">w sprawie </w:t>
      </w:r>
      <w:r>
        <w:rPr>
          <w:rFonts w:cs="Arial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Zmiany miejscowego planu zagospodarowania przestrzennego </w:t>
        <w:br/>
        <w:t>terenu ograniczonego ulicami: Częstochowską, Budowlanych, Polną i planowaną tzw. „Trasą Bursztynową</w:t>
      </w:r>
      <w:r>
        <w:rPr>
          <w:rFonts w:cs="Arial"/>
          <w:b/>
          <w:i/>
          <w:sz w:val="24"/>
          <w:szCs w:val="24"/>
        </w:rPr>
        <w:t>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uchwały </w:t>
      </w:r>
      <w:r>
        <w:rPr>
          <w:color w:val="000000"/>
          <w:sz w:val="24"/>
          <w:szCs w:val="24"/>
        </w:rPr>
        <w:t xml:space="preserve">Nr </w:t>
      </w:r>
      <w:r>
        <w:rPr>
          <w:rFonts w:cs="Arial"/>
          <w:sz w:val="24"/>
          <w:szCs w:val="24"/>
        </w:rPr>
        <w:t xml:space="preserve">XIV/227/2007 </w:t>
      </w:r>
      <w:r>
        <w:rPr>
          <w:color w:val="000000"/>
          <w:sz w:val="24"/>
          <w:szCs w:val="24"/>
        </w:rPr>
        <w:t xml:space="preserve">Rady Miejskiej Kalisza </w:t>
      </w:r>
      <w:r>
        <w:rPr>
          <w:rFonts w:cs="Arial"/>
          <w:sz w:val="24"/>
          <w:szCs w:val="24"/>
        </w:rPr>
        <w:t>z dnia 25 października 2007 roku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zystąpiono do sporządzenia </w:t>
      </w:r>
      <w:r>
        <w:rPr>
          <w:rFonts w:cs="Arial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Zmiany miejscowego planu zagospodarowania przestrzennego terenu ograniczonego ulicami: Częstochowską, Budowlanych, Polną i planowaną tzw. „Trasą Bursztynową</w:t>
      </w:r>
      <w:r>
        <w:rPr>
          <w:rFonts w:cs="Arial"/>
          <w:b/>
          <w:i/>
          <w:sz w:val="24"/>
          <w:szCs w:val="24"/>
        </w:rPr>
        <w:t xml:space="preserve">”. </w:t>
      </w:r>
      <w:r>
        <w:rPr>
          <w:rFonts w:cs="Arial"/>
          <w:sz w:val="24"/>
          <w:szCs w:val="24"/>
        </w:rPr>
        <w:t>Celem podjętych prac planistycznych było umożliwienie realizacji - na terenie objętym zmianą – wnioskowanej przez właścicieli gruntów zabudowy mieszkaniowej wielorodzinnej i zabudowy mieszkaniowej jednorodzinn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oku prowadzonego postępowania planistycznego spełniono wymogi wynikające z art. 17 ustawy z dnia 27 marca 2003 roku o planowaniu i zagospodarowaniu przestrzennym (Dz. U. Nr 80, poz. 717 z późn. zm.), w tym zasięgnięto opinii i uzgodniono projekt zmiany planu </w:t>
        <w:br/>
        <w:t>z organami do tego upoważnio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o również dyskusję publiczną nad przyjętymi rozwiązaniami przedmiotowego projektu pla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rakcie wyłożenia projektu planu do publicznego wglądu złożono jedną uwagę, która została uwzględniona w toku dalszych prac nad plan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projektu planu są zgodne z przedmiotem planu określonym w uchwale </w:t>
        <w:br/>
        <w:t>o przystąpieniu do sporządzenia</w:t>
      </w:r>
      <w:r>
        <w:rPr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Zmiany miejscowego planu zagospodarowania przestrzennego terenu ograniczonego ulicami: Częstochowską, Budowlanych, Polną i planowaną tzw. „Trasą Bursztynową</w:t>
      </w:r>
      <w:r>
        <w:rPr>
          <w:rFonts w:cs="Arial"/>
          <w:b/>
          <w:i/>
          <w:sz w:val="24"/>
          <w:szCs w:val="24"/>
        </w:rPr>
        <w:t>”</w:t>
      </w:r>
      <w:r>
        <w:rPr>
          <w:sz w:val="24"/>
          <w:szCs w:val="24"/>
        </w:rPr>
        <w:t xml:space="preserve"> oraz zgodne z polityką przestrzenną określoną 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owiązująca procedura sporządzania miejscowych planów zagospodarowania przestrzennego została wyczerpana i pozwala przedstawić Radzie Miejskiej Kalisza opracowany projekt </w:t>
      </w:r>
      <w:r>
        <w:rPr>
          <w:rFonts w:cs="Arial"/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Zmiany miejscowego planu zagospodarowania przestrzennego terenu ograniczonego ulicami: Częstochowską, Budowlanych, Polną i planowaną tzw. „Trasą Bursztynową</w:t>
      </w:r>
      <w:r>
        <w:rPr>
          <w:rFonts w:cs="Arial"/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do uchwa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Załącznik nr 2</w:t>
      </w:r>
    </w:p>
    <w:p>
      <w:pPr>
        <w:pStyle w:val="Normal"/>
        <w:ind w:left="2835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</w:t>
      </w:r>
      <w:r>
        <w:rPr>
          <w:b/>
          <w:sz w:val="26"/>
        </w:rPr>
        <w:t>do Uchwały Nr ..................................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</w:t>
      </w:r>
      <w:r>
        <w:rPr/>
        <w:t>Rady Miejskiej Kalisza</w:t>
      </w:r>
    </w:p>
    <w:p>
      <w:pPr>
        <w:pStyle w:val="Normal"/>
        <w:ind w:left="2835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   </w:t>
      </w:r>
      <w:r>
        <w:rPr>
          <w:b/>
          <w:sz w:val="26"/>
        </w:rPr>
        <w:t>z dnia 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</w:t>
      </w:r>
      <w:r>
        <w:rPr>
          <w:b/>
          <w:i/>
          <w:sz w:val="26"/>
          <w:szCs w:val="26"/>
        </w:rPr>
        <w:t xml:space="preserve">„Zmiany miejscowego planu zagospodarowania przestrzennego </w:t>
        <w:br/>
        <w:t>terenu ograniczonego ulicami: Częstochowską, Budowlanych, Polną i planowaną tzw. „Trasą Bursztynową”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Rozstrzygnięcie o sposobie rozpatrzenia uwag, o których mowa w art. 17 pkt 14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ustawy z dnia 27 marca 2003 roku o planowaniu i zagospodarowaniu przestrzennym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Na podstawie art. 20 ust. 1 ustawy z dnia 27 marca 2003 roku o planowaniu</w:t>
        <w:br/>
        <w:t>i zagospodarowaniu przestrzennym (Dz.U. Nr 80, poz. 717 z późn. zm.)</w:t>
      </w:r>
    </w:p>
    <w:p>
      <w:pPr>
        <w:pStyle w:val="Tekstpodstawowy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Rada Miejska Kalisza ustala,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6"/>
          <w:szCs w:val="26"/>
        </w:rPr>
        <w:t xml:space="preserve">Do wyłożonego ponownie do publicznego wglądu projektu </w:t>
      </w:r>
      <w:r>
        <w:rPr>
          <w:b/>
          <w:i/>
          <w:sz w:val="26"/>
          <w:szCs w:val="26"/>
        </w:rPr>
        <w:t xml:space="preserve">„Zmiany miejscowego planu zagospodarowania przestrzennego terenu ograniczonego ulicami: Częstochowską, Budowlanych, Polną i planowaną tzw. „Trasą Bursztynową” </w:t>
      </w:r>
      <w:r>
        <w:rPr>
          <w:sz w:val="26"/>
          <w:szCs w:val="26"/>
        </w:rPr>
        <w:t>nie zgłoszono uwag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ie rozstrzyga się zatem o sposobie ich rozpatrzenia.</w:t>
      </w:r>
    </w:p>
    <w:p>
      <w:pPr>
        <w:pStyle w:val="Tekstpodstawowy2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/>
      </w:pPr>
      <w:r>
        <w:rPr>
          <w:b/>
          <w:sz w:val="26"/>
        </w:rPr>
        <w:t xml:space="preserve">                                 </w:t>
      </w:r>
      <w:r>
        <w:rPr>
          <w:b/>
          <w:sz w:val="26"/>
        </w:rPr>
        <w:t>Załącznik nr 3</w:t>
      </w:r>
    </w:p>
    <w:p>
      <w:pPr>
        <w:pStyle w:val="Normal"/>
        <w:ind w:left="2835" w:hanging="0"/>
        <w:rPr/>
      </w:pPr>
      <w:r>
        <w:rPr>
          <w:b/>
          <w:sz w:val="26"/>
        </w:rPr>
        <w:t xml:space="preserve">                                </w:t>
      </w:r>
      <w:r>
        <w:rPr>
          <w:b/>
          <w:sz w:val="26"/>
        </w:rPr>
        <w:t>do Uchwały Nr ………………..</w:t>
      </w:r>
    </w:p>
    <w:p>
      <w:pPr>
        <w:pStyle w:val="Normal"/>
        <w:ind w:left="2835" w:hanging="0"/>
        <w:rPr/>
      </w:pPr>
      <w:r>
        <w:rPr>
          <w:b/>
          <w:sz w:val="26"/>
        </w:rPr>
        <w:t xml:space="preserve">                                 </w:t>
      </w:r>
      <w:r>
        <w:rPr>
          <w:b/>
          <w:sz w:val="26"/>
        </w:rPr>
        <w:t>Rady Miejskiej Kalisza</w:t>
      </w:r>
    </w:p>
    <w:p>
      <w:pPr>
        <w:pStyle w:val="Normal"/>
        <w:ind w:left="2835" w:hanging="0"/>
        <w:rPr/>
      </w:pPr>
      <w:r>
        <w:rPr>
          <w:b/>
          <w:sz w:val="26"/>
        </w:rPr>
        <w:t xml:space="preserve">                                 </w:t>
      </w:r>
      <w:r>
        <w:rPr>
          <w:b/>
          <w:sz w:val="26"/>
        </w:rPr>
        <w:t>z dnia 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</w:t>
      </w:r>
      <w:r>
        <w:rPr>
          <w:rFonts w:cs="Arial"/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 xml:space="preserve">Zmiany miejscowego planu zagospodarowania przestrzennego </w:t>
        <w:br/>
        <w:t>terenu ograniczonego ulicami: Częstochowską, Budowlanych, Polną i planowaną tzw. „Trasą Bursztynową</w:t>
      </w:r>
      <w:r>
        <w:rPr>
          <w:rFonts w:cs="Arial"/>
          <w:b/>
          <w:i/>
          <w:sz w:val="26"/>
          <w:szCs w:val="26"/>
        </w:rPr>
        <w:t>”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Rozstrzygnięc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Na podstawie art. 20 ust. 1 ustawy z dnia 27 marca 2003 roku o planowaniu</w:t>
        <w:br/>
        <w:t>i zagospodarowaniu przestrzennym (Dz.U. Nr 80, poz. 717 z późn. zm.)</w:t>
      </w:r>
    </w:p>
    <w:p>
      <w:pPr>
        <w:pStyle w:val="Tekstpodstawowy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Kalisza ustala, co następuje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6"/>
          <w:szCs w:val="26"/>
        </w:rPr>
        <w:t xml:space="preserve">Ustalenia zawarte w </w:t>
      </w:r>
      <w:r>
        <w:rPr>
          <w:rFonts w:cs="Arial"/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Zmianie miejscowego planu zagospodarowania przestrzennego terenu ograniczonego ulicami: Częstochowską, Budowlanych, Polną i planowaną tzw. „Trasą Bursztynową</w:t>
      </w:r>
      <w:r>
        <w:rPr>
          <w:rFonts w:cs="Arial"/>
          <w:b/>
          <w:i/>
          <w:sz w:val="26"/>
          <w:szCs w:val="26"/>
        </w:rPr>
        <w:t xml:space="preserve">” </w:t>
      </w:r>
      <w:r>
        <w:rPr>
          <w:rFonts w:cs="Arial"/>
          <w:sz w:val="26"/>
          <w:szCs w:val="26"/>
        </w:rPr>
        <w:t>nie kreują żadnych</w:t>
      </w:r>
      <w:r>
        <w:rPr>
          <w:rFonts w:cs="Arial"/>
          <w:b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nowych </w:t>
      </w:r>
      <w:r>
        <w:rPr>
          <w:sz w:val="26"/>
          <w:szCs w:val="26"/>
        </w:rPr>
        <w:t xml:space="preserve">inwestycji z zakresu infrastruktury technicznej, które należą do zadań własnych gminy.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ie rozstrzyga się zatem o zasadach ich finansowania oraz terminach realizacj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082" w:footer="0" w:bottom="10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612"/>
        </w:tabs>
        <w:ind w:left="1612" w:hanging="495"/>
      </w:pPr>
    </w:lvl>
    <w:lvl w:ilvl="2">
      <w:start w:val="1"/>
      <w:numFmt w:val="lowerRoman"/>
      <w:lvlText w:val="%3."/>
      <w:lvlJc w:val="lef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lef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left"/>
      <w:pPr>
        <w:tabs>
          <w:tab w:val="num" w:pos="6517"/>
        </w:tabs>
        <w:ind w:left="651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5"/>
      <w:numFmt w:val="decimal"/>
      <w:lvlText w:val="%1)"/>
      <w:lvlJc w:val="left"/>
      <w:pPr>
        <w:tabs>
          <w:tab w:val="num" w:pos="794"/>
        </w:tabs>
        <w:ind w:left="79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1"/>
        </w:tabs>
        <w:ind w:left="2651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abstractNum w:abstractNumId="20">
    <w:lvl w:ilvl="0">
      <w:start w:val="2"/>
      <w:numFmt w:val="decimal"/>
      <w:lvlText w:val="%1)"/>
      <w:lvlJc w:val="left"/>
      <w:pPr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51"/>
        </w:tabs>
        <w:ind w:left="2651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651"/>
        </w:tabs>
        <w:ind w:left="2651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360"/>
      </w:pPr>
      <w:rPr/>
    </w:lvl>
    <w:lvl w:ilvl="1">
      <w:start w:val="1"/>
      <w:numFmt w:val="decimal"/>
      <w:lvlText w:val="%2)"/>
      <w:lvlJc w:val="left"/>
      <w:pPr>
        <w:tabs>
          <w:tab w:val="num" w:pos="323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7"/>
      <w:numFmt w:val="decimal"/>
      <w:lvlText w:val="%1)"/>
      <w:lvlJc w:val="left"/>
      <w:pPr>
        <w:tabs>
          <w:tab w:val="num" w:pos="2291"/>
        </w:tabs>
        <w:ind w:left="2291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04" w:right="0" w:hanging="504"/>
      <w:jc w:val="both"/>
    </w:pPr>
    <w:rPr/>
  </w:style>
  <w:style w:type="paragraph" w:styleId="Tekstpodstawowywcity21">
    <w:name w:val="Tekst podstawowy wcięty 21"/>
    <w:basedOn w:val="Normal"/>
    <w:qFormat/>
    <w:pPr>
      <w:ind w:left="1071" w:right="0" w:hanging="504"/>
    </w:pPr>
    <w:rPr/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bCs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5:00Z</dcterms:created>
  <dc:creator>Stachowiak</dc:creator>
  <dc:description/>
  <cp:keywords/>
  <dc:language>en-US</dc:language>
  <cp:lastModifiedBy>esakowska</cp:lastModifiedBy>
  <cp:lastPrinted>2011-02-15T14:52:00Z</cp:lastPrinted>
  <dcterms:modified xsi:type="dcterms:W3CDTF">2011-02-22T07:15:00Z</dcterms:modified>
  <cp:revision>2</cp:revision>
  <dc:subject/>
  <dc:title>30</dc:title>
</cp:coreProperties>
</file>