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</w:t>
      </w:r>
      <w:r>
        <w:rPr/>
        <w:tab/>
        <w:tab/>
        <w:t xml:space="preserve">         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zgody na udzielenie Powiatowi Kaliskiemu dotacji celowej</w:t>
        <w:br/>
        <w:t>z budżetu na 2011 rok na realizację  wspólnego zad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0 ust. 2 oraz art. 18 ust. 1 ustawy z 8 marca 1990 r.</w:t>
        <w:br/>
        <w:t>o samorządzie gminnym ( Dz. U. z 2001 r. Nr 142, poz. 1591 z późn. zm. ),</w:t>
        <w:br/>
        <w:t>art. 220 ust. 1 ustawy z 27 sierpnia 2009r. o finansach publicznych</w:t>
        <w:br/>
        <w:t>(  Dz. U. Nr  157,  poz.  1240 ) oraz uchwały Nr V/36/2011 Rady Miejskiej Kalisza</w:t>
        <w:br/>
        <w:t>z dnia 27 stycznia 2011r. w sprawie budżetu na 2011 r.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jc w:val="both"/>
        <w:rPr>
          <w:sz w:val="24"/>
        </w:rPr>
      </w:pPr>
      <w:r>
        <w:rPr>
          <w:sz w:val="24"/>
        </w:rPr>
        <w:t>Wyraża się zgodę na udzielenie Powiatowi Kaliskiemu przez Miasto Kalisz</w:t>
        <w:br/>
        <w:t>z budżetu na 2011 rok dotacji celowej na działanie Wspólnej Komisji Bezpieczeństwa i Porządku dla Miasta Kalisza i Powiatu Kaliskiego</w:t>
        <w:br/>
        <w:t xml:space="preserve">w wysokości 5.000 zł. ( słownie: pięć tysięcy złotych 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czegółowe warunki udzielenia dotacji oraz przeznaczenie i zasady rozliczania środków zostaną określone w umowie pomiędzy Miastem a Powiatem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11 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zgody na udzielenie Powiatowi Kaliskiemu dotacji celowej</w:t>
        <w:br/>
        <w:t xml:space="preserve">z budżetu na 2011 rok na realizację  wspólnego zada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Na mocy porozumienia Prezydenta Miasta Kalisza i Starosty Kaliskiego zawartego         w dniu 7 grudnia 2001 r. przyjęto, że Wspólna Komisja Bezpieczeństwa i Porządku </w:t>
        <w:br/>
        <w:t xml:space="preserve">dla Miasta Kalisza i Powiatu Kaliskiego działać będzie przy Powiecie Kaliski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obowiązującymi przepisami koszty działania Komisji pokrywa </w:t>
        <w:br/>
        <w:t xml:space="preserve">się ze środków własnych budżetu. Miasto Kalisz swój udział w kosztach działania Komisji wpłaca jako dotację celową do budżetu Powiatu Kaliskiego. Budżet na 2011 rok w dziale 754 rodz. 75495 przewiduje na to zadanie  kwotę 5.000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Biorąc pod uwagę powyższe uzasadnione jest podjęcie przedmiotowej uchwały. </w:t>
      </w:r>
    </w:p>
    <w:p>
      <w:pPr>
        <w:pStyle w:val="Normal"/>
        <w:spacing w:lineRule="auto" w:line="360"/>
        <w:ind w:right="5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ind w:left="2832" w:right="-56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1:00Z</dcterms:created>
  <dc:creator>Dorota</dc:creator>
  <dc:description/>
  <cp:keywords/>
  <dc:language>en-US</dc:language>
  <cp:lastModifiedBy>esakowska</cp:lastModifiedBy>
  <cp:lastPrinted>2011-03-17T07:17:00Z</cp:lastPrinted>
  <dcterms:modified xsi:type="dcterms:W3CDTF">2011-03-25T13:41:00Z</dcterms:modified>
  <cp:revision>2</cp:revision>
  <dc:subject/>
  <dc:title>  Uchwała  Nr  </dc:title>
</cp:coreProperties>
</file>