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Uchwała Nr </w:t>
      </w:r>
      <w:r>
        <w:rPr>
          <w:b/>
          <w:sz w:val="16"/>
          <w:szCs w:val="16"/>
        </w:rPr>
        <w:t>………..</w:t>
      </w:r>
      <w:r>
        <w:rPr>
          <w:b/>
          <w:sz w:val="28"/>
        </w:rPr>
        <w:t xml:space="preserve"> / </w:t>
      </w:r>
      <w:r>
        <w:rPr>
          <w:b/>
          <w:sz w:val="16"/>
          <w:szCs w:val="16"/>
        </w:rPr>
        <w:t>…..…..</w:t>
      </w:r>
      <w:r>
        <w:rPr>
          <w:b/>
          <w:sz w:val="28"/>
        </w:rPr>
        <w:t xml:space="preserve"> / 2011</w:t>
      </w:r>
    </w:p>
    <w:p>
      <w:pPr>
        <w:pStyle w:val="Heading1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Heading1"/>
        <w:spacing w:before="120" w:after="0"/>
        <w:jc w:val="center"/>
        <w:rPr/>
      </w:pPr>
      <w:r>
        <w:rPr>
          <w:b/>
          <w:sz w:val="24"/>
          <w:szCs w:val="24"/>
        </w:rPr>
        <w:t>z dnia ………………………… 2011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sprawie ustalenia odpłatności za pobyt dziecka w żłob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podstawie art.18 ust.2 pkt.15 ustawy z dnia 8 marca 1990 r. o samorządzie gminnym  ( Dz.U. z 2001 r.  Nr 142, poz.1591 z późn. zm. ), w zw. z art.34 b ust.2 ustawy z dnia 30 sierpnia 1991 r. o zakładach opieki zdrowotnej ( Dz.U. z 2007 r. Nr 14, poz. 89 z późn. zm.)  uchwala się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uchwale Nr XXV/387/2008 Rady Miejskiej Kalisza z dnia 26 czerwca 2008 r. w sprawie ustalenia odpłatności za pobyt dziecka w żłobku wprowadza się następującą zmianę: </w:t>
      </w:r>
    </w:p>
    <w:p>
      <w:pPr>
        <w:pStyle w:val="Tekstpodstawowy2"/>
        <w:rPr>
          <w:szCs w:val="24"/>
        </w:rPr>
      </w:pPr>
      <w:r>
        <w:rPr>
          <w:szCs w:val="24"/>
        </w:rPr>
        <w:t>§ 1 otrzymuje brzmienie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>”</w:t>
      </w:r>
      <w:r>
        <w:rPr>
          <w:b/>
          <w:szCs w:val="24"/>
        </w:rPr>
        <w:t xml:space="preserve">Ustala się stawkę odpłatności za dzień pobytu dziecka w żłobku w wysokości 10,50 zł </w:t>
        <w:br/>
        <w:t>( słownie: dziesięć złotych 50/100 ).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</w:rPr>
        <w:t>Uchwała wchodzi w życie z dniem podjęcia z mocą obowiązującą od 1 kwietnia 2011r.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spacing w:before="120" w:after="0"/>
        <w:jc w:val="center"/>
        <w:rPr/>
      </w:pPr>
      <w:r>
        <w:rPr>
          <w:b/>
          <w:sz w:val="24"/>
          <w:szCs w:val="24"/>
        </w:rPr>
        <w:t>do Uchwały Nr ……………../2011  Rady Miejskiej Kalisza</w:t>
      </w:r>
    </w:p>
    <w:p>
      <w:pPr>
        <w:pStyle w:val="Heading1"/>
        <w:spacing w:before="120" w:after="0"/>
        <w:jc w:val="center"/>
        <w:rPr/>
      </w:pPr>
      <w:r>
        <w:rPr>
          <w:b/>
          <w:sz w:val="24"/>
          <w:szCs w:val="24"/>
        </w:rPr>
        <w:t>z dnia ……………………. 2011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ej uchwał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stalenia odpłatności za pobyt dziecka w żłobk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Uchwałą nr XXV/387/2008 z dnia 26 czerwca 2008 r. w sprawie ustalenia odpłatności za pobyt dziecka w żłobku Rada Miejska Kalisza ustaliła wysokość stawki za dzień pobytu dziecka w placówce na poziomie 8,50 zł. Przez ostatnie blisko 3 lata nie było w kaliskich żłobkach zmian w wysokości opłat za pobyt dzieci. 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Dyrektorzy Żłobków zwrócili się o zwiększenie ww. opłaty z uwagi na wzrost w tym czasie </w:t>
        <w:br/>
        <w:t xml:space="preserve">cen towarów i usług, a w szczególności artykułów spożywczych. Wzrosły również koszty opłat za media, w tym za energię cieplną i elektryczną. Z danych opublikowanych przez Prezesa GUS wynika, ze wskaźnik inflacji w latach 2008 - 2010 wyniósł ponad 10 %. 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Wzrost cen na towary i usługi uwarunkowany jest również zmianą stawki podatku VAT od </w:t>
        <w:br/>
        <w:t xml:space="preserve">1 stycznia 2011r. </w:t>
      </w:r>
    </w:p>
    <w:p>
      <w:pPr>
        <w:pStyle w:val="TextBody"/>
        <w:spacing w:lineRule="auto" w:line="360" w:before="120" w:after="0"/>
        <w:rPr/>
      </w:pPr>
      <w:r>
        <w:rPr>
          <w:sz w:val="24"/>
          <w:szCs w:val="24"/>
        </w:rPr>
        <w:t xml:space="preserve">Innym ważnym powodem zwiększenia odpłatności za pobyt dziecka w żłobku jest ogłoszenie w Dz. U. z 2011r. Nr 45 poz. 235 ustawy z 4 lutego 2011r. o opiece nad dziećmi w wieku do lat 3. Nowe przepisy prawne, które wchodzą w życie 4 kwietnia 2011r., wprowadzają standardy opieki nad dziećmi dotyczące m.in. liczby personelu. Ich realizacja wymaga zatrudnienia dodatkowych opiekunów i przekwalifikowania części pracowników, co niesie ze sobą skutki finansowe. 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 xml:space="preserve">Uchwalenie proponowanej stawki opłat umożliwi zapewnienie nowych standardów oraz sprawne funkcjonowanie żłobków.  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/>
      </w:pPr>
      <w:r>
        <w:rPr/>
        <w:t xml:space="preserve">   </w:t>
      </w:r>
    </w:p>
    <w:p>
      <w:pPr>
        <w:pStyle w:val="TextBody"/>
        <w:spacing w:lineRule="auto" w:line="360" w:before="120" w:after="0"/>
        <w:rPr/>
      </w:pPr>
      <w:r>
        <w:rPr/>
      </w:r>
    </w:p>
    <w:p>
      <w:pPr>
        <w:pStyle w:val="TextBody"/>
        <w:spacing w:lineRule="auto" w:line="360" w:before="120" w:after="0"/>
        <w:rPr>
          <w:sz w:val="24"/>
        </w:rPr>
      </w:pPr>
      <w:r>
        <w:rPr>
          <w:sz w:val="24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357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before="120" w:after="0"/>
      <w:jc w:val="both"/>
    </w:pPr>
    <w:rPr>
      <w:rFonts w:ascii="Arial" w:hAnsi="Arial" w:cs="Arial"/>
      <w:color w:val="00808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4:00Z</dcterms:created>
  <dc:creator>WZSS</dc:creator>
  <dc:description/>
  <cp:keywords/>
  <dc:language>en-US</dc:language>
  <cp:lastModifiedBy>esakowska</cp:lastModifiedBy>
  <cp:lastPrinted>2011-03-15T08:17:00Z</cp:lastPrinted>
  <dcterms:modified xsi:type="dcterms:W3CDTF">2011-03-25T13:44:00Z</dcterms:modified>
  <cp:revision>2</cp:revision>
  <dc:subject/>
  <dc:title>Uchwała Nr </dc:title>
</cp:coreProperties>
</file>