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VII/    /20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31 marca  2011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 sprawie zarządzenia wyborów  w jednostkach pomocniczych Miasta Kalisz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Na podstawie art. 36 i art. 37 ustawy z dnia 8 marca 1990 r. o samorządzie gminnym (Dz. U. z 2001r. Nr 142, poz. 1591 z późn. zm.) oraz § 4 ust. 1 ordynacji wyborczej do rad osiedli Miasta Kalisza stanowiącej  załącznik do uchwały Nr  VII/93/2007 Rady Miejskiej Kalisza z dnia 29 marca  2007r.  w sprawie ordynacji wyborczej  do rad osiedli Miasta Kalisza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Zarządza się wybory w jednostkach pomocniczych Miasta Kalisza na zebraniach wspólnot samorządowych w terminie od dnia 15 kwietnia do dnia 27 maja  2011r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rminarz zebrań wspólnot samorządowych stanowi załącznik do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§ 2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Zebrania wyborcze wspólnot samorządowych zwołuje Prezydent Miasta               Kalisza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zydent Miasta Kalisza powoła zespół ds. przygotowania i  przeprowadzenia zebrań sprawozdawczo-wyborczych w jednostkach pomocniczych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§ 3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Wykonanie uchwały powierza się Prezydentowi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§ 4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Uchwała wchodzi z dniem podjęcia i podlega podaniu do publicznej wiadomości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poprzez wywieszenie  na tablicy ogłoszeń Urzędu  Miejskiego w Kaliszu  oraz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w siedzibach rad osiedlowych i sołect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Załącznik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do uchwały  Nr VII/     /2011                                                                                  </w:t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>Rady Miejskiej Kalisz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>z dnia 31 marca 2011 roku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Terminarz zebrań wspólnot samorządowych</w:t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44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952"/>
        <w:gridCol w:w="1108"/>
        <w:gridCol w:w="1800"/>
        <w:gridCol w:w="5220"/>
      </w:tblGrid>
      <w:tr>
        <w:trPr>
          <w:trHeight w:val="6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da Osiedla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Skład Rad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Termin zebrani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ejsce zebrani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ódmieście I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Recepcyjna Ratusza, ul. Główny Rynek 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ódmieście II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5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um nr 3, ul. Teatralna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skorzewi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12, ul. Długosza 1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ogatka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5, godz. 17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spół Szkół Ponadgimnazjalnych, ul. Wąska 1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grody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de-DE"/>
              </w:rPr>
              <w:t xml:space="preserve">Aula III L.O. im. </w:t>
            </w:r>
            <w:r>
              <w:rPr>
                <w:sz w:val="24"/>
              </w:rPr>
              <w:t>M. Kopernika, ul. Kościuszki 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czak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18.05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7, ul. Robotnicza 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mielnik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SZ, ul. Kaszubska 1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czypiorno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5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zkoła Podstawowa Nr 2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25 Pułku Artylerii 4-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pinek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13, ul. Kordeckiego 3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gorzynek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10, ul. Karpacka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iary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6, ul. Chełmska 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wonic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5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OSP Piwonice, ul. Łużycka 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jków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5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TKKF, ul. Tuwima 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jsków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Saperska 9 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niec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9, ul. Żwirki i Wigury 1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aszki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m Kombatanta, ul. Cegielniana 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bro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5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ala OSP, ul. Biskupicka 21 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ołectwo Kolo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lisławic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 domu sołtysa – Zofii Kaczmare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łectwo Sulisławic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ala OSP, ul. Sulisławicka 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łectwo Dobrzec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wietlica, ul. Św. Michała 9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yka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6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ub osiedlowy, ul. Serbinowska 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aliniec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ub osiedlowy, ul. Serbinowska 25</w:t>
            </w:r>
          </w:p>
        </w:tc>
      </w:tr>
      <w:tr>
        <w:trPr>
          <w:trHeight w:val="10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brzec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brzec P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um nr 9, ul. H. Sawickiej 22-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17, ul. H. Sawickiej 3b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V – Lecia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5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ub osiedlowy, ul. Serbinowska 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dok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5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ub osiedlowy, ul. Serbinowska 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VII/    /20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31 marca  2011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 sprawie zarządzenia wyborów  w jednostkach pomocniczych Miasta Kalisz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Na podstawie art. 36 i art. 37 ustawy z dnia 8 marca 1990 r. o samorządzie gminnym (Dz. U. z 2001r. Nr 142, poz. 1591 z późn. zm.) oraz § 4 ust. 1 ordynacji wyborczej do rad osiedli Miasta Kalisza stanowiącej  załącznik do uchwały Nr  VII/93/2007 Rady Miejskiej Kalisza z dnia 29 marca  2007r.  w sprawie ordynacji wyborczej  do rad osiedli Miasta Kalisza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Zarządza się wybory w jednostkach pomocniczych Miasta Kalisza na zebraniach wspólnot samorządowych w terminie od dnia 15 kwietnia do dnia 27 maja  2011r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  Terminarz zebrań wspólnot samorządowych stanowi załącznik do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§ 2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1.  Zebrania wyborcze wspólnot samorządowych zwołuje Prezydent Miasta Kalisza.                 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2.   Prezydent Miasta Kalisza powoła zespół ds. przeprowadzenia wyborów </w:t>
      </w:r>
    </w:p>
    <w:p>
      <w:pPr>
        <w:pStyle w:val="Normal"/>
        <w:ind w:left="3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w jednostkach pomocniczych miasta Kalisza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§ 3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Wykonanie uchwały powierza się Prezydentowi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§ 4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Uchwała wchodzi z dniem podjęcia i podlega podaniu do publicznej wiadomości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poprzez wywieszenie  na tablicy ogłoszeń Urzędu  Miejskiego w Kaliszu  oraz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w siedzibach rad osiedlowych i sołect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Załącznik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do uchwały  Nr VII/     /2011                                                                                  </w:t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>Rady Miejskiej Kalisz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>z dnia 31 marca 2011 roku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Terminarz zebrań wspólnot samorządowych</w:t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44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952"/>
        <w:gridCol w:w="1108"/>
        <w:gridCol w:w="1800"/>
        <w:gridCol w:w="5220"/>
      </w:tblGrid>
      <w:tr>
        <w:trPr>
          <w:trHeight w:val="6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da Osiedla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Skład Rad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Termin zebrani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ejsce zebrani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ódmieście I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Recepcyjna Ratusza, ul. Główny Rynek 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ódmieście II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5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um nr 3, ul. Teatralna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skorzewi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12, ul. Długosza 1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ogatka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5, godz. 17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spół Szkół Ponadgimnazjalnych, ul. Wąska 1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grody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de-DE"/>
              </w:rPr>
              <w:t xml:space="preserve">Aula III L.O. im. </w:t>
            </w:r>
            <w:r>
              <w:rPr>
                <w:sz w:val="24"/>
              </w:rPr>
              <w:t>M. Kopernika, ul. Kościuszki 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czak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18.05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7, ul. Robotnicza 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mielnik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SZ, ul. Kaszubska 1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czypiorno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5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zkoła Podstawowa Nr 2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25 Pułku Artylerii 4-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pinek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13, ul. Kordeckiego 3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gorzynek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10, ul. Karpacka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iary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6, ul. Chełmska 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wonic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5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OSP Piwonice, ul. Łużycka 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jków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TKKF, ul. Tuwima 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jsków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Saperska 9 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niec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9, ul. Żwirki i Wigury 1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aszki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m Kombatanta, ul. Cegielniana 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bro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5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ala OSP, ul. Biskupicka 21 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ołectwo Kolo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lisławic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domu sołtysa – Zofii Kaczmare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łectwo Sulisławic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ala OSP, ul. Sulisławicka 1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łectwo Dobrzec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wietlica, ul. Św. Michała 9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yka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6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ub osiedlowy, ul. M. Konopnickiej 2-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liniec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ub osiedlowy, ul. Serbinowska 25</w:t>
            </w:r>
          </w:p>
        </w:tc>
      </w:tr>
      <w:tr>
        <w:trPr>
          <w:trHeight w:val="10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brzec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brzec P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um nr 9, ul. H. Sawickiej 22-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17, ul. H. Sawickiej 3b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V – Lecia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5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ub osiedlowy, ul. Serbinowska 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dok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5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ub osiedlowy, ul. Serbinowska 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39:00Z</dcterms:created>
  <dc:creator>Izabela Montelatyc</dc:creator>
  <dc:description/>
  <cp:keywords/>
  <dc:language>en-US</dc:language>
  <cp:lastModifiedBy>esakowska</cp:lastModifiedBy>
  <cp:lastPrinted>2011-03-21T15:06:00Z</cp:lastPrinted>
  <dcterms:modified xsi:type="dcterms:W3CDTF">2011-03-25T13:39:00Z</dcterms:modified>
  <cp:revision>2</cp:revision>
  <dc:subject/>
  <dc:title>U C H W A Ł A   Nr V/70/2003</dc:title>
</cp:coreProperties>
</file>