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a Nr ….…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.….……...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nadania nazwy skwerowi położonemu  na terenie miasta Kalisz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3 ustawy z dnia 8 marca 1990 r. o samorządzie gminnym (Dz. U. z 2001 r. Nr 142, poz. 1591 z późn zm.).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daje się skwerowi, zlokalizowanemu zgodnie z mapą, stanowiącą załącznik do niniejszej uchwały,  nazwę imienia Gustawa Arnolda Fibig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 do uchwały Nr ….…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z dnia .….……...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nadania nazwy skwerowi położonemu  na terenie miasta Kalisz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pozycja nadania imienia Gustawa Arnolda Fibigera skwerowi położonemu od strony                         ul. Legionów przy Zespole Szkół Ponadgimnazjalnych została złożona przez Zespół Szkół Ponadgimnazjalnych Nr 2 w Kaliszu, ul. Rzemieślnicza 6. Skwer stanowi integralną cześć terenu, na którym położony jest Zespół Szkół Ponadgimnazjalnych w Kaliszu. Skwer ten został zagospodarowany zielenią przy udziale uczniów Zespołu Szkół Ponadgimnazjalnych  nr 2 w Kaliszu odbywających praktyki w zawodzie technik architektury krajobrazu. </w:t>
      </w:r>
    </w:p>
    <w:p>
      <w:pPr>
        <w:pStyle w:val="Normal"/>
        <w:jc w:val="both"/>
        <w:rPr/>
      </w:pPr>
      <w:r>
        <w:rPr/>
        <w:t xml:space="preserve">Gustaw Arnold Fibiger jest patronem Technikum Budowy Fortepianów, które funkcjonuje                 w ramach Zespołu Szkół Ponadgimnazjalnych Nr 2 w Kaliszu, a także zasłużonym i znanym obywatelem Kalisza godnym uhonorowania w szczególny sposób. </w:t>
      </w:r>
    </w:p>
    <w:p>
      <w:pPr>
        <w:pStyle w:val="Normal"/>
        <w:jc w:val="both"/>
        <w:rPr/>
      </w:pPr>
      <w:r>
        <w:rPr/>
        <w:t xml:space="preserve">Przedmiotową propozycję pozytywnie zaopiniowała Komisja Prawa, Porządku Publicznego oraz Samorządu Osiedlowego Rady Miejskiej Kalisza. </w:t>
      </w:r>
    </w:p>
    <w:p>
      <w:pPr>
        <w:pStyle w:val="Normal"/>
        <w:jc w:val="both"/>
        <w:rPr/>
      </w:pPr>
      <w:r>
        <w:rPr/>
        <w:t xml:space="preserve">Gustaw Arnold Fibiger urodził się w Kaliszu 23 września 1912 r., uczęszczał do Gimnazjum im. Tadeusza Kościuszki w Kaliszu. W sierpniu 1939 r. został zmobilizowany do 25 Pułku Artylerii w Kaliszu. Jako oficer łącznikowy wziął udział w kampanii wrześniowej. W bitwie pod Bzurą został ranny, podczas obrony Warszawy dostał się do niewoli. Lata okupacji spędził w obozach jenieckich na terenie Austrii i Niemiec. Po powrocie do Kalisza od 1945 r.                     do 1953 r. był dyrektorem fabryki, która po upaństwowieniu przyjęła nazwę „Calisia”.             Od 1953 r. do 1977 r. pracował w fabryce jako główny konstruktor, a następnie kierownik działu fortepianów. W 1954 r. zainicjował powstanie Technikum Budowy Fortepianów                      w Kaliszu, którym kierował w latach 1955 -1964, a do 1978 r. prowadził zajęcia dydaktyczne. Zmarł w 1989 r. w Kaliszu i tu jest pochowany. </w:t>
      </w:r>
    </w:p>
    <w:p>
      <w:pPr>
        <w:pStyle w:val="Normal"/>
        <w:jc w:val="both"/>
        <w:rPr>
          <w:b/>
          <w:b/>
        </w:rPr>
      </w:pPr>
      <w:r>
        <w:rPr/>
        <w:t xml:space="preserve">W świetle powyższego podjęcie uchwały jest uzasadnion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0:00Z</dcterms:created>
  <dc:creator>AGozdzinska</dc:creator>
  <dc:description/>
  <cp:keywords/>
  <dc:language>en-US</dc:language>
  <cp:lastModifiedBy>esakowska</cp:lastModifiedBy>
  <cp:lastPrinted>2011-03-11T12:02:00Z</cp:lastPrinted>
  <dcterms:modified xsi:type="dcterms:W3CDTF">2011-03-25T13:40:00Z</dcterms:modified>
  <cp:revision>2</cp:revision>
  <dc:subject/>
  <dc:title>Uchwała Nr …</dc:title>
</cp:coreProperties>
</file>