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/>
      </w:pPr>
      <w:r>
        <w:rPr>
          <w:b/>
          <w:sz w:val="26"/>
          <w:szCs w:val="26"/>
        </w:rPr>
        <w:t>Uchwała Nr VII/     /2011</w:t>
      </w:r>
    </w:p>
    <w:p>
      <w:pPr>
        <w:pStyle w:val="Normal"/>
        <w:ind w:left="2832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Rady Miejskiej Kalisza</w:t>
      </w:r>
    </w:p>
    <w:p>
      <w:pPr>
        <w:pStyle w:val="Normal"/>
        <w:ind w:left="2832" w:firstLine="708"/>
        <w:rPr/>
      </w:pPr>
      <w:r>
        <w:rPr>
          <w:b/>
          <w:sz w:val="26"/>
          <w:szCs w:val="26"/>
        </w:rPr>
        <w:t>z dnia 31 marca 2011 roku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w sprawie niewyrażenia zgody na wyodrębnienie w budżecie Kalisza na 2012 rok środków stanowiących fundusz sołecki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Na podstawie art. 1 ust. 1 ustawy z dnia 20 lutego 2009 r. o funduszu sołeckim (Dz. U. Nr 52, poz. 420) uchwala się, co następuje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§ 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Rada Miejska Kalisza nie wyraża  zgody na wyodrębnienie w budżecie Kalisza na       2012 rok środków stanowiących fundusz sołecki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§ 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Wykonanie uchwały powierza się Prezydentowi Miasta Kalisza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§ 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Uchwała wchodzi w życie z dniem podjęcia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/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>Uzasadnienie</w:t>
      </w:r>
    </w:p>
    <w:p>
      <w:pPr>
        <w:pStyle w:val="Normal"/>
        <w:ind w:left="2832" w:firstLine="708"/>
        <w:rPr/>
      </w:pPr>
      <w:r>
        <w:rPr>
          <w:b/>
          <w:sz w:val="26"/>
          <w:szCs w:val="26"/>
        </w:rPr>
        <w:t>do uchwały Nr VII/     /2011</w:t>
      </w:r>
    </w:p>
    <w:p>
      <w:pPr>
        <w:pStyle w:val="Normal"/>
        <w:ind w:left="2832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Rady Miejskiej Kalisza</w:t>
      </w:r>
    </w:p>
    <w:p>
      <w:pPr>
        <w:pStyle w:val="Normal"/>
        <w:ind w:left="2832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 dnia  31 marca 2011 roku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w sprawie niewyrażenia zgody na wyodrębnienie w budżecie Kalisza na 2012 rok środków stanowiących fundusz sołecki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143" w:hanging="0"/>
        <w:jc w:val="both"/>
        <w:rPr/>
      </w:pPr>
      <w:r>
        <w:rPr/>
        <w:t xml:space="preserve">     </w:t>
      </w:r>
      <w:r>
        <w:rPr/>
        <w:t>Art. 1 ust.1 ustawy z dnia 20 lutego 2009 r. o funduszu sołeckim  (Dz. U. Nr 52 poz. 420) stanowi, że rada gminy rozstrzyga o wyodrębnieniu w budżecie gminy środków stanowiących  fundusz sołecki i do dnia 31 marca  roku poprzedzającego rok budżetowy  zobowiązana jest do  podjęcia uchwały, w której wyraża albo nie wyraża zgody na wyodrębnienie funduszu w roku budżetowym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Zgodnie z powyższym Rada Miejska Kalisza niniejszą uchwałą  nie wyraża zgody                  na wyodrębnienie w budżecie Kalisza  na 2012  rok środków stanowiących fundusz sołecki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3:40:00Z</dcterms:created>
  <dc:creator>esakowska</dc:creator>
  <dc:description/>
  <cp:keywords/>
  <dc:language>en-US</dc:language>
  <cp:lastModifiedBy>esakowska</cp:lastModifiedBy>
  <cp:lastPrinted>2011-03-14T14:59:00Z</cp:lastPrinted>
  <dcterms:modified xsi:type="dcterms:W3CDTF">2011-03-25T13:40:00Z</dcterms:modified>
  <cp:revision>2</cp:revision>
  <dc:subject/>
  <dc:title>Uchwała Nr VII/     /2011</dc:title>
</cp:coreProperties>
</file>