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VII/    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1 marca 2011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ieniająca uchwałę w sprawie ordynacji wyborczej do rad osiedli Miasta Kalis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Na podstawie art. 37 ust. 1 ustawy z dnia 8 marca 1990 r. o samorządzie gminnym (Dz. U. z 2001 r. Nr 142, poz. 1591 z późn. zm.) i § 88 ust. 3 Statutu Kalisza – Miasta na prawach powiatu, stanowiącego załącznik do uchwały Nr XVI/226/2004 Rady Miejskiej Kalisza z dnia 26 lutego 2004 r w sprawie uchwalenia Statutu Kalisza – miasta na prawach powiatu (Dz. Urz. Woj. Wielk. z 2004r. Nr 52 poz.1203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załączniku do  uchwały Nr VII/93/2007 Rady  Miejskiej Kalisza z dnia 29 marca 2007 r. w sprawie ordynacji wyborczej do rad osiedli Miasta Kalisza</w:t>
      </w:r>
      <w:r>
        <w:rPr>
          <w:b/>
        </w:rPr>
        <w:t xml:space="preserve"> </w:t>
      </w:r>
      <w:r>
        <w:rPr/>
        <w:t>w</w:t>
      </w:r>
      <w:r>
        <w:rPr>
          <w:b/>
        </w:rPr>
        <w:t xml:space="preserve"> </w:t>
      </w:r>
      <w:r>
        <w:rPr/>
        <w:t xml:space="preserve">§ 4 wprowadza się następujące zmiany: </w:t>
      </w:r>
    </w:p>
    <w:p>
      <w:pPr>
        <w:pStyle w:val="Normal"/>
        <w:spacing w:before="240" w:after="0"/>
        <w:rPr/>
      </w:pPr>
      <w:r>
        <w:rPr/>
        <w:t>1) pkt 3 otrzymuje brzmieni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„ </w:t>
      </w:r>
      <w:r>
        <w:rPr/>
        <w:t>3) Zebranie wyborcze wspólnoty samorządowej osiedla jest władne dokonać wyboru Rady Osiedla, jeżeli w I  terminie uczestniczy w nim nie mniej niż 1/20 ogółu mieszkańców osiedla. W przypadku braku quorum w I terminie, zebranie zwoływane jest w II terminie, pół godziny po upływie I terminu i jest władne dokonać wyboru Rady Osiedla, jeżeli uczestniczy w nim co najmniej  1/50 ogółu mieszkańców osiedla, jednak nie mniej niż 50 osób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)  pkt 5 otrzymuje brzmieni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„ </w:t>
      </w:r>
      <w:r>
        <w:rPr/>
        <w:t>5) Jeżeli ponowne zebranie mieszkańców, o którym w ust. 4 nie dokona wyboru Rady Osiedla, Prezydent Miasta Kalisza może zwołać kolejne zebranie na pisemny wniosek co najmniej 50 mieszkańców osiedl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§ 2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asadnienie </w:t>
      </w:r>
    </w:p>
    <w:p>
      <w:pPr>
        <w:pStyle w:val="Normal"/>
        <w:rPr>
          <w:b/>
          <w:b/>
        </w:rPr>
      </w:pPr>
      <w:r>
        <w:rPr>
          <w:b/>
        </w:rPr>
        <w:t>do uchwały Nr VII/   /2011 Rady Miejskiej Kalisza z dnia 31 marca 2011 r.</w:t>
      </w:r>
    </w:p>
    <w:p>
      <w:pPr>
        <w:pStyle w:val="Normal"/>
        <w:rPr>
          <w:b/>
          <w:b/>
        </w:rPr>
      </w:pPr>
      <w:r>
        <w:rPr>
          <w:b/>
        </w:rPr>
        <w:t>zmieniającej uchwałę w sprawie ordynacji wyborczej do rad osiedli Miasta Kalis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Uchwałą  Nr VII/93/2007 Rady  Miejskiej Kalisza z dnia 29 marca 2007 r. Rada ustaliła  ordynację wyborczą do Rad Osiedli Miasta Kalisza.</w:t>
      </w:r>
    </w:p>
    <w:p>
      <w:pPr>
        <w:pStyle w:val="Normal"/>
        <w:jc w:val="both"/>
        <w:rPr/>
      </w:pPr>
      <w:r>
        <w:rPr/>
        <w:t>W 2011 r. kończy się czteroletnia kadencja rad osiedlowych. Uwagi zgłoszone przez mieszkańców oraz doświadczenia radnych Rady Miejskiej i członków organów osiedlowych wskazują konieczność dokonania zmian i modyfikacji postanowień § 4 załącznika do wyżej wymienionej  uchwały w zakresie  wymaganej frekwencji wyborczej.</w:t>
      </w:r>
    </w:p>
    <w:p>
      <w:pPr>
        <w:pStyle w:val="Normal"/>
        <w:jc w:val="both"/>
        <w:rPr/>
      </w:pPr>
      <w:r>
        <w:rPr/>
        <w:t>Zgodnie z § 88 ust. 3 Statutu Kalisza – Miasta na prawach powiatu, stanowiącego załącznik do uchwały Nr XVI/226/2004 Rady Miejskiej Kalisza z dnia 26 lutego     2004r. w sprawie uchwalenia Statutu Kalisza – miasta na prawach powiatu (Dz. Urz. Woj. Wielk. z 2004r. Nr 52 poz.1203 z późn. zm.), wybory rad osiedlowych i sołectw są przeprowadzane zgodnie z przyjętą przez Radę odrębną uchwałą o ordynacji wyborczej.</w:t>
      </w:r>
    </w:p>
    <w:p>
      <w:pPr>
        <w:pStyle w:val="Normal"/>
        <w:jc w:val="both"/>
        <w:rPr/>
      </w:pPr>
      <w:r>
        <w:rPr/>
        <w:t>W związku z powyższym podjęcie uchwały jest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41:00Z</dcterms:created>
  <dc:creator>Izabela Montelatyc</dc:creator>
  <dc:description/>
  <cp:keywords/>
  <dc:language>en-US</dc:language>
  <cp:lastModifiedBy>esakowska</cp:lastModifiedBy>
  <cp:lastPrinted>2011-03-18T15:01:00Z</cp:lastPrinted>
  <dcterms:modified xsi:type="dcterms:W3CDTF">2011-03-25T13:41:00Z</dcterms:modified>
  <cp:revision>2</cp:revision>
  <dc:subject/>
  <dc:title>Uchwała Nr V/        /2007</dc:title>
</cp:coreProperties>
</file>