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chwała  Nr ......................../2011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dy Miejskiej Kalisza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 dnia..........................2011 r.</w:t>
      </w:r>
    </w:p>
    <w:p>
      <w:pPr>
        <w:pStyle w:val="TextBodyIndent"/>
        <w:spacing w:lineRule="atLeast" w:line="100"/>
        <w:ind w:left="1276" w:right="0" w:hanging="1276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TextBodyIndent"/>
        <w:spacing w:lineRule="atLeast" w:line="100"/>
        <w:ind w:left="1276" w:right="0" w:hanging="1276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  wyrażenia zgody na przejęcie zadania  w zakresie lokalnego transportu zbiorowego i zawarcia porozumienia</w:t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7 ust.1 pkt 4, art.18 ust. 1 i art. 74  ustawy z 8 marca 1990 r. o samorządzie gminnym (Dz. U. z 2001 r., Nr 142, poz. 1591 ze. zm. ) w związku z art. 4 ust.1 pkt 4 ustawy z dnia 16 grudnia 2010 r. o publicznym transporcie zbiorowym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</w:rPr>
        <w:t>(Dz .U. z 2011 r., Nr 5, poz.13) uchwala się, co następuje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Wyraża się zgodę na przejecie przez Miasto Kalisz przekazanego przez  Gminę Nowe Skalmierzyce zadania publicznego w zakresie zbiorowego transportu lokalnego, w celu zaspokajania potrzeb mieszkańców Gminy Nowe Skalmierzyce w zakresie komunikacji zbio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Przejęcie przez Miasto Kalisz przekazanego przez Gminę Nowe Skalmierzyce zadania, o którym mowa  w ust.1 nastąpi na podstawie porozumienia międzygmi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Upoważnia się Prezydenta Miasta Kalisza do zawarcia  porozumienia, o którym</w:t>
        <w:br/>
        <w:t>mowa w ust.2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8"/>
        </w:rPr>
        <w:t>Uzasadnienie</w:t>
      </w:r>
    </w:p>
    <w:p>
      <w:pPr>
        <w:pStyle w:val="Heading5"/>
        <w:spacing w:lineRule="atLeast" w:line="100"/>
        <w:ind w:left="0" w:right="0" w:hanging="1008"/>
        <w:rPr>
          <w:sz w:val="28"/>
          <w:szCs w:val="28"/>
        </w:rPr>
      </w:pPr>
      <w:r>
        <w:rPr>
          <w:sz w:val="28"/>
          <w:szCs w:val="28"/>
        </w:rPr>
        <w:t>do   uchwały Nr ..................</w:t>
      </w:r>
    </w:p>
    <w:p>
      <w:pPr>
        <w:pStyle w:val="Heading5"/>
        <w:spacing w:lineRule="atLeast" w:line="100"/>
        <w:ind w:left="0" w:right="0" w:hanging="1008"/>
        <w:rPr>
          <w:sz w:val="28"/>
          <w:szCs w:val="28"/>
        </w:rPr>
      </w:pPr>
      <w:r>
        <w:rPr>
          <w:sz w:val="28"/>
          <w:szCs w:val="28"/>
        </w:rPr>
        <w:t xml:space="preserve">Rady Miejskiej Kalisza </w:t>
      </w:r>
    </w:p>
    <w:p>
      <w:pPr>
        <w:pStyle w:val="Heading5"/>
        <w:spacing w:lineRule="atLeast" w:line="100"/>
        <w:ind w:left="0" w:right="0" w:hanging="1008"/>
        <w:rPr>
          <w:sz w:val="28"/>
          <w:szCs w:val="28"/>
        </w:rPr>
      </w:pPr>
      <w:r>
        <w:rPr>
          <w:sz w:val="28"/>
          <w:szCs w:val="28"/>
        </w:rPr>
        <w:t>z dnia 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7938" w:leader="none"/>
          <w:tab w:val="left" w:pos="808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 wyrażenia zgody na przejęcie zadania w zakresie lokalnego transportu zbiorowego i zawarcia porozumienia.</w:t>
        <w:tab/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edmiotowej uchwale proponuje się przejęcie przez Miasto zadania w zakresie lokalnego transportu zbiorowego i zawarcie z Gminą Nowe Skalmierzyce  porozumienia  międzygminnego w sprawie wspólnej realizacji komunikacji celem </w:t>
      </w:r>
      <w:r>
        <w:rPr>
          <w:rFonts w:cs="Times New Roman" w:ascii="Times New Roman" w:hAnsi="Times New Roman"/>
          <w:szCs w:val="24"/>
        </w:rPr>
        <w:t>zintegrowania oferty przewozowej oraz ujednolicenia funkcji organizatorskich w transporcie zbiorowym na obszarze Kalisza i Gminy Nowe Skalmierzyce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Na mocy zawartego porozumienia Miasto Kalisz przejmie od Gminy Nowe Skalmierzyce zadanie w zakresie organizacji lokalnego transportu zbiorowego a Gmina zobowiąże się do partycypacji w kosztach związanych z jego realizacją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alizując powyższe porozumienie, mając także na uwadze w tym względzie przepisy Rozporządzenia (WE) Nr 1370/2007 Parlamentu Europejskiego i Rady z dnia               23 października 2007 r., dotyczące usług publicznych w zakresie kolejowego                 i drogowego transportu pasażerskiego należy uznać, że Kaliskie Linie Autobusowe Sp. z o.o. są  obecnie podmiotem (operatorem) wewnętrznym Miasta i realizują lokalny transport zbiorowy na terytorium macierzystej gminy, tj. w obszarze granic administracyjnych Kalisz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ind w:hanging="142"/>
        <w:jc w:val="both"/>
        <w:rPr/>
      </w:pPr>
      <w:r>
        <w:rPr>
          <w:rFonts w:cs="Times New Roman" w:ascii="Times New Roman" w:hAnsi="Times New Roman"/>
          <w:szCs w:val="24"/>
        </w:rPr>
        <w:t>W przypadku zamiaru podjęcia wykonywania transportu zbiorowego poza własnym terytorium, organy gminy nie mogą robić tego samodzielnie, tj. bez uzgodnienia            z władzami sąsiedniej gminy. Formami współdziałania międzygminnego są związki       i porozumienia komunalne, których zasady działania określono w ustawie                      o samorządzie gminnym. Stosownie do art. 74 tej ustawy, gminy mogą zawierać porozumienia międzygminne w sprawie powierzenia jednej z nich określonych przez nie zadań publicznych (w tym przypadku lokalnego transportu zbiorowego), przy czym gmina wykonująca zadania publiczne objęte porozumieniem przyjmuje prawa i obowiązki pozostałych gmin, związane z powierzonymi jej zadaniami, a gminy te mają obowiązek udziału  w kosztach realizacji powierzonego zadania. Zatem konieczne staje się uregulowanie w/w przewozów poprzez zawarcie stosownych porozumień międzygminnych  z zainteresowanymi gminami. Ponadto  ustawa z dnia 16 grudnia 2010r. o publicznym transporcie zbiorowym: Dz. U. z 2011r. Nr 5 poz. 13) definiuje komunikację miejską jako gminne przewozy pasażerskie wykonywane w granicach administracyjnych miasta albo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a) miasta i gminy,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miast albo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c) miast i gmin sąsiadujących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- jeżeli zostało zawarte porozumienie lub utworzyły związek międzygminny w celu wspólnej realizacji publicznego transportu zbiorowego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1"/>
        <w:spacing w:lineRule="atLeast" w:line="1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jąc na uwadze powyższe zasadne jest podjęcie niniejszej uchwały.</w:t>
      </w:r>
    </w:p>
    <w:sectPr>
      <w:type w:val="nextPage"/>
      <w:pgSz w:w="11906" w:h="16838"/>
      <w:pgMar w:left="198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8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904" w:leader="none"/>
        <w:tab w:val="left" w:pos="14746" w:leader="none"/>
        <w:tab w:val="left" w:pos="14888" w:leader="none"/>
      </w:tabs>
      <w:spacing w:lineRule="auto" w:line="360"/>
      <w:ind w:left="851" w:right="0" w:hanging="0"/>
      <w:jc w:val="center"/>
      <w:outlineLvl w:val="4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284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6096" w:leader="none"/>
      </w:tabs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096" w:leader="none"/>
      </w:tabs>
      <w:spacing w:lineRule="auto" w:line="360"/>
      <w:ind w:left="0" w:right="0" w:firstLine="1560"/>
      <w:jc w:val="both"/>
    </w:pPr>
    <w:rPr>
      <w:rFonts w:ascii="Times New Roman" w:hAnsi="Times New Roman" w:cs="Times New Roman"/>
      <w:sz w:val="28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4040" w:leader="none"/>
      </w:tabs>
      <w:spacing w:lineRule="auto" w:line="360"/>
      <w:ind w:left="993" w:right="0" w:hanging="993"/>
      <w:jc w:val="both"/>
    </w:pPr>
    <w:rPr>
      <w:rFonts w:ascii="Times New Roman" w:hAnsi="Times New Roman" w:cs="Times New Roma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autoSpaceDE w:val="false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3:00Z</dcterms:created>
  <dc:creator>Sekretariat</dc:creator>
  <dc:description/>
  <cp:keywords/>
  <dc:language>en-US</dc:language>
  <cp:lastModifiedBy>esakowska</cp:lastModifiedBy>
  <cp:lastPrinted>2011-03-23T14:30:00Z</cp:lastPrinted>
  <dcterms:modified xsi:type="dcterms:W3CDTF">2011-03-25T13:43:00Z</dcterms:modified>
  <cp:revision>2</cp:revision>
  <dc:subject/>
  <dc:title>UCHWAŁA nr </dc:title>
</cp:coreProperties>
</file>