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VII /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31 marca 2011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Elżbiety i Jana Mielcarek na Prezydenta Miasta Kalisza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1 i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,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>Zleca się Komisji Rewizyjnej Rady Miejskiej Kalisza podjęcie czynności kontrolnych w celu zbadania skargi Elżbiety i Jana Mielcarek na działalność Prezydenta Miasta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VII /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31 marca 2011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Elżbiety i Jana Mielcarek na Prezydenta Miasta Kalisza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Dnia 21 marca 2011 r. do Rady Miejskiej Kalisza wpłynęła skarga Elżbiety i Jana Mielcarek na działalność Prezydenta Miasta Kalisza.</w:t>
        <w:tab/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jest – zdaniem skarżących – bezzasadna odmowa Prezydenta Miasta Kalisza przedłużenia dzierżawy lub nabycia na własność części działki nr 16/30 położonej</w:t>
        <w:br/>
        <w:t xml:space="preserve">w Kaliszu,  a stanowiącej własność Miasta.   </w:t>
      </w:r>
    </w:p>
    <w:p>
      <w:pPr>
        <w:pStyle w:val="Normal"/>
        <w:jc w:val="both"/>
        <w:rPr/>
      </w:pPr>
      <w:r>
        <w:rPr/>
        <w:tab/>
        <w:t>Pismo wyczerpuje znamiona skargi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sz w:val="24"/>
        </w:rPr>
        <w:t>UCHWAŁA Nr</w:t>
      </w:r>
      <w:r>
        <w:rPr>
          <w:b/>
          <w:bCs/>
          <w:sz w:val="24"/>
        </w:rPr>
        <w:t xml:space="preserve"> XLVIII/  / 2010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z dnia 29 kwietni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w sprawie rozpatrzenia skargi Elżbiety i Jana Mielcar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18a ust. 1 i 4 ustawy z dnia 8 marca 1990r. o samorządzie gminnym</w:t>
        <w:br/>
        <w:t>(Dz.U.z 2001 r., Nr 142 poz.1591 z późn.zm.) oraz art.229 pkt 3 ustawy z dnia 14 czerwca 1960 r. Kodeks postępowania administracyjnego (Dz.U.z 2000 r. Nr 98, poz.1071 z późn.zm.) uchwala się,</w:t>
        <w:br/>
        <w:t>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 rozpatrzeniu skargi Elżbiety i Jana Mielcarek stwierdza się, że skarga jest bezzasad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j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o uchwały Nr XLVIII/  /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Miejskiej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z dnia 29 kwietnia 2010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 rozpatrzenia skargi Elżbiety i Jana Mielcarek</w:t>
      </w:r>
      <w:r>
        <w:rPr/>
        <w:t>.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</w:r>
    </w:p>
    <w:p>
      <w:pPr>
        <w:pStyle w:val="Tekstpodstawowy31"/>
        <w:spacing w:lineRule="atLeast" w:line="200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31"/>
        <w:spacing w:lineRule="atLeast" w:line="200"/>
        <w:jc w:val="both"/>
        <w:rPr>
          <w:sz w:val="24"/>
        </w:rPr>
      </w:pPr>
      <w:r>
        <w:rPr>
          <w:sz w:val="24"/>
        </w:rPr>
        <w:tab/>
        <w:t xml:space="preserve">Rada Miejska Kalisza powierzyła Komisji Rewizyjnej Rady Miejskiej Kalisza zbadanie skargi Elżbiety i Jana Mielcarek na Prezydenta Miasta Kalisza, która wpłynęła za pośrednictwem Wojewody Wielkopolskiego. W tym celu został powołany Zespół Kontrolny, który dokonał analizy dokumentacji zebranej w tej sprawie oraz wysłuchał wyjaśnień Naczelnika Wydziału Gospodarowania Mieniem Urzędu Miejskiego w Kaliszu.  </w:t>
      </w:r>
    </w:p>
    <w:p>
      <w:pPr>
        <w:pStyle w:val="Normal"/>
        <w:jc w:val="both"/>
        <w:rPr/>
      </w:pPr>
      <w:r>
        <w:rPr/>
        <w:tab/>
        <w:t>Skarga dotyczy nabycia lub wydzierżawienia działki będącej gruntem miejskim, oznaczonej jako działka nr 16/30, przylegającej do posiadanej nieruchomości wnioskodawców.</w:t>
      </w:r>
    </w:p>
    <w:p>
      <w:pPr>
        <w:pStyle w:val="Normal"/>
        <w:jc w:val="both"/>
        <w:rPr/>
      </w:pPr>
      <w:r>
        <w:rPr/>
        <w:tab/>
        <w:t>Przedmiot sporu, czyli działki nr 16/30 oraz nr 17/27 o pow. ogólnej 727 m</w:t>
      </w:r>
      <w:r>
        <w:rPr>
          <w:vertAlign w:val="superscript"/>
        </w:rPr>
        <w:t>2</w:t>
      </w:r>
      <w:r>
        <w:rPr/>
        <w:t xml:space="preserve"> od 1991 r. były użytkowane przez ojca skarżącego tj. Józefa Mielcarka na podstawie zawartej umowy dzierżawy, która trwała do dnia 24 września 1994 r. Po jej wygaśnięciu część z w/w nieruchomości została zwrócona Miastu Kalisz, a pozostały grunt o pow. 474,47 m</w:t>
      </w:r>
      <w:r>
        <w:rPr>
          <w:vertAlign w:val="superscript"/>
        </w:rPr>
        <w:t xml:space="preserve">2 </w:t>
      </w:r>
      <w:r>
        <w:rPr/>
        <w:t xml:space="preserve"> do dnia dzisiejszego znajduje się w posiadaniu wnioskodawców bez tytułu prawnego. Ponieważ działania związane z odzyskaniem władania w/w gruntem nie przynosiły pozytywnego rezultatu w dniu 11 grudnia 2000 r. Miasto Kalisz wystąpiło do Sądu Rejonowego w Kaliszu z pozwem przeciwko małż. Mielcarek o wydanie zajętego terenu. Jednakże w związku ze zobowiązaniem się w/w do dobrowolnego wydania zajmowanego gruntu, w dniu 28 marca 2003 r. zwrócono się do Sądu o zawieszenie w/w postępowania. Ponieważ narastał konflikt Jana Mielcarka z właścicielami sąsiednich nieruchomości a nadto prowadzone rozmowy nie doprowadziły do zawarcia ugody – w dniu 13 marca 2004 r. Miasto skierowało do Sądu wniosek o podjęcie zawieszonego postępowania w sprawie wydania Miastu spornej nieruchomości. Z uwagi na kolejną prośbę Państwa Mielcarków o spowodowanie wycofania bądź zawieszenia podjętego przez Sąd postępowania, wystąpiono do Sądu z wnioskiem o odroczenie terminu rozprawy wyznaczonej przez Sąd na dzień 2 czerwca 2004 r. Jednocześnie wychodząc naprzeciw złożonym wnioskom właścicieli nieruchomości położonych przy ul. M. Koszutskiej Nr 30, 32 i 34, Prezydent Miasta Zarządzeniem Nr 352/2004 z dnia 6 sierpnia 2004 r podjął decyzję o zbyciu omawianego gruntu na uzupełnienie w/w nieruchomości a następnie zlecono geodecie wykonanie podziału omawianego gruntu - zgodnie z dotychczasowym stanem użytkowania oraz w dniu 06.09.2004 r. skierowano do Sądu wniosek o zawieszenie postępowania do czasu zakończenia postępowań wywołanych realizacją powołanego wyżej zarządzenia.</w:t>
      </w:r>
    </w:p>
    <w:p>
      <w:pPr>
        <w:pStyle w:val="Normal"/>
        <w:jc w:val="both"/>
        <w:rPr/>
      </w:pPr>
      <w:r>
        <w:rPr/>
        <w:tab/>
        <w:t>Pismem z dnia 22 listopada 2004 r. geodeta poinformował tut. Urząd o problemach uniemożliwiających wykonanie zlecenia - jedna z granic działek 16/30 i 17/27 była niedostępna, ponieważ małż. Mielcarek składowali tam złom. W następstwie uzyskanej informacji Wydział Gospodarowania Mieniem tut. Urzędu w dniu 06.12.2004 r. wystosował do małż. Mielcarków pismo o natychmiastowe usunięcie z terenu Miasta, składowanego złomu informując,</w:t>
        <w:br/>
        <w:t>iż uniemożliwia on dokonanie czynności przyjęcia granic i w konsekwencji wykonania zleconego podziału. Odbiór pisma strony potwierdziły w dniu 23 grudnia 2004r. Następnie w piśmie z dnia</w:t>
        <w:br/>
        <w:t>11 stycznia 2005 r. geodeta zawiadomił tut. Urząd, iż pomimo podjętych działań oraz rozmowy telefonicznej przeprowadzonej z Elżbietą Mielcarek, sytuacja na gruncie nie uległa zmianie. Wobec zaistniałej sytuacji w piśmie z dnia 20 stycznia 2005 r. zobowiązano Państwa Mielcarków</w:t>
        <w:br/>
        <w:t>do podjęcia natychmiastowych działań umożliwiających wykonanie zleconych prac geodezyjnych - w terminie 7 dni od daty otrzymania niniejszego pisma. Równocześnie poinformowano zainteresowanych, iż w przypadku niezastosowania się do powyższego zalecenia, zostanie złożony do Sądu wniosek o wznowienie zawieszonego postępowania dot. wydania terenu, z którego bezumownie korzystają państwo Mielcarek. Pomimo 6-krotnego pobytu gońca na nieruchomości</w:t>
        <w:br/>
        <w:t>i 2- krotnego pozostawienia zawiadomienia, pismo zostało dopiero odebrane przez</w:t>
        <w:br/>
        <w:t xml:space="preserve">Elżbietę Mielcarek w dniu 4 marca 2005r. w trakcie jej pobytu w Wydziale Gospodarowania Mieniem tut. Urzędu. </w:t>
      </w:r>
    </w:p>
    <w:p>
      <w:pPr>
        <w:pStyle w:val="Normal"/>
        <w:jc w:val="both"/>
        <w:rPr/>
      </w:pPr>
      <w:r>
        <w:rPr/>
        <w:tab/>
        <w:t>W dniu 25 marca 2005 r. geodeta ponownie ustnie powiadomił tut. Urząd, że w dalszym ciągu nie może zakończyć prac geodezyjnych. Z uwagi na powyższe Wydział Gospodarowania Mieniem w piśmie z dnia 19 kwietnia 2005 r, wyznaczył małż. Mielcarek na dzień 27 kwietnia 2005 r. na godz. 8</w:t>
      </w:r>
      <w:r>
        <w:rPr>
          <w:vertAlign w:val="superscript"/>
        </w:rPr>
        <w:t>00</w:t>
      </w:r>
      <w:r>
        <w:rPr/>
        <w:t xml:space="preserve"> ostateczny termin udostępnienia geodecie zajmowanego przez nich terenu. Niestety, liczne próby doręczenia w/w pisma nie powiodły się. W konsekwencji nie doszło</w:t>
        <w:br/>
        <w:t xml:space="preserve">do udostępnienia zajmowanego terenu a tym samym do zakończenia prowadzonego postępowania podziałowego. Dalsza korespondencja z w/w również nie przyniosła oczekiwanego skutku – Miasto Kalisz nadal nie odzyskało bezprawnie zajętego gruntu. W tych okolicznościach w dniu 28 lipca 2009 r. ponownie wystąpiono do Sądu o podjęcie zawieszonego postępowania. </w:t>
      </w:r>
    </w:p>
    <w:p>
      <w:pPr>
        <w:pStyle w:val="Normal"/>
        <w:jc w:val="both"/>
        <w:rPr/>
      </w:pPr>
      <w:r>
        <w:rPr/>
        <w:tab/>
        <w:t>W świetle przytoczonych wyjaśnień, twierdzenie wnioskodawców, jakoby geodeta został wpuszczony na sporny grunt i wykonał stosowne pomiary nie znajduje odzwierciedlenia</w:t>
        <w:br/>
        <w:t>w zgromadzonych dokumentach.</w:t>
      </w:r>
    </w:p>
    <w:p>
      <w:pPr>
        <w:pStyle w:val="Normal"/>
        <w:jc w:val="both"/>
        <w:rPr/>
      </w:pPr>
      <w:r>
        <w:rPr/>
        <w:tab/>
        <w:t>Ewidentny brak dobrej woli ze strony Państwa Mielcarków w ugodowym odzyskaniu przez Miasto Kalisz bezprawnie zajętego gruntu nie tylko naraził budżet Miasta Kalisza na niepotrzebny wydatek finansowy związany z niezakończonym podziałem geodezyjnym, ale także uniemożliwił wykonywanie praw właścicielskich w odniesieniu do w/w gruntu. Dalsze działania związane</w:t>
        <w:br/>
        <w:t>z podziałem omawianego gruntu a następnie z jego zbyciem, podjęte zostaną dopiero po odzyskaniu władania przedmiotowym terenem.</w:t>
      </w:r>
    </w:p>
    <w:p>
      <w:pPr>
        <w:pStyle w:val="Normal"/>
        <w:jc w:val="both"/>
        <w:rPr/>
      </w:pPr>
      <w:r>
        <w:rPr/>
        <w:tab/>
        <w:t>W świetle zaistniałej sytuacji należy uznać, że nie jest możliwe – zgodnie z zasadami</w:t>
        <w:br/>
        <w:t>i procedurami określonymi przez przepisy prawa – przeprowadzenie geodezyjnego podziału gruntu w celu ustalenia nieruchomości, które byłyby przedmiotem oddania w użytkowanie wieczyste lub przedmiotem sprzedaży na rzecz skarżących oraz dwóch innych nieruchomości przyległych - według faktycznego stanu ich użytkowania.</w:t>
      </w:r>
    </w:p>
    <w:p>
      <w:pPr>
        <w:pStyle w:val="Normal"/>
        <w:jc w:val="both"/>
        <w:rPr/>
      </w:pPr>
      <w:r>
        <w:rPr/>
        <w:tab/>
        <w:t xml:space="preserve">Mając na uwadze powyższe skargę uznaje się za bezzasadną. </w:t>
      </w:r>
    </w:p>
    <w:p>
      <w:pPr>
        <w:pStyle w:val="Tekstpodstawowy31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8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2:00Z</dcterms:created>
  <dc:creator>Agnieszka Błasiak</dc:creator>
  <dc:description/>
  <cp:keywords/>
  <dc:language>en-US</dc:language>
  <cp:lastModifiedBy>esakowska</cp:lastModifiedBy>
  <cp:lastPrinted>2011-03-23T09:58:00Z</cp:lastPrinted>
  <dcterms:modified xsi:type="dcterms:W3CDTF">2011-03-25T13:42:00Z</dcterms:modified>
  <cp:revision>2</cp:revision>
  <dc:subject/>
  <dc:title>UCHWAŁA  Nr VII /       /2011</dc:title>
</cp:coreProperties>
</file>