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..............</w:t>
      </w:r>
    </w:p>
    <w:p>
      <w:pPr>
        <w:pStyle w:val="Normal"/>
        <w:spacing w:before="0" w:after="240"/>
        <w:jc w:val="both"/>
        <w:rPr/>
      </w:pPr>
      <w:r>
        <w:rPr>
          <w:b/>
          <w:szCs w:val="24"/>
        </w:rPr>
        <w:t>w sprawie zatwierdzenia taryf za zbiorowe zaopatrzenie w wodę i zbiorowe odprowadzanie ścieków na terenie miasta Kalisza.</w:t>
      </w:r>
    </w:p>
    <w:p>
      <w:pPr>
        <w:pStyle w:val="Normal"/>
        <w:jc w:val="both"/>
        <w:rPr/>
      </w:pPr>
      <w:r>
        <w:rPr>
          <w:szCs w:val="24"/>
        </w:rPr>
        <w:t>Na podstawie art. 18 ust. 2 pkt 15 ustawy z dnia 8 marca 1990 r. o samorządzie gminnym (Dz.U. z 2001 r. Nr 142, poz. 1591 z późn. zm.) oraz art. 24 ust. 1 i 5 ustawy z dnia 7 czerwca 2001 r. o zbiorowym zaopatrzeniu w wodę i zbiorowym odprowadzaniu ścieków (Dz. U. z 2006 r. Nr 123, poz. 858 z późn. zm.) uchwala się, co następuje: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twierdza się ustalone przez Przedsiębiorstwo Wodociągów i Kanalizacji </w:t>
      </w:r>
      <w:r>
        <w:rPr>
          <w:spacing w:val="-8"/>
          <w:szCs w:val="24"/>
        </w:rPr>
        <w:t>Sp. z o.o. w </w:t>
      </w:r>
      <w:r>
        <w:rPr/>
        <w:t>Kaliszu taryfy za zbiorowe zaopatrzenie w wodę i zbiorowe odprowadzanie ścieków na terenie miasta Kalis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aryfy, o których mowa w ust. 1 stanowią załącznik do uchwały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Normal"/>
        <w:jc w:val="both"/>
        <w:rPr/>
      </w:pPr>
      <w:r>
        <w:rPr>
          <w:szCs w:val="24"/>
        </w:rPr>
        <w:t>Taryfy obowiązują w okresie od dnia 1 maja 2011 r. do dnia 30 kwietnia 2012 r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spacing w:before="240" w:after="240"/>
        <w:jc w:val="center"/>
        <w:rPr/>
      </w:pPr>
      <w:r>
        <w:rPr>
          <w:b/>
          <w:szCs w:val="24"/>
        </w:rPr>
        <w:t>§ 4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5528" w:leader="none"/>
        </w:tabs>
        <w:ind w:left="709" w:firstLine="4253"/>
        <w:jc w:val="center"/>
        <w:rPr>
          <w:szCs w:val="24"/>
        </w:rPr>
      </w:pPr>
      <w:r>
        <w:rPr>
          <w:szCs w:val="24"/>
        </w:rPr>
        <w:tab/>
        <w:t>Załącznik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hanging="0"/>
        <w:jc w:val="right"/>
        <w:rPr/>
      </w:pPr>
      <w:r>
        <w:rPr>
          <w:szCs w:val="24"/>
        </w:rPr>
        <w:tab/>
        <w:t>do uchwały Nr .............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firstLine="5954"/>
        <w:jc w:val="right"/>
        <w:rPr>
          <w:szCs w:val="24"/>
        </w:rPr>
      </w:pPr>
      <w:r>
        <w:rPr>
          <w:szCs w:val="24"/>
        </w:rPr>
        <w:t>Rady Miejskiej Kalisza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hanging="0"/>
        <w:jc w:val="right"/>
        <w:rPr>
          <w:szCs w:val="24"/>
        </w:rPr>
      </w:pPr>
      <w:r>
        <w:rPr>
          <w:szCs w:val="24"/>
        </w:rPr>
        <w:tab/>
        <w:t>z dnia 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358"/>
        <w:gridCol w:w="6048"/>
        <w:gridCol w:w="1003"/>
        <w:gridCol w:w="267"/>
        <w:gridCol w:w="1067"/>
      </w:tblGrid>
      <w:tr>
        <w:trPr>
          <w:trHeight w:val="302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ryfa</w:t>
            </w:r>
          </w:p>
        </w:tc>
      </w:tr>
      <w:tr>
        <w:trPr>
          <w:trHeight w:val="302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za zbiorowe zaopatrzenie w wodę i zbiorowe odprowadzanie ścieków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ESTAWIENIE</w:t>
            </w:r>
          </w:p>
        </w:tc>
      </w:tr>
      <w:tr>
        <w:trPr>
          <w:trHeight w:val="302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 I STAWEK OPŁAT ABONAMENTOWYCH</w:t>
            </w:r>
          </w:p>
        </w:tc>
      </w:tr>
      <w:tr>
        <w:trPr>
          <w:trHeight w:val="188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64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starczanie wody cena za 1 m³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la odbiorców indywidualnych i zbiorowych na cele: gospodarstw domowych, instytucji i ppoż.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,34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zakładów przemysłowych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,39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przemysłu spożywczego i farmaceutycznego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,37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64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i opłaty abonamentowej na odbiorcę miesięczni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 rozliczeniach w oparciu o wskazania wodomierza głównego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5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o wskazania wodomierza mierzącego ilość wody bezpowrotnie zużytej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23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 osobą korzystającą z lokalu w budynku wielolokalowym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23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na podstawie przepisów dotyczących przeciętnych norm zużycia wody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84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64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dprowadzanie ścieków cena za 1 m³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zakładów przemysłowych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,98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21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pozostałych odbiorców usług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,98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64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i opłaty abonamentowej na odbiorcę miesięczni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a ilość odprowadzanych ścieków ustaloną na podstawie zużycia wody określonego zgodnie ze wskazaniami wodomierza głównego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3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a ilość odprowadzanych ścieków ustaloną na podstawie przepisów dotyczących przeciętnych norm zużycia wody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2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a ilość odprowadzanych ścieków ustaloną zgodnie ze wskazaniami urządzenia pomiarowego lub wodomierza na ujęciu własnym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53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8743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i opłaty za przekroczenie określonych w umowie warunków wprowadzenia ścieków przemysłowych do urządzeń kanalizacyjnych w zł/m³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każde kolejne 10% powyżej dopuszczalnego wskaźnika zanieczyszczeń, za każdy wskaźnik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za przekroczenie o 1 stopień pH dopuszczalnego zakresu, </w:t>
              <w:br/>
              <w:t>za każdy stopień pH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.</w:t>
            </w:r>
          </w:p>
        </w:tc>
        <w:tc>
          <w:tcPr>
            <w:tcW w:w="8743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Stawki opłaty za przyłączenie do urządzeń wodociągowo-kanalizacyjnych będących </w:t>
              <w:br/>
              <w:t>w posiadaniu przedsiębiorstwa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przyłącze wodociągow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,0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254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przyłącze kanalizacyjn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,0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80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 cen i stawek opłat określonych w taryfie dolicza się podatek od towarów i usług w wysokości określonej odrębnymi przepisami.</w:t>
            </w:r>
          </w:p>
        </w:tc>
      </w:tr>
      <w:tr>
        <w:trPr>
          <w:trHeight w:val="396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Warunki stosowania cen i stawek opłat wynikają z zakresu świadczenia usług określonych w umowie z klientami Przedsiębiorstwa Wodociągów i Kanalizacji Spółka z o.o. w Kaliszu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0:00Z</dcterms:created>
  <dc:creator>MPilas</dc:creator>
  <dc:description/>
  <cp:keywords/>
  <dc:language>en-US</dc:language>
  <cp:lastModifiedBy>esakowska</cp:lastModifiedBy>
  <cp:lastPrinted>2011-03-16T12:05:00Z</cp:lastPrinted>
  <dcterms:modified xsi:type="dcterms:W3CDTF">2011-03-25T13:40:00Z</dcterms:modified>
  <cp:revision>2</cp:revision>
  <dc:subject/>
  <dc:title>Dokument 2006/03/00197;0;1  Taryfy 2006-2007 - projekt uchwały Rady Miejskiej Kalis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6/03/00197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