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  <w:t xml:space="preserve">                                         </w:t>
      </w:r>
      <w:r>
        <w:rPr>
          <w:b/>
          <w:strike w:val="false"/>
          <w:dstrike w:val="false"/>
          <w:position w:val="0"/>
          <w:sz w:val="24"/>
          <w:vertAlign w:val="baseline"/>
        </w:rPr>
        <w:t>Uchwała Nr VII/     /2011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  <w:t xml:space="preserve">                                           </w:t>
      </w:r>
      <w:r>
        <w:rPr>
          <w:b/>
          <w:strike w:val="false"/>
          <w:dstrike w:val="false"/>
          <w:position w:val="0"/>
          <w:sz w:val="24"/>
          <w:vertAlign w:val="baseline"/>
        </w:rPr>
        <w:t>Rady Miejskiej Kalisza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  <w:t xml:space="preserve">                                           </w:t>
      </w:r>
      <w:r>
        <w:rPr>
          <w:b/>
          <w:strike w:val="false"/>
          <w:dstrike w:val="false"/>
          <w:position w:val="0"/>
          <w:sz w:val="24"/>
          <w:vertAlign w:val="baseline"/>
        </w:rPr>
        <w:t>z dnia  31 marca  2011r.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/>
      </w:pPr>
      <w:r>
        <w:rPr>
          <w:b/>
          <w:strike w:val="false"/>
          <w:dstrike w:val="false"/>
          <w:position w:val="0"/>
          <w:sz w:val="28"/>
          <w:vertAlign w:val="baseline"/>
        </w:rPr>
        <w:t>zmieniająca uchwałę w sprawie utworzenia i ustalenia granic jednostek pomocniczych (osiedli) na terenie miasta Kalisza.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both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  <w:t xml:space="preserve">         </w:t>
      </w:r>
      <w:r>
        <w:rPr>
          <w:strike w:val="false"/>
          <w:dstrike w:val="false"/>
          <w:position w:val="0"/>
          <w:sz w:val="24"/>
          <w:vertAlign w:val="baseline"/>
        </w:rPr>
        <w:t xml:space="preserve">Na podstawie art. 5 ust. 1 ustawy z dnia 8 marca 1990r. o samorządzie gminnym (Dz. U. z 2001r. Nr 142, poz. 1591 z późn. zm.) oraz § 87 ust. 2 i 4 Statutu Kalisza - Miasta na prawach powiatu,  stanowiącego załącznik do uchwały Nr XVI/226/2004 Rady Miejskiej Kalisza z dnia 26 lutego 2004r. w sprawie uchwalenia Statutu Kalisza – Miasta na prawach powiatu ( Dz. Urz. Woj. Wielk. z 2004r. Nr 52  poz.1203 z późn. zm.) uchwala się, co następuje: </w:t>
      </w:r>
    </w:p>
    <w:p>
      <w:pPr>
        <w:pStyle w:val="Normal"/>
        <w:jc w:val="both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both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  <w:t xml:space="preserve">                                                             </w:t>
      </w:r>
      <w:r>
        <w:rPr>
          <w:b/>
          <w:strike w:val="false"/>
          <w:dstrike w:val="false"/>
          <w:position w:val="0"/>
          <w:sz w:val="24"/>
          <w:vertAlign w:val="baseline"/>
        </w:rPr>
        <w:t>§1.</w:t>
      </w:r>
    </w:p>
    <w:p>
      <w:pPr>
        <w:pStyle w:val="Normal"/>
        <w:jc w:val="both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both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8"/>
          <w:vertAlign w:val="baseline"/>
        </w:rPr>
        <w:t xml:space="preserve">W  uchwale  Nr  V/42/1999r.   Rady  Miejskiej  Kalisza  z  dnia  25 lutego  1999 r.     </w:t>
      </w:r>
    </w:p>
    <w:p>
      <w:pPr>
        <w:pStyle w:val="Normal"/>
        <w:jc w:val="both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  <w:t>w sprawie utworzenia i ustalenia granic jednostek pomocniczych (osiedli) na terenie miasta Kalisza (z późn. zm.), załączniki  nr 1 - 26 do uchwały otrzymują brzmienie              określone odpowiednio w załącznikach  nr 1 – 26 do niniejszej uchwały.</w:t>
      </w:r>
    </w:p>
    <w:p>
      <w:pPr>
        <w:pStyle w:val="Normal"/>
        <w:jc w:val="both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both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  <w:t xml:space="preserve">                                                             </w:t>
      </w:r>
      <w:r>
        <w:rPr>
          <w:b/>
          <w:strike w:val="false"/>
          <w:dstrike w:val="false"/>
          <w:position w:val="0"/>
          <w:sz w:val="24"/>
          <w:vertAlign w:val="baseline"/>
        </w:rPr>
        <w:t>§2.</w:t>
      </w:r>
    </w:p>
    <w:p>
      <w:pPr>
        <w:pStyle w:val="Normal"/>
        <w:jc w:val="both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both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8"/>
          <w:vertAlign w:val="baseline"/>
        </w:rPr>
        <w:t>Wykonanie uchwały powierza się Prezydentowi Miasta Kalisza.</w:t>
      </w:r>
    </w:p>
    <w:p>
      <w:pPr>
        <w:pStyle w:val="Normal"/>
        <w:jc w:val="both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both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  <w:t xml:space="preserve">                                                             </w:t>
      </w:r>
      <w:r>
        <w:rPr>
          <w:b/>
          <w:strike w:val="false"/>
          <w:dstrike w:val="false"/>
          <w:position w:val="0"/>
          <w:sz w:val="24"/>
          <w:vertAlign w:val="baseline"/>
        </w:rPr>
        <w:t>§3.</w:t>
      </w:r>
    </w:p>
    <w:p>
      <w:pPr>
        <w:pStyle w:val="Normal"/>
        <w:jc w:val="both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both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8"/>
          <w:vertAlign w:val="baseline"/>
        </w:rPr>
        <w:t>Uchwała wchodzi w życie z dniem podjęcia i podlega podaniu do publicznej wiadomości poprzez wywieszenie na tablicy ogłoszeń Urzędu Miejskiego w Kaliszu  oraz w siedzibach osiedli i sołectw.</w:t>
      </w:r>
    </w:p>
    <w:p>
      <w:pPr>
        <w:pStyle w:val="Normal"/>
        <w:jc w:val="both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both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both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  <w:t>Uzasadnienie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  <w:t>do uchwały Nr VII/    /2011 Rady Miejskiej Kalisza z dnia 31 marca  2011r.</w:t>
      </w:r>
    </w:p>
    <w:p>
      <w:pPr>
        <w:pStyle w:val="Normal"/>
        <w:rPr/>
      </w:pPr>
      <w:r>
        <w:rPr>
          <w:b/>
          <w:strike w:val="false"/>
          <w:dstrike w:val="false"/>
          <w:position w:val="0"/>
          <w:sz w:val="28"/>
          <w:vertAlign w:val="baseline"/>
        </w:rPr>
        <w:t>zmieniającej uchwałę w sprawie utworzenia i ustalenia granic jednostek pomocniczych (osiedli) na terenie miasta Kalisza.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  <w:t xml:space="preserve">       </w:t>
      </w:r>
      <w:r>
        <w:rPr>
          <w:strike w:val="false"/>
          <w:dstrike w:val="false"/>
          <w:position w:val="0"/>
          <w:sz w:val="24"/>
          <w:vertAlign w:val="baseline"/>
        </w:rPr>
        <w:t xml:space="preserve">Uchwałą Nr V/42/1999r.  Rady Miejskiej Kalisza z  dnia  25 lutego  1999 r           z późn. zm. utworzono na terenie Kalisza 26 jednostek pomocniczych, w tym  </w:t>
        <w:br/>
        <w:t>23 osiedla i 3 sołectwa; ich liczba, nazwy i granice nie ulegają zmianie.</w:t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ind w:right="-157" w:hanging="0"/>
        <w:rPr/>
      </w:pPr>
      <w:r>
        <w:rPr>
          <w:strike w:val="false"/>
          <w:dstrike w:val="false"/>
          <w:position w:val="0"/>
          <w:sz w:val="28"/>
          <w:vertAlign w:val="baseline"/>
        </w:rPr>
        <w:t xml:space="preserve">       </w:t>
      </w:r>
      <w:r>
        <w:rPr>
          <w:strike w:val="false"/>
          <w:dstrike w:val="false"/>
          <w:position w:val="0"/>
          <w:sz w:val="28"/>
          <w:vertAlign w:val="baseline"/>
        </w:rPr>
        <w:t>W  V kadencji samorządu wybudowano i oddano do użytku nowe drogi, którym Rada nadała nazwy, ponadto wzdłuż istniejących ciągów komunikacyjnych nowym nieruchomościom przypisano kolejne numery porządkowe, które także należy włączyć w granice funkcjonujących jednostek pomocniczych.</w:t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  <w:t xml:space="preserve">       </w:t>
      </w:r>
      <w:r>
        <w:rPr>
          <w:strike w:val="false"/>
          <w:dstrike w:val="false"/>
          <w:position w:val="0"/>
          <w:sz w:val="24"/>
          <w:vertAlign w:val="baseline"/>
        </w:rPr>
        <w:t>W związku z powyższym powstała potrzeba zaktualizowania ulic mieszczących się w istniejących granicach osiedli i sołectw.</w:t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-1-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</w:t>
      </w: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Załączniki </w:t>
      </w:r>
    </w:p>
    <w:p>
      <w:pPr>
        <w:pStyle w:val="Normal"/>
        <w:rPr/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 </w:t>
      </w: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do uchwały Nr VII/    /2011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</w:t>
      </w: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Rady Miejskiej Kalisza</w:t>
      </w:r>
    </w:p>
    <w:p>
      <w:pPr>
        <w:pStyle w:val="Normal"/>
        <w:rPr/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  </w:t>
      </w: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z dnia 31 marca  2011r.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</w:t>
      </w: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Załącznik  Nr 1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OSIEDLE  „ ŚRÓDMIEŚCIE I ”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Babin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iskupia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rowar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Adama Chodyńskiego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Fryderyka Chopina (parzyste nr 2 – 22 i nieparzyste nr 1 – 23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ias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Franciszka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arba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łówny Rynek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rodz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Plac Jana Pawła II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ade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anoni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azimierzow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olegial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Plac Jana Kilińskiego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Łazienn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aria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3-go Maja z targowiskiem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abriela Narutowicz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Niecał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Nowy Rynek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Alfonsa Parczewskiego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ieka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iskorzew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rzechodni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Rzeźnicz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Plac Św.Józef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ukiennicz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zkla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Św. Stanisła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Śródmiejska (nieparzyste nr 1 – 25 i parzyste nr2 – 16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arg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odna (nieparzyste i parzyste nr 1 – 9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Zam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Złota (nieparzyste nr 1 – 23 i parzyste 2 – 12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-2-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</w:t>
      </w: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Załącznik  Nr 2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OSIEDLE  „ ŚRÓDMIEŚCIE II ”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an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Plac Wojciecha Bogusławskiego 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Fryderyka Chopina (parzyste nr 24 – 28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zaszkow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zęstochowska (nieparzyste nr 1 – 19 i parzyste nr 2 – 6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Fabrycz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Harcerska (nieparzyste 1 – 1a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Jas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erka Joselewicz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ikołaja  Kopernika (parzyste teren niezabudowany)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adeusza Kościuszki (nieparzyste 1 – 13 i parzyste 2 – 12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redyt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rót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ost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Nowy Świat (nieparzyste nr 1 – 21 i parzyste nr 2 -26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Kazimierza Pułaskiego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Śródmiejska (nieparzyste nr 27 – 43 i parzyste nr 18 – 36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eatral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owar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Uła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Wał Staromiejski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Al. Wolności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spól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- 3 -</w:t>
      </w:r>
    </w:p>
    <w:p>
      <w:pPr>
        <w:pStyle w:val="Normal"/>
        <w:jc w:val="center"/>
        <w:rPr/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</w:t>
      </w: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Załącznik  Nr 3</w:t>
      </w:r>
    </w:p>
    <w:p>
      <w:pPr>
        <w:pStyle w:val="Normal"/>
        <w:rPr/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OSIEDLE „ROGATKA”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ocz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mentar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Jarosława  Dąbrowskiego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obrzecka ( nieparzyste 1-5, parzysta 2-22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 Górnośląska (nieparzyste nr 1 – 37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ór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raniczna (parzyste nr 2 – 18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Harcerska (parzyste nr 4 -12)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iele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łynarska (nieparzyste nr 1 – 27 i parzyste 2 – 12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lna (nieparzyste nr 1 – 3 i parzyste nr 2 – 14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tanisława Staszica (nieparzyste nr 11 – 35 i parzyste 20 – 28a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trzele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ąska (nieparzyste nr 1 – 23)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idok (nieparzyste nr 1 – 51 i parzyste nr 2  – 56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Al. Wojska Polskiego (nieparzyste nr 67 – 89 i parzyste nr 84 – 10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- 4 -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</w:t>
      </w: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Załącznik  Nr 4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OSIEDLE „ZAGORZYNEK”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abiogó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aligrodz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eskidz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ieszczadz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łot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Bukowińsk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hłop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hochołow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ział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uszni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łogow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runwaldz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Hal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Ize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arkono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arpa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łodz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mieca ( parzyste 28-106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Łomni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Łysogó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etalowców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Noskow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Oboz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Plac Bogurodzicy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ieni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iwoni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wstańców Wielkopolskich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kal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mol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mre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okolni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półdzielcz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ude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ulisławicka (nieparzyste nr 1 – 17 i parzyste nr 2 – 4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zreni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Śnież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Świętokrzy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atrza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orowa (nieparzyste nr 1 – 101 i parzyste nr 2 – 12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Zachodnia (nieparzyste nr 1 – 23 i parzyste nr 2 – 3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Zagorzynek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Zakopiańsk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Źródla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-5-                             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</w:t>
      </w: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Załącznik  Nr 5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OSIEDLE „WIDOK”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Józefa Bema 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Graniczna (parzyste nr 20 – 58)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Adama  Mickiewicza (nieparzyste nr 5 – 9 i parzyste nr 12 – 18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dmiejska (nieparzyste nr 23 – 29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Juliusza Słowackiego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erbinowska (nieparzyste nr 1 – 9 i parzyste nr 2 – 6)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idok (nieparzyste nr 53 – 101 i parzyste 80 – 104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Al. Wojska Polskiego (parzyste nr 64 – 82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Żabi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- 6 -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</w:t>
      </w: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Załącznik  Nr 6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OSIEDLE „XXV-Lecia”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worcowa (nieparzyste – teren niezabudowany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Energetyków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órnośląska (nieparzyste nr 67 – 83 i parzyste nr 82 – 84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Mał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dmiejska (nieparzyste nr 1 – 21 i parzyste nr 2 – 22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erbinowska (nieparzyste nr 11 – 29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yl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Al. Wojska Polskiego (nieparzyste nr 47 – 53a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rocławska (nieparzyste nr 1 – 81 i parzyste nr 2 – 5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-7-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</w:t>
      </w: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Załącznik  Nr 7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OSIEDLE „KALINIEC”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ogumiła i Barbary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arii Dąbrowskiej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órnośląska (nieparzyste nr 37a – 65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łynarska (nieparzyste nr 29 – 129 i parzyste nr 14 – 28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lna (nieparzyste nr 5 – 21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erbinowska (parzyste nr 8 – 18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ąska (nieparzyste nr 25 – 43 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Al. Wojska Polskiego ( nieparzyste nr 55 – 65 – teren niezabudowany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idok (parzyste nr 58 – 78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- 8 -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</w:t>
      </w: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Załącznik  Nr 8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OSIEDLE „ SZCZYPIORNO”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ale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omowa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25 Dywizji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ościn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Opłotki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iechurów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godna (nieparzyste nr 1 – 71 i parzyste nr 2 – 66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ran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tul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romien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25 Pułku Artylerii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29 Pułku Piechoty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ąsiedz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tarowiej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zczypiorni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Ukrai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esoł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rocławska (nieparzyste nr 83 – 301 i parzyste nr 52 – 298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-9-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</w:t>
      </w: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Załącznik  nr 9</w:t>
      </w:r>
    </w:p>
    <w:p>
      <w:pPr>
        <w:pStyle w:val="Normal"/>
        <w:rPr/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OSIEDLE „MAJKÓW”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Wojciecha Bogusławskiego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adeusza Boya – Żeleński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icha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Aleksandra  Fredry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ypriana Godebski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Mieczysława Karłowicz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Stanisława Kaszyńskiego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Feliksa Karśnickiego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okani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Józefa Koszutskiego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Ignacego Kraszewskiego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Leona Kruczkowski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Tadeusza Kubalskiego 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  Kwiatów Polskich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Kornela Makuszyńskiego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alin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iedzia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Gustawa Morcink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orel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Zofii Nałkowskiej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Juliusza Osterwy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Ignacego Paderewski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Józefa Piłsudskiego (nieparzyste nr 65 – 169 i parzyste nr 60 – 168)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rost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ziom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Róży Wiatrów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Henryka Sienkiewicz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pacer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Leopolda Staff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tawiszyńska (parzyste nr 2 – 186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Lucjana Szenwald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Karola Szymanowskiego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Juliana Tuwim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Wał Bernardyński (nieparzyste nr 11 – 79)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Henryka Wieniawskiego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Al. Wojska Polskiego (nieparzyste nr 199 – 201 i parzyste nr 178 – 18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rzesińska (nieparzyste nr 1 – 17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tanisława Wyspiański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Jana Onufrego Zagłoby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Żelazn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Stefana  Żeromskiego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Żołnie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- 10-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</w:t>
      </w: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Załącznik  nr 10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OSIEDLE „CHMIELNIK”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sectPr>
          <w:type w:val="nextPage"/>
          <w:pgSz w:w="11906" w:h="16838"/>
          <w:pgMar w:left="1417" w:right="92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Artylerzystów                                         ul. Borkowska                                              </w:t>
      </w:r>
    </w:p>
    <w:p>
      <w:pPr>
        <w:pStyle w:val="Normal"/>
        <w:ind w:right="-468" w:hanging="0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Botaniczna                                              </w:t>
      </w:r>
    </w:p>
    <w:p>
      <w:pPr>
        <w:pStyle w:val="Normal"/>
        <w:ind w:right="-468" w:hanging="0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Brzozowa                                     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Bukowa                                                   ul. Józefa   Chełmońskiego                         ul. Cementowa                                            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</w:t>
      </w:r>
    </w:p>
    <w:p>
      <w:pPr>
        <w:sectPr>
          <w:type w:val="nextPage"/>
          <w:pgSz w:w="11906" w:h="16838"/>
          <w:pgMar w:left="1417" w:right="1106" w:gutter="0" w:header="0" w:top="54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eramicz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hmiel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zołgistów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yprys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Dębow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ług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obr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rukarzy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arnca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da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dy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eodetów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liniana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rab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rzyb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Hel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Hutników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Jałowc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Jesion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Jodł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asztan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aszub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ąt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lon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oni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Juliusza Kossa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osynierów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ręt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a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aryna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Piotra Michałowskiego 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odrzewi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Olsz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artyzantów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Władysława Podkowińskiego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mo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u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ust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tefana Rogoziński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Al. Gen. Władysława Sikorskiego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karszew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opo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- 11 -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osn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Srebrna                                                                      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Jana Stanisławskiego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tawiszyńska ( nieparzyste 1-191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zero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Świer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opol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oru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Wał Bernardyński ( nieparzyste nr 1-9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Józefa Wanat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Warszawska ( nieparzyste nr 1-11) i parzyste nr 2-88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iatraki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ierzb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łókniarzy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Leona Wyczółkowskiego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rzesińska ( nieparzyste nr 19-27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Zjazd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- 12 -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</w:t>
      </w: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Załącznik  Nr 11</w:t>
      </w:r>
    </w:p>
    <w:p>
      <w:pPr>
        <w:pStyle w:val="Normal"/>
        <w:rPr/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</w:t>
      </w: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OSIEDLE „TYNIEC”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ezarego Biernacki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raci Niemojewskich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Ciepł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tefana Dybowski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ron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Hoża</w:t>
      </w:r>
    </w:p>
    <w:p>
      <w:pPr>
        <w:pStyle w:val="Normal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Ludwika Idzikowskiego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asztela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Franciszka Kopernickiego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Łódzka (parzyste nr 2 – 106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Henryka Melcer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ił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Juliana Miłkowskiego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Stanisława Moniuszki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Owsia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Ludwika Perzyny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iesz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iw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olesława Prus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rzesmyk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szen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Józefa Raciborski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Józefa Radoszewski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Józefa Radwa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Rol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Różan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olesława Skarżyński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pokoj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Józefa Szaniawski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Ślep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en.  Edmunda Taczanowski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ynie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arszawska (nieparzyste nr 13 – 101b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Więzienn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inia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rzos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yjazdowa</w:t>
      </w:r>
    </w:p>
    <w:p>
      <w:pPr>
        <w:pStyle w:val="Normal"/>
        <w:rPr>
          <w:strike w:val="false"/>
          <w:dstrike w:val="false"/>
          <w:position w:val="0"/>
          <w:sz w:val="22"/>
          <w:sz w:val="22"/>
          <w:szCs w:val="22"/>
          <w:vertAlign w:val="baseline"/>
        </w:rPr>
      </w:pPr>
      <w:r>
        <w:rPr>
          <w:strike w:val="false"/>
          <w:dstrike w:val="false"/>
          <w:position w:val="0"/>
          <w:sz w:val="22"/>
          <w:sz w:val="22"/>
          <w:szCs w:val="22"/>
          <w:vertAlign w:val="baseline"/>
        </w:rPr>
        <w:t>ul.  Jana Zemełki</w:t>
      </w:r>
    </w:p>
    <w:p>
      <w:pPr>
        <w:pStyle w:val="Normal"/>
        <w:rPr>
          <w:strike w:val="false"/>
          <w:dstrike w:val="false"/>
          <w:position w:val="0"/>
          <w:sz w:val="22"/>
          <w:sz w:val="22"/>
          <w:szCs w:val="22"/>
          <w:vertAlign w:val="baseline"/>
        </w:rPr>
      </w:pPr>
      <w:r>
        <w:rPr>
          <w:strike w:val="false"/>
          <w:dstrike w:val="false"/>
          <w:position w:val="0"/>
          <w:sz w:val="22"/>
          <w:sz w:val="22"/>
          <w:szCs w:val="22"/>
          <w:vertAlign w:val="baseline"/>
        </w:rPr>
        <w:t>ul.  Żytnia</w:t>
      </w:r>
    </w:p>
    <w:p>
      <w:pPr>
        <w:pStyle w:val="Normal"/>
        <w:rPr>
          <w:strike w:val="false"/>
          <w:dstrike w:val="false"/>
          <w:position w:val="0"/>
          <w:sz w:val="22"/>
          <w:sz w:val="22"/>
          <w:szCs w:val="22"/>
          <w:vertAlign w:val="baseline"/>
        </w:rPr>
      </w:pPr>
      <w:r>
        <w:rPr>
          <w:strike w:val="false"/>
          <w:dstrike w:val="false"/>
          <w:position w:val="0"/>
          <w:sz w:val="22"/>
          <w:sz w:val="22"/>
          <w:szCs w:val="22"/>
          <w:vertAlign w:val="baseline"/>
        </w:rPr>
        <w:t>ul.  Żwirki i Wigury</w:t>
      </w:r>
    </w:p>
    <w:p>
      <w:pPr>
        <w:pStyle w:val="Normal"/>
        <w:rPr>
          <w:strike w:val="false"/>
          <w:dstrike w:val="false"/>
          <w:position w:val="0"/>
          <w:sz w:val="22"/>
          <w:sz w:val="22"/>
          <w:szCs w:val="22"/>
          <w:vertAlign w:val="baseline"/>
        </w:rPr>
      </w:pPr>
      <w:r>
        <w:rPr>
          <w:strike w:val="false"/>
          <w:dstrike w:val="false"/>
          <w:position w:val="0"/>
          <w:sz w:val="22"/>
          <w:sz w:val="22"/>
          <w:szCs w:val="22"/>
          <w:vertAlign w:val="baseline"/>
        </w:rPr>
        <w:t>ul.  Zbożowa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-13-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</w:t>
      </w: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Załącznik  Nr 12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OSIEDLE „RAJSKÓW”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iesiel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ol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ukt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ożyn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robl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niej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owal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Lajkonika (nieparzyste nr 27 – 63 i parzyste nr 22 – 64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Łęg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Łódzka (nieparzyste nr 1 – 129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ura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aprot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ionie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isan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nton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róż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rzebierańców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rzesie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Rajskow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Ryba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Rzecz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ape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obótki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port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tola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opiel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Al. Walecznych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Wał Jagielloński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Wał Jana Matejki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apien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czas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ian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Zim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Żwir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-14-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</w:t>
      </w: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Załącznik  Nr 13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OSIEDLE „WINIARY”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a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ędzi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udziszy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hełm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hęci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ieszy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hocim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obrzy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yngus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Frombo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aj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Iglast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ąpiel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ozieni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ołobrze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ruszwi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ujaw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Lajkonika (nieparzyste nr 1 – 25 i parzyste nr  2- 2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Legni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Leś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Lębo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Lisi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Lubel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Łomży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Łowi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Łódzka (nieparzyste nr 131 – 263 i parzyste nr 108 – 248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albo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arzanny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azowie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igdał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Nałęczow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Nędzerzew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Niedzi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Nieszaw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Okrągli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Opatowie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iaszczyst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dleś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lan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łanie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Racławi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Raszy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andomie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arni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ieradz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ęczy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uszy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iosen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Zajęcza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-15-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</w:t>
      </w: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Załącznik  Nr 14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OSIEDLE „OGRODY”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Agrest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Akacj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rzoskwini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Fryderyka Chopina (nieparzyste nr 25 -27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zereśni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ołębi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Harcerska (nieparzyste nr 3 - 15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ojciecha Jabłkowski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Jagod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Jarzębin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Jaśmin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alin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ikołaja Kopernika (nieparzyste nr 1 -21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adeusza Kościuszki (nieparzyste 15 – 19 i parzyste 14 – 24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Ni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Ogrod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Orzech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Józefa Piłsudskiego (nieparzyste nr 1 – 35 i parzyste nr 2 – 32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Podgórze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znańska (nieparzyste nr 1 – 207 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rzecz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Ryce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ad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zkol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zew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iśni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Al. Wojska Polskiego (nieparzyste nr 103 – 117 i parzyste nr 108 – 12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roni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ydarte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ysoka (nieparzyste nr 21 – 35 i parzyste nr 22 – 32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-16-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</w:t>
      </w: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Załącznik  Nr 15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OSIEDLE „PISKORZEWIE”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Bażanci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Jana Długosz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Majkowsk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azu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Józefa Piłsudskiego (nieparzyste nr 37 – 63 i parzyste nr 34 – 58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iskorzewie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Przybrzeżn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Wał Bernardyński (parzyste nr 2 – 52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odna (nieparzyste i parzyste 10 – 14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Al. Wojska Polskiego (nieparzyste nr 115 – 185 i parzyste nr 122 – 178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Złota (nieparzyste nr 25 –  85 i parzyste nr 14 – 162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- 17-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           </w:t>
      </w: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Załącznik  nr 16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OSIEDLE „PIWONICE”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Aleksandryj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Antycz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Ate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iwa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izantyj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eltycka (nieparzyste nr 1 – 123 i parzyste nr 2 – 9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Dack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Etru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ajusz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alla Anonim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alij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otów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Łą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Łowieck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Łucznicz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Łużyck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acedo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ar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iod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yśliw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Nad Prosną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Niedźwiedzi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Ognis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Osadnicz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ano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aste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e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krzywni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to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rastar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rzęślik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tolemeusz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Rod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Romańska ( nieparzyste nr 1 – 19 i parzyste nr 2 – 2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Rzym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arma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łowia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partań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tarożyt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załas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acyt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arcz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ermopil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opor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orowa ( nieparzyste nr 103 – 123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ra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Turow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enedów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ykopalis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Wypoczynkow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-18-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    </w:t>
      </w: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Załącznik  Nr 17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OSIEDLE „CZASZKI”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Adama Asnyka (nieparzyste nr 1 – 47 i parzyste nr 4 – 46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egielnia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órnośląska (parzyste nr 2 – 46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Handl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rucz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Lip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Legionów (nieparzyste nr 3 – 29a i parzyste nr 2 – 42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Łącz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Nowy Świat (nieparzyste nr 23 – 53 i parzyste 28 – 5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Ostrowska (nieparzyste nr 1 – 43 i parzyste nr 2 – 36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lna (parzyste nr 20 – 48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łudniowa (nieparzyste nr 1 – 11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Przemysłow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Rzemieślnicz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tanisława Staszica (nieparzyste nr 37 – 59 i parzyste nr 30 – 54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kalmierzycka (nieparzyste nr 1 – 31 i parzyste 2 – 1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Józefa Sułkowski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Zgod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- 19 -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        </w:t>
      </w: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Załącznik  Nr 18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OSIEDLE „ASNYKA”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Adama Asnyka (nieparzyste nr 49 – 73 i parzyste 48 – 62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worcowa (parzyste nr 2 – 2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órnośląska (parzyste 48 – 78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olej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arii Konopnickiej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res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oszałka Opał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Legionów (nieparzyste nr 31 – 49 i parzyste 44 – 68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Ostrowska (nieparzyste nr 45 – 95 i parzyste 38a i b – 7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lna (nieparzyste nr 25 – 63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łudniowa (nieparzyste nr 13 – 17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erbinowska (nieparzyste nr 31 – 33 i parzyste nr 22 – 22a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kalmierzycka (nieparzyste nr 33 – 81 i parzyste nr 12 – 24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- 20-</w:t>
      </w:r>
    </w:p>
    <w:p>
      <w:pPr>
        <w:pStyle w:val="Normal"/>
        <w:jc w:val="center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</w:t>
      </w: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Załącznik  Nr 19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OSIEDLE „RYPINEK”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aśni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olesława Chrobr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olesława Krzywoust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olesława Pobożn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olesława Rumiński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raci Gillerów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udowlanych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hłod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zarna Drog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zęstochowska (nieparzyste nr 21 – 229 i parzyste nr 8 – 21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Elektrycz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wiaździst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Henryka Brodatego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azimierza Wielki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oral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Augustyna Kordecki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rzy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Księżnej Jolanty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ubusia Puchat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wiat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Lawend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Lotnicz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arola Malapert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ieczysława Star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ieszka I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arafial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ar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lna (nieparzyste nr 65 – 133 i parzyste 50 – 9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łudniowa (parzyste nr 2 – 104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Rusałki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s. Józefa Sieradza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iew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tare Miast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tefana Bator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ylwiusz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zwedz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Tęcz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Wał Piastowski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ładysława Jagiełły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ładysława Łokiet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iel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ioślar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ojciecha z Brudze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ygon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Zapiecek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Zawodzie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Zdroj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Zielo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-21-</w:t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            </w:t>
      </w: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Załącznik  Nr 20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OSIEDLE  „KORCZAK”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Al. Wojska Polskiego (nieparzyste nr 91-95 i parzyste nr 102-106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obrzecka (nieparzyste nr 1-97 i parzyste nr 24-8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o Strugi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raniczna (nieparzyste nr 1-49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Jana Kochanowski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orczak (parzyste nr 2-42 i nieparzyste nr 1-31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 Tadeusza  Kulisiewicz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Ludow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Adama Mickiewicza (nieparzyste nr 1-3 i parzyste nr 2-1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Myln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Obywatelsk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dmiejska (nieparzyste od ul. Granicznej do ul. Dobrzeckiej- teren niezabudowany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znańska (parzyste nr 2-86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tasi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ikołaja Rej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Robotnicza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alentego Stanczukowski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tanisława Staszica (nieparzyste nr 1-11 i parzyste nr 2-18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Urzędnicz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ysoka (nieparzyste nr 1-19 i parzyste nr 2-2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- 22 -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</w:t>
      </w: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Załącznik  Nr 21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OSIEDLE  „DOBRO”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iskupicka (nieparzyste nr 21-25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Dobrzecka (nieparzyste nr 99-193 i parzyste nr 82-186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orczak (nieparzyste nr 33-111 i parzyste nr 44-118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znańska (parzyste nr 88-192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ółnoc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łonecz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Wiej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- 23 -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</w:t>
      </w: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Załącznik  Nr 22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OSIEDLE  „DOBRZEC P”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Al. ks Jerzego Popiełuszki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Al. Wojska Polskiego (parzyste nr 2-62 i nieparzyste nr 1-43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Plac Bohaterów Westerplatte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Armii Krajowej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s Wacława Bliźniński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Ignacego Adama Bujnicki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Juliusza Bursche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s  Henryka Kaczorowski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arii Koszutskiej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tefana Otwinowski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s. Stanisława Piotrowski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Edwarda Polanowski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Hanki Sawickiej (parzyste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arii Skłodowskiej-Curie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ylwestra Szpilowski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tanisława Wojciechowski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- 24 -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</w:t>
      </w: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Załącznik  Nr 23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OSIEDLE  „DOBRZEC W”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Graniczna (parzyste nr 74-82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dmiejska (parzyste nr 24-56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Hanki Sawickiej (nieparzyste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- 25 -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       </w:t>
      </w: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Załącznik  nr 24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SOŁECTWO „SULISŁAWICE”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Celtycka (nieparzyste nr 125 – 197 i parzyste nr 92 – 196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rajobraz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Lechosławs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ilenij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Olszyn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ałac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wstańców Wielkopolskich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Romańska (nieparzyste nr 21 – 165 i parzyste nr 22 – 162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ulisławicka (nieparzyste nr 19 – 91 i parzyste nr 42 – 11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Zachodnia (nieparzyste nr 47 – 89 i parzyste nr 32 – 94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- 26-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         </w:t>
      </w: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Załącznik Nr 25                                                    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SOŁECTWO „ SULISŁAWICE – KOLONIA”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ogodna (nieparzyste nr 73 – 165 i parzyste nr 68 – 160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Piotra Sulisławskiego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Świetlan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Zachodnia (nieparzyste nr 25 – 45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</w:t>
      </w: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- 27 -</w:t>
      </w:r>
    </w:p>
    <w:p>
      <w:pPr>
        <w:pStyle w:val="Normal"/>
        <w:jc w:val="center"/>
        <w:rPr/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    </w:t>
      </w: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Załącznik  Nr 26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  <w:t>SOŁECTWO  „DOBRZEC”</w:t>
      </w:r>
    </w:p>
    <w:p>
      <w:pPr>
        <w:pStyle w:val="Normal"/>
        <w:rPr>
          <w:b/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b/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iskupicka (nieparzyste nr 1-19 i parzyste nr 24-28)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Bursztyn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Kąpie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Maciejkow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 xml:space="preserve">ul. Piekart  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trażaków Ochotników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św. Michał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  <w:t>ul. Szlachecka</w:t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sectPr>
      <w:type w:val="continuous"/>
      <w:pgSz w:w="11906" w:h="16838"/>
      <w:pgMar w:left="1417" w:right="1106" w:gutter="0" w:header="0" w:top="5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strike/>
      <w:color w:val="auto"/>
      <w:sz w:val="28"/>
      <w:szCs w:val="28"/>
      <w:vertAlign w:val="superscript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41:00Z</dcterms:created>
  <dc:creator>Izabela Montelatyc</dc:creator>
  <dc:description/>
  <cp:keywords/>
  <dc:language>en-US</dc:language>
  <cp:lastModifiedBy>esakowska</cp:lastModifiedBy>
  <cp:lastPrinted>2011-03-21T08:15:00Z</cp:lastPrinted>
  <dcterms:modified xsi:type="dcterms:W3CDTF">2011-03-25T13:41:00Z</dcterms:modified>
  <cp:revision>2</cp:revision>
  <dc:subject/>
  <dc:title>Uchwała Nr V/         /2007</dc:title>
</cp:coreProperties>
</file>