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 8a w związku z art. 91 i art. 92 ust. 1 pkt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i 4a ustawy z dnia 21 listopada 1967 r. o powszechnym obowiązku obrony Rzeczypospolitej Polskiej (Dz. U. z 2004 r. Nr 241, poz. 2416 z późn. zm.), polegających na zawieraniu i podpisywaniu w imieniu Wojewody Wielkopolskiego umów zleceń z 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i 4a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/>
      </w:pPr>
      <w:r>
        <w:rPr/>
        <w:t xml:space="preserve">Wojewoda Wielkopolski wystąpił z inicjatywą upoważnienia Prezydenta Miasta Kalisza do zawierania i podpisywania umów-zleceń z zakładami opieki zdrowotnej </w:t>
        <w:br/>
        <w:t>na przeprowadzenie badań lekarskich osób stawiających się do kwalifikacji wojskowej dla potrzeb Powiatowej Komisji Lekarskiej Nr 1 w Kaliszu, c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01 r. Nr 142, poz. 1592 z późn. zm.) zawarcie takiego porozumienia wymaga podjęcia uchwały rady powia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Środki finansowe na realizację tego porozumienia zawiera budżet Kalisza </w:t>
        <w:br/>
        <w:t>- Miasta na prawach powiatu na 2011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4:00Z</dcterms:created>
  <dc:creator>Andrzej Matuszkiewicz</dc:creator>
  <dc:description/>
  <cp:keywords/>
  <dc:language>en-US</dc:language>
  <cp:lastModifiedBy>esakowska</cp:lastModifiedBy>
  <cp:lastPrinted>2011-03-11T13:47:00Z</cp:lastPrinted>
  <dcterms:modified xsi:type="dcterms:W3CDTF">2011-03-25T13:44:00Z</dcterms:modified>
  <cp:revision>2</cp:revision>
  <dc:subject/>
  <dc:title>Uchwała Nr          /2000</dc:title>
</cp:coreProperties>
</file>