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chwała Nr …….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….…….. 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Programu ochrony środowiska dla Kalisza – Miasta na prawach powiatu na lata 2011-2014 z uwzględnieniem perspektywy do roku 201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/>
        <w:t xml:space="preserve">Na podstawie art. 18 ust. 2 pkt 6 i 15 ustawy z dnia 8 marca 1990 r. o samorządzie gminnym (Dz. U. z 2001 r., Nr 142, poz. 1591 ze zm.), art. 18 ust. 1 ustawy z dnia 27 kwietnia 2001 r. Prawo ochrony środowiska (Dz. U z 2008 r., Nr 25, poz. 150 ze zm.) w związku z art. 14             ust. 6 ustawy z dnia 27 kwietnia 2001 r. o odpadach (Dz. U. z 2010 r., Nr 185, poz. 1243              ze zm.) uchwala się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chwala się Program ochrony środowiska dla Kalisza - Miasta na prawach powiatu                      na lata 2011-1014 z uwzględnieniem perspektywy do roku 2018, stanowiący załącznik            do niniejszej uchwa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ęścią Programu, o którym mowa w ust. 1, jest Plan gospodarki odpadami dla Kalisza - Miasta na prawach powiatu, uchwalony uchwałą Nr XVI/51/10 Zgromadzenia Związku Komunalnego Gmin „Czyste Miasto, Czysta Gmina” z dnia 29 czerwca 2010 r. w sprawie przyjęcia „Wspólnego Planu gospodarki odpadami dla gmin - członków Związku Komunalnego Gmin „Czyste Miasto, Czysta Gmina - aktualizacja na lata 2009-2012                 z perspektywą na lata 2013-2020”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 xml:space="preserve">Traci moc uchwała Nr XXI/301/2004 Rady Miejskiej Kalisza z dnia 30 czerwca 2004 r.                w sprawie uchwalenia Programu ochrony środowiska dla Kalisza –Miasta na prawach powiatu na lata 2004-20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…………./2011 Rady Miejskiej Kalisza z dnia ………………..w sprawie uchwalenia Programu ochrony środowiska dla Kalisza – Miasta na prawach powiatu             na lata 2011-2014 z uwzględnieniem perspektywy do roku 20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jekt „Programu ochrony środowiska dla Kalisza - Miasta na prawach powiatu na lata 2011-2014 z uwzględnieniem perspektywy do roku 2018” został sporządzony przez Prezydenta Miasta Kalisza, w celu realizacji polityki ekologicznej państwa, zgodnie                       z powszechnie obowiązującymi przepisami prawa. </w:t>
      </w:r>
    </w:p>
    <w:p>
      <w:pPr>
        <w:pStyle w:val="Normal"/>
        <w:jc w:val="both"/>
        <w:rPr/>
      </w:pPr>
      <w:r>
        <w:rPr/>
        <w:t xml:space="preserve">Niniejszy Program ochrony środowiska jest aktualizacją dokumentu, przyjętego uchwałą                  Nr XXI/301/2004 Rady Miejskiej Kalisza z dnia 30 czerwca 2004 r. w sprawie uchwalenia Programu ochrony środowiska - Miasta na prawach powiatu na lata 2004-2011. </w:t>
      </w:r>
    </w:p>
    <w:p>
      <w:pPr>
        <w:pStyle w:val="Normal"/>
        <w:jc w:val="both"/>
        <w:rPr/>
      </w:pPr>
      <w:r>
        <w:rPr/>
        <w:t xml:space="preserve">Ponadto przepisy ustawy z dnia 27 kwietnia o odpadach zobowiązują Prezydenta Miasta Kalisza do opracowania planu gospodarki odpadami, który stanowi część programu ochrony środowiska. </w:t>
      </w:r>
    </w:p>
    <w:p>
      <w:pPr>
        <w:pStyle w:val="Normal"/>
        <w:jc w:val="both"/>
        <w:rPr/>
      </w:pPr>
      <w:r>
        <w:rPr/>
        <w:t xml:space="preserve">Plan gospodarki odpadami dla Kalisza – Miasta na prawach powiatu został opracowany przez Związek Komunalny Gmin „Czyste Miasto, Czysta Gmina, zgodnie z art. 14 ust. 11 ustawy            o odpadach, jako wspólny plan gospodarki odpadami na obszarze działania Związku Komunalnego Gmin „Czyste Miasto, Czysta Gmina”. Plan ten został przyjęty uchwałą                    Nr XVI/51/10 Zgromadzenia Związku Komunalnego Gmin „Czyste Miasto, Czysta Gmina”                z dnia 29 czerwca 2010 r. w sprawie przyjęcia „Wspólnego Planu Gospodarki Odpadami dla gmin - członków Związku Komunalnego Gmin „Czyste Miasto, Czysta Gmina”-  aktualizacja na lata 2009-2012 z perspektywą na lata 2013-2020” i przekazany do uchwalenia gminom,             w tym Miastu Kalisz,  w części ich dotyczącej. </w:t>
      </w:r>
    </w:p>
    <w:p>
      <w:pPr>
        <w:pStyle w:val="Normal"/>
        <w:jc w:val="both"/>
        <w:rPr/>
      </w:pPr>
      <w:r>
        <w:rPr/>
        <w:t xml:space="preserve">Zgodnie z przepisami ustawy z 3 października 2008 r. o udostępnianiu informacji                           o środowisku i jego ochronie, udziale społeczeństwa w ochronie środowiska oraz o ocenach oddziaływania na środowisko zapewniono możliwość udziału społeczeństwa, na zasadach                 i w trybie określonych w ww. ustawie, w postępowaniu, którego przedmiotem było sporządzenie niniejszego Programu ochrony środowiska. W oparciu o przepisy powołanej ustawy została także sporządzona „Prognoza oddziaływania na środowisko projektu Programu ochrony środowiska dla Kalisza – Miasta na prawach powiatu na lata 2011-2014              z uwzględnieniem perspektywy do roku 2018”, której zakres i stopień szczegółowości został uzgodniony przez Regionalnego Dyrektora Ochrony Środowiska w Poznaniu                                        oraz Wielkopolskiego Państwowego Wojewódzkiego Inspektora Sanitarnego. </w:t>
      </w:r>
    </w:p>
    <w:p>
      <w:pPr>
        <w:pStyle w:val="Normal"/>
        <w:jc w:val="both"/>
        <w:rPr/>
      </w:pPr>
      <w:r>
        <w:rPr/>
        <w:t xml:space="preserve">Projekt Programu oraz Prognoza oddziaływania na środowisko projektu Programu uzyskały pozytywne opinie Wielkopolskiego Państwowego Wojewódzkiego Inspektora Sanitarnego oraz Regionalnego Dyrektora Ochrony Środowiska w Poznaniu, odpowiednio:                 opinia nr DN.NS-72/14-37(1)/10 z dnia 22 października 2010 r. oraz opinia                                   nr WOO-III.410.113.2011.JM  z dnia 21 lutego 2011 r. Ponadto projekt Programu został zaopiniowany pozytywnie uchwałą nr 240/2011 Zarządu Województwa Wielkopolskiego                z dnia 3 lutego 2011 r. </w:t>
      </w:r>
    </w:p>
    <w:p>
      <w:pPr>
        <w:pStyle w:val="Normal"/>
        <w:jc w:val="both"/>
        <w:rPr/>
      </w:pPr>
      <w:r>
        <w:rPr/>
        <w:t xml:space="preserve">Uzyskane opinie  i stanowiska organów uwzględniono przy konstruowaniu ostatecznej wersji Dokumentów. </w:t>
      </w:r>
    </w:p>
    <w:p>
      <w:pPr>
        <w:pStyle w:val="Normal"/>
        <w:jc w:val="both"/>
        <w:rPr/>
      </w:pPr>
      <w:r>
        <w:rPr/>
        <w:t xml:space="preserve">W świetle powyższego podjęcie przedmiotowej uchwały jest uzasadn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56:00Z</dcterms:created>
  <dc:creator>AGozdzinska</dc:creator>
  <dc:description/>
  <cp:keywords/>
  <dc:language>en-US</dc:language>
  <cp:lastModifiedBy>esakowska</cp:lastModifiedBy>
  <cp:lastPrinted>2011-03-11T11:44:00Z</cp:lastPrinted>
  <dcterms:modified xsi:type="dcterms:W3CDTF">2011-03-25T13:56:00Z</dcterms:modified>
  <cp:revision>2</cp:revision>
  <dc:subject/>
  <dc:title>Uchwała Nr ……</dc:title>
</cp:coreProperties>
</file>