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 ……./……/2011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/>
      </w:pPr>
      <w:r>
        <w:rPr>
          <w:b/>
          <w:sz w:val="28"/>
        </w:rPr>
        <w:t>z dnia ………………...2011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mieniająca uchwałę w sprawie uchwalenia Miejskiego Programu Profilaktyki i Rozwiązywania Problemów Alkoholowych na 2011 r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18 ust. 1 i 2 pkt 15 ustawy z dnia 8 marca 1990 r. o samorządzie                            gminnym (Dz.U. z 2001 r. Nr 142, poz.1591 z późn. zm.) i art. 4</w:t>
      </w:r>
      <w:r>
        <w:rPr>
          <w:vertAlign w:val="superscript"/>
        </w:rPr>
        <w:t>1</w:t>
      </w:r>
      <w:r>
        <w:rPr/>
        <w:t xml:space="preserve"> ust. 2 ustawy z dnia                   26 października 1982 r. o wychowaniu w trzeźwości i przeciwdziałaniu alkoholizmowi (Dz.U. z 2007 r. Nr 70, poz. 473 z późn. zm.), uchwala się, co następuje: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 uchwale Nr V/39/2011 Rady Miejskiej Kalisza z dnia 27 stycznia 2011 roku w sprawie uchwalenia Miejskiego Programu Profilaktyki i Rozwiązywania Problemów Alkoholowych na 2011 rok, wprowadza się następującą zmianę:</w:t>
      </w:r>
    </w:p>
    <w:p>
      <w:pPr>
        <w:pStyle w:val="Tekstpodstawowy3"/>
        <w:rPr/>
      </w:pPr>
      <w:r>
        <w:rPr/>
        <w:t>w załączniku do uchwały w Rozdziale IV pkt III. dodaje się po pkt. 17, pkt 18 w brzmieniu:</w:t>
      </w:r>
    </w:p>
    <w:p>
      <w:pPr>
        <w:pStyle w:val="Tekstpodstawowy3"/>
        <w:ind w:left="-284" w:hanging="0"/>
        <w:rPr/>
      </w:pPr>
      <w:r>
        <w:rPr/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3094"/>
        <w:gridCol w:w="2413"/>
      </w:tblGrid>
      <w:tr>
        <w:trPr>
          <w:trHeight w:val="2733" w:hRule="exac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Organizacja w szkołach podstawowych, gimnazjach i szkołach ponadgimnazjalnych Programu wzmacniania kompetencji społecznych, zapobiegania uzależnieniom i przeciwdziałania agresji rówieśniczej w formie zajęć sportowych i artystycznych – na podstawie diagnozy środowiska szkolnego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86" w:leader="none"/>
              </w:tabs>
              <w:suppressAutoHyphens w:val="true"/>
              <w:snapToGrid w:val="false"/>
              <w:ind w:left="386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S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86" w:leader="none"/>
              </w:tabs>
              <w:suppressAutoHyphens w:val="true"/>
              <w:snapToGrid w:val="false"/>
              <w:ind w:left="386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torzy zajęć wskazani przez dyrektorów szkó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-VI i IX-XII, wg  harmonogramów przygotowanych przez szkoły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Uzasadnienie do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y Nr …../……/2011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/>
      </w:pPr>
      <w:r>
        <w:rPr>
          <w:b/>
          <w:sz w:val="28"/>
        </w:rPr>
        <w:t>z dnia ……………………. 2011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mieniającej uchwałę w sprawie uchwalenia Miejskiego Programu Profilaktyki i Rozwiązywania Problemów Alkoholowych na 2011 r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TextBodyIndent"/>
        <w:ind w:hanging="0"/>
        <w:jc w:val="both"/>
        <w:rPr/>
      </w:pPr>
      <w:r>
        <w:rPr/>
        <w:t>Zgodnie z art. 4</w:t>
      </w:r>
      <w:r>
        <w:rPr>
          <w:vertAlign w:val="superscript"/>
        </w:rPr>
        <w:t>1</w:t>
      </w:r>
      <w:r>
        <w:rPr/>
        <w:t xml:space="preserve"> ust. 2 ustawy z dnia 26 października 1982 r. o wychowaniu w trzeźwości i przeciwdziałaniu alkoholizmowi (t.j. Dz.U. z 2007 r. Nr 70, poz. 473, z późn. zm.) rada gminy uchwala corocznie gminny program profilaktyki i rozwiązywania problemów alkoholowych. Rada Miejska Kalisza uchwałą Nr V/39/2011 z dnia 27 stycznia 2011 roku w przyjęła Miejski Program Profilaktyki i Rozwiązywania Problemów Alkoholowych na 2011 rok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W związku z dodatkowymi wolnymi środkami pochodzącymi z wniesionych w 2010 roku opłat za korzystanie z zezwoleń na sprzedaż napojów alkoholowych istnieje możliwość wprowadzenia do realizacji w 2011 roku nowego zadania</w:t>
      </w:r>
      <w:r>
        <w:rPr>
          <w:szCs w:val="24"/>
        </w:rPr>
        <w:t xml:space="preserve"> polegającego na organizacji w szkołach podstawowych, gimnazjach i szkołach ponadgimnazjalnych „Programu wzmacniania kompetencji społecznych, zapobiegania uzależnieniom i przeciwdziałania agresji rówieśniczej w formie zajęć sportowych i artystycznych”</w:t>
      </w:r>
      <w:r>
        <w:rPr/>
        <w:t>. Zadanie takie nie zostało wcześniej ujęte w Programie. Ponieważ z ww. środków możliwe jest finansowanie tylko zadań zapisanych w programie profilaktyki i rozwiązywania problemów alkoholowych oraz w programie przeciwdziałania narkomanii konieczne jest dokonanie zmiany Programu poprzez wprowadzenie nowego zadani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Biorąc pod uwagę powyższe, podjęcie uchwały jest uzasadnione i niezbę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Arial Unicode MS" w:cs="Symbol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7:00Z</dcterms:created>
  <dc:creator>CIK</dc:creator>
  <dc:description/>
  <cp:keywords/>
  <dc:language>en-US</dc:language>
  <cp:lastModifiedBy>esakowska</cp:lastModifiedBy>
  <cp:lastPrinted>2011-04-08T12:21:00Z</cp:lastPrinted>
  <dcterms:modified xsi:type="dcterms:W3CDTF">2011-04-14T13:17:00Z</dcterms:modified>
  <cp:revision>2</cp:revision>
  <dc:subject/>
  <dc:title>Uchwała Nr ……</dc:title>
</cp:coreProperties>
</file>