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sz w:val="24"/>
        </w:rPr>
        <w:t>UCHWAŁA Nr</w:t>
      </w:r>
      <w:r>
        <w:rPr>
          <w:b/>
          <w:bCs/>
          <w:sz w:val="24"/>
        </w:rPr>
        <w:t xml:space="preserve"> VIII/         / 2011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z dnia 20 kwietnia 2011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w sprawie podtrzymania stanowiska w przedmiocie skargi Elżbiety i Jana Mielcar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18a ust. 1 i 4 ustawy z dnia 8 marca 1990r. o samorządzie gminnym</w:t>
        <w:br/>
        <w:t>(Dz.U.z 2001 r., Nr 142 poz.1591 z późn.zm.) oraz art. 229 pkt 3 i 239 § 1 ustawy z dnia</w:t>
        <w:br/>
        <w:t>14 czerwca 1960 r. Kodeks postępowania administracyjnego (Dz.U.z 2000 r. Nr 98, poz.1071</w:t>
        <w:br/>
        <w:t>z późn.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dtrzymuje się stanowisko w przedmiocie skargi Elżbiety i Jana Mielcarek, wyrażone w uchwale Nr XLVIII/679/2010 Rady Miejskiej Kalisza z dnia 29 kwietnia 2010 roku w sprawie rozpatrzenia skargi Elżbiety i Jana Mielcar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o uchwały Nr VIII/                /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Rady Miejskiej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z dnia 20 kwietnia 2011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podtrzymania stanowiska w przedmiocie skargi Elżbiety i Jana Mielcarek</w:t>
      </w:r>
      <w:r>
        <w:rPr/>
        <w:t>.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</w:r>
    </w:p>
    <w:p>
      <w:pPr>
        <w:pStyle w:val="Tekstpodstawowy31"/>
        <w:spacing w:lineRule="atLeast" w:line="200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31"/>
        <w:spacing w:lineRule="atLeast" w:line="200"/>
        <w:jc w:val="both"/>
        <w:rPr>
          <w:sz w:val="24"/>
        </w:rPr>
      </w:pPr>
      <w:r>
        <w:rPr>
          <w:sz w:val="24"/>
        </w:rPr>
        <w:tab/>
        <w:t>Rada Miejska Kalisza powierzyła Komisji Rewizyjnej Rady Miejskiej Kalisza zbadanie skargi Elżbiety i Jana Mielcarek na Prezydenta Miasta Kalisza. W tym celu został powołany Zespół Kontrolny, który dokonał szczegółowej analizy zebranych w tej sprawie dokumentów</w:t>
        <w:br/>
        <w:t>i nie dopatrzył się żadnych nowych okoliczności, które w jakikolwiek sposób mogłyby mieć wpływ na zmianę stanu faktycznego przedmiotowej spr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both"/>
        <w:rPr/>
      </w:pPr>
      <w:r>
        <w:rPr/>
        <w:t>Zatem Rada Miejska Kalisza stosownie do art. 239 § 1 Kodeksu postępowania administracyjnego podtrzymuje swoje stanowisko wyrażone w uchwale Nr XLVIII/679/2010 z dnia</w:t>
        <w:br/>
        <w:t xml:space="preserve">29 kwietnia 2010  roku w sprawie rozpatrzenia skargi Elżbiety i Jana Mielcarek . </w:t>
      </w:r>
    </w:p>
    <w:p>
      <w:pPr>
        <w:pStyle w:val="Tekstpodstawowy31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8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9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1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8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5:00Z</dcterms:created>
  <dc:creator>Agnieszka Błasiak</dc:creator>
  <dc:description/>
  <cp:keywords/>
  <dc:language>en-US</dc:language>
  <cp:lastModifiedBy>esakowska</cp:lastModifiedBy>
  <cp:lastPrinted>2011-04-13T10:36:00Z</cp:lastPrinted>
  <dcterms:modified xsi:type="dcterms:W3CDTF">2011-04-14T13:15:00Z</dcterms:modified>
  <cp:revision>2</cp:revision>
  <dc:subject/>
  <dc:title>UCHWAŁA Nr VIII/         / 2011</dc:title>
</cp:coreProperties>
</file>