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U. z 2001 r. Nr 142, poz.1591 z późn.  zm.)  w związku z  art. 56 ust. 2 pkt 9 oraz art. 91 i art. 92 ust. 2 ustawy z dnia 5 czerwca 1998 r. o samorządzie powiatowym (Dz. U. z  2001 r. Nr 142, poz. 1592  z późn. zm.) oraz art. 5 ust. 1 pkt 10  i art. 46 ustawy z dnia 13 listopada 2003 r. o dochodach jednostek samorządu terytorialnego ( Dz. U. z  2010 r. Nr 80, poz. 526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§1.1.Wyraża się zgodę na zawarcie porozumienia z Powiatem Kaliskim </w:t>
        <w:br/>
        <w:t xml:space="preserve">         w przedmiocie przyjęcia do prowadzenia zadań związanych z udzielaniem przez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radnię psychologiczno – pedagogiczną pomocy psychologiczno-pedagogicznej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uczniom (ich rodzicom) i nauczycielom przedszkoli, szkół, placówek mających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edzibę na terenie powiatu kaliskiego oraz dzieciom, które nie uczęszczają do</w:t>
      </w:r>
    </w:p>
    <w:p>
      <w:pPr>
        <w:pStyle w:val="TextBody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zkół (przedszkoli) i ich rodzicom zamieszkałym na terenie powiatu kaliskiego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Szczegółowy tryb i warunki przyjęcia do prowadzenia zadań o których mowa w </w:t>
      </w:r>
    </w:p>
    <w:p>
      <w:pPr>
        <w:pStyle w:val="TextBody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2. 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§3.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ozumienie zawierane jest w celu współfinansowania przez Powiat Kaliski Poradni Psychologiczno-Pedagogicznej funkcjonującej na terenie miasta Kalisza, która udziela pomocy uczniom ( 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5:00Z</dcterms:created>
  <dc:creator>Urząd Miejski w Kaliszu</dc:creator>
  <dc:description/>
  <cp:keywords/>
  <dc:language>en-US</dc:language>
  <cp:lastModifiedBy>esakowska</cp:lastModifiedBy>
  <cp:lastPrinted>2011-04-11T13:19:00Z</cp:lastPrinted>
  <dcterms:modified xsi:type="dcterms:W3CDTF">2011-04-14T13:15:00Z</dcterms:modified>
  <cp:revision>2</cp:revision>
  <dc:subject/>
  <dc:title>Uchwała Nr X/117/2003</dc:title>
</cp:coreProperties>
</file>