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...........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 dnia...................2011 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w sprawie wyrażenia zgody na przyjęcie zadań  z  zakresu administracji rządowej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8 ust.2 oraz art.18 ust.2 pkt 11 ustawy z dnia 8 marca 1990r. o samorządzie gminnym (Dz. U z 2001r., Nr 142 poz.1591 z późn. zm.) w związku z art.6 ust.3 ustawy                z dnia 28 marca 1933r. o grobach i cmentarzach wojennych (Dz. U. Nr 39, poz.311                        z późn.zm.), Rada Miejska Kalisza  uchwala 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raża się zgodę na przyjęcie w 2011 r. przez Miasto Kalisz zadań z zakresu administracji rządowej, wynikających z ustawy z dnia 28 marca 1933r. o grobach i cmentarzach wojennych (Dz. U. Nr 39, poz.331 z późn. zm.) w zakresie utrzymania grobów i cmentarzy wojennych          na terenie Kalisza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§ 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runki realizacji zadań,  o których mowa w § 1, określi porozumienie zawarte pomiędzy Wojewodą Wielkopolskim  a Miastem Kalisz.</w:t>
      </w:r>
    </w:p>
    <w:p>
      <w:pPr>
        <w:pStyle w:val="Normal"/>
        <w:ind w:left="180" w:hanging="180"/>
        <w:jc w:val="center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§ 3</w:t>
      </w:r>
    </w:p>
    <w:p>
      <w:pPr>
        <w:pStyle w:val="Normal"/>
        <w:ind w:left="180" w:hanging="180"/>
        <w:jc w:val="center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§ 4</w:t>
      </w:r>
    </w:p>
    <w:p>
      <w:pPr>
        <w:pStyle w:val="Normal"/>
        <w:ind w:left="180" w:hanging="180"/>
        <w:jc w:val="center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Uchwała wchodzi w życie z dniem podjęcia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asadnienie do Uchwały nr ............  /2011 </w:t>
      </w:r>
    </w:p>
    <w:p>
      <w:pPr>
        <w:pStyle w:val="Normal"/>
        <w:jc w:val="center"/>
        <w:rPr/>
      </w:pPr>
      <w:r>
        <w:rPr>
          <w:b/>
        </w:rPr>
        <w:t xml:space="preserve">Rady Miejskiej Kalisza z dnia ..........2011r. 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 sprawie wyrażenia zgody na przyjęcie zadań  z  zakresu administracji rządowej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8 ust. 2 ustawy o samorządzie gminnym, zadania z zakresu administracji rządowej gmina może wykonywać na podstawie porozumień z organami tej administracji. Pismem z dnia 29  marca 2011 r. Wielkopolski Urząd Wojewódzki w Poznaniu  przekazał projekt porozumienia  pomiędzy Wojewodą Wielkopolskim a Prezydentem Miasta Kalisza, dotyczący powierzenia  Miastu Kalisz zadań wynikających z ustawy z dnia 28 marca 1933r.             o grobach i cmentarzach wojennych (Dz. U. Nr 39 poz. 331 z późn.zm) w zakresie utrzymania grobów i cmentarzy wojennych  na terenie miasta Kalisza. Na realizację zadań objętych porozumieniem Wojewoda w br. przekaże Miastu Kalisz dotację w wysokości 55.000 zł. Zgodnie z art. 18 ust. 2 pkt 11 ustawy o samorządzie gminnym, podstawą do zawarcia niniejszego porozumienia jest podjęcie uchwały rady gminy w sprawie przyjęcia tych zadań. </w:t>
      </w:r>
    </w:p>
    <w:p>
      <w:pPr>
        <w:pStyle w:val="Normal"/>
        <w:jc w:val="both"/>
        <w:rPr/>
      </w:pPr>
      <w:r>
        <w:rPr/>
        <w:t xml:space="preserve">Wobec powyższego wywołanie tej uchwały jest uzasadnion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17:00Z</dcterms:created>
  <dc:creator>Ewa Grześ</dc:creator>
  <dc:description/>
  <cp:keywords/>
  <dc:language>en-US</dc:language>
  <cp:lastModifiedBy>esakowska</cp:lastModifiedBy>
  <cp:lastPrinted>2011-04-05T11:11:00Z</cp:lastPrinted>
  <dcterms:modified xsi:type="dcterms:W3CDTF">2011-04-14T13:17:00Z</dcterms:modified>
  <cp:revision>2</cp:revision>
  <dc:subject/>
  <dc:title>Uchwała nr</dc:title>
</cp:coreProperties>
</file>