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      Rady  Miejskiej  Kalisza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b/>
          <w:bCs/>
        </w:rPr>
        <w:t>z dnia …………………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w sprawie powołania Komisji Inwentaryzacyjnej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art.17 ust. 2 ustawy z dnia 10 maja 1990 r. – przepisy wprowadzające ustawę o samorządzie terytorialnym i ustawę o pracownikach samorządowych (Dz. U. Nr 32, poz. 191 z późn. zm.) Rada Miejska Kalisza uchwala, co następuje 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owołuje się Komisję Inwentaryzacyjną zwaną dalej „Komisją” do przeprowadzenia inwentaryzacji mienia komunalnego na terenie m. Kalisza – w składz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)  przewodniczący Komisji - Paweł Gołębiak,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  <w:t>2)  członkowie: - Artur Dembny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            - Marian Durlej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 xml:space="preserve">               - Adela Przybył,</w:t>
      </w:r>
    </w:p>
    <w:p>
      <w:pPr>
        <w:pStyle w:val="Normal"/>
        <w:rPr/>
      </w:pPr>
      <w:r>
        <w:rPr/>
        <w:t xml:space="preserve">                           </w:t>
      </w:r>
      <w:r>
        <w:rPr/>
        <w:t>-</w:t>
      </w:r>
      <w:r>
        <w:rPr>
          <w:b/>
          <w:bCs/>
        </w:rPr>
        <w:t xml:space="preserve"> Grzegorz Chwiałkowsk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Komisja będzie działać przez okres komunalizacji mienia nie dłużej jednak niż przez okres kadencji Rad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ryb pracy oraz wynagrodzenie dla członków Komisji określi zarządzenie Prezydenta Miasta Kalis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chwała wchodzi w życie z dniem jej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 uchwały Nr …………………. Rady Miejskiej Kalisza z dnia ……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 sprawie powołania Komisji Inwentaryzacyjnej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a terenie miasta Kalisza do skomunalizowania pozostały nieruchomości o nieuregulowanym stanie prawnym – co wymaga dodatkowych prac geodezyjnych tj. podziałów dostosowawczych, rozliczeń ksiąg wieczystych i podziałów nieruchomości oraz przygotowania dokumentów do postępowań prowadzonych przed sądami powszechnymi tj. sprawy zasiedzeniowe na rzecz Skarbu Państwa i uzgodnienia treści ksiąg wieczystych.</w:t>
      </w:r>
    </w:p>
    <w:p>
      <w:pPr>
        <w:pStyle w:val="Normal"/>
        <w:jc w:val="both"/>
        <w:rPr/>
      </w:pPr>
      <w:r>
        <w:rPr/>
        <w:t>Działająca dotychczas Komisja Inwentaryzacyjna zgodnie z § 2 uchwały Rady Miejskiej Kalisza Nr VII/88/2007 z dnia 29 marca 2007 roku w sprawie powołania Komisji Inwetaryzacyjnej i wyboru Przewodniczącego Komisji została powołana na „…</w:t>
      </w:r>
      <w:r>
        <w:rPr>
          <w:i/>
          <w:iCs/>
        </w:rPr>
        <w:t xml:space="preserve">okres komunalizacji nie dłużej jednak niż na okres działania Rady” </w:t>
      </w:r>
      <w:r>
        <w:rPr/>
        <w:t>.</w:t>
      </w:r>
    </w:p>
    <w:p>
      <w:pPr>
        <w:pStyle w:val="Normal"/>
        <w:jc w:val="both"/>
        <w:rPr/>
      </w:pPr>
      <w:r>
        <w:rPr/>
        <w:t>Zgodnie z art. 17 ust. 2 ustawy z dnia 10 maja 1990 roku – przepisy wprowadzające ustawę o samorządzie terytorialnym i ustawę o pracownikach samorządowych Komisja Inwentaryzacyjna powołana jest przez radę gminy tj. Radę Miejską Kalisza.</w:t>
      </w:r>
    </w:p>
    <w:p>
      <w:pPr>
        <w:pStyle w:val="Normal"/>
        <w:jc w:val="both"/>
        <w:rPr/>
      </w:pPr>
      <w:r>
        <w:rPr/>
        <w:t>Powołanie nowej Komisji Inwentaryzacyjnej niezbędne jest do utrzymania ciągłości prac związanych z inwentaryzacją mienia komunalnego.</w:t>
      </w:r>
    </w:p>
    <w:p>
      <w:pPr>
        <w:pStyle w:val="Normal"/>
        <w:jc w:val="both"/>
        <w:rPr/>
      </w:pPr>
      <w:r>
        <w:rPr/>
        <w:t xml:space="preserve">W związku z powyższym podjęcie uchwały jest uzasadnion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WWheader1">
    <w:name w:val="WW-header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16:00Z</dcterms:created>
  <dc:creator>MKoscielniak</dc:creator>
  <dc:description/>
  <cp:keywords/>
  <dc:language>en-US</dc:language>
  <cp:lastModifiedBy>esakowska</cp:lastModifiedBy>
  <cp:lastPrinted>2011-02-18T14:52:00Z</cp:lastPrinted>
  <dcterms:modified xsi:type="dcterms:W3CDTF">2011-04-14T13:16:00Z</dcterms:modified>
  <cp:revision>2</cp:revision>
  <dc:subject/>
  <dc:title>Dokument 2007/02/00055;0;1  Uchwa³a-powo³anie Komisji Inwentaryzacyjnej</dc:title>
</cp:coreProperties>
</file>