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./……/2014</w:t>
      </w:r>
    </w:p>
    <w:p>
      <w:pPr>
        <w:pStyle w:val="Normal"/>
        <w:jc w:val="center"/>
        <w:rPr/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grudnia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/631/2014 Rady Miejskiej Kalisza z dnia 23 kwiet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VII/643/2014 Rady Miejskiej Kalisza z dnia 22 maj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XLIX/654/2014 Rady Miejskiej Kalisza z dnia 26 czerw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340/2014 Prezydenta Miasta Kalisza z dnia 4 lipc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/663/2014 Rady Miejskiej Kalisza z dnia 7 sierp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416/2014 Prezydenta Miasta Kalisza z dnia 21 sierp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I/674/2014 Rady Miejskiej Kalisza z dnia 4 wrześ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II/682/2014 Rady Miejskiej Kalisza z dnia 25 wrześ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rządzeniem Nr 482/2014 Prezydenta Miasta Kalisza z dnia 30 września 2014 r. w sprawie zmiany Wieloletniej Prognozy Finansowej dla Miasta Kalisza na lata 2014-202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ą Nr LIII/689/2014 Rady Miejskiej Kalisza z dnia 30 października 2014 r. w sprawie zmiany Wieloletniej Prognozy Finansowej dla Miasta Kalisza na lata 2014-202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>
          <w:rFonts w:cs="Tahoma"/>
        </w:rPr>
      </w:pPr>
      <w:r>
        <w:rPr/>
        <w:tab/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../……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18  grudnia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/>
          <w:highlight w:val="lightGray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KPM.3026.5.2013 p.o. Dyrektora Kancelarii Prezydenta Miasta </w:t>
        <w:br/>
        <w:t xml:space="preserve">w przedsięwzięciu pn. Działając razem osiągniemy więcej – współpraca Jednostek Samorządu Terytorialnego dla rozwoju Aglomeracji Kalisko-Ostrowskiej zmniejsza się limit wydatków w 2014 r. i zwiększa się limit 2015 r. w związku z podpisanym aneksem </w:t>
        <w:br/>
        <w:t>do umowy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wniosku nr KPM.3026.2.2014 p.o. Dyrektora Kancelarii Prezydenta Miasta </w:t>
        <w:br/>
        <w:t xml:space="preserve">skreśla się przedsięwzięcie pn. Promocja Miasta Kalisza poprzez lokowanie produktu </w:t>
        <w:br/>
        <w:t>w filmie fabularnym i serialu „Kajtuś Czarodziej” w związku z odstąpieniem od realizacji przedsięwzięcia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zgodnie z wnioskiem nr MOPS.DFK.MK.3011.55.2014 Dyrektora Miejskiego Ośrodka Pomocy Społecznej w przedsięwzięciu pn. Innowacje dla integracji cyfrowej – przeciwdziałanie wykluczeniu cyfrowemu na terenie K@lisza zmniejsza się łączne nakłady finansowe, limit wydatków w 2014 r. oraz limit zobowiązań w związku z zakończeniem realizacji w/w projektu oraz podpisaniem aneksu zmniejszającego wartość projektu,</w:t>
      </w:r>
    </w:p>
    <w:p>
      <w:pPr>
        <w:pStyle w:val="Normal"/>
        <w:ind w:left="720" w:hanging="0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zgodnie z wnioskiem nr MOPS.DFK.MK.3011.56.2014 Dyrektora Miejskiego Ośrodka Pomocy Społecznej w przedsięwzięciu pn. Innowacje dla integracji cyfrowej – przeciwdziałanie wykluczeniu cyfrowemu na terenie K@lisza – utrzymanie trwałości projektu zmniejsza się łączne nakłady finansowe, limit wydatków w latach 2014-2016 oraz limit zobowiązań w związku z niższą niż planowano ceną za dostarczanie sygnału Internetu do gospodarstw domowych biorących udział w projekcie,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stosownie do wniosku nr WE.301.0008.2014 Naczelnika Wydziału Edukacji wprowadza się nowe przedsięwzięcie związane z programami realizowanymi z udziałem środków, </w:t>
      </w:r>
      <w:r>
        <w:rPr>
          <w:color w:val="FF0000"/>
        </w:rPr>
        <w:br/>
      </w:r>
      <w:r>
        <w:rPr/>
        <w:t xml:space="preserve">o których mowa w art. 5 ust. 1 pkt 2 i 3, pn.  Zanieczyszczenie! Znajdź rozwiązanie! w celu zainteresowania uczniów sferą nauk ścisłych poprzez znajdowanie rozwiązań problemów ekologicznych z jakimi boryka się współczesny świat. Okres realizacji zadania obejmuje lata 2014-2016, łączne nakłady finansowe stanowią kwotę 89.822,79 zł. Zgodnie </w:t>
        <w:br/>
        <w:t xml:space="preserve">z podpisana umową program obejmuje wizyty uczniów i nauczycieli Zespołu Szkół </w:t>
        <w:br/>
        <w:t xml:space="preserve">Nr 7 do europejskich państw (Hiszpania, Francja, Chorwacja, Czechy) oraz przyjęcie </w:t>
        <w:br/>
        <w:t>w Kaliszu gości z w/w krajów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WFK.031.1.112.2014 Dyrektora Zarządu Dróg Miejskich </w:t>
        <w:br/>
        <w:t>w przedsięwzięciu pn. Przedłużenie ul. Obozowej od Urzędu Celnego do ul. Zachodniej zwiększa się limit 2016 i jednocześnie wydłuża się okres realizacji do 2016 r. Ponadto urealnia się łączne nakłady finansowe i limit zobowiązań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w nawiązaniu do wniosku nr WFK.031.1.104.2014 Dyrektora Zarządu Dróg Miejskich </w:t>
        <w:br/>
        <w:t>w przedsięwzięciu pn. Przebudowa wiaduktu kolejowego przy ul. Zachodniej zwiększa się limity w latach 2014-2015 i jednocześnie urealnia się łączne nakłady finansowe i limit zobowiązań. Powyższych zmian dokonuje się w celu wykonania nieprzewidzianych robót dodatkowych warunkujących zrealizowanie całego zadania,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stosownie do wniosku nr WFK.031.1.111.2014 Dyrektora Zarządu Dróg Miejskich wprowadza się w części programów, projektów lub zadań pozostałych nowe przedsięwzięcie pn. Przebudowa mostu w ciągu ulicy Chopina wraz z przebudową ulicy </w:t>
        <w:br/>
        <w:t xml:space="preserve">na odc. od ul. Kościuszki do ul. Piskorzewie ze względu na konieczność podpisania umowy w bieżącym roku. Łączne nakłady finansowe i limit zobowiązań stanowią kwotę 2.000.000 zł, okres realizacji obejmuje lata 2014-2016, z tego limity wydatków wynoszą </w:t>
        <w:br/>
        <w:t>po 1.000.000 zł w latach 2015-2016,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WFK.031.1.100.2014 Dyrektora Zarządu Dróg Miejskich </w:t>
        <w:br/>
        <w:t>w przedsięwzięciu pn. Przebudowa ul. Niecałej zwiększa się łączne nakłady finansowe, limit 2015 i limit zobowiązań w celu zawarcia jeszcze w bieżącym roku umowy na roboty budowlane (najkorzystniejsza oferta złożona w postępowaniu o udzielenie zamówienia publicznego na realizację w/w zadania przekracza aktualny plan),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WFK.031.110.2014 Dyrektora Zarządu Dróg Miejskich </w:t>
        <w:br/>
        <w:t>w przedsięwzięciu pn. Budowa Zintegrowanego Systemu Zarządzania Ruchem Drogowym w Kaliszu – etap I zmniejsza się limit 2014 i jednocześnie zwiększa się limit 2015 (łączne nakłady finansowe pozostają bez zmian) w związku ze złożeniem wniosku o sporządzenie aneksu do umowy o dofinansowanie projektu w celu przesunięcia terminu zakończenia realizacji zadania na 2015 rok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WFK.031.112.2014 Dyrektora Zarządu Dróg Miejskich </w:t>
        <w:br/>
        <w:t>w przedsięwzięciu pn. Przebudowa ciągu ulic: Wrocławskiej, Górnośląskiej, Harcerskiej, Poznańskiej w Kaliszu zwiększa się łączne nakłady finansowe, limity wydatków w latach  2014-2015 i limit zobowiązań, gdyż wnioskowany aneks do umowy o dofinansowanie nie został jeszcze podpisany (stąd wprowadza się zmiany dostosowujące plan wydatków do obowiązującej umowy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Bezodstpw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1:00Z</dcterms:created>
  <dc:creator>KStaniszewska</dc:creator>
  <dc:description/>
  <cp:keywords/>
  <dc:language>en-US</dc:language>
  <cp:lastModifiedBy>KStaniszewska</cp:lastModifiedBy>
  <cp:lastPrinted>2014-10-10T15:23:00Z</cp:lastPrinted>
  <dcterms:modified xsi:type="dcterms:W3CDTF">2014-12-09T13:48:00Z</dcterms:modified>
  <cp:revision>34</cp:revision>
  <dc:subject/>
  <dc:title/>
</cp:coreProperties>
</file>