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3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</w:rPr>
        <w:t>Uchwała Nr ..................</w:t>
      </w:r>
    </w:p>
    <w:p>
      <w:pPr>
        <w:pStyle w:val="Heading1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</w:rPr>
        <w:t>Rady Miejskiej Kalisza</w:t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</w:rPr>
        <w:t>z dnia .........................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/>
        <w:t xml:space="preserve">w sprawie wyrażenia zgody na zawarcie porozumienia dotyczącego przejęcia zadań z zakresu administracji rządowej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0" w:right="0" w:hanging="0"/>
        <w:jc w:val="both"/>
        <w:rPr>
          <w:rFonts w:ascii="Times New Roman" w:hAnsi="Times New Roman" w:cs="Times New Roman"/>
        </w:rPr>
      </w:pPr>
      <w:r>
        <w:rPr/>
        <w:t>Na podstawie art. 5 ust. 1 i art. 12 pkt 8a w związku z art. 91 i art. 92 ust. 1 pkt 1 i ust. 2 ustawy z dnia 5 czerwca 1998 r. o samorządzie powiatowym (Dz. U. z 2013 r., poz. 595 z późn. zm.) uchwala się, co następuje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1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raża się zgodę na zawarcie porozumienia z Wojewodą Wielkopolskim w przedmiocie przejęcia zadań z zakresu administracji rządowej określonych w art. 30 ust. 4 i 4a ustawy z dnia 21 listopada 1967 r. o powszechnym obowiązku obrony Rzeczypospolitej Polskiej (Dz. U. z 2012 r., poz. 461 z późn. zm.), polegających </w:t>
        <w:br/>
        <w:t xml:space="preserve">na zawieraniu i podpisywaniu w imieniu Wojewody Wielkopolskiego umów </w:t>
        <w:br/>
        <w:t xml:space="preserve">z zakładami opieki zdrowotnej na przeprowadzenie badań specjalistycznych, </w:t>
        <w:br/>
        <w:t>w tym psychologicznych oraz obserwacji szpitalnych dla potrzeb Powiatowej Komisji Lekarskiej Nr 1 w Kaliszu dla realizacji kwalifikacji wojskowej w 2015 r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2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nie uchwały powierza się Prezydentowi Miasta Kalisz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3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chwała wchodzi w życie z dniem podjęcia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Uzasadnienie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</w:rPr>
        <w:t>do Uchwały Nr ...................... Rady Miejskiej Kalisza z dnia.................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/>
        <w:t xml:space="preserve">w sprawie wyrażenia zgody na zawarcie porozumienia dotyczącego przejęcia zadań z zakresu administracji rządowej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godnie z art. 30 ust. 4 i 4a ustawy z dnia 21.11.1967 r. o powszechnym obowiązku obrony RP (Dz. U. z 2012 r., poz. 461 z późn. zm.) wojewoda zleca zakładom opieki zdrowotnej przeprowadzanie na potrzeby powiatowych komisji lekarskich badań specjalistycznych, w tym badań psychologicznych oraz obserwacji szpitalnej osób stawiających się do kwalifikacji wojskowej.</w:t>
      </w:r>
    </w:p>
    <w:p>
      <w:pPr>
        <w:pStyle w:val="Tekstpodstawowy2"/>
        <w:rPr>
          <w:rFonts w:ascii="Times New Roman" w:hAnsi="Times New Roman" w:cs="Times New Roman"/>
        </w:rPr>
      </w:pPr>
      <w:r>
        <w:rPr/>
        <w:t xml:space="preserve">Wojewoda Wielkopolski corocznie występuje z inicjatywą upoważnienia Prezydenta Miasta Kalisza do zawierania i podpisywania umów z zakładami opieki zdrowotnej </w:t>
        <w:br/>
        <w:t>na przeprowadzenie badań lekarskich osób stawiających się do kwalifikacji wojskowej dla potrzeb Powiatowej Komisji Lekarskiej Nr 1 w Kaliszu, a to wymaga podpisania odpowiedniego porozumieni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godnie z art. 12 pkt 8a ustawy z dnia 5 czerwca 1998 r. o samorządzie powiatowym (Dz. U. z 2013 r., poz. 595 z późn. zm.) zawarcie takiego porozumienia wymaga podjęcia uchwały rady powiatu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ojewoda Wielkopolski pismem Nr FB-I.3110.5.2014.4 z dnia 21 października 2014 r. poinformował o zabezpieczeniu środków finansowych na realizację ww. porozumienia w 2015 r.</w:t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 CE">
    <w:altName w:val="Lucida Sans Unicode"/>
    <w:charset w:val="00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lbertus Medium CE;Lucida Sans Unicode" w:hAnsi="Albertus Medium CE;Lucida Sans Unicode" w:eastAsia="Times New Roman" w:cs="Albertus Medium CE;Lucida Sans Unicode"/>
      <w:color w:val="auto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08" w:right="0" w:firstLine="708"/>
      <w:jc w:val="center"/>
    </w:pPr>
    <w:rPr>
      <w:rFonts w:ascii="Times New Roman" w:hAnsi="Times New Roman" w:cs="Times New Roman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cs="Times New Roma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10:42:00Z</dcterms:created>
  <dc:creator>Andrzej Matuszkiewicz</dc:creator>
  <dc:description/>
  <dc:language>en-US</dc:language>
  <cp:lastModifiedBy>Urząd Miejski w Kaliszu</cp:lastModifiedBy>
  <cp:lastPrinted>2014-11-12T09:20:00Z</cp:lastPrinted>
  <dcterms:modified xsi:type="dcterms:W3CDTF">2013-10-30T10:42:00Z</dcterms:modified>
  <cp:revision>2</cp:revision>
  <dc:subject/>
  <dc:title>Uchwała Nr          /2000</dc:title>
</cp:coreProperties>
</file>