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4"/>
          <w:szCs w:val="24"/>
        </w:rPr>
      </w:pPr>
      <w:r>
        <w:rPr>
          <w:b/>
          <w:sz w:val="24"/>
          <w:szCs w:val="24"/>
        </w:rPr>
        <w:t>UCHWAŁA Nr       /       /20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9 stycznia 2015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 sprawie przyjęcia planu pracy Komisji Rewizyjnej Rady Miejskiej                      Kalisza na 2015 rok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szCs w:val="24"/>
        </w:rPr>
        <w:tab/>
        <w:t>Na podstawie art. 18 a ust. 1 i art. 21 ust. 3 ustawy z dnia 8 marca 1990 r.</w:t>
        <w:br/>
        <w:t>o samorządzie gminnym (Dz. U. z 2013 r. poz. 594 z późn. zm.) oraz § 74 Statutu Kalisza – Miasta na prawach powiatu, stanowiącego załącznik do uchwały nr XVI/226/2004 Rady Miejskiej Kalisza z dnia 26 lutego 2004 roku w sprawie uchwalenia Statutu Kalisza – Miasta na prawach powiatu (Dz. Urz. Woj. Wielkopolskiego z 2013 r. poz. 3324) uchwala się,</w:t>
        <w:br/>
        <w:t>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9"/>
          <w:tab w:val="left" w:pos="-15" w:leader="none"/>
        </w:tabs>
        <w:ind w:left="0" w:hanging="15"/>
        <w:rPr>
          <w:sz w:val="24"/>
          <w:szCs w:val="24"/>
        </w:rPr>
      </w:pPr>
      <w:r>
        <w:rPr>
          <w:sz w:val="24"/>
          <w:szCs w:val="24"/>
        </w:rPr>
        <w:t>Przyjmuje się plan pracy Komisji Rewizyjnej Rady Miejskiej Kalisza na 2015 rok, stanowi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do niniejszej uchw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Miejskiej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 uchwały Nr        /        /20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stycznia 2015 r.</w:t>
      </w:r>
    </w:p>
    <w:p>
      <w:pPr>
        <w:pStyle w:val="Tekstpodstawowy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yjęcia planu pracy Komisji Rewizyjnej Rady Miejskiej Kalisza</w:t>
        <w:br/>
        <w:t>na 2015 rok.</w:t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/>
      </w:pPr>
      <w:r>
        <w:rPr>
          <w:sz w:val="24"/>
          <w:szCs w:val="24"/>
        </w:rPr>
        <w:tab/>
        <w:t>Zgodnie z art. 18 a ust. 1 i art. 21 ust. 3 ustawy o samorządzie gminnym komisje rady przedkładają swoje plany pracy radzie gminy. Natomiast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4 Statutu Kalisza – Miasta</w:t>
        <w:br/>
        <w:t xml:space="preserve">na prawach powiatu, stanowi, że plan pracy Komisji Rewizyjnej Rady Miejskiej Kalisza jest przyjmowany w formie uchwały.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powyższym zasadne jest wywołanie niniejszej uchwały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 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do uchwały nr        </w:t>
      </w:r>
      <w:r>
        <w:rPr>
          <w:b/>
          <w:sz w:val="24"/>
          <w:szCs w:val="24"/>
        </w:rPr>
        <w:t>/      /2015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z dnia 29 stycznia 201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 PRACY  KOMISJI  REWIZYJN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a 2015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1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7140"/>
        <w:gridCol w:w="24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mat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 kontrol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rola zgodności z prawem sposobu dekretowania pism wpływających do Urzędu Miejskiego w Kaliszu przez Prezydenta Miasta Kalisz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 2015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poprawności i terminowości rozliczenia dotacji na letni wypoczynek dzieci i młodzieży za rok 2014 r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 2015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spełnienia warunków udzielenia bonifikaty dla nieruchomości położonej w Kaliszu przy ul. Gajowej 60-6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I kwartał 2015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wniosku do Regionalnej Izby Obrachunkowej</w:t>
              <w:br/>
              <w:t xml:space="preserve">o udzielenie absolutorium Prezydentowi Miasta Kalisza z tytułu wykonania budżetu Kalisza-Miasta na prawach powiatu za 2014 r.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5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realizacji wniosków przyjętych uchwałami Rady z kontroli przeprowadzonych przez Komisję Rewizyjną Rady Miejskiej Kalisza</w:t>
              <w:br/>
              <w:t>w roku 20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kwartał 2015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skarg wpływających do Rady Miejskiej Kalisza zleconych przez Rad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2015</w:t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56:00Z</dcterms:created>
  <dc:creator>Agnieszka Błasiak</dc:creator>
  <dc:description/>
  <cp:keywords/>
  <dc:language>en-US</dc:language>
  <cp:lastModifiedBy>EZmarzla</cp:lastModifiedBy>
  <cp:lastPrinted>2015-01-20T11:23:00Z</cp:lastPrinted>
  <dcterms:modified xsi:type="dcterms:W3CDTF">2015-01-22T12:56:00Z</dcterms:modified>
  <cp:revision>2</cp:revision>
  <dc:subject/>
  <dc:title>UCHWAŁA Nr XIX/     /2008</dc:title>
</cp:coreProperties>
</file>