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       /        /2015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 stycznia 2015 r 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w sprawie rozpatrzenia skargi pana </w:t>
      </w:r>
      <w:r>
        <w:rPr/>
        <w:t>[</w:t>
      </w:r>
      <w:r>
        <w:rPr>
          <w:i/>
          <w:iCs/>
        </w:rPr>
        <w:t>Wyłączenie jawności w zakresie danych osobowych, na podstawie art. 5 ust. 2 z dnia 6 września 2001 r. o dostępie do informacji publicznej, jawność wyłączyła Katarzyna Wawrzyniak – naczelnik Kancelarii Rady Miejskiej</w:t>
      </w:r>
      <w:r>
        <w:rPr/>
        <w:t xml:space="preserve">] </w:t>
      </w:r>
      <w:r>
        <w:rPr>
          <w:b/>
          <w:bCs/>
          <w:lang w:eastAsia="ar-SA" w:bidi="ar-SA"/>
        </w:rPr>
        <w:t>na działalność Prezydenta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229 pkt 3 ustawy z dnia 14 czerwca 1960 r. Kodeks postępowania administracyjnego (Dz. U. z 2013 r.  poz. 267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Po rozpatrzeniu skargi wniesionej przez pana ███████</w:t>
      </w:r>
      <w:r>
        <w:rPr>
          <w:i/>
          <w:iCs/>
        </w:rPr>
        <w:t xml:space="preserve">* </w:t>
      </w:r>
      <w:r>
        <w:rPr/>
        <w:t>stwierdza się, że skarga jest bezzasadn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zewodniczącemu Rady Miejskiej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>
          <w:i/>
          <w:i/>
          <w:iCs/>
        </w:rPr>
      </w:pPr>
      <w:r>
        <w:rPr>
          <w:i/>
          <w:iCs/>
        </w:rPr>
        <w:t xml:space="preserve">* Wyłączenie jawności w zakresie danych osobowych, na podstawie art. 5 ust. 2 z dnia 6 września 2001 r. o dostępie do informacji publicznej, jawność wyłączyła Katarzyna Wawrzyniak 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– </w:t>
      </w:r>
      <w:r>
        <w:rPr>
          <w:i/>
          <w:iCs/>
        </w:rPr>
        <w:t>naczelnik Kancelarii Rady Miejskiej.</w:t>
      </w:r>
    </w:p>
    <w:p>
      <w:pPr>
        <w:pStyle w:val="Normal"/>
        <w:snapToGrid w:val="false"/>
        <w:jc w:val="center"/>
        <w:rPr/>
      </w:pPr>
      <w:r>
        <w:rPr>
          <w:b/>
          <w:bCs/>
          <w:sz w:val="28"/>
          <w:szCs w:val="28"/>
        </w:rPr>
        <w:t xml:space="preserve">Uzasadnienie 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uchwały Nr         /      /2015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z dnia 29 stycznia 2015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eastAsia="ar-SA" w:bidi="ar-SA"/>
        </w:rPr>
        <w:t xml:space="preserve">w sprawie rozpatrzenia skargi pana </w:t>
      </w:r>
      <w:r>
        <w:rPr>
          <w:lang w:eastAsia="ar-SA" w:bidi="ar-SA"/>
        </w:rPr>
        <w:t>[</w:t>
      </w:r>
      <w:r>
        <w:rPr>
          <w:i/>
          <w:iCs/>
          <w:lang w:eastAsia="ar-SA" w:bidi="ar-SA"/>
        </w:rPr>
        <w:t>Wyłączenie jawności w zakresie danych osobowych,</w:t>
        <w:br/>
        <w:t>na podstawie art. 5 ust. 2 z dnia 6 września 2001 r. o dostępie do informacji publicznej, jawność wyłączyła Katarzyna Wawrzyniak – naczelnik Kancelarii Rady Miejskiej</w:t>
      </w:r>
      <w:r>
        <w:rPr>
          <w:lang w:eastAsia="ar-SA" w:bidi="ar-SA"/>
        </w:rPr>
        <w:t>]</w:t>
      </w:r>
      <w:r>
        <w:rPr>
          <w:b/>
          <w:bCs/>
          <w:lang w:eastAsia="ar-SA" w:bidi="ar-SA"/>
        </w:rPr>
        <w:t xml:space="preserve"> na działalność Prezydenta Miasta Kalisza.</w:t>
      </w:r>
    </w:p>
    <w:p>
      <w:pPr>
        <w:pStyle w:val="Tekstpodstawowy31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zynności wyjaśniające przeprowadzone zostały na podstawie uchwały Nr IV/19/2014 Rady Miejskiej Kalisza z dnia 18 grudnia 2014 roku w sprawie zlecenia Komisji Rewizyjnej Rady Miejskiej Kalisza zbadania skargi ███████</w:t>
      </w:r>
      <w:r>
        <w:rPr>
          <w:i/>
          <w:iCs/>
        </w:rPr>
        <w:t>*</w:t>
      </w:r>
      <w:r>
        <w:rPr/>
        <w:t xml:space="preserve"> na działalność Prezydenta Miasta Kalisza.</w:t>
      </w:r>
    </w:p>
    <w:p>
      <w:pPr>
        <w:pStyle w:val="Normal"/>
        <w:jc w:val="both"/>
        <w:rPr/>
      </w:pPr>
      <w:r>
        <w:rPr/>
        <w:tab/>
        <w:t>W wyniku analizy przedmiotowej sprawy stwierdzono następujące fakty.</w:t>
      </w:r>
    </w:p>
    <w:p>
      <w:pPr>
        <w:pStyle w:val="Normal"/>
        <w:jc w:val="both"/>
        <w:rPr/>
      </w:pPr>
      <w:r>
        <w:rPr/>
        <w:tab/>
        <w:t>W roku 2010 Miejski Zarząd Budynków Mieszkalnych w Kaliszu zwrócił się o wskazanie lokalu socjalnego dla rodziny państwa ███████</w:t>
      </w:r>
      <w:r>
        <w:rPr>
          <w:i/>
          <w:iCs/>
        </w:rPr>
        <w:t>*</w:t>
      </w:r>
      <w:r>
        <w:rPr/>
        <w:t xml:space="preserve">, aby można było zrealizować wyrok Sądu Rejonowego I Wydział Cywilny w Kaliszu z dnia 21.03.2002 r. Sygn. Akt IC 331/01. </w:t>
      </w:r>
    </w:p>
    <w:p>
      <w:pPr>
        <w:pStyle w:val="Normal"/>
        <w:jc w:val="both"/>
        <w:rPr/>
      </w:pPr>
      <w:r>
        <w:rPr/>
        <w:tab/>
        <w:t>Na dzień 31.03.2010 r. zadłużenie w opłatach za lokal państwa ███████</w:t>
      </w:r>
      <w:r>
        <w:rPr>
          <w:i/>
          <w:iCs/>
        </w:rPr>
        <w:t>*</w:t>
      </w:r>
      <w:r>
        <w:rPr/>
        <w:t xml:space="preserve"> wynosiło 109.327,94zł + odsetki. W tym czasie (od 09.09.2009 r. do 29.04.2011 r.) skarżący przebywał</w:t>
        <w:br/>
        <w:t>w zakładzie karnym w Brzegu z przerwą w okresie od 16.06.2010 r. kiedy czasowo osadzony był w Areszcie Śledczym w Ostrowie Wielkopolskim. W związku z powyższym  informacja  o tym, iż pan ███████</w:t>
      </w:r>
      <w:r>
        <w:rPr>
          <w:i/>
          <w:iCs/>
        </w:rPr>
        <w:t>*</w:t>
      </w:r>
      <w:r>
        <w:rPr/>
        <w:t xml:space="preserve"> wraz z pozostałymi osobami wymienionymi w wyżej wymienionym wyroku otrzymuje lokal socjalny – została wysłana przez Komornika na adres Aresztu Śledczego w Ostrowie Wielkopolskim. Komornik pismem z dnia 20.08.2010 r. poinformował,</w:t>
        <w:br/>
        <w:t>że dobrowolny termin przeprowadzenia się do lokalu socjalnego wyznacza na dzień 31 sierpnia 2010 r., a w razie nie wykonania obowiązku opróżnienia dotychczasowego lokalu przekwaterowanie do lokalu socjalnego nastąpi 01.09.2010 r. (pismo wysłane również do skarżącego na adres Aresztu Śledczego).</w:t>
      </w:r>
    </w:p>
    <w:p>
      <w:pPr>
        <w:pStyle w:val="Normal"/>
        <w:jc w:val="both"/>
        <w:rPr/>
      </w:pPr>
      <w:r>
        <w:rPr/>
        <w:tab/>
        <w:t>Powyższe przeczy twierdzeniu zawartemu w skardze jakoby przydział lokalu socjalnego dotyczył tylko brata skarżącego z rodziną a nie dotyczył jego osoby. Również skierowanie do zawarcia umowy najmu z dnia 05.08.2010 r. WSSM 71405-53/10 wymienia pana ███████</w:t>
      </w:r>
      <w:r>
        <w:rPr>
          <w:i/>
          <w:iCs/>
        </w:rPr>
        <w:t>*</w:t>
      </w:r>
      <w:r>
        <w:rPr/>
        <w:t xml:space="preserve"> obok pozostałych członków rodziny jako osobę skierowaną do zawarcia umowy najmu lokalu socjalnego. Tak samo w umowie najmu lokalu mieszkalnego socjalnego MZBM</w:t>
        <w:br/>
        <w:t>nr 71404/EE/254/2010 z dnia 10.08.2010 r. jest wymieniony wśród osób wynajmujących lokal mieszkalny.</w:t>
      </w:r>
    </w:p>
    <w:p>
      <w:pPr>
        <w:pStyle w:val="Normal"/>
        <w:jc w:val="both"/>
        <w:rPr/>
      </w:pPr>
      <w:r>
        <w:rPr/>
        <w:tab/>
        <w:t>Skarżący wiedział, że od 2010 r. jest uprawniony do zamieszkania w lokalu socjalnym jednak z powodów osobistych nigdy nie zamierzał tam mieszkać i jak oświadczył nie chce tego mieszkania, co zostało zawarte w jego piśmie z dnia 22.04.2013 r. – Wniosek o przydział lokalu mieszkalnego. W okresach kiedy pan ███████</w:t>
      </w:r>
      <w:r>
        <w:rPr>
          <w:i/>
          <w:iCs/>
        </w:rPr>
        <w:t>*</w:t>
      </w:r>
      <w:r>
        <w:rPr/>
        <w:t xml:space="preserve"> miał przerwę w odbywaniu kary pozbawienia wolności np. w czerwcu 2011 r. mieszkał u byłej żony, (adres ten podał przy otrzymywaniu decyzji Prezydenta Miasta Kalisza o przyznaniu zasiłku stałego, jak również w WSSM jako adres do korespondencji.). W dniu 26.04.2013r. wpłynął wniosek pana ███████</w:t>
      </w:r>
      <w:r>
        <w:rPr>
          <w:i/>
          <w:iCs/>
        </w:rPr>
        <w:t>*</w:t>
      </w:r>
      <w:r>
        <w:rPr/>
        <w:t xml:space="preserve"> o przydział lokalu socjalnego tylko dla niego. Wniosek ten został rozpatrzony pozytywnie i począwszy od 2014 r. posiada uprawnienia do przydziału lokalu socjalnego (pismo Prezydenta z dnia 03.04.2014r.).</w:t>
      </w:r>
    </w:p>
    <w:p>
      <w:pPr>
        <w:pStyle w:val="Normal"/>
        <w:jc w:val="both"/>
        <w:rPr/>
      </w:pPr>
      <w:r>
        <w:rPr/>
        <w:tab/>
        <w:t>W dniu 10.09.2014r. wpłynęło pismo pana ███████</w:t>
      </w:r>
      <w:r>
        <w:rPr>
          <w:i/>
          <w:iCs/>
        </w:rPr>
        <w:t>*</w:t>
      </w:r>
      <w:r>
        <w:rPr/>
        <w:t xml:space="preserve"> w którym informuje,</w:t>
        <w:br/>
        <w:t>że w dniu 15.02.2015 r. będzie opuszczał Zakład Karny i prosi o przyśpieszenie przydziału lokalu socjalnego odpowiedniego dla osoby legitymującej się orzeczeniem o niepełnosprawności.</w:t>
      </w:r>
    </w:p>
    <w:p>
      <w:pPr>
        <w:pStyle w:val="Normal"/>
        <w:jc w:val="both"/>
        <w:rPr/>
      </w:pPr>
      <w:r>
        <w:rPr/>
        <w:tab/>
        <w:t>Zgodnie z obowiązującymi przepisami (§1 ust.2 Zarządzenia Nr 177/2014 Prezydenta Miasta Kalisza z dnia 31 marca 2014r. w sprawie ustalenia na 2014 rok rocznego wykazu osób zakwalifikowanych do zawarcia umów najmu lokali mieszalnych i socjalnych) wskazanie lokali dla osób posiadających uprawnienia do przydziału odbywają się zgodnie z kolejnością umieszczenia na wykazie osób uprawnionych do przydziału. Wniosek pana ███████</w:t>
      </w:r>
      <w:r>
        <w:rPr>
          <w:i/>
          <w:iCs/>
        </w:rPr>
        <w:t>*</w:t>
      </w:r>
      <w:r>
        <w:rPr/>
        <w:t xml:space="preserve"> ma w wykazie nr 618.</w:t>
      </w:r>
    </w:p>
    <w:p>
      <w:pPr>
        <w:pStyle w:val="Normal"/>
        <w:jc w:val="both"/>
        <w:rPr/>
      </w:pPr>
      <w:r>
        <w:rPr/>
        <w:tab/>
        <w:t>Od ogólnie przyjętej zasady – przydziału zgodnie z kolejnością – istnieje możliwość odstępstwa. Przepis szczególny (§1 ust. 3 Zarządzenia Nr 177/2014 Prezydenta Miasta Kalisza z dnia 31 marca 2014r. w sprawie ustalenia na 2014 rok rocznego wykazu osób zakwalifikowanych do zawarcia umów najmu lokali mieszalnych i socjalnych) przewiduje :</w:t>
      </w:r>
    </w:p>
    <w:p>
      <w:pPr>
        <w:pStyle w:val="Normal"/>
        <w:jc w:val="both"/>
        <w:rPr/>
      </w:pPr>
      <w:r>
        <w:rPr/>
        <w:t>,,Prezydent Miasta Kalisza - w szczególnie uzasadnionych przypadkach – po uzyskaniu pozytywnej opinii Komisji Mieszkaniowej, może wyrazić zgodę na przydział mieszkania z zasobów gminy z pominięciem kolejności ustalonej wykazem”.</w:t>
      </w:r>
    </w:p>
    <w:p>
      <w:pPr>
        <w:pStyle w:val="Normal"/>
        <w:jc w:val="both"/>
        <w:rPr/>
      </w:pPr>
      <w:r>
        <w:rPr/>
        <w:tab/>
        <w:t>Prośba pana ███████</w:t>
      </w:r>
      <w:r>
        <w:rPr>
          <w:i/>
          <w:iCs/>
        </w:rPr>
        <w:t>*</w:t>
      </w:r>
      <w:r>
        <w:rPr/>
        <w:t xml:space="preserve"> nie uzyskała pozytywnej opinii Komisji Mieszkaniowej, w związku z powyższym Prezydent nie mógł przyznać uprawnienia do przydziału lokalu socjalnego z pominięciem kolejności. Komisja Mieszkaniowa w swojej opinii wskazała alternatywne możliwości udzielenia pomocy panu ███████</w:t>
      </w:r>
      <w:r>
        <w:rPr>
          <w:i/>
          <w:iCs/>
        </w:rPr>
        <w:t>*</w:t>
      </w:r>
      <w:r>
        <w:rPr/>
        <w:t xml:space="preserve"> - do czasu uzyskania mieszkania z zasobu Miasta Kalisza - wskazując, że po opuszczeniu Zakładu Karnego może wystąpić do Miejskiego Ośrodka Pomocy Społecznej w Kaliszu o przydział mieszkania chronionego. Spośród osób oczekujących na mieszkanie z komunalnego zasobu Miasta Kalisza jest 16 osób prowadzących jednoosobowe gospodarstwo domowe (podobnie jak pan ███████</w:t>
      </w:r>
      <w:r>
        <w:rPr>
          <w:i/>
          <w:iCs/>
        </w:rPr>
        <w:t>*</w:t>
      </w:r>
      <w:r>
        <w:rPr/>
        <w:t>) i każda z tych osób posiada orzeczenie o niepełnosprawności. Spośród nich 2 osoby oczekują na lokal socjalny, a ich wnioski zarejestrowane są przed wnioskiem pana ███████</w:t>
      </w:r>
      <w:r>
        <w:rPr>
          <w:i/>
          <w:iCs/>
        </w:rPr>
        <w:t>*</w:t>
      </w:r>
      <w:r>
        <w:rPr/>
        <w:t>. Sytuacja powyższa wskazuje, że po zabezpieczeniu potrzeb mieszkaniowych osób dłużej oczekujących na lokal socjalny również panu ███████</w:t>
      </w:r>
      <w:r>
        <w:rPr>
          <w:i/>
          <w:iCs/>
        </w:rPr>
        <w:t>*</w:t>
      </w:r>
      <w:r>
        <w:rPr/>
        <w:t xml:space="preserve"> zostanie złożona oferta najmu lokalu socjalnego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Nieprawdą jest jakoby Prezydent Miasta Kalisza nie wykonał wyroku sądu poprzez niezłożenie oferty zawarcia umowy najmu lokalu socjalnego. Stwierdza się także,</w:t>
        <w:br/>
        <w:t>że pan ███████</w:t>
      </w:r>
      <w:r>
        <w:rPr>
          <w:i/>
          <w:iCs/>
        </w:rPr>
        <w:t>*</w:t>
      </w:r>
      <w:r>
        <w:rPr/>
        <w:t xml:space="preserve"> jako osoba niepełnosprawna nie był w jakikolwiek sposób dyskryminowany w wydawanych przez Prezydenta Miasta Kalisza decyzjach dotyczących jego osoby.</w:t>
      </w:r>
    </w:p>
    <w:p>
      <w:pPr>
        <w:pStyle w:val="Normal"/>
        <w:jc w:val="both"/>
        <w:rPr/>
      </w:pPr>
      <w:r>
        <w:rPr/>
        <w:tab/>
        <w:t>Wobec powyższych faktów skargę należy w całości uznać za bezzasadną.</w:t>
      </w:r>
    </w:p>
    <w:p>
      <w:pPr>
        <w:pStyle w:val="Normal"/>
        <w:jc w:val="both"/>
        <w:rPr/>
      </w:pPr>
      <w:r>
        <w:rPr/>
        <w:tab/>
        <w:t>Zgodnie z art. 229 pkt 3 ustawy z dnia 14 czerwca 1960 r. Kodeks postępowania administracyjnego organem właściwym do rozpatrzenia skargi na działalność wójta, burmistrza</w:t>
        <w:br/>
        <w:t>lub prezydenta miasta oraz kierowników gminnych jednostek organizacyjnych z wyjątkiem spraw określonych w art. 229 pkt 2 tej ustawy jest rada gminy.</w:t>
      </w:r>
    </w:p>
    <w:p>
      <w:pPr>
        <w:pStyle w:val="Tekstpodstawowy32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W świetle powyższego podjęcie uchwały jest uzasadnione.</w:t>
      </w:r>
    </w:p>
    <w:p>
      <w:pPr>
        <w:pStyle w:val="Tekstpodstawowy32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/>
      </w:pPr>
      <w:r>
        <w:rPr/>
        <w:t xml:space="preserve">                    </w:t>
      </w:r>
      <w:r>
        <w:rPr>
          <w:i/>
        </w:rPr>
        <w:t xml:space="preserve">Przewodniczący 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Komisji Rewizyjnej Rady Miejskiej Kalisza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/.../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Mirosław Gabrysiak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Wyłączenie jawności w zakresie danych osobowych, na podstawie art. 5 ust. 2 z dnia 6 września 2001 r. o dostępie do informacji publicznej, jawność wyłączyła Katarzyna Wawrzyniak – naczelnik Kancelarii Rady Miejskiej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/>
    <w:rPr>
      <w:sz w:val="28"/>
      <w:szCs w:val="28"/>
    </w:rPr>
  </w:style>
  <w:style w:type="paragraph" w:styleId="Tekstpodstawowy32">
    <w:name w:val="Tekst podstawowy 32"/>
    <w:basedOn w:val="Normal"/>
    <w:qFormat/>
    <w:pPr/>
    <w:rPr>
      <w:sz w:val="28"/>
      <w:szCs w:val="28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Lucida Sans Unicode" w:cs="Mangal"/>
      <w:kern w:val="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56:00Z</dcterms:created>
  <dc:creator>Preinstalled User</dc:creator>
  <dc:description/>
  <cp:keywords/>
  <dc:language>en-US</dc:language>
  <cp:lastModifiedBy>EZmarzla</cp:lastModifiedBy>
  <cp:lastPrinted>2014-10-24T14:47:00Z</cp:lastPrinted>
  <dcterms:modified xsi:type="dcterms:W3CDTF">2015-01-22T12:56:00Z</dcterms:modified>
  <cp:revision>2</cp:revision>
  <dc:subject/>
  <dc:title>Uchwała Nr LIII/         /2014</dc:title>
</cp:coreProperties>
</file>