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………………..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……..2015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5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§ 1. W uchwale Nr V/27/2014 Rady Miejskiej Kalisza z dnia 30 grudnia 2014 roku w sprawie Wieloletniej Prognozy Finansowej dla Miasta Kalisza na lata 2015-2029, załącznik Nr 2 do uchwały otrzymuje brzmienie określone w załączniku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Lucida Sans Unicode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58:00Z</dcterms:created>
  <dc:creator>KStaniszewska</dc:creator>
  <dc:description/>
  <cp:keywords/>
  <dc:language>en-US</dc:language>
  <cp:lastModifiedBy>KStaniszewska</cp:lastModifiedBy>
  <cp:lastPrinted>2013-08-30T07:57:00Z</cp:lastPrinted>
  <dcterms:modified xsi:type="dcterms:W3CDTF">2015-01-26T11:37:00Z</dcterms:modified>
  <cp:revision>46</cp:revision>
  <dc:subject/>
  <dc:title/>
</cp:coreProperties>
</file>