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2 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chwały Nr ………………….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y Miejskiej Kalisza 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zxx"/>
        </w:rPr>
      </w:pPr>
      <w:r>
        <w:rPr>
          <w:rFonts w:cs="Times New Roman" w:ascii="Times New Roman" w:hAnsi="Times New Roman"/>
        </w:rPr>
        <w:t>z dnia 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ahoma"/>
          <w:b/>
          <w:b/>
          <w:bCs/>
          <w:sz w:val="36"/>
          <w:szCs w:val="36"/>
          <w:u w:val="single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u w:val="single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18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18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TATUT PRZEDSZKOLA</w:t>
      </w:r>
    </w:p>
    <w:p>
      <w:pPr>
        <w:pStyle w:val="Normal"/>
        <w:shd w:fill="FFFFFF" w:val="clear"/>
        <w:spacing w:lineRule="auto" w:line="240" w:before="120" w:after="120"/>
        <w:jc w:val="center"/>
        <w:textAlignment w:val="baselin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UT PUBLICZNEGO PRZEDSZKOLA NR  4 W KALISZU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I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720" w:hanging="72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ona nazwa używana przez przedszkole brzmi: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ubliczne Przedszkole Nr 4 w Kaliszu, ul. Kordeckiego 34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709" w:hanging="709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zkole prowadzone jest przez Miasto Kalisz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ind w:left="709" w:hanging="709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zkole używa pieczęci i stempli w następującym brzmieniu: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UBLICZNE PRZEDSZKOLE Nr 4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l. Kordeckiego 34,  62 - 800 Kalisz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tel. (062) 7663206 </w:t>
      </w:r>
    </w:p>
    <w:p>
      <w:pPr>
        <w:pStyle w:val="Normal"/>
        <w:shd w:fill="FFFFFF" w:val="clear"/>
        <w:spacing w:lineRule="auto" w:line="240" w:before="120" w:after="12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II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LE I ZADANIA PRZEDSZKOLA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2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Cs/>
        </w:rPr>
        <w:t>Przedszkole realizuje cele i zadania określone w ustawie o systemie oświaty oraz przepisach wydanych na jej podstawie, a w szczególności w zakresie:</w:t>
      </w:r>
    </w:p>
    <w:p>
      <w:pPr>
        <w:pStyle w:val="Normal"/>
        <w:numPr>
          <w:ilvl w:val="0"/>
          <w:numId w:val="33"/>
        </w:numPr>
        <w:shd w:fill="FFFFFF" w:val="clear"/>
        <w:tabs>
          <w:tab w:val="left" w:pos="720" w:leader="none"/>
        </w:tabs>
        <w:spacing w:lineRule="auto" w:line="240" w:before="0" w:after="0"/>
        <w:ind w:left="3960" w:hanging="360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y programowej wychowania przedszkolnego, koncentrując się na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omaganiu dzieci w rozwijaniu uzdolnień oraz kształtowanie czynności intelektualnych, potrzebnych im w codziennych sytuacjach i w dalszej edukacji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niu systemu wartości, w tym wychowaniu dzieci tak, żeby lepiej orientowały się w tym, co jest dobre, a co zł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u u dzieci odporności emocjonalnej koniecznej do racjonalnego radzenia sobie w nowych i trudnych sytuacjach, w tym także do łagodnego znoszenia stresów i porażek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janiu umiejętności społecznych dzieci, które są niezbędne w poprawnych relacjach z dziećmi i dorosłymi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arzaniu warunków sprzyjających wspólnej i zgodnej zabawie oraz nauce dzieci o zróżnicowanych możliwościach fizycznych i intelektualnych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textAlignment w:val="baseline"/>
        <w:rPr/>
      </w:pPr>
      <w:r>
        <w:rPr>
          <w:rFonts w:cs="Times New Roman" w:ascii="Times New Roman" w:hAnsi="Times New Roman"/>
        </w:rPr>
        <w:t>trosce o zdrowie dzieci i ich sprawność fizyczną; zachęcaniu do uczestnictwa w zabawach i grach sportowych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niu dziecięcej wiedzy o świecie społecznym, przyrodniczym i technicznym oraz rozwijaniu umiejętności prezentowania swoich przemyśleń w sposób zrozumiały dla innych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aniu dzieci w świat wartości estetycznych i rozwijaniu umiejętności wypowiadania się poprzez muzykę, małe formy teatralne oraz sztuki plastyczn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u u dzieci poczucia przynależności społecznej (do rodziny, grupy rówieśniczej i wspólnoty narodowej) oraz postawy patriotycznej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aniu dzieciom lepszych szans edukacyjnych poprzez wspieranie ich ciekawości, aktywności i samodzielności, a także kształtowaniu tych wiadomości i umiejętności, które są ważne w edukacji szkolnej;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720" w:leader="none"/>
        </w:tabs>
        <w:spacing w:lineRule="auto" w:line="240" w:before="0" w:after="0"/>
        <w:ind w:left="2160" w:hanging="1800"/>
        <w:jc w:val="both"/>
        <w:textAlignment w:val="baseline"/>
        <w:rPr/>
      </w:pPr>
      <w:r>
        <w:rPr>
          <w:rFonts w:cs="Times New Roman" w:ascii="Times New Roman" w:hAnsi="Times New Roman"/>
        </w:rPr>
        <w:t>udzielania dzieciom, rodzicom, nauczycielom pomocy psychologiczno-pedagogicznej poprzez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nozowanie środowiska wychowanków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znawanie i zaspokajanie indywidualnych potrzeb rozwojowych i edukacyjnych dziecka oraz rozpoznawanie indywidualnych możliwości psychofizycznych dziecka wynikających w szczególności: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z niepełnosprawności;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niedostosowania społecznego;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zagrożenia niedostosowaniem społecznym;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zczególnych uzdolnień;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pecyficznych trudności w uczeniu się;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zaburzeń komunikacji językowej;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horoby przewlekłej;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ytuacji kryzysowych lub traumatycznych;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niepowodzeń edukacyjnych;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zaniedbań środowiskowych związanych z sytuacją bytową dziecka i jego rodziny;</w:t>
      </w:r>
    </w:p>
    <w:p>
      <w:pPr>
        <w:pStyle w:val="Normal"/>
        <w:numPr>
          <w:ilvl w:val="1"/>
          <w:numId w:val="3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rudności adaptacyjnych związanych z różnicami kulturowymi lub ze zmianą środowiska edukacyjnego w tym związanych z wcześniejszym kształceniem za granicą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znawanie przyczyn trudności w wychowaniu i nauczaniu dziecka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różnorodnych form pomocy psychologiczno-pedagogicznej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ieranie dziecka uzdolnionego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działań profilaktyczno-wychowawczych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edukacji prozdrowotnej i promocji zdrowia wśród wychowanków, nauczycieli i rodziców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ieranie nauczycieli i dzieci w działaniach wyrównujących szanse edukacyjne dzieci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nauczycielom pomocy w dostosowaniu wymagań edukacyjnych wynikających z realizowanych przez nich programów nauczania do indywidualnych potrzeb psychofizycznych i edukacyjnych dziecka, u którego stwierdzono specyficzne trudności w uczeniu się uniemożliwiające sprostanie tym wymaganiom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/>
      </w:pPr>
      <w:r>
        <w:rPr>
          <w:rFonts w:cs="Times New Roman" w:ascii="Times New Roman" w:hAnsi="Times New Roman"/>
        </w:rPr>
        <w:t>wspieranie rodziców i nauczycieli w rozwiązywaniu problemów wychowawczych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żliwianie rozwijania umiejętności wychowawczych rodziców i nauczycieli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4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działań mediacyjnych i interwencyjnych w sytuacjach kryzysowych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</w:rPr>
        <w:t>§3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Pomoc psychologiczno-pedagogiczna jest organizowana i udzielana we współpracy z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rodzicami dzieci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niami psychologiczno-pedagogicznymi, w tym poradniami specjalistycznymi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ówkami doskonalenia nauczycieli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mi przedszkolami, szkołami i placówkami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mi pozarządowymi oraz innymi instytucjami działającymi na rzecz rodziny, dzieci i młodzieży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  <w:t>Korzystanie z pomocy psychologiczno-pedagogicznej jest dobrowolne i nieodpłatne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</w:t>
        <w:tab/>
        <w:t>Pomoc psychologiczno-pedagogiczna w przedszkolu jest udzielana z inicjatywy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iców dziecka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a przedszkola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a, wychowawcy lub specjalisty, prowadzących zajęcia z dzieckiem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ni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y nauczyciela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wnika socjalnego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ystenta rodziny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atora sądowego;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</w:t>
        <w:tab/>
        <w:t>W przedszkolu pomoc psychologiczno – pedagogiczna jest udzielana w trakcie bieżącej pracy z dzieckiem oraz w formie zajęć rozwijających uzdolnienia, zajęć specjalistycznych: korekcyjno-kompensacyjnych, logopedycznych, socjoterapeutycznych oraz innych zajęć o charakterze terapeutycznym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bCs/>
        </w:rPr>
        <w:t>5.</w:t>
        <w:tab/>
        <w:t>Planowanie i koordynowanie udzielania pomocy psychologiczno-pedagogicznej dziecku w przedszkolu jest zadaniem nauczyciela w trakcie bieżącej pracy z dzieckiem lub specjalisty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4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Wynikające z powyższych celów zadania przedszkole realizuje w ramach następujących obszarów edukacyjnych: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e umiejętności społecznych dzieci: porozumiewanie się z dorosłymi i dziećmi, zgodne funkcjonowanie w zabawie i sytuacjach zadaniowych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kształtowanie czynności samoobsługowych, nawyków higienicznych i kulturalnych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drażanie dzieci do utrzymywania ładu i porządku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omaganie rozwoju mowy dzieci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ieranie dzieci w rozwijaniu czynności intelektualnych, które stosują w poznawaniu i rozumieniu siebie i swojego otoczenia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howanie zdrowotne i kształtowanie sprawności fizycznej dzieci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drażanie dzieci do dbałości o bezpieczeństwo własne oraz innych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howanie przez sztukę - dziecko widzem i aktorem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howanie przez sztukę - muzyka i śpiew, pląsy i taniec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howanie przez sztukę - różne formy plastyczne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omaganie rozwoju umysłowego dziecka poprzez zabawy konstrukcyjne, budzenie zainteresowań technicznych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aganie dzieciom w rozumieniu istoty zjawisk atmosferycznych i w unikaniu zagrożeń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howanie dla poszanowania roślin i zwierząt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omaganie rozwoju intelektualnego dzieci wraz z edukacją matematyczną,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kształtowanie gotowości do nauki czytania i pisania. Wychowanie rodzinne, obywatelskie i patriotyczne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  <w:t>Działania wychowawcze i edukacyjne nauczycieli koncentrują się w szczególności na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u opieki i wspomaganiu rozwoju dziecka w przyjaznym, bezpiecznym, zdrowym środowisku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zględnianiu indywidualnych potrzeb dziecka, trosce o zapewnienie równych szans, umacnianiu wiary we własne siły i możliwości osiągania sukcesu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arzaniu warunków do rozwijania samodzielności, dążenia do osiągania celów, podejmowania odpowiedzialności za siebie i za najbliższe otoczenie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janiu wrażliwości moralnej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u umiejętności obserwacji, ułatwianiu rozumienia zjawisk zachodzących w dostępnym doświadczeniu dziecka, otoczeniu przyrodniczym, społecznym, kulturowym i technicznym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budzaniu ciekawości poznawczej, zachęcaniu do aktywności badawczej i wyrażania własnych myśli i przeżyć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janiu wrażliwości estetycznej, tworzeniu warunków do rozwoju wyobraźni, fantazji oraz ekspresji plastycznej, muzycznej i ruchowej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u warunków do harmonijnego rozwoju fizycznego, bezpiecznego postępowania i zachowań prozdrowotnych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</w:t>
        <w:tab/>
        <w:t>Przedszkole zapewnia dzieciom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ość wspólnej zabawy i nauki w warunkach bezpiecznych, przyjaznych i dostosowanych do ich potrzeb rozwojowych oraz tworzy warunki umożliwiające dzieciom osiągnięcie gotowości do podjęcia nauki w szkole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łatne nauczanie, wychowanie w zakresie, co najmniej podstawy programowej wychowania przedszkolnego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III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RGANY PRZEDSZKOLA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5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Organami Publicznego Przedszkola Nr 4 w Kaliszu są:</w:t>
      </w:r>
    </w:p>
    <w:p>
      <w:pPr>
        <w:pStyle w:val="Normal"/>
        <w:shd w:fill="FFFFFF" w:val="clear"/>
        <w:spacing w:lineRule="auto" w:line="240" w:before="0" w:after="0"/>
        <w:ind w:left="709" w:hanging="349"/>
        <w:jc w:val="both"/>
        <w:textAlignment w:val="baseline"/>
        <w:rPr/>
      </w:pP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</w:rPr>
        <w:tab/>
        <w:t>Dyrektor przedszkola;</w:t>
      </w:r>
    </w:p>
    <w:p>
      <w:pPr>
        <w:pStyle w:val="Normal"/>
        <w:shd w:fill="FFFFFF" w:val="clear"/>
        <w:spacing w:lineRule="auto" w:line="240" w:before="0" w:after="0"/>
        <w:ind w:left="709" w:hanging="349"/>
        <w:jc w:val="both"/>
        <w:textAlignment w:val="baseline"/>
        <w:rPr/>
      </w:pPr>
      <w:r>
        <w:rPr>
          <w:rFonts w:cs="Times New Roman" w:ascii="Times New Roman" w:hAnsi="Times New Roman"/>
          <w:bCs/>
        </w:rPr>
        <w:t>2)</w:t>
        <w:tab/>
      </w:r>
      <w:r>
        <w:rPr>
          <w:rFonts w:cs="Times New Roman" w:ascii="Times New Roman" w:hAnsi="Times New Roman"/>
        </w:rPr>
        <w:t>Rada Pedagogiczna;</w:t>
      </w:r>
    </w:p>
    <w:p>
      <w:pPr>
        <w:pStyle w:val="Normal"/>
        <w:shd w:fill="FFFFFF" w:val="clear"/>
        <w:spacing w:lineRule="auto" w:line="240" w:before="0" w:after="0"/>
        <w:ind w:left="709" w:hanging="349"/>
        <w:jc w:val="both"/>
        <w:textAlignment w:val="baseline"/>
        <w:rPr/>
      </w:pPr>
      <w:r>
        <w:rPr>
          <w:rFonts w:cs="Times New Roman" w:ascii="Times New Roman" w:hAnsi="Times New Roman"/>
          <w:bCs/>
        </w:rPr>
        <w:t>3)</w:t>
        <w:tab/>
      </w:r>
      <w:r>
        <w:rPr>
          <w:rFonts w:cs="Times New Roman" w:ascii="Times New Roman" w:hAnsi="Times New Roman"/>
        </w:rPr>
        <w:t>Rada Rodziców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Rada Pedagogiczna i Rada Rodziców uchwalają regulaminy swojej działalności, które nie mogą być sprzeczne z przepisami prawa niniejszego statutu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6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bCs/>
        </w:rPr>
        <w:t>1.</w:t>
        <w:tab/>
      </w:r>
      <w:r>
        <w:rPr>
          <w:rFonts w:cs="Times New Roman" w:ascii="Times New Roman" w:hAnsi="Times New Roman"/>
        </w:rPr>
        <w:t>Dyrektor przedszkola wyłaniany jest przez organ prowadzący w drodze konkursu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/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</w:rPr>
        <w:t>Dyrektor przedszkola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uje bieżącą działalnością placówki, reprezentuje ją na zewnątrz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kierownikiem zakładu pracy dla zatrudnionych w przedszkolu nauczycieli i pracowników obsługi oraz administracji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uje nadzór pedagogiczny w stosunku do zatrudnionych w przedszkolu nauczycieli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uje opiekę nad dziećmi oraz stwarza warunki dla ich harmonijnego rozwoju psychofizycznego poprzez aktywne działania prozdrowotne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y Radzie Pedagogicznej i realizuje jej uchwały oraz uchwały Rady Rodziców podjętych w ramach ich kompetencji stanowiących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środkami określonymi w planie finansowym przedszkola i ponosi odpowiedzialność za ich prawidłowe wykorzystanie, a także może organizować administracyjną, finansową i gospodarczą obsługę przedszkola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działa za szkołami wyższymi oraz zakładami kształcenia nauczycieli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a bezpieczne i higieniczne warunki pobytu w przedszkolu, a także bezpieczne i higieniczne warunki uczestnictwa w zajęciach organizowanych przez przedszkole poza obiektem do niego należącym.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Szczegółowe zadania dyrektora przedszkola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do użytku w przedszkolu program wychowania przedszkolnego lub zestaw programów, na wniosek nauczyciela bądź nauczycieli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uje na każdy rok szkolny plan nadzoru pedagogicznego, który przedstawia Radzie Pedagogicznej w terminie do 15 września roku szkolnego, którego dotyczy plan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organizuje ewaluacje wewnętrzną i wykorzystuje jej wyniki do doskonalenia jakości pracy przedszkola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uje przestrzeganie przez nauczycieli przepisów dotyczących działalności dydaktycznej, wychowawczej i opiekuńczej oraz innej działalności przedszkola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omaga nauczycieli w realizacji ich zadań, w szczególności przez:</w:t>
      </w:r>
    </w:p>
    <w:p>
      <w:pPr>
        <w:pStyle w:val="Normal"/>
        <w:numPr>
          <w:ilvl w:val="1"/>
          <w:numId w:val="42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organizowanie szkoleń i narad,</w:t>
      </w:r>
    </w:p>
    <w:p>
      <w:pPr>
        <w:pStyle w:val="Normal"/>
        <w:numPr>
          <w:ilvl w:val="1"/>
          <w:numId w:val="4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ywowanie do rozwoju i doskonalenia zawodowego,</w:t>
      </w:r>
    </w:p>
    <w:p>
      <w:pPr>
        <w:pStyle w:val="Normal"/>
        <w:numPr>
          <w:ilvl w:val="1"/>
          <w:numId w:val="4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anie nauczycielom wniosków wynikających z nadzoru pedagogicznego oraz informacji o działalności szkoły za szczególnym uwzględnieniem jakości pracy szkoły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wuje prowadzone przez nauczycieli zajęcia dydaktyczne, wychowawcze i opiekuńcze oraz inne zajęcia i czynności wynikające z działalności przedszkol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najmniej raz w roku, dokonuje kontroli zapewniania bezpiecznych i higienicznych warunków korzystania z obiektów należących do przedszkola, w tym bezpiecznych i higienicznych warunków zabawy i nauki oraz określa kierunki ich popraw (z ustaleń kontroli sporządza się protokół, który podpisują osoby biorące w niej udział; kopię protokołu przekazuje się organowi prowadzącemu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ramowy rozkład dnia przedszkola na wniosek Rady Pedagogicznej z uwzględnieniem zasad ochrony zdrowia i higieny pracy oraz oczekiwań rodziców (prawnych opiekunów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rzygotowuje arkusz organizacji przedszkola i przedstawia go do zatwierdzenia organowi prowadzącemu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wyraża zgody na realizacje obowiązku przygotowania przedszkolnego poza przedszkolem, organizuje indywidualne przygotowanie przedszkolne w sposób zapewniający wykonanie określonych w orzeczeniu zaleceń dotyczących warunków realizacji potrzeb edukacyjnych dziecka oraz form pomocy psychologiczno-pedagogicznej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rzymuje uchwały Rady Pedagogicznej oraz Rady Rodziców niezgodne z przepisami prawa i powiadamia o tym stosowne organy. O wstrzymaniu wykonania uchwały Dyrektor niezwłocznie zawiadamia organ prowadzący</w:t>
        <w:tab/>
        <w:t>oraz organ sprawujący nadzór pedagogiczny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uje administracyjną, finansową i gospodarczą obsługę przedszkol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uje z rodzicami, organem prowadzącym, organem sprawującym nadzór pedagogiczny oraz instytucjami kontrolującymi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uje polityką kadrową przedszkola, zatrudnia i zwalnia nauczycieli oraz innych pracowników przedszkol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je nagrody, udziela kary pracownikom przedszkol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uje pomoc psychologiczno-pedagogiczn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uje decyzję o przyjęciu oraz skreśleniu dziecka z przedszkola w czasie roku szkolnego po zaopiniowaniu przez Radę Pedagogiczną i Radę Rodziców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damia Dyrektora szkoły w obwodzie, której mieszka dziecko 5-letnie, o spełnianiu przez nie w przedszkolu rocznego, obowiązkowego przygotowania przedszkolnego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a pracownikom właściwe warunki pracy zgodnie z przepisami kodeksu pracy, bhp i ppoż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koordynuje współdziałania organów przedszkola, zapewnia im swobodne działanie zgodnie z prawem oraz wymianę informacji miedzy nimi, rozstrzyga sprawy sporne między organami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działa z organizacjami związkowymi działającymi na terenie Miasta Kalisz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uje Zakładowym Funduszem Świadczeń Socjalnych zgodnie z obowiązującym regulaminem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 dokumentację kancelaryjno-archiwalną i finansową zgodnie z obowiązującymi przepisami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a o powierzone mienie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uje inne zadania wynikające z przepisów szczególnych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7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Pedagogiczna jest organem kolegialnym przedszkola w zakresie realizacji jego statutowych zadań dotyczących kształcenia, wychowania i opieki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kład Rady Pedagogicznej wchodzą wszyscy nauczyciele pracujący w przedszkolu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m Rady Pedagogicznej jest Dyrektor przedszkola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brania plenarne Rady Pedagogicznej są organizowane przed rozpoczęciem i po zakończeniu roku szkolnego, a także w każdym semestrze, zgodnie z harmonogramem oraz w miarę bieżących potrzeb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brania mogą być organizowane na wniosek organu sprawującego nadzór pedagogiczny, z inicjatywy przewodniczącego, organu prowadzącego albo co najmniej 1/3 członków Rady Pedagogicznej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brania Rady Pedagogicznej prowadzi i przygotowuje jej przewodniczący, który jest odpowiedzialny za zawiadomienie wszystkich jej członków o terminie i porządku zebrania zgodnie regulaminem Rady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przedszkola przedstawia Radzie Pedagogicznej, nie rzadziej niż dwa razy w roku szkolnym, ogólne wnioski wynikające ze sprawowanego nadzoru pedagogicznego oraz informacje o działalności przedszkola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/>
      </w:pPr>
      <w:r>
        <w:rPr>
          <w:rFonts w:cs="Times New Roman" w:ascii="Times New Roman" w:hAnsi="Times New Roman"/>
        </w:rPr>
        <w:t>W zebraniach Rady Pedagogicznej mogą brać udział, z głosem doradczym, osoby zapraszane przez jej przewodniczącego za zgodą lub na wniosek Rady Pedagogicznej, w tym przedstawiciele stowarzyszeń i innych organizacji, których celem statutowym jest działalność wychowawcza lub rozszerzanie i wzbogacanie form działalności dydaktycznej, wychowawczej i opiekuńczej przedszkola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Pedagogiczna działa na podstawie uchwalonego przez siebie regulaminu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720" w:leader="none"/>
        </w:tabs>
        <w:spacing w:lineRule="auto" w:line="240" w:before="0" w:after="0"/>
        <w:ind w:left="1440" w:hanging="14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o kompetencji stanowiących Rady Pedagogicznej należy w szczególności:</w:t>
      </w:r>
    </w:p>
    <w:p>
      <w:pPr>
        <w:pStyle w:val="Normal"/>
        <w:numPr>
          <w:ilvl w:val="1"/>
          <w:numId w:val="2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anie rocznego planu pracy przedszkola;</w:t>
      </w:r>
    </w:p>
    <w:p>
      <w:pPr>
        <w:pStyle w:val="Normal"/>
        <w:numPr>
          <w:ilvl w:val="1"/>
          <w:numId w:val="2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przygotowanie projektu i uchwalenie statutu przedszkola;</w:t>
      </w:r>
    </w:p>
    <w:p>
      <w:pPr>
        <w:pStyle w:val="Normal"/>
        <w:numPr>
          <w:ilvl w:val="1"/>
          <w:numId w:val="2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uchwał w sprawie innowacji i eksperymentów pedagogicznych w przedszkolu po zaopiniowaniu ich projektu przez Radę Rodziców;</w:t>
      </w:r>
    </w:p>
    <w:p>
      <w:pPr>
        <w:pStyle w:val="Normal"/>
        <w:numPr>
          <w:ilvl w:val="1"/>
          <w:numId w:val="2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anie regulaminu pracy Rady Pedagogicznej;</w:t>
      </w:r>
    </w:p>
    <w:p>
      <w:pPr>
        <w:pStyle w:val="Normal"/>
        <w:numPr>
          <w:ilvl w:val="1"/>
          <w:numId w:val="2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nie tygodniowego rozkładu zajęć w grupach;</w:t>
      </w:r>
    </w:p>
    <w:p>
      <w:pPr>
        <w:pStyle w:val="Normal"/>
        <w:numPr>
          <w:ilvl w:val="1"/>
          <w:numId w:val="2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uchwał w sprawach skreślenia dziecka z listy;</w:t>
      </w:r>
    </w:p>
    <w:p>
      <w:pPr>
        <w:pStyle w:val="Normal"/>
        <w:numPr>
          <w:ilvl w:val="1"/>
          <w:numId w:val="2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nie organizacji doskonalenia zawodowego nauczycieli.</w:t>
      </w:r>
    </w:p>
    <w:p>
      <w:pPr>
        <w:pStyle w:val="Normal"/>
        <w:numPr>
          <w:ilvl w:val="2"/>
          <w:numId w:val="25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23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ada Pedagogiczna opiniuje w szczególności:</w:t>
      </w:r>
    </w:p>
    <w:p>
      <w:pPr>
        <w:pStyle w:val="Normal"/>
        <w:numPr>
          <w:ilvl w:val="1"/>
          <w:numId w:val="2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planu finansowego przedszkola;</w:t>
      </w:r>
    </w:p>
    <w:p>
      <w:pPr>
        <w:pStyle w:val="Normal"/>
        <w:numPr>
          <w:ilvl w:val="1"/>
          <w:numId w:val="2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Dyrektora o nagrody, odznaczenia i wyróżnienia dla nauczycieli;</w:t>
      </w:r>
    </w:p>
    <w:p>
      <w:pPr>
        <w:pStyle w:val="Normal"/>
        <w:numPr>
          <w:ilvl w:val="1"/>
          <w:numId w:val="2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pracy przedszkola, zwłaszcza projektowaną organizację pracy w ciągu tygodnia;</w:t>
      </w:r>
    </w:p>
    <w:p>
      <w:pPr>
        <w:pStyle w:val="Normal"/>
        <w:numPr>
          <w:ilvl w:val="1"/>
          <w:numId w:val="2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zycje Dyrektora przedszkola w sprawach przydziału nauczycielom stałych prac i zajęć w ramach wynagrodzenia zasadniczego oraz dodatkowo płatnych zajęć dydaktyczno-wychowawczych i opiekuńczych.</w:t>
      </w:r>
    </w:p>
    <w:p>
      <w:pPr>
        <w:pStyle w:val="Normal"/>
        <w:numPr>
          <w:ilvl w:val="2"/>
          <w:numId w:val="2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Uchwały Rady Pedagogicznej podejmowane są zwykłą większością głosów w obecności co najmniej połowy jej członków.</w:t>
      </w:r>
    </w:p>
    <w:p>
      <w:pPr>
        <w:pStyle w:val="Normal"/>
        <w:numPr>
          <w:ilvl w:val="2"/>
          <w:numId w:val="2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ebrania Rady Pedagogicznej są protokołowane.</w:t>
      </w:r>
    </w:p>
    <w:p>
      <w:pPr>
        <w:pStyle w:val="Normal"/>
        <w:numPr>
          <w:ilvl w:val="2"/>
          <w:numId w:val="2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ada Pedagogiczna może wystąpić z wnioskiem o odwołanie nauczyciela ze stanowiska Dyrektora.</w:t>
      </w:r>
    </w:p>
    <w:p>
      <w:pPr>
        <w:pStyle w:val="Normal"/>
        <w:numPr>
          <w:ilvl w:val="2"/>
          <w:numId w:val="2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uczycieli obowiązuje zachowanie tajemnicy służbowej dotyczącej uchwał, wniosków i spostrzeżeń z posiedzenia Rady. Informację dotyczące bezpośrednio dziecka mogą być udzielane tylko rodzicom lub prawnym opiekunom dziecka.</w:t>
      </w:r>
    </w:p>
    <w:p>
      <w:pPr>
        <w:pStyle w:val="Normal"/>
        <w:numPr>
          <w:ilvl w:val="2"/>
          <w:numId w:val="2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ada Pedagogiczna powołuje spośród siebie zespół do rozstrzygania ewentualnych spraw spornych i uzgadniania stanowisk co do podjęcia decyzji.</w:t>
      </w:r>
    </w:p>
    <w:p>
      <w:pPr>
        <w:pStyle w:val="Normal"/>
        <w:numPr>
          <w:ilvl w:val="2"/>
          <w:numId w:val="2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yrektor może wstrzymać wykonanie uchwały Rady Pedagogicznej, jeśli jest ona niezgodna z prawem i niezwłocznie powiadamia o tym organ prowadzący i sprawujący nadzór pedagogiczny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8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Rodziców jest organem społecznym przedszkola i stanowi reprezentacje rodziców dzieci uczęszczających do przedszkola.</w:t>
      </w:r>
    </w:p>
    <w:p>
      <w:pPr>
        <w:pStyle w:val="Normal"/>
        <w:numPr>
          <w:ilvl w:val="0"/>
          <w:numId w:val="2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kład Rady wchodzą (po jednym) przedstawiciele Rad Oddziałowych wybranych w tajnych wyborach przez zebranie rodziców dzieci danego oddziału.</w:t>
      </w:r>
    </w:p>
    <w:p>
      <w:pPr>
        <w:pStyle w:val="Normal"/>
        <w:numPr>
          <w:ilvl w:val="0"/>
          <w:numId w:val="2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/>
      </w:pPr>
      <w:r>
        <w:rPr>
          <w:rFonts w:cs="Times New Roman" w:ascii="Times New Roman" w:hAnsi="Times New Roman"/>
        </w:rPr>
        <w:t>W wyborach, o których mowa w ust.2 jedno dziecko reprezentuje jeden rodzic. Wybory przeprowadza się na pierwszym spotkaniu rodziców w każdym roku szkolnym.</w:t>
      </w:r>
    </w:p>
    <w:p>
      <w:pPr>
        <w:pStyle w:val="Normal"/>
        <w:numPr>
          <w:ilvl w:val="0"/>
          <w:numId w:val="2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ada Rodziców uchwala regulamin swojej działalności, w którym określa się w szczególności:</w:t>
      </w:r>
    </w:p>
    <w:p>
      <w:pPr>
        <w:pStyle w:val="Normal"/>
        <w:numPr>
          <w:ilvl w:val="1"/>
          <w:numId w:val="2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wnętrzną strukturę i tryb pracy Rady;</w:t>
      </w:r>
    </w:p>
    <w:p>
      <w:pPr>
        <w:pStyle w:val="Normal"/>
        <w:numPr>
          <w:ilvl w:val="1"/>
          <w:numId w:val="2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tryb przeprowadzania wyborów do Rady Rodziców oraz przedstawicieli Rad Oddziałowy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ada Rodziców może porozumiewać się z Radami Rodziców innych przedszkoli, szkół i placówek oświatowych i ustalać zasady i zakres współpracy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ada Rodziców może występować do organu prowadzącego przedszkole, organu sprawującego nadzór pedagogiczny, Dyrektora, Rady Pedagogicznej z wnioskami i opiniami dotyczącymi wszystkich spraw przedszkola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ada Rodziców uczestniczy w rozwiązywaniu wewnętrznych spraw przedszkola, w szczególności może wyrażać swoje opinie, składać wnioski do Dyrektora przedszkola dotyczące:</w:t>
      </w:r>
    </w:p>
    <w:p>
      <w:pPr>
        <w:pStyle w:val="Normal"/>
        <w:numPr>
          <w:ilvl w:val="1"/>
          <w:numId w:val="1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u przedszkola;</w:t>
      </w:r>
    </w:p>
    <w:p>
      <w:pPr>
        <w:pStyle w:val="Normal"/>
        <w:numPr>
          <w:ilvl w:val="1"/>
          <w:numId w:val="1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projektu planu finansowego składanego przez Dyrektora przedszkola;</w:t>
      </w:r>
    </w:p>
    <w:p>
      <w:pPr>
        <w:pStyle w:val="Normal"/>
        <w:numPr>
          <w:ilvl w:val="1"/>
          <w:numId w:val="1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u pracy przedszkola, programu rozwoju placówki, projektu innowacji i eksperymentów oraz innych spraw istotnych dla przedszkola;</w:t>
      </w:r>
    </w:p>
    <w:p>
      <w:pPr>
        <w:pStyle w:val="Normal"/>
        <w:numPr>
          <w:ilvl w:val="1"/>
          <w:numId w:val="1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eślenia dziecka z listy przedszkolaków;</w:t>
      </w:r>
    </w:p>
    <w:p>
      <w:pPr>
        <w:pStyle w:val="Normal"/>
        <w:numPr>
          <w:ilvl w:val="1"/>
          <w:numId w:val="1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spodarki finansowej przedszkola;</w:t>
      </w:r>
    </w:p>
    <w:p>
      <w:pPr>
        <w:pStyle w:val="Normal"/>
        <w:numPr>
          <w:ilvl w:val="1"/>
          <w:numId w:val="1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y sytuacji mienia oraz stanu przedszkola pod względem bezpieczeństwa i higieny.</w:t>
      </w:r>
    </w:p>
    <w:p>
      <w:pPr>
        <w:pStyle w:val="Normal"/>
        <w:numPr>
          <w:ilvl w:val="1"/>
          <w:numId w:val="3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 celu wspierania statutowej działalności przedszkola Rada Rodziców może gromadzić fundusze z dobrowolnych składek rodziców i innych źródeł. Zasady wydatkowania funduszy Rady Rodziców określa regulamin Rady Rodziców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§9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Zasady współdziałania organów przedszkola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torem współdziałania poszczególnych organów jest Dyrektor przedszkola, który zapewnia każdemu z organów możliwość swobodnego działania i podejmowania decyzji w ramach swoich kompetencji i umożliwia bieżącą wymianą informacji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spory między organami przedszkola rozstrzyga Dyrektor przedszkola, uwzględniając zakresy kompetencji tych organów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ozdział IV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RGANIZACJA PRZEDSZKOLA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0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>Przedszkole jest przedszkolem wielooddziałowym.</w:t>
      </w:r>
    </w:p>
    <w:p>
      <w:pPr>
        <w:pStyle w:val="Normal"/>
        <w:numPr>
          <w:ilvl w:val="0"/>
          <w:numId w:val="3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dstawową jednostką organizacyjną przedszkola jest oddział złożony z dzieci zgrupowanych według zbliżonego wieku.</w:t>
      </w:r>
    </w:p>
    <w:p>
      <w:pPr>
        <w:pStyle w:val="Normal"/>
        <w:numPr>
          <w:ilvl w:val="1"/>
          <w:numId w:val="39"/>
        </w:numPr>
        <w:shd w:fill="FFFFFF" w:val="clear"/>
        <w:tabs>
          <w:tab w:val="left" w:pos="720" w:leader="none"/>
        </w:tabs>
        <w:spacing w:lineRule="auto" w:line="240" w:before="0" w:after="0"/>
        <w:ind w:left="1440" w:hanging="14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Liczba dzieci w oddziale nie może przekraczać 25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Praca wychowawczo-dydaktyczna i opiekuńcza prowadzona jest na podstawie programu wychowania przedszkolnego wybranego przez nauczyciela bądź nauczycieli i dopuszczonego do użytku przez Dyrektora przedszkola na posiedzeniu organizacyjnym Rady Pedagogicznej. Program ten Dyrektor podaje do publicznej wiadomości na rozpoczęciu roku szkolnego - na pierwszym zebraniu ogólnym z rodzicami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  <w:t>Informacje o realizacji dopuszczonego materiału - tytuł i autora programu - umieszcza nauczyciel w dzienniku zajęć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>Godzina zajęć w przedszkolu trwa 60 minut.</w:t>
      </w:r>
    </w:p>
    <w:p>
      <w:pPr>
        <w:pStyle w:val="Normal"/>
        <w:numPr>
          <w:ilvl w:val="2"/>
          <w:numId w:val="4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ezpośrednią i stałą opiekę nad dziećmi w czasie pobytu w przedszkolu, podczas zajęć oraz poza terenem przedszkola sprawuje nauczyciel przy współudziale innych pracowników. Pobyt dziecka w poszczególnych grupach na terenie ogrodu przedszkolnego ustalają nauczyciele według potrzeb. W trakcje zajęć poza terenem przedszkola (spacery, wycieczki) zapewniona jest opieka nauczycieli oraz dodatkowo na każde 10 dzieci jedna osoba dorosła.</w:t>
      </w:r>
    </w:p>
    <w:p>
      <w:pPr>
        <w:pStyle w:val="Normal"/>
        <w:numPr>
          <w:ilvl w:val="2"/>
          <w:numId w:val="4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 przedszkolu organizowane są zajęcia dodatkowe po dokonaniu analizy potrzeb i ocenie oferty  zajęć przez Dyrektora i Radę Rodziców. Zajęcia odbywają się po godzinach realizacji podstawy programowej. Przedszkole otwarte jest na inne propozycje rodziców.  </w:t>
      </w:r>
    </w:p>
    <w:p>
      <w:pPr>
        <w:pStyle w:val="Normal"/>
        <w:numPr>
          <w:ilvl w:val="2"/>
          <w:numId w:val="4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trwania zajęć prowadzonych dodatkowo powinien być dostosowany do możliwości rozwojowych dzieci i wynosić z dziećmi w wieku 3-4 lat około 15 minut, a z dziećmi w wieku 5-6 lat około 30.</w:t>
      </w:r>
    </w:p>
    <w:p>
      <w:pPr>
        <w:pStyle w:val="Normal"/>
        <w:numPr>
          <w:ilvl w:val="2"/>
          <w:numId w:val="4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posób dokumentowania zajęć dodatkowych prowadzonych w przedszkolu określają odrębne przepisy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12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Szczegółową organizację wychowania, nauczania i opieki w danym roku szkolnym określa arkusz organizacji przedszkola opracowany przez Dyrektora. Arkusz organizacyjny przedszkola zatwierdza organ prowadzący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  <w:t>Arkusz organizacyjny przedszkola określa w szczególności:</w:t>
      </w:r>
    </w:p>
    <w:p>
      <w:pPr>
        <w:pStyle w:val="Normal"/>
        <w:numPr>
          <w:ilvl w:val="1"/>
          <w:numId w:val="1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pracy poszczególnych oddziałów;</w:t>
      </w:r>
    </w:p>
    <w:p>
      <w:pPr>
        <w:pStyle w:val="Normal"/>
        <w:numPr>
          <w:ilvl w:val="1"/>
          <w:numId w:val="1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liczbę pracowników przedszkola;</w:t>
      </w:r>
    </w:p>
    <w:p>
      <w:pPr>
        <w:pStyle w:val="Normal"/>
        <w:numPr>
          <w:ilvl w:val="1"/>
          <w:numId w:val="19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ą liczbę godzin pracy finansowanych ze środków przydzielonych przez organ prowadzący przedszkole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§13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Organizacje pracy przedszkola określa ramowy rozkład dnia ustalony przez Dyrektora przedszkola na wniosek Rady Pedagogicznej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  <w:t>Ramowy rozkład dnia uwzględnia wymagania zdrowotne, higieniczne, jest dostosowany do założeń podstawy programowej wychowania przedszkolnego oraz oczekiwań rodziców (prawnych opiekunów)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4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Przedszkole funkcjonuje przez cały rok od poniedziałku do piątku z wyjątkiem przerw ustalonych przez organ prowadzący. Przerwa przewidywana jest na miesiące wakacyjne. W czasie przerwy dzieci mają zapewnioną opiekę w najbliższej placówce. O planowanej przerwie rodzice są powiadamiani w miesiącu kwietniu, na tablicy ogłoszeń dla rodziców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  <w:t>Przerwy w pracy przedszkola są wykorzystywane na przeprowadzenie prac modernizacyjnych, remontowych oraz porządkowo-gospodarczych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</w:t>
        <w:tab/>
        <w:t>Dniami wolnymi od pracy przedszkola są dni ustawowo wolne od pracy oraz inne dni ustalone przez Ministerstwo Edukacji Narodowej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</w:t>
        <w:tab/>
        <w:t>Liczbę miejsc w przedszkolu ustala organ prowadzący placówkę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</w:t>
        <w:tab/>
        <w:t>Dzienny plan pracy przedszkola ustalony przez organ prowadzący na wniosek Dyrektora i Rady Pedagogicznej wynosi 10 godzin dziennie (od 7:00 do 17:00). Czas przeznaczony na bezpłatną realizację podstawy programowej wychowania przedszkolnego wynosi 5 godzin dziennie, w godzinach od 8.00 do 13.00.</w:t>
      </w:r>
    </w:p>
    <w:p>
      <w:pPr>
        <w:pStyle w:val="Normal"/>
        <w:numPr>
          <w:ilvl w:val="1"/>
          <w:numId w:val="36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ziecko powinno być przyprowadzane i odbierane z przedszkola przez rodziców (opiekunów prawnych) lub upoważnioną przez nich osobę dorosłą zapewniającą pełne bezpieczeństwo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odbierająca dziecko nie może być pod wpływem alkoholu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rodziców rozwiedzionych lub pozostających w separacji dzieci będą wydawane obojgu rodzicom, o ile nie zostanie przedstawiona sentencja wyroku sądu pozbawiająca lub ograniczająca opiekę nad dzieckiem jednego z rodziców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ziecko w przedszkolu może korzystać z całodziennego wyżywienia lub wybranej ilości posiłków w zależności od informacji rodziców podanych w umowach w sprawie korzystania z usług publicznego przedszkola prowadzonego przez Miasto Kalisz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dpłatność za pobyt dziecka w przedszkolu ustala Miasto Kalisz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Miesięczna wysokość opłaty stanowi iloczyn liczby godzin pobytu dziecka w przedszkolu zgodnie z prowadzoną ewidencją obecności, pomniejszoną o godziny realizacji podstawy programowej wychowania przedszkolnego i stawki godzinowej ustalonej przez organ prowadzący. Szczegółowe zasady odpłatności zawarte są w umowach cywilnoprawnych między przedszkolem, a rodzicem (prawnym opiekunem)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odzice zobowiązani są do uiszczania opłat z tytułu korzystania przez dziecko z wyżywienia w zależności od ilości wybranych posiłków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tawkę żywieniową ustala organ prowadzący po przedłożonej propozycji Dyrektora przedszkola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dstawą obniżenia opłaty miesięcznej jest przedłożenie decyzji o przyznaniu zasiłku rodzinnego wydane przez Prezydenta Miasta Kalisza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Ulga dotyczy okresu, na jaki został przyznany zasiłek rodzinny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 przypadku nieobecności dziecka w przedszkolu zwrotowi podlega dzienna stawka żywieniowa za każdy dzień nieobecności, z wyłączeniem pierwszego dnia nieobecności dziecka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odzice zobowiązani są wnosić opłatę za pobyt dziecka w przedszkolu z góry do 15 dnia każdego miesiąca, wpłacając naliczoną kwotę u kasjera przedszkola w wyznaczonych dniach dyżurowania lub na konto przedszkola. Dzień dyżurowania kasjera podany jest na tablicy ogłoszeń w holu przedszkola i na stronie internetowej przedszkola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ieterminowe uiszczanie opłat powoduje naliczanie odsetek w wysokości ustawowej za każdy dzień zwłoki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acownicy mają prawo do odpłatnego korzystania z posiłków na terenie przedszkola według stawki żywieniowej ustalonej przez Dyrektora w porozumieniu z organem prowadzącym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acownicy mają prawo zakupu obiadu dla członków swoich rodzin według stawki żywieniowej ustalonej przez Dyrektora w porozumieniu z organem prowadzący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Pracownicy przedszkol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15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W przedszkolu zatrudnia się Dyrektora, nauczycieli, pracowników administracyjnych i pracowników obsługi.</w:t>
      </w:r>
    </w:p>
    <w:p>
      <w:pPr>
        <w:pStyle w:val="Normal"/>
        <w:numPr>
          <w:ilvl w:val="1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1440" w:hanging="14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kres zadań nauczycieli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odpowiada przede wszystkim za życie, zdrowie i bezpieczeństwa dzieci podczas pobytu w przedszkolu i poza jego terenem w czasie wycieczek, spacerów, itp.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uje podstawę programową wychowania przedszkolnego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uje do Dyrektora o dopuszczenie do użytku w przedszkolu, wybranego przez siebie programu wychowania przedszkolnego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 obserwacje pedagogiczne mające na celu poznanie możliwości i potrzeb rozwojowych dziecka i dokumentuje te obserwacje. Z początkiem roku poprzedzającego rozpoczęcie przez dziecko nauki w klasie I szkoły podstawowej przeprowadza analizę gotowości dziecka do podjęcia nauki w szkole podstawowej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tworzy warunki wspomagające rozwój dzieci i ich zdolności, zainteresowań, dąży do pobudzania procesów rozwojowych, do optymalnej aktywizacji dzieci przez wykorzystywanie ich własnej inicjatywy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wspiera rozwój aktywności poznawczej dziecka nastawionej na poznanie samego siebie, otaczającej rzeczywistości społeczno-kulturowej i przyrodniczej wzbogaconej o zasób jego własnych doświadczeń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eliminuje przyczyny niepowodzeń dzieci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dokumentuje przebieg pracy wychowawczo-dydaktycznej w dzienniku zajęć, zgodnie z obowiązującymi przepisami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planuje przebieg wychowania i nauczania w formie 2-tygodniowych planów pracy zgodnie z wybranym programem wychowania przedszkolnego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sprawdza systematycznie obecność dzieci w danym dniu oraz sporządza na koniec miesiąca listy zbiorcze swojej grupy, zawierające wykaz dni obecnych i nieobecnych dziecka za dany miesiąc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planuje własny rozwój zawodowy - systematycznie podnosi swoje kwalifikacje zawodowe poprzez aktywne uczestnictwo w różnych formach doskonalenia zawodowego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dba o własny warsztat pracy przez gromadzenie pomocy naukowych oraz troskę i estetykę pomieszczeń, dba o powierzone mu mienie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ma prawo korzystać w swojej pracy z pomocy merytorycznej i metodycznej ze strony Dyrektora, Rady Pedagogicznej, wyspecjalizowanych placówek i instytucji naukowo-oświatowych.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w przypadku stwierdzenia, że dziecko ze względu na potrzeby rozwojowe lub edukacyjne wymaga objęcia pomocą psychologiczno-pedagogiczną, informuje o tym niezwłocznie Dyrektora przedszkola.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e współdziałają ze sobą tworząc zespoły zadaniowe dotyczące realizacji koncepcji pracy przedszkola, ewaluacji wewnętrznej, współpracy z poradnią psychologiczno-pedagogiczną, współpracy ze środowiskiem lokalnym, planowania doskonalenia zawodowego nauczycieli z uwzględnieniem kreatywnych działań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e wykonują inne czynności polecone przez dyrektora przedszkola wynikające z organizacji pracy w placówce.</w:t>
      </w:r>
    </w:p>
    <w:p>
      <w:pPr>
        <w:pStyle w:val="Normal"/>
        <w:numPr>
          <w:ilvl w:val="1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1440" w:hanging="14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kres podstawowych obowiązków głównej księgowej: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 preliminarza budżetowego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księgowości według obowiązujących przepisów prawa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całości spraw finansowych, dopilnowanie rozliczenia rachunków bankowych, tzn. wpływów, czeków, przelewów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dokumentacji przychodów (nota księgowa, kopia rachunków)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anie zgodności ksiąg inwentarzowych z kontem w księdze głównej oraz rozliczanie inwentur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księgowości analitycznej ZFŚS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ozdawczości miesięcznej, kwartalnej, półrocznej i rocznej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ówny księgowy przedszkola jest odpowiedzialny za całokształt spraw finansowych w przedszkolu;</w:t>
      </w:r>
    </w:p>
    <w:p>
      <w:pPr>
        <w:pStyle w:val="Normal"/>
        <w:numPr>
          <w:ilvl w:val="2"/>
          <w:numId w:val="4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innych czynności poleconych przez dyrektora przedszkola wynikających z organizacji pracy w placówce.</w:t>
      </w:r>
    </w:p>
    <w:p>
      <w:pPr>
        <w:pStyle w:val="Normal"/>
        <w:numPr>
          <w:ilvl w:val="1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o podstawowych zadań intendenta w przedszkolu należy </w:t>
      </w:r>
      <w:r>
        <w:rPr>
          <w:rFonts w:cs="Times New Roman" w:ascii="Times New Roman" w:hAnsi="Times New Roman"/>
          <w:bCs/>
        </w:rPr>
        <w:t>wykonywanie prac związanych z całością spraw administracyjno-gospodarczych w przedszkolu w szczególności: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wanie opieki nad całością pomieszczeń i sprzętu przedszkola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atwianie spraw związanych z utrzymaniem w stanie używalności pomieszczeń i sprzętu przedszkola (remonty, itp.)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patrzenie przedszkola w żywność i sprzęt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owanie sporządzania posiłków i przydzielania porcji żywieniowych dzieciom i personelowi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jadłospisów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magazynów spożywczego i chemicznego, dokumentacji magazynowej zgodnie z obowiązującymi przepisami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innych czynności poleconych przez Dyrektora przedszkola wynikających z organizacji pracy w placówce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rejestrów odpłatności za pobyt dzieci w przedszkolu zgodnie z obowiązującymi przepisami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alność materialna za stan magazynów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e przepisów BHP i dyscypliny pracy.</w:t>
      </w:r>
    </w:p>
    <w:p>
      <w:pPr>
        <w:pStyle w:val="Normal"/>
        <w:numPr>
          <w:ilvl w:val="1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1440" w:hanging="14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 podstawowych obowiązków pomocy nauczycielki należy: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nie czynności opiekuńczych, obsługowych w stosunku do wychowanków danego oddziału oraz innych wynikających z czynności dzieci w ciągu dnia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mienie w czasie posiłków dzieci, nie dających sobie rady z jedzeniem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cie dzieci po przyjściu ze spaceru i przed obiadem, poprawianie ubioru, bielizny osobistej dzieci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ska o bezpieczeństwo dzieci w czasie godzin pracy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owanie i wydawanie dzieci w szatni, pomoc przy ich ubieraniu i rozbieraniu, troska o ład i porządek w czasie przyjmowania i wydawania dzieci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nauczycielce w przygotowaniu pomocy dydaktycznej organizacji zajęć z dziećmi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ywanie czystości poszczególnych pomieszczeń, pomoc przy rozkładaniu i składaniu leżaków i pościeli do snu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zabawek, prasowanie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innych czynności poleconych przez Dyrektora przedszkola wynikających z organizacji pracy w placówce;</w:t>
      </w:r>
    </w:p>
    <w:p>
      <w:pPr>
        <w:pStyle w:val="Normal"/>
        <w:numPr>
          <w:ilvl w:val="2"/>
          <w:numId w:val="1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e przepisów BHP i dyscypliny pracy.</w:t>
      </w:r>
    </w:p>
    <w:p>
      <w:pPr>
        <w:pStyle w:val="Normal"/>
        <w:numPr>
          <w:ilvl w:val="1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1440" w:hanging="14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 podstawowych obowiązków szefa kuchni w przedszkolu należy: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rządzanie zdrowych, higienicznych posiłków, ich estetyczne i czyste podanie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odpowiednich, zgodnych z obowiązującą gramaturą porcji i wydanie ich dla poszczególnych oddziałów i personelu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owanie produktów z magazynu, kwitowanie ich odbioru w raportach żywieniowych, dbałość o racjonalne ich zużywanie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ywanie w stanie używalności powierzonego sprzętu kuchennego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ie udziału w układaniu jadłospisów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e przepisów BHP i dyscypliny pracy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innych czynności poleconych przez Dyrektora wynikających z organizacji pracy w placówce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alność materialna za majątek w powierzonych pomieszczeniach.</w:t>
      </w:r>
    </w:p>
    <w:p>
      <w:pPr>
        <w:pStyle w:val="Normal"/>
        <w:numPr>
          <w:ilvl w:val="1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1440" w:hanging="14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 podstawowych obowiązków pomocy kuchennej należy: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kucharzowi w przyrządzaniu posiłków, obieranie ziemniaków i jarzyn do posiłków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ywanie czystości w kuchni, w pomieszczeniach pomocniczych i czystości naczyń kuchennych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atwianie zleconych czynności związanych z zakupem i dostarczeniem produktów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e przepisów BHP i dyscypliny pracy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innych czynności poleconych przez Dyrektora wynikających z organizacji pracy w placówce;</w:t>
      </w:r>
    </w:p>
    <w:p>
      <w:pPr>
        <w:pStyle w:val="Normal"/>
        <w:numPr>
          <w:ilvl w:val="2"/>
          <w:numId w:val="3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alność materialna za majątek w powierzonych pomieszczeniach.</w:t>
      </w:r>
    </w:p>
    <w:p>
      <w:pPr>
        <w:pStyle w:val="Normal"/>
        <w:numPr>
          <w:ilvl w:val="1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1440" w:hanging="14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 podstawowych obowiązków starszej woźnej należy: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ywanie w czystości powierzonych jej opiece pomieszczeń oraz stanu używalności jej sprzętu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przy przyrządzaniu posiłków oraz podanie ich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ywanie, wydawanie naczyń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przy zakupie produktów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ręczników, firan i fartuchów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zepanie koców ze swojego pomieszczenia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kładanie i składanie leżaków, przygotowanie pościeli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y przy rozbieraniu dzieci do snu i ubieraniu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przy rozbieraniu i ubieraniu dzieci w szatni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e innych czynności i poleceń wynikających z organizacji pracy w przedszkolu, powierzonych przez Dyrektora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alność materialna za majątek powierzonych jej pomieszczeń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e przepisów BHP i dyscypliny pracy.</w:t>
      </w:r>
    </w:p>
    <w:p>
      <w:pPr>
        <w:pStyle w:val="Normal"/>
        <w:numPr>
          <w:ilvl w:val="1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 podstawowych obowiązków kasjera należy: kasjer podlega bezpośrednio Dyrektorowi, a w sprawach finansowych głównemu księgowemu i jest odpowiedzialny za: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obsługi kasowej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raportów kasowych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dokumentów (przelewy, wpłaty) umożliwiających prawidłowe prowadzenie kasy;</w:t>
      </w:r>
    </w:p>
    <w:p>
      <w:pPr>
        <w:pStyle w:val="Normal"/>
        <w:numPr>
          <w:ilvl w:val="2"/>
          <w:numId w:val="2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dodatkowych czynności zleconych przez głównego księgowego.</w:t>
      </w:r>
    </w:p>
    <w:p>
      <w:pPr>
        <w:pStyle w:val="Normal"/>
        <w:numPr>
          <w:ilvl w:val="1"/>
          <w:numId w:val="12"/>
        </w:numPr>
        <w:shd w:fill="FFFFFF" w:val="clear"/>
        <w:tabs>
          <w:tab w:val="left" w:pos="720" w:leader="none"/>
        </w:tabs>
        <w:spacing w:lineRule="auto" w:line="240" w:before="0" w:after="0"/>
        <w:ind w:left="1440" w:hanging="14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 podstawowych obowiązków rzemieślnika specjalisty:</w:t>
      </w:r>
    </w:p>
    <w:p>
      <w:pPr>
        <w:pStyle w:val="Normal"/>
        <w:numPr>
          <w:ilvl w:val="2"/>
          <w:numId w:val="1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patrywanie przedszkola w artykuły spożywcze i sprzęty stanowiące wyposażenie przedszkola;</w:t>
      </w:r>
    </w:p>
    <w:p>
      <w:pPr>
        <w:pStyle w:val="Normal"/>
        <w:numPr>
          <w:ilvl w:val="2"/>
          <w:numId w:val="1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noszenie towarów ze sklepów;</w:t>
      </w:r>
    </w:p>
    <w:p>
      <w:pPr>
        <w:pStyle w:val="Normal"/>
        <w:numPr>
          <w:ilvl w:val="2"/>
          <w:numId w:val="1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anie urządzeń przedszkolnych, dopilnowanie ich naprawy;</w:t>
      </w:r>
    </w:p>
    <w:p>
      <w:pPr>
        <w:pStyle w:val="Normal"/>
        <w:numPr>
          <w:ilvl w:val="2"/>
          <w:numId w:val="1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e przepisów BHP i dyscypliny pracy;</w:t>
      </w:r>
    </w:p>
    <w:p>
      <w:pPr>
        <w:pStyle w:val="Normal"/>
        <w:numPr>
          <w:ilvl w:val="2"/>
          <w:numId w:val="1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innych poleceń Dyrektora wynikających z organizacji pracy w placówce;</w:t>
      </w:r>
    </w:p>
    <w:p>
      <w:pPr>
        <w:pStyle w:val="Normal"/>
        <w:numPr>
          <w:ilvl w:val="2"/>
          <w:numId w:val="1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alność materialna za majątek powierzonych pomieszczeń;</w:t>
      </w:r>
    </w:p>
    <w:p>
      <w:pPr>
        <w:pStyle w:val="Normal"/>
        <w:numPr>
          <w:ilvl w:val="2"/>
          <w:numId w:val="12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19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ywanie porządku w magazynku i piwnicy.</w:t>
      </w:r>
    </w:p>
    <w:p>
      <w:pPr>
        <w:pStyle w:val="Normal"/>
        <w:numPr>
          <w:ilvl w:val="1"/>
          <w:numId w:val="1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sady zatrudniania i wynagradzania Dyrektora, nauczycieli, pracowników administracyjnych i pracowników obsługi określają odrębne przepisy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16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Dyrektor przedszkola powierza poszczególne oddziały opiece jednego lub dwóch nauczycieli z uwzględnieniem propozycji rodziców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  <w:t>Dla zapewnienia ciągłości i skuteczności pracy wychowawczej i dydaktycznej wskazane jest, aby nauczyciel w miarę możliwości opiekował się danym oddziałem przez cały okres uczęszczania dzieci do przedszkola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</w:t>
        <w:tab/>
        <w:t>W przedszkolu zatrudnia się nauczycieli posiadających wymagane kwalifikacje pedagogiczne zgodne z odrębnymi przepisami.</w:t>
      </w:r>
    </w:p>
    <w:p>
      <w:pPr>
        <w:pStyle w:val="Normal"/>
        <w:shd w:fill="FFFFFF" w:val="clear"/>
        <w:spacing w:lineRule="auto" w:line="240" w:before="120" w:after="12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17</w:t>
      </w:r>
    </w:p>
    <w:p>
      <w:pPr>
        <w:pStyle w:val="ListParagraph"/>
        <w:numPr>
          <w:ilvl w:val="0"/>
          <w:numId w:val="44"/>
        </w:numPr>
        <w:shd w:fill="FFFFFF" w:val="clear"/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uczyciel współdziała z rodzicami (prawnymi opiekunami) w sprawach wychowania i nauczania dzieci z uwzględnieniem prawa rodziców do znajomości zadań wynikających w szczególności z programu wychowania przedszkolnego, realizowanym w danym oddziale w celu:</w:t>
      </w:r>
    </w:p>
    <w:p>
      <w:pPr>
        <w:pStyle w:val="Normal"/>
        <w:numPr>
          <w:ilvl w:val="1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a indywidualnego programu wspomagania i koordynowania rozwoju dziecka, który będzie realizowany w roku poprzedzającym rozpoczęcie nauki w szkole podstawowej;</w:t>
      </w:r>
    </w:p>
    <w:p>
      <w:pPr>
        <w:pStyle w:val="Normal"/>
        <w:numPr>
          <w:ilvl w:val="1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iwania informacji dotyczących dziecka, jego zachowań i rozwoju;</w:t>
      </w:r>
    </w:p>
    <w:p>
      <w:pPr>
        <w:pStyle w:val="Normal"/>
        <w:numPr>
          <w:ilvl w:val="1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ednolicenia oddziaływań wychowawczych;</w:t>
      </w:r>
    </w:p>
    <w:p>
      <w:pPr>
        <w:pStyle w:val="Normal"/>
        <w:numPr>
          <w:ilvl w:val="1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nia i ustalenia potrzeb rozwojowych dziecka;</w:t>
      </w:r>
    </w:p>
    <w:p>
      <w:pPr>
        <w:pStyle w:val="Normal"/>
        <w:numPr>
          <w:ilvl w:val="1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formy pomocy w działaniach wychowawczych.</w:t>
      </w:r>
    </w:p>
    <w:p>
      <w:pPr>
        <w:pStyle w:val="Normal"/>
        <w:numPr>
          <w:ilvl w:val="2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 celu włączenia rodziców w działalność przedszkola i ustalenia formy pomocy w działaniach wychowawczych wobec dzieci, poznania i ustalenia potrzeb rozwojowych dzieci nauczyciel organizuje stałe formy współdziałania:</w:t>
      </w:r>
    </w:p>
    <w:p>
      <w:pPr>
        <w:pStyle w:val="Normal"/>
        <w:numPr>
          <w:ilvl w:val="3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2880" w:hanging="25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y indywidualne - ustala dni i godziny konsultacji;</w:t>
      </w:r>
    </w:p>
    <w:p>
      <w:pPr>
        <w:pStyle w:val="Normal"/>
        <w:numPr>
          <w:ilvl w:val="3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2880" w:hanging="25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brania ogólne lub grupowe;</w:t>
      </w:r>
    </w:p>
    <w:p>
      <w:pPr>
        <w:pStyle w:val="Normal"/>
        <w:numPr>
          <w:ilvl w:val="3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2880" w:hanging="25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otwarte dla rodziców;</w:t>
      </w:r>
    </w:p>
    <w:p>
      <w:pPr>
        <w:pStyle w:val="Normal"/>
        <w:numPr>
          <w:ilvl w:val="3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2880" w:hanging="25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oczystości przedszkolne;</w:t>
      </w:r>
    </w:p>
    <w:p>
      <w:pPr>
        <w:pStyle w:val="Normal"/>
        <w:numPr>
          <w:ilvl w:val="3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2880" w:hanging="25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ącik informacji dla rodziców;</w:t>
      </w:r>
    </w:p>
    <w:p>
      <w:pPr>
        <w:pStyle w:val="Normal"/>
        <w:numPr>
          <w:ilvl w:val="3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2880" w:hanging="25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awy prac dziecięcych;</w:t>
      </w:r>
    </w:p>
    <w:p>
      <w:pPr>
        <w:pStyle w:val="Normal"/>
        <w:numPr>
          <w:ilvl w:val="3"/>
          <w:numId w:val="44"/>
        </w:numPr>
        <w:shd w:fill="FFFFFF" w:val="clear"/>
        <w:tabs>
          <w:tab w:val="left" w:pos="720" w:leader="none"/>
        </w:tabs>
        <w:spacing w:lineRule="auto" w:line="240" w:before="0" w:after="0"/>
        <w:ind w:left="2880" w:hanging="25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agowanie gazetki przedszkolnej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23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o podstawowych obowiązków rodziców dziecka należy: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e niniejszego statutu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prowadzanie do przedszkola dziecka zdrowego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patrzenie dziecka w niezbędne przedmioty, przybory i pomoce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ektowanie uchwał Rady Pedagogicznej podjętych w ramach ich kompetencji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prowadzanie i odbieranie dziecka z przedszkola lub przez upoważnioną przez rodziców osobę zapewniającą dziecku pełne bezpieczeństwo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 uiszczanie opłat za pobyt dziecka w przedszkolu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włoczne zawiadamianie o zatruciach pokarmowych i chorobach zakaźnych, w przypadku powrotu po chorobie przedstawienie zaświadczenia lekarskiego o stanie zdrowia dziecka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odzice i nauczyciele zobowiązani są współdziałać ze sobą w celu skutecznego oddziaływania wychowawczego na dziecko i określenia drogi jego indywidualnego rozwoju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2340" w:hanging="23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odzice mają prawo do: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nia stanu gotowości swojego dziecka do podjęcia nauki w szkole podstawowej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nia się z programem dydaktyczno-wychowawczym oraz zadaniami wynikającymi z programu rozwoju przedszkola i planów pracy w danym oddziale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iwania na bieżąco rzetelnej informacji na temat swojego dziecka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iwania porad i wskazówek od nauczycieli, pedagoga i psychologa w rozpoznawaniu przyczyn trudności wychowawczych oraz doborze metod udzielania dziecku pomocy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nia i przekazywania nauczycielowi oraz Dyrektorowi wniosków z obserwacji pracy przedszkola;</w:t>
      </w:r>
    </w:p>
    <w:p>
      <w:pPr>
        <w:pStyle w:val="Normal"/>
        <w:numPr>
          <w:ilvl w:val="1"/>
          <w:numId w:val="20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nia i przekazywania opinii na temat pracy przedszkola organowi prowadzącemu i nadzorującemu pracę pedagogiczną poprzez swoje przedstawicielstwa, Radę Rodziców.</w:t>
      </w:r>
    </w:p>
    <w:p>
      <w:pPr>
        <w:pStyle w:val="Normal"/>
        <w:numPr>
          <w:ilvl w:val="2"/>
          <w:numId w:val="2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 szczególne zaangażowanie i wspieranie pracy przedszkola rodzice mogą otrzymywać na zakończenie roku szkolnego list pochwalny od Dyrektora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8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uczyciel planuje i prowadzi pracę wychowawczo-dydaktyczną i opiekuńczą oraz jest odpowiedzialny za jej jakość, opracowuje 2-tygodniowe plany pracy, na podstawie wybranego programu wychowania przedszkolnego.</w:t>
      </w:r>
    </w:p>
    <w:p>
      <w:pPr>
        <w:pStyle w:val="Normal"/>
        <w:numPr>
          <w:ilvl w:val="1"/>
          <w:numId w:val="2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uczyciel prowadzi obserwacje pedagogiczne mające na celu poznanie możliwości i potrzeb rozwojowych dzieci i dokumentuje te obserwacje. Z początkiem roku poprzedzającego rozpoczęcie przez dziecko nauki w klasie I szkoły podstawowej przeprowadza analizę gotowości dziecka do podjęcia nauki w szkole.</w:t>
      </w:r>
    </w:p>
    <w:p>
      <w:pPr>
        <w:pStyle w:val="Normal"/>
        <w:numPr>
          <w:ilvl w:val="1"/>
          <w:numId w:val="21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uczyciel współpracuje ze specjalistami świadczącymi pomoc psychologiczno- pedagogiczną w formie porad, konsultacji, warsztatów i szkoleń oraz w trakcie bieżącej pracy z dzieckiem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VI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Nabór do przedszkola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9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Do przedszkola uczęszczają dzieci w wieku od 3 do 6 lat. Dopuszcza się możliwość przyjęcia dziecka do przedszkola przed ukończeniem 3-go roku życia (2.5), jeżeli spełnia odpowiednie wymagania, jest odpowiednio samodzielne w zakresie samoobsługi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  <w:t>Dziecko, któremu odroczono realizację obowiązku szkolnego może uczęszczać do końca roku szkolnego, w tym roku kalendarzowym, w którym kończy 8 lat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</w:t>
        <w:tab/>
        <w:t>Przedszkole przeprowadza rekrutacje dzieci z wykorzystaniem systemu informatycznego NABO, administrowanego przez Dyrektora przedszkola pod nadzorem Wydziału Edukacji Urzędu Miejskiego w Kaliszu.</w:t>
      </w:r>
    </w:p>
    <w:p>
      <w:pPr>
        <w:pStyle w:val="Normal"/>
        <w:numPr>
          <w:ilvl w:val="0"/>
          <w:numId w:val="2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ci kontynuujące wychowanie przedszkolne nie biorą udziału w postępowaniu rekrutacyjnym warunkiem kontynuowania wychowania przedszkolnego jest złożenie przez rodziców dzieci do dyrektora przedszkola, do którego uczęszcza dziecko deklaracji o kontynuowaniu wychowania przedszkolnego, w terminie 7 dni przed rozpoczęciem postępowania rekrutacyjnego oraz podpisanie umowy cywilnoprawnej z przedszkolem;</w:t>
      </w:r>
    </w:p>
    <w:p>
      <w:pPr>
        <w:pStyle w:val="Normal"/>
        <w:numPr>
          <w:ilvl w:val="0"/>
          <w:numId w:val="2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/>
      </w:pPr>
      <w:r>
        <w:rPr>
          <w:rFonts w:cs="Times New Roman" w:ascii="Times New Roman" w:hAnsi="Times New Roman"/>
        </w:rPr>
        <w:t>Dzieci przyjęte do przedszkola, których rodzice zdecydują się na zmianę przedszkola, uczestniczą w postępowaniu rekrutacyjnym na takich samych zasadach jak kandydaci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40" w:before="0" w:after="0"/>
        <w:ind w:left="1440" w:hanging="14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rekrutacyjne na rok szkolny prowadzone jest na wolne miejsca w przedszkolu:</w:t>
      </w:r>
    </w:p>
    <w:p>
      <w:pPr>
        <w:pStyle w:val="Normal"/>
        <w:numPr>
          <w:ilvl w:val="2"/>
          <w:numId w:val="26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rekrutacyjne prowadzone jest w przypadku większej liczby kandydatów, niż liczba wolnych miejsc w przedszkolu;</w:t>
      </w:r>
    </w:p>
    <w:p>
      <w:pPr>
        <w:pStyle w:val="Normal"/>
        <w:numPr>
          <w:ilvl w:val="2"/>
          <w:numId w:val="26"/>
        </w:numPr>
        <w:shd w:fill="FFFFFF" w:val="clear"/>
        <w:tabs>
          <w:tab w:val="left" w:pos="720" w:leader="none"/>
        </w:tabs>
        <w:spacing w:lineRule="auto" w:line="240" w:before="0" w:after="0"/>
        <w:ind w:left="720" w:right="746" w:hanging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ępowanie rekrutacyjne prowadzone jest w terminach ustalonych przez dyrektora przedszkola w uzgodnieniu z organem prowadzącym </w:t>
      </w:r>
    </w:p>
    <w:p>
      <w:pPr>
        <w:pStyle w:val="Normal"/>
        <w:numPr>
          <w:ilvl w:val="2"/>
          <w:numId w:val="26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terminy postępowania rekrutacyjnego podawane są do publicznej wiadomości w widocznym miejscu w siedzibie przedszkola, na stronie Internetowej </w:t>
      </w:r>
      <w:hyperlink r:id="rId2">
        <w:r>
          <w:rPr>
            <w:rStyle w:val="InternetLink"/>
            <w:rFonts w:cs="Times New Roman" w:ascii="Times New Roman" w:hAnsi="Times New Roman"/>
            <w:u w:val="single"/>
          </w:rPr>
          <w:t>https://przedszkola-kalisz.nabory.pl</w:t>
        </w:r>
      </w:hyperlink>
      <w:r>
        <w:rPr>
          <w:rFonts w:cs="Times New Roman" w:ascii="Times New Roman" w:hAnsi="Times New Roman"/>
        </w:rPr>
        <w:t>, oraz na stronie Internetowej Urzędu Miejskiego.</w:t>
      </w:r>
    </w:p>
    <w:p>
      <w:pPr>
        <w:pStyle w:val="Normal"/>
        <w:numPr>
          <w:ilvl w:val="3"/>
          <w:numId w:val="26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rekrutacyjne do przedszkola przeprowadza komisja rekrutacyjna powołana przez dyrektora przedszkola, który również powołuje jej przewodniczącego:</w:t>
      </w:r>
    </w:p>
    <w:p>
      <w:pPr>
        <w:pStyle w:val="Normal"/>
        <w:numPr>
          <w:ilvl w:val="3"/>
          <w:numId w:val="26"/>
        </w:numPr>
        <w:shd w:fill="FFFFFF" w:val="clear"/>
        <w:tabs>
          <w:tab w:val="left" w:pos="720" w:leader="none"/>
        </w:tabs>
        <w:spacing w:lineRule="auto" w:line="240" w:before="0" w:after="0"/>
        <w:ind w:left="2880" w:hanging="2880"/>
        <w:jc w:val="both"/>
        <w:textAlignment w:val="baseline"/>
        <w:rPr/>
      </w:pPr>
      <w:r>
        <w:rPr>
          <w:rFonts w:cs="Times New Roman" w:ascii="Times New Roman" w:hAnsi="Times New Roman"/>
        </w:rPr>
        <w:t>Do zadań komisji rekrutacyjnej należy w szczególności:</w:t>
      </w:r>
    </w:p>
    <w:p>
      <w:pPr>
        <w:pStyle w:val="Normal"/>
        <w:numPr>
          <w:ilvl w:val="4"/>
          <w:numId w:val="26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e wyników postępowania rekrutacyjnego i podanie do publicznej wiadomości listy kandydatów zakwalifikowanych i niezakwalifikowanych,</w:t>
      </w:r>
    </w:p>
    <w:p>
      <w:pPr>
        <w:pStyle w:val="Normal"/>
        <w:numPr>
          <w:ilvl w:val="4"/>
          <w:numId w:val="26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e i podanie do publicznej wiadomości listy kandydatów przyjętych i nieprzyjętych,</w:t>
      </w:r>
    </w:p>
    <w:p>
      <w:pPr>
        <w:pStyle w:val="Normal"/>
        <w:numPr>
          <w:ilvl w:val="4"/>
          <w:numId w:val="26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protokołu rekrutacyjnego,</w:t>
      </w:r>
    </w:p>
    <w:p>
      <w:pPr>
        <w:pStyle w:val="Normal"/>
        <w:numPr>
          <w:ilvl w:val="4"/>
          <w:numId w:val="26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na wniosek rodzica uzasadnienia odmowy przyjęcia kandydata  do przedszkola.</w:t>
      </w:r>
    </w:p>
    <w:p>
      <w:pPr>
        <w:pStyle w:val="Normal"/>
        <w:numPr>
          <w:ilvl w:val="2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rekrutacyjne prowadzone jest na wniosek rodzica kandydata i składa się z następujących etapów: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celu rozpoczęcia postępowania rekrutacyjnego rodzic kandydata zobowiązany jest do zalogowania się do systemu informatycznego NABO , dostępnego na stronie internetowej </w:t>
      </w:r>
      <w:r>
        <w:rPr>
          <w:rFonts w:cs="Times New Roman" w:ascii="Times New Roman" w:hAnsi="Times New Roman"/>
          <w:u w:val="single"/>
        </w:rPr>
        <w:t>https://przedszkola-kalisz.nabory.pl</w:t>
      </w:r>
      <w:r>
        <w:rPr>
          <w:rFonts w:cs="Times New Roman" w:ascii="Times New Roman" w:hAnsi="Times New Roman"/>
        </w:rPr>
        <w:t>  i wypełnienia wniosku elektronicznego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chodzi taka potrzeba istnieje możliwość wypełnienia wniosku przy pomocy wyznaczonego pracownika w  przedszkolu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zawiera dane identyfikacyjne w zakresie wskazanym w ustawie o systemie oświaty, których podanie ma charakter obligatoryjny oraz dane  dotyczące spełniania kryteriów, w tym dokumentów dołączonych do wniosku, których podanie ma charakter nieobowiązkowy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zaznaczenia danych nieobowiązkowych przyjmuje się, ze kandydat nie spełnia danego kryterium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zawiera pouczenie oraz oświadczenie rodzica o świadomości odpowiedzialności karnej za składanie fałszywych oświadczeń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zawiera pouczenie  oraz oświadczenie zgody rodzica na przetwarzanie dla potrzeb związanych z postępowaniem rekrutacyjnym danych osobowych zawartych we wniosku i załącznikach do wniosku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rekrutacyjnym rodzic może ubiegać się o przyjęcie kandydata do nie więcej niż trzech przedszkoli publicznych i jednego przedszkola niepublicznego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korzystania z prawa składania wniosku do więcej niż jednego przedszkola, niezbędne jest wskazanie kolejności przedszkoli od najbardziej do najmniej preferowanych, z tym, że przedszkole niepubliczne jest zawsze wyborem ostatniej preferencji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rukowany i podpisany wniosek wraz z dokumentami potwierdzającymi spełnienie kryteriów rodzic składa tylko do dyrektora, które we wniosku zostało wskazane jako przedszkole pierwszego wyboru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żenie wniosku  wraz z wymaganymi dokumentami i oświadczeniami, w wyznaczonym terminie jest warunkiem przystąpienia do postępowania rekrutacyjnego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komisji rekrutacyjnej może żądać dokumentów potwierdzających okoliczności zawarte w oświadczeniach  o spełnianiu przez kandydata kryteriów lub zwrócić się za pośrednictwem urzędu właściwego ze względu na miejsce zamieszkania, do instytucji publicznych o udzielenie informacji o okolicznościach zawartych w oświadczeniach.</w:t>
      </w:r>
    </w:p>
    <w:p>
      <w:pPr>
        <w:pStyle w:val="Normal"/>
        <w:numPr>
          <w:ilvl w:val="2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ierwszej kolejności przyjmuje się dzieci zamieszkałe w Kaliszu i postępowanie rekrutacyjne prowadzone jest dwuetapowo: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na pierwszym etapie postępowania rekrutacyjnego bierze się pod uwagę łącznie kryteria zawarte w Ustawie o systemie oświaty, które mają jednakową wartość,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równorzędnych wyników na pierwszym etapie postępowania rekrutacyjnego lub jeżeli po jego zakończeniu dane przedszkole nadal dysponuje wolnymi miejscami przeprowadza się drugi etap postępowania rekrutacyjnego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drugim etapie postępowania rekrutacyjnego bierze się pod uwagę kryteria, określone przez dyrektora przedszkola w uzgodnieniu z organem prowadzącym, wskazane w uchwale Rady Miejskiej Kalisza, które mają różną wartość, 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po przyjęciu dzieci zamieszkałych w Kaliszu są nadal wolne miejsca, mogą być przyjęte dzieci spoza Kalisza, stosując odpowiednio kryteria etapu pierwszego i drugiego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rekrutacyjnym prowadzonym z wykorzystaniem systemu informatycznego obowiązują takie same kryteria we wszystkich przedszkolach publicznych;</w:t>
      </w:r>
    </w:p>
    <w:p>
      <w:pPr>
        <w:pStyle w:val="Normal"/>
        <w:numPr>
          <w:ilvl w:val="3"/>
          <w:numId w:val="13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równorzędnych wyników na drugim etapie postępowania rekrutacyjnego, w celu ostatecznego rozstrzygnięcia postępowania przyjmuje się metodę losową.</w:t>
      </w:r>
    </w:p>
    <w:p>
      <w:pPr>
        <w:pStyle w:val="Normal"/>
        <w:numPr>
          <w:ilvl w:val="3"/>
          <w:numId w:val="27"/>
        </w:numPr>
        <w:shd w:fill="FFFFFF" w:val="clear"/>
        <w:tabs>
          <w:tab w:val="left" w:pos="720" w:leader="none"/>
        </w:tabs>
        <w:spacing w:lineRule="auto" w:line="240" w:before="0" w:after="0"/>
        <w:ind w:left="2880" w:hanging="28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postępowania rekrutacyjnego podaje się do publicznej wiadomości  poprzez: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ieszenie w widocznym miejscu, w siedzibie przedszkola, listy zawierającej ułożone w kolejności alfabetycznej imiona i nazwiska kandydatów zakwalifikowanych i niezakwalifikowanych wraz z informacją o najniższej liczbie punktów, która uprawnia do przyjęcia do przedszkola;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ogłoszeniu wyników postępowania rekrutacyjnego rodzice zobowiązani są, w wyznaczonym terminie do zawarcia umowy cywilnoprawnej z przedszkolem oraz złożenia na żądanie komisji rekrutacyjnej dodatkowych dokumentów potwierdzających okoliczności zawarte w oświadczeniach;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rekrutacyjna przyjmuje kandydata do przedszkola jeżeli w wyniku postępowania rekrutacyjnego kandydat został zakwalifikowany, podpisał umowę oraz złożył wymagane dokumenty;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rekrutacyjna  podaje do publicznej wiadomości, poprzez wywieszenie w widocznym miejscu w siedzibie przedszkola, listę kandydatów zawierającą ułożone  w kolejności alfabetycznej imiona i nazwiska przyjętych i nieprzyjętych, wraz z adnotacją o dacie jej wywieszenia, informacją o najniższej liczbie punktów, która uprawnia do przyjęcia do przedszkola oraz liczbie wolnych miejsc, którymi przedszkole jeszcze dysponuje;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yniki postępowania rekrutacyjnego zostaną również udostępnione indywidualnie dla rodzica kandydata na stronie </w:t>
      </w:r>
      <w:hyperlink r:id="rId3">
        <w:r>
          <w:rPr>
            <w:rStyle w:val="InternetLink"/>
            <w:rFonts w:cs="Times New Roman" w:ascii="Times New Roman" w:hAnsi="Times New Roman"/>
            <w:u w:val="single"/>
          </w:rPr>
          <w:t>https://przedszkola-kalisz.nabory.pl</w:t>
        </w:r>
      </w:hyperlink>
      <w:r>
        <w:rPr>
          <w:rFonts w:cs="Times New Roman" w:ascii="Times New Roman" w:hAnsi="Times New Roman"/>
        </w:rPr>
        <w:t> po zalogowaniu się do systemu za pomocą utworzonego przez siebie, unikatowego loginu i hasła.</w:t>
      </w:r>
    </w:p>
    <w:p>
      <w:pPr>
        <w:pStyle w:val="Normal"/>
        <w:numPr>
          <w:ilvl w:val="3"/>
          <w:numId w:val="27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minie 7 dni od podania do publicznej wiadomości listy kandydatów przyjętych i nieprzyjętych, rodzic kandydata może wystąpić do komisji rekrutacyjnej z wnioskiem o sporządzenie uzasadnienia odmowy przyjęcia kandydata do przedszkola: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zawierające przyczyny odmowy przyjęcia kandydata, w tym najniższą liczbę punktów uprawniającą do przyjęcia oraz liczbę punktów, którą uzyskał kandydat, sporządza się w terminie 5 dni od dnia wystąpienia przez rodzica kandydata z wnioskiem;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ic kandydata może wnieść do dyrektora przedszkola odwołanie od rozstrzygnięcia komisji rekrutacyjnej, w terminie 7 dni od dnia otrzymania uzasadnienia;</w:t>
      </w:r>
    </w:p>
    <w:p>
      <w:pPr>
        <w:pStyle w:val="Normal"/>
        <w:numPr>
          <w:ilvl w:val="4"/>
          <w:numId w:val="27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 rozstrzygnięcie dyrektora służy skarga do sądu administracyjnego.</w:t>
      </w:r>
    </w:p>
    <w:p>
      <w:pPr>
        <w:pStyle w:val="Normal"/>
        <w:numPr>
          <w:ilvl w:val="3"/>
          <w:numId w:val="2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wyniku postępowania rekrutacyjnego dziecko zamieszkałe w Kaliszu, zobowiązane do odbycia rocznego przygotowania przedszkolnego, nie zostało przyjęte do przedszkola, dyrektor tego przedszkola informuje Prezydenta Miasta Kalisza o nieprzyjęciu dziecka do przedszkola:</w:t>
      </w:r>
    </w:p>
    <w:p>
      <w:pPr>
        <w:pStyle w:val="Normal"/>
        <w:numPr>
          <w:ilvl w:val="4"/>
          <w:numId w:val="2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przypadku Prezydent miasta Kalisza pisemnie wskazuje rodzicom inne przedszkole, które może przyjąć dziecko;</w:t>
      </w:r>
    </w:p>
    <w:p>
      <w:pPr>
        <w:pStyle w:val="Normal"/>
        <w:numPr>
          <w:ilvl w:val="4"/>
          <w:numId w:val="24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jeżeli po przeprowadzeniu postępowania rekrutacyjnego do przedszkola oraz po wskazaniu, o którym mowa w pkt.1 przedszkole nadal dysponuje wolnymi miejscami przeprowadza się postępowanie uzupełniające, na tych samych zasadach, co postępowanie rekrutacyjne;</w:t>
      </w:r>
    </w:p>
    <w:p>
      <w:pPr>
        <w:pStyle w:val="Normal"/>
        <w:numPr>
          <w:ilvl w:val="0"/>
          <w:numId w:val="35"/>
        </w:numPr>
        <w:shd w:fill="FFFFFF" w:val="clear"/>
        <w:tabs>
          <w:tab w:val="left" w:pos="720" w:leader="none"/>
        </w:tabs>
        <w:spacing w:lineRule="auto" w:line="240" w:before="0" w:after="0"/>
        <w:ind w:left="3600" w:hanging="360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jęciu dziecka w trakcie roku szkolnego decyduje dyrektor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VII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Prawa i obowiązki dziecka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20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Przedszkole zapewnia wychowankom prawo do właściwej opieki edukacyjnej uwzględniając zasadę: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3600" w:hanging="32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pakajania potrzeb dziecka;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3600" w:hanging="32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ywności;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3600" w:hanging="32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ywidualizacji;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3600" w:hanging="32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a życia społecznego;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3600" w:hanging="324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cji.</w:t>
      </w:r>
    </w:p>
    <w:p>
      <w:pPr>
        <w:pStyle w:val="Normal"/>
        <w:numPr>
          <w:ilvl w:val="1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ziecko w przedszkolu ma wszystkie prawa wynikające z Konwencji Praw Dziecka, a w szczególności prawa do:</w:t>
      </w:r>
    </w:p>
    <w:p>
      <w:pPr>
        <w:pStyle w:val="Normal"/>
        <w:numPr>
          <w:ilvl w:val="2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ie zorganizowanego procesu wychowawczo-dydaktycznego i opiekuńczego zgodnie z zasadami higieny pracy umysłowej;</w:t>
      </w:r>
    </w:p>
    <w:p>
      <w:pPr>
        <w:pStyle w:val="Normal"/>
        <w:numPr>
          <w:ilvl w:val="2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cunku dla wszystkich jego potrzeb, życzliwego i podmiotowego traktowania;</w:t>
      </w:r>
    </w:p>
    <w:p>
      <w:pPr>
        <w:pStyle w:val="Normal"/>
        <w:numPr>
          <w:ilvl w:val="2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y przed wszelkimi formami wyrażania przemocy fizycznej bądź psychicznej;</w:t>
      </w:r>
    </w:p>
    <w:p>
      <w:pPr>
        <w:pStyle w:val="Normal"/>
        <w:numPr>
          <w:ilvl w:val="2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anowania jego godności osobistej;</w:t>
      </w:r>
    </w:p>
    <w:p>
      <w:pPr>
        <w:pStyle w:val="Normal"/>
        <w:numPr>
          <w:ilvl w:val="2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anowania jego własności;</w:t>
      </w:r>
    </w:p>
    <w:p>
      <w:pPr>
        <w:pStyle w:val="Normal"/>
        <w:numPr>
          <w:ilvl w:val="2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eki i ochrony;</w:t>
      </w:r>
    </w:p>
    <w:p>
      <w:pPr>
        <w:pStyle w:val="Normal"/>
        <w:numPr>
          <w:ilvl w:val="2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nerskiej rozmowy na każdy temat;</w:t>
      </w:r>
    </w:p>
    <w:p>
      <w:pPr>
        <w:pStyle w:val="Normal"/>
        <w:numPr>
          <w:ilvl w:val="2"/>
          <w:numId w:val="18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acji jego osoby.</w:t>
      </w:r>
    </w:p>
    <w:p>
      <w:pPr>
        <w:pStyle w:val="Normal"/>
        <w:numPr>
          <w:ilvl w:val="1"/>
          <w:numId w:val="1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edszkole organizuje dzieciom odpowiednie warunki pobytu, zapewniając im przede wszystkim bezpieczeństwo.</w:t>
      </w:r>
    </w:p>
    <w:p>
      <w:pPr>
        <w:pStyle w:val="Normal"/>
        <w:numPr>
          <w:ilvl w:val="1"/>
          <w:numId w:val="1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 przedszkolu nie stosuje się wobec dzieci przemocy psychicznej ani fizycznej.</w:t>
      </w:r>
    </w:p>
    <w:p>
      <w:pPr>
        <w:pStyle w:val="Normal"/>
        <w:numPr>
          <w:ilvl w:val="1"/>
          <w:numId w:val="1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chowankowie przedszkola ubezpieczeni są od następstw nieszczęśliwych wypadków. Opłatę z tytułu ubezpieczenia dziecka uiszczają rodzice bądź opiekunowie na początku roku szkolnego.</w:t>
      </w:r>
    </w:p>
    <w:p>
      <w:pPr>
        <w:pStyle w:val="Normal"/>
        <w:numPr>
          <w:ilvl w:val="1"/>
          <w:numId w:val="1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72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 podstawie uchwały Rady Pedagogicznej, Dyrektor może dokonać skreślenia z listy wychowanków w wypadku:</w:t>
      </w:r>
    </w:p>
    <w:p>
      <w:pPr>
        <w:pStyle w:val="Normal"/>
        <w:numPr>
          <w:ilvl w:val="2"/>
          <w:numId w:val="1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ania z odpłatnością za przedszkole powyżej dwóch okresów płatniczych;</w:t>
      </w:r>
    </w:p>
    <w:p>
      <w:pPr>
        <w:pStyle w:val="Normal"/>
        <w:numPr>
          <w:ilvl w:val="2"/>
          <w:numId w:val="1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obecności dziecka ponad jeden miesiąc i nie zgłaszanie tego faktu do przedszkola;</w:t>
      </w:r>
    </w:p>
    <w:p>
      <w:pPr>
        <w:pStyle w:val="Normal"/>
        <w:numPr>
          <w:ilvl w:val="2"/>
          <w:numId w:val="1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rzestrzeganie przez rodziców statutu i  regulaminu przedszkola;</w:t>
      </w:r>
    </w:p>
    <w:p>
      <w:pPr>
        <w:pStyle w:val="Normal"/>
        <w:numPr>
          <w:ilvl w:val="2"/>
          <w:numId w:val="15"/>
        </w:numPr>
        <w:shd w:fill="FFFFFF" w:val="clear"/>
        <w:tabs>
          <w:tab w:val="left" w:pos="720" w:leader="none"/>
        </w:tabs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niosek poradni psychologiczno-pedagogicznej stwierdzającego niemożliwość przebywania dziecka w grupie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21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  <w:t>Statut obowiązuje w równym stopniu wszystkich członków społeczności przedszkolnej - dzieci, nauczycieli, rodziców, pracowników obsługi i administracji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  <w:t>Zmiany w niniejszym statucie są zatwierdzane poprzez uchwały Rady Pedagogicznej i wprowadzone w formie zmian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</w:t>
        <w:tab/>
        <w:t>Dla zapewnienia znajomości statutu przez wszystkich zainteresowanych ustala się, udostępnianie im statutu przez Dyrektora przedszkola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</w:t>
        <w:tab/>
        <w:t>Regulaminy działalności uchwalone przez organy działające w przedszkolu nie mogą być sprzeczne z postanowieniami niniejszego statutu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</w:t>
        <w:tab/>
        <w:t>Przedszkole prowadzi i przechowuje dokumentację zgodnie z odrębnymi przepisami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6.</w:t>
        <w:tab/>
        <w:t>Zasady gospodarki finansowej i materiałowej przedszkola określają odrębne przepisy.</w:t>
      </w:r>
    </w:p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footerReference w:type="default" r:id="rId4"/>
      <w:type w:val="nextPage"/>
      <w:pgSz w:w="12240" w:h="15840"/>
      <w:pgMar w:left="1440" w:right="144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2"/>
      <w:numFmt w:val="decimal"/>
      <w:lvlText w:val="%2)"/>
      <w:lvlJc w:val="left"/>
      <w:pPr>
        <w:tabs>
          <w:tab w:val="num" w:pos="720"/>
        </w:tabs>
        <w:ind w:left="21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inherit;Times New Roman" w:hAnsi="inherit;Times New Roman" w:cs="inherit;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9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3600" w:hanging="360"/>
      </w:pPr>
      <w:rPr>
        <w:sz w:val="22"/>
        <w:szCs w:val="22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2"/>
      <w:numFmt w:val="decimal"/>
      <w:lvlText w:val="%2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8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  <w:lvl w:ilvl="2">
      <w:start w:val="1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3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Symbol"/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  <w:lvl w:ilvl="2">
      <w:start w:val="11"/>
      <w:numFmt w:val="decimal"/>
      <w:lvlText w:val="%3."/>
      <w:lvlJc w:val="left"/>
      <w:pPr>
        <w:tabs>
          <w:tab w:val="num" w:pos="72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Times New Roman"/>
      </w:rPr>
    </w:lvl>
    <w:lvl w:ilvl="3">
      <w:start w:val="7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2"/>
        <w:szCs w:val="22"/>
        <w:rFonts w:ascii="Times New Roman" w:hAnsi="Times New Roman" w:cs="Symbol"/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2"/>
        <w:szCs w:val="22"/>
        <w:rFonts w:ascii="Times New Roman" w:hAnsi="Times New Roman" w:cs="Symbol"/>
        <w:color w:val="000000"/>
      </w:r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w w:val="100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6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39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4"/>
      <w:numFmt w:val="decimal"/>
      <w:lvlText w:val="%1."/>
      <w:lvlJc w:val="left"/>
      <w:pPr>
        <w:tabs>
          <w:tab w:val="num" w:pos="720"/>
        </w:tabs>
        <w:ind w:left="3600" w:hanging="360"/>
      </w:pPr>
      <w:rPr>
        <w:sz w:val="22"/>
        <w:szCs w:val="22"/>
        <w:rFonts w:ascii="Times New Roman" w:hAnsi="Times New Roman" w:cs="Symbol"/>
        <w:color w:val="000000"/>
      </w:r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3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8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7"/>
      <w:numFmt w:val="decimal"/>
      <w:lvlText w:val="%4."/>
      <w:lvlJc w:val="left"/>
      <w:pPr>
        <w:tabs>
          <w:tab w:val="num" w:pos="3225"/>
        </w:tabs>
        <w:ind w:left="3225" w:hanging="705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szCs w:val="22"/>
        <w:rFonts w:ascii="Times New Roman" w:hAnsi="Times New Roman" w:cs="Symbol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i w:val="false"/>
        <w:b w:val="false"/>
        <w:bCs/>
        <w:rFonts w:cs="inherit;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bCs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  <w:bCs/>
        <w:rFonts w:ascii="Times New Roman" w:hAnsi="Times New Roman" w:cs="Symbol"/>
        <w:color w:val="000000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80" w:hanging="360"/>
      </w:pPr>
      <w:rPr>
        <w:sz w:val="22"/>
        <w:i w:val="false"/>
        <w:b w:val="false"/>
        <w:szCs w:val="22"/>
        <w:bCs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Symbol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Symbol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Symbol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Symbol"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inherit;Times New Roman" w:hAnsi="inherit;Times New Roman" w:cs="inherit;Times New Roman"/>
      <w:b w:val="false"/>
      <w:bCs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Symbol"/>
      <w:color w:val="000000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cs="Symbol"/>
      <w:color w:val="000000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Symbol"/>
      <w:color w:val="000000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cs="Symbol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Symbol"/>
      <w:color w:val="000000"/>
      <w:sz w:val="22"/>
      <w:szCs w:val="22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7z1">
    <w:name w:val="WW8Num17z1"/>
    <w:qFormat/>
    <w:rPr>
      <w:rFonts w:ascii="Times New Roman" w:hAnsi="Times New Roman" w:cs="Symbol"/>
      <w:color w:val="000000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rFonts w:ascii="Times New Roman" w:hAnsi="Times New Roman" w:cs="Symbol"/>
      <w:color w:val="000000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Symbol"/>
      <w:color w:val="000000"/>
      <w:sz w:val="22"/>
      <w:szCs w:val="22"/>
    </w:rPr>
  </w:style>
  <w:style w:type="character" w:styleId="WW8Num21z0">
    <w:name w:val="WW8Num21z0"/>
    <w:qFormat/>
    <w:rPr>
      <w:rFonts w:ascii="Times New Roman" w:hAnsi="Times New Roman" w:cs="Symbol"/>
      <w:color w:val="000000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2">
    <w:name w:val="WW8Num22z2"/>
    <w:qFormat/>
    <w:rPr>
      <w:rFonts w:ascii="Times New Roman" w:hAnsi="Times New Roman" w:cs="Symbol"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Symbol"/>
      <w:color w:val="000000"/>
      <w:sz w:val="22"/>
      <w:szCs w:val="22"/>
    </w:rPr>
  </w:style>
  <w:style w:type="character" w:styleId="WW8Num23z4">
    <w:name w:val="WW8Num23z4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4z2">
    <w:name w:val="WW8Num24z2"/>
    <w:qFormat/>
    <w:rPr>
      <w:rFonts w:ascii="Times New Roman" w:hAnsi="Times New Roman" w:cs="Symbol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Symbol"/>
      <w:color w:val="000000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Symbol"/>
      <w:color w:val="000000"/>
      <w:sz w:val="22"/>
      <w:szCs w:val="22"/>
    </w:rPr>
  </w:style>
  <w:style w:type="character" w:styleId="WW8Num26z4">
    <w:name w:val="WW8Num26z4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Symbol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Symbol"/>
      <w:color w:val="000000"/>
      <w:sz w:val="22"/>
      <w:szCs w:val="22"/>
    </w:rPr>
  </w:style>
  <w:style w:type="character" w:styleId="WW8Num28z1">
    <w:name w:val="WW8Num2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szCs w:val="22"/>
    </w:rPr>
  </w:style>
  <w:style w:type="character" w:styleId="WW8Num30z2">
    <w:name w:val="WW8Num30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4z0">
    <w:name w:val="WW8Num34z0"/>
    <w:qFormat/>
    <w:rPr>
      <w:rFonts w:ascii="Times New Roman" w:hAnsi="Times New Roman" w:cs="Symbol"/>
      <w:color w:val="000000"/>
      <w:sz w:val="22"/>
      <w:szCs w:val="22"/>
    </w:rPr>
  </w:style>
  <w:style w:type="character" w:styleId="WW8Num35z0">
    <w:name w:val="WW8Num35z0"/>
    <w:qFormat/>
    <w:rPr>
      <w:rFonts w:ascii="Times New Roman" w:hAnsi="Times New Roman" w:cs="Symbol"/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Symbol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Symbol"/>
      <w:color w:val="000000"/>
      <w:sz w:val="22"/>
      <w:szCs w:val="22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Symbol"/>
      <w:color w:val="000000"/>
      <w:sz w:val="22"/>
      <w:szCs w:val="22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rFonts w:ascii="Times New Roman" w:hAnsi="Times New Roman" w:cs="Symbol"/>
      <w:color w:val="000000"/>
      <w:sz w:val="22"/>
      <w:szCs w:val="22"/>
    </w:rPr>
  </w:style>
  <w:style w:type="character" w:styleId="WW8Num42z2">
    <w:name w:val="WW8Num42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3z0">
    <w:name w:val="WW8Num43z0"/>
    <w:qFormat/>
    <w:rPr>
      <w:rFonts w:cs="inherit;Times New Roman"/>
      <w:b w:val="false"/>
      <w:bCs/>
      <w:i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43z2">
    <w:name w:val="WW8Num43z2"/>
    <w:qFormat/>
    <w:rPr>
      <w:rFonts w:ascii="Times New Roman" w:hAnsi="Times New Roman" w:cs="Symbol"/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zedszkola-kalisz.nabory.pl/" TargetMode="External"/><Relationship Id="rId3" Type="http://schemas.openxmlformats.org/officeDocument/2006/relationships/hyperlink" Target="https://przedszkola-kalisz.nabory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4:00Z</dcterms:created>
  <dc:creator>Dyrektor SP13</dc:creator>
  <dc:description/>
  <cp:keywords/>
  <dc:language>en-US</dc:language>
  <cp:lastModifiedBy>Urząd Miejski w Kaliszu</cp:lastModifiedBy>
  <cp:lastPrinted>2015-01-28T12:13:00Z</cp:lastPrinted>
  <dcterms:modified xsi:type="dcterms:W3CDTF">2015-01-28T11:57:00Z</dcterms:modified>
  <cp:revision>7</cp:revision>
  <dc:subject/>
  <dc:title>STATUT PRZEDSZKOLA</dc:title>
</cp:coreProperties>
</file>