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chwała Nr …....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y Miejskiej Kalisz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..………..2015 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mieniająca uchwałę w sprawie przystąpienia do Stowarzyszenia Gmin i Powiatów Regionu Wielkopolsk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84 ust. 1 ustawy z dnia 1990 r. o samorządzie gminnym  (Dz. U. z 2013 r., poz. 594 z późn. 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uchwale Nr V/45/99 Rady Miejskiej Kalisza z dnia 25 lutego 1999 r. w sprawie przystąpienia do Stowarzyszenia Gmin i Powiatów Regionu Wielkopolski (z późn. zm.) wprowadza się następującą zmianę:</w:t>
      </w:r>
    </w:p>
    <w:p>
      <w:pPr>
        <w:pStyle w:val="Normal"/>
        <w:jc w:val="both"/>
        <w:rPr/>
      </w:pPr>
      <w:r>
        <w:rPr/>
        <w:t>§ 2 zdanie pierwsze otrzymuje brzmienie:</w:t>
      </w:r>
    </w:p>
    <w:p>
      <w:pPr>
        <w:pStyle w:val="Normal"/>
        <w:jc w:val="both"/>
        <w:rPr/>
      </w:pPr>
      <w:r>
        <w:rPr/>
        <w:t>„</w:t>
      </w:r>
      <w:r>
        <w:rPr/>
        <w:t>§ 2. Do reprezentowania Miasta Kalisza w Stowarzyszeniu ustanawia się: Grzegorza Sapińskiego Prezydenta Miasta Kalisza.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entowi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zasadnienie do uchwały ………...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y Miejskiej Kalisza z dnia ……/201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eniającej uchwałę w sprawie przystąpienia do Stowarzyszenia Gmin i Powiatów Regionu Wielkopolsk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84 ust. 1 ustawy z dnia 8 marca 1990 r. o samorządzie gminnym, wspierając ideę samorządu terytorialnego  Rada Miejska Kalisza podjęła uchwałę Nr V/45/99 z dnia 25 lutego 1999 r. o przystąpieniu Kalisza do Stowarzyszenia Gmin i Powiatów Regionu Wielkopolski. </w:t>
      </w:r>
    </w:p>
    <w:p>
      <w:pPr>
        <w:pStyle w:val="Normal"/>
        <w:jc w:val="both"/>
        <w:rPr/>
      </w:pPr>
      <w:r>
        <w:rPr/>
        <w:t xml:space="preserve">Zgodnie z § 11 ust. 2 statutu Stowarzyszenia, wyżej wymieniona uchwała zawiera postanowienie o ustanowieniu przedstawiciela oraz jego zastępcy, za pośrednictwem którego gmina lub powiat działa w Stowarzyszeniu. W związku z wyborem Grzegorza Sapińskiego             na Prezydenta Miasta Kalisza istnieje konieczność zmiany przedstawiciela Miasta Kalisza                  w Stowarzyszeniu. </w:t>
      </w:r>
    </w:p>
    <w:p>
      <w:pPr>
        <w:pStyle w:val="Normal"/>
        <w:jc w:val="both"/>
        <w:rPr/>
      </w:pPr>
      <w:r>
        <w:rPr/>
        <w:t xml:space="preserve">Przyjęcie niniejszej uchwały jest zatem uzasadn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/…/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Grzegorz Sapiński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kern w:val="2"/>
        </w:rPr>
      </w:pPr>
      <w:r>
        <w:rPr>
          <w:rFonts w:eastAsia="Lucida Sans Unicode"/>
          <w:i/>
          <w:kern w:val="2"/>
        </w:rPr>
      </w:r>
    </w:p>
    <w:p>
      <w:pPr>
        <w:pStyle w:val="Normal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37:00Z</dcterms:created>
  <dc:creator>AGozdzinska</dc:creator>
  <dc:description/>
  <cp:keywords/>
  <dc:language>en-US</dc:language>
  <cp:lastModifiedBy>EZmarzla</cp:lastModifiedBy>
  <cp:lastPrinted>2015-01-28T13:07:00Z</cp:lastPrinted>
  <dcterms:modified xsi:type="dcterms:W3CDTF">2015-02-05T14:29:00Z</dcterms:modified>
  <cp:revision>4</cp:revision>
  <dc:subject/>
  <dc:title>Uchwała Nr …</dc:title>
</cp:coreProperties>
</file>