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</w:t>
      </w:r>
      <w:r>
        <w:rPr/>
        <w:t xml:space="preserve"> …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/>
        <w:t xml:space="preserve"> ………………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</w:t>
      </w:r>
      <w:r>
        <w:rPr>
          <w:b/>
        </w:rPr>
        <w:t xml:space="preserve"> ustalenia kryteriów wraz z liczbą punktów w postępowaniu rekrutacyjnym do publicznych przedszkoli i placówek oświatowych prowadzonych przez Miasto Kalis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15 ustawy z dnia 8 marca 1990 r. o samorządzie  gminnym (Dz. U. z 2013 r., poz. 594, poz. 645, poz. 1318 z 2014 poz. 379, poz. 1072) oraz art. 20c ust. 4 i ust. 6 ustawy z dnia 7 września 1991 r. o systemie oświaty (Dz. U. z 2004 r. Nr 256 poz. 2572, Nr 273 poz. 2703, Nr 281 poz. 2781, z 2005 r. Nr 17 poz. 141, Nr 131 poz.1091, Nr 122 poz. 1020, Nr 167 poz. 1400, Nr 94 poz. 788, Nr 249 poz. 2104, z 2006 r. Nr 144 poz. 1043, Nr 208 poz. 1532, Nr 227 poz. 1658, z 2007 r. Nr 42 poz. 273, Nr 80 poz. 542, Nr 120 poz. 818, Nr 115 poz. 791, Nr 181 poz. 1292, Nr 180 poz. 1280, z 2008 r. Nr 70 poz. 416, Nr 145 poz. 917, Nr 216 poz. 1370, Nr 235 poz. 1618, z 2009 r. Nr 6 poz. 33, Nr 31 poz. 206, Nr 56 poz. 458, Nr 157 poz. 1241, Nr 219 poz. 1705, z 2010 r. Nr 44 poz. 250, Nr 54 poz. 320, Nr 148 poz. 991, Nr 127 poz. 857, z 2011 r. Nr 106 poz. 622, Nr 112 poz. 654, Nr 205 poz. 1206, Nr 149 poz. 887, Nr 139 poz. 814, z 2012 r. poz. 941, poz. 979, z 2013 r. poz. 87, poz. 827, poz. 1265, poz. 1317, poz. 1650 z 2014 r. poz. 7, poz. 290, poz. 538, poz. 598, poz. 642, poz. 811, poz. 1146, poz. 1877 )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1.  </w:t>
      </w:r>
      <w:r>
        <w:rPr/>
        <w:t>Ustala się kryteria wraz z liczbą punktów w postępowaniu rekrutacyjnym do publicznych przedszkoli, oddziałów przedszkolnych w szkołach podstawowych prowadzonych przez Miasto Kalisz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9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kryterium </w:t>
              <w:br/>
              <w:t>w punktac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dydat objęty obowiązkiem przygotowania przedszkolnego oraz kandydat w wieku 4 la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ndydat w wieku 3 lat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ndydat posiada rodzeństwo w danym przedszkolu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dydat posiada rodzeństwo w szkole podstawowej (dotyczy tylko zespołów szkolno - przedszkolnych i oddziałów przedszkolnych w szkołach podstawowych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oje rodzice kandydata pracują zawodowo lub w przypadku rodzica wychowującego samotnie dziecko rodzic pracuje zawodowo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dydat zamieszkuje w obwodzie szkoły podstawowej, na terenie którego znajduje się przedszko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2. </w:t>
      </w:r>
      <w:r>
        <w:rPr/>
        <w:t>Ustala się kryteria wraz z liczbą punktów w postępowaniu rekrutacyjnym w placówce zapewniającej opiekę i wychowanie uczniom w okresie pobierania nauki poza miejscem stałego zamieszk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9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kryterium </w:t>
              <w:br/>
              <w:t>w punktac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1773" w:leader="none"/>
                <w:tab w:val="right" w:pos="9072" w:leader="none"/>
              </w:tabs>
              <w:spacing w:lineRule="auto" w:line="276"/>
              <w:rPr/>
            </w:pPr>
            <w:r>
              <w:rPr/>
              <w:t>odległość miejsca zamieszkania od Kalisza powyżej 50 k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1773" w:leader="none"/>
                <w:tab w:val="right" w:pos="9072" w:leader="none"/>
              </w:tabs>
              <w:spacing w:lineRule="auto" w:line="276"/>
              <w:rPr/>
            </w:pPr>
            <w:r>
              <w:rPr/>
              <w:t>ocena zachowania co najmniej dobra w roku szkolnym 2014/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1773" w:leader="none"/>
                <w:tab w:val="right" w:pos="9072" w:leader="none"/>
              </w:tabs>
              <w:spacing w:lineRule="auto" w:line="276"/>
              <w:rPr/>
            </w:pPr>
            <w:r>
              <w:rPr/>
              <w:t>pracuje zawodowo tylko jeden z rodziców kandydata lub rodzice kandydata wspólnie prowadzą gospodarstwo rolne poniżej 5 h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1773" w:leader="none"/>
                <w:tab w:val="right" w:pos="9072" w:leader="none"/>
              </w:tabs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andydat kontynuuje zamieszkanie w bursie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1773" w:leader="none"/>
                <w:tab w:val="right" w:pos="9072" w:leader="none"/>
              </w:tabs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>kandydat posiada rodzeństwo aktualnie mieszkające w bursi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3.  </w:t>
      </w:r>
      <w:r>
        <w:rPr/>
        <w:t>Dokumentem potwierdzającym spełnianie kryteriów, o których mowa w § 1 i § 2 jest oświadczenie rodzica lub rodziców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4. </w:t>
      </w:r>
      <w:r>
        <w:rPr/>
        <w:t>Wykonanie uchwały powierza się Prezydentowi Miasta Kali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5. </w:t>
      </w:r>
      <w:r>
        <w:rPr/>
        <w:t>Uchwała wchodzi w życie po upływie 14 dni od dnia ogłoszenia w Dzienniku Urzędowym Województwa Wielkopolskiego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</w:t>
      </w:r>
      <w:r>
        <w:rPr>
          <w:b/>
        </w:rPr>
        <w:t xml:space="preserve">………………………..….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</w:t>
      </w:r>
      <w:r>
        <w:rPr>
          <w:b/>
        </w:rPr>
        <w:t xml:space="preserve"> 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 sprawie</w:t>
      </w:r>
      <w:r>
        <w:rPr>
          <w:b/>
        </w:rPr>
        <w:t xml:space="preserve"> ustalenia kryteriów wraz z liczbą punktów w postępowaniu rekrutacyjnym do publicznych przedszkoli i placówek oświatowych prowadzonych przez Miasto Kalis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Ustawą z dnia 6 grudnia 2013 r. o zmianie ustawy o systemie oświaty oraz niektórych innych ustaw został wprowadzony do ustawy o systemie oświaty rozdział 2a „Przyjmowanie do publicznych przedszkoli, publicznych innych form wychowania przedszkolnego, publicznych szkół i publicznych placówek”. </w:t>
      </w:r>
    </w:p>
    <w:p>
      <w:pPr>
        <w:pStyle w:val="Normal"/>
        <w:ind w:firstLine="720"/>
        <w:rPr/>
      </w:pPr>
      <w:r>
        <w:rPr/>
        <w:t>Nowy rozdział szczegółowo reguluje kwestię rekrutacji do placówek oświatowych. Zgodnie ze zmianą ustawy do Rady Miejskiej należy określenie dodatkowych kryteriów przyjęcia oraz przyznanie im punktów.</w:t>
      </w:r>
    </w:p>
    <w:p>
      <w:pPr>
        <w:pStyle w:val="Normal"/>
        <w:ind w:firstLine="708"/>
        <w:jc w:val="both"/>
        <w:rPr/>
      </w:pPr>
      <w:r>
        <w:rPr/>
        <w:t>Wobec powyższego wywołanie niniejszej uchwały jest uzasadnione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lang w:eastAsia="pl-PL"/>
        </w:rPr>
      </w:pPr>
      <w:r>
        <w:rPr>
          <w:i/>
          <w:lang w:eastAsia="pl-PL"/>
        </w:rPr>
        <w:t xml:space="preserve">Prezydent Miasta Kalisza </w:t>
      </w:r>
    </w:p>
    <w:p>
      <w:pPr>
        <w:pStyle w:val="Normal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autoSpaceDE w:val="false"/>
        <w:jc w:val="center"/>
        <w:rPr>
          <w:i/>
          <w:i/>
          <w:lang w:eastAsia="pl-PL"/>
        </w:rPr>
      </w:pPr>
      <w:r>
        <w:rPr>
          <w:i/>
          <w:lang w:eastAsia="pl-PL"/>
        </w:rPr>
        <w:t xml:space="preserve">                                                                                                                  </w:t>
      </w:r>
      <w:r>
        <w:rPr>
          <w:i/>
          <w:lang w:eastAsia="pl-PL"/>
        </w:rPr>
        <w:t>/…/</w:t>
      </w:r>
    </w:p>
    <w:p>
      <w:pPr>
        <w:pStyle w:val="Normal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autoSpaceDE w:val="false"/>
        <w:jc w:val="center"/>
        <w:rPr/>
      </w:pPr>
      <w:r>
        <w:rPr>
          <w:i/>
          <w:lang w:eastAsia="pl-PL"/>
        </w:rPr>
        <w:t xml:space="preserve">                                                                                                               </w:t>
      </w:r>
      <w:r>
        <w:rPr>
          <w:i/>
          <w:lang w:eastAsia="pl-PL"/>
        </w:rPr>
        <w:t>Grzegorz Sapiński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kern w:val="2"/>
          <w:lang w:eastAsia="pl-PL"/>
        </w:rPr>
      </w:pPr>
      <w:r>
        <w:rPr>
          <w:rFonts w:eastAsia="Lucida Sans Unicode"/>
          <w:i/>
          <w:kern w:val="2"/>
          <w:lang w:eastAsia="pl-PL"/>
        </w:rPr>
      </w:r>
    </w:p>
    <w:p>
      <w:pPr>
        <w:pStyle w:val="Normal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11:00Z</dcterms:created>
  <dc:creator>Urząd Miejski w Kaliszu</dc:creator>
  <dc:description/>
  <cp:keywords/>
  <dc:language>en-US</dc:language>
  <cp:lastModifiedBy>EZmarzla</cp:lastModifiedBy>
  <cp:lastPrinted>2015-01-28T12:00:00Z</cp:lastPrinted>
  <dcterms:modified xsi:type="dcterms:W3CDTF">2015-02-05T14:27:00Z</dcterms:modified>
  <cp:revision>4</cp:revision>
  <dc:subject/>
  <dc:title>Uchwała Nr …………</dc:title>
</cp:coreProperties>
</file>