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…………………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marca 2015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5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 1. W uchwale Nr V/27/2014 Rady Miejskiej Kalisza z dnia 30 grudnia 2014 r. w sprawie Wieloletniej Prognozy Finansowej dla Miasta Kalisza na lata 2015-2029 zmienion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ą Nr VII/46/2015 Rady Miejskiej Kalisza z dnia 12 lutego 2015 r. w sprawie zmiany Wieloletniej Prognozy Finansowej dla Miasta Kalisza na lata 2015-2029,</w:t>
      </w:r>
    </w:p>
    <w:p>
      <w:pPr>
        <w:pStyle w:val="Normal"/>
        <w:ind w:left="426" w:hanging="66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O UCHWAŁY N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…………………….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RADY MIEJSKIEJ KALISZA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 xml:space="preserve">z dnia </w:t>
      </w:r>
      <w:r>
        <w:rPr>
          <w:rFonts w:cs="Times New Roman" w:ascii="Times New Roman" w:hAnsi="Times New Roman"/>
          <w:sz w:val="28"/>
          <w:szCs w:val="28"/>
          <w:lang w:val="pl-PL"/>
        </w:rPr>
        <w:t>26 marca 2015 r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5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osownie do wniosku nr WE.301.0001.2015 z-cy Naczelnika Wydziału Edukacji </w:t>
        <w:br/>
        <w:t xml:space="preserve">w części pn. Wydatki na programy, projekty lub zadania związane z programami realizowanymi z udziałem środków, o których  mowa w art. 5 ust. 1 pkt 2 i 3 ustawy </w:t>
        <w:br/>
        <w:t xml:space="preserve">z dnia 27 sierpnia 2009 r. o finansach publicznych (Dz.U. Nr 157, poz. 1240, z późn. zm.), wprowadza się nowe przedsięwzięcie bieżące pn. Aerobik językowy nauczycieli kluczem </w:t>
        <w:br/>
        <w:t xml:space="preserve">do zintegrowanego kształcenia językowo-przedmiotowego. Okres realizacji zadania obejmuje lata 2014-2016. Celem przedsięwzięcia jest rozwijanie kompetencji językowych przez nauczycieli III Liceum Ogólnokształcącego poprzez nauczanie i uczenie się języków obcych, zapoznanie się z nowymi innowacyjnymi programami nauczania, metodami edukacyjnymi. Łączne nakłady finansowe projektu wynoszą 252.145,14 zł, z tego limit 2015 stanowi 201.716,11 zł i limit 2016 – 50.429,03 zł. Plan wydatków na 2015 r. stanowi równowartość 80% całkowitej maksymalnej kwoty dofinansowania zgodnie z podpisaną umową Nr 2014-1-PL01-KA101-001136 pomiędzy Fundacją Rozwoju Systemu Edukacji – Narodową Agencją Programu ERASMUS+ z siedzibą w Warszawie a Miastem Kalisz jako organem prowadzącym dla beneficjenta programu, tj. III Liceum Ogólnokształcącego </w:t>
        <w:br/>
        <w:t>w Kalisz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godnie z wnioskiem nr WRI.301.1.2015 p.o. Naczelnika Wydziału Rozbudowy Miasta </w:t>
        <w:br/>
        <w:t>i Inwestycji w przedsięwzięciu pn. Wykonanie elewacji Ratusza zwiększa się łączne nakłady finansowe i limit 2015 r. o kwotę 50.000 zł w związku z potrzebą wykonania izolacji pionowej od strony wewnętrznej pomieszczeń kotłowni. Ponadto urealnia się limit zobowiązań do kwoty 64.617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podstawie wniosku nr WFK.031.1.12.2015 Dyrektora Zarządu Dróg Miejskich </w:t>
        <w:br/>
        <w:t xml:space="preserve">w przedsięwzięciu pn. Połączenie dróg krajowych na odcinku od ul. Godebskiego </w:t>
        <w:br/>
        <w:t xml:space="preserve">do ul. Łódzkiej zmniejsza się łączne nakłady finansowe i limit 2015 r. o kwotę 49.180 zł oraz urealnia się limit zobowiązań do kwoty 37.930.693,39 zł. Zmiany dokonuje się </w:t>
        <w:br/>
        <w:t xml:space="preserve">w związku z koniecznością dokonania zwrotu części środków Instytucji Wdrażającej: Centrum Unijnych Projektów Transportowych dot. zadania pn. Przebudowa DK Nr 12 </w:t>
        <w:br/>
        <w:t xml:space="preserve">w Kaliszu wraz ze skrzyżowaniami na odcinku ul. Łódzkiej od mostu na rzece Swędrni </w:t>
        <w:br/>
        <w:t>do granicy miast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ownie do wniosków nr WFK.031.1.8.2015, WFK.031.1.9.2015, WFK.031.1.10.2015 Dyrektora Zarządu Dróg Miejskich, w związku z pilną potrzebą przebudowy ul. Obozowej w Kaliszu wprowadza się zmiany w następujących przedsięwzięci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/>
        <w:t xml:space="preserve">Przedłużenie ul. Obozowej od Urzędu Celnego do ul. Zachodniej – zwiększa </w:t>
        <w:br/>
        <w:t xml:space="preserve">się limit 2015 i jednocześnie zmniejsza się limit 2016 o kwotę 2.300.000 zł (skraca się okres realizacji do 2015 r., łączne nakłady finansowe i limit zobowiązań pozostają </w:t>
        <w:br/>
        <w:t>bez zmian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/>
        <w:t xml:space="preserve">Przebudowa mostu w ciągu ulicy Chopina wraz z przebudową ulicy na odc. </w:t>
        <w:br/>
        <w:t>od ul. Kościuszki do ul. Piskorzewie – zmniejsza się łączne nakłady finansowe, limit 2015 oraz limit zobowiązań o kwotę 900.0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/>
        <w:t xml:space="preserve">Przebudowa skrzyżowania ul. 3-go Maja – ul. Warszawska wraz z odc. </w:t>
        <w:br/>
        <w:t>ul. Warszawskiej do ul. Łódzkiej zmniejsza się łączne nakłady finansowe, limit 2015 oraz limit zobowiązań o kwotę 1.400.000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8Num31z0">
    <w:name w:val="WW8Num31z0"/>
    <w:qFormat/>
    <w:rPr>
      <w:rFonts w:ascii="Symbol" w:hAnsi="Symbol" w:cs="OpenSymbol;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OpenSymbol;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  <w:lang w:val="en-US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8:00Z</dcterms:created>
  <dc:creator>KStaniszewska</dc:creator>
  <dc:description/>
  <cp:keywords/>
  <dc:language>en-US</dc:language>
  <cp:lastModifiedBy>KStaniszewska</cp:lastModifiedBy>
  <cp:lastPrinted>2015-03-12T12:20:00Z</cp:lastPrinted>
  <dcterms:modified xsi:type="dcterms:W3CDTF">2015-03-12T12:02:00Z</dcterms:modified>
  <cp:revision>57</cp:revision>
  <dc:subject/>
  <dc:title/>
</cp:coreProperties>
</file>