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b/>
        </w:rPr>
        <w:t xml:space="preserve">UCHWAŁA NR </w:t>
      </w:r>
      <w:r>
        <w:rPr>
          <w:b/>
          <w:bCs/>
        </w:rPr>
        <w:t>…….../……...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 201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chylająca uchwałę w sprawie wyrażenia zgody na zawarcie przez Miasto Kalisz porozumienia w celu współdziałania jednostek samorządu terytorialnego służącego realizacji wspólnych celów i przedsięwzięć w ramach Zintegrowanych Inwestycji Terytorialnych dla obszaru funkcjonalnego ośrodka regionalnego Kalisza z Ostrowem Wielko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0 ust. 1 i art. 18 ust. 2 pkt 12 ustawy z dnia 8 marca 1990 r. o samorządzie gminnym (Dz. U. z 2013 r. poz. 594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. Uchyla się uchwałę Nr LII/681/2014 Rady Miejskiej Kalisza z dnia 25 września </w:t>
        <w:br/>
        <w:t xml:space="preserve">2014 roku w sprawie wyrażenia zgody na zawarcie przez Miasto Kalisz porozumienia w celu współdziałania jednostek samorządu terytorialnego służącego realizacji wspólnych celów </w:t>
        <w:br/>
        <w:t xml:space="preserve">i przedsięwzięć w ramach Zintegrowanych Inwestycji Terytorialnych dla obszaru funkcjonalnego ośrodka regionalnego Kalisza z Ostrowem Wielkopolskim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2.  Wykonanie uchwały powierza się Prezydentowi Miasta Kalisz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 3.  Uchwała wchodzi w życie z dniem podjęc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Uzasadnienie do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>uchwały Nr …….../…….../2015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 dnia ………………... 2015 roku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uchylającej uchwałę w sprawie wyrażenia zgody na zawarcie przez Miasto Kalisz porozumienia w celu współdziałania jednostek samorządu terytorialnego służącego realizacji wspólnych celów i przedsięwzięć w ramach Zintegrowanych Inwestycji Terytorialnych dla obszaru funkcjonalnego ośrodka regionalnego Kalisza z Ostrowem Wielko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Uchwałą </w:t>
      </w:r>
      <w:r>
        <w:rPr/>
        <w:t xml:space="preserve">Nr LII/681/2014 z dnia 25 września 2014 roku Rada Miejska Kalisza wyraziła zgodę na zawarcie porozumienia w celu współdziałania jednostek samorządu terytorialnego służącego realizacji wspólnych celów i przedsięwzięć w ramach Zintegrowanych Inwestycji Terytorialnych dla obszaru funkcjonalnego ośrodka regionalnego Kalisza z Ostrowem Wielkopolskim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Z uwagi na stanowisko Ministerstwa Infrastruktury i Rozwoju oraz Urzędu Marszałkowskiego Województwa Wielkopolskiego dotyczące statusu Związków ZIT jako Instytucji Pośredniczącej w systemie realizacji regionalnych programów operacyjnych, </w:t>
        <w:br/>
        <w:t xml:space="preserve">tj. zakresu zadań związanych z wdrożeniem i zarządzaniem ZIT w ramach WRPO 2014+, </w:t>
        <w:br/>
        <w:t xml:space="preserve">na posiedzeniu w dniu 31.12.2014 r. Komitet Sterujący ZIT podjął decyzję o konieczności przekształcenia formy prawnej Związku ZIT, tj. powołania Stowarzyszenia Aglomeracja Kalisko-Ostrowska. W 24 jednostkach samorządu terytorialnego wchodzących w skład Aglomeracji Kalisko–Ostrowskiej rozpoczął się proces podejmowania uchwał w sprawie wyrażenia woli utworzenia Stowarzyszenia Aglomeracja Kalisko–Ostrowska. </w:t>
      </w:r>
    </w:p>
    <w:p>
      <w:pPr>
        <w:pStyle w:val="Normal"/>
        <w:jc w:val="both"/>
        <w:rPr/>
      </w:pPr>
      <w:r>
        <w:rPr/>
        <w:t xml:space="preserve">W dniu 17 lutego br. na Zebraniu Założycielskim członkowie/ założyciele Stowarzyszenia – tj. 23 jst z terenu Aglomeracji podjęli uchwałę o utworzeniu Stowarzyszenia Aglomeracja Kalisko-Ostrowska, po czym rozpoczął się proces formalnej rejestracji Stowarzyszenia </w:t>
        <w:br/>
        <w:t>w sądzie rejestrowym, tj. Sądzie Rejonowym w Poznaniu – Nowe Miasto i Wilda w Poznaniu – Wydział IX Gospodarczy Krajowego Rejestru Sądowego. Dnia 10 marca br. został dokonany wpis Stowarzyszenia Aglomeracja Kalisko-Ostrowska w Krajowym Rejestrze Sądowym.</w:t>
      </w:r>
    </w:p>
    <w:p>
      <w:pPr>
        <w:pStyle w:val="Normal"/>
        <w:jc w:val="both"/>
        <w:rPr/>
      </w:pPr>
      <w:r>
        <w:rPr/>
        <w:t xml:space="preserve">W związku z powyższym podjęcie uchwały jest uzasadnione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0:00Z</dcterms:created>
  <dc:creator>URZĄD MIASTA</dc:creator>
  <dc:description/>
  <cp:keywords/>
  <dc:language>en-US</dc:language>
  <cp:lastModifiedBy>EZmarzla</cp:lastModifiedBy>
  <cp:lastPrinted>2015-03-10T08:26:00Z</cp:lastPrinted>
  <dcterms:modified xsi:type="dcterms:W3CDTF">2015-03-16T13:30:00Z</dcterms:modified>
  <cp:revision>2</cp:revision>
  <dc:subject/>
  <dc:title>UCHWAŁA NR ………</dc:title>
</cp:coreProperties>
</file>