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UCHWAŁA NR …………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 dnia ……………………</w:t>
      </w:r>
    </w:p>
    <w:p>
      <w:pPr>
        <w:pStyle w:val="Normal"/>
        <w:ind w:left="283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283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w sprawie wyrażenia</w:t>
      </w:r>
      <w:r>
        <w:rPr>
          <w:b/>
          <w:sz w:val="24"/>
          <w:szCs w:val="24"/>
        </w:rPr>
        <w:t xml:space="preserve"> zgody na współdziałanie z jednostkami samorządu terytorialnego w celu realizacji wspólnego zadania </w:t>
      </w:r>
      <w:r>
        <w:rPr>
          <w:b/>
          <w:bCs/>
          <w:sz w:val="24"/>
          <w:szCs w:val="24"/>
        </w:rPr>
        <w:t>pn. „Koordynacja Szlaku Piastowskiego na terenie województwa wielkopolskiego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/>
      </w:pPr>
      <w:r>
        <w:rPr>
          <w:szCs w:val="24"/>
        </w:rPr>
        <w:t xml:space="preserve">Na podstawie art. 10 ust. 1 i art. 18 ust. 2 pkt 12 ustawy z dnia 8 marca 1990 r. o samorządzie gminnym </w:t>
      </w:r>
      <w:r>
        <w:rPr>
          <w:color w:val="000000"/>
          <w:szCs w:val="24"/>
        </w:rPr>
        <w:t>(Dz.U. z 2013 r. poz. 594 z późn. zm.)</w:t>
      </w:r>
      <w:r>
        <w:rPr>
          <w:szCs w:val="24"/>
        </w:rPr>
        <w:t xml:space="preserve"> 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en-US"/>
        </w:rPr>
        <w:t>Wyra</w:t>
      </w:r>
      <w:r>
        <w:rPr>
          <w:sz w:val="24"/>
          <w:szCs w:val="24"/>
        </w:rPr>
        <w:t>ża się zgodę na współdziałanie w celu realizacji wspólnego zadania pn. „Koordynacja Szlaku Piastowskiego na terenie województwa wielkopolskiego” z następującymi jednostkami samorządu terytorialnego: Województwem Wielkopolskim, Powiatem Gnieźnieńskim, Powiatem Kościańskim, Powiatem Słupeckim, Powiatem Wągrowieckim, Miastem Gnieznem, Miastem Koninem, Miastem Wągrowiec, Miastem i Gminą Kłecko, Miastem i Gminą Krzywiń, Miastem i Gminą Pobiedziska, Gminą i Miastem Pyzdry, Gminą Trzemeszno, Miastem i Gminą Września, Gminą Lądek, Gminą Łubowo oraz Gminą Wągrowiec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ostanawia się udzielić Powiatowi Gnieźnieńskiemu dotacji celowej z budżetu na 2015 rok na realizację wspólnego zadania pn. „Koordynacja Szlaku Piastowskiego na terenie województwa wielkopolskiego” w wysokości 7.654 zł (słownie: siedem tysięcy sześćset pięćdziesiąt cztery złot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Tekstpodstawowy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UZASADNIENIE DO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UCHWAŁY NR…………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ADY MIEJSKIEJ KALISZA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 dnia 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 sprawie wyrażenia</w:t>
      </w:r>
      <w:r>
        <w:rPr>
          <w:b/>
          <w:sz w:val="24"/>
          <w:szCs w:val="24"/>
        </w:rPr>
        <w:t xml:space="preserve"> zgody na współdziałanie z jednostkami samorządu terytorialnego w celu realizacji wspólnego zadania </w:t>
      </w:r>
      <w:r>
        <w:rPr>
          <w:b/>
          <w:bCs/>
          <w:sz w:val="24"/>
          <w:szCs w:val="24"/>
        </w:rPr>
        <w:t>pn. „Koordynacja Szlaku Piastowskiego na terenie województwa wielkopolskiego”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spólna koordynacja będzie polegała m.in. na: współpracy z obiektami zlokalizowanymi na szlaku, przygotowaniu oferty dla turystów, współpracy z istniejącymi ośrodkami informacji turystycznej, zarządzaniu informacją na </w:t>
      </w:r>
      <w:hyperlink r:id="rId2">
        <w:r>
          <w:rPr>
            <w:rStyle w:val="InternetLink"/>
            <w:color w:val="000000"/>
            <w:sz w:val="24"/>
            <w:szCs w:val="24"/>
          </w:rPr>
          <w:t>www.szlakpiastowski.pl</w:t>
        </w:r>
      </w:hyperlink>
      <w:r>
        <w:rPr>
          <w:sz w:val="24"/>
          <w:szCs w:val="24"/>
        </w:rPr>
        <w:t>, promocji Szlaku Piastowskiego poprzez przygotowanie wspólnych opracowań i publikacji oraz kalendarza wydarzeń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Liderem wszelkich działań mających na celu wdrożenie idei wspólnej koordynacji Szlaku Piastowskiego jest Powiat Gnieźnieński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Miasto Kalisz na realizację</w:t>
      </w:r>
      <w:r>
        <w:rPr>
          <w:sz w:val="24"/>
          <w:szCs w:val="24"/>
        </w:rPr>
        <w:t xml:space="preserve"> wspólnego zadania udziela Powiatowi Gnieźnieńskiemu dotacji celowej w wysokości 7.654 zł z budżetu miasta na 2015 rok, w ramach działu 630, rozdziału 63003 (paragraf wydatku: 2320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Zgodnie z art. 18 ust. 2 pkt 12 ustawy z dnia 8 marca 1990 r. o samorządzie gminnym, do wyłącznej właściwości rady gminy należy podejmowanie uchwał w sprawach współdziałania z innymi gminami oraz wydzielanie na ten cel odpowiedniego majątku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4"/>
          <w:szCs w:val="24"/>
          <w:lang w:val="en-US"/>
        </w:rPr>
        <w:t>Bior</w:t>
      </w:r>
      <w:r>
        <w:rPr>
          <w:sz w:val="24"/>
          <w:szCs w:val="24"/>
        </w:rPr>
        <w:t>ąc pod uwagę powyższe podjęcie niniejszej uchwały jest uzasadnione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rebuchet MS" w:hAnsi="Trebuchet MS" w:cs="Trebuchet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lakpiastows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32:00Z</dcterms:created>
  <dc:creator>WRG</dc:creator>
  <dc:description/>
  <cp:keywords/>
  <dc:language>en-US</dc:language>
  <cp:lastModifiedBy>EZmarzla</cp:lastModifiedBy>
  <cp:lastPrinted>2015-02-24T15:03:00Z</cp:lastPrinted>
  <dcterms:modified xsi:type="dcterms:W3CDTF">2015-03-16T13:32:00Z</dcterms:modified>
  <cp:revision>2</cp:revision>
  <dc:subject/>
  <dc:title>Uchwała Nr</dc:title>
</cp:coreProperties>
</file>