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UCHWAŁA NR I/       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RADY MIASTA KALIS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z dnia 22 listopad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w sprawie wyboru Przewodniczącego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Na podstawie art. 19 ust. 1 ustawy z dnia 8 marca 1990 r. o samorządzie gminnym (Dz. U. z 2018 r. poz. 994 ze zm.) uchwala się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§ 1. W wyniku tajnego głosowania stwierdza się wybór radnego …………………… na Przewodniczącego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§ 2. 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UZASADNI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DO UCHWAŁY NR I/       /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RADY MIASTA KALIS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z dnia 22 listopad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w sprawie wyboru Przewodniczącego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Zgodnie z art. 19 ust. 1 ustawy z dnia 8 marca 1990 r. o samorządzie gminnym</w:t>
        <w:br/>
        <w:t>(Dz. U. z 2018 r. poz. 994 ze zm.)</w:t>
      </w:r>
      <w:r>
        <w:rPr>
          <w:rFonts w:cs="A" w:ascii="A" w:hAnsi="A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pl-PL"/>
        </w:rPr>
        <w:t>r</w:t>
      </w:r>
      <w:r>
        <w:rPr>
          <w:rFonts w:eastAsia="Times New Roman" w:cs="Times New Roman" w:ascii="Times New Roman" w:hAnsi="Times New Roman"/>
          <w:sz w:val="26"/>
          <w:szCs w:val="26"/>
        </w:rPr>
        <w:t>ada gminy wybiera ze swego grona przewodniczącego i 1-3 wiceprzewodniczących bezwzględną większością głosów</w:t>
        <w:br/>
        <w:t>w obecności co najmniej połowy ustawowego składu rady, w głosowaniu taj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 wyniku tajnego głosowania Przewodniczącym Rady Miasta Kalisza został 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 związku z powyższym podjęcie uchwały jest w pełni uzasadn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7:00Z</dcterms:created>
  <dc:creator>EZmarzla</dc:creator>
  <dc:description/>
  <cp:keywords/>
  <dc:language>en-US</dc:language>
  <cp:lastModifiedBy>Elzbieta Pastuszak</cp:lastModifiedBy>
  <cp:lastPrinted>2018-11-14T10:10:00Z</cp:lastPrinted>
  <dcterms:modified xsi:type="dcterms:W3CDTF">2018-11-14T09:10:00Z</dcterms:modified>
  <cp:revision>7</cp:revision>
  <dc:subject/>
  <dc:title/>
</cp:coreProperties>
</file>