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UCHWAŁA NR I/      /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RADY MIASTA KALISZ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 dnia 22 listopada 2018 r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w sprawie powołania Komisji Skrutacyjnej dla przeprowadzenia głosowania nad wyborem Przewodniczącego i Wiceprzewodniczących Rady Miasta Kalisz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Na podstawie art. 19 ust. 1 ustawy z dnia 8 marca 1990 r. o samorządzie gminnym (Dz. U. z 2018 r. poz. 994 ze zm.) </w:t>
      </w:r>
      <w:r>
        <w:rPr>
          <w:rFonts w:cs="Times New Roman" w:ascii="Times New Roman" w:hAnsi="Times New Roman"/>
          <w:sz w:val="26"/>
          <w:szCs w:val="26"/>
        </w:rPr>
        <w:t>oraz § 42 uchwały Nr XLVIII/630/2018 Rady Miejskiej Kalisza z dnia 25 stycznia 2018 r. w sprawie Statutu Miasta Kalisza</w:t>
        <w:br/>
        <w:t>(Dz. Urz. Woj. Wielkopolskiego z 2018 r. poz. 967 ze zm.) uchwala się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§ 1. Powołuje się Komisję Skrutacyjną dla przeprowadzenia głosowania nad wyborem Przewodniczącego i Wiceprzewodniczących Rady Miasta Kalisza w składz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. – przewodniczący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. – członek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. – członek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. – członek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. – człone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§ 2. Uchwała wchodzi w życie z dniem podjęc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UZASADNI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DO UCHWAŁY NR I/      /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RADY MIASTA KALISZ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 dnia 22 listopada 2018 r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w sprawie powołania Komisji Skrutacyjnej dla przeprowadzenia głosowania nad wyborem Przewodniczącego i Wiceprzewodniczących Rady Miasta Kalis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godnie z a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rt. 19 ust.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 ustawy z dnia 8 marca 1990 r. o samorządzie gminnym</w:t>
        <w:br/>
        <w:t>(Dz. U. z 2018 r. poz. 994 ze zm.) rada gminy wybiera ze swego grona przewodniczącego i 1-3 wiceprzewodniczących bezwzględną większością głosów</w:t>
        <w:br/>
        <w:t>w obecności co najmniej połowy ustawowego składu rady, w głosowaniu tajny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Natomiast zgodnie z </w:t>
      </w:r>
      <w:r>
        <w:rPr>
          <w:rFonts w:cs="Times New Roman" w:ascii="Times New Roman" w:hAnsi="Times New Roman"/>
          <w:sz w:val="26"/>
          <w:szCs w:val="26"/>
        </w:rPr>
        <w:t xml:space="preserve">§ 42 uchwały Nr XLVIII/630/2018 Rady Miejskiej Kalisza z dnia 25 stycznia 2018 r. w sprawie Statutu Miasta Kalisza (Dz. Urz. Woj. Wielkopolskiego z 2018 r. poz. 967 ze zm.) głosowanie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tajne przeprowadza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każdorazowo wybrana spośród radnych Komisja Skrutacyjna, która wyłania ze swojego grona przewodniczącego komis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Szczegółowe zasady głosowania określa uchwała Nr LVIII/756/2018 Rady Miasta Kalisza z dnia 27 września 2018 r. w sprawie ustalenia regulaminu głosowania</w:t>
        <w:br/>
        <w:t xml:space="preserve">w wyborach przewodniczącego Rady Miasta Kalisza oraz uchwała Nr LVIII/757/2018 Rady Miasta Kalisza z dnia 27 września 2018 r. w sprawie ustalenia regulaminu głosowania w wyborach wiceprzewodniczących Rady Miasta Kalis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W związku z powyższym podjęcie uchwały jest w pełni uzasadnio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52:00Z</dcterms:created>
  <dc:creator>EZmarzla</dc:creator>
  <dc:description/>
  <cp:keywords/>
  <dc:language>en-US</dc:language>
  <cp:lastModifiedBy>Elzbieta Pastuszak</cp:lastModifiedBy>
  <cp:lastPrinted>2018-11-14T10:09:00Z</cp:lastPrinted>
  <dcterms:modified xsi:type="dcterms:W3CDTF">2018-11-14T09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