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CHWAŁA NR …………….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RADY MIEJSKIEJ KALISZA</w:t>
      </w:r>
    </w:p>
    <w:p>
      <w:pPr>
        <w:pStyle w:val="Normal"/>
        <w:jc w:val="center"/>
        <w:rPr/>
      </w:pPr>
      <w:r>
        <w:rPr>
          <w:b/>
          <w:i w:val="false"/>
        </w:rPr>
        <w:t>z dnia ……………………………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>
          <w:b/>
          <w:i w:val="false"/>
        </w:rPr>
        <w:t>w sprawie wyrażenia woli realizacji projektu systemowego w ramach Poddziałania 6.1.3 Programu Operacyjnego Kapitał Ludzki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Na podstawie art. 4 ust. 1 pkt. 17 w związku z art. 91 i art. 92 ust. 1 pkt. 1 i ust. 2 ustawy z dnia 5 czerwca 1998 roku o samorządzie powiatowym (Dz.U. z 2001r. Nr 142, poz. 1592 z późń. zm.) oraz  art. 9 ust. 7 ustawy z dnia 20 kwietnia 2004 roku o promocji zatrudnienia i instytucjach rynku pracy (Dz.U. z 2004r. Nr 99, poz. 1001 z późń. zm.) uchwala się co następuje: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1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 xml:space="preserve">Wyraża się wolę realizacji projektu systemowego w  ramach Programu Operacyjnego Kapitał Ludzki w zakresie: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iorytetu VI „Rynek Pracy otwarty dla wszystkich”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 w:val="false"/>
        </w:rPr>
        <w:t>Działania 6.1 „Poprawa dostępu do zatrudnienia oraz wspieranie aktywności zawodowej w regioni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 w:val="false"/>
        </w:rPr>
        <w:t>Poddziałania 6.1.3 „Poprawa zdolności do zatrudnienia oraz podnoszenie poziomu aktywności zawodowej osób bezrobotnych” p.n. „Dobry start – lepsze jutro”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2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Projekt, o których mowa w § 1. realizowany będzie przez Powiatowy Urząd Pracy w Kaliszu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3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Upoważnia się Prezydenta Miasta Kalisza do udzielenia pełnomocnictwa Dyrektorowi  oraz Zastępcy Dyrektora Powiatowego Urzędu Pracy w Kaliszu do: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</w:rPr>
        <w:t>zatwierdzenia projektu systemowego: „Dobry start – lepsze jutro” i zawarcia umowy ramowej na lata 2008-2013 w ramach Programu Operacyjnego Kapitał Ludzki w zakresie określonym w § 1. i zaciągania zobowiązań związanych z realizacją projektu „Dobry start – lepsze jutro” w 2008 roku do kwoty 2.316.158,00 złotych, w tym do zawierania umów cywilnoprawnych oraz składania oświadczeń woli.</w:t>
      </w:r>
    </w:p>
    <w:p>
      <w:pPr>
        <w:pStyle w:val="Normal"/>
        <w:jc w:val="both"/>
        <w:rPr>
          <w:i w:val="false"/>
          <w:i w:val="false"/>
          <w:color w:val="99CC00"/>
        </w:rPr>
      </w:pPr>
      <w:r>
        <w:rPr>
          <w:i w:val="false"/>
          <w:color w:val="99CC00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ykonanie uchwały powierza się Prezydentowi Miasta Kalisz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§ 5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Uchwała wchodzi w życie z dniem podjęcia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UZASADNIENIE</w:t>
      </w:r>
    </w:p>
    <w:p>
      <w:pPr>
        <w:pStyle w:val="Normal"/>
        <w:jc w:val="center"/>
        <w:rPr/>
      </w:pPr>
      <w:r>
        <w:rPr>
          <w:b/>
          <w:i w:val="false"/>
        </w:rPr>
        <w:t>do uchwały nr …………….. Rady Miejskiej Kalisza z dnia …………..….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i w:val="false"/>
        </w:rPr>
        <w:t>w sprawie wyrażenia woli realizacji projektu systemowego w ramach Poddziałania 6.1.3 Programu Operacyjnego Kapitał Ludzki, realizowanego przez Powiatowy Urząd Pracy w Kaliszu oraz udzielenia pełnomocnictw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W związku z inicjatywą Powiatowego Urzędu Pracy w Kaliszu w sprawie przystąpienia do projektu systemowego na realizację projektu Programu Operacyjnego Kapitał Ludzki w ramach Priorytetu VI „Rynek Pracy otwarty dla wszystkich” zachodzi konieczność podjęcia przez Wysoką Radę Uchwały wyrażającej wolę realizacji przedmiotowego projektu wraz z jednoczesnym upoważnieniem Prezydenta Miasta Kalisza do udzielenia pełnomocnictwa Dyrektorowi oraz Zastępcy Dyrektora Powiatowego Urzędu Pracy w Kaliszu do zatwierdzenia projektu i podpisania umowy ramowej na lata 2008-2013, zaciągania zobowiązań związanych z jego realizacją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jc w:val="both"/>
        <w:rPr/>
      </w:pPr>
      <w:r>
        <w:rPr>
          <w:i w:val="false"/>
          <w:u w:val="single"/>
        </w:rPr>
        <w:t>Projekt systemowy „Dobry start – lepsze jutro”</w:t>
      </w:r>
      <w:r>
        <w:rPr>
          <w:b/>
          <w:i w:val="false"/>
        </w:rPr>
        <w:t xml:space="preserve"> </w:t>
      </w:r>
      <w:r>
        <w:rPr>
          <w:i w:val="false"/>
        </w:rPr>
        <w:t xml:space="preserve">w ramach Poddziałania 6.1.3 „Poprawa zdolności do zatrudnienia oraz podnoszenie poziomu aktywności zawodowej osób bezrobotnych” ma za zadanie ograniczenie zjawiska bezrobocia i jego przyczyn poprzez wsparcie dla osób bezrobotnych w tym osób znajdujących się w szczególnej sytuacji na rynku pracy, reintegracji zawodowej, tak aby nie wypadły z rynku pracy, nie stawali się i nie pozostawali bezrobotnymi. Wsparcie będzie koncentrowało się na wybranych grupach docelowych, które doświadczają największych trudności związanych z wejściem i utrzymaniem się na rynku pracy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W ramach tego projektu realizowane są m.in.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taże u pracodaw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przygotowanie zawodowe w miejscu pracy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przyznanie jednorazowo środków na podjęcie działalności gospodarczej, w tym pomocy prawnej, konsultacji i doradztwa związanego z podjęciem działalności gospodarczej,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zkolenia zawodowe mające na celu dostosowanie kwalifikacji do potrzeb rynku pracy poprzez nabycie nowych, zmianę bądź podniesienie posiadanych kwalifikacji.</w:t>
      </w:r>
    </w:p>
    <w:p>
      <w:pPr>
        <w:pStyle w:val="Normal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Grupą docelową powyższego projektu systemowego będą osoby zarejestrowane w Powiatowym Urzędzie Pracy jako bezrobotne, w tym w szczególności osoby znajdujące się w szczególnej sytuacji na rynku pracy, wymienione w art. 49 ustawy  z dnia 20 kwietnia 2004r. </w:t>
      </w:r>
      <w:r>
        <w:rPr/>
        <w:t>o promocji zatrudnienia i instytucjach rynku pracy</w:t>
      </w:r>
      <w:r>
        <w:rPr>
          <w:i w:val="false"/>
        </w:rPr>
        <w:t xml:space="preserve"> (Dz. U. Nr 99, poz. 1001, z późn. zm.). 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ab/>
        <w:t>Zaproszenie do składania wniosku o dofinansowanie realizacji projektu systemowego, do którego zamierza przystąpić Powiatowy Urząd Pracy w Kaliszu nastąpić ma w drugiej połowie miesiąca marca br. W miesiącu kwietniu br. planowany jest termin składania wniosku i podpisanie umowy ramowej projektu systemowego. Mając na uwadze kolejne terminy sesji Rady Miasta konieczne jest upoważnienie Prezydenta Miasta Kalisza do udzielenia pełnomocnictw Dyrektorowi i Zastępcy Dyrektora Powiatowego Urzędu Pracy w Kaliszu do zatwierdzenia ww. projektu systemowego, zawarcia umowy ramowej i zaciągania zobowiązań związanych z jego realizacją, w tym do zawierania umów cywilnoprawnych i składania oświadczeń woli, przed datą złożenia wniosku o dofinansowanie realizacji projektu.</w:t>
      </w:r>
    </w:p>
    <w:p>
      <w:pPr>
        <w:pStyle w:val="Normal"/>
        <w:jc w:val="both"/>
        <w:rPr>
          <w:i w:val="false"/>
          <w:i w:val="false"/>
          <w:color w:val="FF0000"/>
        </w:rPr>
      </w:pPr>
      <w:r>
        <w:rPr>
          <w:i w:val="false"/>
        </w:rPr>
        <w:t>Pełnomocnictwa te są niezbędnymi załącznikami do umowy ramowej projektu systemowego w ramach Programu Operacyjnego Kapitał Ludzki współfinansowanego ze środków Europejskiego Funduszu Społecznego. Aby sprostać wymaganiom systemowym i złożyć wniosek w odpowiednim terminie konieczne jest zatem udzielenie przedmiotowych pełnomocnictw na najbliższej sesji</w:t>
      </w:r>
      <w:r>
        <w:rPr>
          <w:i w:val="false"/>
          <w:color w:val="FF0000"/>
        </w:rPr>
        <w:t xml:space="preserve">. </w:t>
      </w:r>
    </w:p>
    <w:p>
      <w:pPr>
        <w:pStyle w:val="Normal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 xml:space="preserve">Przewidywana wartość wniosku na rok 2008 wynosi: 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Dobry start – lepsze jutro”</w:t>
        <w:tab/>
        <w:t>2.316.158,00 złotych</w:t>
      </w:r>
    </w:p>
    <w:p>
      <w:pPr>
        <w:pStyle w:val="Normal"/>
        <w:ind w:left="113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Mając na uwadze wskazane grupy osób bezrobotnych, która mogą być objęte aktywnymi formami przeciwdziałania bezrobociu, uznaje się za jedynie słuszne przystąpienie do ww. projektu systemowego i realizację programów, z których będzie miało szansę skorzystać wiele osób bezrobotnych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i w:val="false"/>
        </w:rPr>
        <w:t>Kalisz, ……..…… 2008r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MIASTA KALISZA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. …………………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EŁNOMOCNICTWO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 3 uchwały Nr ……… Rady Miejskiej Kalisza z dnia …………. roku w sprawie wyrażenia woli realizacji projektu systemowego w ramach Programu Operacyjnego Kapitał Ludzki, realizowanego przez Powiatowy Urząd Pracy w Kaliszu oraz udzielenia pełnomocnictw udzielam Panu Arturowi Szymczakowi – Dyrektorowi Powiatowego Urzędu Pracy w Kaliszu pełnomocnictwa do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zatwierdzenia projektu systemowego „Dobry start – lepsze jutro” i zawarcia umowy ramowej na lata 2008-2013 w ramach Programu Operacyjnego Kapitał Ludzki, w zakresie określonym w § 1 uchwały Nr ………. Rady Miejskiej Kalisza z dnia …………. roku w sprawie wyrażenia woli realizacji projektu systemowego w ramach Działania 6.1, Poddziałania 6.1.3 Programu Operacyjnego Kapitał Ludzki, realizowanego przez Powiatowy Urząd Pracy w Kaliszu oraz udzielenia pełnomocnictw i zaciągania zobowiązań związanych z realizacją projektu: „Dobry start – lepsze jutro” w 2008 roku do kwoty 2.316.158,00 złotych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i w:val="false"/>
        </w:rPr>
        <w:t>Kalisz, ……..…… 2008r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REZYDENT</w:t>
      </w:r>
    </w:p>
    <w:p>
      <w:pPr>
        <w:pStyle w:val="Normal"/>
        <w:ind w:right="655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MIASTA KALISZA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WO. …………………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PEŁNOMOCNICTWO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i w:val="false"/>
        </w:rPr>
        <w:t>Na podstawie art. 96 ustawy z dnia 23 kwietnia 1964 roku Kodeks Cywilny (Dz.U. Nr 16, poz. 93 z późń. zm) w związku z art. 9 ust. 7 ustawy z dnia 20 kwietnia 2004 roku o promocji zatrudnienia i instytucjach rynku pracy (Dz. U. Nr 99, poz. 1001 z późń. zm.) oraz § 3 uchwały Nr ……… Rady Miejskiej Kalisza z dnia …………. roku w sprawie wyrażenia woli realizacji projektu systemowego w ramach Programu Operacyjnego Kapitał Ludzki, realizowanego przez Powiatowy Urząd Pracy w Kaliszu oraz udzielenia pełnomocnictw udzielam Pani Agnieszce Pazdeckiej – Zastępcy Dyrektora Powiatowego Urzędu Pracy w Kaliszu, pełnomocnictwa do: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zatwierdzenia projektu systemowego „Dobry start – lepsze jutro” i zawarcia umowy ramowej na lata 2008-2013 w ramach Programu Operacyjnego Kapitał Ludzki, w zakresie określonym w § 1 uchwały Nr ………. Rady Miejskiej Kalisza z dnia …………. roku w sprawie wyrażenia woli realizacji projektu systemowego w ramach Działania 6.1, Poddziałania 6.1.3 Programu Operacyjnego Kapitał Ludzki, realizowanego przez Powiatowy Urząd Pracy w Kaliszu oraz udzielenia pełnomocnictw i zaciągania zobowiązań związanych z realizacją projektu: „Dobry start – lepsze jutro” w 2008 roku do kwoty 2.316.158,00 złotych, w tym do zawierania umów cywilnoprawnych i składania oświadczeń woli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1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0:00Z</dcterms:created>
  <dc:creator>P.U.P. w Kaliszu</dc:creator>
  <dc:description/>
  <cp:keywords/>
  <dc:language>en-US</dc:language>
  <cp:lastModifiedBy>esakowska</cp:lastModifiedBy>
  <cp:lastPrinted>2008-03-17T11:07:00Z</cp:lastPrinted>
  <dcterms:modified xsi:type="dcterms:W3CDTF">2008-03-28T11:50:00Z</dcterms:modified>
  <cp:revision>2</cp:revision>
  <dc:subject/>
  <dc:title>UCHWAŁA NR ……………</dc:title>
</cp:coreProperties>
</file>